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Истор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i/>
          <w:i/>
        </w:rPr>
      </w:pPr>
      <w:bookmarkStart w:id="0" w:name="_Hlk69640728"/>
      <w:r>
        <w:rPr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0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2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ставлены на основе Федерального государственного образовательного стандарта СПО по специальности 13.02.11 Техническая эксплуатация и обслуживание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электрического и электромеханического оборуд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(по отраслям), рабочей программы дисциплины  и требований работодателей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СГ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    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О.В. Коротыч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   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оротыч О.В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 по специальности 13.02.11 Техническая эксплуатация и обслуживание электрического и электромеханического оборудования (по отраслям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У. 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У. 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before="0" w:after="0"/>
        <w:ind w:firstLine="567"/>
        <w:jc w:val="both"/>
        <w:rPr/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1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 xml:space="preserve">-З. 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b/>
          <w:i/>
        </w:rPr>
        <w:t>Описание процедуры оценки и системы оценивания по рабочей программе</w:t>
      </w:r>
    </w:p>
    <w:p>
      <w:pPr>
        <w:pStyle w:val="Style17"/>
        <w:numPr>
          <w:ilvl w:val="2"/>
          <w:numId w:val="6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Система оценивания по рабочей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рабочей программы.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92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12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113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13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421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13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143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/>
      </w:pPr>
      <w:r>
        <w:rPr/>
        <w:t>Формой промежуточной аттестации по учебной дисциплине является экзамен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ab/>
        <w:t>Экзамен проводится в форме комбинированного оценочного испытания, включающего в себя вопросы  по теоретическому материалу и выполнение практических заданий на проверку уровня освоения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971"/>
        <w:gridCol w:w="2623"/>
        <w:gridCol w:w="1864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ОГСЭ.0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Истори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654"/>
        <w:gridCol w:w="3024"/>
        <w:gridCol w:w="1609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 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, теоритические вопр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 xml:space="preserve">ОК </w:t>
            </w:r>
            <w:r>
              <w:rPr>
                <w:bCs/>
                <w:i/>
              </w:rPr>
              <w:t>1-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4-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дания, задания самостоятельных рабо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4,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/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ind w:left="357" w:hanging="0"/>
        <w:jc w:val="center"/>
        <w:rPr>
          <w:b/>
          <w:b/>
          <w:i/>
          <w:i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/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/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2"/>
          <w:szCs w:val="22"/>
          <w:lang w:eastAsia="en-US"/>
        </w:rPr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История» для специальности </w:t>
      </w:r>
      <w:r>
        <w:rPr>
          <w:szCs w:val="20"/>
        </w:rPr>
        <w:t>13.02.11 Техническая эксплуатация и обслуживание электрического и электромеханического оборудования (по отраслям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b/>
          <w:i/>
          <w:caps/>
          <w:u w:val="single"/>
        </w:rPr>
        <w:t xml:space="preserve"> </w:t>
      </w: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Истор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 xml:space="preserve">В. </w:t>
            </w:r>
            <w:r>
              <w:rPr>
                <w:color w:val="444444"/>
              </w:rPr>
              <w:t>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аком событие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_____30 минут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eastAsia="ヒラギノ角ゴ Pro W3;Times New Roman"/>
                <w:b/>
                <w:i/>
              </w:rPr>
              <w:t xml:space="preserve"> Когда произошло это событие? Как оно называется в экономической теории? Перечислите два его положительных последств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/>
            </w:pPr>
            <w:r>
              <w:rPr>
                <w:b/>
                <w:i/>
                <w:u w:val="single"/>
              </w:rPr>
              <w:t>2 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1. СССР как государство было ликвидировано решение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Референдум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2) Верховного Со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Беловежской тройки (Б.Н. Ельцин, Л.М. Кравчук, С.С. Шушкевич)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4) V Съезда народных депутатов СССР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 Какое событие произошло позже других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принятие Деклараций о суверенитете Грузии, Эстонии, Литв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«Новоогаревский процесс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проявление межнациональных проблем в СССР 1988го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война между Арменией и Азербайджаном за контроль над Нагорным Карабах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напряженность между Грузией и Абхази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) вытеснение русского населения из национальных респуб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референдум по вопросам сохранения ССС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2"/>
              </w:rPr>
              <w:t>Установите последовательность собы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принятие Деклараций о суверенитете Грузии, Эстонии, Литв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«Новоогаревский процес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>
                <w:b/>
                <w:i/>
              </w:rPr>
              <w:t>5. Соотнесите имена государственных деятелей и посты, которые они заним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Д.Т. Язов             а) председатель Кабинета Министров СССР  в 1991 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Б.Н. Ельцин        б) Президент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В.С. Павлов        в) министр обороны в 1987-1991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И.С. Силаев        г) председатель правительства Росси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даты и события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7. 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357"/>
              <w:jc w:val="both"/>
              <w:rPr/>
            </w:pPr>
            <w:r>
              <w:rPr>
                <w:b/>
                <w:i/>
              </w:rPr>
              <w:t>8. В чём состояла  концеп</w:t>
              <w:softHyphen/>
              <w:t>ция внешней политики России. Назовите новые опасности и проблемы для Российского государства в 90-е годы 20 века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ind w:firstLine="709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sz w:val="28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26:00Z</dcterms:created>
  <dc:creator>Пользователь</dc:creator>
  <dc:description/>
  <cp:keywords/>
  <dc:language>en-US</dc:language>
  <cp:lastModifiedBy>Светлана</cp:lastModifiedBy>
  <cp:lastPrinted>2019-09-27T11:01:00Z</cp:lastPrinted>
  <dcterms:modified xsi:type="dcterms:W3CDTF">2021-04-20T22:01:00Z</dcterms:modified>
  <cp:revision>84</cp:revision>
  <dc:subject/>
  <dc:title/>
</cp:coreProperties>
</file>