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4"/>
        </w:rPr>
        <w:t>Основы бухгалтерского учё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1 Экономика и бухгалтерский учёт 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38.02.01 Экономика и бухгалтерский учет (по отраслям)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»_____________201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М.Я. Логино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: Аманжулова Умснай Айбулат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38.02.01 Экономика и бухгалтерский учёт (по отрасля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епрофессиональная дисциплина  профессионального цик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должен уметь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 нормативное регулирование бухгалтерского учета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 на международные стандарты финансовой отчетности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людать требования к бухгалтерскому учету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едовать методам и принципам бухгалтерского учета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формы и счета бухгалтерского учет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должен знать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рмативное регулирование бухгалтерского учета и отчет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циональную систему нормативного регулирова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ждународные стандарты финансовой отчет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ятие бухгалтерского учет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щность и значение бухгалтерского учет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рию бухгалтерского учет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требования к ведению бухгалтерского учет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, метод и принципы бухгалтерского учет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 счетов бухгалтерского учет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ы бухгалтерского уч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К 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К 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К 1.1. Обрабатывать первичные бухгалтерские документ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К 1.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программы учебной дисциплин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82 час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82 часа, в том числ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44 часа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20 часов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18 час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экзамена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 часов экзамен + 12 часов консультаций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27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7167"/>
        <w:gridCol w:w="1257"/>
        <w:gridCol w:w="979"/>
        <w:gridCol w:w="3290"/>
      </w:tblGrid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 Бухгалтерский учет и его объек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 Хозяйственный учет, его сущность и значение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ормативное регулирование бухгалтерского учета</w:t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хозяйственного учета и его вид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2 Объекты, основные задачи, методы  и нормативное регулирование бухгалтерского учет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е регулирование бухгалтерского учета и отче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ую систему нормативного регул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е стандарты финансовой отче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значе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ормативное регулирова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ться на международные стандарты финансовой отче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;</w:t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я бухгалтерского учета . Объект, методы, задачи и функции бухгалтерского уч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Федеральный закон РФ «О бухгалтерском учете» и стандарты бухгалтерского учета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Классификация имущества и  источников формирования имущества организаци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ировка хозяйственных средств по активу и пассив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 Бухгалтерский балан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 Балансовый метод отражения информации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ормативное регулирова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</w:t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Сущность, классификация и структура бухгалтерского баланса.  Бухгалтерский баланс, его содержание и структура (форма №1 бухгалтерской отчетност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бухгалтерского баланс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 Типы хозяйственных операций и их влияние на бухгалтерский баланс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значе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</w:t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ы балансовых изменений и их влияние на валюту баланс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ипа изменений в бухгалтерском баланс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3 Счета и двойная запис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 Счета бухгалтерского учет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значе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</w:t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ие счета, их назначение, строение и виды. Аналитические, синтетические счета и субсчет, их взаимосвязь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кация счетов бухгалтерского учета по назначению и структуре и по экономическому содержани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 Двойная запись операций на счетах бухгалтерского учет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значе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;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щность двойной записи, корреспонденции счетов. Бухгалтерская проводка и ее вид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корреспонденция сче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 План счетов бухгалтерского учет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значе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</w:t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 понятие, правовой статус, содержание и структура. Принцип построения плана счетов. Применение плана счетов при составлении бухгалтерских провод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боротных ведомостей. Составление оборотных ведомостей по счетам синтетического и аналитического уч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4 Принципы учета основных хозяйственных процесс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 Учет процесса снабжения (заготовления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значе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.</w:t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5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сс снабжения, его задачи, функции и используемые счета</w:t>
              <w:tab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Понятие ТЗР и фактической себестоимости приобретенных материальных ценност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жение на счетах бухгалтерского учета процесса заготовления и расчет фактической себестоимости приобретенных ценносте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 Учет процесса производ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</w:t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сс производства и его задачи. Понятие себестоимости продукции, работ, услуг. Классификация затрат на производство продукци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Бухгалтерские счета, используемые при учете хозяйственных операций по производству продукции, работ, услуг. Хозяйственные операции по учету процесса произво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бухгалтерскими записями процесса производства. Исчисление фактической себестоимости готовой продукции и ее корректир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 Учет процесса реализации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;</w:t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процесса реализации, его содержание. Понятие коммерчески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хгалтерские счета, используемые при учете хозяйственных операций процесса реализации. Порядок определения и списания финансового результата от реализации продукции, работ,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бухгалтерскими записями коммерческих расходов и процесса продаж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5 Документация, инвентариз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 Бухгалтерские документы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</w:t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щность и значение документов. Реквизиты документов. Унификация и стандартизация документов. Классификация докумен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Приемка, проверка и обработка документов.  Понятие документооборота, его организация, порядок и сроки хранения докумен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реквизитов бухгалтерских докум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 Инвентариз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ормативное регулирова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;</w:t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изация, ее сущность, значение и виды. Порядок проведения инвентаризации и отражение ее результатов в учет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ИНВ-22, акта о результатах инвентар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6 Технология обработки учетной информ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 Учетные регистры и исправление ошибок в учетных регистрах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</w:t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Учетные регистры и их классификация. Правила ведения учетных регистров. Требования, предъявляемые к ведению учетных регистров. Способы исправления ошибок в учетных регистрах: корректурный, способ «красное сторно» и способ дополнительной запис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 Формы бухгалтерского учет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бухгалтерского у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ормы и счета бухгалтерского учета.</w:t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о форме бухгалтерского учета. Журнально-ордерная форма учета. Мемориально-ордерная форма учета. Автоматизированная и упрощенная форма бухгалтерского учета. Организация учета в условиях автоматизированного рабочего места бухгалте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реестров журнально-ордерной формы бухгалтерского учета. Заполнение регистров упрощенной формы бухгалтерского че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Экзамен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 к экзамен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УСЛОВИЯ РЕАЛИЗАЦИИ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Для реализация учебной дисциплины колледж  располагает  учебным кабинетом «Теории бухгалтерского учета»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борудование учебного кабинета и рабочих мест кабинета: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рабочее место преподавателя;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рабочие места для обучающихся;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комплекс бланков унифицированных первичных документов;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комплекс учебно-методической документации;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комплекс форм учетных регистров;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другой раздаточный материал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Технические средства обучения: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мобильный АРМ преподавателя (ноутбук, мультимедийный проектор, экран, акустическая система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Информационное обеспечение обучения</w:t>
      </w:r>
    </w:p>
    <w:p>
      <w:pPr>
        <w:pStyle w:val="Normal"/>
        <w:suppressAutoHyphens w:val="true"/>
        <w:spacing w:lineRule="auto" w:line="256" w:before="0" w:after="1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имеет  п</w:t>
      </w:r>
      <w:r>
        <w:rPr>
          <w:rFonts w:cs="Times New Roman" w:ascii="Times New Roman" w:hAnsi="Times New Roman"/>
          <w:sz w:val="24"/>
          <w:szCs w:val="24"/>
        </w:rPr>
        <w:t>ечатные и/или электронные образовательные и информационные ресурсы, для использования в образовательном процессе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2"/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огаченко, В. М. Основы бухгалтерского учета [Текст] : теория дисциплины : практические занятия / В. М. Богаченко, Н. А. Кириллова. - Ростов н/Д. : Феникс, 2013. - 298 с.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огаченко, В. М. Основы бухгалтерского учета [Текст] : учебник / В. М. Богаченко. - Ростов н/Д. : Феникс, 2017. - 335 с. - (Среднее профессиональное образование)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урмистрова, Л. М. Бухгалтерский учет [Электронный ресурс] : учеб. пособие / Л. М. Бурмистрова. - 3-e изд., перераб. и доп. - М. : Форум : ИНФРА-М, 2014. - 320 с. - Режим доступа: http://znanium.com/bookread2.php?book=412023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Электронные издания (электронные ресурсы)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итуция Российской Федерации от 12.12.1993 (действующая редакция)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ый кодекс Российской Федерации от 31.07.1998 N 145-ФЗ (действующая редакция)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жданский кодекс Российской Федерации в 4 частях (действующая редакция)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логовый кодекс Российской Федерации в 2 частях (действующая редакция)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удовой кодекс Российской Федерации от 30.12.2001  N 197-ФЗ (действующая редакция)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29.07.2004 N 98-ФЗ (действующая редакция) «О коммерческой тайне»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30.12.2008 N 307-ФЗ (действующая редакция) «Об аудиторской деятельности»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27.07.2010 N 208-ФЗ (действующая редакция) «О консолидированной финансовой отчетности»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06.12.2011 N 402-ФЗ «О бухгалтерском учете» (действующая редакция)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 Минфина России от 29.07.1998 N 34н (действующая редакция) «Об утверждении Положения по ведению бухгалтерского учета и бухгалтерской отчетности в Российской Федерации»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 Минфина России от 02.07.2010 N 66н «О формах бухгалтерской отчетности организаций»  (действующая редакция);</w:t>
      </w:r>
    </w:p>
    <w:p>
      <w:pPr>
        <w:pStyle w:val="Style19"/>
        <w:numPr>
          <w:ilvl w:val="0"/>
          <w:numId w:val="4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ждународные стандарты аудита (официальный текст);</w:t>
      </w:r>
    </w:p>
    <w:p>
      <w:pPr>
        <w:pStyle w:val="Style21"/>
        <w:widowControl w:val="false"/>
        <w:numPr>
          <w:ilvl w:val="0"/>
          <w:numId w:val="4"/>
        </w:numPr>
        <w:spacing w:before="0" w:after="0"/>
        <w:ind w:left="1077" w:hanging="357"/>
        <w:jc w:val="both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 xml:space="preserve">Единое окно доступа к образовательным ресурсам 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lang w:eastAsia="en-US"/>
          </w:rPr>
          <w:t>http://window.edu.ru/</w:t>
        </w:r>
      </w:hyperlink>
    </w:p>
    <w:p>
      <w:pPr>
        <w:pStyle w:val="Style21"/>
        <w:widowControl w:val="false"/>
        <w:numPr>
          <w:ilvl w:val="0"/>
          <w:numId w:val="4"/>
        </w:numPr>
        <w:spacing w:before="0" w:after="0"/>
        <w:ind w:left="1077" w:hanging="357"/>
        <w:jc w:val="both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 xml:space="preserve">Министерство образования и науки РФ ФГАУ «ФИРО» </w:t>
      </w:r>
      <w:hyperlink r:id="rId6">
        <w:r>
          <w:rPr>
            <w:rStyle w:val="InternetLink"/>
            <w:rFonts w:eastAsia="Calibri" w:cs="Times New Roman" w:ascii="Times New Roman" w:hAnsi="Times New Roman"/>
            <w:bCs/>
            <w:lang w:eastAsia="en-US"/>
          </w:rPr>
          <w:t>http://www.firo.ru/</w:t>
        </w:r>
      </w:hyperlink>
    </w:p>
    <w:p>
      <w:pPr>
        <w:pStyle w:val="Style21"/>
        <w:widowControl w:val="false"/>
        <w:numPr>
          <w:ilvl w:val="0"/>
          <w:numId w:val="4"/>
        </w:numPr>
        <w:spacing w:before="0" w:after="0"/>
        <w:jc w:val="both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7">
        <w:r>
          <w:rPr>
            <w:rStyle w:val="InternetLink"/>
            <w:rFonts w:eastAsia="Calibri" w:cs="Times New Roman" w:ascii="Times New Roman" w:hAnsi="Times New Roman"/>
            <w:bCs/>
            <w:lang w:eastAsia="en-US"/>
          </w:rPr>
          <w:t>http://www.edu-all.ru/</w:t>
        </w:r>
      </w:hyperlink>
    </w:p>
    <w:p>
      <w:pPr>
        <w:pStyle w:val="Style21"/>
        <w:widowControl w:val="false"/>
        <w:numPr>
          <w:ilvl w:val="0"/>
          <w:numId w:val="4"/>
        </w:numPr>
        <w:spacing w:before="0" w:after="225"/>
        <w:jc w:val="both"/>
        <w:rPr/>
      </w:pPr>
      <w:r>
        <w:rPr>
          <w:rFonts w:eastAsia="Calibri" w:cs="Times New Roman" w:ascii="Times New Roman" w:hAnsi="Times New Roman"/>
          <w:bCs/>
          <w:lang w:eastAsia="en-US"/>
        </w:rPr>
        <w:t xml:space="preserve">Экономико–правовая библиотека [Электронный ресурс]. — Режим доступа : </w:t>
      </w:r>
      <w:hyperlink r:id="rId8">
        <w:r>
          <w:rPr>
            <w:rStyle w:val="InternetLink"/>
            <w:rFonts w:eastAsia="Calibri" w:cs="Times New Roman" w:ascii="Times New Roman" w:hAnsi="Times New Roman"/>
            <w:bCs/>
            <w:lang w:eastAsia="en-US"/>
          </w:rPr>
          <w:t>http://www.vuzlib.net</w:t>
        </w:r>
      </w:hyperlink>
      <w:r>
        <w:rPr>
          <w:rFonts w:eastAsia="Calibri" w:cs="Times New Roman" w:ascii="Times New Roman" w:hAnsi="Times New Roman"/>
          <w:bCs/>
          <w:lang w:eastAsia="en-US"/>
        </w:rPr>
        <w:t>.</w:t>
      </w:r>
    </w:p>
    <w:p>
      <w:pPr>
        <w:pStyle w:val="Normal"/>
        <w:suppressAutoHyphens w:val="true"/>
        <w:spacing w:before="0" w:after="200"/>
        <w:contextualSpacing/>
        <w:rPr>
          <w:rFonts w:ascii="Times New Roman" w:hAnsi="Times New Roman" w:eastAsia="Calibri" w:cs="Times New Roman"/>
          <w:b/>
          <w:b/>
          <w:bCs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lang w:eastAsia="en-US"/>
        </w:rPr>
      </w:r>
    </w:p>
    <w:p>
      <w:pPr>
        <w:pStyle w:val="Normal"/>
        <w:suppressAutoHyphens w:val="true"/>
        <w:spacing w:before="0" w:after="200"/>
        <w:ind w:left="36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о правовой портал </w:t>
      </w:r>
      <w:hyperlink r:id="rId9">
        <w:r>
          <w:rPr>
            <w:rStyle w:val="InternetLink"/>
            <w:bCs/>
          </w:rPr>
          <w:t>http://konsultant.ru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о правовой портал </w:t>
      </w:r>
      <w:hyperlink r:id="rId10">
        <w:r>
          <w:rPr>
            <w:rStyle w:val="InternetLink"/>
            <w:bCs/>
          </w:rPr>
          <w:t>http://www.garant.ru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 Министерства Финансов Российской Федерации </w:t>
      </w: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www.minfin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www.nalog.ru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ициальный сайт</w:t>
      </w:r>
      <w:r>
        <w:rPr>
          <w:rFonts w:cs="Times New Roman" w:ascii="Times New Roman" w:hAnsi="Times New Roman"/>
          <w:sz w:val="24"/>
          <w:szCs w:val="24"/>
        </w:rPr>
        <w:t xml:space="preserve"> Пенсионного фонда России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frf.ru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социального страхования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ss.ru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обязательного медицинского страхования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foms.ru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службы государственной статистики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ks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>
          <w:rStyle w:val="FontStyle5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FontStyle57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учебной дисциплины проводится на втором кур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 методами обучения являются лекции, ролевые игры, проблемные методы, тематические обсуж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Style19"/>
        <w:ind w:left="284" w:hanging="0"/>
        <w:rPr/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4019"/>
        <w:gridCol w:w="1906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езультаты обучени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ритерии оцен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Формы и методы оценки</w:t>
            </w:r>
          </w:p>
        </w:tc>
      </w:tr>
      <w:tr>
        <w:trPr>
          <w:trHeight w:val="6346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9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регулирование бухгалтерского учета и отчет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9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ую систему нормативного регулир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9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е стандарты финансовой отчет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9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9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ность и значение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9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ю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9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ребования к ведению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9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, метод и принципы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9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счетов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97" w:hanging="357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бухгалтерского учет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Тестирование и экзамен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«3» - 70-80% правильных ответов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2» - 69% и менее правильных ответо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52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52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52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52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52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376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еречень умений, осваиваемых в рамках дисциплин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9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нормативное регулирование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9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международные стандарты финансовой отчет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9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требования к бухгалтерскому учету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9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овать методам и принципам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97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формы и счета бухгалтерского учета;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  <w:t>Практические работы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«5» - 90-100% правильно выполненного задания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» - выполнение практически всей работы (не менее 70%)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«2» - выполнение менее 70% всей работы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54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 практических работ</w:t>
            </w:r>
          </w:p>
          <w:p>
            <w:pPr>
              <w:pStyle w:val="Normal"/>
              <w:spacing w:before="0" w:after="0"/>
              <w:ind w:left="45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54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 индивидуальных задани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54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 практических работ</w:t>
            </w:r>
          </w:p>
          <w:p>
            <w:pPr>
              <w:pStyle w:val="Normal"/>
              <w:spacing w:before="0" w:after="0"/>
              <w:ind w:left="45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54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 индивидуальных заданий</w:t>
            </w:r>
          </w:p>
          <w:p>
            <w:pPr>
              <w:pStyle w:val="Normal"/>
              <w:spacing w:before="0" w:after="0"/>
              <w:ind w:left="45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54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1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Calibri Light;Calibri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Calibri" w:hAnsi="Calibri Light;Calibri" w:eastAsia="Times New Roman" w:cs="Calibri Light;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;Calibri" w:hAnsi="Calibri Light;Calibri" w:eastAsia="Times New Roman" w:cs="Calibri Light;Calibri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;Calibri" w:hAnsi="Calibri Light;Calibri" w:eastAsia="Times New Roman" w:cs="Calibri Light;Calibri"/>
      <w:sz w:val="22"/>
      <w:szCs w:val="22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FontStyle57">
    <w:name w:val="Font Style57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www.firo.ru/" TargetMode="External"/><Relationship Id="rId7" Type="http://schemas.openxmlformats.org/officeDocument/2006/relationships/hyperlink" Target="http://www.edu-all.ru/" TargetMode="External"/><Relationship Id="rId8" Type="http://schemas.openxmlformats.org/officeDocument/2006/relationships/hyperlink" Target="http://www.vuzlib.net/" TargetMode="External"/><Relationship Id="rId9" Type="http://schemas.openxmlformats.org/officeDocument/2006/relationships/hyperlink" Target="http://konsultant.ru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s://www.minfin.ru/ru/perfomance/" TargetMode="External"/><Relationship Id="rId12" Type="http://schemas.openxmlformats.org/officeDocument/2006/relationships/hyperlink" Target="https://www.nalog.ru/" TargetMode="External"/><Relationship Id="rId13" Type="http://schemas.openxmlformats.org/officeDocument/2006/relationships/hyperlink" Target="http://www.pfrf.ru/" TargetMode="External"/><Relationship Id="rId14" Type="http://schemas.openxmlformats.org/officeDocument/2006/relationships/hyperlink" Target="http://fss.ru/" TargetMode="External"/><Relationship Id="rId15" Type="http://schemas.openxmlformats.org/officeDocument/2006/relationships/hyperlink" Target="http://www.ffoms.ru/" TargetMode="External"/><Relationship Id="rId16" Type="http://schemas.openxmlformats.org/officeDocument/2006/relationships/hyperlink" Target="http://www.gks.ru/" TargetMode="External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21:00Z</dcterms:created>
  <dc:creator>оля</dc:creator>
  <dc:description/>
  <cp:keywords/>
  <dc:language>en-US</dc:language>
  <cp:lastModifiedBy>loginovamya</cp:lastModifiedBy>
  <cp:lastPrinted>2017-01-12T20:01:00Z</cp:lastPrinted>
  <dcterms:modified xsi:type="dcterms:W3CDTF">2018-11-07T04:46:00Z</dcterms:modified>
  <cp:revision>7</cp:revision>
  <dc:subject/>
  <dc:title/>
</cp:coreProperties>
</file>