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0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ова Т.И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математического и общего естественнонаучного цикла (ЕН.0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брабатывать текстовую и табличную информаци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спользовать деловую графику и мультимедиа-информаци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оздавать презент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именять методы и средства защиты бухгалтерск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Pboth"/>
        <w:spacing w:lineRule="auto" w:line="360" w:before="0" w:after="0"/>
        <w:jc w:val="both"/>
        <w:textAlignment w:val="baseline"/>
        <w:rPr>
          <w:szCs w:val="23"/>
          <w:shd w:fill="FFFFFF" w:val="clear"/>
        </w:rPr>
      </w:pPr>
      <w:r>
        <w:rPr>
          <w:szCs w:val="23"/>
          <w:shd w:fill="FFFFFF" w:val="clear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lineRule="auto" w:line="360" w:before="0" w:after="0"/>
        <w:jc w:val="both"/>
        <w:textAlignment w:val="baseline"/>
        <w:rPr>
          <w:sz w:val="28"/>
        </w:rPr>
      </w:pPr>
      <w:r>
        <w:rPr>
          <w:szCs w:val="23"/>
          <w:shd w:fill="FFFFFF" w:val="clear"/>
        </w:rPr>
        <w:t>ОК 09. Использовать информационные технологии в профессиональной деятельности;</w:t>
      </w:r>
    </w:p>
    <w:p>
      <w:pPr>
        <w:pStyle w:val="Pboth"/>
        <w:spacing w:lineRule="auto" w:line="36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К 1.1 Обрабатывать первичные бухгалтерские докумен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182 ча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182 часа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86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96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6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308"/>
        <w:gridCol w:w="1150"/>
        <w:gridCol w:w="1382"/>
        <w:gridCol w:w="2614"/>
      </w:tblGrid>
      <w:tr>
        <w:trPr>
          <w:trHeight w:val="2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дисциплины и ее задачи. Связь с другими дисциплинами, с теорией и практикой рыночной экономики. Значение дисциплины для подготовки специалистов в условиях многообразия и равноправия различных форм собствен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онные и коммуникационные технологии в автоматизированной обработке экономической информации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систем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и системы: понятие, классификац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ль информационных технологий в жизни современного обще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в обработке экономическ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здавать презентации;</w:t>
            </w:r>
          </w:p>
        </w:tc>
      </w:tr>
      <w:tr>
        <w:trPr>
          <w:trHeight w:val="41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функции современной системы офисной автоматизации. Состав и характеристика пакета электронного офиса. Обработка экономической информации текстовыми процессора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ловой текстовый документ. Стили оформления документов. Шаблоны и формы. Таблицы в текстовых документах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ие и связывание объектов, комплексные документы. Использование деловой графики для визуализации текстовой информ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можности системы электронных таблиц для анализа, планирования, прогнозирования хозяйственной деятельности предприятия и решения экономических задач. Расчет показателей, применение стандартных функций, создание вычисляемых условий. Фильтрация информации, консолидация, сводные таблицы, подведение промежуточных итог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деловой графики – наглядное представление результатов с помощью диаграмм. Решение задач бухгалтерского учета в системе электронных табл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документа, работа с абзацами, таблицы в документ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текстовых документов сложной структуры. Использование стилей, форм и шаблон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полнение расчетов по профилю специальности в MS Excel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диаграмм MS Exce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иска информ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хнологию поиска информации в сети Интернет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справочно-правовой системы. Свойства справочно-правовых систем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справочно-правовых систем «КонсультантПлюс», «Гарант», «Техэксперт»: интерфейс программы, основные приемы рабо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поиска информации в Интернет. Организация работы с электронной почт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иска  документ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С «КонсультантПлю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иска  документов СПС «Техэкспер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поиска информации в сети Интернет. Настройка и работа с электронной почт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е коммуник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компьютерных сетей. Методы и средства передачи данных. Глобальная компьютерная сеть Интернет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ых коммуникаций в профессиональной деятель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й безопасности: обеспечение информационной безопасности, классификация мер защиты, защита информации от вирусных атак, организация безопасной работы с компьютерной техник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Назначение, принципы организации и эксплуатации бухгалтерских информационных систем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направления автоматизации бухгалтерско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специализированного программного обеспечения для сбора хранения и обработки бухгалтерской информации в соответствии с изучаемыми профессиональными модулями. Общая характеристика программы «1С: Бухгалтерия 8.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интерфейса  программного обеспечен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типовой конфигурации: справочники, документы, журналы документов, операций  и  проводок, отче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четов, быстрый поиск нужного счета; изменение плана счетов; аналитический учет; количественный и валютный учет. Базовые понятия: операции, проводки, регист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, интерфейс и приемы работы: многоуровневые и одноуровневые справочники, панель инструментов справочников, создание групп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правочников, изменение сведений, поиск элементов, сортировка записей справочника; удаление информ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гистрации операций: ввод операций вручную, формирование операций на основании типовой операции и при помощи документов, журнал операций,  журнал проводок,  журналы докумен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кассе, виды кассовых документов,  ввод операций и проводок при помощи документов; формирование приходных и расходных кассовых ордеров; формирование и печать кассовой книги. Отчеты по касс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операции, операции по расчетному счету; поступление денежных средств на расчетный счет; банковская выпис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МЦ, заполнение справочника «Номенклатура»,  регистр сведений «Счета учета номенклатуры», установка цен номенклатуры, склады  (места хранения МПЗ), справочник «Номенклатурные группы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операции (покупка): справочники для учета приобретения товаров, основные документы, формирование записей по регистрам, схемы поступления товар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операции (продажа): основные документы, формирование записей по регистрам, схемы продажи  товар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роизводства: поступление материалов, передача материалов в производство, выпуск готовой продукции, типовые ситуации в учете производственной деятель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. Виды отчетов, настройка параметров отчетов. Регламентированные отчеты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периода. Документы завершения пери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рганизации, ее подразделений, настройка учетной политики организации, заполнение справоч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фактов хозяйственной деятельности организации через ручной (простой) ввод провод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вичных документов: приходные и расходные кассовые ордера, авансовый отчет. Обработка выписок ба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вичных документов: поступление товаров и услуг, поступление дополнительных 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вичных документов по оптовой и розничной продаже това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равочника ОС, поступление ОС, ввод ОС в эксплуатацию, начисление амортиз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заработной платы, ввод сведений о сотрудни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гламентированных отч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граммы «1С Бухгалтерия 8.» для расчета и анализа показателей эффективности использования активов организ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ведений об организ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чета заработной пла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дения учет операций с поставщикам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едения учета операций по формированию себестоимости продук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дения операций с покупателями и заказчика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едения операций по закрытию месяц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ормирования годовой бухгалтерской  и налоговой отчет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операций по созданию предприятия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равочников 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операций с поставщиками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учета основных средств 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учета банковских операций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учета кассовых операций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 учета операций  расчетов с  подотчетными лицами  в программе. 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учета операций по формированию себестоимости продукции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учета операций с покупателями и заказчиками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заработной платы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довой бухгалтерской отчетности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довой налоговой отчетности в программе. Решение сквозной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о-экономический анализ предприятия в M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ce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функции в Excel, их использование в профессиональной работе бухгалте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финансово-хозяйственной деятельности  предприятия: назначение, основные программные продукты, используемые на российском рын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баланса в   Excel. Представление результатов с по</w:t>
              <w:softHyphen/>
              <w:t>мощью диа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расчетных формул экономических показателей деятель</w:t>
              <w:softHyphen/>
              <w:t>ности предпри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ные понятия автоматизированной обработки бухгалтерской информации</w:t>
            </w:r>
          </w:p>
        </w:tc>
      </w:tr>
      <w:tr>
        <w:trPr>
          <w:trHeight w:val="724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использования информационных технологий при организации бухгалтерского уче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угрозы и методы обеспечения информацион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методы и средства защиты бухгалтерской информ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защиты бухгалтерской информации от несанкционированного доступа. Основные угрозы и методы обеспечения информационной безопасности при организации бухгалтерского уч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практического ведения бухгалтерского учета средствами программы «1С: Бухгалтерия 8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настройки  параметров  программ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нормативно-правового регулирования ведения бухгалтерского учета в организ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формления журнала фактов хозяйственной жизни, определение корреспонденции счетов бухгалтерского уч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пределения финансовых результатов, проведение реформации балан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формирования форм  годовой бухгалтерской и налоговой отчет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ограммы к работ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равочников на основании индивидуального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ичных документов на основании индивидуального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хозяйственных операций  за отчетный период на основании индивидуального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тандартных отчетов на основании индивидуального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тандартных отчетов на основании индивидуального зад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отчетного периода. Формирование годовой бухгалтерской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одовой налоговой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расчетных формул экономических показателей деятель</w:t>
              <w:softHyphen/>
              <w:t>ности предприятия по индивидуальному зад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jc w:val="both"/>
        <w:rPr>
          <w:i/>
          <w:i/>
        </w:rPr>
      </w:pPr>
      <w:r>
        <w:rPr>
          <w:bCs/>
          <w:i/>
        </w:rPr>
        <w:t xml:space="preserve">Реализация программы </w:t>
      </w:r>
      <w:r>
        <w:rPr>
          <w:i/>
        </w:rPr>
        <w:t>осуществляется в  лаборатории  информационных технологий в профессиональной деятельности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Лаборатория  оборудована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обильное АРМ преподавателя (ноутбук, мультимедийный проектор, экран, акустическая система)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тационарное АРМ преподавателя (компьютер, принтер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РМ студентов: персональные компьютеры; программное обеспечение: операционная система Microsoft Windows, интегрированный пакет программ MS Office 2016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ерия программ «1С: Бухгалтерия»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ПС КонсультантПлюс (некоммерческая он-лайн версия, </w:t>
      </w:r>
      <w:hyperlink r:id="rId5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</w:rPr>
          <w:t>www.kosultant.ru</w:t>
        </w:r>
      </w:hyperlink>
      <w:r>
        <w:rPr>
          <w:rFonts w:cs="Times New Roman" w:ascii="Times New Roman" w:hAnsi="Times New Roman"/>
          <w:bCs/>
          <w:i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ПС Техэксперт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окальная сеть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ступ к информационно-коммуникационной сети Интернет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ЭОР для специальности 38.02.01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довин, В. М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нформационные технологии в финансово-банковской сфер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 В. М. Вдовин, Л. Е. Суркова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сква : Дашков и К, 2018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4 с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BN 978-5-394-01213-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кст : электронный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catalog/product/45075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Ясенев, В. Н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Информационные системы и технологии в экономик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учебное пособие для студентов вузов, обучающихся по специальностям экономики и управления (080100) / В. Н. Ясенев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3-е изд., перераб. и доп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осква : ЮНИТИ-ДАНА, 2017.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60 с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SBN 978-5-238-01410-4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екст : электронный.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new.znanium.com/catalog/product/102848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онсультантПлюс : официальный сайт компании КонсультантПлю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ресурс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A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: административно-управленческий портал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Бух.1С: интернет-ресурс для бухгалтеров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.ru/document.jsp?ID=2011&amp;print=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сультантПлюс - студенту и преподавателю : сайт. – Москва, 2019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edu/highschool/contact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и третьем курс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беседа, дискуссия, иллюстрация материала, выполнение практических работ. </w:t>
      </w:r>
      <w:r>
        <w:br w:type="page"/>
      </w:r>
    </w:p>
    <w:p>
      <w:pPr>
        <w:pStyle w:val="Style19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17"/>
        <w:gridCol w:w="253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здавать презент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методы и средства защиты бухгалтерской информ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Segoe UI" w:hAnsi="Calibri Light;Segoe UI" w:eastAsia="Times New Roman" w:cs="Calibri Light;Segoe UI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egoe UI" w:hAnsi="Segoe UI" w:cs="Segoe U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Segoe UI" w:hAnsi="Calibri Light;Segoe UI" w:eastAsia="Times New Roman" w:cs="Calibri Light;Segoe U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Segoe UI" w:hAnsi="Calibri Light;Segoe UI" w:eastAsia="Times New Roman" w:cs="Calibri Light;Segoe UI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osultant.ru/" TargetMode="External"/><Relationship Id="rId6" Type="http://schemas.openxmlformats.org/officeDocument/2006/relationships/hyperlink" Target="http://znanium.com/catalog/product/450752" TargetMode="External"/><Relationship Id="rId7" Type="http://schemas.openxmlformats.org/officeDocument/2006/relationships/hyperlink" Target="https://new.znanium.com/catalog/product/1028481" TargetMode="External"/><Relationship Id="rId8" Type="http://schemas.openxmlformats.org/officeDocument/2006/relationships/hyperlink" Target="http://base.consultant.ru/" TargetMode="External"/><Relationship Id="rId9" Type="http://schemas.openxmlformats.org/officeDocument/2006/relationships/hyperlink" Target="http://www.aup.ru/" TargetMode="External"/><Relationship Id="rId10" Type="http://schemas.openxmlformats.org/officeDocument/2006/relationships/hyperlink" Target="http://www.buh.ru/document.jsp?ID=2011&amp;print=Y" TargetMode="External"/><Relationship Id="rId11" Type="http://schemas.openxmlformats.org/officeDocument/2006/relationships/hyperlink" Target="http://www.consultant.ru/edu/highschool/contacts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01:00Z</dcterms:created>
  <dc:creator>оля</dc:creator>
  <dc:description/>
  <cp:keywords/>
  <dc:language>en-US</dc:language>
  <cp:lastModifiedBy>loginovamya</cp:lastModifiedBy>
  <cp:lastPrinted>2020-02-18T11:53:00Z</cp:lastPrinted>
  <dcterms:modified xsi:type="dcterms:W3CDTF">2020-02-18T07:55:00Z</dcterms:modified>
  <cp:revision>181</cp:revision>
  <dc:subject/>
  <dc:title/>
</cp:coreProperties>
</file>