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38.02.01 Экономика и бухгалтерский учёт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ёт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Агеева Ольга Владимировна, преподаватель ГБПОУ «ЮУрГТ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Heading9"/>
        <w:tabs>
          <w:tab w:val="clear" w:pos="708"/>
          <w:tab w:val="left" w:pos="709" w:leader="none"/>
          <w:tab w:val="left" w:pos="91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ёт (по отраслям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1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общеобразовательной программы учебной дисциплины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, в том числе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4 час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4 часов;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744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"/>
        <w:gridCol w:w="7329"/>
        <w:gridCol w:w="62"/>
        <w:gridCol w:w="1156"/>
        <w:gridCol w:w="1480"/>
        <w:gridCol w:w="2549"/>
      </w:tblGrid>
      <w:tr>
        <w:trPr>
          <w:trHeight w:val="23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Античная философ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еков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Отечественная философия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</w:t>
            </w:r>
            <w:r>
              <w:rPr>
                <w:rFonts w:cs="Times New Roman" w:ascii="Times New Roman" w:hAnsi="Times New Roman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знании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.Общество и его развитие.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3. Философия культуры. 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 Глобальные проблемы современности.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общеобразовательной учебной дисциплины «Основы философии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 на протяжении первого семестра и завершается зачё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214"/>
        <w:gridCol w:w="2797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, как основа поведения в коллективе,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роде ценностей, их месте в жизни общества и личности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ой "5"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ой "4"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ой "3"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ой "2"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общение на основе общечеловеческих ценностей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odern No. 20" w:hAnsi="Modern No. 20" w:cs="Modern No. 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49:00Z</dcterms:created>
  <dc:creator>оля</dc:creator>
  <dc:description/>
  <dc:language>en-US</dc:language>
  <cp:lastModifiedBy>lada</cp:lastModifiedBy>
  <cp:lastPrinted>2017-01-12T20:01:00Z</cp:lastPrinted>
  <dcterms:modified xsi:type="dcterms:W3CDTF">2020-12-28T07:49:00Z</dcterms:modified>
  <cp:revision>2</cp:revision>
  <dc:subject/>
  <dc:title/>
</cp:coreProperties>
</file>