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4"/>
        </w:rPr>
        <w:t>ЭКОНОМИКА ОРГАНИЗ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М.Я. Логино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Актуализ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ет (по отраслям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епрофессиональная дисциплина  профессионального цик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уметь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определять организационно-правовые формы предприяти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находить и использовать необходимую экономическую информацию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определять состав материальных, трудовых и финансовых ресурсов организации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рассчитывать по принятой методике технико-экономические показатели деятельности организац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знать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основные принципы построения экономической системы организаци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принципы и методы управления основными и оборотными средствам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методы оценки эффективности их использова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рганизацию производственного и технологического процесс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состав материальных, трудовых и финансовых ресурсов организации, показатели их  эффективного использова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механизмы ценообразова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формы оплаты труд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3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основные технико-экономические показатели, деятельности организации и методику их расчё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Pboth"/>
        <w:spacing w:lineRule="auto" w:line="360" w:before="0" w:after="0"/>
        <w:jc w:val="both"/>
        <w:textAlignment w:val="baseline"/>
        <w:rPr>
          <w:szCs w:val="23"/>
          <w:shd w:fill="FFFFFF" w:val="clear"/>
        </w:rPr>
      </w:pPr>
      <w:r>
        <w:rPr>
          <w:szCs w:val="23"/>
          <w:shd w:fill="FFFFFF" w:val="clear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Pboth"/>
        <w:spacing w:lineRule="auto" w:line="360" w:before="0" w:after="0"/>
        <w:jc w:val="both"/>
        <w:textAlignment w:val="baseline"/>
        <w:rPr>
          <w:sz w:val="28"/>
        </w:rPr>
      </w:pPr>
      <w:r>
        <w:rPr>
          <w:szCs w:val="23"/>
          <w:shd w:fill="FFFFFF" w:val="clear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Pboth"/>
        <w:spacing w:lineRule="auto" w:line="36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Pboth"/>
        <w:spacing w:lineRule="auto" w:line="360" w:before="0" w:after="0"/>
        <w:jc w:val="both"/>
        <w:textAlignment w:val="baseline"/>
        <w:rPr/>
      </w:pPr>
      <w:r>
        <w:rPr>
          <w:color w:val="000000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140 часов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119 часов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57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30 часов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24 час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8 час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21 час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 часов экзамен + 2 часа консультации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27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17"/>
        <w:gridCol w:w="1151"/>
        <w:gridCol w:w="1401"/>
        <w:gridCol w:w="2575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Сущность организации, как основного звена экономики отрасли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ятие – основное звено экономики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ринципы построения экономической системы организ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еделять организационно-правовые формы предприятий;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ятие  и цель его функционирования. Виды и формы предприятий. Организационно-правовые формы  предприят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и производственная структура предприятия.  Типы организации произво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принимательская деятельность организации (предприяти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итальное  строительство, его  место и роль в развитии экономики страны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онные формы и договорные отношения в строительстве. Основы логистики в строительств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Резервы организации. Материально-техническая база строительно-монтажной организации.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(инвестиции) и их эффективность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основные технико-экономические показатели, деятельности организации и методику их расчё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ссчитывать по принятой методике технико-экономические показатели деятельности организации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стиционная деятельность на современном этап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итальные  вложения, их структура и источники формирования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ая эффективность капитальных вложений и методы её расчёт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общей (абсолютной) и сравнительной экономической  эффективности капитальных  влож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онды (средства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нципы и методы управления основными и оборотными средствами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етоды оценки эффективности их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ссчитывать по принятой методике технико-экономические показатели деятельности организации</w:t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номическая сущность, состав и структура основных фондов строите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определения среднегодовой стоимости основных фон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оценки основных фондов, износ, амортизация и способы определения нормы и суммы амортизационных отчислений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воспроизводства  основных фондов в строительстве  в современных условиях. Показатели движения и состояния основных фондов предприят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уровня использования основных производственных фондов. Производственная мощность строительно-монтажной организации и методы её расчёт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зинг и его использование организациями строительного комплекс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среднегодовой стоимости основных фондов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казателей структуры, стоимости, состояния и движения основных фондов строительной организаци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суммы и нормы амортизационных  отчислен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и анализ показателей уровня использования основных производственных фондов и производственной мощности строительной организаци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ные средства строительных организаций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нципы и методы управления основными и оборотными средствами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етоды оценки эффективности их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ссчитывать по принятой методике технико-экономические показатели деятельности организации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ные средства: их состав, структура и источники формир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азатели оборачиваемости оборотных средств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и анализ показателей структуры и эффективности использования оборотных сред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 3. Кадры и оплата труда в организации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ы организации и производительность труд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став материальных, трудовых и финансовых ресурсов организации, показатели их 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ссчитывать по принятой методике технико-экономические показатели деятельности организации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ы  организации: их состав, структура и движ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ьность труда. Понятие, виды и экономическое значение её роста. Показатели производительности труда и методы её измер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показателей структуры, движения и состояния кадров на предприяти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показателей производительности труд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системы оплаты тру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формы оплаты труд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, виды и принципы организации заработной платы в строительной организ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ифная система оплаты труда. Её сущность, состав и содерж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системы оплаты труда: сдельная, повременная, условия их применения, разновидности и порядок расчёта заработка работник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тарифная система оплаты труд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сдельной расценки и  средней тарифной ставки бригад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заработной платы работников по сдельной и повременной форме оплаты труд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распределения общего фонда оплаты труда между членами бригады по тарифной и бестарифной системе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Основные технико-экономические показатели деятельности организации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образование в строитель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еханизмы ценообразования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основные технико-экономические показатели, деятельности организации и методику их расчё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ссчитывать по принятой методике технико-экономические показатели деятельности организации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ержки производства и реализации продукции, их состав и классификация. Смета затрат на производство. Методы калькулирова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ценообразования в строительстве</w:t>
            </w:r>
            <w:r>
              <w:rPr>
                <w:bCs/>
                <w:color w:val="548DD4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ектирование,  его значение, этапы и стад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тная стоимость строительства и строительно-монтажных работ. Порядок  определения договорной цены на строительную продукц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тные нормативы в строительстве. Сметная документация,  её значение и вид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 составления  локальной смет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строительной продукции, её виды и методы определ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сметной стоимости строительства и строительно-монтажных работ. Расчёт договорной цены строительной продукци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расчёт локальной сметы на комплекс СМ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сметной, плановой и фактической себестоимости СМ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ыл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став материальных, трудовых и финансовых ресурсов организации, показатели их  эффективного использования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основные технико-экономические показатели, деятельности организации и методику их расчё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заполнять первичные документы по экономической деятельности организации;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быль организации - основной показатель результатов хозяйственной деятельности. Сущность прибыли, её источники и виды. Факторы, влияющие на величину прибыли. Показатели рентабель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суммы прибыли и анализ уровня рентабельности строительной организ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ние деятельности организации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деятельност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рганизацию производственного и технологического процес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ходить и использовать необходимую экономическую информацию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деятельности организац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ы по труду, заработной плате, себестоимости и прибыл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0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тематика курсовой работы: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питальное строительство в системе народного хозяйства страны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дры предприятия и производительность труда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оплаты труда в строительстве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бестоимость строительно-монтажных работ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быль и рентабельность в строительстве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вестиционная деятельность предприятий  на современном этапе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средства организаций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нос и амортизация основных фондов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ротные средства организаций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енда основного капитал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0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Default"/>
        <w:rPr>
          <w:i/>
          <w:i/>
        </w:rPr>
      </w:pPr>
      <w:r>
        <w:rPr>
          <w:bCs/>
          <w:i/>
        </w:rPr>
        <w:t xml:space="preserve">Реализация программы </w:t>
      </w:r>
      <w:r>
        <w:rPr>
          <w:i/>
        </w:rPr>
        <w:t>осуществляется в  кабинете экономики организации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бинет оборудован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бочие места для преподавателя и обучающихся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мплект демонстрационных материалов: задания и методические рекомендации для выполнения практических работ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ТСО: мобильный АРМ преподавателя: ПК. Монитор, мультимедийный проектор, экран акустическая систем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литература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1. Чечевицына, Л. Н.</w:t>
      </w:r>
      <w:r>
        <w:rPr>
          <w:rFonts w:cs="Times New Roman" w:ascii="Times New Roman" w:hAnsi="Times New Roman"/>
        </w:rPr>
        <w:t xml:space="preserve"> Экономика организации [Текст] : практикум / Л. Н. Чечевицына. – Ростов н/Д. : Феникс, 2015. – 254 с. : ил. – (Среднее профессиональное образование).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2. Чечевицына, Л. Н.</w:t>
      </w:r>
      <w:r>
        <w:rPr>
          <w:rFonts w:cs="Times New Roman" w:ascii="Times New Roman" w:hAnsi="Times New Roman"/>
        </w:rPr>
        <w:t xml:space="preserve"> Экономика организации [Текст] : учеб. пособие / Л. Н. Чечевицына, Е. В. Хачадурова. – Ростов н/Д. : Феникс, 2016. – 382 с. : ил. – (Среднее профессиональное образова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литература</w:t>
      </w:r>
    </w:p>
    <w:p>
      <w:pPr>
        <w:pStyle w:val="Normal"/>
        <w:widowControl w:val="false"/>
        <w:autoSpaceDE w:val="false"/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нышова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. Н. </w:t>
      </w:r>
      <w:r>
        <w:rPr>
          <w:rFonts w:cs="Times New Roman" w:ascii="Times New Roman" w:hAnsi="Times New Roman"/>
          <w:bCs/>
          <w:sz w:val="24"/>
          <w:szCs w:val="24"/>
        </w:rPr>
        <w:t>Экономика организац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</w:rPr>
        <w:t xml:space="preserve">: учебник / Е. Н. Кнышова, Е. Е. Панфилова. – М. : ФОРУМ : ИНФРА-М, 2018. – 335 с. – (Среднее профессиональное образование). 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znanium.com/bookread2.php?book=9155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Коршунов, В. В.</w:t>
      </w:r>
      <w:r>
        <w:rPr>
          <w:rFonts w:cs="Times New Roman" w:ascii="Times New Roman" w:hAnsi="Times New Roman"/>
          <w:sz w:val="24"/>
          <w:szCs w:val="24"/>
        </w:rPr>
        <w:t xml:space="preserve"> Экономика организации (предприятия). Теория и практика [Текст] : учеб. для бакалавров / В. В. Коршунов. – 2-е изд., перераб. и доп. – М. : Юрайт, 2014. – 433 с. – (Бакалавр. Базовый курс). </w:t>
      </w:r>
    </w:p>
    <w:p>
      <w:pPr>
        <w:pStyle w:val="Normal"/>
        <w:widowControl w:val="false"/>
        <w:autoSpaceDE w:val="false"/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афронов, Н. А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кономика организации (предприятия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</w:rPr>
        <w:t xml:space="preserve">: учебник / Н. А. Сафронов. – 2-е изд., с изм. – М. : Магистр: ИНФРА-М, 2018. – 256 с. 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znanium.com/bookread2.php?book=9275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ридман, А. М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Экономика орган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</w:rPr>
        <w:t xml:space="preserve">: учебник / А. М. Фридман. – М. : РИОР : ИНФРА-М, 2018. – 239 с. – (Среднее профессиональное образование). 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znanium.com/bookread2.php?book=79260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нтернет - ресурсы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960" w:right="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instroyrf.ru/trades/view.territorial.php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960" w:right="800" w:hanging="360"/>
        <w:contextualSpacing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bibliofond.ru/</w:t>
        </w:r>
      </w:hyperlink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960" w:right="800" w:hanging="360"/>
        <w:contextualSpacing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alleng.ru/edu/econom5.htm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учебной дисциплины проводится на втором кур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 методами обучения являются лекции, беседа, дискуссия, иллюстрация материала, самостоятельная работа при написании курсовой работы. </w:t>
      </w:r>
      <w:r>
        <w:br w:type="page"/>
      </w:r>
    </w:p>
    <w:p>
      <w:pPr>
        <w:pStyle w:val="Style19"/>
        <w:ind w:left="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317"/>
        <w:gridCol w:w="246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ринципы построения экономической системы организации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нципы и методы управления основными и оборотными средствами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етоды оценки эффективности их использования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рганизацию производственного и технологического процессов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став материальных, трудовых и финансовых ресурсов организации, показатели их  эффективного использования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еханизмы ценообразования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формы оплаты труда;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основные технико-экономические показатели, деятельности организации и методику их расчёта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экзамен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, защита курсов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, Курсов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еделять организационно-правовые формы предприятий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ходить и использовать необходимую экономическую информацию.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заполнять первичные документы по экономической деятельности организации;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ссчитывать по принятой методике технико-экономические показатели деятельности организации;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и самостоятельны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eastAsia="Times New Roman" w:cs="Calibri Light;Segoe UI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Segoe UI" w:hAnsi="Calibri Light;Segoe UI" w:eastAsia="Times New Roman" w:cs="Calibri Light;Segoe UI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egoe UI" w:hAnsi="Segoe UI" w:cs="Segoe U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egoe UI" w:hAnsi="Segoe UI" w:cs="Segoe U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egoe UI" w:hAnsi="Segoe U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;Segoe UI" w:hAnsi="Calibri Light;Segoe UI" w:eastAsia="Times New Roman" w:cs="Calibri Light;Segoe UI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;Segoe UI" w:hAnsi="Calibri Light;Segoe UI" w:eastAsia="Times New Roman" w:cs="Calibri Light;Segoe UI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/author/836b40e0-ef9e-11e3-b92a-00237dd2fde2" TargetMode="External"/><Relationship Id="rId6" Type="http://schemas.openxmlformats.org/officeDocument/2006/relationships/hyperlink" Target="http://znanium.com/bookread2.php?book=915507" TargetMode="External"/><Relationship Id="rId7" Type="http://schemas.openxmlformats.org/officeDocument/2006/relationships/hyperlink" Target="http://znanium.com/catalog/author/692ee018-f624-11e3-9766-90b11c31de4c" TargetMode="External"/><Relationship Id="rId8" Type="http://schemas.openxmlformats.org/officeDocument/2006/relationships/hyperlink" Target="http://znanium.com/bookread2.php?book=927503" TargetMode="External"/><Relationship Id="rId9" Type="http://schemas.openxmlformats.org/officeDocument/2006/relationships/hyperlink" Target="http://znanium.com/catalog/author/0dc5d56a-34d8-11e4-b05e-00237dd2fde2" TargetMode="External"/><Relationship Id="rId10" Type="http://schemas.openxmlformats.org/officeDocument/2006/relationships/hyperlink" Target="http://znanium.com/bookread2.php?book=792605" TargetMode="External"/><Relationship Id="rId11" Type="http://schemas.openxmlformats.org/officeDocument/2006/relationships/hyperlink" Target="http://www.bibliofond.ru/" TargetMode="External"/><Relationship Id="rId12" Type="http://schemas.openxmlformats.org/officeDocument/2006/relationships/hyperlink" Target="http://www.alleng.ru/edu/econom5.htm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01:00Z</dcterms:created>
  <dc:creator>оля</dc:creator>
  <dc:description/>
  <cp:keywords/>
  <dc:language>en-US</dc:language>
  <cp:lastModifiedBy>loginovamya</cp:lastModifiedBy>
  <cp:lastPrinted>2018-11-02T12:57:00Z</cp:lastPrinted>
  <dcterms:modified xsi:type="dcterms:W3CDTF">2018-11-02T08:58:00Z</dcterms:modified>
  <cp:revision>132</cp:revision>
  <dc:subject/>
  <dc:title/>
</cp:coreProperties>
</file>