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4"/>
        </w:rPr>
        <w:t>ФИНАНСЫ, ДЕНЕЖНОЕ ОБРАЩЕНИЕ И КРЕДИ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М.Я. Логино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Актуализ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епрофессиональная дисциплина  профессионального цик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уме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анализ показателей, связанных с денежным обращением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анализ структуры государственного бюджета, источники финансирования дефицита бюджет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сравнительную характеристику различных ценных бумаг по степени доходности и рис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зна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щность финансов, их функции и роль в экономик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ы финансовой политики и финансового контрол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ы денежного обращ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щность, виды и функции денег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типы и элементы денежных сист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ы денежных реформ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уктуру кредитной и банковской системы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ункции банков и классификацию банковских операц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и, типы и инструменты денежно-кредитной полити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уктуру финансовой системы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ы функционирования бюджетной системы и основы бюджетного устрой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ы и классификации ценных бумаг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функционирования первичного и вторичного рынков ценных бумаг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 деятельности и функции профессиональных участников рынка ценных бумаг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стики кредитов и кредитной системы в условиях рыночной экономи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существлять поиск, анализ и интерпретацию информации, необходимой для выполнения задач профессиональной деятельности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Pboth"/>
        <w:spacing w:lineRule="auto" w:line="360" w:before="0" w:after="0"/>
        <w:jc w:val="both"/>
        <w:textAlignment w:val="baseline"/>
        <w:rPr/>
      </w:pPr>
      <w:r>
        <w:rPr>
          <w:color w:val="000000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Pboth"/>
        <w:spacing w:lineRule="auto" w:line="360" w:before="0" w:after="0"/>
        <w:jc w:val="both"/>
        <w:textAlignment w:val="baseline"/>
        <w:rPr/>
      </w:pPr>
      <w:r>
        <w:rPr>
          <w:color w:val="000000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71 час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71 час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41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2 час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8 час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 часов экзамен + 2 часа консультаций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27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359"/>
        <w:gridCol w:w="1183"/>
        <w:gridCol w:w="1450"/>
        <w:gridCol w:w="2617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Понятие о финансах и финансовой системе, управлении финансами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сущность финансов и их функции в условиях рыночной экономик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 финансов, их функции и роль в экономик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финансовой политики и финансового контрол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финансовой систем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инансах, история их возникновения. Сущность и функции финансов и роль их в экономике. Сферы финансовых отношений. Типы финансовых отношений. Финансовые ресурсы и их состав. Роль финансов в расширенном воспроизводстве. Финансовая система, её сферы. Финансовые потоки и их взаимосвязь. Финансовый рынок и его роль в мобилизации и распределении финансовых ресурсов. Финансовая политика, типы финансовой политики. Общее понятие об управлении финансами. Органы управления финансами. Понятие о финансовом аппарате; его составные ча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ги, денежное обращение и денежная систе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ы денежного обращ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, виды и функции денег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ипы и элементы денежных систе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денежных рефор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анализ показателей, связанных с денежным обращением;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денег. Виды денег. Понятие о денежном обращении. Наличное и безналичное обращение, их единство и взаимосвязь. Закон денежного обращения. Денежная масса и скорость обращения денег. Понятие о денежной системе. Основные типы и элементы денежной системы. Денежная система Российской Федерации и её элементы Инфляция, её сущность и формы проявления. Особенности инфляционного процесса в России. Виды и типы инфляции. Виды денежных реформ и методы их проведе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счёт агрегатов денежной масс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ущность государственных финансов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функционирования бюджетной системы и основы бюджетного устройст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анализ структуры государственного бюджета, источники финансирования дефицита бюджет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венья (составляющие) государственных финансов. Государственные финансы: государственный бюджет, внебюджетные фонды, государственный кредит. Социально-экономическая сущность и роль бюджета государства. Основные функции бюджета. Уровни бюджетной системы Российской Федерации. Принципы функционирования бюджетной системы Российской Федерации. Федеральный бюджет – главное звено бюджетной системы, его значение в решении общегосударственных задач. Доходы федерального бюджета. Расходы федерального бюджета. Принципы бюджетного финансирования. Основные задачи в области государственных расходов. Бюджетный дефицит и методы его финансирования. Государственный кредит как экономическая и финансовая категория. Управление государственным кредитом. Государство как гарант. Государство как кредитор. Бюджетные кредиты и ссуды. Внешние кредиты. Новые виды кредитов: ипотека, лизинг, кредитные карточки. Внебюджетные фонды. Социально-экономическая сущность внебюджетных фондов. Пути создания внебюджетных фон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ебюджетных фондов. Социальные и экономические внебюджетные фонды. Пенсионный фонд Российской Федерации (ПФР), его средства и их использование. Фонд социального страхования Российской Федерации (ФСС), источники доходов и его назначение. Фонды обязательного медицинского страхования Российской Федерации (ФОМС). Обязательное медицинское страхование как составная часть государственного социального страхования. Порядок формирования и расходования Федерального и территориальных фондов медицинского страх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нализ структуры государственного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счет отчислений во внебюджетные фон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организаций различных форм собственности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финансовой систем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финансов коммерческих организаций: финансовые отношения, принципы финансов коммерческих организаций. Факторы, влияющие на организацию финансов коммерческих организаций. Финансы домашнего хозяйства. Домашние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счет и анализ финансовых показателей предпри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страхования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финансовой сист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содержание страхования. Участники страховых отношений. Формы организации страхового фонда. Виды страхования: социальное страхование, имущественное страхование, страхование ответственности, страхование предпринимательского риска. Объективная необходимость социального страхования. Методы формирования фонда социального страхования РФ. Страховой рынок и его структура. Перестрахование. Расчёты в страховом дел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размера страхового платежа и страхового возмещ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Структура кредитной и банковская системы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овская система Российской Федерации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кредитной и банковской систе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банков и классификацию банковских опера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и, типы и инструменты денежно-кредитной полити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Ф, её структура и функции отдельных звеньев. Задачи и функции Центрального банка России. Роль Центрального банка России в регулировании денежно-кредитной системы. Коммерческие банки России. Функции коммерческих банков. Виды банковских операций. Кредитная политика коммерческих банков. Организация и порядок кредитования. Принципы кредитования. Кредитный договор. Инвестиционная деятельность и политика коммерческих банков. Комиссионно-посреднические операции коммерческих банков. Функции Сберегательного банка и его операции. Виды вкладов и ценных бумаг Сберегательного ба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процентов по кредитам и вкладам (простые проценты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процентов по кредитам и вкладам (сложные проценты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кредитного дела в Российской Федерации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кредитной и банковской систе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банков и классификацию банковских опера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стики кредитов и кредитной системы в условиях рыночной экономи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кредит». Необходимость кредита. Сущность кредита и его элементы. Кредит как форма движения ссудного капитала. Особенности и источники ссудного капитала. Структура рынка ссудных капиталов. Понятие «ссудный процент» и его значение. Основные критерии дифференциации процентных ставок. Основные принципы кредита. Функции кредита. Роль кредита в экономике. Классификация кредита по базовым признакам. Банковский кредит как наиболее распространённая форма кредитных отношений в экономике. Сроки погашения. Способы погашения и взимания ссудного процента. Наличие обеспечения. Целевое назначение. Категории заёмщиков. Коммерческий кредит как одна из первых форм кредитных отношений в экономике. Формы векселей. Потребительский кредит как целевая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кредит как специфическая форма креди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 Функционирование первичного и вторичного рынка ценных бумаг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 ценных бумаг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и классификации ценных бумаг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функционирования первичного и вторичного рынков ценных бумаг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 деятельности и функции профессиональных участников рынка ценных бума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сравнительную характеристику различных ценных бумаг по степени доходности и риска;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ынок ценных бумаг. Ценные бумаги, их виды. Эмитенты ценных бумаг. Формирование и развитие ценных бумаг в РФ. Участники рынка ценных бумаг. Структура первичного и вторичного рынков ценных бумаг. Операции рынка ценных бума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и и облигации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Другие виды ценных бума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дивидендов по акция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центного дохода по облигация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Финансирование и кредитование капитальных вложений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как способ воспроизводства основных средств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 финансов, их функции и роль в экономи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и методы финансирования капитальных вложений. Краткосрочное и долгосрочное финансирование и кредитование, их принципы. Понятие инвестиций, их виды. Роль инвестиционного капитала в формировании основных средств организаций отрасли. Инвестиционная политика государства как совокупность хозяйственных решений, определяющих основные направления вложений и меры по их концентрации на решающих участках, ее задачи. Кредитно-банковская система, обеспечивающая инвестиционную политику. Роль инвестиционных банков в осуществлении капитальных вложений. Особенности привлечения иностранных инвести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ого варианта капитальных влож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 Международные валютно-финансовые и кредитные отношения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лютные отношения и валютная систе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сравнительную характеристику различных ценных бумаг по степени доходности и риска;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урса валют и курсовых разни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е кредитные отношения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экономическое сотрудничество в современных условиях. Международный валютный фонд (МВФ), его цели. Формирование капитала МВФ. Виды кредитов МВФ. Международный банк реконструкции и развития (МБРР), его цели. Источники ресурсов банка. Виды кредитов МБРР. 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Региональные валютно-кредитные организации и их цели. Парижский и Лондонский клубы, их роль в решении финансовых проблем страны-должника. Всемирная торговая организация (ВТО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1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Default"/>
        <w:rPr/>
      </w:pPr>
      <w:r>
        <w:rPr>
          <w:bCs/>
          <w:i/>
        </w:rPr>
        <w:t xml:space="preserve">Реализация программы </w:t>
      </w:r>
      <w:r>
        <w:rPr>
          <w:i/>
        </w:rPr>
        <w:t xml:space="preserve">осуществляется в  кабинете финансов, денежного обращения и кредитов;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бинет оборудован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бочие места для преподавателя и обучающихся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мплект демонстрационных материалов: задания и методические рекомендации для выполнения практических работ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СО: АРМ преподавателя: ПК. Монитор, мультимедийный проектор, экран акустическая систем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литература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00" w:before="0" w:after="0"/>
        <w:ind w:left="0" w:firstLine="567"/>
        <w:contextualSpacing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8"/>
          </w:rPr>
          <w:t>Галанов, В. А.</w:t>
        </w:r>
      </w:hyperlink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>Финансы, денежное обращение и кредит</w:t>
      </w:r>
      <w:r>
        <w:rPr>
          <w:rFonts w:eastAsia="Times New Roman" w:cs="Times New Roman" w:ascii="Times New Roman" w:hAnsi="Times New Roman"/>
          <w:sz w:val="24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[Электронный ресурс]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: учебник / В. А. Галанов. – 2-е изд. – М. : ФОРУМ : ИНФРА-М, 2018. – 414 с. – (Среднее профессиональное образование).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http://znanium.com/bookread2.php?book=971772</w:t>
        </w:r>
      </w:hyperlink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литература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00" w:before="0" w:after="0"/>
        <w:ind w:left="0" w:firstLine="709"/>
        <w:contextualSpacing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8"/>
          </w:rPr>
          <w:t>Климович, В. П.</w:t>
        </w:r>
      </w:hyperlink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>Финансы, денежное обращение и кредит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[Электронный ресурс]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: учебник / В. П. Климович. – 4-е изд., перераб. и доп. – М. : ФОРУМ : ИНФРА-М, 2018. – 336 с. – (Среднее профессиональное образование)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http://znanium.com/bookread2.php?book=923348</w:t>
        </w:r>
      </w:hyperlink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0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Финансы</w:t>
      </w:r>
      <w:r>
        <w:rPr>
          <w:rFonts w:eastAsia="Times New Roman" w:cs="Times New Roman" w:ascii="Times New Roman" w:hAnsi="Times New Roman"/>
          <w:sz w:val="24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[Электронный ресурс]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: учебник / под ред. В. А. Слепова. – 4-е изд., перераб. и доп. – М. : Магистр : ИНФРА-М, 2017. – 336 с. – (Бакалавриат). 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http://znanium.com/bookread2.php?book=757850</w:t>
        </w:r>
      </w:hyperlink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Интернет - ресурсы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960" w:right="800" w:hanging="360"/>
        <w:contextualSpacing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bibliofond.ru/</w:t>
        </w:r>
      </w:hyperlink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960" w:right="800" w:hanging="360"/>
        <w:contextualSpacing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alleng.ru/edu/econom5.htm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кур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 методами обучения являются лекции, беседа, дискуссия, иллюстрация материала. </w:t>
      </w:r>
      <w:r>
        <w:br w:type="page"/>
      </w:r>
    </w:p>
    <w:p>
      <w:pPr>
        <w:pStyle w:val="Style19"/>
        <w:ind w:left="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 финансов, их функции и роль в экономик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финансовой политики и финансового контрол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ы денежного обращ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, виды и функции денег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ипы и элементы денежных систе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денежных рефор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кредитной и банковской систе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банков и классификацию банковских опера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и, типы и инструменты денежно-кредитной политик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финансовой систе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функционирования бюджетной системы и основы бюджетного устройст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и классификации ценных бумаг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функционирования первичного и вторичного рынков ценных бумаг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 деятельности и функции профессиональных участников рынка ценных бумаг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стики кредитов и кредитной системы в условиях рыночной экономик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экзамен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анализ показателей, связанных с денежным обращение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анализ структуры государственного бюджета, источники финансирования дефицита бюдже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сравнительную характеристику различных ценных бумаг по степени доходности и риска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eastAsia="Times New Roman" w:cs="Calibri Light;Segoe UI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Segoe UI" w:hAnsi="Calibri Light;Segoe UI" w:eastAsia="Times New Roman" w:cs="Calibri Light;Segoe UI"/>
      <w:lang w:val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Segoe UI" w:hAnsi="Calibri Light;Segoe UI" w:eastAsia="Times New Roman" w:cs="Calibri Light;Segoe UI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Segoe UI" w:hAnsi="Calibri Light;Segoe UI" w:eastAsia="Times New Roman" w:cs="Calibri Light;Segoe UI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/author/3f9250e6-ef9c-11e3-b92a-00237dd2fde2" TargetMode="External"/><Relationship Id="rId6" Type="http://schemas.openxmlformats.org/officeDocument/2006/relationships/hyperlink" Target="http://znanium.com/bookread2.php?book=971772" TargetMode="External"/><Relationship Id="rId7" Type="http://schemas.openxmlformats.org/officeDocument/2006/relationships/hyperlink" Target="http://znanium.com/catalog/author/6a6fdf4e-efac-11e3-9244-90b11c31de4c" TargetMode="External"/><Relationship Id="rId8" Type="http://schemas.openxmlformats.org/officeDocument/2006/relationships/hyperlink" Target="http://znanium.com/bookread2.php?book=923348" TargetMode="External"/><Relationship Id="rId9" Type="http://schemas.openxmlformats.org/officeDocument/2006/relationships/hyperlink" Target="http://znanium.com/bookread2.php?book=757850" TargetMode="External"/><Relationship Id="rId10" Type="http://schemas.openxmlformats.org/officeDocument/2006/relationships/hyperlink" Target="http://www.bibliofond.ru/" TargetMode="External"/><Relationship Id="rId11" Type="http://schemas.openxmlformats.org/officeDocument/2006/relationships/hyperlink" Target="http://www.alleng.ru/edu/econom5.htm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01:00Z</dcterms:created>
  <dc:creator>оля</dc:creator>
  <dc:description/>
  <cp:keywords/>
  <dc:language>en-US</dc:language>
  <cp:lastModifiedBy>loginovamya</cp:lastModifiedBy>
  <cp:lastPrinted>2018-11-02T13:00:00Z</cp:lastPrinted>
  <dcterms:modified xsi:type="dcterms:W3CDTF">2018-11-02T09:01:00Z</dcterms:modified>
  <cp:revision>105</cp:revision>
  <dc:subject/>
  <dc:title/>
</cp:coreProperties>
</file>