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4"/>
        </w:rPr>
        <w:t>МЕНЕДЖМЕНТ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8.02.01 Экономика и бухгалтерский учет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о отраслям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составлена на основе Федерального государственного образовательного стандарта СПО по специальности 38.02.01 Экономика и бухгалтерский учет (по отраслям), а также в соответствии с требованиями работодателей</w:t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ей 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»_____________2018 г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___________М.Я. Логинова 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 по НМР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________Т.Ю. Крашакова</w:t>
            </w:r>
          </w:p>
          <w:p>
            <w:pPr>
              <w:pStyle w:val="Normal"/>
              <w:spacing w:lineRule="auto" w:line="240" w:before="0" w:after="20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20___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701" w:hanging="1701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8"/>
          <w:lang w:eastAsia="ru-RU"/>
        </w:rPr>
        <w:t xml:space="preserve">Составитель: </w:t>
      </w:r>
      <w:r>
        <w:rPr>
          <w:rFonts w:eastAsia="Times New Roman" w:cs="Times New Roman" w:ascii="Times New Roman" w:hAnsi="Times New Roman"/>
          <w:bCs/>
          <w:iCs/>
          <w:sz w:val="24"/>
          <w:szCs w:val="28"/>
          <w:lang w:eastAsia="ru-RU"/>
        </w:rPr>
        <w:t>Панова Т.И. - преподаватель Южно-Уральского государственного технического колледж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8"/>
          <w:lang w:eastAsia="ru-RU"/>
        </w:rPr>
        <w:t>Актуализац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огинова М.Я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 Южно-Уральского государственного технического колледж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РЕАЛИЗАЦИИ ПРОГРАММ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 ПАСПОРТ  ПРОГРАММЫ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38.02.01 Экономика и бухгалтерский учет (по отраслям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общепрофессиональная дисциплина  профессионального цик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ь и планируемые результаты освоения дисциплины: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студент должен уметь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овать на практике методы планирования и организации работы подразделения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нализировать организационные структуры управления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водить работу по мотивации трудовой деятельности персонала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нять в профессиональной деятельности приемы делового и управленческого общения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имать эффективные решения, используя систему методов управления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ывать особенности менеджмента в области профессиональной деятельно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студент должен знать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641" w:hanging="35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ущность и характерные черты современного менеджмента, историю его развит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641" w:hanging="35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оды планирования и организации работы подразделе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641" w:hanging="35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ципы построения организационной структуры управле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641" w:hanging="35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ы формирования мотивационной политики организаци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641" w:hanging="35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обенности менеджмента в области профессиональной деятельност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641" w:hanging="35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нешнюю и внутреннюю среду организаци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641" w:hanging="35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цикл менеджмент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641" w:hanging="35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цесс принятия и реализации управленческих решений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641" w:hanging="35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ункции менеджмента в рыночной экономике: организацию, планирование, мотивацию и контроль деятельности экономического субъект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641" w:hanging="35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истему методов управле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641" w:hanging="35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одику принятия решений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641" w:hanging="35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или управления, коммуникации, принципы делового общ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щих и профессиональных компетенций, элементы которых формируются в ходе освоения учебной дисциплин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3. Планировать и реализовывать собственное профессиональное и личностное развити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4.5. Принимать участие в составлении бизнес-план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4.7. Проводить мониторинг устранения менеджментом выявленных нарушений, недостатков и риск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Количество часов на освоение программы учебной дисциплины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ъем образовательной нагрузки студента – 42 часа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грузки студента во взаимодействии с преподавателем - 42 часа, в том числе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оретического обучения  – 30 часов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лабораторно-практических работ – 12 часов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ового проектирования – 0 часов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экзамены и консультации – 0 часов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неаудиторной самостоятельной работы – 0 часов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34"/>
      </w:tblGrid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2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рузка студента во взаимодействии с преподавателем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2</w:t>
            </w:r>
          </w:p>
        </w:tc>
      </w:tr>
      <w:tr>
        <w:trPr>
          <w:trHeight w:val="49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 (если предусмотрено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если предусмотрено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о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проводится в форме зачета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276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7329"/>
        <w:gridCol w:w="62"/>
        <w:gridCol w:w="1151"/>
        <w:gridCol w:w="1480"/>
        <w:gridCol w:w="2555"/>
      </w:tblGrid>
      <w:tr>
        <w:trPr>
          <w:trHeight w:val="23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8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ность и характерные черты современного менеджмента. Внутренняя и внешняя среда организа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щность и характерные черты современного менеджмента, историю его развит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бенности менеджмента в области профессиона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ешнюю и внутреннюю среду организац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ывать особенности менеджмента в области профессиональной деятельности.</w:t>
            </w:r>
          </w:p>
        </w:tc>
      </w:tr>
      <w:tr>
        <w:trPr>
          <w:trHeight w:val="23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Понятие менеджмента. Управляющая и управляемая система, и система и их взаимосвязь. Современная концепция менеджмента. Процессный, системный и ситуационный подход к управлению.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Организация как объект менеджмента. Факторы прямого и косвенного воздействия внешней среды организации. Значение внешней среды. Внутренняя среда организации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ализ внешней и внутренней среды организац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Тема 1.2.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Цикл менеджмен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рганизация. Типы структур организац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.</w:t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нципы построения организационной структуры управле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икл менеджмент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и менеджмента в рыночной экономике: организацию, планирование, мотивацию и контроль деятельности экономического субъек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 организационные структуры управл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правление как процесс (цикл) достижения цели.  Составляющие цикла менеджмента: цели, ресурсы, программирование и политика организации, результат. Управление как трехмерная модель: элементы управления, функциональные типы управления, процесс управ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и анализ организационной структуры управления конкретного предпри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ность и взаимосвязь функций управления. Планирование. Стратегические и тактические планы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ы планирования и организации работы подраздел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 на практике методы планирования и организации работы подразделения;</w:t>
            </w:r>
          </w:p>
        </w:tc>
      </w:tr>
      <w:tr>
        <w:trPr>
          <w:trHeight w:val="1864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ификация труда в организации. Понятие и классификация функций управления: основные, конкретные, специальные. Содержание основных функций управленческого труда. Сущность планирования. Виды планов. Особенности стратегического и тактического планирования.  Этапы стратегического планирования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планов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Тема 2.2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eastAsia="Times New Roman"/>
                <w:bCs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Мотивация потребностей. Контроль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 методов управления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ы формирования мотивационной политики организац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одить работу по мотивации трудовой деятельности персонала;</w:t>
            </w:r>
          </w:p>
        </w:tc>
      </w:tr>
      <w:tr>
        <w:trPr>
          <w:trHeight w:val="23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я: мотив, стимул, потребности. Сущность функции мотивации. Уровни мотивации. Содержательные и процессуальные теории мотивации. Потребности и мотивационное поведение. Индивидуальная и групповая мотивация. Правила работы с группой. Принципы эффективного материального стимулирования. Основные методы управления. Критерии выбора оптимального метода управления в конкретной ситуации. Виды и правила контроля. Этапы контроля. Типичные ошибки контроля. Критерии эффективности контроля. Правила контроля.  «Управляющая пятерня».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3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ия принятия решения. Управление конфликтами и стрессами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цесс принятия и реализации управленческих реше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ику принятия решени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нимать эффективные решения, используя систему методов управл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управленческого решения. Типы решений. Требования к решениям. Основные этапы процесса принятия решения. Методы принятия решений. Ошибки при принятии решений. Управление рисками. Организация выполнения принятого решения. Сущность и классификация конфликтов. Стадии развития конфликта. Причины конфликта и его последствия. Управление конфликтом. Структурные и межличностные методы решения конфликтов. Природа и причины стрессов. Признаки стрессов. Методы снятия стресса.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управленческих пробле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ство, власть и партнерство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стему методов управл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ывать особенности менеджмента в области профессиональной деятельности.</w:t>
            </w:r>
          </w:p>
        </w:tc>
      </w:tr>
      <w:tr>
        <w:trPr>
          <w:trHeight w:val="23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о-психологические особенности личности. Психологические аспекты малых групп и коллективов. Формальные и неформальные группы. Формы построений взаимоотношений с сотрудниками. Лидерство, власть, формы власти. Партнерство. Руководство личностью и группой. Управленческие характеристики исполнителей. Рабочая и управленческая команда. Понятие самоменеджмента. Принципы работы руководителя. Техника личной работы руководителя. Организация рабочего времени и рабочего места руководителя. Затраты и потери рабочего времени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или управления, коммуникации, принципы делового общ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в профессиональной деятельности приемы делового и управленческого общения;</w:t>
            </w:r>
          </w:p>
        </w:tc>
      </w:tr>
      <w:tr>
        <w:trPr>
          <w:trHeight w:val="23" w:hRule="atLeast"/>
        </w:trPr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или руковод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ции. Деловое и управленческое общение.  Корпоративная культура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щность и классификация стилей руководства. Характеристика стилей руководства. «Решетка менеджмента». Имидж руководителя, его составляющие. Коммуникативность и ее виды. Уровни коммуникации.  Трансакционный анализ. Включение коммуникации в управленческую систему. Условия эффективного общения. Приемы аттракции в управлении подчиненными. Социально-психологический климат в коллективе. Стадии развития коллектива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приемов делового и управленческого общения в области профессиональной деятельн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ч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ИТО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2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. УСЛОВИЯ РЕАЛИЗАЦИИ ПРОГРАММЫ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1. Материально-техническое обеспечение</w:t>
      </w:r>
    </w:p>
    <w:p>
      <w:pPr>
        <w:pStyle w:val="Default"/>
        <w:rPr/>
      </w:pPr>
      <w:r>
        <w:rPr>
          <w:bCs/>
          <w:i/>
        </w:rPr>
        <w:t xml:space="preserve">Реализация программы </w:t>
      </w:r>
      <w:r>
        <w:rPr>
          <w:i/>
        </w:rPr>
        <w:t xml:space="preserve">осуществляется в  кабинете менеджмента; </w:t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Кабинет оборудован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абочие места для преподавателя и обучающихся,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комплект демонстрационных материалов: задания и методические рекомендации для выполнения практических работ, презентации и видеоролики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ТСО: мобильный АРМ преподавателя: ПК. Монитор, мультимедийный проектор, экран акустическая система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2. Информационное обеспечение обучения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литерату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18"/>
          <w:lang w:eastAsia="ru-RU"/>
        </w:rPr>
        <w:t xml:space="preserve">Грибов, В. Д. </w:t>
      </w:r>
      <w:r>
        <w:rPr>
          <w:rFonts w:eastAsia="Times New Roman" w:cs="Times New Roman" w:ascii="Times New Roman" w:hAnsi="Times New Roman"/>
          <w:sz w:val="24"/>
          <w:szCs w:val="18"/>
          <w:lang w:eastAsia="ru-RU"/>
        </w:rPr>
        <w:t>Менеджмент [Текст] : учеб. пособие / В. Д. Грибов. – 7-е изд., стер. – М. : КноРус, 2016. – 276 с. : ил. – (Среднее профессиональное образование. ФГОС. 3+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18"/>
          <w:lang w:eastAsia="ru-RU"/>
        </w:rPr>
        <w:t>Виханский, О. С.</w:t>
      </w:r>
      <w:r>
        <w:rPr>
          <w:rFonts w:eastAsia="Times New Roman" w:cs="Times New Roman" w:ascii="Times New Roman" w:hAnsi="Times New Roman"/>
          <w:sz w:val="24"/>
          <w:szCs w:val="18"/>
          <w:lang w:eastAsia="ru-RU"/>
        </w:rPr>
        <w:t xml:space="preserve"> Менеджмент [Электронный ресурс] : учебник/ О. С. Виханский, А. И. Наумов. - М.: Магистр: ИНФРА-М, 2014. - 576 с. – Режим доступа: www.znanium.com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18"/>
          <w:highlight w:val="yellow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18"/>
          <w:highlight w:val="yellow"/>
          <w:u w:val="single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литература</w:t>
      </w:r>
    </w:p>
    <w:p>
      <w:pPr>
        <w:pStyle w:val="Style19"/>
        <w:numPr>
          <w:ilvl w:val="0"/>
          <w:numId w:val="5"/>
        </w:numPr>
        <w:shd w:fill="FFFFFF" w:val="clear"/>
        <w:spacing w:lineRule="atLeast" w:line="300" w:before="0" w:after="0"/>
        <w:ind w:left="0" w:hanging="0"/>
        <w:contextualSpacing/>
        <w:rPr/>
      </w:pP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Кнышова, Е. Н.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Менеджмент [Электронный ресурс]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учеб. пособие / Е. Н. Кнышова. – М. : ФОРУМ : ИНФРА-М, 2015. – 304 с. – (Профессиональное образование). – Режим доступа: </w:t>
      </w:r>
      <w:hyperlink r:id="rId6">
        <w:r>
          <w:rPr>
            <w:rStyle w:val="InternetLink"/>
            <w:sz w:val="24"/>
            <w:szCs w:val="24"/>
          </w:rPr>
          <w:t>http://znanium.com/bookread2.php?book=492807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5"/>
        </w:numPr>
        <w:shd w:fill="FFFFFF" w:val="clear"/>
        <w:spacing w:lineRule="atLeast" w:line="300" w:before="0" w:after="0"/>
        <w:ind w:left="0" w:hanging="0"/>
        <w:contextualSpacing/>
        <w:rPr/>
      </w:pP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Райченко, А. В.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Менеджмент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[Электронный ресурс]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учеб. пособие / А. В. Райченко, И. В. Хохлова. – 2-е изд., перераб. и доп. – М. : ИНФРА-М, 2017. – 342 с. – (Cреднее профессиональное образование). – Режим доступа: </w:t>
      </w:r>
      <w:hyperlink r:id="rId8">
        <w:r>
          <w:rPr>
            <w:rStyle w:val="InternetLink"/>
            <w:sz w:val="24"/>
            <w:szCs w:val="24"/>
          </w:rPr>
          <w:t>http://znanium.com/bookread2.php?book=563352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right="709" w:hanging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Интернет - ресурсы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ртал «Гуманитарное образование» http://www.</w:t>
      </w:r>
      <w:r>
        <w:rPr>
          <w:rFonts w:cs="Times New Roman" w:ascii="Times New Roman" w:hAnsi="Times New Roman"/>
          <w:lang w:val="en-US"/>
        </w:rPr>
        <w:t>humanities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edu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льный портал «Российское образование» </w:t>
      </w:r>
      <w:hyperlink r:id="rId9">
        <w:r>
          <w:rPr>
            <w:rStyle w:val="InternetLink"/>
            <w:rFonts w:cs="Times New Roman" w:ascii="Times New Roman" w:hAnsi="Times New Roman"/>
          </w:rPr>
          <w:t>http://www.edu./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едеральное хранилище «Единая коллекция цифровых образовательных ресурсов» </w:t>
      </w:r>
    </w:p>
    <w:p>
      <w:pPr>
        <w:pStyle w:val="Normal"/>
        <w:rPr>
          <w:rFonts w:ascii="Times New Roman" w:hAnsi="Times New Roman" w:cs="Times New Roman"/>
          <w:bCs/>
          <w:highlight w:val="yellow"/>
        </w:rPr>
      </w:pPr>
      <w:r>
        <w:rPr>
          <w:rFonts w:cs="Times New Roman" w:ascii="Times New Roman" w:hAnsi="Times New Roman"/>
        </w:rPr>
        <w:t>http://</w:t>
      </w:r>
      <w:r>
        <w:rPr>
          <w:rFonts w:cs="Times New Roman" w:ascii="Times New Roman" w:hAnsi="Times New Roman"/>
          <w:lang w:val="en-US"/>
        </w:rPr>
        <w:t>school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collection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edu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/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highlight w:val="yellow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3. Организация образовательного процесс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учение учебной дисциплины проводится на втором курс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ными  методами обучения являются лекции, беседа, дискуссия, иллюстрация материала, просмотр видеоролико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Style19"/>
        <w:ind w:left="284" w:hanging="0"/>
        <w:rPr/>
      </w:pPr>
      <w:bookmarkStart w:id="0" w:name="_GoBack"/>
      <w:bookmarkEnd w:id="0"/>
      <w:r>
        <w:rPr>
          <w:rFonts w:cs="Times New Roman" w:ascii="Times New Roman" w:hAnsi="Times New Roman"/>
          <w:b/>
          <w:i/>
          <w:sz w:val="24"/>
          <w:szCs w:val="24"/>
        </w:rPr>
        <w:t xml:space="preserve">4. </w:t>
      </w:r>
      <w:r>
        <w:rPr/>
        <w:t>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2956"/>
        <w:gridCol w:w="2822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Перечень зна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щность и характерные черты современного менеджмента, историю его развити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ы планирования и организации работы подразделени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нципы построения организационной структуры управлени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ы формирования мотивационной политики организаци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бенности менеджмента в области профессиональ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ешнюю и внутреннюю среду организаци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икл менеджмент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цесс принятия и реализации управленческих решений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и менеджмента в рыночной экономике: организацию, планирование, мотивацию и контроль деятельности экономического субъект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стему методов управлени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ику принятия решений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или управления, коммуникации, принципы делового общ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 и зачет: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4» - 80-89% правильных ответов, 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3» - 70-80% правильных ответов, 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: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че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ос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 на практике методы планирования и организации работы подразделени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 организационные структуры управлени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одить работу по мотивации трудовой деятельности персонала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в профессиональной деятельности приемы делового и управленческого общени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нимать эффективные решения, используя систему методов управлени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ывать особенности менеджмента в области профессиональной деятельности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актические работы: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о выполненного задания;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выполнение практически всей работы (не менее 70%)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2» - выполнение менее 70% всей работы.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Segoe UI"/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Segoe UI" w:hAnsi="Segoe UI" w:cs="Segoe U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Segoe UI" w:hAnsi="Calibri Light;Segoe UI" w:eastAsia="Times New Roman" w:cs="Calibri Light;Segoe UI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;Segoe UI" w:hAnsi="Calibri Light;Segoe UI" w:eastAsia="Times New Roman" w:cs="Calibri Light;Segoe UI"/>
      <w:lang w:val="en-US"/>
    </w:rPr>
  </w:style>
  <w:style w:type="character" w:styleId="WW8Num2z0">
    <w:name w:val="WW8Num2z0"/>
    <w:qFormat/>
    <w:rPr>
      <w:rFonts w:ascii="Segoe UI" w:hAnsi="Segoe UI" w:cs="Segoe U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egoe UI" w:hAnsi="Segoe UI" w:cs="Segoe U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Segoe UI" w:hAnsi="Segoe UI" w:cs="Segoe U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;Segoe UI" w:hAnsi="Calibri Light;Segoe UI" w:eastAsia="Times New Roman" w:cs="Calibri Light;Segoe UI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;Segoe UI" w:hAnsi="Calibri Light;Segoe UI" w:eastAsia="Times New Roman" w:cs="Calibri Light;Segoe UI"/>
      <w:sz w:val="22"/>
      <w:szCs w:val="22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znanium.com/catalog/author/836b40de-ef9e-11e3-b92a-00237dd2fde2" TargetMode="External"/><Relationship Id="rId6" Type="http://schemas.openxmlformats.org/officeDocument/2006/relationships/hyperlink" Target="http://znanium.com/bookread2.php?book=492807" TargetMode="External"/><Relationship Id="rId7" Type="http://schemas.openxmlformats.org/officeDocument/2006/relationships/hyperlink" Target="http://znanium.com/catalog/author/dc470ca0-f062-11e3-9335-90b11c31de4c" TargetMode="External"/><Relationship Id="rId8" Type="http://schemas.openxmlformats.org/officeDocument/2006/relationships/hyperlink" Target="http://znanium.com/bookread2.php?book=563352" TargetMode="External"/><Relationship Id="rId9" Type="http://schemas.openxmlformats.org/officeDocument/2006/relationships/hyperlink" Target="http://www.edu./" TargetMode="Externa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6:01:00Z</dcterms:created>
  <dc:creator>оля</dc:creator>
  <dc:description/>
  <cp:keywords/>
  <dc:language>en-US</dc:language>
  <cp:lastModifiedBy>loginovamya</cp:lastModifiedBy>
  <cp:lastPrinted>2018-11-02T10:03:00Z</cp:lastPrinted>
  <dcterms:modified xsi:type="dcterms:W3CDTF">2018-11-02T06:04:00Z</dcterms:modified>
  <cp:revision>100</cp:revision>
  <dc:subject/>
  <dc:title/>
</cp:coreProperties>
</file>