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ДИСЦИПЛИ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остранный язык в профессиональной деятельности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(НЕМЕЦКИЙ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ГОС-20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 201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3018"/>
        <w:gridCol w:w="2878"/>
      </w:tblGrid>
      <w:tr>
        <w:trPr/>
        <w:tc>
          <w:tcPr>
            <w:tcW w:w="38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грамма составлена на основе Федерального государственного образовательного стандарта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.02.01 Экономика и бухгалтерский учет (по отраслям), а также с учетом требований работода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_____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__»__________20___ г.</w:t>
            </w:r>
          </w:p>
          <w:p>
            <w:pPr>
              <w:pStyle w:val="Style17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ПЦК</w:t>
            </w:r>
          </w:p>
          <w:p>
            <w:pPr>
              <w:pStyle w:val="Style17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Клушева</w:t>
            </w:r>
          </w:p>
        </w:tc>
        <w:tc>
          <w:tcPr>
            <w:tcW w:w="2878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___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ind w:right="-426" w:hanging="0"/>
        <w:rPr/>
      </w:pPr>
      <w:r>
        <w:rPr/>
      </w:r>
    </w:p>
    <w:p>
      <w:pPr>
        <w:pStyle w:val="TextBody"/>
        <w:spacing w:before="0" w:after="0"/>
        <w:ind w:right="-426" w:hanging="0"/>
        <w:rPr/>
      </w:pPr>
      <w:r>
        <w:rPr/>
      </w:r>
    </w:p>
    <w:p>
      <w:pPr>
        <w:pStyle w:val="TextBody"/>
        <w:spacing w:before="0" w:after="0"/>
        <w:ind w:right="-426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before="240" w:after="0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 </w:t>
      </w:r>
      <w:r>
        <w:rPr>
          <w:rFonts w:cs="Times New Roman" w:ascii="Times New Roman" w:hAnsi="Times New Roman"/>
          <w:b w:val="false"/>
          <w:i w:val="false"/>
        </w:rPr>
        <w:t>Голенищева Г.И., Клушева А.А., преподаватель Южно-Уральского государственного технического     колледж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ностранный язык в профессиональной деятельности (немец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основной общеобразовательной программы подготовки специалистов среднего звена в соответствии с ФГОС по специальности СПО </w:t>
      </w:r>
      <w:r>
        <w:rPr>
          <w:rFonts w:cs="Times New Roman" w:ascii="Times New Roman" w:hAnsi="Times New Roman"/>
          <w:b/>
          <w:sz w:val="28"/>
          <w:szCs w:val="28"/>
        </w:rPr>
        <w:t xml:space="preserve">38.02.01 </w:t>
      </w:r>
      <w:r>
        <w:rPr>
          <w:rFonts w:cs="Times New Roman" w:ascii="Times New Roman" w:hAnsi="Times New Roman"/>
          <w:sz w:val="28"/>
          <w:szCs w:val="28"/>
        </w:rPr>
        <w:t>Экономика и бухгалтерский учет (по отрасля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 подготовки специалистов среднего звена: </w:t>
      </w:r>
      <w:r>
        <w:rPr>
          <w:rFonts w:cs="Times New Roman" w:ascii="Times New Roman" w:hAnsi="Times New Roman"/>
          <w:sz w:val="28"/>
          <w:szCs w:val="28"/>
        </w:rPr>
        <w:t>учебная дисциплина общего гуманитарного и социально-экономического цикла (ОГСЭ.03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бщать сведения о себе и заполнять различные виды анкет, резюме, заявлений и др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относительно полно (общий смысл) высказывания на немецком языке в различных ситуациях профессионального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профессионально-ориентированную лексику при выполнении профессиональн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совершенствовать устную и письменную профессионально-ориентированную речь, пополнять словарный запас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сический и грамматический минимум, необходимый для чтения и перевода (со словарем) немецкого профессионально-ориентированного тек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сический и грамматический минимум, необходимый для заполнения анкет, резюме, заявлений и др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разговорной речи на немецком язы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ые термины и определения для чтения инструкций, нормативной документ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ланировать и реализовывать собственное и профессиональное и личностное развит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 4. Работать в коллективе и команде, эффективно взаимодействовать с коллегами, руководством, клиентами; </w:t>
      </w:r>
    </w:p>
    <w:p>
      <w:pPr>
        <w:pStyle w:val="Style17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 9. Использовать информационные технологии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140 часов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рузки студента во взаимодействии с преподавателем - 140 часов, в том числе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 22 час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х работ – 118  часов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 w:before="0" w:after="0"/>
        <w:rPr/>
      </w:pPr>
      <w:r>
        <w:rPr/>
        <w:t xml:space="preserve">2.1. Объем учебной дисциплины и виды учебной работы 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677"/>
      </w:tblGrid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0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8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межуточная аттестация проводится в форме зачета   (6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4814"/>
        <w:gridCol w:w="1253"/>
        <w:gridCol w:w="974"/>
        <w:gridCol w:w="5423"/>
      </w:tblGrid>
      <w:tr>
        <w:trPr>
          <w:trHeight w:val="23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. Семейные традиции, уклад жизни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совершенствовать устную и письменную речь, пополнять словарный запас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немецком языке.</w:t>
            </w:r>
          </w:p>
        </w:tc>
      </w:tr>
      <w:tr>
        <w:trPr>
          <w:trHeight w:val="1178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мя существительно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тикль. Употребление артикля. Склонение существительных. Выполнение лексико-грамматических упражнений по теме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в семье. Семейные традиции.  Чтение и перевод тематических текстов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, жилищные услов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немецком языке.</w:t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уществительных. Выполнение лексико-грамматических упражнений по теме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городской квартиры. Дом моей мечт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матических текстов. 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уг и развлечения в семье. Семейные путешествия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немецком языке в различных ситуациях профессионального общ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английск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немецком языке.</w:t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Разделительный генити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лексико-грамматических упражнений по теме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.  Чтение и перевод тематических текстов. Работа с текстами справочно-информационного и рекламного характера (буклеты, рекламные листовки). 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. Покупки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немецком языке в различных ситуациях профессионального общ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немецкого текста.</w:t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Род существительных</w:t>
              </w:r>
            </w:hyperlink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пределение рода по форме существительны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Выполнение лексико-грамматических упражнений по теме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чтения в еде. Еда дома и вне дома.  Чтение и перевод тематических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колледж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немецком языке в различных ситуациях общ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немецк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немецком языке.</w:t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 прилагательное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клонение прилагательных</w:t>
              </w:r>
            </w:hyperlink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тепени сравнения прилагательных и наречи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убстантивация прилагательных и причасти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Выполнение лексико-грамматических упражнений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 колледжа.  Чтение и перевод тематических текстов, писем студентов/преподавателей о своем учебном учреждении. Запись основных мыслей и фактов из текстов для чтения по теме. 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ческая жизнь в России и за рубежом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немецком языке в различ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немецком языке.</w:t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стоимение.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Личные местоимения (склонение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итяжательные местоим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Вопросительные местоим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Выполнение  лексико-грамматических упражнений по теме. 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, культурная и спортивная жизнь студентов в России и за рубеж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межкультурного общения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немецком языке в различ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немецком языке.</w:t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логи.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едлоги, требующие датива и аккузати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едлоги, требующие дати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полнение лексико-грамматических упражнений по теме. 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ностранного языка в современном ми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жизни современного человека в России и за рубеж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немецком языке в различ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немецком языке.</w:t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едлоги, требующие аккузатива</w:t>
              </w:r>
            </w:hyperlink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едлоги, требующие генити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Выполнение лексико-грамматических упражнений по теме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жилищ людей в городе и деревне. Темп и ритм жизни современного человека. Чтение и перевод тематических текс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различное в странах и национальных культурах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немецком языке в различ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немецком языке.</w:t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пряжение глаголов в настоящем времени</w:t>
              </w:r>
            </w:hyperlink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лагольные пристав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Управление глаголо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полнение лексико-грамматических упражнений по теме. 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достопримечательности России.  Традиции и достопримечательности стран изучаемого языка. Чтение и перевод тематических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туризм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немецком языке в различ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немецком языке.</w:t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Возвратные глаголы</w:t>
              </w:r>
            </w:hyperlink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Модальные глагол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Выполнение лексико-грамматических упражнений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улярные туристические маршруты. Типы туров. Чтение и перевод тематических текстов. Заполнение формуляров и бланков (таможенная декларация и др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1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в искусст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немецком языке в различных ситуациях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немецком язык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сновные формы глаголов</w:t>
              </w:r>
            </w:hyperlink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 xml:space="preserve">Таблица сильных глаголов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полнение лексико-грамматических упражнений по теме. 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ющиеся деятели искусства разных эпох, стран и культу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ейшие музеи мира. Чтение и перевод тематических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1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, 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немецком языке в различ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немецкого профессионально-ориентированн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немецком язык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ые термины и определения для чтения чертежей, инструкций, нормативной документации.</w:t>
            </w:r>
          </w:p>
        </w:tc>
      </w:tr>
      <w:tr>
        <w:trPr>
          <w:trHeight w:val="506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врем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Выполнение лексико-грамматических упражнений по теме. 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лимпийских игр. Зимние и летние виды спорта. Чтение и перевод тематических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1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ироды. Охрана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немецком языке в различ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немецком язык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Будущее время  (Futur I, Futur II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полнение лексико-грамматических упражнений по теме. 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парки и заповедники. Экологические движения и организации.  Работа с текстами справочно-информационного и рекламного характера (буклеты, постер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1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 21 века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немецком языке в различ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немецком языке.</w:t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шедшее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время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 xml:space="preserve">  (Präteritum, Perfekt, Plusquamperfekt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лексико-грамматических упражнений по теме. 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информационных технологий. Основные направления развития информационных технологий в 21 ве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справочно-информацион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Деньги и денежное обращение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немецком языке в различных ситуациях профессион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офессионально-ориентированную лексику при выполнении профессиональ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профессионально-ориентирова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немецкого профессионально-ориентированн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немецком язык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ые термины и определения для чтения инструкций, нормативной документации.</w:t>
            </w:r>
          </w:p>
        </w:tc>
      </w:tr>
      <w:tr>
        <w:trPr>
          <w:trHeight w:val="575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Наклонение</w:t>
              </w:r>
            </w:hyperlink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Индикатив (Изъявительное наклонение)</w:t>
              </w:r>
            </w:hyperlink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Императив (Повелительное наклонение)</w:t>
              </w:r>
            </w:hyperlink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лексико-грамматических упражнений по теме. 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рия происхождения денег. Появление печатных денег. Немцы и деньги. Евро. Обмен денег в бан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нковская систем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немецком языке в различных ситуациях профессион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офессионально-ориентированную лексику при выполнении профессиональ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профессионально-ориентирова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немецкого профессионально-ориентированн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немецком язык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ые термины и определения для чтения инструкций, нормативной документации.</w:t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Конъюнктив 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Конъюнктив I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полнение лексико-грамматических упражнений по теме. 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возникновения банков. Банковская система. Виды банков. Банки и их функции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1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1"/>
                <w:sz w:val="24"/>
                <w:szCs w:val="24"/>
              </w:rPr>
              <w:t>Система опл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немецком языке в различных ситуациях профессионального общ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профессионально-ориентирова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немецкого профессионально-ориентированн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немецком языке.</w:t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асси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залог. Выполнение лексико-грамматических упражнений по теме. 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истема оплаты в Германии. Альтернативная система оплаты. Безопасность в электронной коммерции. Система оплаты в Ро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12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1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руд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бщать сведения о себе и заполнять различные виды анкет, резюме, заявлений и др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немецком языке в различных ситуациях профессионального общ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профессионально-ориентирова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заполнения анкет, резюме, заявлений и др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немецком языке.</w:t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Инфинитивы и инфинитивные конструк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Выполнение лексико-грамматических упражнений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Резюм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кета.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Собеседование. Требования работодателя к кандид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1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Деловое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немецком языке в различных ситуациях профессион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вести деловую переписк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профессионально-ориентирова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немецком языке;</w:t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ичастия</w:t>
              </w:r>
            </w:hyperlink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Структура письма. Виды писем, стиль. Письмо-запрос. Интерв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9"/>
                <w:sz w:val="24"/>
                <w:szCs w:val="24"/>
              </w:rPr>
              <w:t>Профессия бухгалтер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немецком языке в различных ситуациях профессион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вести деловую переписк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профессионально-ориентирова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немецком языке;</w:t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>Страдательный зало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Квалификационная характеристика бухгалтера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разование, повышение квалификации. Налоги. Чтение и перевод текс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140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3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 условия реализации программы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учебной дисциплины колледж располагает  кабинетом иностранн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Кабинет оборудова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бочие  места для преподавателя и  обучающих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СО: мобильный АРМ преподавателя: ПК, монитор, мультимедийный проектор, экран, акустическая систем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новные источники: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Н.В. Басова.-  Немецкий язык для колледжей. DeutschfürColleges [Текст]: учебник/ Н.В. Басова. Москва КноРус, 2016.- (Среднее профессиональное образование)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чебное пособие для аудиторной и внеаудиторной самостоятельной работы по дисциплине «Иностранный язык» (немецкий) для студентов 3 курса экономических специальностей/ сост. Голенищева Г.И., ЮУрГТК. - Челябинск: РИО, 2018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нтернет – ресурсы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hyperlink r:id="rId35" w:tgtFrame="_blank">
        <w:r>
          <w:rPr>
            <w:rStyle w:val="InternetLink"/>
            <w:rFonts w:cs="Times New Roman" w:ascii="Times New Roman" w:hAnsi="Times New Roman"/>
            <w:color w:val="0077CC"/>
            <w:sz w:val="28"/>
            <w:szCs w:val="28"/>
          </w:rPr>
          <w:t>www.klett-verlag.de</w:t>
        </w:r>
      </w:hyperlink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hyperlink r:id="rId36" w:tgtFrame="_blank">
        <w:r>
          <w:rPr>
            <w:rStyle w:val="InternetLink"/>
            <w:rFonts w:cs="Times New Roman" w:ascii="Times New Roman" w:hAnsi="Times New Roman"/>
            <w:color w:val="0077CC"/>
            <w:sz w:val="28"/>
            <w:szCs w:val="28"/>
          </w:rPr>
          <w:t>www.studygerman.ru</w:t>
        </w:r>
      </w:hyperlink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hyperlink r:id="rId37" w:tgtFrame="_blank">
        <w:r>
          <w:rPr>
            <w:rStyle w:val="InternetLink"/>
            <w:rFonts w:cs="Times New Roman" w:ascii="Times New Roman" w:hAnsi="Times New Roman"/>
            <w:color w:val="0077CC"/>
            <w:sz w:val="28"/>
            <w:szCs w:val="28"/>
          </w:rPr>
          <w:t>http://ru.wikipedia.org/wiki/</w:t>
        </w:r>
      </w:hyperlink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hyperlink r:id="rId38" w:tgtFrame="_blank">
        <w:r>
          <w:rPr>
            <w:rStyle w:val="InternetLink"/>
            <w:rFonts w:cs="Times New Roman" w:ascii="Times New Roman" w:hAnsi="Times New Roman"/>
            <w:color w:val="0077CC"/>
            <w:sz w:val="28"/>
            <w:szCs w:val="28"/>
          </w:rPr>
          <w:t>http://www.rusdeutsch.ru</w:t>
        </w:r>
      </w:hyperlink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hyperlink r:id="rId39" w:tgtFrame="_blank">
        <w:r>
          <w:rPr>
            <w:rStyle w:val="InternetLink"/>
            <w:rFonts w:cs="Times New Roman" w:ascii="Times New Roman" w:hAnsi="Times New Roman"/>
            <w:color w:val="0077CC"/>
            <w:sz w:val="28"/>
            <w:szCs w:val="28"/>
          </w:rPr>
          <w:t>http://www.goethe.de/deuschlernen</w:t>
        </w:r>
      </w:hyperlink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 Организация образовательного процес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и третьем  курсах.</w:t>
      </w:r>
    </w:p>
    <w:p>
      <w:pPr>
        <w:pStyle w:val="Default"/>
        <w:tabs>
          <w:tab w:val="clear" w:pos="708"/>
          <w:tab w:val="left" w:pos="916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методами обучения являются словесные, наглядные, репродуктивные методы обучения, практическая работа студентов, коммуникативный мет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, устных опросов </w:t>
      </w:r>
      <w:r>
        <w:rPr>
          <w:color w:val="000000"/>
          <w:sz w:val="28"/>
          <w:szCs w:val="28"/>
        </w:rPr>
        <w:t xml:space="preserve">а также выполнения обучающимися зачетных заданий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3605"/>
        <w:gridCol w:w="2323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бщать сведения о себе и заполнять различные виды анкет, резюме, заявлений и др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 профессион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офессионально-ориентированную лексику при выполнении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профессионально-ориентирова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: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0 – 100% правильных ответов,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4» - 80-89% правильных ответов, 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3» - 70-80% правильных ответов, 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9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английского профессионально-ориентированного тек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заполнения анкет, резюме, заявлений и др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ые термины и определения для чтения инструкций, норматив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работы: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0-100% правильно выполненного задания;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 - 80-89% правильно выполненного задания;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-79% правильно выполненного задания;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выполнение менее 70% всей работы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работы</w:t>
            </w:r>
          </w:p>
        </w:tc>
      </w:tr>
    </w:tbl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40"/>
      <w:footerReference w:type="first" r:id="rId41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basedOn w:val="Style1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basedOn w:val="Style11"/>
    <w:qFormat/>
    <w:rPr>
      <w:rFonts w:eastAsia="Times New Roman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 Знак1"/>
    <w:basedOn w:val="Style11"/>
    <w:qFormat/>
    <w:rPr>
      <w:rFonts w:eastAsia="Times New Roman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11">
    <w:name w:val="Основной текст с отступом 2 Знак1"/>
    <w:basedOn w:val="Style11"/>
    <w:qFormat/>
    <w:rPr>
      <w:rFonts w:eastAsia="Times New Roman"/>
    </w:rPr>
  </w:style>
  <w:style w:type="character" w:styleId="13">
    <w:name w:val="Текст сноски Знак1"/>
    <w:basedOn w:val="Style11"/>
    <w:qFormat/>
    <w:rPr>
      <w:rFonts w:eastAsia="Times New Roman"/>
      <w:sz w:val="20"/>
      <w:szCs w:val="20"/>
    </w:rPr>
  </w:style>
  <w:style w:type="character" w:styleId="212">
    <w:name w:val="Основной текст 2 Знак1"/>
    <w:basedOn w:val="Style11"/>
    <w:qFormat/>
    <w:rPr>
      <w:rFonts w:eastAsia="Times New Roman"/>
    </w:rPr>
  </w:style>
  <w:style w:type="character" w:styleId="14">
    <w:name w:val="Текст выноски Знак1"/>
    <w:basedOn w:val="Style11"/>
    <w:qFormat/>
    <w:rPr>
      <w:rFonts w:ascii="Segoe UI" w:hAnsi="Segoe UI" w:eastAsia="Times New Roman" w:cs="Segoe UI"/>
      <w:sz w:val="18"/>
      <w:szCs w:val="18"/>
    </w:rPr>
  </w:style>
  <w:style w:type="character" w:styleId="15">
    <w:name w:val="Верхний колонтитул Знак1"/>
    <w:basedOn w:val="Style11"/>
    <w:qFormat/>
    <w:rPr>
      <w:rFonts w:eastAsia="Times New Roman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numPr>
        <w:ilvl w:val="0"/>
        <w:numId w:val="3"/>
      </w:numPr>
      <w:bidi w:val="0"/>
      <w:ind w:left="0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grammade.ru/grammar/part_genit.shtml" TargetMode="External"/><Relationship Id="rId5" Type="http://schemas.openxmlformats.org/officeDocument/2006/relationships/hyperlink" Target="http://grammade.ru/grammar/genus.shtml" TargetMode="External"/><Relationship Id="rId6" Type="http://schemas.openxmlformats.org/officeDocument/2006/relationships/hyperlink" Target="http://grammade.ru/grammar/genus_suf.shtml" TargetMode="External"/><Relationship Id="rId7" Type="http://schemas.openxmlformats.org/officeDocument/2006/relationships/hyperlink" Target="http://grammade.ru/grammar/adj_dekl.shtml" TargetMode="External"/><Relationship Id="rId8" Type="http://schemas.openxmlformats.org/officeDocument/2006/relationships/hyperlink" Target="http://grammade.ru/grammar/adj_comp.shtml" TargetMode="External"/><Relationship Id="rId9" Type="http://schemas.openxmlformats.org/officeDocument/2006/relationships/hyperlink" Target="http://grammade.ru/grammar/adj_subst.shtml" TargetMode="External"/><Relationship Id="rId10" Type="http://schemas.openxmlformats.org/officeDocument/2006/relationships/hyperlink" Target="http://grammade.ru/grammar/pron_pers.shtml" TargetMode="External"/><Relationship Id="rId11" Type="http://schemas.openxmlformats.org/officeDocument/2006/relationships/hyperlink" Target="http://grammade.ru/grammar/pron_pos.shtml" TargetMode="External"/><Relationship Id="rId12" Type="http://schemas.openxmlformats.org/officeDocument/2006/relationships/hyperlink" Target="http://grammade.ru/grammar/pron_frag.shtml" TargetMode="External"/><Relationship Id="rId13" Type="http://schemas.openxmlformats.org/officeDocument/2006/relationships/hyperlink" Target="http://grammade.ru/grammar/praepda.shtml" TargetMode="External"/><Relationship Id="rId14" Type="http://schemas.openxmlformats.org/officeDocument/2006/relationships/hyperlink" Target="http://grammade.ru/grammar/praepd.shtml" TargetMode="External"/><Relationship Id="rId15" Type="http://schemas.openxmlformats.org/officeDocument/2006/relationships/hyperlink" Target="http://grammade.ru/grammar/praepa.shtml" TargetMode="External"/><Relationship Id="rId16" Type="http://schemas.openxmlformats.org/officeDocument/2006/relationships/hyperlink" Target="http://grammade.ru/grammar/praepg.shtml" TargetMode="External"/><Relationship Id="rId17" Type="http://schemas.openxmlformats.org/officeDocument/2006/relationships/hyperlink" Target="http://grammade.ru/grammar/praesens.shtml" TargetMode="External"/><Relationship Id="rId18" Type="http://schemas.openxmlformats.org/officeDocument/2006/relationships/hyperlink" Target="http://grammade.ru/grammar/praefixe.shtml" TargetMode="External"/><Relationship Id="rId19" Type="http://schemas.openxmlformats.org/officeDocument/2006/relationships/hyperlink" Target="http://grammade.ru/grammar/rektion.shtml" TargetMode="External"/><Relationship Id="rId20" Type="http://schemas.openxmlformats.org/officeDocument/2006/relationships/hyperlink" Target="http://grammade.ru/grammar/verb_refl.shtml" TargetMode="External"/><Relationship Id="rId21" Type="http://schemas.openxmlformats.org/officeDocument/2006/relationships/hyperlink" Target="http://grammade.ru/grammar/verb_mod.shtml" TargetMode="External"/><Relationship Id="rId22" Type="http://schemas.openxmlformats.org/officeDocument/2006/relationships/hyperlink" Target="http://grammade.ru/grammar/verb3grf.shtml" TargetMode="External"/><Relationship Id="rId23" Type="http://schemas.openxmlformats.org/officeDocument/2006/relationships/hyperlink" Target="http://grammade.ru/grammar/verb_alph.shtml" TargetMode="External"/><Relationship Id="rId24" Type="http://schemas.openxmlformats.org/officeDocument/2006/relationships/hyperlink" Target="http://grammade.ru/grammar/futurum.shtml" TargetMode="External"/><Relationship Id="rId25" Type="http://schemas.openxmlformats.org/officeDocument/2006/relationships/hyperlink" Target="http://grammade.ru/grammar/perfekt.shtml" TargetMode="External"/><Relationship Id="rId26" Type="http://schemas.openxmlformats.org/officeDocument/2006/relationships/hyperlink" Target="http://grammade.ru/grammar/modus.shtml" TargetMode="External"/><Relationship Id="rId27" Type="http://schemas.openxmlformats.org/officeDocument/2006/relationships/hyperlink" Target="http://grammade.ru/grammar/zeitformen.shtml" TargetMode="External"/><Relationship Id="rId28" Type="http://schemas.openxmlformats.org/officeDocument/2006/relationships/hyperlink" Target="http://grammade.ru/grammar/imperativ.shtml" TargetMode="External"/><Relationship Id="rId29" Type="http://schemas.openxmlformats.org/officeDocument/2006/relationships/hyperlink" Target="http://grammade.ru/grammar/konjunktiv1.shtml" TargetMode="External"/><Relationship Id="rId30" Type="http://schemas.openxmlformats.org/officeDocument/2006/relationships/hyperlink" Target="http://grammade.ru/grammar/konjunktiv2.shtml" TargetMode="External"/><Relationship Id="rId31" Type="http://schemas.openxmlformats.org/officeDocument/2006/relationships/hyperlink" Target="http://grammade.ru/grammar/passiv.shtml" TargetMode="External"/><Relationship Id="rId32" Type="http://schemas.openxmlformats.org/officeDocument/2006/relationships/hyperlink" Target="http://grammade.ru/grammar/infinitiv.shtml" TargetMode="External"/><Relationship Id="rId33" Type="http://schemas.openxmlformats.org/officeDocument/2006/relationships/hyperlink" Target="http://grammade.ru/grammar/partizip.shtml" TargetMode="External"/><Relationship Id="rId34" Type="http://schemas.openxmlformats.org/officeDocument/2006/relationships/footer" Target="footer3.xml"/><Relationship Id="rId35" Type="http://schemas.openxmlformats.org/officeDocument/2006/relationships/hyperlink" Target="http://www.klett-verlag.de/" TargetMode="External"/><Relationship Id="rId36" Type="http://schemas.openxmlformats.org/officeDocument/2006/relationships/hyperlink" Target="http://www.studygerman.ru/" TargetMode="External"/><Relationship Id="rId37" Type="http://schemas.openxmlformats.org/officeDocument/2006/relationships/hyperlink" Target="http://ru.wikipedia.org/wiki/" TargetMode="External"/><Relationship Id="rId38" Type="http://schemas.openxmlformats.org/officeDocument/2006/relationships/hyperlink" Target="http://www.rusdeutsch.ru/" TargetMode="External"/><Relationship Id="rId39" Type="http://schemas.openxmlformats.org/officeDocument/2006/relationships/hyperlink" Target="http://www.goethe.de/deuschlernen" TargetMode="External"/><Relationship Id="rId40" Type="http://schemas.openxmlformats.org/officeDocument/2006/relationships/footer" Target="footer4.xml"/><Relationship Id="rId41" Type="http://schemas.openxmlformats.org/officeDocument/2006/relationships/footer" Target="footer5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4:18:00Z</dcterms:created>
  <dc:creator>Галина</dc:creator>
  <dc:description/>
  <cp:keywords/>
  <dc:language>en-US</dc:language>
  <cp:lastModifiedBy>klusheva</cp:lastModifiedBy>
  <dcterms:modified xsi:type="dcterms:W3CDTF">2019-12-12T05:00:00Z</dcterms:modified>
  <cp:revision>3</cp:revision>
  <dc:subject/>
  <dc:title/>
</cp:coreProperties>
</file>