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МАТЕМАТ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галтерский уч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bCs/>
              </w:rPr>
              <w:t>38.02.01 Экономика и бухгалтерский учет</w:t>
            </w:r>
            <w:r>
              <w:rPr>
                <w:rFonts w:cs="Times New Roman" w:ascii="Times New Roman" w:hAnsi="Times New Roman"/>
              </w:rPr>
              <w:t xml:space="preserve"> в соответствии с примерной программой, а также в соответствии с требованиями работодателей.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2</w:t>
            </w:r>
          </w:p>
          <w:p>
            <w:pPr>
              <w:pStyle w:val="Header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4»октября 2018 г.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ЕН.01 М</w:t>
      </w:r>
      <w:r>
        <w:rPr>
          <w:rFonts w:cs="Times New Roman" w:ascii="Times New Roman" w:hAnsi="Times New Roman"/>
        </w:rPr>
        <w:t>атематика</w:t>
      </w:r>
      <w:r>
        <w:rPr>
          <w:rFonts w:cs="Times New Roman" w:ascii="Times New Roman" w:hAnsi="Times New Roman"/>
          <w:sz w:val="24"/>
          <w:szCs w:val="24"/>
        </w:rPr>
        <w:t xml:space="preserve"> входит в математический и общий естественнонаучный цик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ешать прикладные задачи в области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значение математики в профессиональной деятельности и при освоении ППССЗ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интегрального и дифференциального исчис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3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9</w:t>
      </w:r>
      <w:r>
        <w:rPr>
          <w:rFonts w:cs="Times New Roman" w:ascii="Times New Roman" w:hAnsi="Times New Roman"/>
        </w:rPr>
        <w:t xml:space="preserve">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80 час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64 часа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4 час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0 час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"/>
        <w:gridCol w:w="1510"/>
      </w:tblGrid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107"/>
        <w:gridCol w:w="1149"/>
        <w:gridCol w:w="1122"/>
        <w:gridCol w:w="2874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комплексных чисе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1.1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плексные числа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йствия над ним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лексные числа. Операции над комплексными числами в алгебраической форме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игонометрическая и показательная формы комплексного числа. Квадратные уравнения с отрицательным дискриминанто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операций над комплексными числами в различных формах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Изображение комплексных чисел на координатной плоско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трицы, виды матриц. Действия над матрицами. Определитель матриц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ратная матриц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числение ранга матриц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Использование матриц при решении экономически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ей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. Основные понятия. Методы решения систем линейных уравнен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стем линейных уравнений различными методам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: «Использование матриц и систем линейных уравнений в экономике. Модель Леонтьева многоотраслевой эко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Решение задач с использованием модели Леонтьев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менты математического анализа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вые последовательности. Предел последовательности и  функции. Свойства преде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мечательные пределы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ерывность функции,</w:t>
            </w:r>
            <w:r>
              <w:rPr>
                <w:rFonts w:cs="Times New Roman" w:ascii="Times New Roman" w:hAnsi="Times New Roman"/>
              </w:rPr>
              <w:t xml:space="preserve"> классификация точек разры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тие различных неопределённосте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Исследование функции на непрерывност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интегрального и дифференциального исчисл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, её механический и геометрический смысл. Свойства производн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касательной. Правила Лопитал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мумы функции. Наибольшее и наименьшее значения функции на отрезк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менение производной для исследования функции и решения прикладных задач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 и высших порядков.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производной в экон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производной при решении экономически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интегрального и дифференциального исчисл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неопределённых интеграл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. Применение определённого интеграла  для вычисления площадей плоских фиг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интеграла в экон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определенного интеграла при решении экономически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Обыкновенные дифференциальные уравн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ифференциальные уравнения, основные понятия и методы решения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я «Использование дифференциальных уравнений в экономике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учайные события и их вид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ации над события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ения вероятности случайного события. Основные формулы комбинатори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роятности сложных событ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вероятностных задач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вероятностей сложных событ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величин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ретные и непрерывные случайны величины, их числовые характеристи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выборки, их виды. Полигон и гистограмм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татистического распределения выборки, построение гистограм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числовых характеристик случайных величин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Элементы линейного программирования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линейного программирования: математическая модель и методы реше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ий метод решения задач линейного программир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Составление математических моделей задач линейного программир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реализации программы учебной дисциплины колледж располагает кабинетом математи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хлецкий И.Д. Математика 2014 ОИЦ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ьев В.П., Сабурова Т.Н., Сборник задач по высшей математике, ОИЦ «Академия»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 и завершается зачё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43"/>
        <w:gridCol w:w="2601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интегрального и дифференциального исчисления.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Отлич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Хорош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Удовлетворитель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Неудовлетворитель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чет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 самостоятельных раб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1:00Z</dcterms:created>
  <dc:creator>оля</dc:creator>
  <dc:description/>
  <dc:language>en-US</dc:language>
  <cp:lastModifiedBy>lada</cp:lastModifiedBy>
  <cp:lastPrinted>2018-11-07T17:02:00Z</cp:lastPrinted>
  <dcterms:modified xsi:type="dcterms:W3CDTF">2020-12-28T06:31:00Z</dcterms:modified>
  <cp:revision>2</cp:revision>
  <dc:subject/>
  <dc:title/>
</cp:coreProperties>
</file>