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/>
        <w:t xml:space="preserve">  </w:t>
      </w: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Русский язык и культура речи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Методические  указания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по выполнению   самостоятельной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 xml:space="preserve">работы            </w:t>
      </w:r>
      <w:r>
        <w:rPr>
          <w:sz w:val="32"/>
          <w:szCs w:val="32"/>
        </w:rPr>
        <w:t xml:space="preserve">      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21.02.06  Информационные системы обеспечения градостроительной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Челябинск, 2021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2803"/>
      </w:tblGrid>
      <w:tr>
        <w:trPr/>
        <w:tc>
          <w:tcPr>
            <w:tcW w:w="3708" w:type="dxa"/>
            <w:tcBorders/>
          </w:tcPr>
          <w:p>
            <w:pPr>
              <w:pStyle w:val="Heading1"/>
              <w:ind w:left="432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оставлена </w:t>
            </w:r>
          </w:p>
          <w:p>
            <w:pPr>
              <w:pStyle w:val="Heading1"/>
              <w:ind w:left="432" w:right="0" w:hanging="0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Heading1"/>
              <w:ind w:left="432" w:right="0" w:hanging="0"/>
              <w:jc w:val="both"/>
              <w:rPr/>
            </w:pPr>
            <w:r>
              <w:rPr/>
              <w:t>с требованиями</w:t>
            </w:r>
          </w:p>
          <w:p>
            <w:pPr>
              <w:pStyle w:val="Heading1"/>
              <w:ind w:left="432" w:right="0" w:hanging="0"/>
              <w:jc w:val="both"/>
              <w:rPr/>
            </w:pPr>
            <w:r>
              <w:rPr/>
              <w:t xml:space="preserve"> </w:t>
            </w:r>
            <w:r>
              <w:rPr/>
              <w:t>работодателе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>Предметной (цикловой) комиссией  РЯиЛ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1</w:t>
            </w:r>
          </w:p>
          <w:p>
            <w:pPr>
              <w:pStyle w:val="Normal"/>
              <w:jc w:val="both"/>
              <w:rPr/>
            </w:pPr>
            <w:r>
              <w:rPr/>
              <w:t>от</w:t>
            </w:r>
          </w:p>
          <w:p>
            <w:pPr>
              <w:pStyle w:val="Normal"/>
              <w:jc w:val="both"/>
              <w:rPr/>
            </w:pPr>
            <w:r>
              <w:rPr/>
              <w:t>«   5 »    09    202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______ ( Р.З.Сайфуллин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 xml:space="preserve">по УМР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Крашакова Т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»_________202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тавитель:  Лобанова Светлана Николаевна,</w:t>
      </w:r>
      <w:r>
        <w:rPr/>
        <w:t xml:space="preserve"> преподаватель  Южно-Уральского   </w:t>
      </w:r>
    </w:p>
    <w:p>
      <w:pPr>
        <w:pStyle w:val="Normal"/>
        <w:rPr/>
      </w:pPr>
      <w:r>
        <w:rPr/>
        <w:t xml:space="preserve">                          </w:t>
      </w:r>
      <w:r>
        <w:rPr/>
        <w:t>государственного технического колледж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before="240" w:after="60"/>
        <w:ind w:left="-709"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Акт согласования</w:t>
      </w:r>
    </w:p>
    <w:p>
      <w:pPr>
        <w:pStyle w:val="Normal"/>
        <w:spacing w:before="0" w:after="0"/>
        <w:ind w:left="-709" w:right="536" w:firstLine="709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>на    методическую разработку  по дисциплине «Русский язык и культура речи»   методические указания  по выполнению   самостоятельной работы для студентов  специальности 21.02.06      Инфокоммуникационные системы обеспечения градостроительной деятельности, разработанную преподавателем   колледжа  Лобановой С.Н.</w:t>
      </w:r>
    </w:p>
    <w:p>
      <w:pPr>
        <w:pStyle w:val="Normal"/>
        <w:spacing w:before="0" w:after="0"/>
        <w:ind w:left="-709" w:firstLine="709"/>
        <w:contextualSpacing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етодическая разработка по дисциплине «Русский язык и культура речи» составлена   в    соответствии с требованиями  ФГОС третьего поколения.</w:t>
      </w:r>
    </w:p>
    <w:p>
      <w:pPr>
        <w:pStyle w:val="TextBody"/>
        <w:spacing w:before="0" w:after="120"/>
        <w:ind w:left="-709" w:firstLine="709"/>
        <w:contextualSpacing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методической разработке  представлены   методические  указания     по выполнению      самостоятельной работы,  определены критерии оценки,  требования  к содержанию  и оформлению отчета. </w:t>
      </w:r>
    </w:p>
    <w:p>
      <w:pPr>
        <w:pStyle w:val="TextBody"/>
        <w:spacing w:before="0" w:after="120"/>
        <w:ind w:left="-709" w:right="669"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Автором определены темы   работ,  теоретический  материал  для   наиболее   трудных       заданий, образцы выполнения упражнений  для  самостоятельной работы по  всем темам  дисциплины, а также  вопросы для подготовки к дифференцированному зачету и терминологический словарь.</w:t>
      </w:r>
    </w:p>
    <w:p>
      <w:pPr>
        <w:pStyle w:val="Normal"/>
        <w:spacing w:before="0" w:after="0"/>
        <w:ind w:left="-709" w:right="536"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етодическая разработка по дисциплине «Русский  язык  и  культура  речи»,  выполненная Лобановой С.Н., может быть рекомендована для применения  на занятиях студентов Южно-Уральского технического колледжа.</w:t>
      </w:r>
    </w:p>
    <w:p>
      <w:pPr>
        <w:pStyle w:val="Normal"/>
        <w:spacing w:before="0" w:after="0"/>
        <w:ind w:left="-709" w:right="678"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спользование данной методической разработки  позволит  обеспечить  качественное  преподавание    дисциплины «Русский язык и культура речи», так  как  ориентирует  на  формирование  системы  теоретических  знаний  и практических   речевых навыков   будущих специалистов.</w:t>
      </w:r>
    </w:p>
    <w:p>
      <w:pPr>
        <w:pStyle w:val="Normal"/>
        <w:autoSpaceDE w:val="false"/>
        <w:spacing w:before="0" w:after="0"/>
        <w:ind w:left="-709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left="-709" w:firstLine="709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7660</wp:posOffset>
            </wp:positionH>
            <wp:positionV relativeFrom="paragraph">
              <wp:posOffset>41275</wp:posOffset>
            </wp:positionV>
            <wp:extent cx="5165090" cy="1224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    </w:t>
      </w:r>
      <w:r>
        <w:rPr>
          <w:bCs/>
        </w:rPr>
        <w:t xml:space="preserve"> </w:t>
      </w:r>
      <w:r>
        <w:rPr>
          <w:b/>
        </w:rPr>
        <w:t xml:space="preserve"> </w:t>
      </w:r>
    </w:p>
    <w:p>
      <w:pPr>
        <w:pStyle w:val="Normal"/>
        <w:spacing w:before="0" w:after="0"/>
        <w:ind w:left="-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spacing w:before="0" w:after="0"/>
        <w:ind w:left="-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.   Пояснительная записка</w:t>
      </w:r>
    </w:p>
    <w:p>
      <w:pPr>
        <w:pStyle w:val="TextBody"/>
        <w:spacing w:lineRule="auto" w:line="360"/>
        <w:ind w:right="14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аудиторная самостоятельная работа  по  учебной   дисциплине «Русский язык и культура речи»  спланирована  и  выполняется  в соответствии  с    программой дисциплины  и  учебным  планом  специальности 21.02.06   Информационные системы обеспечения градостроительной деятельно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right="141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Ведущими  целями  прове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аудиторной самостоятельной</w:t>
      </w:r>
      <w:r>
        <w:rPr>
          <w:b/>
          <w:bCs/>
          <w:sz w:val="28"/>
          <w:szCs w:val="28"/>
        </w:rPr>
        <w:t xml:space="preserve">        работы  являются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1065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 речевой   культуры, воспитание   культурно-ценностного  отношения к русской ре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 w:before="0" w:after="0"/>
        <w:ind w:left="1065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   осознанного владения системой норм русского литературного языка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1065" w:right="141" w:hanging="360"/>
        <w:jc w:val="both"/>
        <w:rPr>
          <w:sz w:val="28"/>
        </w:rPr>
      </w:pPr>
      <w:r>
        <w:rPr>
          <w:sz w:val="28"/>
          <w:szCs w:val="28"/>
        </w:rPr>
        <w:t>обеспечение дальнейшего овладения речевыми навыками и коммуникативными  умениями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left="915" w:right="15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овершенствование знаний студентов о языковых единицах разных уровней: фонетического, лексико-фразеологического, словообразовательного,  морфологического,  синтаксического, стилистического - и их функционировании в речи;                                              - совершенствование орфографической и пунктуационной  грамотности  студентов;</w:t>
      </w:r>
    </w:p>
    <w:p>
      <w:pPr>
        <w:pStyle w:val="Normal"/>
        <w:numPr>
          <w:ilvl w:val="0"/>
          <w:numId w:val="4"/>
        </w:numPr>
        <w:spacing w:lineRule="auto" w:line="360"/>
        <w:ind w:left="1065" w:right="141" w:hanging="360"/>
        <w:jc w:val="both"/>
        <w:rPr>
          <w:sz w:val="28"/>
        </w:rPr>
      </w:pPr>
      <w:r>
        <w:rPr>
          <w:sz w:val="28"/>
        </w:rPr>
        <w:t>совершенствование навыков владения словарями разных видов и другими информационными источниками;</w:t>
      </w:r>
    </w:p>
    <w:p>
      <w:pPr>
        <w:pStyle w:val="Normal"/>
        <w:numPr>
          <w:ilvl w:val="0"/>
          <w:numId w:val="4"/>
        </w:numPr>
        <w:spacing w:lineRule="auto" w:line="360"/>
        <w:ind w:left="1065" w:right="141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</w:rPr>
        <w:t>формирование навыков продуцирования текстов различных функционально- смысловых типов и видов.</w:t>
      </w:r>
    </w:p>
    <w:p>
      <w:pPr>
        <w:pStyle w:val="Normal"/>
        <w:widowControl w:val="false"/>
        <w:autoSpaceDE w:val="false"/>
        <w:spacing w:lineRule="auto" w:line="360"/>
        <w:ind w:right="141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 методической разработке представлены задания и  указания по выполнению   самостоятельной работы, предусмотренной рабочим учебным планом специальности . В рекомендациях содержится подробный алгоритм выполнения работ, даются критерии оценки  их выполнения, приводятся примеры выполнения заданий.  Составлен также перечень вопросов для подготовки к зачету по дисциплине и терминологический словарь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Тематический план  внеаудиторной самостоятельной работы</w:t>
      </w:r>
      <w:r>
        <w:rPr>
          <w:b/>
          <w:sz w:val="28"/>
          <w:szCs w:val="28"/>
        </w:rPr>
        <w:t xml:space="preserve">    </w:t>
      </w:r>
    </w:p>
    <w:tbl>
      <w:tblPr>
        <w:tblW w:w="971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2305"/>
        <w:gridCol w:w="3765"/>
      </w:tblGrid>
      <w:tr>
        <w:trPr>
          <w:trHeight w:val="124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на самостоятельную работу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дивидуальное задание – составление личного плана повышения уровня грамотности.</w:t>
            </w:r>
          </w:p>
          <w:p>
            <w:pPr>
              <w:pStyle w:val="Normal"/>
              <w:spacing w:lineRule="auto" w:line="480" w:before="0" w:after="120"/>
              <w:ind w:left="283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bCs/>
              </w:rPr>
              <w:t>Раздел 1. Нормативный аспект культуры речи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283" w:hanging="0"/>
              <w:rPr/>
            </w:pPr>
            <w:r>
              <w:rPr/>
              <w:t xml:space="preserve"> </w:t>
            </w:r>
          </w:p>
        </w:tc>
      </w:tr>
      <w:tr>
        <w:trPr>
          <w:trHeight w:val="117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 1.1. Понятие о языковой норме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различными информационными источниками по теме «Компоненты культуры речи».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Тема 1.2.</w:t>
            </w:r>
          </w:p>
          <w:p>
            <w:pPr>
              <w:pStyle w:val="Normal"/>
              <w:rPr/>
            </w:pPr>
            <w:r>
              <w:rPr/>
              <w:t>Орфоэпические нормы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рфоэпическими словарями - составление  личного орфоэпического  словар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рудные  случаи  произношения  и  ударения»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Тема  1.3.Лексическая норма и основные коммуникативные качества реч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Работа с различными информационными источниками. по теме. Рефераты по теме: «Коммуникативные качества речи». </w:t>
            </w:r>
          </w:p>
        </w:tc>
      </w:tr>
      <w:tr>
        <w:trPr>
          <w:trHeight w:val="145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 1.4</w:t>
            </w:r>
          </w:p>
          <w:p>
            <w:pPr>
              <w:pStyle w:val="Normal"/>
              <w:rPr/>
            </w:pPr>
            <w:r>
              <w:rPr/>
              <w:t>Грамматические нор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ставление  словаря  международных  словообразовательных  элементов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5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фографические нормы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Выполнение упражнений</w:t>
            </w:r>
            <w:r>
              <w:rPr/>
              <w:t xml:space="preserve"> из «Дидактических материалов» по темам 1.2-1.6</w:t>
            </w:r>
          </w:p>
        </w:tc>
      </w:tr>
      <w:tr>
        <w:trPr/>
        <w:tc>
          <w:tcPr>
            <w:tcW w:w="3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Тема 1.6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унктуационные и с</w:t>
            </w:r>
            <w:r>
              <w:rPr/>
              <w:t>интаксические нормы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Cs/>
              </w:rPr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олнение упражнений </w:t>
            </w:r>
            <w:r>
              <w:rPr/>
              <w:t>из «Дидактических материалов» по темам 1.2-1.6</w:t>
            </w:r>
          </w:p>
        </w:tc>
      </w:tr>
      <w:tr>
        <w:trPr/>
        <w:tc>
          <w:tcPr>
            <w:tcW w:w="3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Тема 1.7</w:t>
            </w:r>
            <w:r>
              <w:rPr>
                <w:rFonts w:eastAsia="Calibri"/>
              </w:rPr>
              <w:t xml:space="preserve"> </w:t>
            </w:r>
            <w:r>
              <w:rPr/>
              <w:t>Стилистические нормы.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ие проекты: «Использование норм русского языка в общении студентов ЮУрГТК»</w:t>
            </w:r>
          </w:p>
        </w:tc>
      </w:tr>
      <w:tr>
        <w:trPr>
          <w:trHeight w:val="77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дел 2.  </w:t>
            </w:r>
            <w:r>
              <w:rPr>
                <w:b/>
                <w:bCs/>
              </w:rPr>
              <w:t>Речевые нормы учебной и научной сфер деятельност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руктурно-тематическая организация научного текст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</w:rPr>
              <w:t>Презентации по теме: «Структурно-тематическая организация учебно-научного текста»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ма  2.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авила оформления отдельных видов текстового материал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списка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Реферат «Жанры научного стиля речи»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iCs/>
              </w:rPr>
              <w:t>Коммуникативный аспект культуры реч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уктура речевой коммуникаци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электронной презентации по теме «Структура речевой коммуникации»</w:t>
            </w:r>
          </w:p>
        </w:tc>
      </w:tr>
      <w:tr>
        <w:trPr>
          <w:trHeight w:val="107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руктура ораторской реч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Подготовка сообщений о великих ораторах и приемах их контактов с аудиторией</w:t>
            </w:r>
            <w:r>
              <w:rPr/>
              <w:t xml:space="preserve"> 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</w:t>
            </w:r>
            <w:r>
              <w:rPr>
                <w:rFonts w:eastAsia="Calibri"/>
                <w:bCs/>
              </w:rPr>
              <w:t>Речевой этик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Подготовка устного публичного выступления по заданной теме.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 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iCs/>
              </w:rPr>
              <w:t>Речевая культура делового общ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Тема  4.1.   Официально-деловой стиль реч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задание – организация деловой переписки.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Тема  4. 2.    Дифференцированный за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учение конспектов занятий, учебной литературы и других источников информации.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0" w:after="120"/>
              <w:ind w:left="10" w:right="149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 w:before="0" w:after="120"/>
              <w:ind w:left="10" w:right="149" w:hanging="0"/>
              <w:rPr>
                <w:b/>
                <w:b/>
                <w:color w:val="000000"/>
                <w:spacing w:val="-1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часов по дисциплине</w:t>
            </w:r>
          </w:p>
          <w:p>
            <w:pPr>
              <w:pStyle w:val="Normal"/>
              <w:shd w:fill="FFFFFF" w:val="clear"/>
              <w:spacing w:lineRule="exact" w:line="202" w:before="0" w:after="120"/>
              <w:ind w:left="10" w:right="149" w:hanging="0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jc w:val="center"/>
              <w:rPr/>
            </w:pPr>
            <w:r>
              <w:rPr/>
              <w:t>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3. Критерии оценки выполнения самостоятельной   работы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5"/>
        <w:gridCol w:w="1650"/>
        <w:gridCol w:w="1965"/>
        <w:gridCol w:w="1905"/>
        <w:gridCol w:w="16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</w:rPr>
              <w:t>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ритерии оценки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(отлично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 (хорош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(удовлетв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(неудовл)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зад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-10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 – 90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 – 74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нее 6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формление письменной рабо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чествен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качествен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качествен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бреж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фографическая грамотност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 ошиб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2 ошибо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4 ошиб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и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шиб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унктуационная грамотност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ошиб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ошиб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ошиб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и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шиб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чевая грамотност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2 ошиб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ошибо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5-7   ошиб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олее 7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шиб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веты на вопросы теста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 – 10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 – 90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 – 74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нее 6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 Методические  указания  для   самостоятельной работы по дисциплине  русский язык и культура реч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ая работа по дисциплине русский язык и культура речи         является   важнейшей  формой  освоения    дидактических единиц  курса,  определенных в   программе учебной дисципли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 выполнения  самостоятельной  работы  необходимо в соответствии с рекомендациями сделать следующее: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теоретический материал по указанным учебным пособиям,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 задания для самостоятельной работы,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самопроверку усвоенного материала,  решив тестовые задания по темам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 о выполнении самостоятельной работы выполняется в отдельной тетради, которая предоставляется преподавателю на зачетном занятии по изучаемой дисциплине. Оценка самостоятельной работы производится преподавателем в соответствии с критериями, представленными в таблиц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 по дисциплине русский язык и культур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 студента: составление личного плана повышения уровня грамо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рядок выпол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i/>
          <w:sz w:val="28"/>
          <w:szCs w:val="28"/>
        </w:rPr>
        <w:t>Изучение теоретического материала  по теме, а также материала при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Разработка  личного плана повышения уровня грамотност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  - оценить  личный  уровень грамотности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усовершенствовать  навыки  владения  нормами устной и письменной речи;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  культурно-ценностное  отношение  к русской реч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i/>
          <w:sz w:val="28"/>
          <w:szCs w:val="28"/>
        </w:rPr>
        <w:t>Ход работы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2.1. На основе изученного теоретического материала  (приложение1) определите  и оцените по пятибалльной системе свой уровень грамотности по   параметрам, соответствующим языковым уровням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По предложенному образцу заполните таблицу и составьте личный план повышения уровня грамотност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3. Корректируйте план по мере изучения дисциплины «Русский язык и культура реч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Нормативный аспект культуры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bCs/>
          <w:sz w:val="28"/>
          <w:szCs w:val="28"/>
        </w:rPr>
        <w:t>Тема 1.1  Понятие о языковой норме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амостоятельная работа студента:  работа с различными информационными источниками. по теме: «Компоненты культуры реч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ок выпол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зучение  материала  учебного пособия : Кузнецова Н.В. Русский язык и культура речи-М.: ФОРУМ,2015,стр.  47-65 и  материала 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Составление  тематического конспекта по теме «Компоненты культуры реч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ль: -  знать понятие культуры речи, аспекты культуры речи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нятие языковой нормы и виды нор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На основе изученного теоретического материала учебника и приложения 2 составить  тематический конспект по теме: «Компоненты культуры речи».Подготовить  выступление  перед аудиторией группы по данной 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Литература: </w:t>
      </w:r>
      <w:r>
        <w:rPr>
          <w:i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узнецова Н.В. Русский язык и культура речи- М.: ФОРУМ, 2015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  Орфоэпические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 студента: работа с орфоэпическими словарями - составление личного  словаря «Трудные случаи произношения и удар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рядок выполн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 теоретического материала   по те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Составление  личного  словарика  «Трудные случаи произношения и ударе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: - научиться  правильно  произносить  слова  и   фразы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правильно ставить ударение в сло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На основе изученного теоретического материала и результатов  наблюдения над собственной речью, используя  справочный материал (учебники, словари и т.д.) составьте личный словарик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Трудные  случаи  произношения  и  ударения».</w:t>
      </w:r>
    </w:p>
    <w:p>
      <w:pPr>
        <w:pStyle w:val="Normal"/>
        <w:spacing w:lineRule="auto" w:line="360"/>
        <w:ind w:left="7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 Внесите в словарик 10-20 слов с транскрипцией, запомните их произношение, пополняйте словарик в течение семес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: с</w:t>
      </w:r>
      <w:r>
        <w:rPr>
          <w:sz w:val="28"/>
          <w:szCs w:val="28"/>
        </w:rPr>
        <w:t>ессия [с`]; новорожд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ный [о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1.3. Лексическая норма и основные коммуникативные качеств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 студента:   Работа с различными информационными источниками по 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ефераты по теме : «Коммуникативные качества реч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1. Изучение  теоретического материала   по теме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.  Работа с различными информационными источниками по теме. Рефераты по теме : «Коммуникативные качества речи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:   - научиться  уместно  употреблять  различные  лексические и фразеологические    единиц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полнить  словарный  запас  студентов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высить уровень языковой грамотности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рабо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 На основе изученного теоретического материала и результатов  наблюдения над собственной речью, используя  справочный материал (приложение 4; толковые словари, словари иностранных слов, фразеологические словари и  в том числе и электронные и т.д.) составить реферат по теме: «Коммуникативные качества речи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2. На основе наблюдения над собственной речью, речью окружающих, а также, используя тексты газет, журналов и т.д.,  проиллюстрировать текст реферата предложениями  с  речевыми (лексическими)  ошибками,  публицистическими  штампами,  клише. Исправить  найденные речевые ошибки, дать   объяснения.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. Грамматические 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 студента: составление словаря международных словообразовательных элементов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1 Изучение теоретического материала   по теме.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2.  Подбор  примеров  слов  с  использованием  профессиональных  и научных  словообразовательных  элементов. Составление  словаря  международных  словообразовательных  элем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- изучить  способы  словообразования; и состав слов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научиться определять  стилистические  возможности  словообразовательных  элемент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 основе изученного теоретического и справочного  материала  (учебники, словари и т.д.) выписать 5 примеров слов, имеющих в составе словообразовательные элементы, свойственные профессиональной  и научной речи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 Используя справочный материал (учебники, словари и т.д.), составить в тетради словарик (10 слов), включающий международные словообразовательные элементы, используемые в научной и профессиональной  речи  специалистов  вашего проф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5. Орфографические норм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i/>
          <w:sz w:val="28"/>
          <w:szCs w:val="28"/>
        </w:rPr>
        <w:t xml:space="preserve">Самостоятельная работа студента:  </w:t>
      </w:r>
      <w:r>
        <w:rPr>
          <w:b/>
          <w:bCs/>
          <w:i/>
          <w:sz w:val="28"/>
          <w:szCs w:val="28"/>
        </w:rPr>
        <w:t>Выполнение упражнений</w:t>
      </w:r>
      <w:r>
        <w:rPr>
          <w:b/>
          <w:i/>
          <w:sz w:val="28"/>
          <w:szCs w:val="28"/>
        </w:rPr>
        <w:t xml:space="preserve"> из «Дидактических материалов» по темам 1.2-1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рядок выпол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1. Изучение теоретического материала   по теме, а также материала приложения  6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Изучение  алгоритма  работы с орфограммой и пунктограммой, применение  данных  алгоритмов при работе с текстом, сло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3.  </w:t>
      </w:r>
      <w:r>
        <w:rPr>
          <w:b/>
          <w:bCs/>
          <w:i/>
          <w:sz w:val="28"/>
          <w:szCs w:val="28"/>
        </w:rPr>
        <w:t>Выполнение упражнений</w:t>
      </w:r>
      <w:r>
        <w:rPr>
          <w:b/>
          <w:i/>
          <w:sz w:val="28"/>
          <w:szCs w:val="28"/>
        </w:rPr>
        <w:t xml:space="preserve"> из «Дидактических  материалов»  по тем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2-1.6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-  повторить правила правописания;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формировать навыки самопроверки с использованием словарей;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сить уровень грамо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Ход работ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ыполнить упражнения  из «Дидактических материалов» по темам 1.2 - 1.6  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2.Произвести взаимопроверку, обозначить допущенные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ма 1.6.  Пунктуационные и синтаксические норм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 студента:  </w:t>
      </w:r>
      <w:r>
        <w:rPr>
          <w:b/>
          <w:bCs/>
          <w:i/>
          <w:sz w:val="28"/>
          <w:szCs w:val="28"/>
        </w:rPr>
        <w:t>Выполнение упражнений</w:t>
      </w:r>
      <w:r>
        <w:rPr>
          <w:b/>
          <w:i/>
          <w:sz w:val="28"/>
          <w:szCs w:val="28"/>
        </w:rPr>
        <w:t xml:space="preserve"> из «Дидактических материалов» по темам 1.2-1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рядок выпол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1. Изучение теоретического материала   по теме, а также материала приложения  6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Изучение  алгоритма  работы с орфограммой и пунктограммой, применение  данных  алгоритмов при работе с текстом, сло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  </w:t>
      </w:r>
      <w:r>
        <w:rPr>
          <w:b/>
          <w:bCs/>
          <w:i/>
          <w:sz w:val="28"/>
          <w:szCs w:val="28"/>
        </w:rPr>
        <w:t>Выполнение упражнений</w:t>
      </w:r>
      <w:r>
        <w:rPr>
          <w:b/>
          <w:i/>
          <w:sz w:val="28"/>
          <w:szCs w:val="28"/>
        </w:rPr>
        <w:t xml:space="preserve"> из «Дидактических материалов» по темам 1.2-1.6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-  повторить правила правописания;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формировать навыки самопроверки с использованием словарей;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сить уровень грамо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Ход работ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Выполнить упражнения  из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Дидактических материалов» по темам 1.2-1.6  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2.Произвести взаимопроверку, обозначить допущенные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Тема 1.7 </w:t>
      </w:r>
      <w:r>
        <w:rPr>
          <w:b/>
          <w:sz w:val="28"/>
          <w:szCs w:val="28"/>
        </w:rPr>
        <w:t>Стилистические  но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5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 студента: исследовательские проекты: «Использование норм русского языка в общении студентов ЮУрГТ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1.     Изучение  материала теоретического материала   по теме.</w:t>
      </w:r>
    </w:p>
    <w:p>
      <w:pPr>
        <w:pStyle w:val="Header"/>
        <w:tabs>
          <w:tab w:val="clear" w:pos="4677"/>
          <w:tab w:val="clear" w:pos="935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5" w:hanging="0"/>
        <w:jc w:val="both"/>
        <w:rPr/>
      </w:pPr>
      <w:r>
        <w:rPr>
          <w:b/>
          <w:i/>
          <w:sz w:val="28"/>
          <w:szCs w:val="28"/>
        </w:rPr>
        <w:t xml:space="preserve">2. Изучение особенностей стилей книжной речи, выполнение исследовательских проектов: «Использование норм русского языка в общении студентов ЮУрГТ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5" w:hanging="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Цель: - научиться    анализировать   связный  текст, используя  признаки    стилей книжной ре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применять на практике в устной и письменной речи нормы  русского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учиться  выполнять исследовательские проекты по заданной 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Ход работ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На основе изученного теоретического материала и результатов наблюдения над  речью, общением студентов группы, используя справочный материал ( приложение7; толковые словари, словари иностранных слов, фразеологические словари и  в том числе и электронные и т.д.) выполнить исследовательские проекты по заданной теме  «Использование норм русского языка в общении студентов ЮУрГТ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 Отчет по проекту представить в виде письменного сообщения, рекомендаций, презентации, сценария, газеты и т. д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 </w:t>
      </w:r>
      <w:r>
        <w:rPr>
          <w:b/>
          <w:bCs/>
          <w:sz w:val="28"/>
          <w:szCs w:val="28"/>
        </w:rPr>
        <w:t>Речевые нормы учебной и научной сфер деятельно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1.  Структурно-тематическая организация научного текста </w:t>
      </w:r>
      <w:r>
        <w:rPr>
          <w:b/>
          <w:i/>
          <w:sz w:val="28"/>
          <w:szCs w:val="28"/>
        </w:rPr>
        <w:t xml:space="preserve"> Самостоятельная работа студента: </w:t>
      </w:r>
      <w:r>
        <w:rPr>
          <w:b/>
          <w:bCs/>
          <w:i/>
          <w:sz w:val="28"/>
          <w:szCs w:val="28"/>
        </w:rPr>
        <w:t>Презентации по теме: «Структурно-тематическая организация учебно-научного текста»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1 Изучение теоретического материала   по теме.  </w:t>
      </w:r>
    </w:p>
    <w:p>
      <w:pPr>
        <w:pStyle w:val="Header"/>
        <w:spacing w:lineRule="auto" w:line="360"/>
        <w:rPr/>
      </w:pPr>
      <w:r>
        <w:rPr>
          <w:b/>
          <w:i/>
          <w:sz w:val="28"/>
          <w:szCs w:val="28"/>
        </w:rPr>
        <w:t xml:space="preserve">2.   Изучение особенностей </w:t>
      </w:r>
      <w:r>
        <w:rPr>
          <w:b/>
          <w:bCs/>
          <w:i/>
          <w:sz w:val="28"/>
          <w:szCs w:val="28"/>
        </w:rPr>
        <w:t xml:space="preserve">учебно-научного </w:t>
      </w:r>
      <w:r>
        <w:rPr>
          <w:b/>
          <w:i/>
          <w:sz w:val="28"/>
          <w:szCs w:val="28"/>
        </w:rPr>
        <w:t>стиля.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3.  Подготовка  п</w:t>
      </w:r>
      <w:r>
        <w:rPr>
          <w:b/>
          <w:bCs/>
          <w:i/>
          <w:sz w:val="28"/>
          <w:szCs w:val="28"/>
        </w:rPr>
        <w:t>резентации по теме: «Структурно-тематическая организация учебно-научного текста»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</w:t>
      </w:r>
      <w:r>
        <w:rPr>
          <w:bCs/>
        </w:rPr>
        <w:t xml:space="preserve"> - </w:t>
      </w:r>
      <w:r>
        <w:rPr>
          <w:bCs/>
          <w:sz w:val="28"/>
          <w:szCs w:val="28"/>
        </w:rPr>
        <w:t xml:space="preserve">научиться ( по плану)  анализировать и составлять  связный  текст, используя  признаки </w:t>
      </w:r>
      <w:r>
        <w:rPr>
          <w:sz w:val="28"/>
          <w:szCs w:val="28"/>
        </w:rPr>
        <w:t xml:space="preserve"> учебно-научного стиля.</w:t>
      </w:r>
    </w:p>
    <w:p>
      <w:pPr>
        <w:pStyle w:val="Normal"/>
        <w:spacing w:lineRule="auto" w:line="360"/>
        <w:ind w:left="-55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учиться оформлять электронную презентацию по тем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од работы </w:t>
      </w:r>
    </w:p>
    <w:p>
      <w:pPr>
        <w:pStyle w:val="Normal"/>
        <w:tabs>
          <w:tab w:val="clear" w:pos="708"/>
          <w:tab w:val="left" w:pos="-510" w:leader="none"/>
          <w:tab w:val="left" w:pos="30" w:leader="none"/>
          <w:tab w:val="left" w:pos="90" w:leader="none"/>
          <w:tab w:val="left" w:pos="6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На основе изученного теоретического материала , используя справочный    материал (учебник; толковые словари, словари иностранных слов, фразеологические словари и  в том числе и электронные и т.д.) выполнить  электронную презентацию  по заданной теме «Структурно-тематическая организация учебно-научного текста ».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6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 Выступить с сообщением по презентации перед учебной группой.</w:t>
      </w:r>
    </w:p>
    <w:p>
      <w:pPr>
        <w:pStyle w:val="Normal"/>
        <w:shd w:fill="FFFFFF" w:val="clear"/>
        <w:tabs>
          <w:tab w:val="clear" w:pos="708"/>
          <w:tab w:val="left" w:pos="2743" w:leader="none"/>
        </w:tabs>
        <w:spacing w:lineRule="auto" w:line="360"/>
        <w:ind w:right="36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 2.2.  Правила оформления отдельных видов текстового материала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 студента:     Оформление списка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еферат «Жанры научного стиля реч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рядок выпол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1. Изучение теоретического материала   по теме , а также текста приложения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 правил составления списка использованной литерату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ставление  реферата «Жанры научного стиля речи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</w:t>
      </w:r>
      <w:r>
        <w:rPr>
          <w:bCs/>
        </w:rPr>
        <w:t xml:space="preserve"> - </w:t>
      </w:r>
      <w:r>
        <w:rPr>
          <w:bCs/>
          <w:sz w:val="28"/>
          <w:szCs w:val="28"/>
        </w:rPr>
        <w:t xml:space="preserve">научиться (по образцу)  оформлять список  использованной литературы.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научиться  составлять реферат по тем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од работы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На основе изученного теоретического материала, используя справочный материал (учебные пособия; ГОСТ-2008 </w:t>
      </w:r>
      <w:r>
        <w:rPr>
          <w:b/>
          <w:bCs/>
          <w:i/>
          <w:iCs/>
          <w:sz w:val="28"/>
          <w:szCs w:val="28"/>
        </w:rPr>
        <w:t>библиографическая ссыл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т. д.),  выполнить   реферат   по заданной теме « Жанры научного стиля речи 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Выступить с сообщением по  реферату перед учебной группо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3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3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оммуникативный аспект культуры речи.</w:t>
      </w:r>
    </w:p>
    <w:p>
      <w:pPr>
        <w:pStyle w:val="Normal"/>
        <w:spacing w:lineRule="auto" w:line="360"/>
        <w:ind w:left="30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ема.3.1 Структура речевой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0" w:hanging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>Самостоятельная работа студента: Создание электронной презентации по теме «Структура речевой коммуник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0" w:hanging="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>Порядок выпол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1 Изучение теоретического материала   по теме, а также текста приложения 9. </w:t>
      </w:r>
    </w:p>
    <w:p>
      <w:pPr>
        <w:pStyle w:val="Header"/>
        <w:spacing w:lineRule="auto" w:line="360"/>
        <w:rPr/>
      </w:pPr>
      <w:r>
        <w:rPr>
          <w:b/>
          <w:i/>
          <w:sz w:val="28"/>
          <w:szCs w:val="28"/>
        </w:rPr>
        <w:t>2.   Изучение с</w:t>
      </w: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>труктуры речевой коммуникации</w:t>
      </w:r>
      <w:r>
        <w:rPr>
          <w:b/>
          <w:i/>
          <w:sz w:val="28"/>
          <w:szCs w:val="28"/>
        </w:rPr>
        <w:t>.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3.  Подготовка  п</w:t>
      </w:r>
      <w:r>
        <w:rPr>
          <w:b/>
          <w:bCs/>
          <w:i/>
          <w:sz w:val="28"/>
          <w:szCs w:val="28"/>
        </w:rPr>
        <w:t xml:space="preserve">резентации по теме: « </w:t>
      </w: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>Структура речевой коммуникаци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</w:t>
      </w:r>
      <w:r>
        <w:rPr>
          <w:bCs/>
        </w:rPr>
        <w:t xml:space="preserve"> - </w:t>
      </w:r>
      <w:r>
        <w:rPr>
          <w:bCs/>
          <w:sz w:val="28"/>
          <w:szCs w:val="28"/>
        </w:rPr>
        <w:t xml:space="preserve">научиться  составлять   схему речевой коммуникации,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5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учиться оформлять электронную презентацию по тем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од работы </w:t>
      </w:r>
    </w:p>
    <w:p>
      <w:pPr>
        <w:pStyle w:val="Normal"/>
        <w:tabs>
          <w:tab w:val="clear" w:pos="708"/>
          <w:tab w:val="left" w:pos="-510" w:leader="none"/>
          <w:tab w:val="left" w:pos="30" w:leader="none"/>
          <w:tab w:val="left" w:pos="90" w:leader="none"/>
          <w:tab w:val="left" w:pos="6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На основе изученного теоретического материала, используя справочный    материал (учебник;  приложение 9, и т.д.) выполнить  электронную презентацию  по заданной теме «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руктура речевой коммуникаци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6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 Выступить с сообщением по презентации перед учебной группой.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ема 3.2  Структура ораторской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0" w:hanging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Самостоятельная работа студента: Подготовка сообщений о великих ораторах и приемах их контактов с аудиторией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0" w:hanging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Порядок выполн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0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>1.Р</w:t>
      </w:r>
      <w:r>
        <w:rPr>
          <w:b/>
          <w:i/>
          <w:sz w:val="28"/>
          <w:szCs w:val="28"/>
        </w:rPr>
        <w:t>абота с различными информационными источниками, в том числе приложением 9. Изучение  материала  по теме: «В</w:t>
      </w: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>еликие ораторы  и приемы их контактов с аудиторией».</w:t>
      </w:r>
      <w:r>
        <w:rPr>
          <w:b/>
          <w:i/>
          <w:sz w:val="28"/>
          <w:szCs w:val="28"/>
        </w:rPr>
        <w:t xml:space="preserve"> 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  Подготовка  сообщений </w:t>
      </w: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  о великих ораторах и приемах их контактов с аудитори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-  знать имена великих ораторов, приемы их контактов с аудиторией,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5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учиться  выступать перед аудиторией с сообщением по тем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од работы </w:t>
      </w:r>
    </w:p>
    <w:p>
      <w:pPr>
        <w:pStyle w:val="Normal"/>
        <w:tabs>
          <w:tab w:val="clear" w:pos="708"/>
          <w:tab w:val="left" w:pos="-510" w:leader="none"/>
          <w:tab w:val="left" w:pos="30" w:leader="none"/>
          <w:tab w:val="left" w:pos="90" w:leader="none"/>
          <w:tab w:val="left" w:pos="6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На основе изученного теоретического материала, используя справочный    материал (приложение 9, и т.д.)  подготовить  сообщен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о великих ораторах и приемах их контактов с аудитори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" w:leader="none"/>
          <w:tab w:val="left" w:pos="6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ыступить с сообщением   перед учебной группой.</w:t>
      </w:r>
    </w:p>
    <w:p>
      <w:pPr>
        <w:pStyle w:val="Normal"/>
        <w:spacing w:lineRule="auto" w:line="360"/>
        <w:ind w:left="902" w:hanging="900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а 3.4. </w:t>
      </w:r>
      <w:r>
        <w:rPr>
          <w:rFonts w:eastAsia="Calibri"/>
          <w:b/>
          <w:bCs/>
          <w:sz w:val="28"/>
          <w:szCs w:val="28"/>
        </w:rPr>
        <w:t>Речевой этикет.</w:t>
      </w:r>
    </w:p>
    <w:p>
      <w:pPr>
        <w:pStyle w:val="Normal"/>
        <w:spacing w:lineRule="auto" w:line="360"/>
        <w:ind w:left="902" w:hanging="90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Самостоятельная работа студента: </w:t>
      </w:r>
      <w:r>
        <w:rPr>
          <w:rFonts w:eastAsia="Calibri"/>
          <w:b/>
          <w:bCs/>
          <w:i/>
          <w:iCs/>
          <w:sz w:val="28"/>
          <w:szCs w:val="28"/>
        </w:rPr>
        <w:t>Подготовка устного публичного выступления по заданной 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0" w:hanging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Порядок выполн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0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>1.Р</w:t>
      </w:r>
      <w:r>
        <w:rPr>
          <w:b/>
          <w:i/>
          <w:sz w:val="28"/>
          <w:szCs w:val="28"/>
        </w:rPr>
        <w:t xml:space="preserve">абота с различными информационнными источниками, в том числе приложением 10. </w:t>
      </w: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.  Подготовка  </w:t>
      </w:r>
      <w:r>
        <w:rPr>
          <w:rFonts w:eastAsia="Calibri"/>
          <w:b/>
          <w:bCs/>
          <w:i/>
          <w:iCs/>
          <w:sz w:val="28"/>
          <w:szCs w:val="28"/>
        </w:rPr>
        <w:t>устного публичного выступления по заданной теме и выступление с ним перед аудиторией группы.</w:t>
      </w: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-   правила общения с аудиторией, приемы их контактов с аудиторией,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4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учиться  выступать перед аудиторией, соблюдая основные правила   речевого этике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од работы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1. Используя  справочный материал (приложение 10, и т. д.) составить выступление (речь) на выбранную тему, определить аудиторию, где она будет произнесена, сформулировать общую цель речи</w:t>
      </w:r>
      <w:r>
        <w:rPr>
          <w:b/>
          <w:bCs/>
          <w:sz w:val="28"/>
          <w:szCs w:val="28"/>
        </w:rPr>
        <w:t>;</w:t>
      </w:r>
      <w:r>
        <w:rPr>
          <w:sz w:val="28"/>
          <w:szCs w:val="28"/>
        </w:rPr>
        <w:t xml:space="preserve"> подготовить </w:t>
      </w:r>
      <w:r>
        <w:rPr>
          <w:rFonts w:eastAsia="Calibri"/>
          <w:sz w:val="28"/>
          <w:szCs w:val="28"/>
        </w:rPr>
        <w:t>устное публичное выступление по заданной тем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10" w:leader="none"/>
          <w:tab w:val="left" w:pos="30" w:leader="none"/>
          <w:tab w:val="left" w:pos="90" w:leader="none"/>
          <w:tab w:val="left" w:pos="6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римерные темы  выступлений (речей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остранный язык в образовании техника: вред или польза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оё хобб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нцип конструкции прибора  (механизма, машины, инструмента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ак я готовлюсь к семейной жизн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тересная лекция по (истории Отечества, технической механике, математике т и т.д.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коны студенческой жизни.</w:t>
      </w:r>
    </w:p>
    <w:p>
      <w:pPr>
        <w:pStyle w:val="Normal"/>
        <w:tabs>
          <w:tab w:val="clear" w:pos="708"/>
          <w:tab w:val="left" w:pos="-510" w:leader="none"/>
          <w:tab w:val="left" w:pos="30" w:leader="none"/>
          <w:tab w:val="left" w:pos="90" w:leader="none"/>
          <w:tab w:val="left" w:pos="6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5" w:hanging="0"/>
        <w:jc w:val="both"/>
        <w:rPr>
          <w:rFonts w:eastAsia="Calibri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7. Моя специальность и современная нау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" w:leader="none"/>
          <w:tab w:val="left" w:pos="6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2" w:hanging="900"/>
        <w:jc w:val="both"/>
        <w:rPr>
          <w:i/>
          <w:i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>Выступить перед учебной групп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4. </w:t>
      </w:r>
      <w:r>
        <w:rPr>
          <w:rFonts w:eastAsia="Calibri" w:cs="Times New Roman CYR" w:ascii="Times New Roman CYR" w:hAnsi="Times New Roman CYR"/>
          <w:b/>
          <w:i/>
          <w:i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Речевая культура делового об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0" w:hanging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Самостоятельная работа студента:  </w:t>
      </w:r>
      <w:r>
        <w:rPr>
          <w:rFonts w:eastAsia="Calibri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Индивидуальное задание – организация деловой пере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0" w:hanging="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>Порядок выпол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1. Изучение  теоретического материала   по теме, а также текста приложения 10. </w:t>
      </w:r>
    </w:p>
    <w:p>
      <w:pPr>
        <w:pStyle w:val="Header"/>
        <w:spacing w:lineRule="auto" w:line="360"/>
        <w:rPr/>
      </w:pPr>
      <w:r>
        <w:rPr>
          <w:b/>
          <w:i/>
          <w:sz w:val="28"/>
          <w:szCs w:val="28"/>
        </w:rPr>
        <w:t>2.   Изучение с</w:t>
      </w: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>труктуры  деловых документов</w:t>
      </w:r>
      <w:r>
        <w:rPr>
          <w:b/>
          <w:i/>
          <w:sz w:val="28"/>
          <w:szCs w:val="28"/>
        </w:rPr>
        <w:t>.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 Составление деловых писем разных видов(по выбору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-  знать  виды и </w:t>
      </w:r>
      <w:r>
        <w:rPr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руктуру  деловых документов 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55" w:hanging="0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учиться оформлять  по образцу деловые письма различных видов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Ход работы </w:t>
      </w:r>
    </w:p>
    <w:p>
      <w:pPr>
        <w:pStyle w:val="Normal"/>
        <w:tabs>
          <w:tab w:val="clear" w:pos="708"/>
          <w:tab w:val="left" w:pos="-510" w:leader="none"/>
          <w:tab w:val="left" w:pos="30" w:leader="none"/>
          <w:tab w:val="left" w:pos="90" w:leader="none"/>
          <w:tab w:val="left" w:pos="6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5" w:hanging="0"/>
        <w:jc w:val="both"/>
        <w:rPr>
          <w:i/>
          <w:i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1.На основе изученного теоретического материала, используя справочный    материал (учебники, Интернет-ресурсы, приложение 10, и т. д.), оформить  по образцу 3 деловых письма различных видов (например: сопроводительное, гарантийное, письмо-запрос и т.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ема  4. 2.    Дифференцированный за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амостоятельная работа студента:  Изучение конспектов занятий, учебной литературы и других источников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1 Изуче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оретического материала  из конспектов, учебных  пособий и др.,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а также текста при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2  Подготовка отчетов к защите  с целью корректировки ошибок в употреблении речевых конструкций и сдачи дифференцированного зачета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 научиться    правильно  употреблять  языковые средства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устной и письменной реч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од работы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ыполнение заданий для подготовки к ДЗ, ответы на вопрос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Я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Грамотность</w:t>
      </w:r>
      <w:r>
        <w:rPr>
          <w:sz w:val="28"/>
          <w:szCs w:val="28"/>
        </w:rPr>
        <w:t xml:space="preserve"> - 1. соответствие речи (устной и письменной) нормам литературного язык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нание системы родного языка;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умелое использование средств языка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Таблица самооценки уровня грамотности</w:t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201"/>
        <w:gridCol w:w="1953"/>
        <w:gridCol w:w="2033"/>
      </w:tblGrid>
      <w:tr>
        <w:trPr>
          <w:trHeight w:val="240" w:hRule="atLeast"/>
        </w:trPr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Шкалирование</w:t>
            </w:r>
          </w:p>
        </w:tc>
      </w:tr>
      <w:tr>
        <w:trPr>
          <w:trHeight w:val="240" w:hRule="atLeast"/>
        </w:trPr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этап (сентябрь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(ноябрь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(декабрь)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рфоэпические норм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Лексические норм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Грамматические норм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рфография и пунктуац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тилистик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rPr>
          <w:i/>
          <w:i/>
          <w:u w:val="single"/>
        </w:rPr>
      </w:pPr>
      <w:r>
        <w:rPr>
          <w:b/>
          <w:i/>
        </w:rPr>
        <w:t xml:space="preserve">           </w:t>
      </w:r>
      <w:r>
        <w:rPr>
          <w:b/>
          <w:i/>
        </w:rPr>
        <w:t>Образец плана повышения уровня грамотности.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73"/>
      </w:tblGrid>
      <w:tr>
        <w:trPr>
          <w:trHeight w:val="95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кретная ц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дости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ставить</w:t>
            </w:r>
            <w:r>
              <w:rPr>
                <w:b/>
              </w:rPr>
              <w:t xml:space="preserve"> </w:t>
            </w:r>
            <w:r>
              <w:rPr/>
              <w:t>Знаки препи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равила, выполнять упраж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знаки препинания при обособленных членах, выполнять упражнения на данное правило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:</w:t>
            </w:r>
          </w:p>
          <w:p>
            <w:pPr>
              <w:pStyle w:val="Normal"/>
              <w:rPr/>
            </w:pPr>
            <w:r>
              <w:rPr/>
              <w:t>улучшение 80 %</w:t>
            </w:r>
          </w:p>
        </w:tc>
      </w:tr>
    </w:tbl>
    <w:p>
      <w:pPr>
        <w:pStyle w:val="Heading7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Язык   и речь</w:t>
      </w:r>
    </w:p>
    <w:p>
      <w:pPr>
        <w:pStyle w:val="Normal"/>
        <w:ind w:left="1068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истема членораздельных звуковых знаков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зык </w:t>
      </w:r>
      <w:r>
        <w:rPr>
          <w:sz w:val="28"/>
          <w:szCs w:val="28"/>
        </w:rPr>
        <w:t xml:space="preserve">         -средство общения и развития мышления;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сокровищница знаний, представлений о мире и культурно-исторических традиц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ленов данного человеческого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    -применение языка для общения;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чь</w:t>
      </w:r>
      <w:r>
        <w:rPr>
          <w:sz w:val="28"/>
          <w:szCs w:val="28"/>
        </w:rPr>
        <w:t xml:space="preserve">         -деятельность говорящего (говоре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-употребление разнообразных средств языка в их устной или письмен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</w:t>
      </w:r>
      <w:r>
        <w:rPr>
          <w:b/>
          <w:bCs/>
          <w:i/>
          <w:iCs/>
          <w:sz w:val="28"/>
          <w:szCs w:val="28"/>
        </w:rPr>
        <w:t>Нормы и кодификация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</w:rPr>
        <w:tab/>
      </w:r>
      <w:r>
        <w:rPr>
          <w:rFonts w:cs="Comic Sans MS" w:ascii="Comic Sans MS" w:hAnsi="Comic Sans MS"/>
          <w:sz w:val="28"/>
          <w:szCs w:val="28"/>
        </w:rPr>
        <w:t xml:space="preserve">      -</w:t>
      </w:r>
      <w:r>
        <w:rPr>
          <w:sz w:val="28"/>
          <w:szCs w:val="28"/>
        </w:rPr>
        <w:t>принятое употребление речевых средств;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Норма</w:t>
      </w:r>
      <w:r>
        <w:rPr>
          <w:sz w:val="28"/>
          <w:szCs w:val="28"/>
        </w:rPr>
        <w:tab/>
        <w:t xml:space="preserve">       - совокупность правил (регламентаций);</w:t>
      </w:r>
    </w:p>
    <w:p>
      <w:pPr>
        <w:pStyle w:val="Normal"/>
        <w:tabs>
          <w:tab w:val="clear" w:pos="708"/>
          <w:tab w:val="left" w:pos="1710" w:leader="none"/>
        </w:tabs>
        <w:ind w:left="171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реализация языковой системы в упорядоченном виде. 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дификация</w:t>
      </w:r>
      <w:r>
        <w:rPr>
          <w:sz w:val="28"/>
          <w:szCs w:val="28"/>
        </w:rPr>
        <w:t xml:space="preserve">  - письменная фиксация нормы в грамматиках,       словарях,  справочниках;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изложение совокупности правил образцового варианта языка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Вариативные нормы   </w:t>
      </w:r>
      <w:r>
        <w:rPr>
          <w:sz w:val="28"/>
          <w:szCs w:val="28"/>
        </w:rPr>
        <w:t xml:space="preserve"> - нормы, употребляемые наряду с другими (индустр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>я и инд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стрия, 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>наче и ин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че, твор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г и тв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рог, дайте ча</w:t>
      </w:r>
      <w:r>
        <w:rPr>
          <w:b/>
          <w:bCs/>
          <w:sz w:val="28"/>
          <w:szCs w:val="28"/>
        </w:rPr>
        <w:t>ю</w:t>
      </w:r>
      <w:r>
        <w:rPr>
          <w:sz w:val="28"/>
          <w:szCs w:val="28"/>
        </w:rPr>
        <w:t xml:space="preserve"> и дайте ча</w:t>
      </w:r>
      <w:r>
        <w:rPr>
          <w:b/>
          <w:bCs/>
          <w:sz w:val="28"/>
          <w:szCs w:val="28"/>
        </w:rPr>
        <w:t>я</w:t>
      </w:r>
      <w:r>
        <w:rPr>
          <w:sz w:val="28"/>
          <w:szCs w:val="28"/>
        </w:rPr>
        <w:t>, килогра</w:t>
      </w:r>
      <w:r>
        <w:rPr>
          <w:b/>
          <w:bCs/>
          <w:sz w:val="28"/>
          <w:szCs w:val="28"/>
        </w:rPr>
        <w:t>ммов</w:t>
      </w:r>
      <w:r>
        <w:rPr>
          <w:sz w:val="28"/>
          <w:szCs w:val="28"/>
        </w:rPr>
        <w:t xml:space="preserve"> и килогра</w:t>
      </w:r>
      <w:r>
        <w:rPr>
          <w:b/>
          <w:bCs/>
          <w:sz w:val="28"/>
          <w:szCs w:val="28"/>
        </w:rPr>
        <w:t>мм</w:t>
      </w:r>
      <w:r>
        <w:rPr>
          <w:sz w:val="28"/>
          <w:szCs w:val="28"/>
        </w:rPr>
        <w:t>; гренаде</w:t>
      </w:r>
      <w:r>
        <w:rPr>
          <w:b/>
          <w:bCs/>
          <w:sz w:val="28"/>
          <w:szCs w:val="28"/>
        </w:rPr>
        <w:t>ров</w:t>
      </w:r>
      <w:r>
        <w:rPr>
          <w:sz w:val="28"/>
          <w:szCs w:val="28"/>
        </w:rPr>
        <w:t xml:space="preserve"> и гренеде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…)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дифицированный      - </w:t>
      </w:r>
      <w:r>
        <w:rPr>
          <w:sz w:val="28"/>
          <w:szCs w:val="28"/>
        </w:rPr>
        <w:t>наддиалектная форма языка;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  <w:bCs/>
          <w:sz w:val="28"/>
          <w:szCs w:val="28"/>
        </w:rPr>
        <w:t xml:space="preserve">Литературный язык      - </w:t>
      </w:r>
      <w:r>
        <w:rPr>
          <w:sz w:val="28"/>
          <w:szCs w:val="28"/>
        </w:rPr>
        <w:t>нормализованный язык;</w:t>
      </w:r>
    </w:p>
    <w:p>
      <w:pPr>
        <w:pStyle w:val="Normal"/>
        <w:tabs>
          <w:tab w:val="clear" w:pos="708"/>
          <w:tab w:val="left" w:pos="171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 высшая форма национального языка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ind w:left="261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Формы национального языка</w:t>
      </w:r>
    </w:p>
    <w:p>
      <w:pPr>
        <w:pStyle w:val="Normal"/>
        <w:tabs>
          <w:tab w:val="clear" w:pos="708"/>
          <w:tab w:val="left" w:pos="1710" w:leader="none"/>
        </w:tabs>
        <w:ind w:left="261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58" w:type="dxa"/>
        <w:jc w:val="left"/>
        <w:tblInd w:w="2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</w:tblGrid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екты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гоны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речи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ная речь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фицированный литературный язык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  <w:bCs/>
          <w:sz w:val="28"/>
          <w:szCs w:val="28"/>
        </w:rPr>
        <w:t xml:space="preserve">Разговорная речь </w:t>
      </w:r>
      <w:r>
        <w:rPr>
          <w:sz w:val="28"/>
          <w:szCs w:val="28"/>
        </w:rPr>
        <w:t>- особый литературный язык, использование которого определяется особенностями внеязыковой ситуации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Разговорная речь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используется при…   -непринужденном общении;</w:t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sz w:val="22"/>
          <w:szCs w:val="28"/>
        </w:rPr>
      </w:pPr>
      <w:r>
        <w:rPr>
          <w:sz w:val="28"/>
          <w:szCs w:val="28"/>
        </w:rPr>
        <w:tab/>
        <w:t xml:space="preserve">            -непосредственном участии в разговоре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i/>
          <w:sz w:val="22"/>
          <w:szCs w:val="28"/>
        </w:rPr>
        <w:tab/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-неподготовленности беседы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Приложение 3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усском языке, как и во многих  других, при чтении вслух нетрудно заметить, что написание слов не всегда совпадает  с произношением. Для правильной, грамотной речи необходимо знание и соблюдение правил орфоэпии (орфос - прямой, правильный; графо - пишу; эпос – слово, речь).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чтении вслух, при слушании речи окружающих могут возникать сомнения в правильности произношения  того или иного слова. Рекомендуется вести в тетради записи   слов , вызывающих сомнения.</w:t>
      </w:r>
    </w:p>
    <w:p>
      <w:pPr>
        <w:pStyle w:val="Normal"/>
        <w:spacing w:lineRule="auto" w:line="360"/>
        <w:ind w:left="74" w:hanging="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оверки может служить словарь-справочник под редакцией Р.И.Аванесова и С.И. Ожегова «Русское литературное произношение». Слова, смысл которых неизвестен, следует проверять по толковым словарям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Приложение 4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еры редактирования текстов предлож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Депутаты городской думы Новороссийска приняли закон об упразднении транспортных судов».</w:t>
      </w:r>
    </w:p>
    <w:p>
      <w:pPr>
        <w:pStyle w:val="Normal"/>
        <w:spacing w:lineRule="auto" w:line="360"/>
        <w:ind w:left="720" w:hanging="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Омонимичные формы  родительного падежа множественного числа существительных «суд» и «судно» делают предложение двусмысленным.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Лучше сказать: «Депутаты городской думы Новороссийска приняли закон об упразднении судов,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егулирующих работу транспорт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Приложение 5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римеры суффиксов и их значен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>1.1 производитель действия: -чик, -щик, тель, -ист, -ик, -ник, -атор и др. (налад</w:t>
      </w:r>
      <w:r>
        <w:rPr>
          <w:b/>
          <w:sz w:val="28"/>
          <w:szCs w:val="28"/>
        </w:rPr>
        <w:t>чик</w:t>
      </w:r>
      <w:r>
        <w:rPr>
          <w:sz w:val="28"/>
          <w:szCs w:val="28"/>
        </w:rPr>
        <w:t>, свар</w:t>
      </w:r>
      <w:r>
        <w:rPr>
          <w:b/>
          <w:sz w:val="28"/>
          <w:szCs w:val="28"/>
        </w:rPr>
        <w:t>щик</w:t>
      </w:r>
      <w:r>
        <w:rPr>
          <w:sz w:val="28"/>
          <w:szCs w:val="28"/>
        </w:rPr>
        <w:t>, строи</w:t>
      </w:r>
      <w:r>
        <w:rPr>
          <w:b/>
          <w:sz w:val="28"/>
          <w:szCs w:val="28"/>
        </w:rPr>
        <w:t xml:space="preserve">тель, </w:t>
      </w:r>
      <w:r>
        <w:rPr>
          <w:sz w:val="28"/>
          <w:szCs w:val="28"/>
        </w:rPr>
        <w:t>связ</w:t>
      </w:r>
      <w:r>
        <w:rPr>
          <w:b/>
          <w:sz w:val="28"/>
          <w:szCs w:val="28"/>
        </w:rPr>
        <w:t xml:space="preserve">ист, </w:t>
      </w:r>
      <w:r>
        <w:rPr>
          <w:sz w:val="28"/>
          <w:szCs w:val="28"/>
        </w:rPr>
        <w:t>техн</w:t>
      </w:r>
      <w:r>
        <w:rPr>
          <w:b/>
          <w:sz w:val="28"/>
          <w:szCs w:val="28"/>
        </w:rPr>
        <w:t xml:space="preserve">ик, </w:t>
      </w:r>
      <w:r>
        <w:rPr>
          <w:sz w:val="28"/>
          <w:szCs w:val="28"/>
        </w:rPr>
        <w:t>аренд</w:t>
      </w:r>
      <w:r>
        <w:rPr>
          <w:b/>
          <w:sz w:val="28"/>
          <w:szCs w:val="28"/>
        </w:rPr>
        <w:t>атор</w:t>
      </w:r>
      <w:r>
        <w:rPr>
          <w:sz w:val="28"/>
          <w:szCs w:val="28"/>
        </w:rPr>
        <w:t xml:space="preserve"> );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1.2 отвлеченные существительные (понятия) со значением действия – ен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, признака: -ость, -изм и т.д. (заземл</w:t>
      </w:r>
      <w:r>
        <w:rPr>
          <w:b/>
          <w:sz w:val="28"/>
          <w:szCs w:val="28"/>
        </w:rPr>
        <w:t>ени[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э], </w:t>
      </w:r>
      <w:r>
        <w:rPr>
          <w:sz w:val="28"/>
          <w:szCs w:val="28"/>
        </w:rPr>
        <w:t>проводим</w:t>
      </w:r>
      <w:r>
        <w:rPr>
          <w:b/>
          <w:sz w:val="28"/>
          <w:szCs w:val="28"/>
        </w:rPr>
        <w:t>ость</w:t>
      </w:r>
      <w:r>
        <w:rPr>
          <w:sz w:val="28"/>
          <w:szCs w:val="28"/>
        </w:rPr>
        <w:t>, магнет</w:t>
      </w:r>
      <w:r>
        <w:rPr>
          <w:b/>
          <w:sz w:val="28"/>
          <w:szCs w:val="28"/>
        </w:rPr>
        <w:t>изм)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Примеры международных (интернациональных)  словообразовательных элементов:</w:t>
      </w:r>
    </w:p>
    <w:p>
      <w:pPr>
        <w:pStyle w:val="Normal"/>
        <w:spacing w:lineRule="auto" w:line="360"/>
        <w:ind w:left="75" w:hanging="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цио (лат.</w:t>
      </w:r>
      <w:r>
        <w:rPr>
          <w:b/>
          <w:sz w:val="28"/>
          <w:szCs w:val="28"/>
          <w:lang w:val="en-US"/>
        </w:rPr>
        <w:t>actio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действие).  </w:t>
      </w:r>
      <w:r>
        <w:rPr>
          <w:i/>
          <w:sz w:val="28"/>
          <w:szCs w:val="28"/>
        </w:rPr>
        <w:t xml:space="preserve">Пример: </w:t>
      </w:r>
      <w:r>
        <w:rPr>
          <w:sz w:val="28"/>
          <w:szCs w:val="28"/>
        </w:rPr>
        <w:t>акция протеста</w:t>
      </w:r>
    </w:p>
    <w:p>
      <w:pPr>
        <w:pStyle w:val="Normal"/>
        <w:widowControl w:val="false"/>
        <w:autoSpaceDE w:val="false"/>
        <w:spacing w:lineRule="auto" w:line="360"/>
        <w:ind w:left="75" w:hanging="0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нтер (лат.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en-US"/>
        </w:rPr>
        <w:t>inter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ежду,внутри). Пример: интерактивный опро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6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мотность </w:t>
      </w:r>
      <w:r>
        <w:rPr>
          <w:sz w:val="28"/>
          <w:szCs w:val="28"/>
        </w:rPr>
        <w:t>письменной речи проявляется орфографически ( на уровне слова) и пунктуационно (на уровне предложений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фография </w:t>
      </w:r>
      <w:r>
        <w:rPr>
          <w:sz w:val="28"/>
          <w:szCs w:val="28"/>
        </w:rPr>
        <w:t>(от греч. о</w:t>
      </w:r>
      <w:r>
        <w:rPr>
          <w:sz w:val="28"/>
          <w:szCs w:val="28"/>
          <w:lang w:val="en-US"/>
        </w:rPr>
        <w:t>rthos</w:t>
      </w:r>
      <w:r>
        <w:rPr>
          <w:sz w:val="28"/>
          <w:szCs w:val="28"/>
        </w:rPr>
        <w:t xml:space="preserve"> - прямой, правильный,  </w:t>
      </w:r>
      <w:r>
        <w:rPr>
          <w:sz w:val="28"/>
          <w:szCs w:val="28"/>
          <w:lang w:val="en-US"/>
        </w:rPr>
        <w:t>grapho</w:t>
      </w:r>
      <w:r>
        <w:rPr>
          <w:sz w:val="28"/>
          <w:szCs w:val="28"/>
        </w:rPr>
        <w:t xml:space="preserve">- пишу) – система правил написания слов, научно обоснованных и утвержденных государством. Назначение орфографии - точная передача содержания речи, выражение тех или иных мыслей.   Орфографическая система основывается на звуковом (фонетическом), морфологическом  и историческом принципах. В основе русской орфографии лежит морфологичекий принцип, предполагающий одинаковое написание морфем независимо от произношения.  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уация</w:t>
      </w:r>
      <w:r>
        <w:rPr>
          <w:sz w:val="28"/>
          <w:szCs w:val="28"/>
        </w:rPr>
        <w:t xml:space="preserve"> (лат.</w:t>
      </w:r>
      <w:r>
        <w:rPr>
          <w:sz w:val="28"/>
          <w:szCs w:val="28"/>
          <w:lang w:val="en-US"/>
        </w:rPr>
        <w:t>punktura</w:t>
      </w:r>
      <w:r>
        <w:rPr>
          <w:sz w:val="28"/>
          <w:szCs w:val="28"/>
        </w:rPr>
        <w:t xml:space="preserve">- точка)- собрание правил постановки знаков препинания, расстановка знаков препинания в тексте. Современная пунктуация основывается на смысловом (логическом), синтаксическом и интонационном принципах.                                                                           </w:t>
      </w:r>
    </w:p>
    <w:p>
      <w:pPr>
        <w:pStyle w:val="Normal"/>
        <w:spacing w:lineRule="auto" w:line="360"/>
        <w:ind w:lef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горитм  </w:t>
      </w:r>
      <w:r>
        <w:rPr>
          <w:sz w:val="28"/>
          <w:szCs w:val="28"/>
        </w:rPr>
        <w:t>(система операций) применения орфографического или пунктуационного правила. Применить алгоритм правила - значит восстановить цепочку «орфограмма (пунктограмма) - изученное правило- способ его применения - продуктивно использованное знание».</w:t>
      </w:r>
    </w:p>
    <w:p>
      <w:pPr>
        <w:pStyle w:val="Normal"/>
        <w:spacing w:lineRule="auto" w:line="360"/>
        <w:ind w:lef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орфограммами</w:t>
      </w:r>
    </w:p>
    <w:p>
      <w:pPr>
        <w:pStyle w:val="Normal"/>
        <w:spacing w:lineRule="auto" w:line="360"/>
        <w:ind w:left="74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рфограмма - </w:t>
      </w:r>
      <w:r>
        <w:rPr>
          <w:sz w:val="28"/>
          <w:szCs w:val="28"/>
        </w:rPr>
        <w:t>трудный случай написания, требующий применения правила. Орфограммой может быть буква, слитное, раздельное и дефисное написание слова, прописная и строчная буква, перенос буквы с одной строки на другую.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гласная буква -  орфограмма, то она обозначает безударный звук.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выяснить, какая в слове орфограмма, разделим его на морфемы - значимые части слова, далее неделимые: приставки, корни, суффиксы, окончания. Правильное написание безударной гласной в приставке и корне слова не зависит от его принадлежности к той или иной части речи, значит , выделив морфемы, можно определить тип орфографического правила- правописание безударных гласных в изменяемых и неизменяемых приставках, в корнях слов и т.д. Правописание суффиксов и окончаний зависит от того, к какой части речи относится то или иное слово. Поэтому следующий шаг – определение принадлежности слова к той или иной части речи – существительному, прилагательному, числительному, местоимению, глаголу или глагольной форме, наречию, сложному предлогу. Теперь можно определить, какая перед нами орфограмма в каждом случае, и применить соответствующее правило.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так, алгоритм поиска орфограммы в слове состоит из двух этапов. Сначала работаем с гласными звуками, затем  – с согласными и буквами, не обозначающими звука. 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ервом этапе делаем следующие шаги: 1. ставим ударение; 2.выделяем безударные гласные; 3. делим слово на морфемы и определяем, в  какой из них находится та или иная безударная гласная;4. если гласная в приставке или в корне, применяем правило.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тором этапе выясняем следующее: 1. нет ли в слове стечения согласных с Л, В, Т или Д в середине (проверяем это при помощи однокоренных слов); 2. не встречается ли в слове уподобление согласных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( озвончение глухих или оглушение звонких); 3. не стоит ли в конце слова звонкий согласный; 4. есть ли в слове буквы, не обозначающие звука (Ъ и Ь);</w:t>
      </w:r>
    </w:p>
    <w:p>
      <w:pPr>
        <w:pStyle w:val="Normal"/>
        <w:spacing w:lineRule="auto" w:line="360"/>
        <w:ind w:left="7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есть ли в слове удвоенные согласные в корне, суффиксе, на стыке корня и приставки, корня и суффикса; 6. применяем соответствующие правила или обращаемся к орфографическому словарю.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цы применения алгоритма работы с орфограммой.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АСЛАЖДАЕШ…СЯ</w:t>
      </w:r>
      <w:r>
        <w:rPr>
          <w:sz w:val="28"/>
          <w:szCs w:val="28"/>
        </w:rPr>
        <w:t xml:space="preserve">. Приставка </w:t>
      </w:r>
      <w:r>
        <w:rPr>
          <w:b/>
          <w:sz w:val="36"/>
          <w:szCs w:val="36"/>
        </w:rPr>
        <w:t xml:space="preserve">на- </w:t>
      </w:r>
      <w:r>
        <w:rPr>
          <w:sz w:val="28"/>
          <w:szCs w:val="28"/>
        </w:rPr>
        <w:t xml:space="preserve">неизменяемая, поэтому пишем  в ней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безударную гласную в корне </w:t>
      </w:r>
      <w:r>
        <w:rPr>
          <w:b/>
          <w:sz w:val="28"/>
          <w:szCs w:val="28"/>
        </w:rPr>
        <w:t>–СЛАЖ-</w:t>
      </w:r>
      <w:r>
        <w:rPr>
          <w:sz w:val="28"/>
          <w:szCs w:val="28"/>
        </w:rPr>
        <w:t xml:space="preserve">  проверяем однокоренным словом «сладкий», правописание безударной гласной в окончании глагола определяется спряжением, в данном случае глаго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яжения; в окончании 2 лица ед. числа следует писать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. Безударная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 в постфиксе не изменяется. После шипящих в окончаниях глаголов пишется </w:t>
      </w:r>
      <w:r>
        <w:rPr>
          <w:b/>
          <w:sz w:val="28"/>
          <w:szCs w:val="28"/>
        </w:rPr>
        <w:t>Ь.</w:t>
      </w:r>
    </w:p>
    <w:p>
      <w:pPr>
        <w:pStyle w:val="Normal"/>
        <w:spacing w:lineRule="auto" w:line="360"/>
        <w:ind w:left="7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ОКРЕСТНОСТЬ.</w:t>
      </w:r>
      <w:r>
        <w:rPr>
          <w:sz w:val="28"/>
          <w:szCs w:val="28"/>
        </w:rPr>
        <w:t xml:space="preserve"> В стечении согласных: </w:t>
      </w:r>
      <w:r>
        <w:rPr>
          <w:b/>
          <w:sz w:val="28"/>
          <w:szCs w:val="28"/>
        </w:rPr>
        <w:t>С, Т, Н</w:t>
      </w:r>
      <w:r>
        <w:rPr>
          <w:sz w:val="28"/>
          <w:szCs w:val="28"/>
        </w:rPr>
        <w:t xml:space="preserve"> один из них не произносится. Проверяем однокоренным словом «крест».</w:t>
      </w:r>
    </w:p>
    <w:p>
      <w:pPr>
        <w:pStyle w:val="Normal"/>
        <w:spacing w:lineRule="auto" w:line="360"/>
        <w:ind w:lef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унктограммами (знаками препинания)</w:t>
      </w:r>
    </w:p>
    <w:p>
      <w:pPr>
        <w:pStyle w:val="Normal"/>
        <w:spacing w:lineRule="auto" w:line="360"/>
        <w:ind w:lef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уация – </w:t>
      </w:r>
      <w:r>
        <w:rPr>
          <w:sz w:val="28"/>
          <w:szCs w:val="28"/>
        </w:rPr>
        <w:t>это система знаков препинания, служащих в предложении и в тексте для обозначения границ смысловых отрезков, значение которых особо подчеркивается пишущим. Пунктуация есть графическое изображение интонационного рисунка высказывания, благодаря ей читающий как бы слышит высказывания в живом исполнении говорящего.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горитм</w:t>
      </w:r>
      <w:r>
        <w:rPr>
          <w:sz w:val="28"/>
          <w:szCs w:val="28"/>
        </w:rPr>
        <w:t xml:space="preserve"> расстановки знаков препинания (пунктограмм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имательно прочитываем  предложение или текст целиком для правильного восприятия смысла выказывания.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разительно прочитываем текст, мысленно или вслух, обращаем внимание на все элементы интонации: мелодику речи, паузы, логические ударения.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в принадлежность слов к той или иной части речи, выделяем подлежащее  и сказуемое. Чаще всего подлежащее бывает выражено существительным или местоимением; сказуемое - глаголом, кратким прилагательным или причастием. Самый распространенный вариант значения главных членов предложения - подлежащее деятель и сказуемое – действие. 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Если в предложении две и более грамматические основы, оно сложное, части предложения разделяются знаками (,   ;  -  :). 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5. Если в предложении 1 или несколько однородных подлежащих- деятелей совершает (или совершили, будут совершать) 1 или несколько однородных действий, предложение простое. Запятая внутри простого предложения ставится в   случаях, если есть: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- однородные члены;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- вводные слова, словосочетания, предложения,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щения;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особленные члены предложения;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ждометия;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очняющие члены предложения;</w:t>
      </w:r>
    </w:p>
    <w:p>
      <w:pPr>
        <w:pStyle w:val="Normal"/>
        <w:spacing w:lineRule="auto" w:line="360"/>
        <w:ind w:left="7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ямая речь.</w:t>
      </w:r>
    </w:p>
    <w:p>
      <w:pPr>
        <w:pStyle w:val="Normal"/>
        <w:spacing w:lineRule="auto" w:line="360"/>
        <w:ind w:left="7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разец применения алгоритма работы с пунктограммой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х обгоняли конные/ и Прохор/ не выдержав/ останавливал проезжавших/ здоровался/ спрашивал/ куда едут и откуда сами родом/ под конец говорил //зря едете //туда ехать дальше невозможно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74" w:hanging="0"/>
        <w:jc w:val="both"/>
        <w:rPr/>
      </w:pPr>
      <w:r>
        <w:rPr>
          <w:sz w:val="28"/>
          <w:szCs w:val="28"/>
        </w:rPr>
        <w:t>Основы в предложении следующие:</w:t>
      </w:r>
      <w:r>
        <w:rPr>
          <w:b/>
          <w:i/>
          <w:sz w:val="28"/>
          <w:szCs w:val="28"/>
        </w:rPr>
        <w:t>1. конные обгоняли, 2. Прохор останавливал, здоровался, спрашивал, говорил, 3. едут</w:t>
      </w:r>
      <w:r>
        <w:rPr>
          <w:sz w:val="28"/>
          <w:szCs w:val="28"/>
        </w:rPr>
        <w:t>, следовательно предложение сложное. Оно содержит также прямую речь, состоящую из 2-х предложений:</w:t>
      </w:r>
      <w:r>
        <w:rPr>
          <w:b/>
          <w:i/>
          <w:sz w:val="28"/>
          <w:szCs w:val="28"/>
        </w:rPr>
        <w:t xml:space="preserve"> Зря едете и Туда ехать дальше невозможно</w:t>
      </w:r>
      <w:r>
        <w:rPr>
          <w:sz w:val="28"/>
          <w:szCs w:val="28"/>
        </w:rPr>
        <w:t xml:space="preserve">. Между первой и второй основой сочинительные отношения, между 2-й и 3-й подчинительные, причем 3-я основа стоит внутри второго предложения, поэтому выделяется запятыми с двух сторон. Первое простое предложение распространено только дополнением </w:t>
      </w:r>
      <w:r>
        <w:rPr>
          <w:b/>
          <w:i/>
          <w:sz w:val="28"/>
          <w:szCs w:val="28"/>
        </w:rPr>
        <w:t>их</w:t>
      </w:r>
      <w:r>
        <w:rPr>
          <w:sz w:val="28"/>
          <w:szCs w:val="28"/>
        </w:rPr>
        <w:t xml:space="preserve"> и знаков препинания не имеет. Второе предложение содержит ряд однородных сказуемых и деепричастие </w:t>
      </w:r>
      <w:r>
        <w:rPr>
          <w:b/>
          <w:i/>
          <w:sz w:val="28"/>
          <w:szCs w:val="28"/>
        </w:rPr>
        <w:t>не выдержав</w:t>
      </w:r>
      <w:r>
        <w:rPr>
          <w:sz w:val="28"/>
          <w:szCs w:val="28"/>
        </w:rPr>
        <w:t>, которое выделяется с двух сторон. В соответствии с правилами оформляем прямую речь и получаем следующий вариант постановки знаков препинания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4" w:hanging="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Их обгоняли конные, и Прохор, не выдержав, останавливал проезжавших, здоровался, спрашивал, куда едут и откуда сами родом, под конец говорил: «Зря едете. Туда ехать дальше невозможно»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94" w:hanging="0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*Условные обозначения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: / - пауза; // - продолжительная пауза.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b/>
          <w:sz w:val="28"/>
          <w:szCs w:val="28"/>
        </w:rPr>
        <w:t xml:space="preserve">Приложение </w:t>
      </w:r>
      <w:r>
        <w:rPr>
          <w:b/>
          <w:bCs/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азговорная речь —</w:t>
      </w:r>
      <w:r>
        <w:rPr>
          <w:sz w:val="28"/>
          <w:szCs w:val="28"/>
        </w:rPr>
        <w:t xml:space="preserve"> особый  литературный язык, использование которого определяется особенностями внеязыковой ситуации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говорная речь используется при непринужденном общении, непосредственном участии в разговоре, неподготовленности бесед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илистические ошибки</w:t>
      </w:r>
      <w:r>
        <w:rPr>
          <w:sz w:val="28"/>
          <w:szCs w:val="28"/>
        </w:rPr>
        <w:t xml:space="preserve"> - это ошибки, связанные с нарушением функциональных стилей, то есть употребление в одном стиле языковых средств, свойственных для другого. Наиболее часто встречаются ошибки, связанные со стилистически неправильным  словоупотреблением. Например, неоправданное употребление просторечных слов в разговорной и книжной реч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 работы над стилистическими ошибкам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Из сочинения: «Сонечку Мармеладову Достоевский  представляет нам  потаскушкой, но её  к этому вынуждают обстоятельства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 Слово </w:t>
      </w:r>
      <w:r>
        <w:rPr>
          <w:i/>
          <w:sz w:val="28"/>
          <w:szCs w:val="28"/>
        </w:rPr>
        <w:t xml:space="preserve">потаскушка </w:t>
      </w:r>
      <w:r>
        <w:rPr>
          <w:sz w:val="28"/>
          <w:szCs w:val="28"/>
        </w:rPr>
        <w:t xml:space="preserve">в  «Толковом словаре  русского языка»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sz w:val="28"/>
          <w:szCs w:val="28"/>
        </w:rPr>
        <w:t>С.И. Ожегова  квалифицируется как просторечное, нелитературное, следовательно, его нежелательно употреблять при анализе произведения, тем более в сочинении, которое должно быть ориентировано на язык книжный.</w:t>
      </w:r>
    </w:p>
    <w:p>
      <w:pPr>
        <w:pStyle w:val="Normal"/>
        <w:widowControl w:val="false"/>
        <w:autoSpaceDE w:val="false"/>
        <w:spacing w:lineRule="auto" w:line="360"/>
        <w:ind w:left="794" w:hanging="0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Рекомендуемый синоним –  падшая женщин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Что такое реферат?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Реферат</w:t>
      </w:r>
      <w:r>
        <w:rPr>
          <w:sz w:val="28"/>
          <w:szCs w:val="28"/>
        </w:rPr>
        <w:t xml:space="preserve"> (от лат. </w:t>
      </w:r>
      <w:r>
        <w:rPr>
          <w:i/>
          <w:iCs/>
          <w:sz w:val="28"/>
          <w:szCs w:val="28"/>
        </w:rPr>
        <w:t>refere</w:t>
      </w:r>
      <w:r>
        <w:rPr>
          <w:sz w:val="28"/>
          <w:szCs w:val="28"/>
        </w:rPr>
        <w:t xml:space="preserve"> – докладывать, сообщать) – краткое изложение содержания статьи (книги), включающее основные фактические сведения и выводы, необходимые для первоначального ознакомления с ней и определения целесообразности обращения к ней. Цель реферата – ответ на вопрос о том, что именно говорится в статье (книге) нового, существенного.</w:t>
      </w:r>
    </w:p>
    <w:p>
      <w:pPr>
        <w:pStyle w:val="Normal"/>
        <w:spacing w:lineRule="auto" w:line="360"/>
        <w:ind w:right="141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уществует две основные разновидности рефератов: монографический и обзорный.</w:t>
      </w:r>
    </w:p>
    <w:p>
      <w:pPr>
        <w:pStyle w:val="Normal"/>
        <w:spacing w:lineRule="auto" w:line="360"/>
        <w:ind w:right="141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</w:t>
      </w:r>
      <w:r>
        <w:rPr>
          <w:b/>
          <w:bCs/>
          <w:i/>
          <w:iCs/>
          <w:sz w:val="28"/>
          <w:szCs w:val="28"/>
        </w:rPr>
        <w:t>Монографический рефера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ляется по одному источнику (статье, книге и т. п.). В зависимости от полноты отражения содержания монографические рефераты подразделяются на </w:t>
      </w:r>
      <w:r>
        <w:rPr>
          <w:i/>
          <w:iCs/>
          <w:sz w:val="28"/>
          <w:szCs w:val="28"/>
        </w:rPr>
        <w:t>рефераты-конспекты</w:t>
      </w:r>
      <w:r>
        <w:rPr>
          <w:sz w:val="28"/>
          <w:szCs w:val="28"/>
        </w:rPr>
        <w:t xml:space="preserve"> (краткое изложение всей информации, содержащейся в реферируемом источнике) и </w:t>
      </w:r>
      <w:r>
        <w:rPr>
          <w:i/>
          <w:iCs/>
          <w:sz w:val="28"/>
          <w:szCs w:val="28"/>
        </w:rPr>
        <w:t>рефераты-резюме</w:t>
      </w:r>
      <w:r>
        <w:rPr>
          <w:sz w:val="28"/>
          <w:szCs w:val="28"/>
        </w:rPr>
        <w:t xml:space="preserve"> (включающие информацию, тесно связанную с главной темой источника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141" w:hanging="0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</w:t>
      </w:r>
      <w:r>
        <w:rPr>
          <w:b/>
          <w:bCs/>
          <w:i/>
          <w:iCs/>
          <w:sz w:val="28"/>
          <w:szCs w:val="28"/>
        </w:rPr>
        <w:t>Обзорный реферат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(или </w:t>
      </w:r>
      <w:r>
        <w:rPr>
          <w:b/>
          <w:bCs/>
          <w:i/>
          <w:iCs/>
          <w:sz w:val="28"/>
          <w:szCs w:val="28"/>
        </w:rPr>
        <w:t>реферат-обзор)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яется по нескольким источникам, посвященным одной теме.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Приложение  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  </w:t>
      </w:r>
      <w:r>
        <w:rPr>
          <w:b/>
          <w:bCs/>
          <w:sz w:val="28"/>
          <w:szCs w:val="28"/>
        </w:rPr>
        <w:t>Коммуникация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лово «коммуникация» – одно из многих иностранных слов, которые в настоящее время широко употребляются в русском языке. Оно происходит от латинского слова </w:t>
      </w:r>
      <w:r>
        <w:rPr>
          <w:i/>
          <w:iCs/>
          <w:sz w:val="28"/>
          <w:szCs w:val="28"/>
        </w:rPr>
        <w:t>communico,</w:t>
      </w:r>
      <w:r>
        <w:rPr>
          <w:sz w:val="28"/>
          <w:szCs w:val="28"/>
        </w:rPr>
        <w:t xml:space="preserve"> что означает «делаю общим, связываю, общаюсь», поэтому наиболее близким к нему по значению является русское слово «общение»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слова «коммуникация» происходят такие слова, как «коммуникабельность» (способность к общению, общительность), «коммуникабельный» (общительный) человек, а также «коммуникативный» (относящийся к коммуникации),  например,  коммуникативный тип высказывания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ругое значение слова «коммуникация» – пути сообщения, транспорта, связи, сети подземного коммунального хозяйства. В этом смысле говорят, например, о подземных, воздушных и других коммуникациях, о системах коммуникаций.  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учение речевой коммуникации   преследует следующие основные ц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владение нормами литературного языка (ортологический аспект);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умение строить речь с применением различных способов в зависимости от условий общения: выбирать языковые средства, фигуры речи и т. п. (риторический аспект);</w:t>
      </w:r>
    </w:p>
    <w:p>
      <w:pPr>
        <w:pStyle w:val="Normal"/>
        <w:spacing w:lineRule="auto" w:line="360"/>
        <w:ind w:right="14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вершенствование навыков всех видов речевой деятельности (деятельностный аспект);</w:t>
      </w:r>
    </w:p>
    <w:p>
      <w:pPr>
        <w:pStyle w:val="Normal"/>
        <w:spacing w:lineRule="auto" w:line="360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 </w:t>
      </w:r>
      <w:r>
        <w:rPr>
          <w:b/>
          <w:sz w:val="28"/>
          <w:szCs w:val="28"/>
        </w:rPr>
        <w:t>знание психологических механизмов взаимодействия людей (психологический аспек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Модель речевой коммуникации</w:t>
      </w:r>
    </w:p>
    <w:p>
      <w:pPr>
        <w:pStyle w:val="Normal"/>
        <w:spacing w:lineRule="auto" w:line="360"/>
        <w:ind w:right="14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аких бы условиях ни осуществлялась речевая коммуникация, с помощью каких бы средств ни передавалась информация, сколько бы человек ни принимали участие в общении, в основе лежит единая схема, или модель.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нентами этой модели являются: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sz w:val="28"/>
          <w:szCs w:val="28"/>
        </w:rPr>
        <w:t>1) </w:t>
      </w:r>
      <w:r>
        <w:rPr>
          <w:b/>
          <w:bCs/>
          <w:i/>
          <w:iCs/>
          <w:sz w:val="28"/>
          <w:szCs w:val="28"/>
        </w:rPr>
        <w:t>отправитель информ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(или адресант) – говорящий или пишущий человек;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sz w:val="28"/>
          <w:szCs w:val="28"/>
        </w:rPr>
        <w:t>2) </w:t>
      </w:r>
      <w:r>
        <w:rPr>
          <w:b/>
          <w:bCs/>
          <w:i/>
          <w:iCs/>
          <w:sz w:val="28"/>
          <w:szCs w:val="28"/>
        </w:rPr>
        <w:t>получатель информ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(или адресат) – читающий или слушающий человек;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sz w:val="28"/>
          <w:szCs w:val="28"/>
        </w:rPr>
        <w:t>3) </w:t>
      </w:r>
      <w:r>
        <w:rPr>
          <w:b/>
          <w:bCs/>
          <w:i/>
          <w:iCs/>
          <w:sz w:val="28"/>
          <w:szCs w:val="28"/>
        </w:rPr>
        <w:t>сообщ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(текст в устной или письменной форме) – неотъемлемая часть модели, поскольку без обмена информацией не может быть речевой коммуникации.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sz w:val="28"/>
          <w:szCs w:val="28"/>
        </w:rPr>
        <w:t xml:space="preserve">Отдельное речевое действие (фрагмент коммуникации) называется </w:t>
      </w:r>
      <w:r>
        <w:rPr>
          <w:b/>
          <w:bCs/>
          <w:i/>
          <w:iCs/>
          <w:sz w:val="28"/>
          <w:szCs w:val="28"/>
        </w:rPr>
        <w:t>коммуникативным акт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(например, в диалоге – реплика одного из собеседников)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ейшая схема отдельного коммуникативного акта в процессе речевой коммуникации выглядит следующим образом: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ммуникативного акта отправитель информации (например, говорящий), имея мотив высказывания, строит его во внутренней речи, а при переводе во внешнюю речь кодирует в звуки. Получатель, воспринимая поступающий сигнал, декодирует его и распознает смысл высказывания. У него также возникает мотив высказывания, происходит обмен репликами, т. е. осуществляется обратная связь. Другими словами, отправитель и получатель меняются местами, но схема коммуникативного акта остается при этом прежней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чевая коммуникация – это общение людей, понимаемое в широком смысле слова не только как разговор или беседа, а как любое взаимодействие с целью обмена информацией (чтение, письмо и т. д.)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ние осуществляется в процессе речевой деятельности человека с помощью вербальных (словесных) и невербальных средств. Вербальная речевая деятельность включает четыре аспекта: говорение, слушание, чтение, письмо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речевого общения – обмен информацией. В соответствии с этим задачи, которые решает человек в процессе общения, можно свести к следующим основным: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эффективное получение информации;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эффективная передача информации;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достижение поставленной цели путем убеждения собеседника и побуждения его к действию;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лучение дополнительной информации о собеседнике;</w:t>
      </w:r>
    </w:p>
    <w:p>
      <w:pPr>
        <w:pStyle w:val="Normal"/>
        <w:spacing w:lineRule="auto" w:line="360"/>
        <w:ind w:right="141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зитивная самопрезентация.</w:t>
      </w:r>
    </w:p>
    <w:p>
      <w:pPr>
        <w:pStyle w:val="Normal"/>
        <w:spacing w:lineRule="auto" w:line="360"/>
        <w:ind w:right="141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Эффективное получение информации</w:t>
      </w:r>
      <w:r>
        <w:rPr>
          <w:sz w:val="28"/>
          <w:szCs w:val="28"/>
        </w:rPr>
        <w:t xml:space="preserve"> относится как к устной, так и к письменной речи и зависит от уровня владения навыками чтения и слушания. </w:t>
      </w:r>
      <w:r>
        <w:rPr>
          <w:i/>
          <w:iCs/>
          <w:sz w:val="28"/>
          <w:szCs w:val="28"/>
        </w:rPr>
        <w:t>Эффективная передача информации</w:t>
      </w:r>
      <w:r>
        <w:rPr>
          <w:sz w:val="28"/>
          <w:szCs w:val="28"/>
        </w:rPr>
        <w:t xml:space="preserve"> (в письменной и устной формах) предполагает владение навыками письма и говорения. </w:t>
      </w:r>
      <w:r>
        <w:rPr>
          <w:i/>
          <w:iCs/>
          <w:sz w:val="28"/>
          <w:szCs w:val="28"/>
        </w:rPr>
        <w:t>Достижение поставленной цели</w:t>
      </w:r>
      <w:r>
        <w:rPr>
          <w:sz w:val="28"/>
          <w:szCs w:val="28"/>
        </w:rPr>
        <w:t xml:space="preserve"> путем убеждения собеседника предполагает знание основных риторических приемов (как в устной, так и в письменной речи), а также владение речевыми тактиками убеждения и побуждения. </w:t>
      </w:r>
      <w:r>
        <w:rPr>
          <w:i/>
          <w:iCs/>
          <w:sz w:val="28"/>
          <w:szCs w:val="28"/>
        </w:rPr>
        <w:t>Получение дополнительной информации о собеседнике</w:t>
      </w:r>
      <w:r>
        <w:rPr>
          <w:sz w:val="28"/>
          <w:szCs w:val="28"/>
        </w:rPr>
        <w:t xml:space="preserve"> возможно на основе знания основных закономерностей функционирования языка в обществе (чтобы определить уровень социально-культурного развития человека, его социальную принадлежность), умения различать оттенки интонации и голоса собеседника (чтобы оценить его эмоциональное состояние), умения интерпретировать содержание его высказываний и понять возможный подтекст. </w:t>
      </w:r>
      <w:r>
        <w:rPr>
          <w:i/>
          <w:iCs/>
          <w:sz w:val="28"/>
          <w:szCs w:val="28"/>
        </w:rPr>
        <w:t>Позитивная самопрезентация</w:t>
      </w:r>
      <w:r>
        <w:rPr>
          <w:sz w:val="28"/>
          <w:szCs w:val="28"/>
        </w:rPr>
        <w:t xml:space="preserve"> означает способность произвести хорошее впечатление на собеседника (или на читателя) и предполагает владение основами культуры речи, что включает в себя и знание норм языка, и умение «исполнить» свою речь в  приятной для </w:t>
      </w:r>
      <w:r>
        <w:rPr>
          <w:rFonts w:cs="Times New Roman CYR" w:ascii="Times New Roman CYR" w:hAnsi="Times New Roman CYR"/>
          <w:sz w:val="28"/>
          <w:szCs w:val="28"/>
        </w:rPr>
        <w:t xml:space="preserve">собеседника манере, продемонстрировав свои положительные качества. 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Этикетные клише для делового общения</w:t>
      </w:r>
    </w:p>
    <w:tbl>
      <w:tblPr>
        <w:tblW w:w="958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990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 xml:space="preserve">Клише  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 xml:space="preserve">Речевые ситуации 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 свидания!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 ситуации прощания (универсальное)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сего хорошего!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 любой ситуации с оттенком пожелания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 встречи!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место «до свидания», если предполагается  условленная  встреча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щайте!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и прощании на длительный срок или навсегда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брой ночи!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щание на ночь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частливо!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епринужденное, дружеское прощание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сего!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ружеское  прощание с оттенком фамильярности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Бывай!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рубовато-сниженное, нелитературное прощание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зрешите попрощаться!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фициальное прощание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Тем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чи-то, о чем  говорится в тексте. Тема может быть произвольно выбрана автором или навязана ему жизненными обстоятельствам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стественные ситуации порождены самой жизнью – необходимость выступить в парламенте, защитить человека в суде, сделать предложение любимой девушке и т.д.Искусственные ситуации связаны со специальной деятельностью, например, учебной(доклад на семинаре), научной(сообщение на заданную тему на конференции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естественной ситуации удачному выбору темы способствует учет следующих обстоятельств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) соответствие темы вашим знаниям и интересам, наличие личного опыта или теоретических знаний, которые помогут раскрыть её. Следует придерживаться правила- избранная тема должна дать вам больше информации, чем имеется у ваших слушателе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) уместность темы для данной аудитори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) конфликтный характер темы. Спор, столкновение, борьба всегда вызывают у людей интерес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) новизна темы. Но новое и необычное должно опираться на то, что уже знакомо и имеет для них значен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ема может быть широкой или узкой. Широкие темы делятся на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подтемы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еделом такого деления выступает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микротема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авная в тексте одному абзацу и  обеспечивающая смысловые связи частей готового текс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Авторская позиц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пределяется многими факторами: возрастом и полом, образом мысли, уровнем образования, профессией, жизненным опытом оратора и его профессией.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вторская позиция вырабатывается поэтапно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)приобретение знаний по существу проблемы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) изучение компетентных мнений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) выработка собственного взгляда на проблем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точники информации при выработке авторской позиции подразделяются на  непосредственные  (жизненный опыт, специальные наблюдения ) и опосредованные - личный опыт и специальные наблюдения компетентных людей, изложенные в их произведения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копив материал и выработав авторскую позицию, приступаем к определению цели выступления. Она может определяться видом реакции аудитории, которую мы хотим получить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) удовлетворить любознательность слушателе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) развлечь их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) воодушевить, убедить, склонить к какому-либо действию или его прекращен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характеру общей цели речи подразделяют на следующие типы: информационная, развлекательная и агитационна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дача информационной речи - пробудить интерес в слушателях к её предмету, теме, дать новое знан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дача развлекательной речи – доставить слушателям удовольствие, помочь им приятно  и с пользой провести время отдых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гитационные речи могут быть воодушевляющими, убеждающими и призывающими к действию. Воодушевляющая речь произносится обычно на торжественных, спортивных, политических, внутриорганизационных мероприятиях. По форме это приветствия, выступления с оценкой заслуг, в ознаменование каких- либо событий, речи о значении нравственных и общественных ценностей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одушевляющая речь призвана затронуть прежде всего чувства слушателей, а  не  его  рассудок. Темы могут быть следующие: «Памяти героя», «Мысли в связи с юбилеем предприятия», «доброе старое время», «Простые истины»,  «Человек, который любил детей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беждающая речь  имеет свои специфические черты. Что значит убедить  человека в чем-либо? Это логическими доводами доказать или опровергнуть какое-то положение. Опираться нужно не только на  разум человека, на его способность мыслить, но и на эмоциональную сферу. Успех убеждающей речи возможен, если в теме затронут спорный вопрос. Всегда интересными будут проблемы социальных, политических , экономических , культурных, религиозных отношений людей; торговля спиртными напитками, проблема прерывания беременности, размеры налогов, безработица и т.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зывающая к действию или прекращению его  речь должна вызвать в слушателях потребность сделать то, к чему их призывают (оказать материальную поддержку, проголосовать на выборах, купить товар, прочитать книгу, бросить курить, заняться физкультурой и т.д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иболее часто студентам приходится иметь дело с информационной речью(семинары, ответы на экзаменах, написание рефератов, отчетов, курсовых, и дипломных работ).Информационная речь может быть повествованием, описанием и рассуждением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овествова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едполагает определенное  движение в организации материала, развитии темы  и  используется для передачи сведений  о протекании тех или иных событий, явлени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писа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аскрывает внешний вид предмета, его составные части, место в ряду родственных, признаки предметов и явлений, их связи, в описаниях предметы  и  явления группируются , сравниваются, обобщаются по тому или иному призна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Рассужден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- это цепь умозаключений, доказательства  и опровержения, сопоставления  и противопоставления, причинно-следственные связи явлений, обобщения и выводы.</w:t>
      </w:r>
    </w:p>
    <w:p>
      <w:pPr>
        <w:pStyle w:val="Normal"/>
        <w:widowControl w:val="false"/>
        <w:autoSpaceDE w:val="false"/>
        <w:spacing w:lineRule="auto" w:line="360"/>
        <w:ind w:right="141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руктура речи трехчастная  -  вступление, основная часть, заключение. Главное достоинство первой и последней частей речи - краткость. Во вступлении желательно заинтересовать публику, сформулировать цель выступления, подчеркнуть его актуальность. В заключении необходимо подвести итог, используя следующие методы: повторение, иллюстрация, обязывающее или впечатляющее утверждение. В процессе произнесения основной части необходимо быть последовательным в изложении материала и  следить за его подчиненностью основной мысли.</w:t>
      </w:r>
    </w:p>
    <w:p>
      <w:pPr>
        <w:pStyle w:val="Normal"/>
        <w:widowControl w:val="false"/>
        <w:autoSpaceDE w:val="false"/>
        <w:spacing w:lineRule="auto" w:line="360"/>
        <w:ind w:right="141" w:hanging="0"/>
        <w:jc w:val="right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риложение 1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ОБРАЗЦЫ ДЕЛОВЫХ ДОКУМЕН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</w:rPr>
        <w:t>ОБРАЗЕЦ УКАЗА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ирма "Эталон"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</w:rPr>
        <w:t>УКАЗА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2.12.16  № 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оск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 графике отпусков на 2017 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ля составления графика отпусков на 2017 г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ЕДЛАГА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Руководителям структурных подразделений представить в отдел кадров списки сотрудников с указанием предполагаемого срока очередного отпуска в 2012 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ок представления - 10.12.16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Отделу кадров составить сводный график отпусков работников фирмы на 2017 г. и представить его на утверждение в дирекцию фирмы.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ветственный - начальник отдела кадров Панкратова О.Ю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рок представления графиков - 20.12.16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м.директора фирмы        личная подпись         И.В. Абрамов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из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дело 05-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дпись 05.12.1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амойлова 913 48 11</w:t>
      </w:r>
    </w:p>
    <w:p>
      <w:pPr>
        <w:pStyle w:val="Heading2"/>
        <w:rPr>
          <w:rFonts w:ascii="Times New Roman CYR" w:hAnsi="Times New Roman CYR" w:cs="Times New Roman CYR"/>
          <w:color w:val="000000"/>
        </w:rPr>
      </w:pPr>
      <w:r>
        <w:rPr>
          <w:rFonts w:eastAsia="Cambria" w:cs="Cambria"/>
          <w:b w:val="false"/>
          <w:bCs w:val="false"/>
        </w:rPr>
        <w:t xml:space="preserve">                                        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ФОРМА ВЫПИСКИ ИЗ ПРОТОКОЛ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именова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прият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</w:rPr>
        <w:t>ВЫПИСКА ИЗ ПРОТОКОЛ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0.00.00 № 0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оск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оизводственного совеща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седатель - Егоров А.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екретарь       - Краснова Ю.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сутствовали: фамилии, инициал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глашенные: должности, фамилия, инициал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</w:rPr>
        <w:t>ПОВЕСТКА ДН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0 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</w:rPr>
        <w:t>СЛУШАЛ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ипова В.К. - содержание докл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</w:rPr>
        <w:t>ПОСТАНОВИЛИ: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.1. Установить 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.2. 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седатель             личная подпись                            А.И.Егор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екретарь                   личная подпись                            Ю.И.Красно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ерн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екретарь - референт                        Подпись                           Ю.И.Красно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</w:rPr>
        <w:t>ОБРАЗЕЦ АКТА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ОО "Маяк"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УТВЕРЖДАЮ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уководитель предприятия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КТ                                                                            подпись  (Расшифровка )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ревизии касс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8.01.17  № 1                                                                                                                         00.00.0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. Москва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ание приказ директора предприятия от 05.01.17 №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лен комиссией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седатель - зам. директора С.Н.Завьял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лены комиссии: 1. Зам. главного бухгалтера П.М.Зайце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. Ст. бухгалтер З.А.Василье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 Бухгалтер О.И.Макимо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сутствовали: кассир В.И.Харитоно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7.01.17 комиссия провела ревизию кассы предприятия по состоянию на 07.01.17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результате проведенной ревизии установл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Остаток наличных денег в кассе по состоянию на 07.01.12 согласно кассовой книге и данным бухгалтерского учета должен составлять 25 283 ру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Фактический остаток наличных денег в кассе составляет 21 500 руб. Недостача наличных денег в кассе – 3 783 ру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Недостача наличных денег в кассе образовалась по вине кассира Харитоновой В.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лен в 3 экз.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-й экз. - в дело 05-17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-й экз. - директору предприят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-й экз. - главному бухгалтер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ложение: объяснительная записка кассира Харитоновой В.И. на 1 л. в 1 экз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седатель              подпись                                   С.Н.Завьял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лены комиссии:        1. подпись                               П.М.Зайце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. подпись                              З.А.Василье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подпись                               О.И.Максимо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 актом ознакомлен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дпись                     В.И.Харитоно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дело 05-17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дпись                                                                             дата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</w:rPr>
        <w:t>ОБРАЗЕЦ ЗАЯВ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иректору АО "Престиж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-ну Герду И.К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дителя Егорова Е.В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аявлен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шу предоставить мне оплачиваемый отпуск с 20 января по 5 февраля  2017г.  для участия в экзаменационной сессии. Вызов  учебного  заведения прилага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дпись                                                                     Да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</w:rPr>
        <w:t>ОБРАЗЕЦ СПРАВК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именование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приятия                                                                                                       Директор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едприятия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.А.Иванов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ПРАВ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0.00.00 № 0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 закупке мебел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 оборудова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оответствии с планом модернизации конторской мебели и оборудования в 1 квартале 2017 г. были закуплены следующие комплекты мебели и оборудования:</w:t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403"/>
        <w:gridCol w:w="2391"/>
        <w:gridCol w:w="2466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0" w:firstLine="284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комплек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(шт.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(руб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Место установки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равка составлена на основании .............................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бухгалтер                                    подпись                                           В.П.Медведе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дело 00-0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дпись                                                                        Да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</w:rPr>
        <w:t>ОБРАЗЕЦ ИСХОДЯЩЕГО ПИСЬМ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О "Старт"                                                                                        Директор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15218, Москва,                                                                        АО «Экспобизнес»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л. Новая, 28                                                                              г-ну Стахову  Ю.В.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ел. ______________                                                                 110020, Москва,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акс.______________                                                                ул.Вострякова ,11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/сч.______________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2.02.17. № 25/08-1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 № ______от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 участии в выставк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важаемый Юрий Викторович!</w:t>
      </w:r>
    </w:p>
    <w:p>
      <w:pPr>
        <w:pStyle w:val="Normal"/>
        <w:widowControl w:val="false"/>
        <w:autoSpaceDE w:val="false"/>
        <w:ind w:firstLine="113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знакомившись с рекламой и программой работы Вашего Выставочного Центра, опубликованными в №5 "Экономической газеты" от 15.01.17, направляем Вам заявку на участие в весенней экспозиции Центра.</w:t>
      </w:r>
    </w:p>
    <w:p>
      <w:pPr>
        <w:pStyle w:val="Normal"/>
        <w:widowControl w:val="false"/>
        <w:autoSpaceDE w:val="false"/>
        <w:ind w:firstLine="113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сим включить наше предприятие в число участников выставк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ложение: на 3 л. в 2 экз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иректор предприятия      личная подпись               А.Б. Некрасов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autoSpaceDE w:val="false"/>
        <w:spacing w:lineRule="auto" w:line="360"/>
        <w:ind w:right="141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тров 181 07 09</w:t>
      </w:r>
    </w:p>
    <w:p>
      <w:pPr>
        <w:pStyle w:val="Normal"/>
        <w:widowControl w:val="false"/>
        <w:autoSpaceDE w:val="false"/>
        <w:spacing w:lineRule="auto" w:line="360"/>
        <w:ind w:right="141" w:hanging="0"/>
        <w:jc w:val="right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риложение 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ризнаки официально-делового стил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используется при составлении текстов служебных доку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Допускается умеренное использование канцеляриз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 Только прямое значение с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 Отсутствие изобразительно-выразительных слов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Д.  Объективность содержания письма.</w:t>
      </w:r>
    </w:p>
    <w:p>
      <w:pPr>
        <w:pStyle w:val="Normal"/>
        <w:widowControl w:val="false"/>
        <w:autoSpaceDE w:val="false"/>
        <w:spacing w:lineRule="auto" w:line="360"/>
        <w:ind w:right="141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. Стандартная форма изложения.</w:t>
      </w:r>
    </w:p>
    <w:p>
      <w:pPr>
        <w:pStyle w:val="Normal"/>
        <w:widowControl w:val="false"/>
        <w:autoSpaceDE w:val="false"/>
        <w:spacing w:lineRule="auto" w:line="360"/>
        <w:ind w:right="141" w:hanging="0"/>
        <w:jc w:val="center"/>
        <w:rPr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имеры текста с использованием различных языковых конструкций, свойственных деловому стилю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Текст</w:t>
      </w:r>
      <w:r>
        <w:rPr>
          <w:sz w:val="28"/>
          <w:szCs w:val="28"/>
        </w:rPr>
        <w:t xml:space="preserve"> приказа, как правило, состоит из двух частей: констатирующей и распорядительной, разделенных словом «ПРИКАЗЫВАЮ».</w:t>
      </w:r>
    </w:p>
    <w:p>
      <w:pPr>
        <w:pStyle w:val="Normal"/>
        <w:rPr/>
      </w:pPr>
      <w:r>
        <w:rPr>
          <w:sz w:val="28"/>
          <w:szCs w:val="28"/>
        </w:rPr>
        <w:t xml:space="preserve">В констатирующей части дается обоснование предписываемых действий, формулируются цели и задачи, факты и события, послужившие причиной издания документа. Эта часть текста обычно начинается со сложных отыменных предлогов </w:t>
      </w:r>
      <w:r>
        <w:rPr>
          <w:i/>
          <w:iCs/>
          <w:sz w:val="28"/>
          <w:szCs w:val="28"/>
        </w:rPr>
        <w:t>«В связи…»,</w:t>
      </w:r>
      <w:r>
        <w:rPr>
          <w:sz w:val="28"/>
          <w:szCs w:val="28"/>
        </w:rPr>
        <w:t xml:space="preserve"> «С </w:t>
      </w:r>
      <w:r>
        <w:rPr>
          <w:i/>
          <w:iCs/>
          <w:sz w:val="28"/>
          <w:szCs w:val="28"/>
        </w:rPr>
        <w:t>целью…»,</w:t>
      </w:r>
      <w:r>
        <w:rPr>
          <w:sz w:val="28"/>
          <w:szCs w:val="28"/>
        </w:rPr>
        <w:t xml:space="preserve"> которые облегчают формулирование текста.</w:t>
      </w:r>
    </w:p>
    <w:p>
      <w:pPr>
        <w:pStyle w:val="Normal"/>
        <w:rPr/>
      </w:pPr>
      <w:r>
        <w:rPr>
          <w:sz w:val="28"/>
          <w:szCs w:val="28"/>
        </w:rPr>
        <w:t xml:space="preserve">В приказе, изданном «во исполнение», констатирующая часть начинается с предлогов «В </w:t>
      </w:r>
      <w:r>
        <w:rPr>
          <w:i/>
          <w:iCs/>
          <w:sz w:val="28"/>
          <w:szCs w:val="28"/>
        </w:rPr>
        <w:t>соответствии…», «На основании…», «Во исполнение…»,</w:t>
      </w:r>
      <w:r>
        <w:rPr>
          <w:sz w:val="28"/>
          <w:szCs w:val="28"/>
        </w:rPr>
        <w:t xml:space="preserve"> содержит название вида документа, во исполнение которого издается данный приказ, наименование организации-автора, дату, регистрационный номер и полный заголовок к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ite"/>
        <w:ind w:left="1134" w:right="600" w:firstLine="567"/>
        <w:rPr>
          <w:sz w:val="28"/>
          <w:szCs w:val="28"/>
        </w:rPr>
      </w:pPr>
      <w:r>
        <w:rPr>
          <w:sz w:val="28"/>
          <w:szCs w:val="28"/>
        </w:rPr>
        <w:t>Например: Во исполнение Постановления Правительства Москвы от 06.03.2016 № 543 «О дотации журналу «Моя Москва»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атирующая часть может отсутствовать, если предписываемые действия не нуждаются в разъяснении или обосн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дительная часть текста составляется по пунктам, каждый из которых нумеруется арабскими цифрами и начинается с красной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ite"/>
        <w:ind w:left="1134" w:right="600" w:firstLine="567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Cite"/>
        <w:ind w:left="1134" w:right="600" w:firstLine="567"/>
        <w:rPr>
          <w:sz w:val="28"/>
          <w:szCs w:val="28"/>
        </w:rPr>
      </w:pPr>
      <w:r>
        <w:rPr>
          <w:sz w:val="28"/>
          <w:szCs w:val="28"/>
        </w:rPr>
        <w:t>1. Утвердить штатное расписание коммерческого отдела на III квартал 2015 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приказе даются поручения исполнителям (конкретным должностным лицам, структурным подразделениям), то в каждом пункте необходимо указать их фамилии или наименования, четко сформулировать предписываемое действие и указать срок ис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ite"/>
        <w:ind w:left="1134" w:right="600" w:firstLine="567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Cite"/>
        <w:ind w:left="1134" w:right="600" w:firstLine="567"/>
        <w:rPr>
          <w:sz w:val="28"/>
          <w:szCs w:val="28"/>
        </w:rPr>
      </w:pPr>
      <w:r>
        <w:rPr>
          <w:sz w:val="28"/>
          <w:szCs w:val="28"/>
        </w:rPr>
        <w:t>«Управлению кадров (Томина И.В.) организовать техническую учебу специалистов по эксплуатации зданий с 10 по 12 октября 2015 г.».</w:t>
      </w:r>
    </w:p>
    <w:p>
      <w:pPr>
        <w:pStyle w:val="Normal"/>
        <w:rPr/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7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Последний пункт приказа – это пункт о контроле, в котором указываются наименование должности лица, ответственного за исполнение документа, его инициалы и фами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ite"/>
        <w:ind w:left="1134" w:right="600" w:firstLine="567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Cite"/>
        <w:ind w:left="1134" w:right="600" w:firstLine="567"/>
        <w:rPr>
          <w:sz w:val="28"/>
          <w:szCs w:val="28"/>
        </w:rPr>
      </w:pPr>
      <w:r>
        <w:rPr>
          <w:sz w:val="28"/>
          <w:szCs w:val="28"/>
        </w:rPr>
        <w:t>«Контроль за исполнением приказа возложить на коммерческого директора Смирнова А.А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Если руководитель сам будет осуществлять контроль за исполнением приказа, тогда этот пункт будет записан так: «Контроль за исполнением приказа оставляю за собой».</w:t>
      </w:r>
    </w:p>
    <w:p>
      <w:pPr>
        <w:pStyle w:val="Normal"/>
        <w:widowControl w:val="false"/>
        <w:autoSpaceDE w:val="false"/>
        <w:spacing w:lineRule="auto" w:line="360"/>
        <w:ind w:right="141" w:hanging="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подписывается руководителем организации, а в его отсутствие – заместителем.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6.  Вопросы  для  подготовки  к  дифференцированному    зачету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/>
      </w:pP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>.Русский язык как  способ  существования  русского национального  мышления  и русской  культуры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Современный  русский  язык, тенденции  его  развития,  проблема  его  экологии.   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3.Литературный язык и языковые нормы, их типы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Понятие культуры речи, ее социальные аспекты. 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 Понятие  нормы, коммуникативная  целесообразность  нормы. 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Понятия  «орфоэпия», «акцентология». Варианты русского литературного произношения и ударения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7.Стилистические возможности словообразования. Особенности словообразования профессиональной лексики и терминов. 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8.Морфологические нормы употребления форм различных частей речи. 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Синтаксические нормы речи (согласование, управление)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Лексические и фразеологические единицы русского языка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1.Употребление профессиональной лексики и научных терминов. 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2. Коммуникативные качества речи. 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. Понятие  стилей  русского  языка, функциональные  стили  и  их  взаимодействие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4. Официально-деловой  стиль,  его  своеобразие. 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5.Основные  виды  деловых  и коммерческих  документов. 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6..Языковые  формулы и культура   составления  официальных  документов.   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7.Научный  стиль  в  его  устной  и письменной  разновидности         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8. Общественно-публицистический  стиль  в  его  устной  и  письменной   разновидности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9.Взаимодействие  научного и  официально-делового стиля  с  общественно-публицистическим.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20. Разговорная  речь  в  системе  функциональных  разновидностей  русского  языка  и  условия  ее  функционирования. 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spacing w:lineRule="auto" w:line="48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нятие  «описание»,  виды  описаний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. Понятие  « повествование»,  жанры повествований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3.Понят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«рассуждение», структура  рассуждения.  Взаимосвязь  рассуждения  и  других  фунционально - смысловы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типов  речи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4. Речевая  деятельность. Виды  речевой  деятельност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ивное   чтение. Жанр  и  композиция  текст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965" w:leader="none"/>
        </w:tabs>
        <w:autoSpaceDE w:val="false"/>
        <w:spacing w:lineRule="auto" w:line="480"/>
        <w:jc w:val="both"/>
        <w:rPr>
          <w:b/>
          <w:b/>
          <w:bCs/>
          <w:iCs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Понятие  речевого  этикета. Способы  передачи  этикетной  информации</w:t>
      </w:r>
    </w:p>
    <w:p>
      <w:pPr>
        <w:pStyle w:val="Normal"/>
        <w:spacing w:before="0" w:after="24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</w:rPr>
        <w:t xml:space="preserve">7.Терминологический  словарь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РЕСАТ-  </w:t>
      </w:r>
      <w:r>
        <w:rPr>
          <w:sz w:val="28"/>
          <w:szCs w:val="28"/>
        </w:rPr>
        <w:t>получатель  речи,  реципиент,  слушающий,  аудитория,  собеседник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АНТ</w:t>
      </w:r>
      <w:r>
        <w:rPr>
          <w:sz w:val="28"/>
          <w:szCs w:val="28"/>
        </w:rPr>
        <w:t>- говорящий,  отправитель  сообщения, коммуникатор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ЦЕНТ</w:t>
      </w:r>
      <w:r>
        <w:rPr>
          <w:sz w:val="28"/>
          <w:szCs w:val="28"/>
        </w:rPr>
        <w:t>- 1. Выделенность  отдельного  звука  за  счет  усиления  звучания (ударение);2.Своеобразие  в  произношении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ЗВУЧНОСТЬ  ГОЛОСА</w:t>
      </w:r>
      <w:r>
        <w:rPr>
          <w:sz w:val="28"/>
          <w:szCs w:val="28"/>
        </w:rPr>
        <w:t xml:space="preserve"> – чистота  его  звучания,  отсутствие  неприятных   звуков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АТСТВО  РЕЧИ</w:t>
      </w:r>
      <w:r>
        <w:rPr>
          <w:sz w:val="28"/>
          <w:szCs w:val="28"/>
        </w:rPr>
        <w:t xml:space="preserve"> – коммуникативное  качество,  насыщение  текста  разнообразными  художественными  средствам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АЛОГИЧЕСКАЯ  РЕЧЬ </w:t>
      </w:r>
      <w:r>
        <w:rPr>
          <w:sz w:val="28"/>
          <w:szCs w:val="28"/>
        </w:rPr>
        <w:t>-  форма  (тип)  речи,  состоящий  из  обмена  высказываниям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СКУССИЯ  </w:t>
      </w:r>
      <w:r>
        <w:rPr>
          <w:sz w:val="28"/>
          <w:szCs w:val="28"/>
        </w:rPr>
        <w:t>-  обсуждение  какого-либо  спорного  вопроса  на  собрании,  в  печати,  спор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ЛЬТУРА  РЕЧИ  </w:t>
      </w:r>
      <w:r>
        <w:rPr>
          <w:sz w:val="28"/>
          <w:szCs w:val="28"/>
        </w:rPr>
        <w:t>-  раздел  языкознания,  исследующий  проблемы  нормализации  и  оптимизации  общения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НОЛОГИЧЕСКАЯ  РЕЧЬ  </w:t>
      </w:r>
      <w:r>
        <w:rPr>
          <w:sz w:val="28"/>
          <w:szCs w:val="28"/>
        </w:rPr>
        <w:t>-  форма  (тип)  речи,  образуемая  в  результате  активной  речевой  деятельности,  рассчитанной  на  пассивное  и  опосредованное  восприятие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ВЕРБАЛЬНОЕ  ПОВЕДЕНИЕ  -</w:t>
      </w:r>
      <w:r>
        <w:rPr>
          <w:sz w:val="28"/>
          <w:szCs w:val="28"/>
        </w:rPr>
        <w:t xml:space="preserve">  мимика,  жесты,  движение, сопровождающие  речь  и  имеющие  собственное  значение  в  общени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  ЯЗЫКОВАЯ  - </w:t>
      </w:r>
      <w:r>
        <w:rPr>
          <w:sz w:val="28"/>
          <w:szCs w:val="28"/>
        </w:rPr>
        <w:t xml:space="preserve">совокупность  стабильных  и  унифицированных  языковых  средств  и  правил  их  употребления,  сознательно  фиксируемых  и  культивируемых  обществом.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фоэпические  н.</w:t>
      </w:r>
      <w:r>
        <w:rPr>
          <w:sz w:val="28"/>
          <w:szCs w:val="28"/>
        </w:rPr>
        <w:t xml:space="preserve">  регулируют  ударение  и  произношение,  </w:t>
      </w:r>
      <w:r>
        <w:rPr>
          <w:b/>
          <w:bCs/>
          <w:sz w:val="28"/>
          <w:szCs w:val="28"/>
        </w:rPr>
        <w:t xml:space="preserve">лексические </w:t>
      </w:r>
      <w:r>
        <w:rPr>
          <w:sz w:val="28"/>
          <w:szCs w:val="28"/>
        </w:rPr>
        <w:t xml:space="preserve">-  словоупотребление,  </w:t>
      </w:r>
      <w:r>
        <w:rPr>
          <w:b/>
          <w:bCs/>
          <w:sz w:val="28"/>
          <w:szCs w:val="28"/>
        </w:rPr>
        <w:t xml:space="preserve">стилистические  </w:t>
      </w:r>
      <w:r>
        <w:rPr>
          <w:sz w:val="28"/>
          <w:szCs w:val="28"/>
        </w:rPr>
        <w:t>-  функционирование  языковых  средств  в  различных  сферах  общения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ЬНОСТЬ  РЕЧИ  </w:t>
      </w:r>
      <w:r>
        <w:rPr>
          <w:sz w:val="28"/>
          <w:szCs w:val="28"/>
        </w:rPr>
        <w:t>-  соответствие  действующим  норма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ЧЕВАЯ  ДЕЯТЕЛЬНОСТЬ</w:t>
      </w:r>
      <w:r>
        <w:rPr>
          <w:sz w:val="28"/>
          <w:szCs w:val="28"/>
        </w:rPr>
        <w:t xml:space="preserve">  -  слушание +   говорение + чтение + письмо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ЧЕВАЯ  СИТУАЦИЯ </w:t>
      </w:r>
      <w:r>
        <w:rPr>
          <w:sz w:val="28"/>
          <w:szCs w:val="28"/>
        </w:rPr>
        <w:t xml:space="preserve"> -  совокупность  условий  необходимых  и  достаточных  для  речевого  действия (фрагмент  действительности,  характеристика  участников  коммуникации,  обстановка  и  цель  общения)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ЧЕВОЙ  ЭТИКЕТ  </w:t>
      </w:r>
      <w:r>
        <w:rPr>
          <w:sz w:val="28"/>
          <w:szCs w:val="28"/>
        </w:rPr>
        <w:t>-  система  устойчивых  формул  общения  для  установления  контактов,  их  поддержания  и  прерывания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ТОРИКА  </w:t>
      </w:r>
      <w:r>
        <w:rPr>
          <w:sz w:val="28"/>
          <w:szCs w:val="28"/>
        </w:rPr>
        <w:t>-   ораторское  искусство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УС  ЯЗЫКА  </w:t>
      </w:r>
      <w:r>
        <w:rPr>
          <w:sz w:val="28"/>
          <w:szCs w:val="28"/>
        </w:rPr>
        <w:t>-  правовое  положение  в  социальной  системе,  определяемое  и  закрепляемое  государство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ИЛЬ  </w:t>
      </w:r>
      <w:r>
        <w:rPr>
          <w:sz w:val="28"/>
          <w:szCs w:val="28"/>
        </w:rPr>
        <w:t>-  разновидность  языка  (научный,  официально -  деловой,  публицистический  и  др.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ЗЫК  ГОСУДАРСТВЕННЫЙ  </w:t>
      </w:r>
      <w:r>
        <w:rPr>
          <w:sz w:val="28"/>
          <w:szCs w:val="28"/>
        </w:rPr>
        <w:t>-  язык,  выполняющий  интеграционную  функцию  в  рамках  данного  государства  в  политической,  социальной  и  культурной  сферах,  выступающий  в  качестве  символа  данного  государств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/>
      </w:pPr>
      <w:r>
        <w:rPr>
          <w:b/>
          <w:bCs/>
          <w:sz w:val="28"/>
          <w:szCs w:val="28"/>
        </w:rPr>
        <w:t xml:space="preserve">ЯЗЫК  ОФИЦИАЛЬНЫЙ </w:t>
      </w:r>
      <w:r>
        <w:rPr>
          <w:sz w:val="28"/>
          <w:szCs w:val="28"/>
        </w:rPr>
        <w:t xml:space="preserve"> -  язык  государственного  управления,  законодательства,  судопроизводств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 CYR" w:hAnsi="Times New Roman CYR" w:cs="Times New Roman CYR"/>
          <w:color w:val="000000"/>
          <w:sz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---------------------------------------------------- 4 стр.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Тематический  план  </w:t>
      </w:r>
      <w:r>
        <w:rPr>
          <w:bCs/>
          <w:sz w:val="28"/>
          <w:szCs w:val="28"/>
        </w:rPr>
        <w:t>внеаудиторной  самостоятельной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аботы</w:t>
      </w:r>
      <w:r>
        <w:rPr>
          <w:sz w:val="28"/>
          <w:szCs w:val="28"/>
        </w:rPr>
        <w:t xml:space="preserve"> ------------------------------------------------------------------------5 стр.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и оценки выполнения самостоятельной работы--------7 ст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самостоятельной работы по дисциплине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русский язык и культура речи. ------------------------------------------7 стр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дания для самостоятельной  ------------------------------------------ 8 стр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ложения ----------------------------------------------------------------  17стр.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6.  Вопросы для подготовки к зачету--------------------------------------  36 стр.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right="211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7. Терминологический словарь---------------------------------------------  38стр.</w:t>
      </w:r>
    </w:p>
    <w:p>
      <w:pPr>
        <w:pStyle w:val="Normal"/>
        <w:shd w:fill="FFFFFF" w:val="clear"/>
        <w:spacing w:lineRule="auto" w:line="360"/>
        <w:ind w:right="211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8. Содержание------------------------------------------------------------------  39 стр.</w:t>
      </w:r>
    </w:p>
    <w:p>
      <w:pPr>
        <w:pStyle w:val="Normal"/>
        <w:shd w:fill="FFFFFF" w:val="clear"/>
        <w:spacing w:lineRule="auto" w:line="360"/>
        <w:ind w:right="211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11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11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11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230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7355</wp:posOffset>
              </wp:positionH>
              <wp:positionV relativeFrom="paragraph">
                <wp:posOffset>635</wp:posOffset>
              </wp:positionV>
              <wp:extent cx="333375" cy="3454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27.2pt;mso-wrap-distance-left:0pt;mso-wrap-distance-right:0pt;mso-wrap-distance-top:0pt;mso-wrap-distance-bottom:0pt;margin-top:0.05pt;mso-position-vertical-relative:text;margin-left:53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  <w:szCs w:val="28"/>
        <w:iCs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i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i/>
        <w:b/>
        <w:szCs w:val="28"/>
        <w:iCs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i/>
        <w:b/>
        <w:szCs w:val="28"/>
        <w:iCs w:val="false"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i/>
        <w:b/>
        <w:szCs w:val="28"/>
        <w:iCs w:val="false"/>
        <w:bCs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i/>
        <w:b/>
        <w:szCs w:val="28"/>
        <w:iCs w:val="false"/>
        <w:bCs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i/>
        <w:b/>
        <w:szCs w:val="28"/>
        <w:iCs w:val="false"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i/>
        <w:b/>
        <w:szCs w:val="28"/>
        <w:iCs w:val="false"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i/>
        <w:b/>
        <w:szCs w:val="28"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b/>
        <w:szCs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sz w:val="28"/>
        <w:b/>
        <w:szCs w:val="28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  <w:szCs w:val="28"/>
        <w:rFonts w:cs="Times New Roman CY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pacing w:val="6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 CYR" w:hAnsi="Times New Roman CYR" w:cs="Times New Roman CY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b/>
        <w:szCs w:val="28"/>
        <w:iCs w:val="false"/>
        <w:bCs w:val="false"/>
        <w:rFonts w:ascii="Symbol" w:hAnsi="Symbo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b/>
      <w:bCs/>
      <w:i/>
      <w:iCs w:val="false"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 CYR"/>
      <w:b/>
      <w:i/>
      <w:sz w:val="28"/>
      <w:szCs w:val="28"/>
    </w:rPr>
  </w:style>
  <w:style w:type="character" w:styleId="WW8Num8z0">
    <w:name w:val="WW8Num8z0"/>
    <w:qFormat/>
    <w:rPr>
      <w:color w:val="000000"/>
      <w:spacing w:val="6"/>
      <w:sz w:val="28"/>
      <w:szCs w:val="28"/>
    </w:rPr>
  </w:style>
  <w:style w:type="character" w:styleId="WW8Num9z0">
    <w:name w:val="WW8Num9z0"/>
    <w:qFormat/>
    <w:rPr>
      <w:rFonts w:ascii="Times New Roman CYR" w:hAnsi="Times New Roman CYR" w:cs="Times New Roman CYR"/>
      <w:b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eastAsia="Times New Roman" w:cs="Times New Roman"/>
      <w:b/>
      <w:bCs w:val="false"/>
      <w:i/>
      <w:iCs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 CYR" w:hAnsi="Times New Roman CYR" w:cs="Times New Roman CYR"/>
      <w:b/>
      <w:color w:val="000000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Cs/>
      <w:color w:val="000000"/>
      <w:spacing w:val="6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/>
      <w:sz w:val="28"/>
      <w:szCs w:val="28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i/>
      <w:color w:val="000000"/>
      <w:spacing w:val="6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rFonts w:ascii="Symbol" w:hAnsi="Symbol" w:eastAsia="Times New Roman" w:cs="Times New Roman"/>
      <w:b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 CYR" w:hAnsi="Times New Roman CYR" w:cs="Times New Roman CYR"/>
      <w:color w:val="000000"/>
      <w:sz w:val="28"/>
      <w:szCs w:val="28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 CYR" w:hAnsi="Times New Roman CYR" w:cs="Times New Roman CYR"/>
      <w:color w:val="000000"/>
      <w:sz w:val="28"/>
      <w:szCs w:val="2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7z0">
    <w:name w:val="WW8NumSt37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1">
    <w:name w:val="Символ сноски"/>
    <w:basedOn w:val="1"/>
    <w:qFormat/>
    <w:rPr>
      <w:vertAlign w:val="superscript"/>
    </w:rPr>
  </w:style>
  <w:style w:type="character" w:styleId="Style12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Заголовок 1 Знак"/>
    <w:basedOn w:val="1"/>
    <w:qFormat/>
    <w:rPr>
      <w:sz w:val="24"/>
      <w:szCs w:val="24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7">
    <w:name w:val="Заголовок 7 Знак"/>
    <w:basedOn w:val="1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32">
    <w:name w:val="Основной текст 3 Знак"/>
    <w:basedOn w:val="1"/>
    <w:qFormat/>
    <w:rPr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ite">
    <w:name w:val="Cite"/>
    <w:next w:val="Normal"/>
    <w:qFormat/>
    <w:pPr>
      <w:widowControl w:val="false"/>
      <w:suppressAutoHyphens w:val="tru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40:00Z</dcterms:created>
  <dc:creator>BLINOV</dc:creator>
  <dc:description/>
  <dc:language>en-US</dc:language>
  <cp:lastModifiedBy>lada</cp:lastModifiedBy>
  <cp:lastPrinted>2022-03-09T14:57:00Z</cp:lastPrinted>
  <dcterms:modified xsi:type="dcterms:W3CDTF">2022-03-10T03:40:00Z</dcterms:modified>
  <cp:revision>2</cp:revision>
  <dc:subject/>
  <dc:title>ПРОЕКТ</dc:title>
</cp:coreProperties>
</file>