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организации внеаудиторной самостоятельной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«Статистика»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ля специальности 21.02.06 Информационные системы обеспечения градостроительной деятельно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лябинск, 2022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рабочей программой учебной дисциплины «Статистика», </w:t>
            </w:r>
          </w:p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Р.И. Шафигина</w:t>
            </w:r>
          </w:p>
        </w:tc>
        <w:tc>
          <w:tcPr>
            <w:tcW w:w="312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УМР 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Т.Ю. Крашакова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540"/>
        <w:rPr>
          <w:sz w:val="24"/>
        </w:rPr>
      </w:pPr>
      <w:r>
        <w:rPr>
          <w:sz w:val="24"/>
        </w:rPr>
      </w:r>
    </w:p>
    <w:p>
      <w:pPr>
        <w:pStyle w:val="Heading2"/>
        <w:ind w:firstLine="540"/>
        <w:rPr>
          <w:sz w:val="24"/>
        </w:rPr>
      </w:pPr>
      <w:r>
        <w:rPr>
          <w:sz w:val="24"/>
        </w:rPr>
      </w:r>
    </w:p>
    <w:p>
      <w:pPr>
        <w:pStyle w:val="Heading2"/>
        <w:ind w:firstLine="540"/>
        <w:rPr>
          <w:sz w:val="24"/>
        </w:rPr>
      </w:pPr>
      <w:r>
        <w:rPr>
          <w:sz w:val="24"/>
        </w:rPr>
      </w:r>
    </w:p>
    <w:p>
      <w:pPr>
        <w:pStyle w:val="Heading2"/>
        <w:ind w:firstLine="540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оставитель: Малышева Р.И..  преподаватель ЮУрГТК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</w:rPr>
        <w:t>Внеаудиторная самостоятельная работа студентов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– это планируемая учебная, учебно-исследовательская, научно-исследовательск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работа студентов, выполняемая во внеаудиторное время по заданию и при методическом </w:t>
      </w:r>
      <w:r>
        <w:rPr>
          <w:rFonts w:cs="Times New Roman" w:ascii="Times New Roman" w:hAnsi="Times New Roman"/>
          <w:color w:val="000000"/>
          <w:sz w:val="28"/>
        </w:rPr>
        <w:t>руководстве преподавателя, при этом носящая сугубо индивидуальный характер.</w:t>
      </w:r>
    </w:p>
    <w:p>
      <w:pPr>
        <w:pStyle w:val="Normal"/>
        <w:tabs>
          <w:tab w:val="clear" w:pos="708"/>
          <w:tab w:val="left" w:pos="415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самостоятельной работы студентов являе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, закрепление, углубление и расширение полученных теоретических знаний и практических умений студент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1191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сследовательских умен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отовность студентов к самостоятельному труду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отивация получения зн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аличие и доступность всего необходимого учебно-методического и справочного </w:t>
      </w:r>
      <w:r>
        <w:rPr>
          <w:rFonts w:cs="Times New Roman" w:ascii="Times New Roman" w:hAnsi="Times New Roman"/>
          <w:color w:val="000000"/>
          <w:spacing w:val="-1"/>
          <w:sz w:val="28"/>
        </w:rPr>
        <w:t>материала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Формы самостоятельной работы студентов определяются содержанием учебной дисциплины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степенью подготовленности студентов. </w:t>
      </w:r>
    </w:p>
    <w:p>
      <w:pPr>
        <w:pStyle w:val="Normal"/>
        <w:suppressAutoHyphens w:val="true"/>
        <w:spacing w:lineRule="auto" w:line="360" w:before="0" w:after="0"/>
        <w:ind w:firstLine="708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ыполнение  внеаудиторной самостоятельной работы направлено на формирование элементов следующих компетенций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Выполнять градостроительную оценку территории посел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firstLine="567"/>
        <w:rPr/>
      </w:pPr>
      <w:r>
        <w:rPr>
          <w:color w:val="000000"/>
          <w:sz w:val="28"/>
          <w:szCs w:val="28"/>
        </w:rPr>
        <w:t>ПК 4.2. Вести процесс учёта земельных участков и иных объектов недвижимости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firstLine="567"/>
        <w:rPr/>
      </w:pPr>
      <w:r>
        <w:rPr>
          <w:color w:val="000000"/>
          <w:sz w:val="28"/>
          <w:szCs w:val="28"/>
        </w:rPr>
        <w:t>ПК 4.3. Вносить данные</w:t>
      </w:r>
      <w:r>
        <w:rPr>
          <w:color w:val="000000"/>
          <w:sz w:val="27"/>
          <w:szCs w:val="27"/>
        </w:rPr>
        <w:t xml:space="preserve"> в реестры информационных систем градостроите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расчеты статистических показателейи формулировать основные вы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мплексный анализ изучаемых социально-экономических явлений и процессов, в т.ч.с использованием средств вычислительной техни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метод и задачи стати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сновы статистической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развития статистиче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и виды действующей статистическ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у расчета статистических показателей, характеризующих социально-экономические явл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бщий объём времени, отведённого на самостоятельную работу составляет  20 час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ы по  внеаудиторной самостоятельной работе выполняются в тетрадях формата А5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center"/>
        <w:rPr/>
      </w:pPr>
      <w:r>
        <w:rPr/>
        <w:t>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680"/>
        <w:gridCol w:w="922"/>
      </w:tblGrid>
      <w:tr>
        <w:trPr>
          <w:trHeight w:val="936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 на с/р</w:t>
            </w:r>
          </w:p>
        </w:tc>
      </w:tr>
      <w:tr>
        <w:trPr>
          <w:trHeight w:val="21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Предмет, метод и задачи статист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Программно-методологические и организационные вопросы статистического наблюд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 Статистическая сводка, задачи и виды статистических группировок Метод группировок в статистик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Статистические таблицы, правила их постро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1 Абсолютные и относительные величины в статистик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2 Средние величины в статистик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3 Показатели вариации и структурные характеристики вариационного ря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.1 Виды рядов динамики. Абсолютные, относительные и средние показатели изменения уровней рядов динам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.2 Методы анализа основной тенденции (тренда) в рядах динам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.1  Индивидуальные и общие (агрегатные) индек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.2 Средние индексы и индексы структурных сдвиг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8.1 Способы формирования выборочной совокуп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9.1 Статистическое изучение взаимосвязи социально-экономических явл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 Предмет, метод и задачи стат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Подготовить  рефераты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Статистика как нау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истика как практический вид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Статистика как метод исследования социально-экономических явл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Предмет статистики, цели и задач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мендации по написанию реферата см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Используя дополнительные источники информации подготовить перечень показателей, которыми можно охарактеризовать население страны, города и сделать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1 Программно-методологические и организационные вопросы статистического 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Выбрать объект статистического наблюдения (предприятие, коммерческий банк, учебное заведении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Для избранного объ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формулировать цель 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пределить объект и единицу 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разработать программу 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спроектировать инструментарий статистического наблюдения (формуляр) и организационный план 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составить перечень наиболее существенных признаков единицы статистического наблю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№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1 Статистическая сводка, задачи и виды статистических группировок Метод группировок в статис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одготовленных преподавател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извести группировку 20 коммерческих банков по величине собственного капит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 каждой группе подобрать для расчета 2-3 показа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зультаты группировки проанализировать, сделать 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зультаты группировки оформить в таблиц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1 Статистические таблицы, правила их постро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Разработайте макет статистической таблицы характеризующей зависимость успеваемости студентов вашей группы от посещаемости учебных занятий и занятости внеучебной деятельность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Сформируйте заголовки табл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Укажит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какому виду таблицы относится маке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звание и вид разработки подлежащего и сказуемого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ировочные призна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1 Абсолютные и относительные величины в статис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о данным периодической печати и любого статистического ежегодника подобрать цифровой материа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о подобранным данным рассчитать относительные показате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делить внимание обоснованному выбору базы сравнения, определению размерности получаемых велич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2 Средние величины в статис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Подобрать фактический цифровой материал (воспользуйтесь официальными данными Федеральной службы государственной статистики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k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Рассчитать средние показа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босновать выбор конкретной формы средней и метод ее  расчета для каждого прим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3 Показатели вариации и структурные характеристики вариационного ря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добранных данных о двух совокупностях крупных компа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ровести исследование вариации в каждой совокупности комп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пределить показатели вариации во всей совокупности в цел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Исследовать тесноту связи, определив ее количественные характеристики в виде корреляционного отнош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1 Виды рядов динамики. Абсолютные, относительные и средние показатели изменения уровней рядов динам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Федеральной службы государственной статистик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k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рать интервальный ряд динамики из абсолютных величин за 5-6 периодов врем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числить абсолютные и относительные показатели динамики на цепной и базисной осно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образить графически динамику ря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ультаты расчетов изложить в табличной форм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ить средние показатели динамики, проанализировать их и сделать выв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2 Методы анализа основной тенденции (тренда) в рядах динам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амостоятельной работы №8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 данным приведенным в самостоятельной работе №8 произвести сглаживание ряда динамики с помощью скользящей средней и аналитического выравни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четные уровни нанести на графи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делать выводы о характере тенденции рассмотренного ряда динам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1  Индивидуальные и общие (агрегатные) индек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е расчет цепных и базисных индексов с переменными и постоянным весами, факторный анализ полученных результатов методом цепных подстанов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2 Средние индексы и индексы структурных сдвиг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предложенных преподавател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овести анализ  изменения цен реализации товара двумя предприятиями построив индексы структурных сдвиг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вести анализ изменения себестоимости единицы продукции по трем предприятиям. 3)Построить индексы переменного состава, постоянного состава и структурных сдвигов для анализа производительности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№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1 Способы формирования выборочной совокуп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едложенных преподавателем данных или данных подобранным самостоятельно провести комплексный анализ конкретного объекта с изучением характера всех имеющихся взаимосвязей и проверки полученных расче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ить уравнение регрес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читать коэффициент корреляц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обрать факторные признаки; рассчитать и дать экономическую интерпретацию коэффициенту детермин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1 Статистическое изучение взаимосвязи социально-экономических явл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предложенным преподавателе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извести отбор единиц совокупности, используя различные виды выбор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равнить результаты выбор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делать 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феративная работа. </w:t>
      </w:r>
      <w:r>
        <w:rPr>
          <w:rFonts w:cs="Times New Roman" w:ascii="Times New Roman" w:hAnsi="Times New Roman"/>
          <w:sz w:val="28"/>
          <w:szCs w:val="28"/>
        </w:rPr>
        <w:t xml:space="preserve">Слово реферат употребляется в двух различных значениях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раткое изложение содержания книги, научной рабо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клад за заданную тему на основе критического образа литератур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 xml:space="preserve"> – это один из самых сложных видов самостоятельной работы с книгой, а для этого следует овладеть более простыми приемами работы – разработкой плана, составлением тезисов и конспектов. Подготовка реферата и выступление с его изложением углубляет знания, расширяет кругозор, приучает логически, творчески мыслить, развивать культуру ре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смотре литературы намечается ориентировочный план реферата, в который включается обычно 3-4 основных вопроса или раздела.  В каждом из разделов формулируются подвопросы, помогающие последовательно раскрыть содержание пробле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материала формулировки подвопросов и разделов обычно уточняются. При реферировании следует делать выписки, записывать мысли, возникающие  при чтении; следует также точно записывать и определения тех понятий, которые будут использованы в реферате. Из прочитанной литературы нужно заимствовать не буквальный текст, а важнейшие мысли, идеи, теоретические положения; можно цитировать небольшие отрывки, приводить диаграммы, схемы, чертежи, но главное – высказывать собственные соображения по  вопросам реферата. Приведенные выше советы следует рассматривать как примерные, предполагающие и другие подходы, поскольку у каждого человека вырабатываются свои приемы и навыки составления рефератов.  Большую помощь в работе над рефератом оказывают предисловия к сборникам. В них можно найти сведения о цели издания, а также о существующих пробелах в исследова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лана реферата важно учитывать, чтобы каждый его пункт раскрывал одну из сторон избранной темы, а все пункты в совокупности охватывали тему целиком. Различают несколько композиционных решений реферата: во-первых, хронологическое, когда тема раскрывается в исторической последовательности; во-вторых, описательное, при котором тема расчленяется на составные части, в целом раскрывающие определенное явление; в-третьих, аналитическое, когда тема исследуется в ее причинно-следственных связях и взаимозависимых проблемах. Важно следить за тем, чтобы каждый пункт плана был соотнесен с главной темой и не содержал повторения в других пунктах. Важными разделами реферата является вступление и заключение. Во вступлении надо обосновать актуальность темы, обозначить круг составляющих ее проблем, четко и кратко определить задачу своей работы. В заключении делаются краткие выводы, подводятся итоги. В конце реферата должен быть приложен список литератур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конспекта реферат требует большей творческой активности, самостоятельности в обобщении изученной литературы, умения логически стройно изложить материал, оценить различные точки зрения на исследуемую проблему и высказать о ней собственное мнение. В реферате важно связать теоретические положения с практик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реферативная работа – это самостоятельная работа, которая должна свидетельствовать о знании литературы по данной теме, ее основной проблематике, отражать точку зрения студента на эту проблему, его умение осмысливать явления жизни на основе теоретических зн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реферата обычно руководствуются следующими критерия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ось ли его студенту раскрыть сущность данной пробл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ел ли студент показать связь рассматриваемой проблемы с жизн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ил ли студент самостоятельность и творческий подход в изложении рефе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считать реферат логически стройным и т.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должен быть правильно оформлен. Содержание и оформление разделов реферата: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b/>
          <w:bCs/>
          <w:iCs/>
          <w:sz w:val="28"/>
          <w:szCs w:val="28"/>
        </w:rPr>
        <w:t>Титульный лист.</w:t>
      </w:r>
      <w:r>
        <w:rPr>
          <w:sz w:val="28"/>
          <w:szCs w:val="28"/>
        </w:rPr>
        <w:t>   Является первой страницей реферата и заполняется по строго определенным правилам. В верхнем поле указывается  полное наименование учебного заведения. В среднем поле дается заглавие реферата, которое проводится без слова " тема " и в кавычки не заключается. Далее, ближе к  правому краю титульного листа, указываются фамилия, инициалы студента, написавшего реферат, а также его курс и группа. Немного ниже или слева указываются название и код специальности, фамилия и инициалы преподавателя - руководителя работы. В нижнем поле указывается  год написания реферат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После титульного листа помещают </w:t>
      </w:r>
      <w:r>
        <w:rPr>
          <w:b/>
          <w:bCs/>
          <w:iCs/>
          <w:sz w:val="28"/>
          <w:szCs w:val="28"/>
        </w:rPr>
        <w:t>оглавление</w:t>
      </w:r>
      <w:r>
        <w:rPr>
          <w:sz w:val="28"/>
          <w:szCs w:val="28"/>
        </w:rPr>
        <w:t>, в котором приводятся все заголовки работы и указываются страницы, с которых они начинаются. Заголовки оглавления должны точно повторять заголовки в тексте. Сокращать их или давать в другой формулировке и последовательности нельзя. Все заголовки начинаются с прописной буквы без точки  на конце. Последнее слово каждого  заголовка соединяют отточием / …………… / с соответствующим ему номером страницы в правом столбце оглавления. Заголовки одинаковых ступеней рубрикации необходимо располагать друг под другом. Заголовки каждой последующей ступени смещают на три - пять знаков вправо по отношению к заголовкам предыдущей ступени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b/>
          <w:bCs/>
          <w:iCs/>
          <w:sz w:val="28"/>
          <w:szCs w:val="28"/>
        </w:rPr>
        <w:t>Введение</w:t>
      </w:r>
      <w:r>
        <w:rPr>
          <w:sz w:val="28"/>
          <w:szCs w:val="28"/>
        </w:rPr>
        <w:t>.  Здесь обычно обосновывается актуальность выбранной темы, цель и содержание реферата, указывается объект / предмет / рассмотрения, приводится характеристика источников для написания работы и краткий обзор имеющейся по данной теме литературы. Актуальность предполагает оценку своевременности и социальной значимости выбранной темы, обзор литературы по теме отражает знакомство автора реферата с имеющимися источниками, умение их систематизировать, критически рассматривать, выделять существенное, определять главное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b/>
          <w:bCs/>
          <w:iCs/>
          <w:sz w:val="28"/>
          <w:szCs w:val="28"/>
        </w:rPr>
        <w:t>Основная  часть</w:t>
      </w:r>
      <w:r>
        <w:rPr>
          <w:sz w:val="28"/>
          <w:szCs w:val="28"/>
        </w:rPr>
        <w:t>. Содержание глав этой части должно точно соответствовать теме работы и полностью ее раскрывать. Эти главы должны показать умение исследователя сжато, логично и аргументировано излагать материал, обобщать, анализировать, делать логические выводы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b/>
          <w:bCs/>
          <w:iCs/>
          <w:sz w:val="28"/>
          <w:szCs w:val="28"/>
        </w:rPr>
        <w:t>Заключительная  часть</w:t>
      </w:r>
      <w:r>
        <w:rPr>
          <w:sz w:val="28"/>
          <w:szCs w:val="28"/>
        </w:rPr>
        <w:t>.  Предполагает последовательное, логически стройное изложение обобщенных выводов по рассматриваемой теме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b/>
          <w:bCs/>
          <w:iCs/>
          <w:sz w:val="28"/>
          <w:szCs w:val="28"/>
        </w:rPr>
        <w:t>Библиографический список использованной 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В работах 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Литература в списке указывается в соответствии с Методическими указаниями по оформлени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и</w:t>
      </w:r>
      <w:r>
        <w:rPr>
          <w:rFonts w:cs="Times New Roman" w:ascii="Times New Roman" w:hAnsi="Times New Roman"/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/ таблицы, карты, графики, неопубликованные документы, переписка и т.д. /. Каждое приложение должно начинаться с нового листа / страницы / с указанием в правом верхнем углу слова " Приложение" и иметь тематический заголовок. При наличии в работе более одного приложения они нумеруются арабскими цифрами / без знака " № " /, например, " Приложение 1". 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которые употребляются со словом " смотри " / оно обычно сокращается и заключается вместе с шифром в круглые скобки - (см. прил.1)/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  <w:sz w:val="22"/>
      <w:szCs w:val="22"/>
    </w:rPr>
  </w:style>
  <w:style w:type="character" w:styleId="Style13">
    <w:name w:val="Основной текст Знак"/>
    <w:basedOn w:val="Style12"/>
    <w:qFormat/>
    <w:rPr>
      <w:rFonts w:eastAsia="Times New Roman"/>
      <w:b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52:00Z</dcterms:created>
  <dc:creator>malisheva</dc:creator>
  <dc:description/>
  <cp:keywords/>
  <dc:language>en-US</dc:language>
  <cp:lastModifiedBy>lada</cp:lastModifiedBy>
  <cp:lastPrinted>2014-03-29T18:04:00Z</cp:lastPrinted>
  <dcterms:modified xsi:type="dcterms:W3CDTF">2022-03-17T08:49:00Z</dcterms:modified>
  <cp:revision>8</cp:revision>
  <dc:subject/>
  <dc:title/>
</cp:coreProperties>
</file>