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Министерство образования и науки 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</w:rPr>
      </w:pPr>
      <w:r>
        <w:rPr>
          <w:rFonts w:cs="Times New Roman CYR" w:ascii="Times New Roman CYR" w:hAnsi="Times New Roman CYR"/>
          <w:b/>
          <w:bCs/>
          <w:sz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УССКИЙ ЯЗЫК И КУЛЬТУРА РЕЧ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ческие  указ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полнению прак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тудентов   специальности 38.02.0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ономика и бухгалтерский уч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 по отраслям)</w:t>
      </w:r>
    </w:p>
    <w:p>
      <w:pPr>
        <w:pStyle w:val="Normal"/>
        <w:widowControl w:val="false"/>
        <w:autoSpaceDE w:val="false"/>
        <w:ind w:firstLine="15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Челябинск, 2018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2969"/>
        <w:gridCol w:w="2772"/>
      </w:tblGrid>
      <w:tr>
        <w:trPr/>
        <w:tc>
          <w:tcPr>
            <w:tcW w:w="3547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ена 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требованиями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rFonts w:eastAsia="Times New Roman CYR"/>
                <w:b w:val="false"/>
              </w:rPr>
              <w:t xml:space="preserve"> </w:t>
            </w:r>
            <w:r>
              <w:rPr>
                <w:b w:val="false"/>
              </w:rPr>
              <w:t>работодателей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>Предметной (цикловой) комиссией СГ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2 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</w:p>
          <w:p>
            <w:pPr>
              <w:pStyle w:val="Normal"/>
              <w:jc w:val="both"/>
              <w:rPr/>
            </w:pPr>
            <w:r>
              <w:rPr/>
              <w:t>« 10  »  10    201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________ ( Р.З.Сайфулли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НМР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Крашакова Т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»_________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итель:  Лобанова Светлана Николаевна,</w:t>
      </w:r>
      <w:r>
        <w:rPr/>
        <w:t xml:space="preserve"> преподаватель  Южно-Уральского   </w:t>
      </w:r>
    </w:p>
    <w:p>
      <w:pPr>
        <w:pStyle w:val="Normal"/>
        <w:rPr/>
      </w:pPr>
      <w:r>
        <w:rPr/>
        <w:t xml:space="preserve">                          </w:t>
      </w:r>
      <w:r>
        <w:rPr/>
        <w:t>государственного технического колледж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</w:t>
      </w:r>
      <w:r>
        <w:rPr>
          <w:b/>
          <w:bCs/>
          <w:i/>
          <w:iCs/>
          <w:sz w:val="32"/>
        </w:rPr>
        <w:t>Пояснительная записка</w:t>
      </w:r>
    </w:p>
    <w:p>
      <w:pPr>
        <w:pStyle w:val="TextBody"/>
        <w:spacing w:lineRule="auto" w:line="360"/>
        <w:ind w:right="141" w:hanging="0"/>
        <w:jc w:val="both"/>
        <w:rPr>
          <w:bCs/>
        </w:rPr>
      </w:pPr>
      <w:r>
        <w:rPr>
          <w:b/>
          <w:bCs/>
          <w:i/>
          <w:iCs/>
          <w:sz w:val="32"/>
        </w:rPr>
        <w:t xml:space="preserve">    </w:t>
      </w:r>
      <w:r>
        <w:rPr/>
        <w:t xml:space="preserve">   </w:t>
      </w:r>
      <w:r>
        <w:rPr/>
        <w:t>Практические  работы  по  учебной   дисциплине «Русский язык и культура речи»  спланированы  и  выполняются  в соответствии  с  требованиями   работодателей,  на основе    программы  и  учебного  плана  специальности 38.02.01 Экономика и бухгалтерский учет (по отраслям)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Ведущими  целями  проведения  практических  работ  являются:</w:t>
      </w:r>
    </w:p>
    <w:p>
      <w:pPr>
        <w:pStyle w:val="TextBody"/>
        <w:spacing w:lineRule="auto" w:line="360"/>
        <w:ind w:right="141" w:hanging="0"/>
        <w:jc w:val="both"/>
        <w:rPr/>
      </w:pPr>
      <w:r>
        <w:rPr/>
        <w:t>- совершенствование  речевой   культуры, воспитание   культурно-ценностного  отношения к русской речи;</w:t>
      </w:r>
    </w:p>
    <w:p>
      <w:pPr>
        <w:pStyle w:val="TextBody"/>
        <w:spacing w:lineRule="auto" w:line="360"/>
        <w:ind w:right="141" w:hanging="0"/>
        <w:jc w:val="both"/>
        <w:rPr/>
      </w:pPr>
      <w:r>
        <w:rPr/>
        <w:t>- формирование умений    осознанного владения системой норм русского литературного языка;</w:t>
      </w:r>
    </w:p>
    <w:p>
      <w:pPr>
        <w:pStyle w:val="TextBody"/>
        <w:spacing w:lineRule="auto" w:line="360"/>
        <w:ind w:right="141" w:hanging="0"/>
        <w:jc w:val="both"/>
        <w:rPr/>
      </w:pPr>
      <w:r>
        <w:rPr/>
        <w:t>- обеспечение дальнейшего овладения речевыми навыками и умениями;</w:t>
      </w:r>
    </w:p>
    <w:p>
      <w:pPr>
        <w:pStyle w:val="Normal"/>
        <w:spacing w:lineRule="auto" w:line="360"/>
        <w:ind w:right="141" w:hanging="0"/>
        <w:jc w:val="both"/>
        <w:rPr>
          <w:sz w:val="28"/>
        </w:rPr>
      </w:pPr>
      <w:r>
        <w:rPr>
          <w:sz w:val="28"/>
        </w:rPr>
        <w:t>- совершенствование  знаний студентов о языковых единицах разных уровней (фонетического, лексико-фразеологического, словообразовательного,  морфологического,  синтаксического, стилистического) и их функционировании в речи;                                                           совершенствование орфографической и пунктуационной  грамотности  студентов.</w:t>
      </w:r>
    </w:p>
    <w:p>
      <w:pPr>
        <w:pStyle w:val="Normal"/>
        <w:spacing w:lineRule="auto" w:line="360"/>
        <w:ind w:left="-567" w:right="1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едение практических работ по дисциплине  направлено на  формирование элементов общих компетенций:</w:t>
      </w:r>
    </w:p>
    <w:p>
      <w:pPr>
        <w:pStyle w:val="List"/>
        <w:widowControl w:val="false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5</w:t>
      </w:r>
      <w:r>
        <w:rPr>
          <w:rFonts w:cs="Times New Roman" w:ascii="Times New Roman" w:hAnsi="Times New Roman"/>
          <w:sz w:val="28"/>
        </w:rPr>
        <w:t xml:space="preserve">. 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Normal"/>
        <w:spacing w:lineRule="auto" w:line="360"/>
        <w:ind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результате выполнения  практических работ по дисциплине «Русский язык и культура речи» студент должен </w:t>
      </w:r>
      <w:r>
        <w:rPr>
          <w:sz w:val="28"/>
          <w:szCs w:val="28"/>
        </w:rPr>
        <w:t>знать:</w:t>
      </w:r>
      <w:r>
        <w:rPr>
          <w:bCs/>
        </w:rPr>
        <w:t xml:space="preserve"> </w:t>
      </w:r>
      <w:r>
        <w:rPr>
          <w:bCs/>
          <w:sz w:val="28"/>
          <w:szCs w:val="28"/>
        </w:rPr>
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, правила продуцирования текстов разных жанров, правила речевого этик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  <w:r>
        <w:rPr>
          <w:rFonts w:cs="Times New Roman CYR" w:ascii="Times New Roman CYR" w:hAnsi="Times New Roman CYR"/>
          <w:sz w:val="28"/>
          <w:szCs w:val="28"/>
        </w:rPr>
        <w:t>ориентироваться  в  различных  речевых  ситуациях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, составлять  тексты  разных  типов  и  стилей,  связанных с  будущей  профессиональной  деятельностью; использовать  навыки  редактирования  текста; передавать содержание   текста  в  виде  аннотаций,  тезисов,  конспектов,  рефератов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ставлять  рецензии  на  статью,  книгу   и  любой  текст,  связанный  с  профессиональной  деятельность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5742305" cy="903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903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ЕРЕЧЕНЬ ПРАКТИЧЕСКИХ РАБОТ СТУДЕНТА</w:t>
                            </w:r>
                          </w:p>
                          <w:tbl>
                            <w:tblPr>
                              <w:tblW w:w="9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6936"/>
                              <w:gridCol w:w="775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, название и краткое содержание задания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Ча-с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1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Использование различных форм  русского национального языка  и языковых норм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Работа с орфоэпическими словарями. Применение  вариантов русского литературного произношения и ударения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Орфографический и пунктуационный разбор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олковыми и фразеологическими словарями. Употребление  профессиональной лексики и научных термино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орректировка ошибок в словообразовании, формообразовании, употреблении  словосочетаний, предложений.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ение стилистических особенностей русского языка в устной и письменной форме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по образцу различных деловых документо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ормление аннотаций, рецензий, конспектов, рефератов.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Практическая работа №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речи.  Выступление перед аудиторией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 работа № 1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родуцирование текстов рассуждений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711.8pt;mso-wrap-distance-left:9.05pt;mso-wrap-distance-right:9.05pt;mso-wrap-distance-top:0pt;mso-wrap-distance-bottom:0pt;margin-top:20.1pt;mso-position-vertical-relative:text;margin-left:0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ЕРЕЧЕНЬ ПРАКТИЧЕСКИХ РАБОТ СТУДЕНТА</w:t>
                      </w:r>
                    </w:p>
                    <w:tbl>
                      <w:tblPr>
                        <w:tblW w:w="9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6936"/>
                        <w:gridCol w:w="775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, название и краткое содержание задания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Ча-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ы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1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Использование различных форм  русского национального языка  и языковых норм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Cs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2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>Работа с орфоэпическими словарями. Применение  вариантов русского литературного произношения и ударения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Cs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3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>Орфографический и пунктуационный разбор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олковыми и фразеологическими словарями. Употребление  профессиональной лексики и научных термино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Cs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орректировка ошибок в словообразовании, формообразовании, употреблении  словосочетаний, предложений.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стилистических особенностей русского языка в устной и письменной форме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Cs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по образцу различных деловых документо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Cs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ормление аннотаций, рецензий, конспектов, рефератов.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Cs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Практическая работа №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речи.  Выступление перед аудиторией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 работа № 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родуцирование текстов рассуждений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6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 ОТЧЕТА  И  ТРЕБОВАНИЯ  ПО   ЕГО  ОФОРМЛЕНИЮ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 по  практическим  работам  оформляется  в отдельной  тетради  и  включает  в  себя разделы,  отражающие  все  этапы  выполнения  заданий. В  каждом  отчете  указывается  номер  практической  работы,  тема,  цель  выполнения.  Далее  следует  поэтапное  выполнение  заданий (упражнений)  по  каждой  теме. Все  записи  ведутся  аккуратно, с  соблюдением речевых  норм,   выполнение  орфографического  и  пунктуационного  разборов  производится  карандашом  или  цветной (кроме  красной)  пастой. Для  замечаний  по  выполнению работ  оставляются  поля. Оценка  отчетных  работ  производится  в соответствии с  критериями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eastAsia="Times New Roman CYR" w:cs="Times New Roman CYR" w:ascii="Times New Roman CYR" w:hAnsi="Times New Roman CYR"/>
          <w:b/>
          <w:bCs/>
          <w:iCs/>
        </w:rPr>
        <w:t xml:space="preserve">  </w:t>
      </w:r>
      <w:r>
        <w:rPr>
          <w:rFonts w:cs="Times New Roman CYR" w:ascii="Times New Roman CYR" w:hAnsi="Times New Roman CYR"/>
          <w:b/>
          <w:bCs/>
          <w:iCs/>
        </w:rPr>
        <w:t>КРИТЕРИИ ОЦЕНКИ ВЫПОЛНЕНИЯ  ПРАКТИЧЕСКОЙ   РАБОТ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55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7"/>
        <w:gridCol w:w="1622"/>
        <w:gridCol w:w="1799"/>
        <w:gridCol w:w="1799"/>
        <w:gridCol w:w="1502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итерии оценки</w:t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(отличн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(хорош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(удовлетв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(неудовл)</w:t>
            </w:r>
          </w:p>
        </w:tc>
      </w:tr>
      <w:tr>
        <w:trPr>
          <w:trHeight w:val="6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-10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 – 9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 – 74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нее 6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ормление письменной рабо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ен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ен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качествен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брежн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фографическая грамот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 ошиб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4 ошиб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и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нктуационная грамот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ошиб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ошиб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ошиб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и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ая грамот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ошиб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-7   ошиб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7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360"/>
        <w:ind w:right="141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Использование различных форм  русского национального языка  и языковых норм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i/>
          <w:sz w:val="28"/>
          <w:szCs w:val="28"/>
        </w:rPr>
        <w:t xml:space="preserve">: - </w:t>
      </w:r>
      <w:r>
        <w:rPr>
          <w:sz w:val="28"/>
          <w:szCs w:val="28"/>
        </w:rPr>
        <w:t>научиться   использовать различные языковые единицы с соблюдением языковых норм;</w:t>
      </w:r>
    </w:p>
    <w:p>
      <w:pPr>
        <w:pStyle w:val="Normal"/>
        <w:spacing w:lineRule="auto" w:line="360"/>
        <w:ind w:right="14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научится уместно использовать различные формы национального языка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right="14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  понятие  языковой нормы, виды норм, понятие литературного и национального языка.</w:t>
      </w:r>
    </w:p>
    <w:p>
      <w:pPr>
        <w:pStyle w:val="Normal"/>
        <w:spacing w:lineRule="auto" w:line="360"/>
        <w:ind w:right="141" w:hanging="0"/>
        <w:jc w:val="both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 уметь </w:t>
      </w:r>
      <w:r>
        <w:rPr>
          <w:sz w:val="28"/>
          <w:szCs w:val="28"/>
        </w:rPr>
        <w:t>использовать различные языковые единицы с соблюдением языковых норм; уместно использовать различные формы национального язы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 Изучите теоретический материал по теме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bCs/>
          <w:sz w:val="28"/>
          <w:szCs w:val="28"/>
        </w:rPr>
        <w:t>2. Найдите  речевые  ошибки в приводимых предложениях. Объясните, чем они вызваны. Какой критерий культуры речи нарушен в этих предложениях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Заглавная роль в комедии «Ревизор» принадлежит Хлестакову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. Писатели-либералы очень хладнокровно относились к тяжелому положению народа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3. Нередко лесные пожары появляются потому, что отдыхающие не соблюдают самых элементарных заповедей.</w:t>
      </w:r>
    </w:p>
    <w:p>
      <w:pPr>
        <w:pStyle w:val="Normal"/>
        <w:spacing w:lineRule="auto" w:line="360"/>
        <w:ind w:right="14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 Сатирические произведения поэта привлекают своей новизной и моложавостью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 Найдите в предложениях иноязычные слова-варваризмы. Правильно ли они употреблены? Замените их подходящими по смыслу русскими слов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Перед читателем проходит целая армада ярких представителей народа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. Писателю удалось продемонстрировать подлинную сущность Половцев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Особенности поэтической речи лимитируются общеязыковыми нормами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. Хотя в романе Базаров и одинок, в жизни количество его единомышленников прогрессиру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 Иллюстрации хорошо имитируют главные эпизоды повестей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 В приведенном отрывке найдите диалектизмы. Какова их стилистическая роль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У Агафона по изрубленному оспою лицу пошли бледные матежины, он тоже повысил голос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Я на конюшне или в воловне ночевать вам не обязан! Нечего на меня шуметь. А коли вы уж даже чересчур храбры – подите верните быков!.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дя на противоположном скате балки пасшихся быков, Любишкин разделил свой немногочисленный отряд надвое:</w:t>
      </w:r>
    </w:p>
    <w:p>
      <w:pPr>
        <w:pStyle w:val="Normal"/>
        <w:spacing w:lineRule="auto" w:line="360"/>
        <w:ind w:right="14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гафон, бери троих и шибкой рысью через балку заходи с правого фланга, а я обойду их сле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(М.А.Шолохов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 Найдите в предложениях просторечные слова, замените их подходящими по стилю синоним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К счастью для Чичикова, на подмогу ему пришел капитан-исправ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Вперед я хочу кратко остановиться на сюжете пове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Простакова всячески стращает Соф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В брошюре содержались дельные советы о том, как надлежит обращаться с приб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 Электричка до Пушкина отправлением 12 часов 10 минут отменяет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 Трудно понять, почему ученый допустил такую промашку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 Найдите ошибки в употреблении форм глаголов и определите, какой критерий культуры речи нарушается в предложения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 Слух о сумасшествии Чацкого попадает на подготовленную почву, и фамусовское общество охотно поддержало эту сплетн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В годы реакции многие отреклись от прежних либеральных взглядов, замыкались в темном мирке личных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Ноздрев – большой любитель купить и менять свои ве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Закрыв книгу, у вас в памяти надолго остаются ее гер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 Его охватило сильное беспокойство, получив письмо из дерев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 Готовя роман к переизданию, автором был внесен в него ряд существенных испра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 Шарапову, рискуя жизнью, удалось заманить банду в ловушк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Кузнецова Н.В., Русский  язык  и культура  речи, М.:ФОРУМ : ИНФРА-М, 2015,с.8-24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b/>
          <w:bCs/>
          <w:i/>
          <w:sz w:val="28"/>
          <w:szCs w:val="28"/>
        </w:rPr>
        <w:t>Формы национального языка</w:t>
      </w:r>
    </w:p>
    <w:p>
      <w:pPr>
        <w:pStyle w:val="Normal"/>
        <w:tabs>
          <w:tab w:val="clear" w:pos="708"/>
          <w:tab w:val="left" w:pos="1710" w:leader="none"/>
        </w:tabs>
        <w:ind w:left="2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ind w:left="26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8" w:type="dxa"/>
        <w:jc w:val="left"/>
        <w:tblInd w:w="2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гон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реч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ая речь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фицированный литературный язык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говорная речь </w:t>
      </w:r>
      <w:r>
        <w:rPr>
          <w:sz w:val="28"/>
          <w:szCs w:val="28"/>
        </w:rPr>
        <w:t>- особый литературный язык, использование которого определяется особенностями внеязыковой ситуации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/>
      </w:pPr>
      <w:r>
        <w:rPr>
          <w:b/>
          <w:sz w:val="28"/>
          <w:szCs w:val="28"/>
        </w:rPr>
        <w:t>Разговорная речь</w:t>
      </w:r>
      <w:r>
        <w:rPr>
          <w:sz w:val="28"/>
          <w:szCs w:val="28"/>
        </w:rPr>
        <w:t xml:space="preserve">  используется при непринужденном общении; непосредственном участии в разговоре; неподготовленности беседы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>Норма и кодификация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: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принятое употребление речевых средств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овокупность правил (регламентаций)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реализация языковой системы в упорядоченном виде. </w:t>
      </w:r>
    </w:p>
    <w:p>
      <w:pPr>
        <w:pStyle w:val="Normal"/>
        <w:tabs>
          <w:tab w:val="clear" w:pos="708"/>
          <w:tab w:val="left" w:pos="1710" w:leader="none"/>
        </w:tabs>
        <w:ind w:left="171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ификация:</w:t>
      </w:r>
      <w:r>
        <w:rPr>
          <w:sz w:val="28"/>
          <w:szCs w:val="28"/>
        </w:rPr>
        <w:t xml:space="preserve"> 1.письменная фиксация нормы в грамматиках, словарях,                                                                                        справочниках;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ение совокупности правил образцового варианта языка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ариативные нормы   </w:t>
      </w:r>
      <w:r>
        <w:rPr>
          <w:sz w:val="28"/>
          <w:szCs w:val="28"/>
        </w:rPr>
        <w:t xml:space="preserve"> - нормы, употребляемые наряду с другими (индустр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я и инд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стрия,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наче и и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че, твор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г и тв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рог, дайте ча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 xml:space="preserve"> и дайте ча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, килогра</w:t>
      </w:r>
      <w:r>
        <w:rPr>
          <w:b/>
          <w:bCs/>
          <w:sz w:val="28"/>
          <w:szCs w:val="28"/>
        </w:rPr>
        <w:t>ммов</w:t>
      </w:r>
      <w:r>
        <w:rPr>
          <w:sz w:val="28"/>
          <w:szCs w:val="28"/>
        </w:rPr>
        <w:t xml:space="preserve"> и килогра</w:t>
      </w:r>
      <w:r>
        <w:rPr>
          <w:b/>
          <w:bCs/>
          <w:sz w:val="28"/>
          <w:szCs w:val="28"/>
        </w:rPr>
        <w:t>мм</w:t>
      </w:r>
      <w:r>
        <w:rPr>
          <w:sz w:val="28"/>
          <w:szCs w:val="28"/>
        </w:rPr>
        <w:t>; гренаде</w:t>
      </w:r>
      <w:r>
        <w:rPr>
          <w:b/>
          <w:bCs/>
          <w:sz w:val="28"/>
          <w:szCs w:val="28"/>
        </w:rPr>
        <w:t>ров</w:t>
      </w:r>
      <w:r>
        <w:rPr>
          <w:sz w:val="28"/>
          <w:szCs w:val="28"/>
        </w:rPr>
        <w:t xml:space="preserve"> и гренеде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…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дифицированный      - </w:t>
      </w:r>
      <w:r>
        <w:rPr>
          <w:sz w:val="28"/>
          <w:szCs w:val="28"/>
        </w:rPr>
        <w:t>наддиалектная форма языка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bCs/>
          <w:sz w:val="28"/>
          <w:szCs w:val="28"/>
        </w:rPr>
        <w:t xml:space="preserve">литературный язык       - </w:t>
      </w:r>
      <w:r>
        <w:rPr>
          <w:sz w:val="28"/>
          <w:szCs w:val="28"/>
        </w:rPr>
        <w:t>нормированный язык;</w:t>
      </w:r>
    </w:p>
    <w:p>
      <w:pPr>
        <w:pStyle w:val="Normal"/>
        <w:tabs>
          <w:tab w:val="clear" w:pos="708"/>
          <w:tab w:val="left" w:pos="1710" w:leader="none"/>
        </w:tabs>
        <w:ind w:left="705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 высшая форма национального язы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     Работа    с  орфоэпическими   словарями. Применение вариантов русского литературного произношения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Цель: - </w:t>
      </w:r>
      <w:r>
        <w:rPr>
          <w:sz w:val="28"/>
          <w:szCs w:val="28"/>
        </w:rPr>
        <w:t>научиться  пользоваться орфоэпическими словар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учиться    произносить  слова  и   фразы  в соответствии с орфоэпическими нормами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учиться       расставлять  в словах и в тексте   ударения     и  на  основе  этого выразительно читать    текст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особенности русского ударения и произношения, орфоэпические норм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    выразительно читать, пользоваться орфоэпическими словарям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 Используя орфоэпические  словари,  расставить  ударения  в  слов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построф, баловать, дремота, газопровод, диспансер, закупорить, заржаветь, знамение, искра, иконопись,  ломоть,  кремень, намерение, обеспечение, облегчить, откупорить, упрочить,  феномен, ходатайствовать.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Образовать родительный падеж и расставить  ударения  в  слов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нт, бинт, герб, гусь, гуляш, дверь,   жезл, клок, торт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Образовать  формы  прошедшего времени (ж.р. и мн.ч.) и  расставить  ударения  в   полученных  формах глаголов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ть, брать, вить, взять, взвиться, сорвалась, знать, слыть, сотк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 Образовать простые  формы  степеней сравнения и расставить ударения в  полученных формах прилагательных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ый, смешной, хитрый, здоровый, искусственный, лиловый, круглый, плохой, чет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Объяснить значения омографов, составить с ними словосочет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ольный- уг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ный, 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дение- вид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ние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ис-и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, остро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- ост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а, язык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-язы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изнести слова с сочетанием ЧН; записать [ЧН] или [ ШН] произносится, отметить возможные варианты произ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лочная, конечно, молочный, скучно, нарочно, пустячный, сливочный, яичница, прачечная,  молочница, ячневая, Ильинична, скворечник,  беспорядочный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Правильно произнести слова и затранскрибировать их.</w:t>
      </w:r>
    </w:p>
    <w:p>
      <w:pPr>
        <w:pStyle w:val="Normal"/>
        <w:spacing w:lineRule="auto" w:line="360" w:before="0" w:after="240"/>
        <w:jc w:val="both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обаб, поэт, коттедж, фойе, патент, тест, Эмиль Золя, кофе, свитер, компьютер.</w:t>
      </w:r>
    </w:p>
    <w:p>
      <w:pPr>
        <w:pStyle w:val="Normal"/>
        <w:spacing w:lineRule="auto" w:line="360" w:before="0" w:after="240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Антонова Е.С., Воителева Т.М., Русский  язык  и культура  речи, М., 2015 (с.94-99)</w:t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:   Орфографический и пунктуационный разбо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Цель:  </w:t>
      </w:r>
      <w:r>
        <w:rPr>
          <w:sz w:val="28"/>
          <w:szCs w:val="28"/>
        </w:rPr>
        <w:t>- повторить правила правопис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учиться объяснять графически орфограммы и пунктограммы (знаки препинания)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формировать навыки само- и  взаимопроверк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правила правописания, понимать смыслоразличительную роль орфографии и знаков препинания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уметь пользоваться правилами правописания; справочной литературой, вариантными и факультативными знаками препи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Списать текст, вставить пропущенные орфограммы и знаки препинания,     проверить по словарю.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извести орфографический и пунктуационный разборы.</w:t>
      </w:r>
    </w:p>
    <w:p>
      <w:pPr>
        <w:pStyle w:val="Normal"/>
        <w:spacing w:lineRule="auto" w:line="360" w:before="0" w:after="240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3. Используя справочные материалы (см.  эталон), произвести взаимопроверку, обозначить допущенные ошиб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Антонова Е.С., Воителева Т.М., Русский  язык  и культура  речи, М., 2015 (с.102-105; 259-263)</w:t>
      </w:r>
    </w:p>
    <w:p>
      <w:pPr>
        <w:pStyle w:val="Normal"/>
        <w:spacing w:lineRule="auto" w:line="36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>2.Орфографический словарь/Ин-т русского языка; под.ред. С.Г. Бархударова и др. (Любое издание)</w:t>
      </w:r>
    </w:p>
    <w:p>
      <w:pPr>
        <w:pStyle w:val="Heading9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екст</w:t>
      </w:r>
    </w:p>
    <w:p>
      <w:pPr>
        <w:pStyle w:val="Normal"/>
        <w:shd w:fill="FFFFFF" w:val="clear"/>
        <w:tabs>
          <w:tab w:val="clear" w:pos="708"/>
          <w:tab w:val="left" w:pos="2743" w:leader="none"/>
        </w:tabs>
        <w:spacing w:lineRule="auto" w:line="360"/>
        <w:ind w:left="7" w:right="36" w:firstLine="223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Люблю его за имя легкое</w:t>
      </w:r>
    </w:p>
    <w:p>
      <w:pPr>
        <w:pStyle w:val="Normal"/>
        <w:shd w:fill="FFFFFF" w:val="clear"/>
        <w:spacing w:lineRule="auto" w:line="360"/>
        <w:ind w:left="10" w:right="29" w:firstLine="22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юблю май за его имя легкое л...тящее как </w:t>
      </w:r>
      <w:r>
        <w:rPr>
          <w:color w:val="000000"/>
          <w:spacing w:val="-7"/>
          <w:sz w:val="28"/>
          <w:szCs w:val="28"/>
        </w:rPr>
        <w:t xml:space="preserve">ш...лковая лента на ветру. В то(?)же время люб </w:t>
      </w:r>
      <w:r>
        <w:rPr>
          <w:color w:val="000000"/>
          <w:spacing w:val="-5"/>
          <w:sz w:val="28"/>
          <w:szCs w:val="28"/>
        </w:rPr>
        <w:t xml:space="preserve">он мне и за его многоцветье он и праз(?)нично </w:t>
      </w:r>
      <w:r>
        <w:rPr>
          <w:color w:val="000000"/>
          <w:spacing w:val="-1"/>
          <w:sz w:val="28"/>
          <w:szCs w:val="28"/>
        </w:rPr>
        <w:t>ал и молодо зел...н и с…ренево неж...н и без</w:t>
        <w:softHyphen/>
      </w:r>
      <w:r>
        <w:rPr>
          <w:color w:val="000000"/>
          <w:spacing w:val="1"/>
          <w:sz w:val="28"/>
          <w:szCs w:val="28"/>
        </w:rPr>
        <w:t xml:space="preserve">обл…чно синь. Все вокруг п..крываетсм </w:t>
      </w:r>
      <w:r>
        <w:rPr>
          <w:color w:val="000000"/>
          <w:sz w:val="28"/>
          <w:szCs w:val="28"/>
        </w:rPr>
        <w:t xml:space="preserve">тр...вой цв...тами. Листвен(нн?)ые деревья </w:t>
      </w:r>
      <w:r>
        <w:rPr>
          <w:color w:val="000000"/>
          <w:spacing w:val="-5"/>
          <w:sz w:val="28"/>
          <w:szCs w:val="28"/>
        </w:rPr>
        <w:t>над…вают пышный зеленый наряд. Цв...тут со</w:t>
      </w:r>
      <w:r>
        <w:rPr>
          <w:color w:val="000000"/>
          <w:spacing w:val="-7"/>
          <w:sz w:val="28"/>
          <w:szCs w:val="28"/>
        </w:rPr>
        <w:t xml:space="preserve">сны  ...сины  ивы ветлы. Лопнули почки у берез и </w:t>
      </w:r>
      <w:r>
        <w:rPr>
          <w:color w:val="000000"/>
          <w:spacing w:val="-2"/>
          <w:sz w:val="28"/>
          <w:szCs w:val="28"/>
        </w:rPr>
        <w:t xml:space="preserve">р...бин и на их месте пок...зались н...большие </w:t>
      </w:r>
      <w:r>
        <w:rPr>
          <w:color w:val="000000"/>
          <w:spacing w:val="-7"/>
          <w:sz w:val="28"/>
          <w:szCs w:val="28"/>
        </w:rPr>
        <w:t xml:space="preserve">нежно(-)з...леные листочки которые выглядят как </w:t>
      </w:r>
      <w:r>
        <w:rPr>
          <w:color w:val="000000"/>
          <w:spacing w:val="-6"/>
          <w:sz w:val="28"/>
          <w:szCs w:val="28"/>
        </w:rPr>
        <w:t>лакирован(нн?)ые. Начала р...спускат(?)ся листв</w:t>
      </w:r>
      <w:r>
        <w:rPr>
          <w:color w:val="000000"/>
          <w:spacing w:val="-3"/>
          <w:sz w:val="28"/>
          <w:szCs w:val="28"/>
        </w:rPr>
        <w:t>енница р...скрыв свои бледно(-)з...леные лис</w:t>
      </w:r>
      <w:r>
        <w:rPr>
          <w:color w:val="000000"/>
          <w:spacing w:val="-4"/>
          <w:sz w:val="28"/>
          <w:szCs w:val="28"/>
        </w:rPr>
        <w:t xml:space="preserve">точки. Верба нахохл..лась ц...плятами почек. </w:t>
      </w:r>
      <w:r>
        <w:rPr>
          <w:color w:val="000000"/>
          <w:spacing w:val="2"/>
          <w:sz w:val="28"/>
          <w:szCs w:val="28"/>
        </w:rPr>
        <w:t>Над серым ств..лом вяза ветки р...скрыли связки з</w:t>
      </w:r>
      <w:r>
        <w:rPr>
          <w:color w:val="000000"/>
          <w:sz w:val="28"/>
          <w:szCs w:val="28"/>
        </w:rPr>
        <w:t xml:space="preserve">...леных пл…дов(-)крылаток. И наконец </w:t>
      </w:r>
      <w:r>
        <w:rPr>
          <w:color w:val="000000"/>
          <w:spacing w:val="-3"/>
          <w:sz w:val="28"/>
          <w:szCs w:val="28"/>
        </w:rPr>
        <w:t>зацв..ла ч:..ремуха.</w:t>
      </w:r>
    </w:p>
    <w:p>
      <w:pPr>
        <w:pStyle w:val="Normal"/>
        <w:shd w:fill="FFFFFF" w:val="clear"/>
        <w:spacing w:lineRule="auto" w:line="360"/>
        <w:ind w:right="5" w:firstLine="23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лесу раздает(?)ся беспр...стан(нн?)о 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зног</w:t>
      </w:r>
      <w:r>
        <w:rPr>
          <w:color w:val="000000"/>
          <w:spacing w:val="-9"/>
          <w:sz w:val="28"/>
          <w:szCs w:val="28"/>
        </w:rPr>
        <w:t>...лосный птичий гом...н. Всю ноч… сол...вьи</w:t>
      </w:r>
      <w:r>
        <w:rPr>
          <w:color w:val="000000"/>
          <w:spacing w:val="2"/>
          <w:sz w:val="28"/>
          <w:szCs w:val="28"/>
        </w:rPr>
        <w:t xml:space="preserve">н(нн?)ые трели буд...ражат ч(?)ткий сон л...сных </w:t>
      </w:r>
      <w:r>
        <w:rPr>
          <w:color w:val="000000"/>
          <w:sz w:val="28"/>
          <w:szCs w:val="28"/>
        </w:rPr>
        <w:t>обитат...лей пр...бывающих в таком же п</w:t>
      </w:r>
      <w:r>
        <w:rPr>
          <w:color w:val="000000"/>
          <w:spacing w:val="-4"/>
          <w:sz w:val="28"/>
          <w:szCs w:val="28"/>
        </w:rPr>
        <w:t>р...поднятом настроении. На рас(?)вете их бу</w:t>
      </w:r>
      <w:r>
        <w:rPr>
          <w:color w:val="000000"/>
          <w:spacing w:val="-2"/>
          <w:sz w:val="28"/>
          <w:szCs w:val="28"/>
        </w:rPr>
        <w:t>дит  кукушка. В сырых м…стах  р..спустились</w:t>
      </w:r>
      <w:r>
        <w:rPr>
          <w:color w:val="000000"/>
          <w:spacing w:val="1"/>
          <w:sz w:val="28"/>
          <w:szCs w:val="28"/>
        </w:rPr>
        <w:t xml:space="preserve">  трог..т…льные в своей нежности </w:t>
      </w:r>
      <w:r>
        <w:rPr>
          <w:color w:val="000000"/>
          <w:spacing w:val="-8"/>
          <w:sz w:val="28"/>
          <w:szCs w:val="28"/>
        </w:rPr>
        <w:t>н...забудки. В п..следние дни мая рас(?)в...та</w:t>
      </w:r>
      <w:r>
        <w:rPr>
          <w:color w:val="000000"/>
          <w:spacing w:val="-6"/>
          <w:sz w:val="28"/>
          <w:szCs w:val="28"/>
        </w:rPr>
        <w:t xml:space="preserve">ет шиповник р...спускают(?)ся гроздья с...рени </w:t>
      </w:r>
      <w:r>
        <w:rPr>
          <w:color w:val="000000"/>
          <w:spacing w:val="-1"/>
          <w:sz w:val="28"/>
          <w:szCs w:val="28"/>
        </w:rPr>
        <w:t>нежно(-)розовые кисти которой п...ревалива</w:t>
      </w:r>
      <w:r>
        <w:rPr>
          <w:color w:val="000000"/>
          <w:spacing w:val="-6"/>
          <w:sz w:val="28"/>
          <w:szCs w:val="28"/>
        </w:rPr>
        <w:t>ют(?)ся за деревян(?)ую ограду сад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ае все пробуждает (?) ся к жизни и каж</w:t>
      </w:r>
      <w:r>
        <w:rPr>
          <w:color w:val="000000"/>
          <w:sz w:val="28"/>
          <w:szCs w:val="28"/>
        </w:rPr>
        <w:t xml:space="preserve">дая былинка и каждая тр...винка. Природа </w:t>
      </w:r>
      <w:r>
        <w:rPr>
          <w:color w:val="000000"/>
          <w:spacing w:val="-3"/>
          <w:sz w:val="28"/>
          <w:szCs w:val="28"/>
        </w:rPr>
        <w:t xml:space="preserve">прим...ряет свои пестрые летние н...ряды  н...жалея красок. С обн…влением природы в мае </w:t>
      </w:r>
      <w:r>
        <w:rPr>
          <w:color w:val="000000"/>
          <w:sz w:val="28"/>
          <w:szCs w:val="28"/>
        </w:rPr>
        <w:t xml:space="preserve">что то естествен(?)о обн...вляет(?)ся в самих </w:t>
      </w:r>
      <w:r>
        <w:rPr>
          <w:color w:val="000000"/>
          <w:spacing w:val="-1"/>
          <w:sz w:val="28"/>
          <w:szCs w:val="28"/>
        </w:rPr>
        <w:t xml:space="preserve">людях. Ст...новит?)ся  радос(?)о на  душе и </w:t>
      </w:r>
      <w:r>
        <w:rPr>
          <w:color w:val="000000"/>
          <w:sz w:val="28"/>
          <w:szCs w:val="28"/>
        </w:rPr>
        <w:t>люди улыбают(?)ся  в...сне каждый по(?)своему 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b/>
          <w:i/>
          <w:iCs/>
          <w:color w:val="000000"/>
          <w:sz w:val="28"/>
          <w:szCs w:val="28"/>
        </w:rPr>
        <w:t>Эталон для     проверки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 xml:space="preserve">Люблю его за имя легкое  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юблю </w:t>
      </w:r>
      <w:r>
        <w:rPr>
          <w:color w:val="000000"/>
          <w:sz w:val="28"/>
          <w:szCs w:val="28"/>
        </w:rPr>
        <w:t>май за его и</w:t>
      </w:r>
      <w:r>
        <w:rPr>
          <w:bCs/>
          <w:color w:val="000000"/>
          <w:sz w:val="28"/>
          <w:szCs w:val="28"/>
        </w:rPr>
        <w:t xml:space="preserve">мя, легкое, </w:t>
      </w:r>
      <w:r>
        <w:rPr>
          <w:color w:val="000000"/>
          <w:sz w:val="28"/>
          <w:szCs w:val="28"/>
        </w:rPr>
        <w:t xml:space="preserve">летящее, как </w:t>
      </w:r>
      <w:r>
        <w:rPr>
          <w:bCs/>
          <w:color w:val="000000"/>
          <w:sz w:val="28"/>
          <w:szCs w:val="28"/>
        </w:rPr>
        <w:t xml:space="preserve">шелковая </w:t>
      </w:r>
      <w:r>
        <w:rPr>
          <w:color w:val="000000"/>
          <w:sz w:val="28"/>
          <w:szCs w:val="28"/>
        </w:rPr>
        <w:t xml:space="preserve">лента на ветру.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то же </w:t>
      </w:r>
      <w:r>
        <w:rPr>
          <w:bCs/>
          <w:color w:val="000000"/>
          <w:sz w:val="28"/>
          <w:szCs w:val="28"/>
        </w:rPr>
        <w:t xml:space="preserve">врем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люб он мне и за его </w:t>
      </w:r>
      <w:r>
        <w:rPr>
          <w:bCs/>
          <w:color w:val="000000"/>
          <w:spacing w:val="-6"/>
          <w:sz w:val="28"/>
          <w:szCs w:val="28"/>
        </w:rPr>
        <w:t xml:space="preserve">многоцветье: он и </w:t>
      </w:r>
      <w:r>
        <w:rPr>
          <w:color w:val="000000"/>
          <w:spacing w:val="-6"/>
          <w:sz w:val="28"/>
          <w:szCs w:val="28"/>
        </w:rPr>
        <w:t>празд</w:t>
        <w:softHyphen/>
      </w:r>
      <w:r>
        <w:rPr>
          <w:color w:val="000000"/>
          <w:spacing w:val="-7"/>
          <w:sz w:val="28"/>
          <w:szCs w:val="28"/>
        </w:rPr>
        <w:t xml:space="preserve">нично ал, и молодо </w:t>
      </w:r>
      <w:r>
        <w:rPr>
          <w:bCs/>
          <w:color w:val="000000"/>
          <w:spacing w:val="-7"/>
          <w:sz w:val="28"/>
          <w:szCs w:val="28"/>
        </w:rPr>
        <w:t xml:space="preserve">зелен, и сиренево </w:t>
      </w:r>
      <w:r>
        <w:rPr>
          <w:color w:val="000000"/>
          <w:spacing w:val="-7"/>
          <w:sz w:val="28"/>
          <w:szCs w:val="28"/>
        </w:rPr>
        <w:t xml:space="preserve">нежен, и </w:t>
      </w:r>
      <w:r>
        <w:rPr>
          <w:bCs/>
          <w:color w:val="000000"/>
          <w:spacing w:val="-8"/>
          <w:sz w:val="28"/>
          <w:szCs w:val="28"/>
        </w:rPr>
        <w:t xml:space="preserve">безоблачно </w:t>
      </w:r>
      <w:r>
        <w:rPr>
          <w:color w:val="000000"/>
          <w:spacing w:val="-8"/>
          <w:sz w:val="28"/>
          <w:szCs w:val="28"/>
        </w:rPr>
        <w:t xml:space="preserve">синь. Все </w:t>
      </w:r>
      <w:r>
        <w:rPr>
          <w:bCs/>
          <w:color w:val="000000"/>
          <w:spacing w:val="-8"/>
          <w:sz w:val="28"/>
          <w:szCs w:val="28"/>
        </w:rPr>
        <w:t xml:space="preserve">вокруг </w:t>
      </w:r>
      <w:r>
        <w:rPr>
          <w:color w:val="000000"/>
          <w:spacing w:val="-8"/>
          <w:sz w:val="28"/>
          <w:szCs w:val="28"/>
        </w:rPr>
        <w:t xml:space="preserve">покрывается </w:t>
      </w:r>
      <w:r>
        <w:rPr>
          <w:bCs/>
          <w:color w:val="000000"/>
          <w:spacing w:val="-8"/>
          <w:sz w:val="28"/>
          <w:szCs w:val="28"/>
        </w:rPr>
        <w:t>тра</w:t>
        <w:softHyphen/>
      </w:r>
      <w:r>
        <w:rPr>
          <w:bCs/>
          <w:color w:val="000000"/>
          <w:spacing w:val="-9"/>
          <w:sz w:val="28"/>
          <w:szCs w:val="28"/>
        </w:rPr>
        <w:t xml:space="preserve">вой, </w:t>
      </w:r>
      <w:r>
        <w:rPr>
          <w:color w:val="000000"/>
          <w:spacing w:val="-9"/>
          <w:sz w:val="28"/>
          <w:szCs w:val="28"/>
        </w:rPr>
        <w:t xml:space="preserve">цветами. </w:t>
      </w:r>
      <w:r>
        <w:rPr>
          <w:bCs/>
          <w:color w:val="000000"/>
          <w:spacing w:val="-9"/>
          <w:sz w:val="28"/>
          <w:szCs w:val="28"/>
        </w:rPr>
        <w:t xml:space="preserve">Лиственные </w:t>
      </w:r>
      <w:r>
        <w:rPr>
          <w:color w:val="000000"/>
          <w:spacing w:val="-9"/>
          <w:sz w:val="28"/>
          <w:szCs w:val="28"/>
        </w:rPr>
        <w:t xml:space="preserve">деревья </w:t>
      </w:r>
      <w:r>
        <w:rPr>
          <w:bCs/>
          <w:color w:val="000000"/>
          <w:spacing w:val="-9"/>
          <w:sz w:val="28"/>
          <w:szCs w:val="28"/>
        </w:rPr>
        <w:t xml:space="preserve">надевают </w:t>
      </w:r>
      <w:r>
        <w:rPr>
          <w:color w:val="000000"/>
          <w:spacing w:val="-11"/>
          <w:sz w:val="28"/>
          <w:szCs w:val="28"/>
        </w:rPr>
        <w:t xml:space="preserve">пышный зеленый </w:t>
      </w:r>
      <w:r>
        <w:rPr>
          <w:bCs/>
          <w:color w:val="000000"/>
          <w:spacing w:val="-11"/>
          <w:sz w:val="28"/>
          <w:szCs w:val="28"/>
        </w:rPr>
        <w:t xml:space="preserve">наряд. Цветут </w:t>
      </w:r>
      <w:r>
        <w:rPr>
          <w:color w:val="000000"/>
          <w:spacing w:val="-11"/>
          <w:sz w:val="28"/>
          <w:szCs w:val="28"/>
        </w:rPr>
        <w:t xml:space="preserve">сосны, осины, </w:t>
      </w:r>
      <w:r>
        <w:rPr>
          <w:color w:val="000000"/>
          <w:spacing w:val="-5"/>
          <w:sz w:val="28"/>
          <w:szCs w:val="28"/>
        </w:rPr>
        <w:t xml:space="preserve">ивы, ветлы. Лопнули почки </w:t>
      </w:r>
      <w:r>
        <w:rPr>
          <w:bCs/>
          <w:color w:val="000000"/>
          <w:spacing w:val="-5"/>
          <w:sz w:val="28"/>
          <w:szCs w:val="28"/>
        </w:rPr>
        <w:t xml:space="preserve">у </w:t>
      </w:r>
      <w:r>
        <w:rPr>
          <w:color w:val="000000"/>
          <w:spacing w:val="-5"/>
          <w:sz w:val="28"/>
          <w:szCs w:val="28"/>
        </w:rPr>
        <w:t xml:space="preserve">берез и рябин, и </w:t>
      </w:r>
      <w:r>
        <w:rPr>
          <w:color w:val="000000"/>
          <w:spacing w:val="-4"/>
          <w:sz w:val="28"/>
          <w:szCs w:val="28"/>
        </w:rPr>
        <w:t xml:space="preserve">на </w:t>
      </w:r>
      <w:r>
        <w:rPr>
          <w:bCs/>
          <w:color w:val="000000"/>
          <w:spacing w:val="-4"/>
          <w:sz w:val="28"/>
          <w:szCs w:val="28"/>
        </w:rPr>
        <w:t xml:space="preserve">их </w:t>
      </w:r>
      <w:r>
        <w:rPr>
          <w:color w:val="000000"/>
          <w:spacing w:val="-4"/>
          <w:sz w:val="28"/>
          <w:szCs w:val="28"/>
        </w:rPr>
        <w:t>месте показались небольшие нежно-зе</w:t>
      </w:r>
      <w:r>
        <w:rPr>
          <w:color w:val="000000"/>
          <w:spacing w:val="-3"/>
          <w:sz w:val="28"/>
          <w:szCs w:val="28"/>
        </w:rPr>
        <w:t>леные листочки, которые выглядят как лакированные</w:t>
      </w:r>
      <w:r>
        <w:rPr>
          <w:color w:val="000000"/>
          <w:sz w:val="28"/>
          <w:szCs w:val="28"/>
        </w:rPr>
        <w:t xml:space="preserve">. Начала распускаться </w:t>
      </w:r>
      <w:r>
        <w:rPr>
          <w:bCs/>
          <w:color w:val="000000"/>
          <w:sz w:val="28"/>
          <w:szCs w:val="28"/>
        </w:rPr>
        <w:t xml:space="preserve">лиственница, </w:t>
      </w:r>
      <w:r>
        <w:rPr>
          <w:color w:val="000000"/>
          <w:spacing w:val="-4"/>
          <w:sz w:val="28"/>
          <w:szCs w:val="28"/>
        </w:rPr>
        <w:t>раскрыв свои бледно-зеленые листочки. Вер</w:t>
      </w:r>
      <w:r>
        <w:rPr>
          <w:color w:val="000000"/>
          <w:sz w:val="28"/>
          <w:szCs w:val="28"/>
        </w:rPr>
        <w:t>ба нахохлилась цыплятами  почек. На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ым  </w:t>
      </w:r>
      <w:r>
        <w:rPr>
          <w:color w:val="000000"/>
          <w:spacing w:val="-6"/>
          <w:sz w:val="28"/>
          <w:szCs w:val="28"/>
        </w:rPr>
        <w:t xml:space="preserve">стволом вяза ветки </w:t>
      </w:r>
      <w:r>
        <w:rPr>
          <w:bCs/>
          <w:color w:val="000000"/>
          <w:spacing w:val="-6"/>
          <w:sz w:val="28"/>
          <w:szCs w:val="28"/>
        </w:rPr>
        <w:t xml:space="preserve">раскрыли связки </w:t>
      </w:r>
      <w:r>
        <w:rPr>
          <w:color w:val="000000"/>
          <w:spacing w:val="-6"/>
          <w:sz w:val="28"/>
          <w:szCs w:val="28"/>
        </w:rPr>
        <w:t xml:space="preserve">зеленых </w:t>
      </w:r>
      <w:r>
        <w:rPr>
          <w:color w:val="000000"/>
          <w:spacing w:val="-5"/>
          <w:sz w:val="28"/>
          <w:szCs w:val="28"/>
        </w:rPr>
        <w:t xml:space="preserve">плодов-крылаток. И, наконец, </w:t>
      </w:r>
      <w:r>
        <w:rPr>
          <w:bCs/>
          <w:color w:val="000000"/>
          <w:spacing w:val="-5"/>
          <w:sz w:val="28"/>
          <w:szCs w:val="28"/>
        </w:rPr>
        <w:t>зацвела черемуха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right="36" w:firstLine="902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В лесу раздается </w:t>
      </w:r>
      <w:r>
        <w:rPr>
          <w:color w:val="000000"/>
          <w:spacing w:val="2"/>
          <w:sz w:val="28"/>
          <w:szCs w:val="28"/>
        </w:rPr>
        <w:t xml:space="preserve">беспрестанно </w:t>
      </w:r>
      <w:r>
        <w:rPr>
          <w:bCs/>
          <w:color w:val="000000"/>
          <w:spacing w:val="2"/>
          <w:sz w:val="28"/>
          <w:szCs w:val="28"/>
        </w:rPr>
        <w:t>разноголо</w:t>
      </w:r>
      <w:r>
        <w:rPr>
          <w:bCs/>
          <w:color w:val="000000"/>
          <w:spacing w:val="1"/>
          <w:sz w:val="28"/>
          <w:szCs w:val="28"/>
        </w:rPr>
        <w:t xml:space="preserve">сый </w:t>
      </w:r>
      <w:r>
        <w:rPr>
          <w:color w:val="000000"/>
          <w:spacing w:val="1"/>
          <w:sz w:val="28"/>
          <w:szCs w:val="28"/>
        </w:rPr>
        <w:t xml:space="preserve">птичий гомон. Всю ночь </w:t>
      </w:r>
      <w:r>
        <w:rPr>
          <w:bCs/>
          <w:color w:val="000000"/>
          <w:spacing w:val="1"/>
          <w:sz w:val="28"/>
          <w:szCs w:val="28"/>
        </w:rPr>
        <w:t xml:space="preserve">соловьиные трели </w:t>
      </w:r>
      <w:r>
        <w:rPr>
          <w:color w:val="000000"/>
          <w:spacing w:val="-5"/>
          <w:sz w:val="28"/>
          <w:szCs w:val="28"/>
        </w:rPr>
        <w:t xml:space="preserve">будоражат </w:t>
      </w:r>
      <w:r>
        <w:rPr>
          <w:bCs/>
          <w:color w:val="000000"/>
          <w:spacing w:val="-5"/>
          <w:sz w:val="28"/>
          <w:szCs w:val="28"/>
        </w:rPr>
        <w:t xml:space="preserve">чуткий сон </w:t>
      </w:r>
      <w:r>
        <w:rPr>
          <w:color w:val="000000"/>
          <w:spacing w:val="-5"/>
          <w:sz w:val="28"/>
          <w:szCs w:val="28"/>
        </w:rPr>
        <w:t xml:space="preserve">лесных </w:t>
      </w:r>
      <w:r>
        <w:rPr>
          <w:bCs/>
          <w:color w:val="000000"/>
          <w:spacing w:val="-5"/>
          <w:sz w:val="28"/>
          <w:szCs w:val="28"/>
        </w:rPr>
        <w:t xml:space="preserve">обитателей, </w:t>
      </w:r>
      <w:r>
        <w:rPr>
          <w:bCs/>
          <w:color w:val="000000"/>
          <w:spacing w:val="-6"/>
          <w:sz w:val="28"/>
          <w:szCs w:val="28"/>
        </w:rPr>
        <w:t xml:space="preserve">пребывающих </w:t>
      </w:r>
      <w:r>
        <w:rPr>
          <w:color w:val="000000"/>
          <w:spacing w:val="-6"/>
          <w:sz w:val="28"/>
          <w:szCs w:val="28"/>
        </w:rPr>
        <w:t>в таком же приподнятом на</w:t>
      </w:r>
      <w:r>
        <w:rPr>
          <w:color w:val="000000"/>
          <w:spacing w:val="-4"/>
          <w:sz w:val="28"/>
          <w:szCs w:val="28"/>
        </w:rPr>
        <w:t>строении. На рассвете их будит кукушка. В сы</w:t>
      </w:r>
      <w:r>
        <w:rPr>
          <w:color w:val="000000"/>
          <w:spacing w:val="-6"/>
          <w:sz w:val="28"/>
          <w:szCs w:val="28"/>
        </w:rPr>
        <w:t xml:space="preserve">рых </w:t>
      </w:r>
      <w:r>
        <w:rPr>
          <w:bCs/>
          <w:color w:val="000000"/>
          <w:spacing w:val="-6"/>
          <w:sz w:val="28"/>
          <w:szCs w:val="28"/>
        </w:rPr>
        <w:t xml:space="preserve">местах </w:t>
      </w:r>
      <w:r>
        <w:rPr>
          <w:color w:val="000000"/>
          <w:spacing w:val="-6"/>
          <w:sz w:val="28"/>
          <w:szCs w:val="28"/>
        </w:rPr>
        <w:t xml:space="preserve">распустились </w:t>
      </w: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трогательные</w:t>
      </w:r>
      <w:r>
        <w:rPr>
          <w:color w:val="000000"/>
          <w:spacing w:val="-5"/>
          <w:sz w:val="28"/>
          <w:szCs w:val="28"/>
        </w:rPr>
        <w:t xml:space="preserve"> в своей нежности незабудки. В последние </w:t>
      </w:r>
      <w:r>
        <w:rPr>
          <w:color w:val="000000"/>
          <w:spacing w:val="-3"/>
          <w:sz w:val="28"/>
          <w:szCs w:val="28"/>
        </w:rPr>
        <w:t xml:space="preserve">дни мая расцветает шиповник, распускаются </w:t>
      </w:r>
      <w:r>
        <w:rPr>
          <w:color w:val="000000"/>
          <w:spacing w:val="-5"/>
          <w:sz w:val="28"/>
          <w:szCs w:val="28"/>
        </w:rPr>
        <w:t xml:space="preserve">гроздья сирени, </w:t>
      </w:r>
      <w:r>
        <w:rPr>
          <w:bCs/>
          <w:color w:val="000000"/>
          <w:spacing w:val="-5"/>
          <w:sz w:val="28"/>
          <w:szCs w:val="28"/>
        </w:rPr>
        <w:t xml:space="preserve">нежно-розовые </w:t>
      </w:r>
      <w:r>
        <w:rPr>
          <w:color w:val="000000"/>
          <w:spacing w:val="-5"/>
          <w:sz w:val="28"/>
          <w:szCs w:val="28"/>
        </w:rPr>
        <w:t xml:space="preserve">кисти которой переваливаются за деревянную ограду </w:t>
      </w:r>
      <w:r>
        <w:rPr>
          <w:bCs/>
          <w:color w:val="000000"/>
          <w:sz w:val="28"/>
          <w:szCs w:val="28"/>
        </w:rPr>
        <w:t>сада.</w:t>
      </w:r>
    </w:p>
    <w:p>
      <w:pPr>
        <w:pStyle w:val="Normal"/>
        <w:shd w:fill="FFFFFF" w:val="clear"/>
        <w:tabs>
          <w:tab w:val="clear" w:pos="708"/>
          <w:tab w:val="left" w:pos="2743" w:leader="none"/>
        </w:tabs>
        <w:spacing w:lineRule="auto" w:line="360"/>
        <w:ind w:left="7" w:right="36" w:firstLine="902"/>
        <w:jc w:val="both"/>
        <w:rPr/>
      </w:pPr>
      <w:r>
        <w:rPr>
          <w:color w:val="000000"/>
          <w:sz w:val="28"/>
          <w:szCs w:val="28"/>
        </w:rPr>
        <w:t xml:space="preserve">В мае все пробуждается к жизни: и </w:t>
      </w:r>
      <w:r>
        <w:rPr>
          <w:bCs/>
          <w:color w:val="000000"/>
          <w:sz w:val="28"/>
          <w:szCs w:val="28"/>
        </w:rPr>
        <w:t xml:space="preserve">каждая </w:t>
      </w:r>
      <w:r>
        <w:rPr>
          <w:color w:val="000000"/>
          <w:spacing w:val="-5"/>
          <w:sz w:val="28"/>
          <w:szCs w:val="28"/>
        </w:rPr>
        <w:t xml:space="preserve">былинка, и </w:t>
      </w:r>
      <w:r>
        <w:rPr>
          <w:bCs/>
          <w:color w:val="000000"/>
          <w:spacing w:val="-5"/>
          <w:sz w:val="28"/>
          <w:szCs w:val="28"/>
        </w:rPr>
        <w:t xml:space="preserve">каждая травинка. </w:t>
      </w:r>
      <w:r>
        <w:rPr>
          <w:color w:val="000000"/>
          <w:spacing w:val="-5"/>
          <w:sz w:val="28"/>
          <w:szCs w:val="28"/>
        </w:rPr>
        <w:t>Природа приме</w:t>
      </w:r>
      <w:r>
        <w:rPr>
          <w:color w:val="000000"/>
          <w:spacing w:val="-4"/>
          <w:sz w:val="28"/>
          <w:szCs w:val="28"/>
        </w:rPr>
        <w:t xml:space="preserve">ряет свои пестрые летние наряды, </w:t>
      </w:r>
      <w:r>
        <w:rPr>
          <w:bCs/>
          <w:color w:val="000000"/>
          <w:spacing w:val="-4"/>
          <w:sz w:val="28"/>
          <w:szCs w:val="28"/>
        </w:rPr>
        <w:t xml:space="preserve">не жалея </w:t>
      </w:r>
      <w:r>
        <w:rPr>
          <w:color w:val="000000"/>
          <w:sz w:val="28"/>
          <w:szCs w:val="28"/>
        </w:rPr>
        <w:t>красок. С обновлением природы в мае что-то, естественно</w:t>
      </w:r>
      <w:r>
        <w:rPr>
          <w:bCs/>
          <w:color w:val="000000"/>
          <w:sz w:val="28"/>
          <w:szCs w:val="28"/>
        </w:rPr>
        <w:t xml:space="preserve">, обновляется в </w:t>
      </w:r>
      <w:r>
        <w:rPr>
          <w:color w:val="000000"/>
          <w:sz w:val="28"/>
          <w:szCs w:val="28"/>
        </w:rPr>
        <w:t xml:space="preserve">самих </w:t>
      </w:r>
      <w:r>
        <w:rPr>
          <w:bCs/>
          <w:color w:val="000000"/>
          <w:sz w:val="28"/>
          <w:szCs w:val="28"/>
        </w:rPr>
        <w:t>людях. Стан</w:t>
      </w:r>
      <w:r>
        <w:rPr>
          <w:bCs/>
          <w:color w:val="000000"/>
          <w:spacing w:val="-6"/>
          <w:sz w:val="28"/>
          <w:szCs w:val="28"/>
        </w:rPr>
        <w:t xml:space="preserve">овится </w:t>
      </w:r>
      <w:r>
        <w:rPr>
          <w:color w:val="000000"/>
          <w:spacing w:val="-6"/>
          <w:sz w:val="28"/>
          <w:szCs w:val="28"/>
        </w:rPr>
        <w:t xml:space="preserve">радостно на душе, и </w:t>
      </w:r>
      <w:r>
        <w:rPr>
          <w:bCs/>
          <w:color w:val="000000"/>
          <w:spacing w:val="-6"/>
          <w:sz w:val="28"/>
          <w:szCs w:val="28"/>
        </w:rPr>
        <w:t xml:space="preserve">люди </w:t>
      </w:r>
      <w:r>
        <w:rPr>
          <w:color w:val="000000"/>
          <w:spacing w:val="-6"/>
          <w:sz w:val="28"/>
          <w:szCs w:val="28"/>
        </w:rPr>
        <w:t xml:space="preserve">улыбаются </w:t>
      </w:r>
      <w:r>
        <w:rPr>
          <w:color w:val="000000"/>
          <w:sz w:val="28"/>
          <w:szCs w:val="28"/>
        </w:rPr>
        <w:t xml:space="preserve"> весне каждый по-своему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spacing w:lineRule="auto" w:line="360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</w:t>
      </w:r>
      <w:r>
        <w:rPr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Работа с толковыми и фразеологическими словарями. Употребление профессиональной лексики и научных терминов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Цель:    </w:t>
      </w:r>
      <w:r>
        <w:rPr>
          <w:sz w:val="28"/>
          <w:szCs w:val="28"/>
        </w:rPr>
        <w:t xml:space="preserve">- научиться   работать со словарями ;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аучиться    употреблять в речи слова  и фразеологизмы  в  соответствии  с  их  лексическими  значениями,  грамматическими  и  стилистическими  нормами.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лексические и фразеологические единицы языка, речевые клише для выражения этикетной информаци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владеть нормами словоупотребления, определять лексические значения слова;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ошибки в употреблении слов и фразеологизмов, уметь определять функционально-стилевую принадлежность слов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Используя толковые словари, дать дефиниции следующих сл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зетцер,   абра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ный, абра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аб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бция,     аморти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антабле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апо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й, апостер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и, апр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и,   ар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ть, аэ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ван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з, 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иль, гради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диаф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ма,  д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сельный, инж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ция,   пе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етр,     ревер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ние, 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пер, ро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да, седимен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телекс, торс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ный, фактори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, ц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оль, ш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ллер,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>ркер,  юст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в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.  На  основе  изученного  теоретического  материала   дать письменное объяснение фразеологизмов,  в  случае  затруднения использовать   словар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Гордиев узел, перейти Рубикон, кануть в Лету,  ахиллесова пята,  дамоклов меч, авгиевы конюшни, скрепя сердце,  проходить красной нитью, метать  бисер  перед свин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3.Исправить ошибки в употреблении слов и фразеологизмов.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институте разработаны новые методические разработки по этой проблеме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Фирма объявила о свободной вакансии на место главного бухгалтер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фирмы призвал всех к совместному сотрудничеству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Центр «Русская книга» объявляет конкурс на лучшую аннотацию к любой книге     из нашего ассортимент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этом движении важную скрипку играют христианские демократы.</w:t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лучить фиаско может каждый спортсмен.</w:t>
      </w:r>
    </w:p>
    <w:p>
      <w:pPr>
        <w:pStyle w:val="Normal"/>
        <w:spacing w:lineRule="auto" w:line="360"/>
        <w:ind w:left="902" w:hanging="900"/>
        <w:jc w:val="both"/>
        <w:rPr/>
      </w:pPr>
      <w:r>
        <w:rPr>
          <w:i/>
          <w:sz w:val="28"/>
          <w:szCs w:val="28"/>
          <w:u w:val="single"/>
        </w:rPr>
        <w:t xml:space="preserve">Литература: </w:t>
      </w:r>
      <w:r>
        <w:rPr>
          <w:sz w:val="28"/>
          <w:szCs w:val="28"/>
        </w:rPr>
        <w:t>1. Греков В.Ф. и др. Пособие для занятий по русскому языку в старших классах средней школы, М., 2015 ,стр31-35, упр. 49 , стр. 40 .</w:t>
      </w:r>
    </w:p>
    <w:p>
      <w:pPr>
        <w:pStyle w:val="Normal"/>
        <w:spacing w:lineRule="auto" w:line="36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>2. Жуков В.П. , Жукова А.В., Школьный  фразеологический словарь русского языка, М., 2010.</w:t>
      </w:r>
    </w:p>
    <w:p>
      <w:pPr>
        <w:pStyle w:val="Normal"/>
        <w:spacing w:lineRule="auto" w:line="36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жегов С.И, Толковый словарь русского  языка, М., 201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sz w:val="28"/>
          <w:szCs w:val="28"/>
        </w:rPr>
        <w:t>Корректировка ошибок в словообразовании, формообразовании, употреблении словосочетаний, предлож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- научиться  употреблять грамматические формы разных частей реч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правила употребления различных форм значимых частей реч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уметь употреблять грамматические формы слов, словосочетаний и предложений в соответствии с литературной нормой и стилем создаваемого текста; выявлять грамматические ошибки в чужом и своем текст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ь род следующих существительных, подобрать к ним   прилагательные, записать  полученные  словосочет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713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Рояль,</w:t>
      </w:r>
      <w:r>
        <w:rPr>
          <w:bCs/>
          <w:spacing w:val="-13"/>
          <w:sz w:val="28"/>
          <w:szCs w:val="28"/>
        </w:rPr>
        <w:t xml:space="preserve"> фамилия,</w:t>
      </w:r>
      <w:r>
        <w:rPr>
          <w:spacing w:val="18"/>
          <w:w w:val="90"/>
          <w:sz w:val="28"/>
          <w:szCs w:val="28"/>
        </w:rPr>
        <w:t xml:space="preserve"> бра,</w:t>
      </w:r>
      <w:r>
        <w:rPr>
          <w:w w:val="90"/>
          <w:sz w:val="28"/>
          <w:szCs w:val="28"/>
        </w:rPr>
        <w:t xml:space="preserve"> картофель,</w:t>
      </w:r>
      <w:r>
        <w:rPr>
          <w:spacing w:val="-24"/>
          <w:w w:val="90"/>
          <w:sz w:val="28"/>
          <w:szCs w:val="28"/>
        </w:rPr>
        <w:t xml:space="preserve"> кофе,</w:t>
      </w:r>
      <w:r>
        <w:rPr>
          <w:w w:val="90"/>
          <w:sz w:val="28"/>
          <w:szCs w:val="28"/>
        </w:rPr>
        <w:t xml:space="preserve"> тюль,</w:t>
      </w:r>
      <w:r>
        <w:rPr>
          <w:spacing w:val="3"/>
          <w:sz w:val="28"/>
          <w:szCs w:val="28"/>
        </w:rPr>
        <w:t xml:space="preserve"> кафе</w:t>
      </w:r>
      <w:r>
        <w:rPr>
          <w:spacing w:val="3"/>
          <w:sz w:val="28"/>
          <w:szCs w:val="28"/>
          <w:vertAlign w:val="subscript"/>
        </w:rPr>
        <w:t>,</w:t>
      </w:r>
      <w:r>
        <w:rPr>
          <w:bCs/>
          <w:spacing w:val="-12"/>
          <w:sz w:val="28"/>
          <w:szCs w:val="28"/>
        </w:rPr>
        <w:t xml:space="preserve"> туфля,</w:t>
      </w:r>
      <w:r>
        <w:rPr>
          <w:bCs/>
          <w:spacing w:val="-8"/>
          <w:sz w:val="28"/>
          <w:szCs w:val="28"/>
        </w:rPr>
        <w:t xml:space="preserve"> какаду,</w:t>
      </w:r>
      <w:r>
        <w:rPr>
          <w:bCs/>
          <w:spacing w:val="-7"/>
          <w:sz w:val="28"/>
          <w:szCs w:val="28"/>
        </w:rPr>
        <w:t xml:space="preserve"> шимпанзе,</w:t>
      </w:r>
      <w:r>
        <w:rPr>
          <w:spacing w:val="3"/>
          <w:sz w:val="28"/>
          <w:szCs w:val="28"/>
        </w:rPr>
        <w:t xml:space="preserve"> пальто, Сочи,  Лимпопо,  МГУ, СМР, ГОСТ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1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обрать к </w:t>
      </w:r>
      <w:r>
        <w:rPr>
          <w:b/>
          <w:bCs/>
          <w:color w:val="000000"/>
          <w:sz w:val="28"/>
          <w:szCs w:val="28"/>
        </w:rPr>
        <w:t xml:space="preserve">существительным </w:t>
      </w:r>
      <w:r>
        <w:rPr>
          <w:b/>
          <w:color w:val="000000"/>
          <w:sz w:val="28"/>
          <w:szCs w:val="28"/>
        </w:rPr>
        <w:t xml:space="preserve">мужского рода существительные </w:t>
      </w:r>
      <w:r>
        <w:rPr>
          <w:b/>
          <w:color w:val="000000"/>
          <w:spacing w:val="-7"/>
          <w:sz w:val="28"/>
          <w:szCs w:val="28"/>
        </w:rPr>
        <w:t xml:space="preserve">женского рода; определить </w:t>
      </w:r>
      <w:r>
        <w:rPr>
          <w:b/>
          <w:bCs/>
          <w:color w:val="000000"/>
          <w:spacing w:val="-7"/>
          <w:sz w:val="28"/>
          <w:szCs w:val="28"/>
        </w:rPr>
        <w:t xml:space="preserve">стилистические </w:t>
      </w:r>
      <w:r>
        <w:rPr>
          <w:b/>
          <w:color w:val="000000"/>
          <w:spacing w:val="-7"/>
          <w:sz w:val="28"/>
          <w:szCs w:val="28"/>
        </w:rPr>
        <w:t xml:space="preserve">различия между </w:t>
      </w:r>
      <w:r>
        <w:rPr>
          <w:b/>
          <w:bCs/>
          <w:color w:val="000000"/>
          <w:spacing w:val="-7"/>
          <w:sz w:val="28"/>
          <w:szCs w:val="28"/>
        </w:rPr>
        <w:t xml:space="preserve">ним. </w:t>
      </w:r>
      <w:r>
        <w:rPr>
          <w:b/>
          <w:color w:val="000000"/>
          <w:sz w:val="28"/>
          <w:szCs w:val="28"/>
        </w:rPr>
        <w:t xml:space="preserve">Отметить случаи </w:t>
      </w:r>
      <w:r>
        <w:rPr>
          <w:b/>
          <w:bCs/>
          <w:color w:val="000000"/>
          <w:sz w:val="28"/>
          <w:szCs w:val="28"/>
        </w:rPr>
        <w:t>отсутствия родовых п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7" w:after="0"/>
        <w:ind w:left="454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Дизайнер,  </w:t>
      </w:r>
      <w:r>
        <w:rPr>
          <w:color w:val="000000"/>
          <w:spacing w:val="-1"/>
          <w:sz w:val="28"/>
          <w:szCs w:val="28"/>
        </w:rPr>
        <w:t xml:space="preserve">модельер,  </w:t>
      </w:r>
      <w:r>
        <w:rPr>
          <w:bCs/>
          <w:color w:val="000000"/>
          <w:spacing w:val="-1"/>
          <w:sz w:val="28"/>
          <w:szCs w:val="28"/>
        </w:rPr>
        <w:t xml:space="preserve">аквалангист, </w:t>
      </w:r>
      <w:r>
        <w:rPr>
          <w:color w:val="000000"/>
          <w:spacing w:val="-1"/>
          <w:sz w:val="28"/>
          <w:szCs w:val="28"/>
        </w:rPr>
        <w:t xml:space="preserve">адвокат, </w:t>
      </w:r>
      <w:r>
        <w:rPr>
          <w:bCs/>
          <w:color w:val="000000"/>
          <w:spacing w:val="-1"/>
          <w:sz w:val="28"/>
          <w:szCs w:val="28"/>
        </w:rPr>
        <w:t xml:space="preserve">бригадир, бухгалтер, </w:t>
      </w:r>
      <w:r>
        <w:rPr>
          <w:color w:val="000000"/>
          <w:spacing w:val="2"/>
          <w:sz w:val="28"/>
          <w:szCs w:val="28"/>
        </w:rPr>
        <w:t xml:space="preserve">врач, генерал, директор,  </w:t>
      </w:r>
      <w:r>
        <w:rPr>
          <w:bCs/>
          <w:color w:val="000000"/>
          <w:spacing w:val="2"/>
          <w:sz w:val="28"/>
          <w:szCs w:val="28"/>
        </w:rPr>
        <w:t xml:space="preserve">доктор, </w:t>
      </w:r>
      <w:r>
        <w:rPr>
          <w:color w:val="000000"/>
          <w:spacing w:val="2"/>
          <w:sz w:val="28"/>
          <w:szCs w:val="28"/>
        </w:rPr>
        <w:t xml:space="preserve">педагог, доктор </w:t>
      </w:r>
      <w:r>
        <w:rPr>
          <w:bCs/>
          <w:color w:val="000000"/>
          <w:spacing w:val="2"/>
          <w:sz w:val="28"/>
          <w:szCs w:val="28"/>
        </w:rPr>
        <w:t xml:space="preserve">наук, </w:t>
      </w:r>
      <w:r>
        <w:rPr>
          <w:color w:val="000000"/>
          <w:spacing w:val="2"/>
          <w:sz w:val="28"/>
          <w:szCs w:val="28"/>
        </w:rPr>
        <w:t xml:space="preserve">защитник, </w:t>
      </w:r>
      <w:r>
        <w:rPr>
          <w:color w:val="000000"/>
          <w:spacing w:val="5"/>
          <w:sz w:val="28"/>
          <w:szCs w:val="28"/>
        </w:rPr>
        <w:t xml:space="preserve">инженер, слесарь, космонавт,  кандидат в мастера, </w:t>
      </w:r>
      <w:r>
        <w:rPr>
          <w:bCs/>
          <w:color w:val="000000"/>
          <w:spacing w:val="5"/>
          <w:sz w:val="28"/>
          <w:szCs w:val="28"/>
        </w:rPr>
        <w:t>строи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auto" w:line="360" w:before="14" w:after="0"/>
        <w:ind w:left="22" w:right="1152" w:hanging="0"/>
        <w:jc w:val="both"/>
        <w:rPr>
          <w:iCs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 Образовать и записать: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3.1</w:t>
        <w:tab/>
      </w:r>
      <w:r>
        <w:rPr>
          <w:iCs/>
          <w:color w:val="000000"/>
          <w:spacing w:val="-7"/>
          <w:sz w:val="28"/>
          <w:szCs w:val="28"/>
        </w:rPr>
        <w:t xml:space="preserve">сложные </w:t>
      </w:r>
      <w:r>
        <w:rPr>
          <w:b/>
          <w:iCs/>
          <w:color w:val="000000"/>
          <w:spacing w:val="-7"/>
          <w:sz w:val="28"/>
          <w:szCs w:val="28"/>
        </w:rPr>
        <w:t xml:space="preserve">существительные </w:t>
      </w:r>
      <w:r>
        <w:rPr>
          <w:bCs/>
          <w:iCs/>
          <w:color w:val="000000"/>
          <w:spacing w:val="-7"/>
          <w:sz w:val="28"/>
          <w:szCs w:val="28"/>
        </w:rPr>
        <w:t xml:space="preserve">из </w:t>
      </w:r>
      <w:r>
        <w:rPr>
          <w:iCs/>
          <w:color w:val="000000"/>
          <w:spacing w:val="-7"/>
          <w:sz w:val="28"/>
          <w:szCs w:val="28"/>
        </w:rPr>
        <w:t>словосочетаний</w:t>
      </w:r>
      <w:r>
        <w:rPr>
          <w:b/>
          <w:iCs/>
          <w:color w:val="000000"/>
          <w:spacing w:val="-7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auto" w:line="360"/>
        <w:ind w:left="73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рок ножек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auto" w:line="360"/>
        <w:ind w:left="73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ятьдесят лет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auto" w:line="360" w:before="7" w:after="0"/>
        <w:ind w:left="73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вяносто лет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auto" w:line="360"/>
        <w:ind w:left="734" w:hanging="0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о лет;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3.2 </w:t>
        <w:tab/>
      </w:r>
      <w:r>
        <w:rPr>
          <w:bCs/>
          <w:iCs/>
          <w:color w:val="000000"/>
          <w:spacing w:val="-12"/>
          <w:sz w:val="28"/>
          <w:szCs w:val="28"/>
        </w:rPr>
        <w:t xml:space="preserve">сложные </w:t>
      </w:r>
      <w:r>
        <w:rPr>
          <w:b/>
          <w:bCs/>
          <w:iCs/>
          <w:color w:val="000000"/>
          <w:spacing w:val="-12"/>
          <w:sz w:val="28"/>
          <w:szCs w:val="28"/>
        </w:rPr>
        <w:t xml:space="preserve">прилагательные </w:t>
      </w:r>
      <w:r>
        <w:rPr>
          <w:bCs/>
          <w:color w:val="000000"/>
          <w:spacing w:val="-12"/>
          <w:sz w:val="28"/>
          <w:szCs w:val="28"/>
        </w:rPr>
        <w:t xml:space="preserve">из </w:t>
      </w:r>
      <w:r>
        <w:rPr>
          <w:bCs/>
          <w:iCs/>
          <w:color w:val="000000"/>
          <w:spacing w:val="-12"/>
          <w:sz w:val="28"/>
          <w:szCs w:val="28"/>
        </w:rPr>
        <w:t>словосочетаний: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три  литра, 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тора  литра,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734" w:hanging="0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иста  метро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3</w:t>
        <w:tab/>
      </w:r>
      <w:r>
        <w:rPr>
          <w:bCs/>
          <w:iCs/>
          <w:color w:val="000000"/>
          <w:spacing w:val="-12"/>
          <w:sz w:val="28"/>
          <w:szCs w:val="28"/>
        </w:rPr>
        <w:t xml:space="preserve">сложные </w:t>
      </w:r>
      <w:r>
        <w:rPr>
          <w:b/>
          <w:bCs/>
          <w:iCs/>
          <w:color w:val="000000"/>
          <w:spacing w:val="-12"/>
          <w:sz w:val="28"/>
          <w:szCs w:val="28"/>
        </w:rPr>
        <w:t>порядковые числительные</w:t>
      </w:r>
      <w:r>
        <w:rPr>
          <w:bCs/>
          <w:iCs/>
          <w:color w:val="000000"/>
          <w:spacing w:val="-12"/>
          <w:sz w:val="28"/>
          <w:szCs w:val="28"/>
        </w:rPr>
        <w:t xml:space="preserve"> из сочетаний 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пять сотен,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триста семьдесят пять тысяч,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то двадцать миллион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 Исправить ошибки в употреблении словосочетаний и предложений.</w:t>
      </w:r>
    </w:p>
    <w:p>
      <w:pPr>
        <w:pStyle w:val="Normal"/>
        <w:shd w:fill="FFFFFF" w:val="clear"/>
        <w:spacing w:lineRule="auto" w:line="360"/>
        <w:ind w:left="-567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Ураганный ветер сламывал колосья и уносил их непонятно куда.</w:t>
      </w:r>
    </w:p>
    <w:p>
      <w:pPr>
        <w:pStyle w:val="Normal"/>
        <w:shd w:fill="FFFFFF" w:val="clear"/>
        <w:spacing w:lineRule="auto" w:line="360"/>
        <w:ind w:left="-567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Едь спокойно, всё, что надо, я исполню.</w:t>
      </w:r>
    </w:p>
    <w:p>
      <w:pPr>
        <w:pStyle w:val="Normal"/>
        <w:shd w:fill="FFFFFF" w:val="clear"/>
        <w:spacing w:lineRule="auto" w:line="360"/>
        <w:ind w:left="-567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Выполнение работы предусмотривает знание правил техники безопасности.</w:t>
      </w:r>
    </w:p>
    <w:p>
      <w:pPr>
        <w:pStyle w:val="Normal"/>
        <w:shd w:fill="FFFFFF" w:val="clear"/>
        <w:spacing w:lineRule="auto" w:line="360"/>
        <w:ind w:left="-567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Правительство подготовило ноту, срочно направляющуюся в зону конфликта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 Данные конфликты говорят за невозможность эффективного использования всех   ресурсов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6  Промотав своё состояние ему нечего было оставить своим детям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7  Наш преподаватель организовал и руководит кружком «Химия в быту»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 Газета «Аргументы и факты» недавно опубликовали  статью о деятельности новой партии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 Прочитанная лекция для студентов о новых достижениях в медицине вызвала большой интерес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4.10 Крестьянство на протяжении многих веков боролись против помещик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Антонова Е.С., Воителева Т.М., Русский  язык  и культура  речи, М., 2015,с.132-135,с.225-231.</w:t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 Определение стилистических особенностей русского языка в устной и письменной форме </w:t>
      </w:r>
    </w:p>
    <w:p>
      <w:pPr>
        <w:pStyle w:val="Normal"/>
        <w:spacing w:lineRule="auto" w:line="360"/>
        <w:ind w:left="-567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Цель:</w:t>
      </w:r>
      <w:r>
        <w:rPr>
          <w:bCs/>
          <w:sz w:val="28"/>
          <w:szCs w:val="28"/>
        </w:rPr>
        <w:t xml:space="preserve">   научиться   определять  стили   речи  предложенных текстов, распознавать их стилевые особенности в лексике, морфологии и синтаксисе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left="-567" w:firstLine="90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функциональные стили языка, их характерные особенности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left="-567" w:firstLine="907"/>
        <w:jc w:val="both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различать тексты по их принадлежности к стилям, анализировать речь с точки зрения ее нормативности, уместности и целесообраз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изучить  теоретический  материал  к  работе;  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ить  стиль  предложенного  текста, письменно обосновать свой выбор;</w:t>
      </w:r>
    </w:p>
    <w:p>
      <w:pPr>
        <w:pStyle w:val="Normal"/>
        <w:spacing w:lineRule="auto" w:line="36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подобрать из различных источников информации примеры текстов научного, делового и художественного стиле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28"/>
          <w:szCs w:val="28"/>
        </w:rPr>
        <w:t>Дмитрий Лихач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КАК  ГОВОРИТЬ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ряшливость в одежде - это прежде всего неуважение к окружающим нас людям, да и неуважение к самому себе. Дело не в том, чтобы быть одетым щегольски. В щегольской одежде есть, может быть, преувеличенное представление о собственной элегантности, и по большей части щеголь стоит на грани смешного.  Надо быть одетым чисто, но опрятно, в том стиле, который больше всего вам идет  и  в зависимости от возраста. Спортивная одежда не делает старика спортсменом, если он не занимается спортом.  «Профессорская» шляпа и черный строгий костюм невозможны на пляже или в  лесу  за сбором грибов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как расценивать отношение  к языку, которым мы говорим? Язык еще в большей мере, чем одежда, свидетельствует  о вкусе человека, о  его  отношении к окружающему миру,  к самому себе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разного рода неряшливости  в языке человека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человек родился  и живет вдали от  города и говорит на своем диалекте,  в этом никакой  неряшливости  нет. Не знаю, как другим, но мне эти местные диалекты , если они строго выдержаны, нравятся. Нравится их напевность, нравятся местные слова, местные выражения. Диалекты часто бывают неиссякаемым источником обогащения русского литературного языка. Как-то в беседе  со мной   писатель Федор Александрович Абрамов  сказал: « С Русского Севера вывозили гранит для строительства  Петербурга и вывозили слово – слово в каменных блоках былин, причитаний, лирических песен… «Исправить» язык  былин – перевести  его на нормы русского языка  -  это попросту  испортить былины»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ое дело, если человек  долго живет  в городе, знает  нормы литературного языка, а сохраняет формы и слова своей деревни. Это может быть оттого, что  он считает их красивыми  и годится  ими. Это меня не коробит.  Пусть он  и окает и сохраняет свою привычную напевность. В этом я вижу гордость своей родиной  -  своим селом. Это не плохо, и человека это не унижает. Это так  же красиво, как забытая сейчас косоворотка, но только на человеке, который  носил её с детства, привык  к ней. Если же  он хочет показать, что он «истинно деревенский», то это и смешно и цинично:  « Глядите, каков я: плевать  я хотел на то, что живу  в городе. Хочу быть непохожим на всех вас!»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авирование грубостью в  языке, как и бравирование грубостью в манерах, неряшеством в одежде, - распространённейшее  явление, и оно в основном свидетельствует  о психологической незащищенности человека, о его слабости, а вовсе не  о силе.  Говорящий  стремится грубой шуткой, резким выражением, иронией, циничностью  подавить  в себе  чувство страха, боязни, иногда просто опасения.  В основе любых жаргонных, циничных и демонстрируют  свое презрение  к травмирующим их явлениям  в жизни, что они беспокоят, мучат, волнуют, что они чувствуют  себя слабыми, незащищенными против них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-настоящему  сильный и здоровый, уравновешенный человек не будет без нужды говорить громко, не будет ругаться  и употреблять жаргонных слов. Ведь он уверен, что его слово и так весомо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 язык – это  важнейшая  часть нашего общего поведения в жизни. И по тому, как человек говорит, мы  сразу  и легко можем судить  о  том,  с кем  мы имеем дело:  мы можем  определить степень интеллигентности  человека, степень его психологической    уравновешенности, степень его возможной  «закомплексованности». (Есть такое печальное  явление  в психологии некоторых слабых людей, но объяснять его сейчас я не имею возможности -  это большой и особый вопрос)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ся хорошей, спокойной, интеллигентной речи надо  долго  и внимательно – прислушиваясь, запоминая, читая  и  изучая.  Но хоть и трудно – это надо, надо. Наша речь – важнейшая часть не только нашего поведения (как я уже сказал), но и нашей личности, наших души, ума, нашей способности не поддаваться влияниям среды, если она  «затягивает»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Кузнецова Н.В., Русский  язык  и культура  речи, М.:ФОРУМ : ИНФРА-М, 2015,с.330-345.</w:t>
      </w:r>
    </w:p>
    <w:p>
      <w:pPr>
        <w:pStyle w:val="Normal"/>
        <w:spacing w:lineRule="auto" w:line="36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 w:before="0" w:after="240"/>
        <w:jc w:val="both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</w:rPr>
        <w:t>Тема: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 Составление  по образцу различных деловых документов.</w:t>
      </w:r>
    </w:p>
    <w:p>
      <w:pPr>
        <w:pStyle w:val="Normal"/>
        <w:widowControl w:val="false"/>
        <w:autoSpaceDE w:val="false"/>
        <w:spacing w:lineRule="auto" w:line="360"/>
        <w:ind w:left="-567" w:right="195" w:hanging="0"/>
        <w:jc w:val="both"/>
        <w:rPr/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  изучить языковые клише деловых писем, виды и структуру, особенности языка и стиля распорядительных документов,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научиться  оформлять  по  образцу  несложные  деловые  документы служебно-бытового  назнач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7" w:after="0"/>
        <w:ind w:left="-567" w:firstLine="89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зна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характерные черты функциональных стилей речи</w:t>
      </w:r>
      <w:r>
        <w:rPr>
          <w:color w:val="000000"/>
          <w:sz w:val="28"/>
          <w:szCs w:val="28"/>
        </w:rPr>
        <w:t>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обенности лексики  и  разновидности деловых писем: правила оформления документов и их</w:t>
      </w:r>
      <w:r>
        <w:rPr>
          <w:rFonts w:cs="Times New Roman CYR" w:ascii="Times New Roman CYR" w:hAnsi="Times New Roman CYR"/>
          <w:smallCap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визиты: типы и виды документов и деловых бумаг; требования к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формлению документов и деловых бумаг</w:t>
      </w:r>
      <w:r>
        <w:rPr>
          <w:color w:val="000000"/>
          <w:sz w:val="28"/>
          <w:szCs w:val="28"/>
        </w:rPr>
        <w:t>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ечевые  формулы деловой переписки</w:t>
      </w:r>
      <w:r>
        <w:rPr>
          <w:color w:val="000000"/>
          <w:sz w:val="28"/>
          <w:szCs w:val="28"/>
        </w:rPr>
        <w:t>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труктуру частных деловых бума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67" w:right="137" w:firstLine="106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уме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вать и редактировать тексты  деловых документов; создавать различные типы служебных писем; составлять частные деловые документы; редактировать деловые бумаги и документы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3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37" w:firstLine="49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>Порядок выполнения   работы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1. Под  руководством  преподавателя  изучить языковые клише деловых  писем,   виды и структуру, особенности   языка и стиля деловых документов.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2.Используя  языковые клише, написать по образцу вариант делового документа, указанного  преподавателем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u w:val="single"/>
        </w:rPr>
        <w:t>ОБРАЗЦЫ ДЕЛОВЫХ ДОКУМЕНТ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ЕЦ УКАЗАНИЯ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ирма "Эталон"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КАЗАНИ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2.10  № 28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ск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графике отпусков на 2011 г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ля составления графика отпусков на 2011 г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ДЛАГАЮ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Руководителям структурных подразделений представить в отдел кадров списки сотрудников с указанием предполагаемого срока очередного отпуска в 2011 г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представления - 10.12.10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 Отделу кадров составить сводный график отпусков работников фирмы на 2011 г. и представить его на утверждение в дирекцию фирмы. Ответственный - начальник отдела кадров Панкратова О.Ю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представления графиков - 20.12.1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м. директора фирмы              (</w:t>
      </w:r>
      <w:r>
        <w:rPr>
          <w:rFonts w:cs="Times New Roman CYR" w:ascii="Times New Roman CYR" w:hAnsi="Times New Roman CYR"/>
          <w:color w:val="000000"/>
        </w:rPr>
        <w:t>Личная подпис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)                  П.И.Абрамов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зы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ело 05-21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</w:rPr>
        <w:t xml:space="preserve">Подпись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5.12.04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</w:rPr>
        <w:t>Самойлова 913 48 11</w:t>
      </w:r>
    </w:p>
    <w:p>
      <w:pPr>
        <w:pStyle w:val="Heading2"/>
        <w:spacing w:lineRule="auto" w:line="360"/>
        <w:ind w:left="0" w:right="0" w:hanging="0"/>
        <w:jc w:val="lef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</w:t>
      </w:r>
      <w:r>
        <w:rPr>
          <w:bCs w:val="false"/>
          <w:sz w:val="28"/>
          <w:szCs w:val="28"/>
        </w:rPr>
        <w:t>ФОРМА ВЫПИСКИ ИЗ ПРОТОКОЛ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приятия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ЫПИСКА ИЗ ПРОТОКОЛ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0.00.00 № 00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ск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изводственного совещания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- Егоров А.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кретарь       - Краснова Ю.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сутствовали: фамилии, инициалы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глашенные: должности, фамилия, инициалы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0 .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ЛУШАЛИ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ипова В.К. - содержание доклад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СТАНОВИЛИ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1. Установить .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2. .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                                        А.И.Егоро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кретарь                                               Ю.И.Красно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екретарь - референт                        </w:t>
      </w:r>
      <w:r>
        <w:rPr>
          <w:rFonts w:cs="Times New Roman CYR" w:ascii="Times New Roman CYR" w:hAnsi="Times New Roman CYR"/>
          <w:color w:val="000000"/>
        </w:rPr>
        <w:t xml:space="preserve">Подпис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Ю.И.Красно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ЕЦ АК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О "Маяк"                                                              УТВЕРЖДАЮ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уководитель предприятия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АКТ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подпис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в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ии кассы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 xml:space="preserve">Расшифровка  подписи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08.01.11 № 1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. Москва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ание приказ директора предприятия от 05.01.11 №2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ен комиссией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- зам. директора С.Н.Завьяло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лены комиссии: 1. Зам. главного бухгалтера П.М.Зайце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 Ст. бухгалтер З.А.Василье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 Бухгалтер О.И.Макимо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сутствовали: кассир В.И.Харитоно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7.01.11 комиссия провела ревизию кассы предприятия по состоянию на 07.01.11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езультате проведенной ревизии установлено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статок наличных денег в кассе по состоянию на 07.01.11  согласно кассовой книге и данным бухгалтерского учета должен составлять 25 283 руб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Фактический остаток наличных денег в кассе составляет 21 500 руб. Недостача наличных денег в кассе – 3 783 руб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Недостача наличных денег в кассе образовалась по вине кассира Харитоновой В.Г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ен в 3 экз.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й экз. - в дело 05-11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-й экз. - директору предприятия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-й экз. - главному бухгалтеру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: объяснительная записка кассира Харитоновой В.И. на 1 л. в 1 экз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              подпись                                  С.Н.Завьяло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лены комиссии:        1. подпись                               П.М.Зайце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 подпись                              З.А.Василье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подпись                               О.И.Максимов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 актом ознакомлена: </w:t>
      </w:r>
      <w:r>
        <w:rPr>
          <w:rFonts w:cs="Times New Roman CYR" w:ascii="Times New Roman CYR" w:hAnsi="Times New Roman CYR"/>
          <w:color w:val="000000"/>
        </w:rPr>
        <w:t xml:space="preserve">подпис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В.И.Харитоно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</w:rPr>
        <w:t>Да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ело 05-11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</w:rPr>
        <w:t>Подпись                                                         Да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ЕЦ ЗАЯВЛ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иректору АО "Престиж"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-ну  Герду И.К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дителя Егорова Е.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явлени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шу предоставить мне оплачиваемый отпуск с 20 января по 5 февраля 2017 г. для участия в экзаменационной сессии. Вызов  учебного  заведения прилагаю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Подпись                                                                     Да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ЕЦ СПРАВК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е                                                                   Директору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приятия                                                                      предприятия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.А.Иванову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0.00.00 № 00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ск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закупке мебели  и оборудования</w:t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планом модернизации конторской мебели и оборудования в 1 квартале 2017 г. были закуплены следующие комплекты мебели и оборудования: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40"/>
        <w:gridCol w:w="2320"/>
        <w:gridCol w:w="236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8"/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омпл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(шт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Место установк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равка составлена на основании 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бухгалтер                            </w:t>
      </w:r>
      <w:r>
        <w:rPr>
          <w:rFonts w:cs="Times New Roman CYR" w:ascii="Times New Roman CYR" w:hAnsi="Times New Roman CYR"/>
          <w:color w:val="000000"/>
        </w:rPr>
        <w:t xml:space="preserve">подпись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          В.П.Медведе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ело 00-00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Подпись                                   Да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ЕЦ ИСХОДЯЩЕГО ПИСЬМ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О "Старт"                                                                                        Директору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15218, Москва,                                                                  АО«Экспобизнес»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л. Новая, 28                                                                        г-ну Стахову  Ю.В.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л. ______________                                                          110020, Москва,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акс.______________                                                          ул.Вострякова ,11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/сч.______________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02.17. № 25/08-15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№ ________от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Об участии в выставк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ажаемый Юрий Викторович!</w:t>
      </w:r>
    </w:p>
    <w:p>
      <w:pPr>
        <w:pStyle w:val="Normal"/>
        <w:widowControl w:val="false"/>
        <w:autoSpaceDE w:val="false"/>
        <w:spacing w:lineRule="auto" w:line="360"/>
        <w:ind w:firstLine="113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знакомившись с рекламой и программой работы Вашего Выставочного Центра, опубликованными в №5 "Экономической газеты" от 15.01.12, направляем Вам заявку на участие в весенней экспозиции Центра.</w:t>
      </w:r>
    </w:p>
    <w:p>
      <w:pPr>
        <w:pStyle w:val="Normal"/>
        <w:widowControl w:val="false"/>
        <w:autoSpaceDE w:val="false"/>
        <w:spacing w:lineRule="auto" w:line="360"/>
        <w:ind w:firstLine="113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им включить наше предприятие в число участников выстав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ложение: на 3 л. в 2 экз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иректор предприятия                    </w:t>
      </w:r>
      <w:r>
        <w:rPr>
          <w:rFonts w:cs="Times New Roman CYR" w:ascii="Times New Roman CYR" w:hAnsi="Times New Roman CYR"/>
          <w:color w:val="000000"/>
        </w:rPr>
        <w:t xml:space="preserve">подпис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       О.Н.Некрасов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етров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81 07 09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7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>ФОРМА  ДОКЛАДНОЙ  ЗАПИСК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е                                                                               Директору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руктурного                                                                                предприятия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разделения                                                                              Смирнову А.Б.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ОКЛАДНАЯ ЗАПИСК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0.00.00 № 00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командировани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. специалис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ксеновой Е.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КС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специалист                                  </w:t>
      </w:r>
      <w:r>
        <w:rPr>
          <w:rFonts w:cs="Times New Roman CYR" w:ascii="Times New Roman CYR" w:hAnsi="Times New Roman CYR"/>
          <w:color w:val="000000"/>
        </w:rPr>
        <w:t xml:space="preserve">подпис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В.Г.Руднев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приятия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ело 00-00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</w:rPr>
        <w:t xml:space="preserve">Подпис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Да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ДОКЛАДНАЯ ЗАПИСКА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кумент, адресованный руководителю организации и содержащий обстоятельное изложение какого-либо вопроса с выводами и предложениям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Кузнецова Н.В., Русский  язык  и культура  речи, М.:ФОРУМ: ИНФРА-М, 2015,с.331-334.</w:t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spacing w:lineRule="auto" w:line="360" w:before="0" w:after="240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Оформление аннотаций, рецензий, конспектов, реферата  </w:t>
      </w:r>
    </w:p>
    <w:p>
      <w:pPr>
        <w:pStyle w:val="Normal"/>
        <w:spacing w:lineRule="auto" w:line="360"/>
        <w:ind w:left="-567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  <w:u w:val="single"/>
        </w:rPr>
        <w:t>Цель:</w:t>
      </w:r>
      <w:r>
        <w:rPr>
          <w:bCs/>
          <w:sz w:val="28"/>
          <w:szCs w:val="28"/>
        </w:rPr>
        <w:t xml:space="preserve">  научиться    составлять и оформлять </w:t>
      </w:r>
      <w:r>
        <w:rPr>
          <w:sz w:val="28"/>
          <w:szCs w:val="28"/>
        </w:rPr>
        <w:t xml:space="preserve">аннотацию, рецензию, конспект,  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реферат на предложенную тему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left="-567" w:firstLine="90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 структурно-смысловые особенности реферата как вторичного текста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left="-567" w:firstLine="907"/>
        <w:jc w:val="both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 составлять и оформлять реферат по предложенному источнику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изучить  теоретический  материал  к  работе.</w:t>
      </w:r>
    </w:p>
    <w:p>
      <w:pPr>
        <w:pStyle w:val="Normal"/>
        <w:spacing w:lineRule="auto" w:line="360"/>
        <w:ind w:left="-567" w:firstLine="567"/>
        <w:jc w:val="both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b/>
          <w:sz w:val="28"/>
          <w:szCs w:val="28"/>
        </w:rPr>
        <w:t>2. Составить и письменно оформ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нотацию, рецензию, конспект, реферат  предложенного  текста   статьи  В.В. Виноградова « О  культуре русской речи»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Кузнецова Н.В., Русский  язык  и культура  речи, М.:ФОРУМ : ИНФРА-М, 2015 (с.40-43; 337-340).</w:t>
      </w:r>
    </w:p>
    <w:p>
      <w:pPr>
        <w:pStyle w:val="Normal"/>
        <w:spacing w:lineRule="auto" w:line="360" w:before="0" w:after="240"/>
        <w:jc w:val="both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АКТИЧЕСКАЯ РАБОТА № 9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</w:rPr>
        <w:t>Тема: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 Подготовка речи. Выступление перед аудиторией.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учиться составлять публичную речь по заданной теме и выступать перед аудиторией.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 структуру, виды и способы доказательства и опровержения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иды аргументов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ю подготовки выступления (монолога).</w:t>
      </w:r>
    </w:p>
    <w:p>
      <w:pPr>
        <w:pStyle w:val="Normal"/>
        <w:spacing w:lineRule="auto" w:line="360"/>
        <w:ind w:left="-567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8"/>
        </w:rPr>
        <w:t>уметь продуцировать текст высказывания  (монолога) в определённой речевой ситуации; выступать перед аудиторией с подготовленным докладом, сообщением. речью; высказываться с учётом характера аудитории; формулировать вопросы и корректно отвечать на ни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>Порядок выполнения    работы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  основе  изученного  теоретического материала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используя  2 вида аргументов (к делу и к человеку) составить речь по одной  из тем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остранный язык в образовании техника: вред или польза?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Я работаю над курсовым проектом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Принцип конструкции прибора  (механизма, машины, инструмента)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Как я готовлюсь к семейной жизни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Интересная лекция по (истории Отечества, технической механике, математике т и т.д.)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Законы студенческой жизни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Моя специальность и современная наука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2. Выступить перед аудиторией  и  ответить на вопросы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Тем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чи-то, о чем  говорится в тексте. Тема может быть произвольно выбрана автором или навязана ему жизненными обстоятельства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тественные ситуации порождены самой жизнью – необходимость выступить в парламенте, защитить человека в суде, сделать предложение любимой девушке и т.д. Искусственные ситуации связаны со специальной деятельностью, например, учебной(доклад на семинаре), научной(сообщение на заданную тему на конференци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естественной ситуации удачному выбору темы способствует учет следующих обстоятельств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) соответствие темы вашим знаниям и интересам, наличие личного опыта или теоретических знаний, которые помогут раскрыть её. Следует придерживаться правила- избранная тема должна дать вам больше информации, чем имеется у ваших слушателе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) уместность темы для данной аудитор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) конфликтный характер темы. Спор, столкновение, борьба всегда вызывают у людей интерес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) новизна темы. Но новое и необычное должно опираться на то, что уже знакомо и имеет для них значе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ма может быть широкой или узкой. Широкие темы делятся н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одтемы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елом такого деления выступает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микротема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вная в тексте одному абзацу и  обеспечивающая смысловые связи частей готового текс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Авторская позиц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пределяется многими факторами: возрастом и полом, образом мысли, уровнем образования, профессией, жизненным опытом оратора и его профессией.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вторская позиция вырабатывается поэтапно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приобретение знаний по существу проблемы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изучение компетентных мнений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 выработка собственного взгляда на пробл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точники информации при выработке авторской позиции подразделяются на  непосредственные  (жизненный опыт, специальные наблюдения ) и опосредованные - личный опыт и специальные наблюдения компетентных людей, изложенные в их произведения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копив материал и выработав авторскую позицию, приступаем к определению цели выступления. Она может определяться видом реакции аудитории, которую мы хотим получит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) удовлетворить любознательность слушателе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) развлечь их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) воодушевить, убедить, склонить к какому-либо действию или его прекращ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характеру общей цели речи подразделяют на следующие типы: информационная, развлекательная и агитационна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дача информационной речи - пробудить интерес в слушателях к её предмету, теме, дать новое зн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дача развлекательной речи – доставить слушателям удовольствие, помочь им приятно  и с пользой провести время отдых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гитационные речи могут быть воодушевляющими, убеждающими и призывающими к действию. Воодушевляющая речь произносится обычно на торжественных, спортивных, политических, внутриорганизационных мероприятиях. По форме это приветствия, выступления с оценкой заслуг, в ознаменование каких- либо событий, речи о значении нравственных и общественных ценносте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одушевляющая речь призвана затронуть прежде всего чувства слушателей, а  не  его  рассудок. Темы могут быть следующие: «Памяти героя», «Мысли в связи с юбилеем предприятия», «Доброе старое время», «Простые истины»,  «Человек, который любил детей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беждающая речь  имеет свои специфические черты. Что значит убедить  человека в чем-либо? Это логическими доводами доказать или опровергнуть какое-то положение. Опираться нужно не только на  разум человека, на его способность мыслить, но и на эмоциональную сферу. Успех убеждающей речи возможен, если в теме затронут спорный вопрос. Всегда интересными будут проблемы социальных, политических , экономических , культурных, религиозных отношений людей; торговля спиртными напитками, проблема прерывания беременности, размеры налогов, безработица и т.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ывающая к действию или прекращению его  речь должна вызвать в слушателях потребность сделать то, к чему их призывают (оказать материальную поддержку, проголосовать на выборах, купить товар, прочитать книгу, бросить курить, заняться физкультурой и т.д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иболее часто студентам приходится иметь дело с информационной речью (семинары, ответы на экзаменах, написание рефератов, отчетов, курсовых, и дипломных работ). Информационная речь может быть повествованием, описанием и рассужден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Кузнецова Н.В., Русский  язык  и культура  речи, М.:ФОРУМ: ИНФРА-М, 2015,с.19-26.</w:t>
      </w:r>
      <w:r>
        <w:rPr>
          <w:i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24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 Продуцирование текстов рассуждений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Цель:</w:t>
      </w:r>
      <w:r>
        <w:rPr>
          <w:bCs/>
          <w:sz w:val="28"/>
          <w:szCs w:val="28"/>
        </w:rPr>
        <w:t xml:space="preserve">  научиться   создавать  связный  текст, используя  признаки  разных  стилей  и   типов  реч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функциональные стили языка и типы речи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360"/>
        <w:ind w:firstLine="90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различать тексты по их принадлежности к стилям, анализировать речь с точки зрения ее нормативности, уместности и целесообразности; продуцировать разные типы  текстов; создавать тексты учебно-научного и официально-делового стилей в жанрах, соответствующих требованиям профессиональной подготовки студент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  <w:u w:val="single"/>
        </w:rPr>
        <w:t>Порядок  выполнения  работ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1.Изучить  теоретический  материал  к  работе (см  приложение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  Определив  стиль    речи  создаваемого  текста, написать сочинение – рассуждение  по заданной  теме.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left="902" w:hanging="900"/>
        <w:jc w:val="both"/>
        <w:rPr/>
      </w:pPr>
      <w:r>
        <w:rPr>
          <w:i/>
          <w:sz w:val="28"/>
          <w:szCs w:val="28"/>
          <w:u w:val="single"/>
        </w:rPr>
        <w:t xml:space="preserve">Темы: </w:t>
      </w:r>
      <w:r>
        <w:rPr>
          <w:sz w:val="28"/>
          <w:szCs w:val="28"/>
        </w:rPr>
        <w:t>1.Друг- это тот, кто …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Чем определяется истинная ценность человека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им бы я хотел видеть колледж в будущем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Трудная ситуация, из которой я нашел достойный вы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9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spacing w:lineRule="auto" w:line="360"/>
        <w:ind w:right="283" w:firstLine="90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Рассуждение </w:t>
      </w:r>
      <w:r>
        <w:rPr>
          <w:color w:val="000000"/>
          <w:sz w:val="28"/>
          <w:szCs w:val="28"/>
        </w:rPr>
        <w:t xml:space="preserve">соотносительно с описанием, так как в </w:t>
      </w:r>
      <w:r>
        <w:rPr>
          <w:color w:val="000000"/>
          <w:spacing w:val="-1"/>
          <w:sz w:val="28"/>
          <w:szCs w:val="28"/>
        </w:rPr>
        <w:t xml:space="preserve">любом описании встречаются элементы рассуждения и, </w:t>
      </w:r>
      <w:r>
        <w:rPr>
          <w:color w:val="000000"/>
          <w:sz w:val="28"/>
          <w:szCs w:val="28"/>
        </w:rPr>
        <w:t xml:space="preserve">наоборот, в рассуждении — элементы описания. </w:t>
      </w:r>
    </w:p>
    <w:p>
      <w:pPr>
        <w:pStyle w:val="Normal"/>
        <w:shd w:fill="FFFFFF" w:val="clear"/>
        <w:spacing w:lineRule="auto" w:line="360"/>
        <w:ind w:right="28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ловаре русского языка» С. И. Ожегова дается следующее определение: «Рассуждение — умозаключение, ряд мыс</w:t>
      </w:r>
      <w:r>
        <w:rPr>
          <w:color w:val="000000"/>
          <w:spacing w:val="-2"/>
          <w:sz w:val="28"/>
          <w:szCs w:val="28"/>
        </w:rPr>
        <w:t xml:space="preserve">лей, изложенных в логически последовательной форме». </w:t>
      </w:r>
      <w:r>
        <w:rPr>
          <w:color w:val="000000"/>
          <w:sz w:val="28"/>
          <w:szCs w:val="28"/>
        </w:rPr>
        <w:t xml:space="preserve">Таким образом, рассуждение — это уже размышление о </w:t>
      </w:r>
      <w:r>
        <w:rPr>
          <w:color w:val="000000"/>
          <w:spacing w:val="-1"/>
          <w:sz w:val="28"/>
          <w:szCs w:val="28"/>
        </w:rPr>
        <w:t>чем-либо или о ком-либо, оно строится на основе убеж</w:t>
      </w:r>
      <w:r>
        <w:rPr>
          <w:color w:val="000000"/>
          <w:sz w:val="28"/>
          <w:szCs w:val="28"/>
        </w:rPr>
        <w:t xml:space="preserve">дения, поэтому, чтобы рассуждать, нужно прежде всего </w:t>
      </w:r>
      <w:r>
        <w:rPr>
          <w:color w:val="000000"/>
          <w:spacing w:val="-1"/>
          <w:sz w:val="28"/>
          <w:szCs w:val="28"/>
        </w:rPr>
        <w:t>выработать определенное мнение о человеке, обществен</w:t>
      </w:r>
      <w:r>
        <w:rPr>
          <w:color w:val="000000"/>
          <w:spacing w:val="7"/>
          <w:sz w:val="28"/>
          <w:szCs w:val="28"/>
        </w:rPr>
        <w:t xml:space="preserve">ном явлении, по поводу которого будете рассуждать. </w:t>
      </w:r>
      <w:r>
        <w:rPr>
          <w:color w:val="000000"/>
          <w:spacing w:val="4"/>
          <w:sz w:val="28"/>
          <w:szCs w:val="28"/>
        </w:rPr>
        <w:t xml:space="preserve">Без твердых, сложившихся убеждений нет  и не может </w:t>
      </w:r>
      <w:r>
        <w:rPr>
          <w:color w:val="000000"/>
          <w:spacing w:val="2"/>
          <w:sz w:val="28"/>
          <w:szCs w:val="28"/>
        </w:rPr>
        <w:t>быть рассуждения.</w:t>
      </w:r>
    </w:p>
    <w:p>
      <w:pPr>
        <w:pStyle w:val="Normal"/>
        <w:spacing w:lineRule="auto" w:line="360"/>
        <w:ind w:right="141"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уждение — наиболее логически обоснованный, </w:t>
      </w:r>
      <w:r>
        <w:rPr>
          <w:color w:val="000000"/>
          <w:spacing w:val="6"/>
          <w:sz w:val="28"/>
          <w:szCs w:val="28"/>
        </w:rPr>
        <w:t xml:space="preserve">эмоционально насыщенный тип монологической речи. </w:t>
      </w:r>
      <w:r>
        <w:rPr>
          <w:color w:val="000000"/>
          <w:spacing w:val="-1"/>
          <w:sz w:val="28"/>
          <w:szCs w:val="28"/>
        </w:rPr>
        <w:t>В рассуждении автор  должен раскрыть свои ка</w:t>
      </w:r>
      <w:r>
        <w:rPr>
          <w:color w:val="000000"/>
          <w:spacing w:val="4"/>
          <w:sz w:val="28"/>
          <w:szCs w:val="28"/>
        </w:rPr>
        <w:t>чества как человека, гражданина.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казывая выдвинутую основную мысль рассуждения - тезис, необходимо использовать различные  приемы убеждения - аргументы, истинность которых считается доказанной, подтвержденной практико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иды аргум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141" w:hanging="360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аргументы к дел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сильные аргументы) основаны  на подлинных обстоятельствах дела, подтверждены  фактами  и практикой, Это статистические данные, иллюстрации, расчеты, ули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141" w:hanging="360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Аргументы к человек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слабые аргументы) не имеют прямого отношения к объективному  рассмотрению дела, установлению истины, а  призваны  воздействовать на слушателей эмоционально: вызывать жалость, подпитывать самолюбие, тщеславие читателей и слушател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141" w:hanging="360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Аргументы к польз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буждают людей отклониться от сути дела в целях защиты своих интересов, своей пользы. Например,  убеждение отказаться от закупки современного оборудования, т.к. повлечет сокращение половины  работников цех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141" w:hanging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 xml:space="preserve">Аргументы к авторитет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многих очень убедительны и вполне заменяют доказательства. Так, чтобы реклама какого-то вида косметики была успешной, достаточно сказать, что им пользуется знаменитая артист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141" w:hanging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Аргументы- ссылки на здравый смыс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рассчитаны на житейский опыт и не более того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Вы утверждаете, что А. избил Б. но этого не может быть, потому что А.  гораздо слабее физически;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 вы говорите, что он много ворует  и богат. А посмотрите, как он скромно живет, как бедно одевается! Разве богатый так живет?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left="720" w:right="14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так, наиболее убедительными и правильными являются аргументы к делу.  Другие виды аргументов нужно использовать осторожно и избирательно, в ряде случаев они могут рассматриваться как   манипуляция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Кузнецова Н.В., Русский  язык  и культура  речи, М.:ФОРУМ : ИНФРА-М, 2012, с.323-330.</w:t>
      </w:r>
    </w:p>
    <w:p>
      <w:pPr>
        <w:pStyle w:val="Normal"/>
        <w:widowControl w:val="false"/>
        <w:autoSpaceDE w:val="false"/>
        <w:spacing w:lineRule="auto" w:line="360"/>
        <w:ind w:left="720" w:right="14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 CYR" w:hAnsi="Times New Roman CYR" w:cs="Times New Roman CYR"/>
          <w:b/>
          <w:b/>
          <w:bCs/>
          <w:iCs/>
          <w:color w:val="000000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2832" w:firstLine="708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iCs/>
          <w:color w:val="000000"/>
        </w:rPr>
        <w:t>ОГЛА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</w:rPr>
        <w:t>Ст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Пояснительная записка                                                                        4</w:t>
      </w:r>
    </w:p>
    <w:p>
      <w:pPr>
        <w:pStyle w:val="311"/>
        <w:ind w:left="142" w:hanging="0"/>
        <w:jc w:val="left"/>
        <w:rPr/>
      </w:pPr>
      <w:r>
        <w:rPr/>
        <w:t xml:space="preserve">2.   </w:t>
      </w:r>
      <w:r>
        <w:rPr>
          <w:bCs/>
        </w:rPr>
        <w:t>Перечень практических     работ  студента                                       6</w:t>
      </w:r>
      <w:r>
        <w:rPr>
          <w:b/>
          <w:bCs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color w:val="000000"/>
          <w:sz w:val="28"/>
        </w:rPr>
      </w:pPr>
      <w:r>
        <w:rPr>
          <w:sz w:val="28"/>
        </w:rPr>
        <w:t>Содержание  отчета  и  требования  по   его  выполнению              7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 xml:space="preserve">Практическая  работа  №  1                                                                  7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2                                                                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3                                                                 12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4                                                                 14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5                                                                 16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6                                                                 18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7                                                                 2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8                                                                 26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9                                                                 27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10                                                               3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3.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pacing w:val="6"/>
        <w:szCs w:val="28"/>
        <w:rFonts w:ascii="Times New Roman CYR" w:hAnsi="Times New Roman CYR" w:cs="Times New Roman CYR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 CYR" w:hAnsi="Times New Roman CYR" w:cs="Times New Roman CYR"/>
      <w:color w:val="000000"/>
      <w:spacing w:val="6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 CYR" w:hAnsi="Times New Roman CYR" w:cs="Times New Roman CYR"/>
      <w:color w:val="000000"/>
      <w:spacing w:val="6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 CYR" w:hAnsi="Times New Roman CYR" w:cs="Times New Roman CYR"/>
      <w:color w:val="000000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>
      <w:rFonts w:ascii="Times New Roman CYR" w:hAnsi="Times New Roman CYR" w:cs="Times New Roman CYR"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с отступом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10" w:leader="none"/>
      </w:tabs>
      <w:ind w:left="171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902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2:00Z</dcterms:created>
  <dc:creator>v</dc:creator>
  <dc:description/>
  <dc:language>en-US</dc:language>
  <cp:lastModifiedBy>lada</cp:lastModifiedBy>
  <cp:lastPrinted>2018-11-09T15:50:00Z</cp:lastPrinted>
  <dcterms:modified xsi:type="dcterms:W3CDTF">2022-03-02T09:41:00Z</dcterms:modified>
  <cp:revision>4</cp:revision>
  <dc:subject/>
  <dc:title>Пояснительная записка</dc:title>
</cp:coreProperties>
</file>