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ind w:right="76" w:hanging="0"/>
        <w:jc w:val="center"/>
        <w:rPr/>
      </w:pPr>
      <w:r>
        <w:rPr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tabs>
          <w:tab w:val="clear" w:pos="720"/>
          <w:tab w:val="left" w:pos="9498" w:leader="none"/>
        </w:tabs>
        <w:ind w:righ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ыполнению курсовой работы (с самостоятельной работой)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 учебной дисципли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ЭКОНОМИКА ОРГАНИЗАЦИ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студентов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специальностей 38.02.01 «Экономика и бухгалтерский учет» (по отраслям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ГОС 201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Челябинск, 2018</w:t>
      </w:r>
      <w:r>
        <w:br w:type="page"/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264"/>
        <w:gridCol w:w="3160"/>
      </w:tblGrid>
      <w:tr>
        <w:trPr/>
        <w:tc>
          <w:tcPr>
            <w:tcW w:w="3326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Методические рекомендации составлены в соответствии с программой учебной дисциплины «Экономика организации»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БРЕ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ей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_____201__ г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_/ М.Я. Логинова  /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НМР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Т.Ю. Краша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__201__ г.</w:t>
            </w:r>
          </w:p>
        </w:tc>
      </w:tr>
    </w:tbl>
    <w:p>
      <w:pPr>
        <w:pStyle w:val="Normal"/>
        <w:spacing w:before="0" w:after="120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849" w:hanging="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right="707" w:hanging="0"/>
        <w:jc w:val="both"/>
        <w:rPr/>
      </w:pPr>
      <w:r>
        <w:rPr>
          <w:b/>
          <w:sz w:val="24"/>
          <w:szCs w:val="24"/>
        </w:rPr>
        <w:t>Автор:</w:t>
      </w:r>
      <w:r>
        <w:rPr>
          <w:sz w:val="24"/>
          <w:szCs w:val="24"/>
        </w:rPr>
        <w:t xml:space="preserve"> Логинова М.Я.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подаватель </w:t>
      </w:r>
      <w:r>
        <w:rPr>
          <w:bCs/>
          <w:sz w:val="24"/>
          <w:szCs w:val="24"/>
        </w:rPr>
        <w:t>Южно-Уральского государственного технического колледжа</w:t>
      </w:r>
    </w:p>
    <w:p>
      <w:pPr>
        <w:pStyle w:val="Normal"/>
        <w:keepNext w:val="true"/>
        <w:numPr>
          <w:ilvl w:val="0"/>
          <w:numId w:val="0"/>
        </w:numPr>
        <w:ind w:right="707" w:hanging="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Heading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яснительная записка</w:t>
      </w:r>
    </w:p>
    <w:p>
      <w:pPr>
        <w:pStyle w:val="Heading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spacing w:lineRule="auto" w:line="276"/>
        <w:ind w:left="360"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В соответствии с учебным планом специальности 38.02.01 Экономика и бухгалтерский учет студенты  II курса дневной формы обучения выполняют курсовую работу по учебной дисциплине «Экономика организации».</w:t>
      </w:r>
    </w:p>
    <w:p>
      <w:pPr>
        <w:pStyle w:val="Heading"/>
        <w:spacing w:lineRule="auto" w:line="276"/>
        <w:ind w:left="360" w:firstLine="360"/>
        <w:jc w:val="both"/>
        <w:rPr/>
      </w:pPr>
      <w:r>
        <w:rPr>
          <w:b w:val="false"/>
          <w:bCs/>
          <w:sz w:val="22"/>
          <w:szCs w:val="22"/>
        </w:rPr>
        <w:t>Программой учебной дисциплины «Экономика организации» предусмотрено выполнение курсовой работы, направленной на формирование элементов следующих компетенций:</w:t>
      </w:r>
    </w:p>
    <w:p>
      <w:pPr>
        <w:pStyle w:val="Heading"/>
        <w:spacing w:lineRule="auto" w:line="276"/>
        <w:ind w:left="360"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Heading"/>
        <w:spacing w:lineRule="auto" w:line="276"/>
        <w:ind w:left="360" w:firstLine="360"/>
        <w:jc w:val="both"/>
        <w:rPr/>
      </w:pPr>
      <w:r>
        <w:rPr>
          <w:b w:val="false"/>
          <w:bCs/>
          <w:sz w:val="22"/>
          <w:szCs w:val="22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Heading"/>
        <w:spacing w:lineRule="auto" w:line="276"/>
        <w:ind w:left="360" w:firstLine="360"/>
        <w:jc w:val="both"/>
        <w:rPr/>
      </w:pPr>
      <w:r>
        <w:rPr>
          <w:b w:val="false"/>
          <w:bCs/>
          <w:sz w:val="22"/>
          <w:szCs w:val="22"/>
        </w:rPr>
        <w:t>ПК 4.4. Проводить контроль и анализ информации об активах и финансовом положении организации, ее платежеспособности и доходности;</w:t>
      </w:r>
    </w:p>
    <w:p>
      <w:pPr>
        <w:pStyle w:val="Heading"/>
        <w:spacing w:lineRule="auto" w:line="276"/>
        <w:ind w:left="360"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</w:r>
    </w:p>
    <w:p>
      <w:pPr>
        <w:pStyle w:val="Heading"/>
        <w:ind w:left="360"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мений:</w:t>
      </w:r>
    </w:p>
    <w:p>
      <w:pPr>
        <w:pStyle w:val="Style11"/>
        <w:numPr>
          <w:ilvl w:val="0"/>
          <w:numId w:val="24"/>
        </w:numPr>
        <w:tabs>
          <w:tab w:val="clear" w:pos="720"/>
          <w:tab w:val="left" w:pos="1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пределять организационно-правовые формы предприятий;</w:t>
      </w:r>
    </w:p>
    <w:p>
      <w:pPr>
        <w:pStyle w:val="Style11"/>
        <w:numPr>
          <w:ilvl w:val="0"/>
          <w:numId w:val="24"/>
        </w:numPr>
        <w:tabs>
          <w:tab w:val="clear" w:pos="720"/>
          <w:tab w:val="left" w:pos="1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находить и использовать необходимую экономическую информацию.</w:t>
      </w:r>
    </w:p>
    <w:p>
      <w:pPr>
        <w:pStyle w:val="Style11"/>
        <w:numPr>
          <w:ilvl w:val="0"/>
          <w:numId w:val="24"/>
        </w:numPr>
        <w:tabs>
          <w:tab w:val="clear" w:pos="720"/>
          <w:tab w:val="left" w:pos="1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пределять состав материальных, трудовых и финансовых ресурсов организации;</w:t>
      </w:r>
    </w:p>
    <w:p>
      <w:pPr>
        <w:pStyle w:val="Style11"/>
        <w:numPr>
          <w:ilvl w:val="0"/>
          <w:numId w:val="24"/>
        </w:numPr>
        <w:tabs>
          <w:tab w:val="clear" w:pos="720"/>
          <w:tab w:val="left" w:pos="1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ссчитывать по принятой методике технико-экономические показатели деятельности организации;</w:t>
      </w:r>
    </w:p>
    <w:p>
      <w:pPr>
        <w:pStyle w:val="Heading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истематизацию, обобщение, углубление и закрепление знаний:</w:t>
      </w:r>
    </w:p>
    <w:p>
      <w:pPr>
        <w:pStyle w:val="Style11"/>
        <w:numPr>
          <w:ilvl w:val="0"/>
          <w:numId w:val="23"/>
        </w:numPr>
        <w:tabs>
          <w:tab w:val="clear" w:pos="720"/>
          <w:tab w:val="left" w:pos="3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сновные принципы построения экономической системы организации;</w:t>
      </w:r>
    </w:p>
    <w:p>
      <w:pPr>
        <w:pStyle w:val="Style11"/>
        <w:numPr>
          <w:ilvl w:val="0"/>
          <w:numId w:val="23"/>
        </w:numPr>
        <w:tabs>
          <w:tab w:val="clear" w:pos="720"/>
          <w:tab w:val="left" w:pos="3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ринципы и методы управления основными и оборотными средствами;</w:t>
      </w:r>
    </w:p>
    <w:p>
      <w:pPr>
        <w:pStyle w:val="Style11"/>
        <w:numPr>
          <w:ilvl w:val="0"/>
          <w:numId w:val="23"/>
        </w:numPr>
        <w:tabs>
          <w:tab w:val="clear" w:pos="720"/>
          <w:tab w:val="left" w:pos="3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етоды оценки эффективности их использования;</w:t>
      </w:r>
    </w:p>
    <w:p>
      <w:pPr>
        <w:pStyle w:val="Style11"/>
        <w:numPr>
          <w:ilvl w:val="0"/>
          <w:numId w:val="23"/>
        </w:numPr>
        <w:tabs>
          <w:tab w:val="clear" w:pos="720"/>
          <w:tab w:val="left" w:pos="3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ганизацию производственного и технологического процессов;</w:t>
      </w:r>
    </w:p>
    <w:p>
      <w:pPr>
        <w:pStyle w:val="Style11"/>
        <w:numPr>
          <w:ilvl w:val="0"/>
          <w:numId w:val="23"/>
        </w:numPr>
        <w:tabs>
          <w:tab w:val="clear" w:pos="720"/>
          <w:tab w:val="left" w:pos="3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остав материальных, трудовых и финансовых ресурсов организации, показатели их  эффективного использования;</w:t>
      </w:r>
    </w:p>
    <w:p>
      <w:pPr>
        <w:pStyle w:val="Style11"/>
        <w:numPr>
          <w:ilvl w:val="0"/>
          <w:numId w:val="23"/>
        </w:numPr>
        <w:tabs>
          <w:tab w:val="clear" w:pos="720"/>
          <w:tab w:val="left" w:pos="3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еханизмы ценообразования;</w:t>
      </w:r>
    </w:p>
    <w:p>
      <w:pPr>
        <w:pStyle w:val="Style11"/>
        <w:numPr>
          <w:ilvl w:val="0"/>
          <w:numId w:val="23"/>
        </w:numPr>
        <w:tabs>
          <w:tab w:val="clear" w:pos="720"/>
          <w:tab w:val="left" w:pos="3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ы оплаты труда;</w:t>
      </w:r>
    </w:p>
    <w:p>
      <w:pPr>
        <w:pStyle w:val="Style11"/>
        <w:numPr>
          <w:ilvl w:val="0"/>
          <w:numId w:val="23"/>
        </w:numPr>
        <w:tabs>
          <w:tab w:val="clear" w:pos="720"/>
          <w:tab w:val="left" w:pos="3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основные технико-экономические показатели, деятельности организации и методику их расчёта. </w:t>
      </w:r>
    </w:p>
    <w:p>
      <w:pPr>
        <w:pStyle w:val="Heading"/>
        <w:spacing w:lineRule="auto" w:line="276"/>
        <w:ind w:left="360" w:firstLine="360"/>
        <w:jc w:val="both"/>
        <w:rPr/>
      </w:pPr>
      <w:r>
        <w:rPr>
          <w:b w:val="false"/>
          <w:bCs/>
          <w:sz w:val="22"/>
          <w:szCs w:val="22"/>
        </w:rPr>
        <w:t>Выполнением курсовой работы по учебной дисциплине «Экономика организации»  является важным этапом  экономической подготовки студентов.</w:t>
      </w:r>
    </w:p>
    <w:p>
      <w:pPr>
        <w:pStyle w:val="Heading"/>
        <w:spacing w:lineRule="auto" w:line="276"/>
        <w:ind w:left="360"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Курсовая работа служит средством углубления теоретических знаний по курсу дисциплины и является сложной формой контроля знаний.</w:t>
      </w:r>
    </w:p>
    <w:p>
      <w:pPr>
        <w:pStyle w:val="Heading"/>
        <w:spacing w:lineRule="auto" w:line="276"/>
        <w:ind w:left="360"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Курсовая работа состоит из двух частей: теоретической и практической.</w:t>
      </w:r>
    </w:p>
    <w:p>
      <w:pPr>
        <w:pStyle w:val="Heading"/>
        <w:spacing w:lineRule="auto" w:line="276"/>
        <w:ind w:left="360"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Задание на курсовую работу выдается преподавателей индивидуально каждому студенту по единой форме.</w:t>
      </w:r>
    </w:p>
    <w:p>
      <w:pPr>
        <w:pStyle w:val="Heading"/>
        <w:spacing w:lineRule="auto" w:line="276"/>
        <w:ind w:left="360"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римерная тематика теоретической части курсовой работы приведена в приложении № 1.</w:t>
      </w:r>
    </w:p>
    <w:p>
      <w:pPr>
        <w:pStyle w:val="Heading"/>
        <w:spacing w:lineRule="auto" w:line="276"/>
        <w:ind w:left="360"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Исходные данные для  расчетной части разрабатываются в 30 вариантах (приложении № 2).</w:t>
      </w:r>
    </w:p>
    <w:p>
      <w:pPr>
        <w:pStyle w:val="Heading"/>
        <w:spacing w:lineRule="auto" w:line="276"/>
        <w:ind w:left="360" w:firstLine="360"/>
        <w:jc w:val="both"/>
        <w:rPr/>
      </w:pPr>
      <w:r>
        <w:rPr>
          <w:b w:val="false"/>
          <w:bCs/>
          <w:sz w:val="22"/>
          <w:szCs w:val="22"/>
        </w:rPr>
        <w:t>Изменение варианта допускается в исключительных случаях по согласованию с преподавателем.</w:t>
      </w:r>
    </w:p>
    <w:p>
      <w:pPr>
        <w:pStyle w:val="Heading"/>
        <w:spacing w:lineRule="auto" w:line="276"/>
        <w:ind w:left="360"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Курсовая работа, выполненная не по своему варианту на проверку не принимается.</w:t>
      </w:r>
    </w:p>
    <w:p>
      <w:pPr>
        <w:pStyle w:val="Heading"/>
        <w:spacing w:lineRule="auto" w:line="276"/>
        <w:ind w:left="360" w:firstLine="360"/>
        <w:jc w:val="both"/>
        <w:rPr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Оформление курсовой работы должно быть в строгом соответствии с требованиями ГОСТ 2. 105 – 95 «Общие требования к текстовым документам», ГОСТ 7.32-2001 «Отчет о научно-исследовательской работе», ГОСТ 7.1. - 2003 «Библиографическая запись. Библиографическое описание», ГОСТ 7.82.-2001 «Библиографическая запись. Библиографическое описание электронных ресурсов».</w:t>
      </w:r>
    </w:p>
    <w:p>
      <w:pPr>
        <w:pStyle w:val="Heading"/>
        <w:spacing w:lineRule="auto" w:line="276"/>
        <w:ind w:left="360"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Основные требования к содержания курсовой работы.</w:t>
      </w:r>
    </w:p>
    <w:p>
      <w:pPr>
        <w:pStyle w:val="Heading"/>
        <w:spacing w:lineRule="auto" w:line="276"/>
        <w:ind w:left="360"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Курсовая работа должна содержать:</w:t>
      </w:r>
    </w:p>
    <w:p>
      <w:pPr>
        <w:pStyle w:val="Heading"/>
        <w:spacing w:lineRule="auto" w:line="276"/>
        <w:ind w:left="360"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.</w:t>
        <w:tab/>
        <w:t>Титульный лист;</w:t>
      </w:r>
    </w:p>
    <w:p>
      <w:pPr>
        <w:pStyle w:val="Heading"/>
        <w:spacing w:lineRule="auto" w:line="276"/>
        <w:ind w:left="360"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2.</w:t>
        <w:tab/>
        <w:t>Задание по курсовой работе;</w:t>
      </w:r>
    </w:p>
    <w:p>
      <w:pPr>
        <w:pStyle w:val="Heading"/>
        <w:spacing w:lineRule="auto" w:line="276"/>
        <w:ind w:left="360"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3.</w:t>
        <w:tab/>
        <w:t>Содержание с указанием страниц;</w:t>
      </w:r>
    </w:p>
    <w:p>
      <w:pPr>
        <w:pStyle w:val="Heading"/>
        <w:spacing w:lineRule="auto" w:line="276"/>
        <w:ind w:left="360"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4.</w:t>
        <w:tab/>
        <w:t>Введение;</w:t>
      </w:r>
    </w:p>
    <w:p>
      <w:pPr>
        <w:pStyle w:val="Heading"/>
        <w:spacing w:lineRule="auto" w:line="276"/>
        <w:ind w:left="360"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5.</w:t>
        <w:tab/>
        <w:t>Теоретическую часть;</w:t>
      </w:r>
    </w:p>
    <w:p>
      <w:pPr>
        <w:pStyle w:val="Heading"/>
        <w:spacing w:lineRule="auto" w:line="276"/>
        <w:ind w:left="360"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6.</w:t>
        <w:tab/>
        <w:t>Расчетную часть;</w:t>
      </w:r>
    </w:p>
    <w:p>
      <w:pPr>
        <w:pStyle w:val="Heading"/>
        <w:spacing w:lineRule="auto" w:line="276"/>
        <w:ind w:left="360"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7.</w:t>
        <w:tab/>
        <w:t>Заключение;</w:t>
      </w:r>
    </w:p>
    <w:p>
      <w:pPr>
        <w:pStyle w:val="Heading"/>
        <w:spacing w:lineRule="auto" w:line="276"/>
        <w:ind w:left="360"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8.</w:t>
        <w:tab/>
        <w:t>Список литературы</w:t>
      </w:r>
    </w:p>
    <w:p>
      <w:pPr>
        <w:pStyle w:val="Heading"/>
        <w:spacing w:lineRule="auto" w:line="276"/>
        <w:ind w:left="360"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В теоретической части курсовой работы излагается теоретическая сущность рассматриваемых вопросов, показывается практика решения этих вопросов в  современных условиях деятельности предприятий и организаций.</w:t>
      </w:r>
    </w:p>
    <w:p>
      <w:pPr>
        <w:pStyle w:val="Heading"/>
        <w:spacing w:lineRule="auto" w:line="276"/>
        <w:ind w:left="360"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В расчетной части производятся все необходимые расчеты. Результаты расчетов заполняются в таблицы. Ниже таблицы необходимо провести пояснения по ходу расчетов, формулы, пример расчет и выводы.</w:t>
      </w:r>
    </w:p>
    <w:p>
      <w:pPr>
        <w:pStyle w:val="Heading"/>
        <w:spacing w:lineRule="auto" w:line="276"/>
        <w:ind w:left="360"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Объем курсовой работы не должен превышать 30 – 40 страниц.</w:t>
      </w:r>
    </w:p>
    <w:p>
      <w:pPr>
        <w:pStyle w:val="Heading"/>
        <w:spacing w:lineRule="auto" w:line="276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jc w:val="left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</w:r>
    </w:p>
    <w:p>
      <w:pPr>
        <w:pStyle w:val="Heading"/>
        <w:spacing w:lineRule="auto" w:line="276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Heading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етодические рекомендации к выполнению расчетной части</w:t>
      </w:r>
    </w:p>
    <w:p>
      <w:pPr>
        <w:pStyle w:val="TextBody"/>
        <w:tabs>
          <w:tab w:val="clear" w:pos="720"/>
          <w:tab w:val="left" w:pos="4080" w:leader="none"/>
          <w:tab w:val="left" w:pos="9923" w:leader="none"/>
        </w:tabs>
        <w:spacing w:lineRule="auto" w:line="360"/>
        <w:jc w:val="center"/>
        <w:rPr>
          <w:sz w:val="22"/>
          <w:szCs w:val="28"/>
        </w:rPr>
      </w:pPr>
      <w:r>
        <w:rPr>
          <w:sz w:val="22"/>
          <w:szCs w:val="28"/>
        </w:rPr>
        <w:t>Порядок составления и заполнения ведомости объемов работ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auto" w:line="276"/>
        <w:ind w:firstLine="709"/>
        <w:jc w:val="both"/>
        <w:rPr/>
      </w:pPr>
      <w:r>
        <w:rPr>
          <w:sz w:val="22"/>
          <w:szCs w:val="28"/>
        </w:rPr>
        <w:t xml:space="preserve">Ведомость объемов работ составляется исходя из требований </w:t>
      </w:r>
      <w:r>
        <w:rPr>
          <w:smallCaps/>
          <w:sz w:val="22"/>
          <w:szCs w:val="28"/>
        </w:rPr>
        <w:t>ГОСТ 21.111-84 «Ведомости объемов работ». Н</w:t>
      </w:r>
      <w:r>
        <w:rPr>
          <w:sz w:val="22"/>
          <w:szCs w:val="28"/>
        </w:rPr>
        <w:t>а основании ведомости составляется локально-сметный расчет.</w:t>
      </w:r>
    </w:p>
    <w:p>
      <w:pPr>
        <w:pStyle w:val="Normal"/>
        <w:spacing w:lineRule="auto" w:line="276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В соответствии с приложением №2 заполняется столбец №2 таблицы «Ведомость объемов работ». Столбец единица измерения заполняется в соответствии с единицами измерения  указанными в </w:t>
      </w:r>
      <w:r>
        <w:rPr>
          <w:bCs/>
          <w:iCs/>
          <w:sz w:val="22"/>
          <w:szCs w:val="28"/>
        </w:rPr>
        <w:t>(ТСЦ 81-01- 07-2001),</w:t>
      </w:r>
      <w:r>
        <w:rPr>
          <w:sz w:val="22"/>
          <w:szCs w:val="28"/>
        </w:rPr>
        <w:t xml:space="preserve"> </w:t>
      </w:r>
      <w:r>
        <w:rPr>
          <w:bCs/>
          <w:iCs/>
          <w:sz w:val="22"/>
          <w:szCs w:val="28"/>
        </w:rPr>
        <w:t>(ТЕРр 81-04-051-2001)</w:t>
      </w:r>
      <w:r>
        <w:rPr>
          <w:sz w:val="22"/>
          <w:szCs w:val="28"/>
        </w:rPr>
        <w:t>,</w:t>
      </w:r>
      <w:r>
        <w:rPr>
          <w:bCs/>
          <w:iCs/>
          <w:sz w:val="22"/>
          <w:szCs w:val="28"/>
        </w:rPr>
        <w:t>(ТЕР 81-02-01-2001). Количество выполняемых работ рассчитывается исходя из индивидуального варианта  студента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before="120" w:after="120"/>
        <w:rPr/>
      </w:pPr>
      <w:r>
        <w:rPr/>
        <w:t>Таблица 1- Ведомость объемов рабов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876"/>
        <w:gridCol w:w="1393"/>
        <w:gridCol w:w="1521"/>
      </w:tblGrid>
      <w:tr>
        <w:trPr>
          <w:trHeight w:val="41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 п.п.</w:t>
            </w:r>
          </w:p>
        </w:tc>
        <w:tc>
          <w:tcPr>
            <w:tcW w:w="5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личество </w:t>
            </w:r>
          </w:p>
        </w:tc>
      </w:tr>
      <w:tr>
        <w:trPr>
          <w:trHeight w:val="567" w:hRule="exac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5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</w:tc>
      </w:tr>
      <w:tr>
        <w:trPr>
          <w:trHeight w:val="567" w:hRule="exac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67" w:hRule="exac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67" w:hRule="exac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67" w:hRule="exac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67" w:hRule="exac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2"/>
          <w:szCs w:val="22"/>
        </w:rPr>
        <w:t>На основании ведомости объемов работ определить сметную стоимость комплекса СМР базисно-индексным методом. Для этого сначала следует составить локальную смету в базисном уровне цен 2000 года.</w:t>
      </w:r>
    </w:p>
    <w:p>
      <w:pPr>
        <w:pStyle w:val="TextBody"/>
        <w:spacing w:lineRule="auto" w:line="276"/>
        <w:ind w:firstLine="709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Порядок составления локальной сметы</w:t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>Локальная смета составляется в базисном уровне цен 2000 г. по форме  №4 (Приложение 3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Базисный уровень стоимости – уровень стоимости, определяемый на основе сметных цен, зафиксированных на конкретную дату.</w:t>
      </w:r>
    </w:p>
    <w:p>
      <w:pPr>
        <w:pStyle w:val="31"/>
        <w:spacing w:lineRule="auto" w:line="276"/>
        <w:ind w:firstLine="709"/>
        <w:rPr/>
      </w:pPr>
      <w:r>
        <w:rPr>
          <w:sz w:val="22"/>
          <w:szCs w:val="22"/>
        </w:rPr>
        <w:t>Сметная стоимость, определяемая локальными сметами, включает в себя затраты на СМР, которые объединяют прямые затраты, накладные расходы и сметную прибыль.</w:t>
      </w:r>
    </w:p>
    <w:p>
      <w:pPr>
        <w:pStyle w:val="Normal"/>
        <w:spacing w:lineRule="auto" w:line="276"/>
        <w:ind w:firstLine="709"/>
        <w:rPr/>
      </w:pPr>
      <w:r>
        <w:rPr>
          <w:sz w:val="22"/>
          <w:szCs w:val="22"/>
        </w:rPr>
        <w:t>Прямые затраты в базисном уровне цен нормируются прямым путём на основании объемов работ и сметных норм расценок и цен.</w:t>
      </w:r>
    </w:p>
    <w:p>
      <w:pPr>
        <w:pStyle w:val="TextBody"/>
        <w:spacing w:lineRule="auto" w:line="276"/>
        <w:ind w:firstLine="709"/>
        <w:rPr/>
      </w:pPr>
      <w:r>
        <w:rPr>
          <w:bCs/>
          <w:iCs/>
          <w:sz w:val="22"/>
          <w:szCs w:val="22"/>
        </w:rPr>
        <w:t>Смета составляется на основании ведомости объемов работ и сметно-нормативной базы системы ценообразования и сметного нормирования в строительстве:</w:t>
      </w:r>
    </w:p>
    <w:p>
      <w:pPr>
        <w:pStyle w:val="TextBody"/>
        <w:numPr>
          <w:ilvl w:val="0"/>
          <w:numId w:val="5"/>
        </w:numPr>
        <w:spacing w:lineRule="auto" w:line="276"/>
        <w:ind w:left="0" w:firstLine="709"/>
        <w:rPr/>
      </w:pPr>
      <w:r>
        <w:rPr>
          <w:bCs/>
          <w:iCs/>
          <w:sz w:val="22"/>
          <w:szCs w:val="22"/>
        </w:rPr>
        <w:t>сборники на строительные и специальные строительные работы  (ТЕР 81-02-01-2001);</w:t>
      </w:r>
    </w:p>
    <w:p>
      <w:pPr>
        <w:pStyle w:val="TextBody"/>
        <w:numPr>
          <w:ilvl w:val="0"/>
          <w:numId w:val="5"/>
        </w:numPr>
        <w:spacing w:lineRule="auto" w:line="276"/>
        <w:ind w:left="0" w:firstLine="709"/>
        <w:rPr/>
      </w:pPr>
      <w:r>
        <w:rPr>
          <w:bCs/>
          <w:iCs/>
          <w:sz w:val="22"/>
          <w:szCs w:val="22"/>
        </w:rPr>
        <w:t>территориальные сборники средних сметных цен на материалы, изделия и конструкции. (ТСЦ 81-01- 07-2001)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Накладные расходы  нормируются косвенным способом в процентах от средств на оплату труда рабочих, занятых в основном производстве и на эксплуатации строительных машин,  в составе прямых затрат на основании нормативов накладных расходов по видам работ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качестве базы для исчисления сметной прибыли в базисном уровне цен принимается величина средств на оплату труда рабочих </w:t>
      </w:r>
      <w:r>
        <w:rPr>
          <w:sz w:val="22"/>
          <w:szCs w:val="22"/>
          <w:u w:val="single"/>
        </w:rPr>
        <w:t>(</w:t>
      </w:r>
      <w:r>
        <w:rPr>
          <w:sz w:val="22"/>
          <w:szCs w:val="22"/>
        </w:rPr>
        <w:t>занятых в основном производстве и на эксплуатации строительных машин) в составе прямых затрат на основании нормативов сметной прибыли по видам работ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рядок определения величины накладных расходов и сметной прибыли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color w:val="000000"/>
          <w:sz w:val="22"/>
          <w:shd w:fill="FFFFFF" w:val="clear"/>
        </w:rPr>
        <w:t>указан в</w:t>
      </w:r>
      <w:r>
        <w:rPr>
          <w:rFonts w:cs="Arial" w:ascii="Arial" w:hAnsi="Arial"/>
          <w:color w:val="000000"/>
          <w:sz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методических указаниях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по определению величины накладных расходов в строительстве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МДС 81-33.2004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Сметная </w:t>
      </w:r>
      <w:r>
        <w:rPr>
          <w:sz w:val="22"/>
          <w:szCs w:val="22"/>
        </w:rPr>
        <w:t>стоимость СМР в текущем уровне цен рассчитывается на основании «Методики определения стоимости строительной продукции на территории Российской Федерации»  МДС 81-35.2004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Таблица 2 – Структура сметной стоимости  в ценах 2000 г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418"/>
        <w:gridCol w:w="2095"/>
        <w:gridCol w:w="33"/>
        <w:gridCol w:w="1701"/>
        <w:gridCol w:w="1134"/>
        <w:gridCol w:w="1276"/>
      </w:tblGrid>
      <w:tr>
        <w:trPr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метная стоимость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(руб.)</w:t>
            </w:r>
          </w:p>
        </w:tc>
        <w:tc>
          <w:tcPr>
            <w:tcW w:w="7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35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стоимость материал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основных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х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труд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х- строит.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/час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машин /заработная плата мех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труда механ-ров,ч/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Накладны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>
          <w:trHeight w:val="399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метную стоимость материалов определяется исходя из формулы прямых затрат, ПЗ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288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ПЗ =  М + З</w:t>
      </w:r>
      <w:r>
        <w:rPr>
          <w:sz w:val="22"/>
          <w:szCs w:val="22"/>
          <w:vertAlign w:val="subscript"/>
        </w:rPr>
        <w:t xml:space="preserve">пл осн </w:t>
      </w:r>
      <w:r>
        <w:rPr>
          <w:sz w:val="22"/>
          <w:szCs w:val="22"/>
        </w:rPr>
        <w:t xml:space="preserve"> + Р</w:t>
      </w:r>
      <w:r>
        <w:rPr>
          <w:sz w:val="22"/>
          <w:szCs w:val="22"/>
          <w:vertAlign w:val="subscript"/>
        </w:rPr>
        <w:t>эм</w:t>
      </w:r>
      <w:r>
        <w:rPr>
          <w:sz w:val="22"/>
          <w:szCs w:val="22"/>
        </w:rPr>
        <w:t xml:space="preserve">, </w:t>
        <w:tab/>
        <w:tab/>
        <w:tab/>
        <w:tab/>
        <w:tab/>
        <w:tab/>
        <w:t>(1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где:  М – сметная стоимость материалов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ab/>
        <w:t>З</w:t>
      </w:r>
      <w:r>
        <w:rPr>
          <w:sz w:val="22"/>
          <w:szCs w:val="22"/>
          <w:vertAlign w:val="subscript"/>
        </w:rPr>
        <w:t xml:space="preserve">пл осн </w:t>
      </w:r>
      <w:r>
        <w:rPr>
          <w:sz w:val="22"/>
          <w:szCs w:val="22"/>
        </w:rPr>
        <w:t xml:space="preserve"> - основная заработная плата рабочих строителей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ab/>
        <w:t>Р</w:t>
      </w:r>
      <w:r>
        <w:rPr>
          <w:sz w:val="22"/>
          <w:szCs w:val="22"/>
          <w:vertAlign w:val="subscript"/>
        </w:rPr>
        <w:t>эм</w:t>
      </w:r>
      <w:r>
        <w:rPr>
          <w:sz w:val="22"/>
          <w:szCs w:val="22"/>
        </w:rPr>
        <w:t>, - расходы по эксплуатации строительных машин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76"/>
        <w:rPr/>
      </w:pPr>
      <w:r>
        <w:rPr>
          <w:i w:val="false"/>
          <w:iCs/>
          <w:sz w:val="22"/>
          <w:szCs w:val="22"/>
          <w:u w:val="none"/>
        </w:rPr>
        <w:t>Расчет сметной стоимости  комплекса строительно-монтажных работ</w:t>
      </w:r>
    </w:p>
    <w:p>
      <w:pPr>
        <w:pStyle w:val="Normal"/>
        <w:spacing w:lineRule="auto" w:line="276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в текущем уровне цен.</w:t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счёт сметной стоимости СМР в текущем уровне цен осуществляется  базисно-индексным методом. Индекс применяется к сметой стоимости в базисном уровне цен. Выбор индекса зависит от вида строительства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жилищное строительство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гражданское строительство.</w:t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ндексы, необходимые для перерасчета  сметной стоимости строительства из базисного уровня цен в текущий, публикуются в  Постановлении Министерства тарифного регулирования и энергетики Челябинской области на каждый квартал текущего года.</w:t>
      </w:r>
    </w:p>
    <w:p>
      <w:pPr>
        <w:pStyle w:val="Normal"/>
        <w:spacing w:lineRule="auto" w:line="276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счёта договорной цены комплекса СМР</w:t>
      </w:r>
    </w:p>
    <w:p>
      <w:pPr>
        <w:pStyle w:val="22"/>
        <w:spacing w:lineRule="auto" w:line="276"/>
        <w:jc w:val="both"/>
        <w:rPr/>
      </w:pPr>
      <w:r>
        <w:rPr>
          <w:sz w:val="22"/>
          <w:szCs w:val="22"/>
        </w:rPr>
        <w:t>На основании текущего уровня сметной стоимости, определенного в составе сметной документации, заказчики и подрядчики формируют на равноправной основе свободные (договорные) цены на строительную продукцию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Договорная цена определяется по формуле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216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ДЦ = С + К + НДС</w:t>
        <w:tab/>
        <w:tab/>
        <w:tab/>
        <w:tab/>
        <w:tab/>
        <w:tab/>
        <w:tab/>
        <w:t>(2)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где ДЦ – договорная цена (руб.),                                                                  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 – сметная стоимость (руб.),</w:t>
      </w:r>
    </w:p>
    <w:p>
      <w:pPr>
        <w:pStyle w:val="Normal"/>
        <w:spacing w:lineRule="auto" w:line="276"/>
        <w:ind w:left="72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 – компенсируемые (лимитированные) затраты (руб.),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ДС – налог на добавленную стоимость (руб.).</w:t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говорная цена на строительную продукцию рассчитывается в концовке сметы, а лимитированные затраты определяются в процентах от сметной стоимости СМР в зависимости от особенностей строительного процесса на основании МДС 81-35.2004.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калькуляции трудовых затрат.</w:t>
      </w:r>
    </w:p>
    <w:p>
      <w:pPr>
        <w:pStyle w:val="Normal"/>
        <w:spacing w:lineRule="auto" w:line="276"/>
        <w:ind w:firstLine="720"/>
        <w:rPr/>
      </w:pPr>
      <w:r>
        <w:rPr>
          <w:sz w:val="22"/>
          <w:szCs w:val="22"/>
        </w:rPr>
        <w:t>Для определения  квалификационного состава бригады и планового срока выполнения монтажных работ составляется калькуляция трудовых затрат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Таблица 3 </w:t>
      </w:r>
      <w:r>
        <w:rPr/>
        <w:t>–  Калькуляции трудовых затрат</w:t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457"/>
        <w:gridCol w:w="741"/>
        <w:gridCol w:w="624"/>
        <w:gridCol w:w="585"/>
        <w:gridCol w:w="702"/>
        <w:gridCol w:w="507"/>
        <w:gridCol w:w="507"/>
        <w:gridCol w:w="507"/>
        <w:gridCol w:w="507"/>
        <w:gridCol w:w="507"/>
        <w:gridCol w:w="1014"/>
      </w:tblGrid>
      <w:tr>
        <w:trPr>
          <w:trHeight w:val="463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Обоснование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труд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звена</w:t>
            </w:r>
          </w:p>
        </w:tc>
      </w:tr>
      <w:tr>
        <w:trPr>
          <w:trHeight w:val="513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на ед. работ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на весь объем</w:t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разрядом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</w:rPr>
        <w:tab/>
        <w:t>Калькуляция трудовых затрат составляется на основе локальной сметы, из которой берутся наименование работ, единица измерения и количество работ, проставляется соответственно в графы 2, 3, 4 данной таблицы. затем проставляется норма времени на единицу работ (гр. 5). В графе 12 указывается состав звена, выполняющего данную работу. Затраты труда на весь объем находятся поочередным умножением графы 4 на графу 5.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Затраты труда по каждому виду работ распределяем по разрядам исходя из формулы:</w:t>
      </w:r>
    </w:p>
    <w:p>
      <w:pPr>
        <w:pStyle w:val="TextBody"/>
        <w:spacing w:lineRule="auto" w:line="276"/>
        <w:ind w:left="2880" w:firstLine="720"/>
        <w:jc w:val="center"/>
        <w:rPr/>
      </w:pP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=(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общ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/ ч</w:t>
      </w:r>
      <w:r>
        <w:rPr>
          <w:sz w:val="22"/>
          <w:szCs w:val="22"/>
          <w:vertAlign w:val="subscript"/>
        </w:rPr>
        <w:t xml:space="preserve">общ </w:t>
      </w:r>
      <w:r>
        <w:rPr>
          <w:sz w:val="22"/>
          <w:szCs w:val="22"/>
        </w:rPr>
        <w:t>)* ч</w:t>
      </w:r>
      <w:r>
        <w:rPr>
          <w:sz w:val="22"/>
          <w:szCs w:val="22"/>
          <w:vertAlign w:val="subscript"/>
          <w:lang w:val="en-US"/>
        </w:rPr>
        <w:t>i</w:t>
      </w:r>
      <w:r>
        <w:rPr>
          <w:b/>
          <w:sz w:val="22"/>
          <w:szCs w:val="22"/>
        </w:rPr>
        <w:t xml:space="preserve">   </w:t>
        <w:tab/>
        <w:tab/>
        <w:tab/>
        <w:tab/>
        <w:tab/>
        <w:tab/>
      </w:r>
      <w:r>
        <w:rPr>
          <w:sz w:val="22"/>
          <w:szCs w:val="22"/>
        </w:rPr>
        <w:t xml:space="preserve">(3)                                                                                                                            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 xml:space="preserve">где </w:t>
        <w:tab/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затраты труда по каждому разряду данного вида работ (чел/час).</w:t>
      </w:r>
    </w:p>
    <w:p>
      <w:pPr>
        <w:pStyle w:val="TextBody"/>
        <w:spacing w:lineRule="auto" w:line="276"/>
        <w:ind w:firstLine="708"/>
        <w:rPr/>
      </w:pP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  <w:vertAlign w:val="subscript"/>
        </w:rPr>
        <w:t>общ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общие затраты труда для данного вида работ (чел/час).</w:t>
      </w:r>
    </w:p>
    <w:p>
      <w:pPr>
        <w:pStyle w:val="TextBody"/>
        <w:tabs>
          <w:tab w:val="left" w:pos="720" w:leader="none"/>
        </w:tabs>
        <w:spacing w:lineRule="auto" w:line="276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ч</w:t>
      </w:r>
      <w:r>
        <w:rPr>
          <w:i/>
          <w:sz w:val="22"/>
          <w:szCs w:val="22"/>
          <w:vertAlign w:val="subscript"/>
        </w:rPr>
        <w:t xml:space="preserve">общ  </w:t>
      </w:r>
      <w:r>
        <w:rPr>
          <w:sz w:val="22"/>
          <w:szCs w:val="22"/>
        </w:rPr>
        <w:t xml:space="preserve">–  общее количество человек в звене по всем разрядам , чел.         </w:t>
      </w:r>
    </w:p>
    <w:p>
      <w:pPr>
        <w:pStyle w:val="TextBody"/>
        <w:tabs>
          <w:tab w:val="left" w:pos="720" w:leader="none"/>
        </w:tabs>
        <w:spacing w:lineRule="auto" w:line="276"/>
        <w:rPr/>
      </w:pPr>
      <w:r>
        <w:rPr>
          <w:sz w:val="22"/>
          <w:szCs w:val="22"/>
        </w:rPr>
        <w:t xml:space="preserve">          </w:t>
      </w:r>
      <w:r>
        <w:rPr>
          <w:i/>
          <w:sz w:val="22"/>
          <w:szCs w:val="22"/>
        </w:rPr>
        <w:t>ч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    – количество человек, имеющий данный разряд (чел).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Рассчитав трудозатраты для каждого вида работ и для каждого разряда, находим итог по всем графам.</w:t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счет квалификационного состава бригады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ab/>
        <w:t>Общая численность рабочих в бригаде определяется исходя из наибольшего состава звена, выполняющего отдельный вид работ.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ab/>
        <w:t>Расчет численности рабочих каждого разряда определяется по следующей формуле:</w:t>
      </w:r>
    </w:p>
    <w:p>
      <w:pPr>
        <w:pStyle w:val="TextBody"/>
        <w:spacing w:lineRule="auto" w:line="276"/>
        <w:ind w:left="288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ч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общ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bscript"/>
        </w:rPr>
        <w:t xml:space="preserve"> * </w:t>
      </w:r>
      <w:r>
        <w:rPr>
          <w:sz w:val="22"/>
          <w:szCs w:val="22"/>
        </w:rPr>
        <w:t>Ч</w:t>
      </w:r>
      <w:r>
        <w:rPr>
          <w:sz w:val="22"/>
          <w:szCs w:val="22"/>
          <w:vertAlign w:val="subscript"/>
        </w:rPr>
        <w:t xml:space="preserve">общ </w:t>
      </w:r>
      <w:r>
        <w:rPr>
          <w:sz w:val="22"/>
          <w:szCs w:val="22"/>
        </w:rPr>
        <w:t>/ Т</w:t>
      </w:r>
      <w:r>
        <w:rPr>
          <w:sz w:val="22"/>
          <w:szCs w:val="22"/>
          <w:vertAlign w:val="subscript"/>
        </w:rPr>
        <w:t>общ</w:t>
      </w:r>
      <w:r>
        <w:rPr>
          <w:sz w:val="22"/>
          <w:szCs w:val="22"/>
        </w:rPr>
        <w:t xml:space="preserve"> ,</w:t>
        <w:tab/>
        <w:tab/>
        <w:tab/>
        <w:tab/>
        <w:tab/>
        <w:tab/>
        <w:t>(4)</w:t>
      </w:r>
    </w:p>
    <w:p>
      <w:pPr>
        <w:pStyle w:val="TextBody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где</w:t>
        <w:tab/>
      </w:r>
      <w:r>
        <w:rPr>
          <w:i/>
          <w:sz w:val="22"/>
          <w:szCs w:val="22"/>
        </w:rPr>
        <w:t>ч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численность рабочих данного разряда (чел),</w:t>
      </w:r>
    </w:p>
    <w:p>
      <w:pPr>
        <w:pStyle w:val="TextBody"/>
        <w:spacing w:lineRule="auto" w:line="276"/>
        <w:ind w:firstLine="708"/>
        <w:rPr/>
      </w:pPr>
      <w:r>
        <w:rPr>
          <w:i/>
          <w:sz w:val="22"/>
          <w:szCs w:val="22"/>
        </w:rPr>
        <w:t>Ч</w:t>
      </w:r>
      <w:r>
        <w:rPr>
          <w:i/>
          <w:sz w:val="22"/>
          <w:szCs w:val="22"/>
          <w:vertAlign w:val="subscript"/>
        </w:rPr>
        <w:t>общ</w:t>
      </w:r>
      <w:r>
        <w:rPr>
          <w:sz w:val="22"/>
          <w:szCs w:val="22"/>
        </w:rPr>
        <w:t xml:space="preserve"> – общая численность рабочих в бригаде (чел),</w:t>
      </w:r>
    </w:p>
    <w:p>
      <w:pPr>
        <w:pStyle w:val="TextBody"/>
        <w:spacing w:lineRule="auto" w:line="276"/>
        <w:ind w:firstLine="708"/>
        <w:rPr/>
      </w:pPr>
      <w:r>
        <w:rPr>
          <w:i/>
          <w:sz w:val="22"/>
          <w:szCs w:val="22"/>
        </w:rPr>
        <w:t>Т</w:t>
      </w:r>
      <w:r>
        <w:rPr>
          <w:i/>
          <w:sz w:val="22"/>
          <w:szCs w:val="22"/>
          <w:vertAlign w:val="subscript"/>
        </w:rPr>
        <w:t>общ</w:t>
      </w:r>
      <w:r>
        <w:rPr>
          <w:sz w:val="22"/>
          <w:szCs w:val="22"/>
        </w:rPr>
        <w:t xml:space="preserve"> – затраты труда на весь объем (чел-ч.).</w:t>
      </w:r>
    </w:p>
    <w:p>
      <w:pPr>
        <w:pStyle w:val="TextBody"/>
        <w:spacing w:lineRule="auto" w:line="276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Определение нормативного срока выполнения работ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b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Нормативный срок выполнения работ</w:t>
      </w:r>
      <w:r>
        <w:rPr>
          <w:sz w:val="22"/>
          <w:szCs w:val="22"/>
        </w:rPr>
        <w:t xml:space="preserve"> определяется по формуле: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ind w:left="216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Д</w:t>
      </w:r>
      <w:r>
        <w:rPr>
          <w:sz w:val="22"/>
          <w:szCs w:val="22"/>
          <w:vertAlign w:val="subscript"/>
        </w:rPr>
        <w:t>Н</w:t>
      </w:r>
      <w:r>
        <w:rPr>
          <w:sz w:val="22"/>
          <w:szCs w:val="22"/>
        </w:rPr>
        <w:t xml:space="preserve">  =  Т</w:t>
      </w:r>
      <w:r>
        <w:rPr>
          <w:sz w:val="22"/>
          <w:szCs w:val="22"/>
          <w:vertAlign w:val="subscript"/>
        </w:rPr>
        <w:t xml:space="preserve">общ </w:t>
      </w:r>
      <w:r>
        <w:rPr>
          <w:sz w:val="22"/>
          <w:szCs w:val="22"/>
        </w:rPr>
        <w:t xml:space="preserve"> / ( ч</w:t>
      </w:r>
      <w:r>
        <w:rPr>
          <w:sz w:val="22"/>
          <w:szCs w:val="22"/>
          <w:vertAlign w:val="subscript"/>
        </w:rPr>
        <w:t xml:space="preserve">общ * 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 xml:space="preserve">см </w:t>
      </w:r>
      <w:r>
        <w:rPr>
          <w:sz w:val="22"/>
          <w:szCs w:val="22"/>
        </w:rPr>
        <w:t xml:space="preserve">) </w:t>
        <w:tab/>
        <w:tab/>
        <w:tab/>
        <w:tab/>
        <w:tab/>
        <w:tab/>
        <w:t>(5)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где</w:t>
        <w:tab/>
      </w:r>
      <w:r>
        <w:rPr>
          <w:i/>
          <w:sz w:val="22"/>
          <w:szCs w:val="22"/>
        </w:rPr>
        <w:t>Д</w:t>
      </w:r>
      <w:r>
        <w:rPr>
          <w:i/>
          <w:sz w:val="22"/>
          <w:szCs w:val="22"/>
          <w:vertAlign w:val="subscript"/>
        </w:rPr>
        <w:t>Н</w:t>
      </w:r>
      <w:r>
        <w:rPr>
          <w:sz w:val="22"/>
          <w:szCs w:val="22"/>
        </w:rPr>
        <w:t xml:space="preserve"> – нормативный срок выполнения работ (дней),</w:t>
      </w:r>
    </w:p>
    <w:p>
      <w:pPr>
        <w:pStyle w:val="TextBody"/>
        <w:spacing w:lineRule="auto" w:line="276"/>
        <w:ind w:firstLine="708"/>
        <w:rPr/>
      </w:pP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– продолжительность рабочей смены (час).</w:t>
      </w:r>
    </w:p>
    <w:p>
      <w:pPr>
        <w:pStyle w:val="TextBody"/>
        <w:spacing w:lineRule="auto" w:line="276"/>
        <w:ind w:firstLine="708"/>
        <w:rPr/>
      </w:pP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= 8 часов.</w:t>
      </w:r>
    </w:p>
    <w:p>
      <w:pPr>
        <w:pStyle w:val="TextBody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TextBody"/>
        <w:spacing w:lineRule="auto" w:line="276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Определение планового срока выполнения работ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Плановый срок выполнения работ определяется по формуле: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ind w:left="288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</m:oMath>
      <w:r>
        <w:rPr>
          <w:sz w:val="22"/>
          <w:szCs w:val="22"/>
        </w:rPr>
        <w:t>,</w:t>
        <w:tab/>
        <w:tab/>
        <w:tab/>
        <w:tab/>
        <w:tab/>
        <w:tab/>
        <w:t>(6)</w:t>
      </w:r>
    </w:p>
    <w:p>
      <w:pPr>
        <w:pStyle w:val="TextBody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ind w:left="468" w:firstLine="252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2"/>
          <w:szCs w:val="22"/>
        </w:rPr>
        <w:t xml:space="preserve"> - затраты труда по плану (чел.ч)</w:t>
      </w:r>
    </w:p>
    <w:p>
      <w:pPr>
        <w:pStyle w:val="TextBody"/>
        <w:spacing w:lineRule="auto" w:line="276"/>
        <w:ind w:firstLine="468"/>
        <w:rPr/>
      </w:pPr>
      <w:r>
        <w:rPr>
          <w:sz w:val="22"/>
          <w:szCs w:val="22"/>
        </w:rPr>
        <w:t xml:space="preserve">По заданному проценту роста производительности труда, процент снижения трудовых затрат определяется по формуле: </w:t>
      </w:r>
    </w:p>
    <w:p>
      <w:pPr>
        <w:pStyle w:val="TextBody"/>
        <w:spacing w:lineRule="auto" w:line="276"/>
        <w:ind w:left="288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В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В</m:t>
            </m:r>
          </m:den>
        </m:f>
      </m:oMath>
      <w:r>
        <w:rPr>
          <w:sz w:val="22"/>
          <w:szCs w:val="22"/>
        </w:rPr>
        <w:t xml:space="preserve">, </w:t>
        <w:tab/>
        <w:tab/>
        <w:tab/>
        <w:tab/>
        <w:tab/>
        <w:tab/>
        <w:t>(7)</w:t>
      </w:r>
    </w:p>
    <w:p>
      <w:pPr>
        <w:pStyle w:val="TextBody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где    </w:t>
      </w:r>
      <w:r>
        <w:rPr>
          <w:i/>
          <w:sz w:val="22"/>
          <w:szCs w:val="22"/>
        </w:rPr>
        <w:t xml:space="preserve">Т </w:t>
      </w:r>
      <w:r>
        <w:rPr>
          <w:sz w:val="22"/>
          <w:szCs w:val="22"/>
        </w:rPr>
        <w:t>- снижения трудовых затрат, %</w:t>
      </w:r>
    </w:p>
    <w:p>
      <w:pPr>
        <w:pStyle w:val="TextBody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В – рост выработки.</w:t>
      </w:r>
    </w:p>
    <w:p>
      <w:pPr>
        <w:pStyle w:val="TextBody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ост производительности труда позволяет сократить продолжительность строительства.</w:t>
      </w:r>
    </w:p>
    <w:p>
      <w:pPr>
        <w:pStyle w:val="TextBody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ределение фонда оплаты труда бригады</w:t>
      </w:r>
    </w:p>
    <w:p>
      <w:pPr>
        <w:pStyle w:val="TextBody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ФОТ определяется по формуле:</w:t>
      </w:r>
    </w:p>
    <w:p>
      <w:pPr>
        <w:pStyle w:val="TextBody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ind w:left="2880" w:firstLine="72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ФОТ = (Зр\ </w:t>
      </w:r>
      <w:r>
        <w:rPr>
          <w:iCs/>
          <w:sz w:val="22"/>
          <w:szCs w:val="22"/>
          <w:lang w:val="en-US"/>
        </w:rPr>
        <w:t>t</w:t>
      </w:r>
      <w:r>
        <w:rPr>
          <w:iCs/>
          <w:sz w:val="22"/>
          <w:szCs w:val="22"/>
          <w:vertAlign w:val="subscript"/>
        </w:rPr>
        <w:t>мес</w:t>
      </w:r>
      <w:r>
        <w:rPr>
          <w:iCs/>
          <w:sz w:val="22"/>
          <w:szCs w:val="22"/>
        </w:rPr>
        <w:t xml:space="preserve">) * Тпл, </w:t>
        <w:tab/>
        <w:tab/>
        <w:tab/>
        <w:tab/>
        <w:tab/>
        <w:tab/>
        <w:t>(8)</w:t>
      </w:r>
    </w:p>
    <w:p>
      <w:pPr>
        <w:pStyle w:val="TextBody"/>
        <w:spacing w:lineRule="auto" w:line="276"/>
        <w:ind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spacing w:lineRule="auto" w:line="276"/>
        <w:ind w:left="708" w:hanging="0"/>
        <w:rPr>
          <w:sz w:val="22"/>
          <w:szCs w:val="22"/>
        </w:rPr>
      </w:pPr>
      <w:r>
        <w:rPr>
          <w:sz w:val="22"/>
          <w:szCs w:val="22"/>
        </w:rPr>
        <w:t>где    Зр – заработная плата одного рабочего по среднему разряду данных работ, определяемая по формуле: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мес</w:t>
      </w:r>
      <w:r>
        <w:rPr>
          <w:sz w:val="22"/>
          <w:szCs w:val="22"/>
        </w:rPr>
        <w:t xml:space="preserve"> – среднее количество рабочих часов в месяце( час);</w:t>
      </w:r>
    </w:p>
    <w:p>
      <w:pPr>
        <w:pStyle w:val="TextBody"/>
        <w:spacing w:lineRule="auto" w:line="276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288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Зр = Здек</w:t>
      </w:r>
      <w:r>
        <w:rPr>
          <w:sz w:val="22"/>
          <w:szCs w:val="22"/>
          <w:vertAlign w:val="subscript"/>
        </w:rPr>
        <w:t>1р</w:t>
      </w:r>
      <w:r>
        <w:rPr>
          <w:sz w:val="22"/>
          <w:szCs w:val="22"/>
        </w:rPr>
        <w:t xml:space="preserve"> *   Кт, </w:t>
        <w:tab/>
        <w:tab/>
        <w:tab/>
        <w:tab/>
        <w:tab/>
        <w:tab/>
        <w:t>(9)</w:t>
      </w:r>
    </w:p>
    <w:p>
      <w:pPr>
        <w:pStyle w:val="Normal"/>
        <w:spacing w:lineRule="auto" w:line="27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где     Здек </w:t>
      </w:r>
      <w:r>
        <w:rPr>
          <w:sz w:val="22"/>
          <w:szCs w:val="22"/>
          <w:vertAlign w:val="subscript"/>
        </w:rPr>
        <w:t>1р</w:t>
      </w:r>
      <w:r>
        <w:rPr>
          <w:sz w:val="22"/>
          <w:szCs w:val="22"/>
        </w:rPr>
        <w:t>– декларированный уровень оплаты труда рабочих-строителей 1 разряда работ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Кт –     тарифный коэффициент комплекса работ;</w:t>
      </w:r>
    </w:p>
    <w:p>
      <w:pPr>
        <w:pStyle w:val="Normal"/>
        <w:spacing w:lineRule="auto" w:line="276"/>
        <w:ind w:firstLine="720"/>
        <w:rPr>
          <w:sz w:val="22"/>
          <w:szCs w:val="22"/>
        </w:rPr>
      </w:pPr>
      <w:r>
        <w:rPr>
          <w:sz w:val="22"/>
          <w:szCs w:val="22"/>
        </w:rPr>
        <w:t>Декларированный уровень оплаты труда рабочих строителей публикуется в журнале «Справочник «ЧелСЦена».</w:t>
      </w:r>
    </w:p>
    <w:p>
      <w:pPr>
        <w:pStyle w:val="Normal"/>
        <w:spacing w:lineRule="auto" w:line="276"/>
        <w:ind w:firstLine="720"/>
        <w:rPr/>
      </w:pPr>
      <w:r>
        <w:rPr>
          <w:sz w:val="22"/>
          <w:szCs w:val="22"/>
        </w:rPr>
        <w:t xml:space="preserve">Тарифный коэффициент комплекса работ определяется по формуле:  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spacing w:lineRule="auto" w:line="276"/>
        <w:ind w:left="216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Кт = ФОТбуц / Тсм  /Ст</w:t>
      </w:r>
      <w:r>
        <w:rPr>
          <w:sz w:val="22"/>
          <w:szCs w:val="22"/>
          <w:vertAlign w:val="subscript"/>
        </w:rPr>
        <w:t xml:space="preserve">(1) </w:t>
        <w:tab/>
        <w:tab/>
        <w:tab/>
        <w:tab/>
        <w:tab/>
      </w:r>
      <w:r>
        <w:rPr>
          <w:sz w:val="22"/>
          <w:szCs w:val="22"/>
        </w:rPr>
        <w:t>(10)</w:t>
      </w:r>
    </w:p>
    <w:p>
      <w:pPr>
        <w:pStyle w:val="Normal"/>
        <w:spacing w:lineRule="auto" w:line="27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firstLine="720"/>
        <w:rPr/>
      </w:pPr>
      <w:r>
        <w:rPr>
          <w:sz w:val="22"/>
          <w:szCs w:val="22"/>
        </w:rPr>
        <w:t>где      ФОТбуц – заработная плата основных рабочих по смете (руб.);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Ст</w:t>
      </w:r>
      <w:r>
        <w:rPr>
          <w:sz w:val="22"/>
          <w:szCs w:val="22"/>
          <w:vertAlign w:val="subscript"/>
        </w:rPr>
        <w:t xml:space="preserve">(1р) </w:t>
      </w:r>
      <w:r>
        <w:rPr>
          <w:sz w:val="22"/>
          <w:szCs w:val="22"/>
        </w:rPr>
        <w:t>– часовая тарифная ставка первого разряда в буц (9,09 руб.);</w:t>
      </w:r>
    </w:p>
    <w:p>
      <w:pPr>
        <w:pStyle w:val="TextBody"/>
        <w:tabs>
          <w:tab w:val="left" w:pos="720" w:leader="none"/>
          <w:tab w:val="right" w:pos="9637" w:leader="none"/>
        </w:tabs>
        <w:spacing w:lineRule="auto" w:line="276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распределения заработной платы между членами бригады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63"/>
        <w:gridCol w:w="546"/>
        <w:gridCol w:w="525"/>
        <w:gridCol w:w="713"/>
        <w:gridCol w:w="850"/>
        <w:gridCol w:w="851"/>
        <w:gridCol w:w="567"/>
        <w:gridCol w:w="850"/>
        <w:gridCol w:w="851"/>
        <w:gridCol w:w="850"/>
        <w:gridCol w:w="709"/>
        <w:gridCol w:w="709"/>
        <w:gridCol w:w="709"/>
      </w:tblGrid>
      <w:tr>
        <w:trPr>
          <w:trHeight w:val="69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рофесси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часовая тар. став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лата по тариф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з/п по тар. с уч. КТ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Коэфф. приработ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умма приработ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ьная з/пл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Уральский коэф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сего начислено</w:t>
            </w:r>
          </w:p>
        </w:tc>
      </w:tr>
      <w:tr>
        <w:trPr>
          <w:trHeight w:val="82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27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27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76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76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27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27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27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27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27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27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27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27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27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</w:tr>
    </w:tbl>
    <w:p>
      <w:pPr>
        <w:pStyle w:val="TextBody"/>
        <w:spacing w:lineRule="auto" w:line="276"/>
        <w:rPr/>
      </w:pPr>
      <w:r>
        <w:rPr>
          <w:sz w:val="22"/>
          <w:szCs w:val="22"/>
        </w:rPr>
        <w:t>Таблица – 4  Распределение з/платы между членами бригады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2"/>
          <w:szCs w:val="22"/>
        </w:rPr>
        <w:tab/>
        <w:t>Распределение заработной платы между членами бригады производится исходя из  общего ФОТ бригады, сдельного ФОТ, тарифного ФОТ, КТУ, бригадного приработка и уральского коэффициента ( 15%).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2"/>
          <w:szCs w:val="22"/>
        </w:rPr>
        <w:tab/>
        <w:t>Тарифный ФОТ определяется исходя из отработанного времени и  текущих тарифных ставок рабочих бригады соответствующего разряда.</w:t>
      </w:r>
    </w:p>
    <w:p>
      <w:pPr>
        <w:pStyle w:val="TextBodyIndent"/>
        <w:spacing w:lineRule="auto" w:line="276"/>
        <w:ind w:left="1680" w:firstLine="480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mi</m:t>
        </m:r>
      </m:oMath>
      <w:r>
        <w:rPr>
          <w:sz w:val="22"/>
          <w:szCs w:val="22"/>
        </w:rPr>
        <w:t xml:space="preserve">, </w:t>
        <w:tab/>
        <w:tab/>
        <w:tab/>
        <w:tab/>
        <w:tab/>
        <w:t>(11)</w:t>
      </w:r>
    </w:p>
    <w:p>
      <w:pPr>
        <w:pStyle w:val="TextBodyIndent"/>
        <w:spacing w:lineRule="auto" w:line="276"/>
        <w:ind w:left="0" w:firstLine="720"/>
        <w:rPr/>
      </w:pPr>
      <w:r>
        <w:rPr>
          <w:sz w:val="22"/>
          <w:szCs w:val="22"/>
        </w:rPr>
        <w:t>где</w:t>
        <w:tab/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2"/>
          <w:szCs w:val="22"/>
        </w:rPr>
        <w:t>- тарифный ФОТ.</w:t>
      </w:r>
    </w:p>
    <w:p>
      <w:pPr>
        <w:pStyle w:val="TextBodyIndent"/>
        <w:spacing w:lineRule="auto" w:line="276"/>
        <w:ind w:left="720" w:hanging="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nary>
      </m:oMath>
      <w:r>
        <w:rPr>
          <w:sz w:val="22"/>
          <w:szCs w:val="22"/>
        </w:rPr>
        <w:t>- отработанное время членами бригады.</w:t>
      </w:r>
    </w:p>
    <w:p>
      <w:pPr>
        <w:pStyle w:val="TextBodyIndent"/>
        <w:spacing w:lineRule="auto" w:line="276"/>
        <w:ind w:left="240" w:hanging="0"/>
        <w:rPr/>
      </w:pPr>
      <w:r>
        <w:rPr>
          <w:sz w:val="22"/>
          <w:szCs w:val="22"/>
        </w:rPr>
        <w:tab/>
        <w:t xml:space="preserve">         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mi</m:t>
        </m:r>
      </m:oMath>
      <w:r>
        <w:rPr>
          <w:sz w:val="22"/>
          <w:szCs w:val="22"/>
        </w:rPr>
        <w:t xml:space="preserve"> - тарифная ставка данного разряда.</w:t>
      </w:r>
    </w:p>
    <w:p>
      <w:pPr>
        <w:pStyle w:val="TextBodyIndent"/>
        <w:spacing w:lineRule="auto" w:line="276"/>
        <w:ind w:left="0" w:hanging="0"/>
        <w:rPr/>
      </w:pPr>
      <w:r>
        <w:rPr>
          <w:sz w:val="22"/>
          <w:szCs w:val="22"/>
        </w:rPr>
        <w:tab/>
        <w:t>КТУ – коэффициент трудового участия, устанавливается каждому члену бригады на основании решения совета бригады и оформляется протоколом общего собрания.</w:t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Бригадный приработок – это разница между сдельным ФОТ (без уральского коэффициента) и тарифным ФОТ распределяется между членами бригады при помощи коэффициента приработка.</w:t>
      </w:r>
    </w:p>
    <w:p>
      <w:pPr>
        <w:pStyle w:val="TextBodyIndent"/>
        <w:spacing w:lineRule="auto" w:line="276"/>
        <w:ind w:left="1680" w:firstLine="1200"/>
        <w:jc w:val="center"/>
        <w:rPr>
          <w:position w:val="-32"/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О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О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nary>
          </m:e>
        </m:eqArr>
      </m:oMath>
      <w:r>
        <w:rPr>
          <w:position w:val="-32"/>
          <w:sz w:val="22"/>
          <w:szCs w:val="22"/>
        </w:rPr>
        <w:tab/>
        <w:tab/>
        <w:tab/>
        <w:tab/>
        <w:tab/>
        <w:t>(12)</w:t>
      </w:r>
    </w:p>
    <w:p>
      <w:pPr>
        <w:pStyle w:val="TextBodyIndent"/>
        <w:spacing w:lineRule="auto" w:line="276"/>
        <w:ind w:left="720" w:firstLine="142"/>
        <w:rPr/>
      </w:pPr>
      <w:r>
        <w:rPr>
          <w:sz w:val="22"/>
          <w:szCs w:val="22"/>
        </w:rPr>
        <w:t>где</w:t>
        <w:tab/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</m:oMath>
      <w:r>
        <w:rPr>
          <w:sz w:val="22"/>
          <w:szCs w:val="22"/>
        </w:rPr>
        <w:t xml:space="preserve"> - сдельный ФОТ.</w:t>
      </w:r>
    </w:p>
    <w:p>
      <w:pPr>
        <w:pStyle w:val="TextBodyIndent"/>
        <w:spacing w:lineRule="auto" w:line="276"/>
        <w:ind w:left="720" w:hanging="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</m:nary>
      </m:oMath>
      <w:r>
        <w:rPr>
          <w:sz w:val="22"/>
          <w:szCs w:val="22"/>
        </w:rPr>
        <w:t xml:space="preserve"> - сумма приработка.</w:t>
      </w:r>
    </w:p>
    <w:p>
      <w:pPr>
        <w:pStyle w:val="TextBodyIndent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2"/>
          <w:szCs w:val="22"/>
        </w:rPr>
        <w:t xml:space="preserve"> - тарифный фонд оплаты труда.</w:t>
      </w:r>
    </w:p>
    <w:p>
      <w:pPr>
        <w:pStyle w:val="TextBodyIndent"/>
        <w:spacing w:lineRule="auto" w:line="276"/>
        <w:ind w:left="216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Т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ТУ</m:t>
        </m:r>
      </m:oMath>
      <w:r>
        <w:rPr>
          <w:sz w:val="22"/>
          <w:szCs w:val="22"/>
        </w:rPr>
        <w:t xml:space="preserve">, </w:t>
        <w:tab/>
        <w:tab/>
        <w:tab/>
        <w:tab/>
        <w:t>(13)</w:t>
      </w:r>
    </w:p>
    <w:p>
      <w:pPr>
        <w:pStyle w:val="TextBodyIndent"/>
        <w:spacing w:lineRule="auto" w:line="276"/>
        <w:ind w:left="142" w:firstLine="578"/>
        <w:rPr/>
      </w:pPr>
      <w:r>
        <w:rPr>
          <w:sz w:val="22"/>
          <w:szCs w:val="22"/>
        </w:rPr>
        <w:t>где</w:t>
        <w:tab/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ТУ</m:t>
            </m:r>
          </m:sub>
        </m:sSub>
      </m:oMath>
      <w:r>
        <w:rPr>
          <w:sz w:val="22"/>
          <w:szCs w:val="22"/>
        </w:rPr>
        <w:t xml:space="preserve"> - тарифный ФОТ с учетом КТУ.</w:t>
      </w:r>
    </w:p>
    <w:p>
      <w:pPr>
        <w:pStyle w:val="TextBodyIndent"/>
        <w:spacing w:lineRule="auto" w:line="276"/>
        <w:ind w:left="142" w:firstLine="57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center" w:pos="4818" w:leader="none"/>
          <w:tab w:val="left" w:pos="6180" w:leader="none"/>
        </w:tabs>
        <w:spacing w:lineRule="auto" w:line="276"/>
        <w:ind w:left="0" w:hanging="0"/>
        <w:rPr>
          <w:position w:val="-30"/>
          <w:sz w:val="22"/>
          <w:szCs w:val="22"/>
        </w:rPr>
      </w:pPr>
      <w:r>
        <w:rPr>
          <w:position w:val="-30"/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</m:nary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У</m:t>
                </m:r>
              </m:sub>
            </m:sSub>
          </m:den>
        </m:f>
      </m:oMath>
      <w:r>
        <w:rPr>
          <w:position w:val="-30"/>
          <w:sz w:val="22"/>
          <w:szCs w:val="22"/>
        </w:rPr>
        <w:tab/>
        <w:tab/>
        <w:tab/>
        <w:tab/>
        <w:tab/>
        <w:t xml:space="preserve">      (14)</w:t>
      </w:r>
    </w:p>
    <w:p>
      <w:pPr>
        <w:pStyle w:val="TextBodyIndent"/>
        <w:spacing w:lineRule="auto" w:line="276"/>
        <w:ind w:left="0" w:firstLine="720"/>
        <w:rPr/>
      </w:pPr>
      <w:r>
        <w:rPr>
          <w:sz w:val="22"/>
          <w:szCs w:val="22"/>
        </w:rPr>
        <w:t>где</w:t>
        <w:tab/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2"/>
          <w:szCs w:val="22"/>
        </w:rPr>
        <w:t xml:space="preserve"> - коэффициент приработка.</w:t>
      </w:r>
    </w:p>
    <w:p>
      <w:pPr>
        <w:pStyle w:val="Normal"/>
        <w:spacing w:lineRule="auto" w:line="276"/>
        <w:ind w:left="-480" w:hanging="0"/>
        <w:rPr/>
      </w:pPr>
      <w:r>
        <w:rPr>
          <w:sz w:val="22"/>
          <w:szCs w:val="22"/>
        </w:rPr>
        <w:tab/>
        <w:t>Приработок для каждого члена бригады определяется по формуле:</w:t>
      </w:r>
    </w:p>
    <w:p>
      <w:pPr>
        <w:pStyle w:val="Normal"/>
        <w:spacing w:lineRule="auto" w:line="276"/>
        <w:ind w:left="-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2400" w:firstLine="1200"/>
        <w:jc w:val="center"/>
        <w:rPr>
          <w:position w:val="-14"/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У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position w:val="-14"/>
          <w:sz w:val="22"/>
          <w:szCs w:val="22"/>
        </w:rPr>
        <w:t xml:space="preserve">, </w:t>
        <w:tab/>
        <w:tab/>
        <w:tab/>
        <w:tab/>
        <w:t>(15)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2"/>
          <w:szCs w:val="22"/>
        </w:rPr>
        <w:t>где</w:t>
        <w:tab/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Уi</m:t>
            </m:r>
          </m:sub>
        </m:sSub>
      </m:oMath>
      <w:r>
        <w:rPr>
          <w:sz w:val="22"/>
          <w:szCs w:val="22"/>
        </w:rPr>
        <w:t xml:space="preserve"> - заработная плата по тарифу с учетом КТУ каждого члена бригады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Сдельный заработок для каждого члена бригады определяется по формуле:</w:t>
      </w:r>
    </w:p>
    <w:p>
      <w:pPr>
        <w:pStyle w:val="Normal"/>
        <w:spacing w:lineRule="auto" w:line="276"/>
        <w:ind w:left="2400" w:firstLine="1200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т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рi</m:t>
        </m:r>
      </m:oMath>
      <w:r>
        <w:rPr>
          <w:position w:val="-12"/>
          <w:sz w:val="22"/>
          <w:szCs w:val="22"/>
        </w:rPr>
        <w:t xml:space="preserve">, </w:t>
        <w:tab/>
        <w:tab/>
        <w:tab/>
        <w:tab/>
        <w:tab/>
        <w:t>(16)</w:t>
      </w:r>
    </w:p>
    <w:p>
      <w:pPr>
        <w:pStyle w:val="Normal"/>
        <w:spacing w:lineRule="auto" w:line="276"/>
        <w:ind w:left="-4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Уральский коэффициент – 15 % от сдельной заработной платы.</w:t>
      </w:r>
    </w:p>
    <w:p>
      <w:pPr>
        <w:pStyle w:val="Normal"/>
        <w:spacing w:lineRule="auto" w:line="276"/>
        <w:ind w:left="-480" w:hanging="0"/>
        <w:jc w:val="both"/>
        <w:rPr/>
      </w:pPr>
      <w:r>
        <w:rPr>
          <w:sz w:val="22"/>
          <w:szCs w:val="22"/>
        </w:rPr>
        <w:tab/>
        <w:t>Начисленная заработная плата каждого члена бригады определяется по формуле:</w:t>
      </w:r>
    </w:p>
    <w:p>
      <w:pPr>
        <w:pStyle w:val="Normal"/>
        <w:spacing w:lineRule="auto" w:line="276"/>
        <w:ind w:left="-4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680" w:firstLine="1200"/>
        <w:jc w:val="center"/>
        <w:rPr>
          <w:position w:val="-14"/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i</m:t>
            </m:r>
          </m:sub>
        </m:sSub>
      </m:oMath>
      <w:r>
        <w:rPr>
          <w:position w:val="-14"/>
          <w:sz w:val="22"/>
          <w:szCs w:val="22"/>
        </w:rPr>
        <w:t>,</w:t>
        <w:tab/>
        <w:tab/>
        <w:tab/>
        <w:tab/>
        <w:tab/>
        <w:tab/>
        <w:t xml:space="preserve"> (17)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где</w:t>
        <w:tab/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szCs w:val="22"/>
        </w:rPr>
        <w:t xml:space="preserve"> - начисленная заработная плата каждому члену бригады.</w:t>
      </w:r>
    </w:p>
    <w:p>
      <w:pPr>
        <w:pStyle w:val="Normal"/>
        <w:ind w:left="240" w:hanging="0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i</m:t>
            </m:r>
          </m:sub>
        </m:sSub>
      </m:oMath>
      <w:r>
        <w:rPr>
          <w:sz w:val="22"/>
          <w:szCs w:val="22"/>
        </w:rPr>
        <w:t xml:space="preserve"> - сдельная заработная плата каждого члена бригады.</w:t>
      </w:r>
    </w:p>
    <w:p>
      <w:pPr>
        <w:pStyle w:val="Normal"/>
        <w:ind w:left="240" w:hanging="0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i</m:t>
            </m:r>
          </m:sub>
        </m:sSub>
      </m:oMath>
      <w:r>
        <w:rPr>
          <w:sz w:val="22"/>
          <w:szCs w:val="22"/>
        </w:rPr>
        <w:t xml:space="preserve"> - уральский коэффициент каждого члена бригады.</w:t>
      </w:r>
    </w:p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плана по труду и заработной плате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Таблица 5 -   План по труду и заработной плате</w:t>
      </w:r>
    </w:p>
    <w:tbl>
      <w:tblPr>
        <w:tblW w:w="9470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  <w:gridCol w:w="1185"/>
        <w:gridCol w:w="1469"/>
        <w:gridCol w:w="1299"/>
      </w:tblGrid>
      <w:tr>
        <w:trPr>
          <w:trHeight w:val="163" w:hRule="atLeast"/>
          <w:cantSplit w:val="true"/>
        </w:trPr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</w:t>
            </w:r>
            <w:r>
              <w:rPr>
                <w:bCs/>
                <w:sz w:val="22"/>
                <w:szCs w:val="22"/>
              </w:rPr>
              <w:t>ерения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>
          <w:trHeight w:val="163" w:hRule="atLeast"/>
          <w:cantSplit w:val="true"/>
        </w:trPr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орм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плану</w:t>
            </w:r>
          </w:p>
        </w:tc>
      </w:tr>
      <w:tr>
        <w:trPr>
          <w:trHeight w:val="293" w:hRule="atLeast"/>
          <w:cantSplit w:val="true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ъем СМР в договорных цена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бщее количество трудовых затра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/ча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Численность рабочих в бригад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рок выполнения рабо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Выработка за срок выполнения рабо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Выработка за один ден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Выработка за меся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Фонд оплаты тру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Средняя заработная плата за срок выполнения рабо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Среднедневная заработная пла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Средняя заработная плата за меся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20"/>
          <w:tab w:val="right" w:pos="9637" w:leader="none"/>
        </w:tabs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Пояснить порядок определения выработки и средней заработной платы</w:t>
        <w:tab/>
      </w:r>
    </w:p>
    <w:p>
      <w:pPr>
        <w:pStyle w:val="TextBody"/>
        <w:spacing w:lineRule="auto" w:line="276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плана по себестоимости и прибыли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Таблица 6</w:t>
      </w:r>
      <w:r>
        <w:rPr/>
        <w:t xml:space="preserve"> -  План по себестоимости и прибыли</w:t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1436"/>
        <w:gridCol w:w="2057"/>
      </w:tblGrid>
      <w:tr>
        <w:trPr>
          <w:trHeight w:val="558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нормати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Значение показателей Σ(руб)</w:t>
            </w:r>
          </w:p>
        </w:tc>
      </w:tr>
      <w:tr>
        <w:trPr>
          <w:trHeight w:val="287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Договорная це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Компенсируемые затра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Сметная стоим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 Задания по снижению себестоимо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8-10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 Сметная прибы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 Плановая себестоим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 Плановая прибы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 Уровень рентабельно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 Налогооблагаемая прибы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 Налог на прибы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20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Чистая плановая прибы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Плановая себестоимость СМР определяется по формуле:</w:t>
      </w:r>
    </w:p>
    <w:p>
      <w:pPr>
        <w:pStyle w:val="TextBody"/>
        <w:spacing w:lineRule="auto" w:line="276"/>
        <w:ind w:left="28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Э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 xml:space="preserve">, </w:t>
        <w:tab/>
        <w:tab/>
        <w:tab/>
        <w:tab/>
        <w:tab/>
        <w:t xml:space="preserve">  (18)</w:t>
      </w:r>
    </w:p>
    <w:p>
      <w:pPr>
        <w:pStyle w:val="TextBody"/>
        <w:spacing w:lineRule="auto" w:line="276"/>
        <w:ind w:left="708" w:hanging="0"/>
        <w:rPr/>
      </w:pPr>
      <w:r>
        <w:rPr>
          <w:sz w:val="22"/>
          <w:szCs w:val="22"/>
        </w:rPr>
        <w:t>где</w:t>
        <w:tab/>
      </w:r>
      <w:r>
        <w:rPr>
          <w:i/>
          <w:sz w:val="22"/>
          <w:szCs w:val="22"/>
        </w:rPr>
        <w:t>С/с</w:t>
      </w:r>
      <w:r>
        <w:rPr>
          <w:i/>
          <w:sz w:val="22"/>
          <w:szCs w:val="22"/>
          <w:vertAlign w:val="subscript"/>
        </w:rPr>
        <w:t>пл</w:t>
      </w:r>
      <w:r>
        <w:rPr>
          <w:sz w:val="22"/>
          <w:szCs w:val="22"/>
        </w:rPr>
        <w:t xml:space="preserve"> - себестоимость плановая (руб.),</w:t>
      </w:r>
    </w:p>
    <w:p>
      <w:pPr>
        <w:pStyle w:val="TextBody"/>
        <w:spacing w:lineRule="auto" w:line="276"/>
        <w:ind w:left="708" w:firstLine="708"/>
        <w:rPr/>
      </w:pPr>
      <w:r>
        <w:rPr>
          <w:i/>
          <w:sz w:val="22"/>
          <w:szCs w:val="22"/>
        </w:rPr>
        <w:t>С</w:t>
      </w:r>
      <w:r>
        <w:rPr>
          <w:i/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- себестоимость сметная (руб.),</w:t>
      </w:r>
    </w:p>
    <w:p>
      <w:pPr>
        <w:pStyle w:val="TextBody"/>
        <w:spacing w:lineRule="auto" w:line="276"/>
        <w:ind w:left="708" w:firstLine="708"/>
        <w:rPr/>
      </w:pPr>
      <w:r>
        <w:rPr>
          <w:i/>
          <w:sz w:val="22"/>
          <w:szCs w:val="22"/>
        </w:rPr>
        <w:t>Э</w:t>
      </w:r>
      <w:r>
        <w:rPr>
          <w:sz w:val="22"/>
          <w:szCs w:val="22"/>
        </w:rPr>
        <w:t xml:space="preserve"> - задание по снижению себестоимости (руб.),</w:t>
      </w:r>
    </w:p>
    <w:p>
      <w:pPr>
        <w:pStyle w:val="TextBody"/>
        <w:spacing w:lineRule="auto" w:line="276"/>
        <w:ind w:left="708" w:firstLine="708"/>
        <w:rPr/>
      </w:pP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- компенсируемые затраты (руб.).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Сметную себестоимость берем из расчета сметной стоимости в текущем уровне цен, компенсируемые затраты из расчета договорной цены:                  </w:t>
      </w:r>
    </w:p>
    <w:p>
      <w:pPr>
        <w:pStyle w:val="TextBody"/>
        <w:spacing w:lineRule="auto" w:line="276"/>
        <w:ind w:left="216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П</m:t>
        </m:r>
      </m:oMath>
      <w:r>
        <w:rPr>
          <w:sz w:val="22"/>
          <w:szCs w:val="22"/>
        </w:rPr>
        <w:t xml:space="preserve">, </w:t>
        <w:tab/>
        <w:tab/>
        <w:tab/>
        <w:tab/>
        <w:tab/>
        <w:tab/>
        <w:t>(19)</w:t>
      </w:r>
    </w:p>
    <w:p>
      <w:pPr>
        <w:pStyle w:val="TextBody"/>
        <w:spacing w:lineRule="auto" w:line="276"/>
        <w:ind w:left="720" w:hanging="0"/>
        <w:rPr/>
      </w:pPr>
      <w:r>
        <w:rPr>
          <w:sz w:val="22"/>
          <w:szCs w:val="22"/>
        </w:rPr>
        <w:t>где</w:t>
        <w:tab/>
      </w:r>
      <w:r>
        <w:rPr>
          <w:i/>
          <w:sz w:val="22"/>
          <w:szCs w:val="22"/>
        </w:rPr>
        <w:t>С</w:t>
      </w:r>
      <w:r>
        <w:rPr>
          <w:i/>
          <w:sz w:val="22"/>
          <w:szCs w:val="22"/>
          <w:vertAlign w:val="subscript"/>
        </w:rPr>
        <w:t>м</w:t>
      </w:r>
      <w:r>
        <w:rPr>
          <w:sz w:val="22"/>
          <w:szCs w:val="22"/>
        </w:rPr>
        <w:t xml:space="preserve"> - сметная стоимость в ТУЦ;</w:t>
      </w:r>
    </w:p>
    <w:p>
      <w:pPr>
        <w:pStyle w:val="TextBody"/>
        <w:spacing w:lineRule="auto" w:line="276"/>
        <w:ind w:left="720" w:hanging="0"/>
        <w:rPr/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СП</w:t>
      </w:r>
      <w:r>
        <w:rPr>
          <w:sz w:val="22"/>
          <w:szCs w:val="22"/>
        </w:rPr>
        <w:t xml:space="preserve"> – сметная прибыль.</w:t>
      </w:r>
    </w:p>
    <w:p>
      <w:pPr>
        <w:pStyle w:val="TextBody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дание по снижению себестоимости определяется в процентном отношении от сметной стоимости.                                                                           </w:t>
      </w:r>
    </w:p>
    <w:p>
      <w:pPr>
        <w:pStyle w:val="TextBody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Плановая прибыль рассчитывается по формуле:</w:t>
      </w:r>
    </w:p>
    <w:p>
      <w:pPr>
        <w:pStyle w:val="TextBody"/>
        <w:spacing w:lineRule="auto" w:line="276"/>
        <w:ind w:left="28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Ц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sz w:val="22"/>
          <w:szCs w:val="22"/>
        </w:rPr>
        <w:t xml:space="preserve">, </w:t>
        <w:tab/>
        <w:tab/>
        <w:tab/>
        <w:tab/>
        <w:tab/>
        <w:tab/>
        <w:t>(20)</w:t>
      </w:r>
    </w:p>
    <w:p>
      <w:pPr>
        <w:pStyle w:val="TextBody"/>
        <w:spacing w:lineRule="auto" w:line="276"/>
        <w:ind w:left="708" w:hanging="0"/>
        <w:rPr/>
      </w:pPr>
      <w:r>
        <w:rPr>
          <w:sz w:val="22"/>
          <w:szCs w:val="22"/>
        </w:rPr>
        <w:t>где</w:t>
        <w:tab/>
      </w:r>
      <w:r>
        <w:rPr>
          <w:i/>
          <w:sz w:val="22"/>
          <w:szCs w:val="22"/>
        </w:rPr>
        <w:t xml:space="preserve">ДЦ </w:t>
      </w:r>
      <w:r>
        <w:rPr>
          <w:sz w:val="22"/>
          <w:szCs w:val="22"/>
        </w:rPr>
        <w:t>- договорная цена.</w:t>
      </w:r>
    </w:p>
    <w:p>
      <w:pPr>
        <w:pStyle w:val="TextBody"/>
        <w:spacing w:lineRule="auto" w:line="276"/>
        <w:ind w:left="708" w:firstLine="708"/>
        <w:rPr/>
      </w:pPr>
      <w:r>
        <w:rPr>
          <w:i/>
          <w:sz w:val="22"/>
          <w:szCs w:val="22"/>
        </w:rPr>
        <w:t>П</w:t>
      </w:r>
      <w:r>
        <w:rPr>
          <w:i/>
          <w:sz w:val="22"/>
          <w:szCs w:val="22"/>
          <w:vertAlign w:val="subscript"/>
        </w:rPr>
        <w:t xml:space="preserve">пл </w:t>
      </w:r>
      <w:r>
        <w:rPr>
          <w:sz w:val="22"/>
          <w:szCs w:val="22"/>
        </w:rPr>
        <w:t xml:space="preserve"> - плановая прибыль.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Уровень рентабельности определяем по формуле:</w:t>
      </w:r>
    </w:p>
    <w:p>
      <w:pPr>
        <w:pStyle w:val="TextBody"/>
        <w:spacing w:lineRule="auto" w:line="276"/>
        <w:ind w:left="216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Ц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2"/>
          <w:szCs w:val="22"/>
        </w:rPr>
        <w:t>,</w:t>
        <w:tab/>
        <w:tab/>
        <w:tab/>
        <w:tab/>
        <w:tab/>
        <w:tab/>
        <w:t xml:space="preserve"> (21)</w:t>
      </w:r>
    </w:p>
    <w:p>
      <w:pPr>
        <w:pStyle w:val="TextBody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ind w:firstLine="720"/>
        <w:rPr/>
      </w:pPr>
      <w:r>
        <w:rPr>
          <w:sz w:val="22"/>
          <w:szCs w:val="22"/>
        </w:rPr>
        <w:t>где</w:t>
        <w:tab/>
      </w:r>
      <w:r>
        <w:rPr>
          <w:i/>
          <w:sz w:val="22"/>
          <w:szCs w:val="22"/>
        </w:rPr>
        <w:t>Р</w:t>
      </w:r>
      <w:r>
        <w:rPr>
          <w:sz w:val="22"/>
          <w:szCs w:val="22"/>
        </w:rPr>
        <w:t xml:space="preserve"> - уровень рентабельност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2"/>
          <w:szCs w:val="22"/>
        </w:rPr>
        <w:t xml:space="preserve">Для расчета чистой прибыли необходимо рассчитать налог на прибыль. Ставка налога на прибыль – 20% от налогооблагаемой прибыли.                          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Чистая прибыль определяется по формуле: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ind w:left="144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ч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2"/>
          <w:szCs w:val="22"/>
        </w:rPr>
        <w:t xml:space="preserve">, </w:t>
        <w:tab/>
        <w:tab/>
        <w:tab/>
        <w:tab/>
        <w:tab/>
        <w:tab/>
        <w:t>(22)</w:t>
      </w:r>
    </w:p>
    <w:p>
      <w:pPr>
        <w:pStyle w:val="TextBody"/>
        <w:spacing w:lineRule="auto" w:line="276"/>
        <w:ind w:left="708" w:hanging="0"/>
        <w:rPr/>
      </w:pPr>
      <w:r>
        <w:rPr>
          <w:sz w:val="22"/>
          <w:szCs w:val="22"/>
        </w:rPr>
        <w:t>где</w:t>
        <w:tab/>
      </w:r>
      <w:r>
        <w:rPr>
          <w:i/>
          <w:sz w:val="22"/>
          <w:szCs w:val="22"/>
        </w:rPr>
        <w:t>П</w:t>
      </w:r>
      <w:r>
        <w:rPr>
          <w:i/>
          <w:sz w:val="22"/>
          <w:szCs w:val="22"/>
          <w:vertAlign w:val="subscript"/>
        </w:rPr>
        <w:t>ч(пл)</w:t>
      </w:r>
      <w:r>
        <w:rPr>
          <w:sz w:val="22"/>
          <w:szCs w:val="22"/>
        </w:rPr>
        <w:t xml:space="preserve"> - прибыль чистая плановая.</w:t>
      </w:r>
    </w:p>
    <w:p>
      <w:pPr>
        <w:pStyle w:val="TextBody"/>
        <w:spacing w:lineRule="auto" w:line="276"/>
        <w:ind w:left="708" w:firstLine="708"/>
        <w:rPr/>
      </w:pPr>
      <w:r>
        <w:rPr>
          <w:i/>
          <w:sz w:val="22"/>
          <w:szCs w:val="22"/>
        </w:rPr>
        <w:t>Н</w:t>
      </w:r>
      <w:r>
        <w:rPr>
          <w:i/>
          <w:sz w:val="22"/>
          <w:szCs w:val="22"/>
          <w:vertAlign w:val="subscript"/>
        </w:rPr>
        <w:t>пр</w:t>
      </w:r>
      <w:r>
        <w:rPr>
          <w:sz w:val="22"/>
          <w:szCs w:val="22"/>
        </w:rPr>
        <w:t xml:space="preserve"> - налог на прибыль.</w:t>
      </w:r>
    </w:p>
    <w:p>
      <w:pPr>
        <w:pStyle w:val="TextBody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Распределяем чистую прибыль в резервный фонд, фонд накопления и фонд потребления.</w:t>
      </w:r>
    </w:p>
    <w:p>
      <w:pPr>
        <w:pStyle w:val="TextBody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ление бизнес – плана работы бригады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Таблица 7 -  Бизнес – план работы бригады</w: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5"/>
        <w:gridCol w:w="1601"/>
        <w:gridCol w:w="1601"/>
      </w:tblGrid>
      <w:tr>
        <w:trPr>
          <w:trHeight w:val="548" w:hRule="atLeast"/>
        </w:trPr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значение показателей</w:t>
            </w:r>
          </w:p>
        </w:tc>
      </w:tr>
      <w:tr>
        <w:trPr>
          <w:trHeight w:val="3937" w:hRule="atLeast"/>
        </w:trPr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стоимость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ная цена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трудовых затрат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срок выполнения работ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чих в бригаде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за срок выполнения работ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за месяц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з/плата за срок выполнения работ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з/плата за месяц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себестоимость СМР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прибыль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нтабель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/час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/день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 заключении следует проанализировать изменение сметной стоимости СМР в текущем уровне цен по сравнению с базисным уровнем 2000 года, а также нормативные и плановые показатели, составить диаграммы, графики, вскрыть причины изменения технико-экономических показателей.                           </w:t>
      </w:r>
      <w:r>
        <w:br w:type="page"/>
      </w:r>
    </w:p>
    <w:p>
      <w:pPr>
        <w:pStyle w:val="Heading7"/>
        <w:spacing w:lineRule="auto" w:line="276"/>
        <w:ind w:right="-567" w:hanging="0"/>
        <w:jc w:val="center"/>
        <w:rPr>
          <w:b/>
          <w:b/>
        </w:rPr>
      </w:pPr>
      <w:r>
        <w:rPr>
          <w:b/>
          <w:sz w:val="22"/>
        </w:rPr>
        <w:t>Перечень литературы</w:t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 xml:space="preserve">Основные источники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литература</w:t>
      </w:r>
    </w:p>
    <w:p>
      <w:pPr>
        <w:pStyle w:val="Style12"/>
        <w:spacing w:lineRule="auto" w:line="276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12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1. Чечевицына, Л. Н.</w:t>
      </w:r>
      <w:r>
        <w:rPr>
          <w:rFonts w:cs="Times New Roman" w:ascii="Times New Roman" w:hAnsi="Times New Roman"/>
        </w:rPr>
        <w:t xml:space="preserve"> Экономика организации [Текст] : практикум / Л. Н. Чечевицына. – Ростов н/Д. : Феникс, 2015. – 254 с. : ил. – (Среднее профессиональное образование). </w:t>
      </w:r>
    </w:p>
    <w:p>
      <w:pPr>
        <w:pStyle w:val="Style12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2. Чечевицына, Л. Н.</w:t>
      </w:r>
      <w:r>
        <w:rPr>
          <w:rFonts w:cs="Times New Roman" w:ascii="Times New Roman" w:hAnsi="Times New Roman"/>
        </w:rPr>
        <w:t xml:space="preserve"> Экономика организации [Текст] : учеб. пособие / Л. Н. Чечевицына, Е. В. Хачадурова. – Ростов н/Д. : Феникс, 2016. – 382 с. : ил. – (Среднее профессиональное образование). </w:t>
      </w:r>
    </w:p>
    <w:p>
      <w:pPr>
        <w:pStyle w:val="Normal"/>
        <w:widowControl w:val="false"/>
        <w:autoSpaceDE w:val="false"/>
        <w:ind w:firstLine="6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Дополнительные источники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литература</w:t>
      </w:r>
    </w:p>
    <w:p>
      <w:pPr>
        <w:pStyle w:val="Normal"/>
        <w:widowControl w:val="false"/>
        <w:autoSpaceDE w:val="false"/>
        <w:spacing w:lineRule="auto" w:line="360"/>
        <w:ind w:firstLine="601"/>
        <w:jc w:val="both"/>
        <w:rPr/>
      </w:pPr>
      <w:r>
        <w:rPr>
          <w:sz w:val="24"/>
          <w:szCs w:val="24"/>
        </w:rPr>
        <w:t xml:space="preserve">1.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Кнышова,</w:t>
        </w:r>
      </w:hyperlink>
      <w:r>
        <w:rPr>
          <w:sz w:val="24"/>
          <w:szCs w:val="24"/>
        </w:rPr>
        <w:t xml:space="preserve"> Е. Н. </w:t>
      </w:r>
      <w:r>
        <w:rPr>
          <w:bCs/>
          <w:sz w:val="24"/>
          <w:szCs w:val="24"/>
        </w:rPr>
        <w:t>Экономика организации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 xml:space="preserve">[Электронный ресурс] </w:t>
      </w:r>
      <w:r>
        <w:rPr>
          <w:sz w:val="24"/>
          <w:szCs w:val="24"/>
        </w:rPr>
        <w:t xml:space="preserve">: учебник / Е. Н. Кнышова, Е. Е. Панфилова. – М. : ФОРУМ : ИНФРА-М, 2018. – 335 с. – (Среднее профессиональное образование). – Режим доступа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http://znanium.com/bookread2.php?book=915507</w:t>
        </w:r>
      </w:hyperlink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360"/>
        <w:ind w:firstLine="601"/>
        <w:jc w:val="both"/>
        <w:rPr/>
      </w:pPr>
      <w:r>
        <w:rPr>
          <w:bCs/>
          <w:sz w:val="24"/>
          <w:szCs w:val="24"/>
        </w:rPr>
        <w:t>2. Коршунов, В. В.</w:t>
      </w:r>
      <w:r>
        <w:rPr>
          <w:sz w:val="24"/>
          <w:szCs w:val="24"/>
        </w:rPr>
        <w:t xml:space="preserve"> Экономика организации (предприятия). Теория и практика [Текст] : учеб. для бакалавров / В. В. Коршунов. – 2-е изд., перераб. и доп. – М. : Юрайт, 2014. – 433 с. – (Бакалавр. Базовый курс). </w:t>
      </w:r>
    </w:p>
    <w:p>
      <w:pPr>
        <w:pStyle w:val="Normal"/>
        <w:widowControl w:val="false"/>
        <w:autoSpaceDE w:val="false"/>
        <w:spacing w:lineRule="auto" w:line="360"/>
        <w:ind w:firstLine="601"/>
        <w:jc w:val="both"/>
        <w:rPr/>
      </w:pPr>
      <w:r>
        <w:rPr>
          <w:sz w:val="24"/>
          <w:szCs w:val="24"/>
        </w:rPr>
        <w:t xml:space="preserve">3.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Сафронов, Н. А.</w:t>
        </w:r>
      </w:hyperlink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Экономика организации (предприятия)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 xml:space="preserve">[Электронный ресурс] </w:t>
      </w:r>
      <w:r>
        <w:rPr>
          <w:sz w:val="24"/>
          <w:szCs w:val="24"/>
        </w:rPr>
        <w:t xml:space="preserve">: учебник / Н. А. Сафронов. – 2-е изд., с изм. – М. : Магистр: ИНФРА-М, 2018. – 256 с. – Режим доступа: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http://znanium.com/bookread2.php?book=927503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601"/>
        <w:jc w:val="both"/>
        <w:rPr/>
      </w:pPr>
      <w:r>
        <w:rPr>
          <w:sz w:val="24"/>
          <w:szCs w:val="24"/>
        </w:rPr>
        <w:t xml:space="preserve">4.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Фридман, А. М.</w:t>
        </w:r>
      </w:hyperlink>
      <w:r>
        <w:rPr>
          <w:sz w:val="24"/>
          <w:szCs w:val="24"/>
        </w:rPr>
        <w:t xml:space="preserve"> Экономика организации </w:t>
      </w:r>
      <w:r>
        <w:rPr>
          <w:bCs/>
          <w:sz w:val="24"/>
          <w:szCs w:val="24"/>
        </w:rPr>
        <w:t xml:space="preserve">[Электронный ресурс] </w:t>
      </w:r>
      <w:r>
        <w:rPr>
          <w:sz w:val="24"/>
          <w:szCs w:val="24"/>
        </w:rPr>
        <w:t xml:space="preserve">: учебник / А. М. Фридман. – М. : РИОР : ИНФРА-М, 2018. – 239 с. – (Среднее профессиональное образование). – Режим доступа: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http://znanium.com/bookread2.php?book=792605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6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Интернет - ресурсы</w:t>
      </w:r>
    </w:p>
    <w:p>
      <w:pPr>
        <w:pStyle w:val="Style11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960" w:right="80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minstroyrf.ru/trades/view.territorial.php</w:t>
      </w:r>
    </w:p>
    <w:p>
      <w:pPr>
        <w:pStyle w:val="Style11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960" w:right="800" w:hanging="360"/>
        <w:contextualSpacing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bibliofond.ru/</w:t>
        </w:r>
      </w:hyperlink>
    </w:p>
    <w:p>
      <w:pPr>
        <w:pStyle w:val="Style11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960" w:right="800" w:hanging="360"/>
        <w:contextualSpacing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alleng.ru/edu/econom5.htm</w:t>
        </w:r>
      </w:hyperlink>
    </w:p>
    <w:p>
      <w:pPr>
        <w:pStyle w:val="Normal"/>
        <w:tabs>
          <w:tab w:val="clear" w:pos="720"/>
          <w:tab w:val="left" w:pos="3270" w:leader="none"/>
        </w:tabs>
        <w:spacing w:lineRule="auto" w:line="27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327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27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27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27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27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tabs>
          <w:tab w:val="clear" w:pos="720"/>
          <w:tab w:val="left" w:pos="9923" w:leader="none"/>
        </w:tabs>
        <w:jc w:val="right"/>
        <w:rPr>
          <w:sz w:val="22"/>
          <w:szCs w:val="28"/>
        </w:rPr>
      </w:pPr>
      <w:r>
        <w:rPr>
          <w:sz w:val="22"/>
          <w:szCs w:val="28"/>
        </w:rPr>
        <w:t>Приложение 1</w:t>
      </w:r>
    </w:p>
    <w:p>
      <w:pPr>
        <w:pStyle w:val="Heading1"/>
        <w:tabs>
          <w:tab w:val="clear" w:pos="720"/>
          <w:tab w:val="left" w:pos="9923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tabs>
          <w:tab w:val="clear" w:pos="720"/>
          <w:tab w:val="left" w:pos="9923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дание для выполнения  курсовой работы по дисциплине </w:t>
      </w:r>
    </w:p>
    <w:p>
      <w:pPr>
        <w:pStyle w:val="Heading2"/>
        <w:tabs>
          <w:tab w:val="clear" w:pos="720"/>
          <w:tab w:val="left" w:pos="9923" w:leader="none"/>
        </w:tabs>
        <w:spacing w:lineRule="auto" w:line="276"/>
        <w:rPr>
          <w:i w:val="false"/>
          <w:i w:val="false"/>
          <w:caps/>
          <w:sz w:val="22"/>
          <w:szCs w:val="22"/>
          <w:u w:val="none"/>
        </w:rPr>
      </w:pPr>
      <w:r>
        <w:rPr>
          <w:i w:val="false"/>
          <w:caps/>
          <w:sz w:val="22"/>
          <w:szCs w:val="22"/>
          <w:u w:val="none"/>
        </w:rPr>
        <w:t>Теоретическая часть</w:t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Примерная тематика:</w:t>
      </w:r>
    </w:p>
    <w:p>
      <w:pPr>
        <w:pStyle w:val="Heading1"/>
        <w:tabs>
          <w:tab w:val="clear" w:pos="720"/>
          <w:tab w:val="left" w:pos="9923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№ 1</w:t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ма: Капитальное строительство в системе народного хозяйства страны: проблемы, пути решения проблем, перспективы развития отрасли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23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сновные понятия о капитальном строительстве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23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онные формы капитального строительства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23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ко-экономические особенности строительного производства.</w:t>
      </w:r>
    </w:p>
    <w:p>
      <w:pPr>
        <w:pStyle w:val="Heading3"/>
        <w:tabs>
          <w:tab w:val="clear" w:pos="720"/>
          <w:tab w:val="left" w:pos="9923" w:leader="none"/>
        </w:tabs>
        <w:spacing w:lineRule="auto" w:line="276"/>
        <w:jc w:val="left"/>
        <w:rPr>
          <w:b/>
          <w:b/>
          <w:i w:val="false"/>
          <w:i w:val="false"/>
          <w:sz w:val="22"/>
          <w:szCs w:val="22"/>
          <w:u w:val="none"/>
        </w:rPr>
      </w:pPr>
      <w:r>
        <w:rPr>
          <w:b/>
          <w:i w:val="false"/>
          <w:sz w:val="22"/>
          <w:szCs w:val="22"/>
          <w:u w:val="none"/>
        </w:rPr>
        <w:t>Вариант № 2</w:t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ма: Повышение эффективности использования трудовых ресурсов на предприят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3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адры предприятия: их структура, управл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3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изводительность труда, сущность и экономическое значение ее рос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3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Методы определения производительности тру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3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ути и резервы повышения производительности труда.</w:t>
      </w:r>
    </w:p>
    <w:p>
      <w:pPr>
        <w:pStyle w:val="Heading3"/>
        <w:tabs>
          <w:tab w:val="clear" w:pos="720"/>
          <w:tab w:val="left" w:pos="9923" w:leader="none"/>
        </w:tabs>
        <w:spacing w:lineRule="auto" w:line="276"/>
        <w:jc w:val="left"/>
        <w:rPr>
          <w:b/>
          <w:b/>
          <w:i w:val="false"/>
          <w:i w:val="false"/>
          <w:sz w:val="22"/>
          <w:szCs w:val="22"/>
          <w:u w:val="none"/>
        </w:rPr>
      </w:pPr>
      <w:r>
        <w:rPr>
          <w:b/>
          <w:i w:val="false"/>
          <w:sz w:val="22"/>
          <w:szCs w:val="22"/>
          <w:u w:val="none"/>
        </w:rPr>
        <w:t>Вариант № 3</w:t>
      </w:r>
    </w:p>
    <w:p>
      <w:pPr>
        <w:pStyle w:val="Heading4"/>
        <w:tabs>
          <w:tab w:val="clear" w:pos="720"/>
          <w:tab w:val="left" w:pos="9923" w:leader="none"/>
        </w:tabs>
        <w:spacing w:lineRule="auto" w:line="276"/>
        <w:rPr>
          <w:sz w:val="22"/>
          <w:szCs w:val="22"/>
        </w:rPr>
      </w:pPr>
      <w:r>
        <w:rPr>
          <w:i/>
          <w:sz w:val="22"/>
          <w:szCs w:val="22"/>
        </w:rPr>
        <w:t xml:space="preserve">Тема: Организация оплаты труда в строительно-монтажных организациях </w:t>
      </w:r>
    </w:p>
    <w:p>
      <w:pPr>
        <w:pStyle w:val="Heading4"/>
        <w:tabs>
          <w:tab w:val="clear" w:pos="720"/>
          <w:tab w:val="left" w:pos="9923" w:leader="none"/>
        </w:tabs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арифная система и ее элементы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23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Формы и системы оплаты труд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23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Сдельная оплата труд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23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Повременная оплата труд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23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Бестарифная оплата труда. </w:t>
      </w:r>
    </w:p>
    <w:p>
      <w:pPr>
        <w:pStyle w:val="Heading3"/>
        <w:tabs>
          <w:tab w:val="clear" w:pos="720"/>
          <w:tab w:val="left" w:pos="9923" w:leader="none"/>
        </w:tabs>
        <w:spacing w:lineRule="auto" w:line="276"/>
        <w:jc w:val="left"/>
        <w:rPr>
          <w:b/>
          <w:b/>
          <w:i w:val="false"/>
          <w:i w:val="false"/>
          <w:sz w:val="22"/>
          <w:szCs w:val="22"/>
          <w:u w:val="none"/>
        </w:rPr>
      </w:pPr>
      <w:r>
        <w:rPr>
          <w:b/>
          <w:i w:val="false"/>
          <w:sz w:val="22"/>
          <w:szCs w:val="22"/>
          <w:u w:val="none"/>
        </w:rPr>
        <w:t>Вариант № 4</w:t>
      </w:r>
    </w:p>
    <w:p>
      <w:pPr>
        <w:pStyle w:val="Heading4"/>
        <w:tabs>
          <w:tab w:val="clear" w:pos="720"/>
          <w:tab w:val="left" w:pos="9923" w:leader="none"/>
        </w:tabs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: Пути снижения себестоимости строительно-монтажных работ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23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Понятие себестоимости СМР и состав ее затрат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23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Сметная себестоимость СМР: ее понятие, назначение, порядок определен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23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Плановая себестоимость: понятие, назначение, порядок определен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23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Фактическая себестоимость; понятие, назначение, порядок определен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23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Резервы и пути снижения себестоимости.</w:t>
      </w:r>
    </w:p>
    <w:p>
      <w:pPr>
        <w:pStyle w:val="Heading3"/>
        <w:tabs>
          <w:tab w:val="clear" w:pos="720"/>
          <w:tab w:val="left" w:pos="9923" w:leader="none"/>
        </w:tabs>
        <w:spacing w:lineRule="auto" w:line="276"/>
        <w:jc w:val="left"/>
        <w:rPr>
          <w:b/>
          <w:b/>
          <w:i w:val="false"/>
          <w:i w:val="false"/>
          <w:sz w:val="22"/>
          <w:szCs w:val="22"/>
          <w:u w:val="none"/>
        </w:rPr>
      </w:pPr>
      <w:r>
        <w:rPr>
          <w:b/>
          <w:i w:val="false"/>
          <w:sz w:val="22"/>
          <w:szCs w:val="22"/>
          <w:u w:val="none"/>
        </w:rPr>
        <w:t xml:space="preserve">Вариант № 5 </w:t>
      </w:r>
    </w:p>
    <w:p>
      <w:pPr>
        <w:pStyle w:val="Heading4"/>
        <w:tabs>
          <w:tab w:val="clear" w:pos="720"/>
          <w:tab w:val="left" w:pos="9923" w:leader="none"/>
        </w:tabs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: Прибыль организации: понятие, виды,  анализ факторов, влияющих на увеличение прибыл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23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Прибыль как обобщающий показатель деятельности строительной организаци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23" w:leader="none"/>
        </w:tabs>
        <w:spacing w:lineRule="auto" w:line="276"/>
        <w:ind w:left="0" w:hanging="0"/>
        <w:rPr/>
      </w:pPr>
      <w:r>
        <w:rPr>
          <w:sz w:val="22"/>
          <w:szCs w:val="22"/>
        </w:rPr>
        <w:t>Виды прибыли: сметная прибыль; плановая прибыль; фактическая прибыль; балансовая прибыль; налогооблагаемая прибыль; чистая прибыль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23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Распределение чистой прибыли.</w:t>
      </w:r>
    </w:p>
    <w:p>
      <w:pPr>
        <w:pStyle w:val="Heading3"/>
        <w:tabs>
          <w:tab w:val="clear" w:pos="720"/>
          <w:tab w:val="left" w:pos="9923" w:leader="none"/>
        </w:tabs>
        <w:spacing w:lineRule="auto" w:line="276"/>
        <w:jc w:val="left"/>
        <w:rPr>
          <w:b/>
          <w:b/>
          <w:i w:val="false"/>
          <w:i w:val="false"/>
          <w:sz w:val="22"/>
          <w:szCs w:val="22"/>
          <w:u w:val="none"/>
        </w:rPr>
      </w:pPr>
      <w:r>
        <w:rPr>
          <w:b/>
          <w:i w:val="false"/>
          <w:sz w:val="22"/>
          <w:szCs w:val="22"/>
          <w:u w:val="none"/>
        </w:rPr>
        <w:t>Вариант № 6</w:t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ма: Инвестиционная деятельность предприятий  на современном этап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23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Роль инвестиций в воспроизводстве основных фонд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23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Сущность, классификация, структура и значение капитальных вложен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23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Источники финансирования инвестиц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23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Оценка эффективности инвестиционных проект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23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Основные направления и пути повышения эффективности капитальных вложений.</w:t>
      </w:r>
    </w:p>
    <w:p>
      <w:pPr>
        <w:pStyle w:val="Heading3"/>
        <w:tabs>
          <w:tab w:val="clear" w:pos="720"/>
          <w:tab w:val="left" w:pos="9923" w:leader="none"/>
        </w:tabs>
        <w:spacing w:lineRule="auto" w:line="276"/>
        <w:jc w:val="left"/>
        <w:rPr>
          <w:b/>
          <w:b/>
          <w:i w:val="false"/>
          <w:i w:val="false"/>
          <w:sz w:val="22"/>
          <w:szCs w:val="22"/>
          <w:u w:val="none"/>
        </w:rPr>
      </w:pPr>
      <w:r>
        <w:rPr>
          <w:b/>
          <w:i w:val="false"/>
          <w:sz w:val="22"/>
          <w:szCs w:val="22"/>
          <w:u w:val="none"/>
        </w:rPr>
        <w:t>Вариант № 7</w:t>
      </w:r>
    </w:p>
    <w:p>
      <w:pPr>
        <w:pStyle w:val="Heading4"/>
        <w:tabs>
          <w:tab w:val="clear" w:pos="720"/>
          <w:tab w:val="left" w:pos="9923" w:leader="none"/>
        </w:tabs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: Основные фонды организаций, их планирование и эффективность  использования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23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Сущность и значение основных фондов, их состав, классификация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23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ет и оценк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23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Воспроизводство основных фондов, показатели движения ОПФ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23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Система показателей эффективности использования ОПФ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23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Пути улучшения использования основных фондов.</w:t>
      </w:r>
    </w:p>
    <w:p>
      <w:pPr>
        <w:pStyle w:val="Heading3"/>
        <w:tabs>
          <w:tab w:val="clear" w:pos="720"/>
          <w:tab w:val="left" w:pos="9923" w:leader="none"/>
        </w:tabs>
        <w:spacing w:lineRule="auto" w:line="276"/>
        <w:jc w:val="left"/>
        <w:rPr>
          <w:b/>
          <w:b/>
          <w:i w:val="false"/>
          <w:i w:val="false"/>
          <w:sz w:val="22"/>
          <w:szCs w:val="22"/>
          <w:u w:val="none"/>
        </w:rPr>
      </w:pPr>
      <w:r>
        <w:rPr>
          <w:b/>
          <w:i w:val="false"/>
          <w:sz w:val="22"/>
          <w:szCs w:val="22"/>
          <w:u w:val="none"/>
        </w:rPr>
        <w:t>Вариант № 8</w:t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ма: Износ основных фондов: экономическое содержание, методики расчет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23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Виды износа, показатели состояния основных фондов.</w:t>
      </w:r>
    </w:p>
    <w:p>
      <w:pPr>
        <w:pStyle w:val="Heading3"/>
        <w:tabs>
          <w:tab w:val="clear" w:pos="720"/>
          <w:tab w:val="left" w:pos="9923" w:leader="none"/>
        </w:tabs>
        <w:spacing w:lineRule="auto" w:line="276"/>
        <w:jc w:val="left"/>
        <w:rPr>
          <w:b/>
          <w:b/>
          <w:i w:val="false"/>
          <w:i w:val="false"/>
          <w:sz w:val="22"/>
          <w:szCs w:val="22"/>
          <w:u w:val="none"/>
        </w:rPr>
      </w:pPr>
      <w:r>
        <w:rPr>
          <w:b/>
          <w:i w:val="false"/>
          <w:sz w:val="22"/>
          <w:szCs w:val="22"/>
          <w:u w:val="none"/>
        </w:rPr>
        <w:t>Вариант № 9</w:t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ма: Управление оборотными средствами предприятий (организаций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23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Экономическая сущность, состав и структура оборотных средств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23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Процесс оборачиваемости оборотных средств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23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Показатели уровня использования оборотных средств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23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Пути улучшения использования оборотных средств.</w:t>
      </w:r>
    </w:p>
    <w:p>
      <w:pPr>
        <w:pStyle w:val="Heading3"/>
        <w:tabs>
          <w:tab w:val="clear" w:pos="720"/>
          <w:tab w:val="left" w:pos="9923" w:leader="none"/>
        </w:tabs>
        <w:spacing w:lineRule="auto" w:line="276"/>
        <w:jc w:val="left"/>
        <w:rPr>
          <w:b/>
          <w:b/>
          <w:i w:val="false"/>
          <w:i w:val="false"/>
          <w:sz w:val="22"/>
          <w:szCs w:val="22"/>
          <w:u w:val="none"/>
        </w:rPr>
      </w:pPr>
      <w:r>
        <w:rPr>
          <w:b/>
          <w:i w:val="false"/>
          <w:sz w:val="22"/>
          <w:szCs w:val="22"/>
          <w:u w:val="none"/>
        </w:rPr>
        <w:t>Вариант № 10</w:t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ма: Аренда основного капитала: сущность, перспективы, проблемы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  <w:tab w:val="left" w:pos="9923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Экономическая сущность и принципы аренды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  <w:tab w:val="left" w:pos="9923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Лизинг. Виды лизинговой аренды и их характеристик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  <w:tab w:val="left" w:pos="9923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Преимущества лизинговой формы аренды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№11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/>
          <w:i/>
          <w:sz w:val="22"/>
          <w:szCs w:val="22"/>
        </w:rPr>
        <w:t>Тема: Экономическая эффективность капитальных вложений в строительной отрасли и пути ее повышения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>Экономическая характеристика капитальных вложений;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>Срок окупаемости капитальных вложений;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>Методика расчета экономической эффективности капитальных вложений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№12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/>
          <w:i/>
          <w:sz w:val="22"/>
          <w:szCs w:val="22"/>
        </w:rPr>
        <w:t>Тема: Рентабельность организации: понятие, виды, анализ факторов, влияющих на увеличение рентабельности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Рентабельность как показатель эффективности деятельности организации.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>Виды рентабельности: рентабельность продаж, бухгалтерская рентабельность, рентабельность издержек, рентабельность активов и т.д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№13</w:t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rPr>
          <w:sz w:val="22"/>
          <w:szCs w:val="22"/>
        </w:rPr>
      </w:pPr>
      <w:r>
        <w:rPr>
          <w:b/>
          <w:i/>
          <w:sz w:val="22"/>
          <w:szCs w:val="22"/>
        </w:rPr>
        <w:t>Тема: Амортизация основных средств и экономические основы ее определения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spacing w:lineRule="auto" w:line="276"/>
        <w:ind w:left="0" w:right="-2" w:hanging="0"/>
        <w:jc w:val="both"/>
        <w:rPr/>
      </w:pPr>
      <w:r>
        <w:rPr>
          <w:sz w:val="22"/>
          <w:szCs w:val="22"/>
        </w:rPr>
        <w:t>Процесс амортизации основных фондов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2552" w:leader="none"/>
        </w:tabs>
        <w:spacing w:lineRule="auto" w:line="276"/>
        <w:ind w:left="0" w:right="-2" w:hanging="0"/>
        <w:jc w:val="both"/>
        <w:rPr/>
      </w:pPr>
      <w:r>
        <w:rPr>
          <w:sz w:val="22"/>
          <w:szCs w:val="22"/>
        </w:rPr>
        <w:t>Способы определения годовой суммы амортизационных отчислений.</w:t>
      </w:r>
      <w:r>
        <w:br w:type="page"/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ДЛЯ ВЫПОЛНЕНИЯ ПРАКТИЧЕСКОЙ ЧАСТИ КУРСОВОЙ РАБО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276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№1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>При визуальном осмотре нежилого помещения и посредством замеров рулеткой были обнаружены следующие повреждения, возникшие в результате затопления: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 xml:space="preserve">Размер в плане 6.9*4.2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- 2,25 м; оконный проем – 2,15*1,46 м (раздельные переплеты, количество переплетов –2); дверной проем – 0,8*2.</w:t>
      </w:r>
    </w:p>
    <w:p>
      <w:pPr>
        <w:pStyle w:val="TextBody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>Внутренняя отделка: стены – штукатурка, водоэмульсионная окраска. При визуальном осмотре установлено: стены – следы намокания, вспучивание и отставание окрасочного слоя и штукатурки (размер повреждений 0,15*11,44), повреждение деревянных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 плинтусов. Требуется: 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окрашивание поверхностей потолков водоэмульсионными составами, ранее окрашенных водоэмульсионной краской с ее расчисткой до 10 %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ремонт штукатурки внутренних стен по камню и бетону цементно-известковым раствором, площадью отдельных мест до 10 м2 толщиной слоя до 20 мм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 xml:space="preserve">сплошное выравнивание штукатурки стен цементно-известковым раствором при толщине намета до 10 мм;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рашивание поверхностей стен водоэмульсионными составами, ранее окрашенных водоэмульсионной краской с ее расчисткой до 10 %; 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улучшенная масляная окраска ранее окрашенных дверей за 2 раза с расчисткой старой краски до 10 %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лучшенная масляная окраска ранее окрашенных окон за 2 раза с расчисткой старой краски более 35 %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окрытий полов из линолеу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линтусов деревянны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крытий из линолеума: на теплозвукоизолирующей подоснове на клее &lt;Бустилат&gt;,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линтусов: деревянных</w:t>
      </w:r>
    </w:p>
    <w:p>
      <w:pPr>
        <w:pStyle w:val="Heading1"/>
        <w:spacing w:lineRule="auto" w:line="276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№2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>При визуальном осмотре жилого помещения и посредством замеров рулеткой были обнаружены следующие повреждения, возникшие в результате затопления: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 xml:space="preserve">Размер в плане 5,6*7,8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- 2,63 м; оконный проем (спаренные переплеты, количество переплетов –2) – 2,06*1,5 м, дверной проем – 1,2*2,2 (глухие дверные полотна).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>Внутренняя отделка: стены – штукатурка. При визуальном осмотре установлено: стены – темные пятна, следы намокания, (размер повреждений на площади 1,1*2,3), двери – следы намокания, желтые пятна</w:t>
      </w:r>
    </w:p>
    <w:p>
      <w:pPr>
        <w:pStyle w:val="TextBody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>Требуетс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окрашивание поверхностей потолков водоэмульсионными составами, ранее окрашенных водоэмульсионной краской с ее расчисткой до 10 %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ремонт штукатурки внутренних стен по камню и бетону цементно-известковым раствором, площадью отдельных мест до 10 м2 толщиной слоя до 20 мм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 xml:space="preserve">сплошное выравнивание штукатурки стен цементно-известковым раствором при толщине намета до 10 мм;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рашивание поверхностей стен водоэмульсионными составами, ранее окрашенных водоэмульсионной краской с ее расчисткой до 10 %; 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улучшенная масляная окраска ранее окрашенных дверей за 2 раза с расчисткой старой краски до 10 %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лучшенная масляная окраска ранее окрашенных окон за 2 раза с расчисткой старой краски более 35 %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окрытий полов из линолеу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линтусов деревянны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крытий из линолеума: на теплозвукоизолирующей подоснове на клее &lt;Бустилат&gt;,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линтусов: деревянных</w:t>
      </w:r>
    </w:p>
    <w:p>
      <w:pPr>
        <w:pStyle w:val="Heading1"/>
        <w:spacing w:lineRule="auto" w:line="276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№3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При визуальном осмотре жилого помещения и посредством замеров рулеткой были обнаружены следующие повреждения, возникшие в результате затопления: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 xml:space="preserve">Размер в плане 5,58*8,07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- 2,85 м; оконный проем (раздельные переплеты, количество переплетов –2) – 2,15*1,46 м, дверной проем – 1,2*2,3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Стены – темные пятна, напоминающие плесень, разводы, отслоение штукатурки в 3-х местах, трещины (1,5*1,05),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уетс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окрашивание поверхностей потолков водоэмульсионными составами, ранее окрашенных водоэмульсионной краской с ее расчисткой до 10 %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ремонт штукатурки внутренних стен по камню и бетону цементно-известковым раствором, площадью отдельных мест до 10 м2 толщиной слоя до 20 мм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 xml:space="preserve">сплошное выравнивание штукатурки стен цементно-известковым раствором при толщине намета до 10 мм;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рашивание поверхностей стен водоэмульсионными составами, ранее окрашенных водоэмульсионной краской с ее расчисткой до 10 %; 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улучшенная масляная окраска ранее окрашенных дверей за 2 раза с расчисткой старой краски до 10 %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лучшенная масляная окраска ранее окрашенных окон за 2 раза с расчисткой старой краски более 35 %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окрытий полов из линолеу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линтусов деревянны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крытий из линолеума: на теплозвукоизолирующей подоснове на клее &lt;Бустилат&gt;,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линтусов: деревянных</w:t>
      </w:r>
    </w:p>
    <w:p>
      <w:pPr>
        <w:pStyle w:val="Heading1"/>
        <w:spacing w:lineRule="auto" w:line="276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№4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При визуальном осмотре жилого помещения и посредством замеров рулеткой были обнаружены следующие повреждения, возникшие в результате затопления: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 xml:space="preserve">Размер в плане 6,05*9,1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- 2,85 м; оконный проем - 3шт. (спаренные переплеты, количество переплетов –2) – 2,15*1,46 м, дверной проем – 1,2*2,2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конные проемы – отслоение масляной краски, трещины, черно-желтые пятна, внешне напоминающие развод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Стены – штукатурка, побелка водоэмульсионной краской  – трещины, отслоение бетона плит перекрытия, желтые пятна, разводы (2,01*1,5), нарушен товарный ви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Пол – покрытие пола из линолеума на основе, отечественного производства, при вскрытии линолеума с обратной стороны - темно-желтые мокрые пятна, повреждение деревянных  плинтусов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уетс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окрашивание поверхностей потолков водоэмульсионными составами, ранее окрашенных водоэмульсионной краской с ее расчисткой до 10 %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ремонт штукатурки внутренних стен по камню и бетону цементно-известковым раствором, площадью отдельных мест до 10 м2 толщиной слоя до 20 мм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 xml:space="preserve">сплошное выравнивание штукатурки стен цементно-известковым раствором при толщине намета до 10 мм;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рашивание поверхностей стен водоэмульсионными составами, ранее окрашенных водоэмульсионной краской с ее расчисткой до 10 %; 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улучшенная масляная окраска ранее окрашенных дверей за 2 раза с расчисткой старой краски до 10 %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лучшенная масляная окраска ранее окрашенных окон за 2 раза с расчисткой старой краски более 35 %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окрытий полов из линолеу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линтусов деревянны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крытий из линолеума: на теплозвукоизолирующей подоснове на клее &lt;Бустилат&gt;,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линтусов: деревянных</w:t>
      </w:r>
    </w:p>
    <w:p>
      <w:pPr>
        <w:pStyle w:val="Heading1"/>
        <w:spacing w:lineRule="auto" w:line="276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№5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>При визуальном осмотре жилого помещения и посредством замеров рулеткой были обнаружены следующие повреждения, возникшие в результате затопления: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 xml:space="preserve">Размер в плане 5,5*8,8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- 2,75 м; оконный проем (спаренные переплеты, количество переплетов –2) – 2,06*1,5 м</w:t>
      </w:r>
      <w:r>
        <w:rPr>
          <w:color w:val="0000FF"/>
          <w:sz w:val="22"/>
          <w:szCs w:val="22"/>
        </w:rPr>
        <w:t xml:space="preserve">, </w:t>
      </w:r>
      <w:r>
        <w:rPr>
          <w:sz w:val="22"/>
          <w:szCs w:val="22"/>
        </w:rPr>
        <w:t>дверной проем – 1,5*2,2 (глухие дверные полотна).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>Внутренняя отделка: стены – штукатурка. При визуальном осмотре установлено: стены – темные пятна, следы намокания, (размер повреждений на площади 1,1*2,3), двери (</w:t>
      </w:r>
      <w:r>
        <w:rPr>
          <w:color w:val="000000"/>
          <w:spacing w:val="-8"/>
          <w:sz w:val="22"/>
          <w:szCs w:val="22"/>
        </w:rPr>
        <w:t>глухие дверные по</w:t>
      </w:r>
      <w:r>
        <w:rPr>
          <w:color w:val="000000"/>
          <w:spacing w:val="-7"/>
          <w:sz w:val="22"/>
          <w:szCs w:val="22"/>
        </w:rPr>
        <w:t>лотна)</w:t>
      </w:r>
      <w:r>
        <w:rPr>
          <w:sz w:val="22"/>
          <w:szCs w:val="22"/>
        </w:rPr>
        <w:t xml:space="preserve"> – следы намокания, желтые пятна.</w:t>
      </w:r>
    </w:p>
    <w:p>
      <w:pPr>
        <w:pStyle w:val="TextBody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>Требуетс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окрашивание поверхностей потолков водоэмульсионными составами, ранее окрашенных водоэмульсионной краской с ее расчисткой до 10 %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ремонт штукатурки внутренних стен по камню и бетону цементно-известковым раствором, площадью отдельных мест до 10 м2 толщиной слоя до 20 мм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 xml:space="preserve">сплошное выравнивание штукатурки стен цементно-известковым раствором при толщине намета до 10 мм;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рашивание поверхностей стен водоэмульсионными составами, ранее окрашенных водоэмульсионной краской с ее расчисткой до 10 %; 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улучшенная масляная окраска ранее окрашенных дверей за 2 раза с расчисткой старой краски до 10 %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лучшенная масляная окраска ранее окрашенных окон за 2 раза с расчисткой старой краски более 35 %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окрытий полов из линолеу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линтусов деревянны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крытий из линолеума: на теплозвукоизолирующей подоснове на клее &lt;Бустилат&gt;,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линтусов: деревянных</w:t>
      </w:r>
    </w:p>
    <w:p>
      <w:pPr>
        <w:pStyle w:val="Heading1"/>
        <w:spacing w:lineRule="auto" w:line="276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№6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>При визуальном осмотре жилого помещения и посредством замеров рулеткой были обнаружены следующие повреждения, возникшие в результате затопления: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 xml:space="preserve">Размер в плане 6,15*9,2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– 3,3 м; оконный проем (2 шт.) – 2,05*2,4 м (раздельные переплеты, количество переплетов -2), дверной проем – 1,5*2,2.</w:t>
      </w:r>
    </w:p>
    <w:p>
      <w:pPr>
        <w:pStyle w:val="TextBody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>Внутренняя отделка: потолок – штукатурка, водоэмульсионная окраска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2"/>
          <w:szCs w:val="22"/>
        </w:rPr>
        <w:t xml:space="preserve">Стены  – темные пятна, напоминающие плесень, разводы на площади (2,2*2,05), нарушен товарный вид ремонт штукатурки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 xml:space="preserve">Оконный проем  – отслоение масляной краски, трещины, черно-желтые пятна, внешне напоминающие разводы 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уетс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окрашивание поверхностей потолков водоэмульсионными составами, ранее окрашенных водоэмульсионной краской с ее расчисткой до 10 %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ремонт штукатурки внутренних стен по камню и бетону цементно-известковым раствором, площадью отдельных мест до 10 м2 толщиной слоя до 20 мм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 xml:space="preserve">сплошное выравнивание штукатурки стен цементно-известковым раствором при толщине намета до 10 мм;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рашивание поверхностей стен водоэмульсионными составами, ранее окрашенных водоэмульсионной краской с ее расчисткой до 10 %; 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улучшенная масляная окраска ранее окрашенных дверей за 2 раза с расчисткой старой краски до 10 %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лучшенная масляная окраска ранее окрашенных окон за 2 раза с расчисткой старой краски более 35 %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окрытий полов из линолеу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линтусов деревянны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крытий из линолеума: на теплозвукоизолирующей подоснове на клее &lt;Бустилат&gt;,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линтусов: деревянных</w:t>
      </w:r>
    </w:p>
    <w:p>
      <w:pPr>
        <w:pStyle w:val="Heading1"/>
        <w:spacing w:lineRule="auto" w:line="276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№7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2"/>
          <w:szCs w:val="22"/>
        </w:rPr>
        <w:t>При визуальном осмотре нежилого помещения и посредством замеров рулеткой были обнаружены следующие повреждения, возникшие в результате затопления: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2"/>
          <w:szCs w:val="22"/>
        </w:rPr>
        <w:t xml:space="preserve">Размер в плане 4,8*6,70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- 2,85 м; оконный проем (раздельные переплеты, количество переплетов –2)  – 2,15*1,46 м, дверной проем – 0,8*2.1(глухие дверные полотна)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2"/>
          <w:szCs w:val="22"/>
        </w:rPr>
        <w:t>Внутренняя отделка: стены – штукатурка, водоэмульсионная окраска, пол – линолеум без подосновы, деревянные  плинтуса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2"/>
          <w:szCs w:val="22"/>
        </w:rPr>
        <w:t xml:space="preserve">При визуальном осмотре установлено: стены – следы намокания, вспучивание и отставание окрасочного слоя и штукатурки (размер повреждений 0,75*12,6), повреждение линолеума. </w:t>
      </w:r>
    </w:p>
    <w:p>
      <w:pPr>
        <w:pStyle w:val="TextBody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уетс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окрашивание поверхностей потолков водоэмульсионными составами, ранее окрашенных водоэмульсионной краской с ее расчисткой до 10 %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ремонт штукатурки внутренних стен по камню и бетону цементно-известковым раствором, площадью отдельных мест до 10 м2 толщиной слоя до 20 мм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 xml:space="preserve">сплошное выравнивание штукатурки стен цементно-известковым раствором при толщине намета до 10 мм;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рашивание поверхностей стен водоэмульсионными составами, ранее окрашенных водоэмульсионной краской с ее расчисткой до 10 %; 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улучшенная масляная окраска ранее окрашенных дверей за 2 раза с расчисткой старой краски до 10 %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лучшенная масляная окраска ранее окрашенных окон за 2 раза с расчисткой старой краски более 35 %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окрытий полов из линолеу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линтусов деревянны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крытий из линолеума: на теплозвукоизолирующей подоснове на клее &lt;Бустилат&gt;,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линтусов: деревянных</w:t>
      </w:r>
    </w:p>
    <w:p>
      <w:pPr>
        <w:pStyle w:val="Heading1"/>
        <w:spacing w:lineRule="auto" w:line="276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№8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>При визуальном осмотре нежилого помещения и посредством замеров рулеткой были обнаружены следующие повреждения, возникшие в результате затопления: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 xml:space="preserve">Размер в плане 10,8*6,70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– 3.3 м; оконный проем – 2 шт. (спаренные переплеты, количество переплетов –2)  – 2,20*2,00 м, дверной проем – 1,7*2.2 (глухие дверные полотна).</w:t>
      </w:r>
    </w:p>
    <w:p>
      <w:pPr>
        <w:pStyle w:val="TextBody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>Внутренняя отделка: потолок – штукатурка, водоэмульсионная окраска, стены – штукатур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При визуальном осмотре установлено: стены – следы намокания, вспучивание и отставание окрасочного слоя и штукатурки (размер повреждений 9,5*0,2). Оконные проемы – отслоение масляной краски, трещины, черно-желтые пятна, внешне напоминающие разводы.</w:t>
      </w:r>
    </w:p>
    <w:p>
      <w:pPr>
        <w:pStyle w:val="TextBody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>Требуетс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окрашивание поверхностей потолков водоэмульсионными составами, ранее окрашенных водоэмульсионной краской с ее расчисткой до 10 %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ремонт штукатурки внутренних стен по камню и бетону цементно-известковым раствором, площадью отдельных мест до 10 м2 толщиной слоя до 20 мм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 xml:space="preserve">сплошное выравнивание штукатурки стен цементно-известковым раствором при толщине намета до 10 мм;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рашивание поверхностей стен водоэмульсионными составами, ранее окрашенных водоэмульсионной краской с ее расчисткой до 10 %; 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улучшенная масляная окраска ранее окрашенных дверей за 2 раза с расчисткой старой краски до 10 %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лучшенная масляная окраска ранее окрашенных окон за 2 раза с расчисткой старой краски более 35 %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окрытий полов из линолеу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линтусов деревянны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крытий из линолеума: на теплозвукоизолирующей подоснове на клее &lt;Бустилат&gt;,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линтусов: деревянных</w:t>
      </w:r>
    </w:p>
    <w:p>
      <w:pPr>
        <w:pStyle w:val="Heading1"/>
        <w:spacing w:lineRule="auto" w:line="276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№9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>При визуальном осмотре нежилого помещения и посредством замеров рулеткой были обнаружены следующие повреждения, возникшие в результате затопления: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 xml:space="preserve">Размер в плане 11,8*6,70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– 3.3 м; оконный проем – 3 шт. (раздельные переплеты, количество переплетов –2)  – 2,15*1,46 м, дверной проем – 1,6*2.2 (глухие дверные полотна).</w:t>
      </w:r>
    </w:p>
    <w:p>
      <w:pPr>
        <w:pStyle w:val="TextBody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>Внутренняя отделка: потолок – штукатурка, водоэмульсионная окраска, стены – водоэмульсионная окраска.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>При визуальном осмотре установлено: стены – следы намокания, вспучивание и отставание окрасочного слоя и штукатурки (размер повреждений 1,05*0,5), дверной проем – отслоение окрасочного слоя, желтые пятна.</w:t>
      </w:r>
    </w:p>
    <w:p>
      <w:pPr>
        <w:pStyle w:val="TextBody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>Требуетс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окрашивание поверхностей потолков водоэмульсионными составами, ранее окрашенных водоэмульсионной краской с ее расчисткой до 10 %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ремонт штукатурки внутренних стен по камню и бетону цементно-известковым раствором, площадью отдельных мест до 10 м2 толщиной слоя до 20 мм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 xml:space="preserve">сплошное выравнивание штукатурки стен цементно-известковым раствором при толщине намета до 10 мм;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рашивание поверхностей стен водоэмульсионными составами, ранее окрашенных водоэмульсионной краской с ее расчисткой до 10 %; 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улучшенная масляная окраска ранее окрашенных дверей за 2 раза с расчисткой старой краски до 10 %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лучшенная масляная окраска ранее окрашенных окон за 2 раза с расчисткой старой краски более 35 %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окрытий полов из линолеу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линтусов деревянны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крытий из линолеума: на теплозвукоизолирующей подоснове на клее &lt;Бустилат&gt;,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линтусов: деревянных</w:t>
      </w:r>
    </w:p>
    <w:p>
      <w:pPr>
        <w:pStyle w:val="Heading1"/>
        <w:spacing w:lineRule="auto" w:line="276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№10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>При визуальном осмотре нежилого помещения и посредством замеров рулеткой были обнаружены следующие повреждения, возникшие в результате затопления: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 xml:space="preserve">Размер в плане 6,09*4,69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- 2,25 м; оконный проем – 2,15*1,46 м, дверной проем – 0,8*2.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>Внутренняя отделка: стены – штукатурка, водоэмульсионная окраска. При визуальном осмотре установлено: стены – следы намокания, вспучивание и отставание окрасочного слоя и штукатурки (размер повреждений 0,20*10,2), повреждение плинтусов.</w:t>
      </w:r>
    </w:p>
    <w:p>
      <w:pPr>
        <w:pStyle w:val="TextBody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>Требуетс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окрашивание поверхностей потолков водоэмульсионными составами, ранее окрашенных водоэмульсионной краской с ее расчисткой до 10 %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ремонт штукатурки внутренних стен по камню и бетону цементно-известковым раствором, площадью отдельных мест до 10 м2 толщиной слоя до 20 мм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 xml:space="preserve">сплошное выравнивание штукатурки стен цементно-известковым раствором при толщине намета до 10 мм;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рашивание поверхностей стен водоэмульсионными составами, ранее окрашенных водоэмульсионной краской с ее расчисткой до 10 %; 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улучшенная масляная окраска ранее окрашенных дверей за 2 раза с расчисткой старой краски до 10 %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лучшенная масляная окраска ранее окрашенных окон за 2 раза с расчисткой старой краски более 35 %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окрытий полов из линолеу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линтусов деревянны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крытий из линолеума: на теплозвукоизолирующей подоснове на клее &lt;Бустилат&gt;,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линтусов: деревянных</w:t>
      </w:r>
    </w:p>
    <w:p>
      <w:pPr>
        <w:pStyle w:val="Heading1"/>
        <w:spacing w:lineRule="auto" w:line="276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№11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При визуальном осмотре жилого помещения и посредством замеров рулеткой были обнаружены следующие повреждения, возникшие в результате затопления: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 xml:space="preserve">Размер в плане5,58*3,07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- 2,55 м; оконный проем – 2,15*1,46 м, дверной проем – 1,2*2,3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Потолок – штукатурка, побелка водоэмульсионной краской  – трещины, отслоение бетона плит перекрытия, желтые пятна, напоминающие плесень (2,01*1,5)., нарушен товарный вид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ены – обои обыкновенного качества – отклеивание, разводы.</w:t>
      </w:r>
    </w:p>
    <w:p>
      <w:pPr>
        <w:pStyle w:val="TextBody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>Требуетс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окрашивание поверхностей потолков водоэмульсионными составами, ранее окрашенных водоэмульсионной краской с ее расчисткой до 10 %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ремонт штукатурки внутренних стен по камню и бетону цементно-известковым раствором, площадью отдельных мест до 10 м2 толщиной слоя до 20 мм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 xml:space="preserve">сплошное выравнивание штукатурки стен цементно-известковым раствором при толщине намета до 10 мм;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рашивание поверхностей стен водоэмульсионными составами, ранее окрашенных водоэмульсионной краской с ее расчисткой до 10 %; 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улучшенная масляная окраска ранее окрашенных дверей за 2 раза с расчисткой старой краски до 10 %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лучшенная масляная окраска ранее окрашенных окон за 2 раза с расчисткой старой краски более 35 %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окрытий полов из линолеу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линтусов деревянны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крытий из линолеума: на теплозвукоизолирующей подоснове на клее &lt;Бустилат&gt;,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линтусов: деревянных</w:t>
      </w:r>
    </w:p>
    <w:p>
      <w:pPr>
        <w:pStyle w:val="Heading1"/>
        <w:spacing w:lineRule="auto" w:line="276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№12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>При визуальном осмотре нежилого помещения и посредством замеров рулеткой были обнаружены следующие повреждения, возникшие в результате затопления: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2"/>
          <w:szCs w:val="22"/>
        </w:rPr>
        <w:t xml:space="preserve">Размер в плане 6,8*4,70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– 2,8 м; оконный проем – 1 шт. (спаренные переплеты, количество переплетов –2)  – 2,15*2,0 м, дверной проем – 1,6*2.2 (глухие дверные полотна)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2"/>
          <w:szCs w:val="22"/>
        </w:rPr>
        <w:t>Внутренняя отделка: потолок – водоэмульсионная окраска, стены – штукатурка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2"/>
          <w:szCs w:val="22"/>
        </w:rPr>
        <w:t>При визуальном осмотре установлено: потолок – следы намокания вспучивание и отставание окрасочного слоя и штукатурки (размер повреждений 2,05*0,3), темные пятна, следы намокания, оконный проем - отслоение окрасочного слоя, желтые пятна,</w:t>
      </w:r>
    </w:p>
    <w:p>
      <w:pPr>
        <w:pStyle w:val="TextBody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>Требуетс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окрашивание поверхностей потолков водоэмульсионными составами, ранее окрашенных водоэмульсионной краской с ее расчисткой до 10 %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ремонт штукатурки внутренних стен по камню и бетону цементно-известковым раствором, площадью отдельных мест до 10 м2 толщиной слоя до 20 мм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 xml:space="preserve">сплошное выравнивание штукатурки стен цементно-известковым раствором при толщине намета до 10 мм;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рашивание поверхностей стен водоэмульсионными составами, ранее окрашенных водоэмульсионной краской с ее расчисткой до 10 %; 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улучшенная масляная окраска ранее окрашенных дверей за 2 раза с расчисткой старой краски до 10 %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лучшенная масляная окраска ранее окрашенных окон за 2 раза с расчисткой старой краски более 35 %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окрытий полов из линолеу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линтусов деревянны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крытий из линолеума: на теплозвукоизолирующей подоснове на клее &lt;Бустилат&gt;,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линтусов: деревянных</w:t>
      </w:r>
    </w:p>
    <w:p>
      <w:pPr>
        <w:pStyle w:val="Heading1"/>
        <w:spacing w:lineRule="auto" w:line="276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№13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2"/>
          <w:szCs w:val="22"/>
        </w:rPr>
        <w:t>При визуальном осмотре нежилого помещения и посредством замеров рулеткой были обнаружены следующие повреждения, возникшие в результате затопления: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2"/>
          <w:szCs w:val="22"/>
        </w:rPr>
        <w:t xml:space="preserve">Размер в плане 4,5*5,90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- 2,95 м; оконный проем (раздельные переплеты, количество переплетов –1)  – 2,15*1,46 м, дверной проем – 0,8*2.1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2"/>
          <w:szCs w:val="22"/>
        </w:rPr>
        <w:t>Внутренняя отделка: стены – штукатурка, водоэмульсионная окраска, пол – линолеум на основе, деревянные плинтуса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2"/>
          <w:szCs w:val="22"/>
        </w:rPr>
        <w:t xml:space="preserve">При визуальном осмотре установлено: стены – следы намокания, вспучивание и отставание окрасочного слоя и штукатурки (размер повреждений 0,45*12,5), повреждение плинтусов. </w:t>
      </w:r>
    </w:p>
    <w:p>
      <w:pPr>
        <w:pStyle w:val="TextBody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уетс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окрашивание поверхностей потолков водоэмульсионными составами, ранее окрашенных водоэмульсионной краской с ее расчисткой до 10 %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ремонт штукатурки внутренних стен по камню и бетону цементно-известковым раствором, площадью отдельных мест до 10 м2 толщиной слоя до 20 мм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 xml:space="preserve">сплошное выравнивание штукатурки стен цементно-известковым раствором при толщине намета до 10 мм;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рашивание поверхностей стен водоэмульсионными составами, ранее окрашенных водоэмульсионной краской с ее расчисткой до 10 %; 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улучшенная масляная окраска ранее окрашенных дверей за 2 раза с расчисткой старой краски до 10 %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лучшенная масляная окраска ранее окрашенных окон за 2 раза с расчисткой старой краски более 35 %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окрытий полов из линолеу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линтусов деревянны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крытий из линолеума: на теплозвукоизолирующей подоснове на клее &lt;Бустилат&gt;,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линтусов: деревянных</w:t>
      </w:r>
    </w:p>
    <w:p>
      <w:pPr>
        <w:pStyle w:val="Heading1"/>
        <w:spacing w:lineRule="auto" w:line="276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№14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>При визуальном осмотре нежилого помещения и посредством замеров рулеткой были обнаружены следующие повреждения, возникшие в результате затопления: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 xml:space="preserve">Размер в плане 9,8*6,75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– 3.3 м; оконный проем – 3 шт. (раздельные переплеты, количество переплетов –2)  – 2,2*1,8 м, дверной проем – 1,6*2.2 (глухие дверные полотна).</w:t>
      </w:r>
    </w:p>
    <w:p>
      <w:pPr>
        <w:pStyle w:val="TextBody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>Внутренняя отделка: потолок – штукатурка, водоэмульсионная окраска, стены – штукатурка, водоэмульсионная окраска.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>При визуальном осмотре установлено: стены – следы намокания, вспучивание и отставание окрасочного слоя и штукатурки (размер повреждений 3,05*0,4), дверной проем – отслоение окрасочного слоя, желтые пятна.</w:t>
      </w:r>
    </w:p>
    <w:p>
      <w:pPr>
        <w:pStyle w:val="TextBody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>Требуетс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окрашивание поверхностей потолков водоэмульсионными составами, ранее окрашенных водоэмульсионной краской с ее расчисткой до 10 %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ремонт штукатурки внутренних стен по камню и бетону цементно-известковым раствором, площадью отдельных мест до 10 м2 толщиной слоя до 20 мм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 xml:space="preserve">сплошное выравнивание штукатурки стен цементно-известковым раствором при толщине намета до 10 мм;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рашивание поверхностей стен водоэмульсионными составами, ранее окрашенных водоэмульсионной краской с ее расчисткой до 10 %; 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улучшенная масляная окраска ранее окрашенных дверей за 2 раза с расчисткой старой краски до 10 %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лучшенная масляная окраска ранее окрашенных окон за 2 раза с расчисткой старой краски более 35 %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окрытий полов из линолеу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линтусов деревянны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крытий из линолеума: на теплозвукоизолирующей подоснове на клее &lt;Бустилат&gt;,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линтусов: деревянных</w:t>
      </w:r>
    </w:p>
    <w:p>
      <w:pPr>
        <w:pStyle w:val="Heading1"/>
        <w:spacing w:lineRule="auto" w:line="276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№15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>При визуальном осмотре нежилого помещения и посредством замеров рулеткой были обнаружены следующие повреждения, возникшие в результате затопления: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 xml:space="preserve">Размер в плане 6,8*5,70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– 2,85 м; оконный проем – 2 шт. (спаренные переплеты, количество переплетов –2)  – 1,46*1,8 м, дверной проем – 1,6*2.2 (глухие дверные полотна).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>Внутренняя отделка: потолок – обои высококачественные, стены – штукатурка.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>При визуальном осмотре установлено: потолок – следы намокания вспучивание и отставание окрасочного слоя и штукатурки (размер повреждений 0,9*0,5), отклеивание обоев, стены – отклеивание обоев, темные пятна, следы намокания.</w:t>
      </w:r>
    </w:p>
    <w:p>
      <w:pPr>
        <w:pStyle w:val="TextBody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>Требуетс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окрашивание поверхностей потолков водоэмульсионными составами, ранее окрашенных водоэмульсионной краской с ее расчисткой до 10 %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ремонт штукатурки внутренних стен по камню и бетону цементно-известковым раствором, площадью отдельных мест до 10 м2 толщиной слоя до 20 мм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 xml:space="preserve">сплошное выравнивание штукатурки стен цементно-известковым раствором при толщине намета до 10 мм;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рашивание поверхностей стен водоэмульсионными составами, ранее окрашенных водоэмульсионной краской с ее расчисткой до 10 %; 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улучшенная масляная окраска ранее окрашенных дверей за 2 раза с расчисткой старой краски до 10 %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лучшенная масляная окраска ранее окрашенных окон за 2 раза с расчисткой старой краски более 35 %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окрытий полов из линолеу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линтусов деревянны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крытий из линолеума: на теплозвукоизолирующей подоснове на клее &lt;Бустилат&gt;,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линтусов: деревянных</w:t>
      </w:r>
    </w:p>
    <w:p>
      <w:pPr>
        <w:pStyle w:val="Heading1"/>
        <w:spacing w:lineRule="auto" w:line="276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№16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>При визуальном осмотре нежилого помещения и посредством замеров рулеткой были обнаружены следующие повреждения, возникшие в результате затопления: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 xml:space="preserve">Размер в плане 5,4*6,30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- 2,85 м; оконный проем (раздельные переплеты, количество переплетов –2)  – 2,15*1,46 м, дверной проем – 0,8*2.1 (глухие дверные полотна).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>Внутренняя отделка: стены – штукатурка, водоэмульсионная окраска, пол – линолеум без подосновы, деревянные  плинтуса.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 xml:space="preserve">При визуальном осмотре установлено: стены – следы намокания, вспучивание и отставание окрасочного слоя и штукатурки (размер повреждений 1,05*12,6), повреждение линолеума, плинтусов </w:t>
      </w:r>
    </w:p>
    <w:p>
      <w:pPr>
        <w:pStyle w:val="TextBody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>Требуетс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окрашивание поверхностей потолков водоэмульсионными составами, ранее окрашенных водоэмульсионной краской с ее расчисткой до 10 %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ремонт штукатурки внутренних стен по камню и бетону цементно-известковым раствором, площадью отдельных мест до 10 м2 толщиной слоя до 20 мм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 xml:space="preserve">сплошное выравнивание штукатурки стен цементно-известковым раствором при толщине намета до 10 мм;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рашивание поверхностей стен водоэмульсионными составами, ранее окрашенных водоэмульсионной краской с ее расчисткой до 10 %; 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улучшенная масляная окраска ранее окрашенных дверей за 2 раза с расчисткой старой краски до 10 %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лучшенная масляная окраска ранее окрашенных окон за 2 раза с расчисткой старой краски более 35 %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окрытий полов из линолеу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линтусов деревянны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крытий из линолеума: на теплозвукоизолирующей подоснове на клее &lt;Бустилат&gt;,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линтусов: деревянных</w:t>
      </w:r>
    </w:p>
    <w:p>
      <w:pPr>
        <w:pStyle w:val="Heading1"/>
        <w:spacing w:lineRule="auto" w:line="276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№17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При визуальном осмотре жилого помещения и посредством замеров рулеткой были обнаружены следующие повреждения, возникшие в результате затопления: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 xml:space="preserve">Размер в плане 5,7*7,4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- 2,95 м; оконный проем – 2шт. (раздельные переплеты, количество переплетов –2) – 2,15*1,46 м, дверной проем – 1,2*2,3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Потолок – штукатурка, побелка водоэмульсионной краской  – трещины, отслоение бетона плит перекрытия, желтые пятна, разводы (2,01*0,6)., нарушен товарный ви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Стены – темные пятна, напоминающие плесень, разводы, отслоение штукатурки в 3-х местах, трещины (1,5*1,05),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уетс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окрашивание поверхностей потолков водоэмульсионными составами, ранее окрашенных водоэмульсионной краской с ее расчисткой до 10 %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ремонт штукатурки внутренних стен по камню и бетону цементно-известковым раствором, площадью отдельных мест до 10 м2 толщиной слоя до 20 мм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 xml:space="preserve">сплошное выравнивание штукатурки стен цементно-известковым раствором при толщине намета до 10 мм;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рашивание поверхностей стен водоэмульсионными составами, ранее окрашенных водоэмульсионной краской с ее расчисткой до 10 %; 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улучшенная масляная окраска ранее окрашенных дверей за 2 раза с расчисткой старой краски до 10 %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лучшенная масляная окраска ранее окрашенных окон за 2 раза с расчисткой старой краски более 35 %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окрытий полов из линолеу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линтусов деревянны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крытий из линолеума: на теплозвукоизолирующей подоснове на клее &lt;Бустилат&gt;,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линтусов: деревянных</w:t>
      </w:r>
    </w:p>
    <w:p>
      <w:pPr>
        <w:pStyle w:val="Heading1"/>
        <w:spacing w:lineRule="auto" w:line="276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№18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При визуальном осмотре жилого помещения и посредством замеров рулеткой были обнаружены следующие повреждения, возникшие в результате затопления: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 xml:space="preserve">Размер в плане 6,05*8,2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– 3,3 м; оконный проем – 3 шт. (спаренные переплеты, количество переплетов –2) – 2,15*1,46 м, дверной проем – 1,2*2,2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Оконные проемы – отслоение масляной краски, трещины, черно-желтые пятна, внешне напоминающие разводы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 – покрытие пола из линолеума на основе отечественного производства, при вскрытии линолеума с обратной стороны - темно-желтые мокрые пятна, повреждение деревянных  плинтус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Стены – штукатурка, побелка водоэмульсионной краской  – трещины, отслоение бетона плит перекрытия, желтые пятна, разводы (2,01*1,5), нарушен товарный вид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уетс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окрашивание поверхностей потолков водоэмульсионными составами, ранее окрашенных водоэмульсионной краской с ее расчисткой до 10 %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ремонт штукатурки внутренних стен по камню и бетону цементно-известковым раствором, площадью отдельных мест до 10 м2 толщиной слоя до 20 мм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 xml:space="preserve">сплошное выравнивание штукатурки стен цементно-известковым раствором при толщине намета до 10 мм;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рашивание поверхностей стен водоэмульсионными составами, ранее окрашенных водоэмульсионной краской с ее расчисткой до 10 %; 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улучшенная масляная окраска ранее окрашенных дверей за 2 раза с расчисткой старой краски до 10 %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лучшенная масляная окраска ранее окрашенных окон за 2 раза с расчисткой старой краски более 35 %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окрытий полов из линолеу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линтусов деревянны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крытий из линолеума: на теплозвукоизолирующей подоснове на клее &lt;Бустилат&gt;,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линтусов: деревянных</w:t>
      </w:r>
    </w:p>
    <w:p>
      <w:pPr>
        <w:pStyle w:val="Heading1"/>
        <w:spacing w:lineRule="auto" w:line="276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№19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>При визуальном осмотре жилого помещения и посредством замеров рулеткой были обнаружены следующие повреждения, возникшие в результате затопления: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 xml:space="preserve">Размер в плане 5,8*8.9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- 2,95 м; оконный проем (2 шт.) – 2,05*1,5 м (раздельные переплеты, количество переплетов -2), дверной проем – 1,2*2,2.</w:t>
      </w:r>
    </w:p>
    <w:p>
      <w:pPr>
        <w:pStyle w:val="TextBody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>Внутренняя отделка: потолок – штукатурка, водоэмульсионная окраска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2"/>
          <w:szCs w:val="22"/>
        </w:rPr>
        <w:t xml:space="preserve">Потолок – темные пятна, напоминающие плесень, разводы на площади (2,2*2,05), нарушен товарный вид ремонт штукатурки,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конный проем  – отслоение масляной краски, трещины, черно-желтые пятна, внешне напоминающие развод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Стены – штукатурка, побелка водоэмульсионной краской  – трещины, отслоение бетона плит перекрытия, желтые пятна, разводы (2,01*1,5), нарушен товарный вид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уетс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окрашивание поверхностей потолков водоэмульсионными составами, ранее окрашенных водоэмульсионной краской с ее расчисткой до 10 %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ремонт штукатурки внутренних стен по камню и бетону цементно-известковым раствором, площадью отдельных мест до 10 м2 толщиной слоя до 20 мм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 xml:space="preserve">сплошное выравнивание штукатурки стен цементно-известковым раствором при толщине намета до 10 мм;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рашивание поверхностей стен водоэмульсионными составами, ранее окрашенных водоэмульсионной краской с ее расчисткой до 10 %; 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улучшенная масляная окраска ранее окрашенных дверей за 2 раза с расчисткой старой краски до 10 %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лучшенная масляная окраска ранее окрашенных окон за 2 раза с расчисткой старой краски более 35 %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окрытий полов из линолеу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линтусов деревянны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крытий из линолеума: на теплозвукоизолирующей подоснове на клее &lt;Бустилат&gt;,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линтусов: деревянных</w:t>
      </w:r>
    </w:p>
    <w:p>
      <w:pPr>
        <w:pStyle w:val="Heading1"/>
        <w:spacing w:lineRule="auto" w:line="276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№20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При визуальном осмотре нежилого помещения и посредством замеров рулеткой были обнаружены следующие повреждения, возникшие в результате затопления: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 xml:space="preserve">Размер в плане 5,58*8,07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- 2,85 м; оконный проем 3 шт. (раздельные переплеты, количество переплетов –2) – 2,20*1,8 м, дверной проем – 1,2*2,3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Потолок – штукатурка, побелка водоэмульсионной краской  – трещины, отслоение бетона плит перекрытия, желтые пятна, разводы (2,01*1,5)., нарушен товарный ви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Стены – темные пятна, напоминающие плесень, разводы, отслоение штукатурки в 3-х местах, трещины (1,5*1,05),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уетс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окрашивание поверхностей потолков водоэмульсионными составами, ранее окрашенных водоэмульсионной краской с ее расчисткой до 10 %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ремонт штукатурки внутренних стен по камню и бетону цементно-известковым раствором, площадью отдельных мест до 10 м2 толщиной слоя до 20 мм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 xml:space="preserve">сплошное выравнивание штукатурки стен цементно-известковым раствором при толщине намета до 10 мм;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рашивание поверхностей стен водоэмульсионными составами, ранее окрашенных водоэмульсионной краской с ее расчисткой до 10 %; 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улучшенная масляная окраска ранее окрашенных дверей за 2 раза с расчисткой старой краски до 10 %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лучшенная масляная окраска ранее окрашенных окон за 2 раза с расчисткой старой краски более 35 %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окрытий полов из линолеу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линтусов деревянны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крытий из линолеума: на теплозвукоизолирующей подоснове на клее &lt;Бустилат&gt;,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линтусов: деревянных</w:t>
      </w:r>
    </w:p>
    <w:p>
      <w:pPr>
        <w:pStyle w:val="Heading1"/>
        <w:spacing w:lineRule="auto" w:line="276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№21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>При визуальном осмотре нежилого помещения и посредством замеров рулеткой были обнаружены следующие повреждения, возникшие в результате затопления: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 xml:space="preserve">Размер в плане 6,01*4,61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- 2,21 м; оконный проем – 2,14*1,45 м, дверной проем – 0,8*2.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>Внутренняя отделка: стены – штукатурка, водоэмульсионная окраска. При визуальном осмотре установлено: стены – следы намокания, вспучивание и отставание окрасочного слоя и штукатурки (размер повреждений 0,21*10,3), повреждение плинтусов.</w:t>
      </w:r>
    </w:p>
    <w:p>
      <w:pPr>
        <w:pStyle w:val="TextBody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>Требуетс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окрашивание поверхностей потолков водоэмульсионными составами, ранее окрашенных водоэмульсионной краской с ее расчисткой до 10 %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ремонт штукатурки внутренних стен по камню и бетону цементно-известковым раствором, площадью отдельных мест до 10 м2 толщиной слоя до 20 мм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 xml:space="preserve">сплошное выравнивание штукатурки стен цементно-известковым раствором при толщине намета до 10 мм;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рашивание поверхностей стен водоэмульсионными составами, ранее окрашенных водоэмульсионной краской с ее расчисткой до 10 %; 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улучшенная масляная окраска ранее окрашенных дверей за 2 раза с расчисткой старой краски до 10 %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лучшенная масляная окраска ранее окрашенных окон за 2 раза с расчисткой старой краски более 35 %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окрытий полов из линолеу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линтусов деревянны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крытий из линолеума: на теплозвукоизолирующей подоснове на клее &lt;Бустилат&gt;,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линтусов: деревянных</w:t>
      </w:r>
    </w:p>
    <w:p>
      <w:pPr>
        <w:pStyle w:val="Heading1"/>
        <w:spacing w:lineRule="auto" w:line="276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№22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При визуальном осмотре жилого помещения и посредством замеров рулеткой были обнаружены следующие повреждения, возникшие в результате затопления: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2"/>
          <w:szCs w:val="22"/>
        </w:rPr>
        <w:t xml:space="preserve">Размер в плане5,57*3,09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- 2,54 м; оконный проем – 2,17*1,45 м, дверной проем – 1,2*2,3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Стены – штукатурка, побелка водоэмульсионной краской  – трещины, отслоение бетона плит перекрытия, желтые пятна, напоминающие плесень (2,03*1,5)., нарушен товарный вид.</w:t>
      </w:r>
    </w:p>
    <w:p>
      <w:pPr>
        <w:pStyle w:val="TextBody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уетс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окрашивание поверхностей потолков водоэмульсионными составами, ранее окрашенных водоэмульсионной краской с ее расчисткой до 10 %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ремонт штукатурки внутренних стен по камню и бетону цементно-известковым раствором, площадью отдельных мест до 10 м2 толщиной слоя до 20 мм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 xml:space="preserve">сплошное выравнивание штукатурки стен цементно-известковым раствором при толщине намета до 10 мм;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рашивание поверхностей стен водоэмульсионными составами, ранее окрашенных водоэмульсионной краской с ее расчисткой до 10 %; 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улучшенная масляная окраска ранее окрашенных дверей за 2 раза с расчисткой старой краски до 10 %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лучшенная масляная окраска ранее окрашенных окон за 2 раза с расчисткой старой краски более 35 %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окрытий полов из линолеу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линтусов деревянны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крытий из линолеума: на теплозвукоизолирующей подоснове на клее &lt;Бустилат&gt;,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линтусов: деревянных</w:t>
      </w:r>
    </w:p>
    <w:p>
      <w:pPr>
        <w:pStyle w:val="Heading1"/>
        <w:spacing w:lineRule="auto" w:line="276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№23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2"/>
          <w:szCs w:val="22"/>
        </w:rPr>
        <w:t>При визуальном осмотре нежилого помещения и посредством замеров рулеткой были обнаружены следующие повреждения, возникшие в результате затопления: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2"/>
          <w:szCs w:val="22"/>
        </w:rPr>
        <w:t xml:space="preserve">Размер в плане 6,7*4,70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– 2,8 м; оконный проем – 1 шт. (спаренные переплеты, количество переплетов –2)  – 2,15*2,1 м, дверной проем – 1,5*2.2 (глухие дверные полотна)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2"/>
          <w:szCs w:val="22"/>
        </w:rPr>
        <w:t>Внутренняя отделка: потолок – водоэмульсионная окраска, стены – штукатурка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2"/>
          <w:szCs w:val="22"/>
        </w:rPr>
        <w:t>При визуальном осмотре установлено: потолок – следы намокания вспучивание и отставание окрасочного слоя и штукатурки (размер повреждений 2,04*0,4), темные пятна, следы намокания, оконный проем - отслоение окрасочного слоя, желтые пятна,</w:t>
      </w:r>
    </w:p>
    <w:p>
      <w:pPr>
        <w:pStyle w:val="TextBody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уетс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окрашивание поверхностей потолков водоэмульсионными составами, ранее окрашенных водоэмульсионной краской с ее расчисткой до 10 %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ремонт штукатурки внутренних стен по камню и бетону цементно-известковым раствором, площадью отдельных мест до 10 м2 толщиной слоя до 20 мм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 xml:space="preserve">сплошное выравнивание штукатурки стен цементно-известковым раствором при толщине намета до 10 мм;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рашивание поверхностей стен водоэмульсионными составами, ранее окрашенных водоэмульсионной краской с ее расчисткой до 10 %; 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улучшенная масляная окраска ранее окрашенных дверей за 2 раза с расчисткой старой краски до 10 %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лучшенная масляная окраска ранее окрашенных окон за 2 раза с расчисткой старой краски более 35 %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окрытий полов из линолеу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линтусов деревянны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крытий из линолеума: на теплозвукоизолирующей подоснове на клее &lt;Бустилат&gt;,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линтусов: деревянных</w:t>
      </w:r>
    </w:p>
    <w:p>
      <w:pPr>
        <w:pStyle w:val="Heading1"/>
        <w:spacing w:lineRule="auto" w:line="276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№24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2"/>
          <w:szCs w:val="22"/>
        </w:rPr>
        <w:t>При визуальном осмотре нежилого помещения и посредством замеров рулеткой были обнаружены следующие повреждения, возникшие в результате затопления: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2"/>
          <w:szCs w:val="22"/>
        </w:rPr>
        <w:t xml:space="preserve">Размер в плане 4,6*5,8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- 2,95 м; оконный проем (раздельные переплеты, количество переплетов –1)  – 2,13*1,46 м, дверной проем – 0,8*2.1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2"/>
          <w:szCs w:val="22"/>
        </w:rPr>
        <w:t>Внутренняя отделка: стены – штукатурка, водоэмульсионная окраска, пол – линолеум на основе, деревянные плинтуса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2"/>
          <w:szCs w:val="22"/>
        </w:rPr>
        <w:t xml:space="preserve">При визуальном осмотре установлено: стены – следы намокания, вспучивание и отставание окрасочного слоя и штукатурки (размер повреждений 0,45*12,5), повреждение плинтусов. </w:t>
      </w:r>
    </w:p>
    <w:p>
      <w:pPr>
        <w:pStyle w:val="TextBody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уетс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окрашивание поверхностей потолков водоэмульсионными составами, ранее окрашенных водоэмульсионной краской с ее расчисткой до 10 %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ремонт штукатурки внутренних стен по камню и бетону цементно-известковым раствором, площадью отдельных мест до 10 м2 толщиной слоя до 20 мм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 xml:space="preserve">сплошное выравнивание штукатурки стен цементно-известковым раствором при толщине намета до 10 мм;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рашивание поверхностей стен водоэмульсионными составами, ранее окрашенных водоэмульсионной краской с ее расчисткой до 10 %; 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улучшенная масляная окраска ранее окрашенных дверей за 2 раза с расчисткой старой краски до 10 %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лучшенная масляная окраска ранее окрашенных окон за 2 раза с расчисткой старой краски более 35 %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окрытий полов из линолеу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линтусов деревянны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крытий из линолеума: на теплозвукоизолирующей подоснове на клее &lt;Бустилат&gt;,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линтусов: деревянных</w:t>
      </w:r>
    </w:p>
    <w:p>
      <w:pPr>
        <w:pStyle w:val="Heading1"/>
        <w:spacing w:lineRule="auto" w:line="276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№25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>При визуальном осмотре нежилого помещения и посредством замеров рулеткой были обнаружены следующие повреждения, возникшие в результате затопления: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 xml:space="preserve">Размер в плане 978*6,75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– 3.3 м; оконный проем – 3 шт. (раздельные переплеты, количество переплетов –2)  – 2,2*1,8 м, дверной проем – 1,6*2.1 (глухие дверные полотна).</w:t>
      </w:r>
    </w:p>
    <w:p>
      <w:pPr>
        <w:pStyle w:val="TextBody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>Внутренняя отделка: потолок – штукатурка, водоэмульсионная окраска, стены – штукатурка, водоэмульсионная окраска.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>При визуальном осмотре установлено: стены – следы намокания, вспучивание и отставание окрасочного слоя и штукатурки (размер повреждений 3,04*0,4), дверной проем – отслоение окрасочного слоя, желтые пятна.</w:t>
      </w:r>
    </w:p>
    <w:p>
      <w:pPr>
        <w:pStyle w:val="TextBody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>Требуетс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окрашивание поверхностей потолков водоэмульсионными составами, ранее окрашенных водоэмульсионной краской с ее расчисткой до 10 %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ремонт штукатурки внутренних стен по камню и бетону цементно-известковым раствором, площадью отдельных мест до 10 м2 толщиной слоя до 20 мм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 xml:space="preserve">сплошное выравнивание штукатурки стен цементно-известковым раствором при толщине намета до 10 мм;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рашивание поверхностей стен водоэмульсионными составами, ранее окрашенных водоэмульсионной краской с ее расчисткой до 10 %; 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улучшенная масляная окраска ранее окрашенных дверей за 2 раза с расчисткой старой краски до 10 %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лучшенная масляная окраска ранее окрашенных окон за 2 раза с расчисткой старой краски более 35 %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окрытий полов из линолеу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линтусов деревянны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крытий из линолеума: на теплозвукоизолирующей подоснове на клее &lt;Бустилат&gt;,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линтусов: деревянных</w:t>
      </w:r>
    </w:p>
    <w:p>
      <w:pPr>
        <w:pStyle w:val="Heading1"/>
        <w:spacing w:lineRule="auto" w:line="276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№26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>При визуальном осмотре нежилого помещения и посредством замеров рулеткой были обнаружены следующие повреждения, возникшие в результате затопления: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 xml:space="preserve">Размер в плане 6,9*5,7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– 2,85 м; оконный проем – 2 шт. (спаренные переплеты, количество переплетов –2)  – 1,46*1,8 м, дверной проем – 1,6*2.2 (глухие дверные полотна).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>Внутренняя отделка: потолок – штукатурка, водоэмульсионная окраска, стены – штукатурка.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>При визуальном осмотре установлено: потолок – следы намокания вспучивание и отставание окрасочного слоя и штукатурки (размер повреждений 0,8*0,5), отклеивание обоев, стены – отклеивание обоев, темные пятна, следы намокания.</w:t>
      </w:r>
    </w:p>
    <w:p>
      <w:pPr>
        <w:pStyle w:val="TextBody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>Требуетс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окрашивание поверхностей потолков водоэмульсионными составами, ранее окрашенных водоэмульсионной краской с ее расчисткой до 10 %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ремонт штукатурки внутренних стен по камню и бетону цементно-известковым раствором, площадью отдельных мест до 10 м2 толщиной слоя до 20 мм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 xml:space="preserve">сплошное выравнивание штукатурки стен цементно-известковым раствором при толщине намета до 10 мм;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рашивание поверхностей стен водоэмульсионными составами, ранее окрашенных водоэмульсионной краской с ее расчисткой до 10 %; 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улучшенная масляная окраска ранее окрашенных дверей за 2 раза с расчисткой старой краски до 10 %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лучшенная масляная окраска ранее окрашенных окон за 2 раза с расчисткой старой краски более 35 %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окрытий полов из линолеу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линтусов деревянны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крытий из линолеума: на теплозвукоизолирующей подоснове на клее &lt;Бустилат&gt;,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линтусов: деревянных</w:t>
      </w:r>
    </w:p>
    <w:p>
      <w:pPr>
        <w:pStyle w:val="Heading1"/>
        <w:spacing w:lineRule="auto" w:line="276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№27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>При визуальном осмотре нежилого помещения и посредством замеров рулеткой были обнаружены следующие повреждения, возникшие в результате затопления: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 xml:space="preserve">Размер в плане 5,3*6,3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- 2,85 м; оконный проем (раздельные переплеты, количество переплетов –2)  – 2,15*1,46 м, дверной проем – 0,8*2.1(глухие дверные полотна).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>Внутренняя отделка: стены – штукатурка, водоэмульсионная окраска, пол – линолеум без подосновы, деревянные  плинтуса.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 xml:space="preserve">При визуальном осмотре установлено: стены – следы намокания, вспучивание и отставание окрасочного слоя и штукатурки (размер повреждений 1,05*12,6), повреждение линолеума, плинтусов </w:t>
      </w:r>
    </w:p>
    <w:p>
      <w:pPr>
        <w:pStyle w:val="TextBody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>Требуетс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окрашивание поверхностей потолков водоэмульсионными составами, ранее окрашенных водоэмульсионной краской с ее расчисткой до 10 %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ремонт штукатурки внутренних стен по камню и бетону цементно-известковым раствором, площадью отдельных мест до 10 м2 толщиной слоя до 20 мм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 xml:space="preserve">сплошное выравнивание штукатурки стен цементно-известковым раствором при толщине намета до 10 мм;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рашивание поверхностей стен водоэмульсионными составами, ранее окрашенных водоэмульсионной краской с ее расчисткой до 10 %; 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улучшенная масляная окраска ранее окрашенных дверей за 2 раза с расчисткой старой краски до 10 %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лучшенная масляная окраска ранее окрашенных окон за 2 раза с расчисткой старой краски более 35 %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окрытий полов из линолеу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линтусов деревянны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крытий из линолеума: на теплозвукоизолирующей подоснове на клее &lt;Бустилат&gt;,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линтусов: деревянных</w:t>
      </w:r>
    </w:p>
    <w:p>
      <w:pPr>
        <w:pStyle w:val="Heading1"/>
        <w:spacing w:lineRule="auto" w:line="276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№28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При визуальном осмотре жилого помещения и посредством замеров рулеткой были обнаружены следующие повреждения, возникшие в результате затопления: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 xml:space="preserve">Размер в плане 5,9*7,3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- 2,95 м; оконный проем – 2шт. (раздельные переплеты, количество переплетов –2) – 2,15*1,46 м, дверной проем – 1,2*2,3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Потолок – штукатурка, побелка водоэмульсионной краской  – трещины, отслоение бетона плит перекрытия, желтые пятна, разводы (2,01*0,5), нарушен товарный ви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Стены – темные пятна, напоминающие плесень, разводы, отслоение штукатурки в 3-х местах, трещины (1,5*1,05),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уетс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окрашивание поверхностей потолков водоэмульсионными составами, ранее окрашенных водоэмульсионной краской с ее расчисткой до 10 %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ремонт штукатурки внутренних стен по камню и бетону цементно-известковым раствором, площадью отдельных мест до 10 м2 толщиной слоя до 20 мм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 xml:space="preserve">сплошное выравнивание штукатурки стен цементно-известковым раствором при толщине намета до 10 мм;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рашивание поверхностей стен водоэмульсионными составами, ранее окрашенных водоэмульсионной краской с ее расчисткой до 10 %; 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улучшенная масляная окраска ранее окрашенных дверей за 2 раза с расчисткой старой краски до 10 %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лучшенная масляная окраска ранее окрашенных окон за 2 раза с расчисткой старой краски более 35 %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окрытий полов из линолеу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линтусов деревянны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крытий из линолеума: на теплозвукоизолирующей подоснове на клее &lt;Бустилат&gt;,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линтусов: деревянных</w:t>
      </w:r>
    </w:p>
    <w:p>
      <w:pPr>
        <w:pStyle w:val="Heading1"/>
        <w:spacing w:lineRule="auto" w:line="276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№29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При визуальном осмотре жилого помещения и посредством замеров рулеткой были обнаружены следующие повреждения, возникшие в результате затопления: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 xml:space="preserve">Размер в плане 6,07*8,4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– 3,3 м; оконный проем – 3 шт. (спаренные переплеты, количество переплетов –2) – 2,15*1,46 м, дверной проем – 1,2*2,2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конные проемы – отслоение масляной краски, трещины, черно-желтые пятна, внешне напоминающие развод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Стены – штукатурка, побелка водоэмульсионной краской  – трещины, отслоение бетона плит перекрытия, желтые пятна, разводы (2,01*1,5), нарушен товарный ви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Пол – покрытие пола из линолеума на основе отечественного производства, при вскрытии линолеума с обратной стороны - темно-желтые мокрые пятна, повреждение деревянных  плинтусов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уетс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окрашивание поверхностей потолков водоэмульсионными составами, ранее окрашенных водоэмульсионной краской с ее расчисткой до 10 %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ремонт штукатурки внутренних стен по камню и бетону цементно-известковым раствором, площадью отдельных мест до 10 м2 толщиной слоя до 20 мм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 xml:space="preserve">сплошное выравнивание штукатурки стен цементно-известковым раствором при толщине намета до 10 мм;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рашивание поверхностей стен водоэмульсионными составами, ранее окрашенных водоэмульсионной краской с ее расчисткой до 10 %; 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улучшенная масляная окраска ранее окрашенных дверей за 2 раза с расчисткой старой краски до 10 %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лучшенная масляная окраска ранее окрашенных окон за 2 раза с расчисткой старой краски более 35 %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окрытий полов из линолеу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линтусов деревянны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крытий из линолеума: на теплозвукоизолирующей подоснове на клее &lt;Бустилат&gt;,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линтусов: деревянных</w:t>
      </w:r>
    </w:p>
    <w:p>
      <w:pPr>
        <w:pStyle w:val="Heading1"/>
        <w:spacing w:lineRule="auto" w:line="276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№30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>При визуальном осмотре жилого помещения и посредством замеров рулеткой были обнаружены следующие повреждения, возникшие в результате затопления:</w:t>
      </w:r>
    </w:p>
    <w:p>
      <w:pPr>
        <w:pStyle w:val="TextBody"/>
        <w:spacing w:lineRule="auto" w:line="276"/>
        <w:ind w:firstLine="709"/>
        <w:rPr/>
      </w:pPr>
      <w:r>
        <w:rPr>
          <w:sz w:val="22"/>
          <w:szCs w:val="22"/>
        </w:rPr>
        <w:t xml:space="preserve">Размер в плане 5,6*8.9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- 2,95 м; оконный проем (2 шт.) – 2,05*1,5 м (раздельные переплеты, количество переплетов -2), дверной проем – 1,2*2,2.</w:t>
      </w:r>
    </w:p>
    <w:p>
      <w:pPr>
        <w:pStyle w:val="TextBody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>Внутренняя отделка: потолок – штукатурка, водоэмульсионная окраска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толок – темные пятна, напоминающие плесень, разводы на площади (2,1*2,05), нарушен товарный вид ремонт штукатур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Стены – штукатурка, побелка водоэмульсионной краской  – трещины, отслоение бетона плит перекрытия, желтые пятна, разводы (2,01*1,5), нарушен товарный ви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 xml:space="preserve">Оконный проем  – отслоение масляной краски, трещины, черно-желтые пятна, внешне напоминающие разводы 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уетс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окрашивание поверхностей потолков водоэмульсионными составами, ранее окрашенных водоэмульсионной краской с ее расчисткой до 10 %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ремонт штукатурки внутренних стен по камню и бетону цементно-известковым раствором, площадью отдельных мест до 10 м2 толщиной слоя до 20 мм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 xml:space="preserve">сплошное выравнивание штукатурки стен цементно-известковым раствором при толщине намета до 10 мм;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рашивание поверхностей стен водоэмульсионными составами, ранее окрашенных водоэмульсионной краской с ее расчисткой до 10 %; 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>
          <w:sz w:val="22"/>
          <w:szCs w:val="22"/>
        </w:rPr>
        <w:t>улучшенная масляная окраска ранее окрашенных дверей за 2 раза с расчисткой старой краски до 10 %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лучшенная масляная окраска ранее окрашенных окон за 2 раза с расчисткой старой краски более 35 %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окрытий полов из линолеу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ка плинтусов деревянны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крытий из линолеума: на теплозвукоизолирующей подоснове на клее &lt;Бустилат&gt;,</w:t>
      </w:r>
    </w:p>
    <w:p>
      <w:pPr>
        <w:sectPr>
          <w:footerReference w:type="default" r:id="rId10"/>
          <w:type w:val="nextPage"/>
          <w:pgSz w:w="11906" w:h="16838"/>
          <w:pgMar w:left="1418" w:right="851" w:gutter="0" w:header="0" w:top="907" w:footer="720" w:bottom="851"/>
          <w:pgNumType w:fmt="decimal"/>
          <w:formProt w:val="false"/>
          <w:textDirection w:val="lrTb"/>
          <w:docGrid w:type="default" w:linePitch="435" w:charSpace="0"/>
        </w:sect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284" w:firstLine="709"/>
        <w:jc w:val="both"/>
        <w:rPr/>
      </w:pPr>
      <w:r>
        <w:rPr/>
        <w:t>устройство плинтусов: деревянных</w:t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1490"/>
        <w:gridCol w:w="3388"/>
        <w:gridCol w:w="1077"/>
        <w:gridCol w:w="1077"/>
        <w:gridCol w:w="1417"/>
        <w:gridCol w:w="1417"/>
        <w:gridCol w:w="1417"/>
        <w:gridCol w:w="1411"/>
        <w:gridCol w:w="6"/>
        <w:gridCol w:w="1247"/>
        <w:gridCol w:w="247"/>
        <w:gridCol w:w="1000"/>
      </w:tblGrid>
      <w:tr>
        <w:trPr>
          <w:cantSplit w:val="true"/>
        </w:trPr>
        <w:tc>
          <w:tcPr>
            <w:tcW w:w="1570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</w:tc>
      </w:tr>
      <w:tr>
        <w:trPr>
          <w:cantSplit w:val="true"/>
        </w:trPr>
        <w:tc>
          <w:tcPr>
            <w:tcW w:w="1570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мер договора:</w:t>
            </w:r>
          </w:p>
        </w:tc>
      </w:tr>
      <w:tr>
        <w:trPr>
          <w:cantSplit w:val="true"/>
        </w:trPr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йка - </w:t>
            </w:r>
          </w:p>
        </w:tc>
      </w:tr>
      <w:tr>
        <w:trPr>
          <w:cantSplit w:val="true"/>
        </w:trPr>
        <w:tc>
          <w:tcPr>
            <w:tcW w:w="1570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 - </w:t>
            </w:r>
          </w:p>
        </w:tc>
      </w:tr>
      <w:tr>
        <w:trPr>
          <w:cantSplit w:val="true"/>
        </w:trPr>
        <w:tc>
          <w:tcPr>
            <w:tcW w:w="1570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КАЛЬНАЯ СМЕТА № 1</w:t>
            </w:r>
          </w:p>
        </w:tc>
      </w:tr>
      <w:tr>
        <w:trPr>
          <w:cantSplit w:val="true"/>
        </w:trPr>
        <w:tc>
          <w:tcPr>
            <w:tcW w:w="1570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монтно-строительные работы</w:t>
            </w:r>
          </w:p>
        </w:tc>
      </w:tr>
      <w:tr>
        <w:trPr>
          <w:cantSplit w:val="true"/>
        </w:trPr>
        <w:tc>
          <w:tcPr>
            <w:tcW w:w="1570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: ведомость объемов работ</w:t>
            </w:r>
          </w:p>
        </w:tc>
      </w:tr>
      <w:tr>
        <w:trPr>
          <w:cantSplit w:val="true"/>
        </w:trPr>
        <w:tc>
          <w:tcPr>
            <w:tcW w:w="132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стоимость: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а в ценах 2001 г.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. ед., руб.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, руб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. труда не зан. обсл. маш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осн. раб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. маш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опл.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опл.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ед.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СМЕТЕ П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HАKЛАДHЫЕ РАСХОДЫ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 ПО  СМЕТ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оставил:</w:t>
            </w:r>
          </w:p>
        </w:tc>
        <w:tc>
          <w:tcPr>
            <w:tcW w:w="13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роверил: </w:t>
            </w:r>
          </w:p>
        </w:tc>
        <w:tc>
          <w:tcPr>
            <w:tcW w:w="13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567" w:right="567" w:gutter="0" w:header="1134" w:top="1190" w:footer="567" w:bottom="623"/>
          <w:pgNumType w:start="1" w:fmt="decimal"/>
          <w:formProt w:val="false"/>
          <w:textDirection w:val="lrTb"/>
          <w:docGrid w:type="default" w:linePitch="435" w:charSpace="0"/>
        </w:sect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1440</wp:posOffset>
                </wp:positionH>
                <wp:positionV relativeFrom="paragraph">
                  <wp:posOffset>-131445</wp:posOffset>
                </wp:positionV>
                <wp:extent cx="6706870" cy="10142855"/>
                <wp:effectExtent l="8890" t="9525" r="952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6800" cy="10143000"/>
                          <a:chOff x="0" y="0"/>
                          <a:chExt cx="6706800" cy="10143000"/>
                        </a:xfrm>
                      </wpg:grpSpPr>
                      <wps:wsp>
                        <wps:cNvSpPr/>
                        <wps:spPr>
                          <a:xfrm>
                            <a:off x="720" y="10140840"/>
                            <a:ext cx="6705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6705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1014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0" y="0"/>
                            <a:ext cx="0" cy="1014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63000"/>
                            <a:ext cx="253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160" y="9963000"/>
                            <a:ext cx="368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5960" y="9963000"/>
                            <a:ext cx="8337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50800" y="9963000"/>
                            <a:ext cx="542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93320" y="9963000"/>
                            <a:ext cx="3625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43560" y="9610200"/>
                            <a:ext cx="3625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-10.35pt;width:528.05pt;height:798.65pt" coordorigin="-144,-207" coordsize="10561,15973">
                <v:line id="shape_0" from="-143,15763" to="10415,157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43,-207" to="10415,-2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43,-207" to="-143,157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418,-207" to="10418,157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4;top:15483;width:398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;top:15483;width:579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;top:15483;width:13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1;top:15483;width:853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5;top:15483;width:570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6;top:14927;width:570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>Приложение 4</w:t>
      </w:r>
    </w:p>
    <w:p>
      <w:pPr>
        <w:pStyle w:val="Normal"/>
        <w:tabs>
          <w:tab w:val="clear" w:pos="720"/>
          <w:tab w:val="left" w:pos="5387" w:leader="none"/>
        </w:tabs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ind w:left="360" w:hanging="9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ind w:righ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4820" w:leader="none"/>
        </w:tabs>
        <w:ind w:right="289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62" w:hanging="0"/>
        <w:rPr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>ЗАЩИЩЕНО</w:t>
      </w:r>
    </w:p>
    <w:p>
      <w:pPr>
        <w:pStyle w:val="Normal"/>
        <w:ind w:left="4962" w:hanging="0"/>
        <w:rPr/>
      </w:pPr>
      <w:r>
        <w:rPr>
          <w:color w:val="000000"/>
          <w:sz w:val="28"/>
          <w:szCs w:val="28"/>
        </w:rPr>
        <w:t>ОЦЕНКА</w:t>
      </w:r>
      <w:r>
        <w:rPr>
          <w:color w:val="000000"/>
          <w:sz w:val="36"/>
          <w:szCs w:val="36"/>
        </w:rPr>
        <w:t xml:space="preserve"> ____________</w:t>
      </w:r>
    </w:p>
    <w:p>
      <w:pPr>
        <w:pStyle w:val="Normal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:  </w:t>
      </w:r>
    </w:p>
    <w:p>
      <w:pPr>
        <w:pStyle w:val="Normal"/>
        <w:ind w:left="4962" w:hanging="0"/>
        <w:rPr/>
      </w:pPr>
      <w:r>
        <w:rPr>
          <w:color w:val="000000"/>
          <w:sz w:val="28"/>
          <w:szCs w:val="28"/>
        </w:rPr>
        <w:t>___________/М.Я Логинова/</w:t>
      </w:r>
    </w:p>
    <w:p>
      <w:pPr>
        <w:pStyle w:val="Normal"/>
        <w:spacing w:before="2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ЧЕСКАЯ КАРТА НА ОТДЕЛОЧНЫЕ РАБОТ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РИМЕНЕНИЕМ ГИПЛАСТ-ПАНЕЛЕЙ</w:t>
      </w:r>
    </w:p>
    <w:p>
      <w:pPr>
        <w:pStyle w:val="Normal"/>
        <w:spacing w:before="200" w:after="0"/>
        <w:ind w:left="4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урсовая работа п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К 02.01 Организация технологических процессов при строительстве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уатации и реконструкции строительных объек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М.02 Выполнение технологических процессов при строительстве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уатации и реконструкции строительных объек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8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ЮУрГТК 08.02.01 КР 00 06 </w:t>
      </w:r>
    </w:p>
    <w:p>
      <w:pPr>
        <w:pStyle w:val="Normal"/>
        <w:spacing w:before="0" w:after="84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уководитель:</w:t>
        <w:tab/>
        <w:tab/>
        <w:tab/>
        <w:tab/>
        <w:t xml:space="preserve">                      Разработал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еподаватель  ЮУрГТК                                  студент группы: 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__________/___________/                                  ___________/ _____________/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</w:p>
    <w:p>
      <w:pPr>
        <w:pStyle w:val="Normal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567" w:gutter="0" w:header="1134" w:top="1190" w:footer="567" w:bottom="623"/>
          <w:pgNumType w:start="1" w:fmt="decimal"/>
          <w:formProt w:val="false"/>
          <w:textDirection w:val="lrTb"/>
          <w:docGrid w:type="default" w:linePitch="435" w:charSpace="0"/>
        </w:sectPr>
        <w:pStyle w:val="Normal"/>
        <w:ind w:left="-567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ябинск, 20___ г</w:t>
      </w:r>
    </w:p>
    <w:p>
      <w:pPr>
        <w:pStyle w:val="Normal"/>
        <w:tabs>
          <w:tab w:val="clear" w:pos="720"/>
          <w:tab w:val="left" w:pos="903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5"/>
      <w:footerReference w:type="default" r:id="rId16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2</w:t>
    </w:r>
    <w:r>
      <w:rPr>
        <w:sz w:val="22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89"/>
        </w:tabs>
        <w:ind w:left="14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92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1049" w:hanging="360"/>
      </w:pPr>
      <w:rPr>
        <w:rFonts w:ascii="Segoe UI" w:hAnsi="Segoe UI" w:cs="Segoe UI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1049" w:hanging="360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7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7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position w:val="0"/>
      <w:sz w:val="28"/>
      <w:sz w:val="28"/>
      <w:szCs w:val="28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egoe UI" w:hAnsi="Segoe UI" w:cs="Segoe U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egoe UI" w:hAnsi="Segoe UI" w:cs="Segoe U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</w:rPr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b/>
      <w:i/>
      <w:sz w:val="28"/>
      <w:u w:val="single"/>
    </w:rPr>
  </w:style>
  <w:style w:type="character" w:styleId="3">
    <w:name w:val="Заголовок 3 Знак"/>
    <w:basedOn w:val="Style9"/>
    <w:qFormat/>
    <w:rPr>
      <w:i/>
      <w:sz w:val="27"/>
      <w:u w:val="single"/>
    </w:rPr>
  </w:style>
  <w:style w:type="character" w:styleId="4">
    <w:name w:val="Заголовок 4 Знак"/>
    <w:basedOn w:val="Style9"/>
    <w:qFormat/>
    <w:rPr>
      <w:b/>
      <w:sz w:val="27"/>
    </w:rPr>
  </w:style>
  <w:style w:type="character" w:styleId="Style10">
    <w:name w:val="Нижний колонтитул Знак"/>
    <w:basedOn w:val="Style9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/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-480" w:hanging="0"/>
    </w:pPr>
    <w:rPr>
      <w:sz w:val="27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ind w:firstLine="720"/>
    </w:pPr>
    <w:rPr>
      <w:sz w:val="24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/author/836b40e0-ef9e-11e3-b92a-00237dd2fde2" TargetMode="External"/><Relationship Id="rId3" Type="http://schemas.openxmlformats.org/officeDocument/2006/relationships/hyperlink" Target="http://znanium.com/bookread2.php?book=915507" TargetMode="External"/><Relationship Id="rId4" Type="http://schemas.openxmlformats.org/officeDocument/2006/relationships/hyperlink" Target="http://znanium.com/catalog/author/692ee018-f624-11e3-9766-90b11c31de4c" TargetMode="External"/><Relationship Id="rId5" Type="http://schemas.openxmlformats.org/officeDocument/2006/relationships/hyperlink" Target="http://znanium.com/bookread2.php?book=927503" TargetMode="External"/><Relationship Id="rId6" Type="http://schemas.openxmlformats.org/officeDocument/2006/relationships/hyperlink" Target="http://znanium.com/catalog/author/0dc5d56a-34d8-11e4-b05e-00237dd2fde2" TargetMode="External"/><Relationship Id="rId7" Type="http://schemas.openxmlformats.org/officeDocument/2006/relationships/hyperlink" Target="http://znanium.com/bookread2.php?book=792605" TargetMode="External"/><Relationship Id="rId8" Type="http://schemas.openxmlformats.org/officeDocument/2006/relationships/hyperlink" Target="http://www.bibliofond.ru/" TargetMode="External"/><Relationship Id="rId9" Type="http://schemas.openxmlformats.org/officeDocument/2006/relationships/hyperlink" Target="http://www.alleng.ru/edu/econom5.htm" TargetMode="External"/><Relationship Id="rId10" Type="http://schemas.openxmlformats.org/officeDocument/2006/relationships/footer" Target="footer1.xml"/><Relationship Id="rId11" Type="http://schemas.openxmlformats.org/officeDocument/2006/relationships/header" Target="header1.xml"/><Relationship Id="rId12" Type="http://schemas.openxmlformats.org/officeDocument/2006/relationships/footer" Target="footer2.xml"/><Relationship Id="rId13" Type="http://schemas.openxmlformats.org/officeDocument/2006/relationships/header" Target="header2.xml"/><Relationship Id="rId14" Type="http://schemas.openxmlformats.org/officeDocument/2006/relationships/footer" Target="footer3.xml"/><Relationship Id="rId15" Type="http://schemas.openxmlformats.org/officeDocument/2006/relationships/header" Target="head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3:13:00Z</dcterms:created>
  <dc:creator>Харламова</dc:creator>
  <dc:description/>
  <cp:keywords/>
  <dc:language>en-US</dc:language>
  <cp:lastModifiedBy>loginovamya</cp:lastModifiedBy>
  <cp:lastPrinted>2018-11-08T12:53:00Z</cp:lastPrinted>
  <dcterms:modified xsi:type="dcterms:W3CDTF">2018-11-08T08:53:00Z</dcterms:modified>
  <cp:revision>56</cp:revision>
  <dc:subject/>
  <dc:title>Локальная смета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14625770</vt:r8>
  </property>
</Properties>
</file>