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 ВЫПОЛНЕНИЮ ПРАКТИЧЕСКИХ РАБОТ</w:t>
      </w:r>
    </w:p>
    <w:p>
      <w:pPr>
        <w:pStyle w:val="Sub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 учебной дисциплин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Численные методы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для студентов специальности 09.02.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е системы и программирование 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0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03"/>
        <w:gridCol w:w="3166"/>
      </w:tblGrid>
      <w:tr>
        <w:trPr>
          <w:trHeight w:val="3221" w:hRule="atLeast"/>
        </w:trPr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составлены в соответствии с утвержденной программой учебной дисциплины «Численные методы» для специальности 09.02.07 Информационные системы и программ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 УГС 09.00.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  ________ 2020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Г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 В.А. Шибанова</w:t>
            </w:r>
          </w:p>
        </w:tc>
        <w:tc>
          <w:tcPr>
            <w:tcW w:w="31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НМР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Т.Ю. Краша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 _______ 2020 г.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5103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вченко И.А.,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ГБПОУ «ЮУрГТ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850"/>
      </w:tblGrid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……………………………..……………………………….….…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 выполнения  практических работ и оформления отчетов …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актических работ…………………………………………………….…..…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абсолютных и относительных погрешносте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…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2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спользование графиков при решении уравнений ..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521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3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спользование численных методов при решении уравнений……………………………………………………………………………………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4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ычисление приближенного значения функции Бесселя и суммы ряда с заданной точност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………………………………………............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5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ешение систем уравнения различными методами…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6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ыполнение численного решения дифференциального уравнения ……………………………………………………………………………………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7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Вычисление многочлена Лагранжа средствам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MS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Excel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и программирования ………………………………………………………………...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8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Вычисление многочлена Лагранжа средствам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MS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Excel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и программирования ………………………………………………………………...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используемых источников………………………………………..............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 Содержание отчета..……………………………………………………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ПОЯСНИТЕЛЬНАЯ ЗАПИС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рекомендации по выполнению практических работ по учебной дисциплине «</w:t>
      </w:r>
      <w:r>
        <w:rPr>
          <w:rFonts w:cs="Times New Roman" w:ascii="Times New Roman" w:hAnsi="Times New Roman"/>
          <w:sz w:val="28"/>
          <w:szCs w:val="28"/>
        </w:rPr>
        <w:t>Численные метод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предназначены для обучающихся по специальности 09.02.07 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ые системы и программирова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ческие занятия являются важным элементом учебной дисциплины. В процессе выполнения практических работ обучающиеся систематизируют и закрепляют полученные теоретические знания, развивают интеллектуальные и формируют профессиональные умени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ой учебной дисциплины «</w:t>
      </w:r>
      <w:r>
        <w:rPr>
          <w:rFonts w:cs="Times New Roman" w:ascii="Times New Roman" w:hAnsi="Times New Roman"/>
          <w:sz w:val="28"/>
          <w:szCs w:val="28"/>
        </w:rPr>
        <w:t>Численные метод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предусмотрено выполнение 8 практических работ направленных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 формирование умений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ьзовать основные численные методы решения математических задач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бирать оптимальный численный метод для решения поставленной задач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вать математические характеристики точности исходной информации и оценивать точность полученного численного реш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зрабатывать алгоритмы и программы для решения вычислительных задач, учитывая необходимую точность получаемого результа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общение, систематизацию, углубление и закрепление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наний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хранения чисел в памяти электронно-вычислительной машины (далее – ЭВМ) и действия над ними, оценку точности вычисл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решения основных математических задач – интегрирования, дифференцирования, решения линейных и трансцендентных уравнений и систем уравнений с помощью ЭВМ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нания и умения являются элементами следующих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х и профессиональных компетенци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квалификации – разработчик веб и мультимедийных приложен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К 5.1. Собирать исходные данные для разработки проектной документации на информационную систем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К 9.2. Разрабатывать веб-приложение в соответствии с техническим заданием.</w:t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>для квалификации – программист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К 11.1 Осуществлять сбор, обработку и анализ информации для проектирования баз данных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исание каждой практической работы содержит номер, название и цель работы, изложение необходимого теоретического материала, варианты заданий, описание алгоритма выполне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получения дополнительной, более подробной информации по основным вопросам учебной дисциплины в конце методических рекомендаций приведен перечень информационных источник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ы студентов по практическим работам должны содержать номер, название и цель работы, выполненные задания и их результаты, и выводы по проделанной рабо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 должен быть оформлен в соответствии с приложением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 ВЫПОЛНЕНИЯ  ПРАКТИЧЕСКИХ РАБОТ И ОФОРМЛЕНИЯ ОТЧЕТ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заданий выполнено правильно, отчет по практической работе оформлен в соответствии с требованиями и приложением 1</w:t>
            </w:r>
          </w:p>
        </w:tc>
      </w:tr>
      <w:tr>
        <w:trPr>
          <w:trHeight w:val="41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  заданий выполнено правильно, отчет по практической работе оформлен в соответствии с требованиями и приложением 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  заданий выполнено правильно, нет заданий для самоконтроля, отчет по практической работе оформлен с нарушением требований и приложения 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60% заданий выполнены не правильно, нет заданий для самоконтроля, отчет по практической работе оформлен с нарушением требований и приложения 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ind w:firstLine="70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Heading1"/>
        <w:ind w:hanging="0"/>
        <w:rPr>
          <w:b/>
          <w:b/>
          <w:szCs w:val="28"/>
        </w:rPr>
      </w:pPr>
      <w:r>
        <w:rPr>
          <w:b/>
          <w:szCs w:val="28"/>
        </w:rPr>
        <w:t>ПЕРЕЧЕНЬ ПРАКТИЧЕСКИХ РАБО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9"/>
        <w:gridCol w:w="1700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en-US"/>
              </w:rPr>
              <w:t>Количество часов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абсолютных и относительных погрешнос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  <w:t>Использование графиков при решении уравн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  <w:t>Использование численных методов при решении уравн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  <w:t>Вычисление приближенного значения функции Бесселя и суммы ряда с заданной точность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  <w:t>Решение систем уравнения различными мето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  <w:t>Выполнение численного решения дифференциального урав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7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  <w:t xml:space="preserve">Вычисление многочлена Лагранжа средствами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  <w:lang w:val="en-US" w:eastAsia="ru-RU"/>
              </w:rPr>
              <w:t>MS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  <w:lang w:val="en-US" w:eastAsia="ru-RU"/>
              </w:rPr>
              <w:t>Excel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  <w:t xml:space="preserve"> и программир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  <w:t>Использование методов численного интегрирования при решении практических зада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sz w:val="28"/>
          <w:szCs w:val="28"/>
        </w:rPr>
        <w:t>Вычисление абсолютных и относительных погрешностей</w:t>
      </w:r>
      <w:r>
        <w:rPr>
          <w:rFonts w:cs="Times New Roman" w:ascii="Times New Roman" w:hAnsi="Times New Roman"/>
          <w:b/>
          <w:sz w:val="28"/>
          <w:szCs w:val="28"/>
          <w:lang w:val="ru-MD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ся находить предельные абсолютные и предельные относительные погреш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ме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ьзовать основные численные методы решения математических задач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бирать оптимальный численный метод для решения поставленной задач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вать математические характеристики точности исходной информации и оценивать точность полученного численного реш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зрабатывать алгоритмы и программы для решения вычислительных задач, учитывая необходимую точность получаемого результ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какое равенство точнее 9/11=0,818 или √18=4,2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шение: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им значения данных выражений с большим числом десятичных знаков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9/11=0,81818…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√18=4,2426… 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вычисляем предельные абсолютные погрешности, округляя их с избытко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0,81818-0,818</w:t>
      </w:r>
      <w:r>
        <w:rPr>
          <w:rFonts w:eastAsia="Symbol" w:cs="Symbol" w:ascii="Symbol" w:hAnsi="Symbol"/>
          <w:sz w:val="28"/>
          <w:szCs w:val="28"/>
          <w:lang w:val="en-US"/>
        </w:rPr>
        <w:t>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≤ 0,00019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4,2426-4,24</w:t>
      </w:r>
      <w:r>
        <w:rPr>
          <w:rFonts w:eastAsia="Symbol" w:cs="Symbol" w:ascii="Symbol" w:hAnsi="Symbol"/>
          <w:sz w:val="28"/>
          <w:szCs w:val="28"/>
          <w:lang w:val="en-US"/>
        </w:rPr>
        <w:t>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≤ 0,0027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относительные погрешности составляю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/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=0,00019/0,818=0,00024=0,024%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/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=0,0027/4,24=0,00064=0,064%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lt; 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то равенство 9/11=0,818 является более точны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был ручной способ поиска равенства, которое является более точным. Для автоматического поиска более точного равенства можно использовать среду программир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. Для этого необходимо подготовить рабочий лист так, как показано на рисунке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9659" w:dyaOrig="3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4.9pt;margin-top:2.5pt;width:317.85pt;height:119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9475075" r:id="rId2"/>
        </w:objec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есь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4 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4 заносятся условия задачи: в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4-0,818; в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4-4,2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6 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7 записывают значения данных выражений с большим числом десятичных знаков (число знаков должно быть на два знака больше): в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6-0,81818; в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7-4,242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6 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7 записывают формулы для вычисления предельных абсолютных погрешностей для первого и второго равенств соответственно: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6=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6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4+0,00001 (0,81818-0,818)(прибавляем 0,00001 т. к. мы брали 5 знаков после запятой ,а по условию необходимо абсолютные погрешности округлять с избытком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7=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7-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4+0,0001 (4,2426-4,24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бавляем 0,0001 т. к. мы брали 4 знаков после запятой ,а по условию необходимо абсолютные погрешности округлять с избытком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9 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10 записывают формулы для вычисления предельных относительных погрешностей для первого и второго равенств соответств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9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6/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4 (0,00019/0,818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10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7/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4 (0,0027/4,24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чейк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12 отображается результат выполнения задач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вода результата используется функция ЕСЛИ (рисунок 2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оке Логическое выражение записываем условие для выполн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тавшихся двух строках записываем результат вывода, который будет выведен, если Логическое выражение примет истину (первое равенство является более точным) или ложь (второе равенство является более точным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6">
            <wp:simplePos x="0" y="0"/>
            <wp:positionH relativeFrom="column">
              <wp:posOffset>2103755</wp:posOffset>
            </wp:positionH>
            <wp:positionV relativeFrom="paragraph">
              <wp:posOffset>18415</wp:posOffset>
            </wp:positionV>
            <wp:extent cx="3917315" cy="208407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31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 строке формул для этой ячейки будет записана следующая форму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12= ЕСЛИ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9&lt;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10;"первое равенство является более точным ";" второе равенство является более точным"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унок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для самоконтрол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/41=0,463 и √44=6,63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/17=0,235 и √10,5=3,24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/7=0,857 и √4,8=2,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лить сомнительные цифры числа, оставив верные зна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зком смысле 72,353(±0,026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ироком смысле 2,3544,если δ=0,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Пусть 72,353(±0,026)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Согласно условию, предельная абсолютная погрешность 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=0,026. В узком смысле это число необходимо сравнить с 0,05 (т. к. после запятой только один нуль). Сравнивая, получаем: 0,026&lt;0,0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означает, что в числе 72,353 верными в узком смысле являются цифры 7, 2, 3. По правилам округления найдём приближённое значение числа 72,353, сохранив десятые доли и обозначим за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72,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находим 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р</w:t>
      </w:r>
      <w:r>
        <w:rPr>
          <w:rFonts w:cs="Times New Roman" w:ascii="Times New Roman" w:hAnsi="Times New Roman"/>
          <w:sz w:val="28"/>
          <w:szCs w:val="28"/>
        </w:rPr>
        <w:t xml:space="preserve">(округленное):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р</w:t>
      </w:r>
      <w:r>
        <w:rPr>
          <w:rFonts w:cs="Times New Roman" w:ascii="Times New Roman" w:hAnsi="Times New Roman"/>
          <w:sz w:val="28"/>
          <w:szCs w:val="28"/>
        </w:rPr>
        <w:t>=|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| = | 72,4-72,353| = 0,04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м определяем предельную абсолютную погрешность числ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 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+ 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р</w:t>
      </w:r>
      <w:r>
        <w:rPr>
          <w:rFonts w:cs="Times New Roman" w:ascii="Times New Roman" w:hAnsi="Times New Roman"/>
          <w:sz w:val="28"/>
          <w:szCs w:val="28"/>
        </w:rPr>
        <w:t xml:space="preserve"> = 0,026 + 0,047 = 0,07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ая погрешность больше 0,05; значит, нужно уменьшить число цифр в приближённом числе до двух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=72; 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р</w:t>
      </w:r>
      <w:r>
        <w:rPr>
          <w:rFonts w:cs="Times New Roman" w:ascii="Times New Roman" w:hAnsi="Times New Roman"/>
          <w:sz w:val="28"/>
          <w:szCs w:val="28"/>
          <w:lang w:val="en-US"/>
        </w:rPr>
        <w:t>=|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a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| =| 72-72,353| = 0,353;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a2 </w:t>
      </w:r>
      <w:r>
        <w:rPr>
          <w:rFonts w:cs="Times New Roman" w:ascii="Times New Roman" w:hAnsi="Times New Roman"/>
          <w:sz w:val="28"/>
          <w:szCs w:val="28"/>
          <w:lang w:val="en-US"/>
        </w:rPr>
        <w:t>= 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0,026+0,353=0,379.</w:t>
      </w:r>
    </w:p>
    <w:p>
      <w:pPr>
        <w:pStyle w:val="Heading1"/>
        <w:ind w:firstLine="709"/>
        <w:jc w:val="both"/>
        <w:rPr/>
      </w:pPr>
      <w:r>
        <w:rPr>
          <w:szCs w:val="28"/>
        </w:rPr>
        <w:t>Полученное число (0,379) сравниваем с 0,5 (т. к. после запятой нет нулей). Получаем, что ∆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&lt; 0,5 откуда следует, что обе оставшиеся цифры верны в узком смыс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 Пуст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=2,3544; δ=0,2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им предельную абсолютную погрешность числ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: 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* 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2,3544*0,002=0,00471. В широком смысле это число также необходимо сравнить с 0,005 (т. к. после запятой два нуля). Сравнивая, получаем: 0,00471&lt;0,005. Это означает, что в данном числе верными являются числа 2, 3, 5. Поэтому округляем его сохраняя эти три цифры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2,3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м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р</w:t>
      </w:r>
      <w:r>
        <w:rPr>
          <w:rFonts w:cs="Times New Roman" w:ascii="Times New Roman" w:hAnsi="Times New Roman"/>
          <w:sz w:val="28"/>
          <w:szCs w:val="28"/>
        </w:rPr>
        <w:t>: 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р</w:t>
      </w:r>
      <w:r>
        <w:rPr>
          <w:rFonts w:cs="Times New Roman" w:ascii="Times New Roman" w:hAnsi="Times New Roman"/>
          <w:sz w:val="28"/>
          <w:szCs w:val="28"/>
        </w:rPr>
        <w:t>=|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| = | 2,35-2,3544 | = 0,004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ерь определяем предельную абсолютную погрешность числ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 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+ 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р</w:t>
      </w:r>
      <w:r>
        <w:rPr>
          <w:rFonts w:cs="Times New Roman" w:ascii="Times New Roman" w:hAnsi="Times New Roman"/>
          <w:sz w:val="28"/>
          <w:szCs w:val="28"/>
        </w:rPr>
        <w:t xml:space="preserve"> = 0,00471 + 0,0044 = 0,0091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ое число (0,00911) сравниваем с числом 0,005 (т. к. после запятой два нуля). Получаем, что         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gt; 0,005. Значит, и в округлённом числе 2,35 все три цифры верны в широком смыс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для самоконтрол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23,543 (±0,016)        б) 2,8546; δ=0,3%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5,436 (±0,0028)        б) 10,8441; δ=0,04%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2,45431 (±0,0003)    б) 24,5643; δ=0,1%.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MD"/>
        </w:rPr>
        <w:t>Задание 3.</w:t>
      </w:r>
      <w:r>
        <w:rPr>
          <w:rFonts w:cs="Times New Roman" w:ascii="Times New Roman" w:hAnsi="Times New Roman"/>
          <w:sz w:val="28"/>
          <w:szCs w:val="28"/>
          <w:lang w:val="ru-MD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sz w:val="28"/>
          <w:szCs w:val="28"/>
          <w:lang w:val="ru-MD"/>
        </w:rPr>
        <w:t>Вычислить и определить погрешности результа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28,3(±0,02)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7,45(±0,01)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0,678(±0,00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Для начала необходимо определить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>. Получаем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(28,3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800,9;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(7,45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413,5;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>= 0,823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определяем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без учёта абсолютных погрешностей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34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= 402,20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ерь определим предельные относительные погрешности для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0,02/28,3 = 0,00071;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0,01/7,45 = 0,00134;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0,003/0,678 = 0,00442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 определим погрешность результат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+ 0,5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 здесь 2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к. по условию дано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.к. по условию дано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,5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.к. по условию дано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/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+ 0,5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2*0,00071 + 3*0,00135 + 0,5*0,00443 = 0,00142 + 0,00405 + 0,00222 = 0,00769 = 0,77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определим предельную абсолютную погрешность результата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402.200*0.0077 = 3,0969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402.200(±3,097);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7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sz w:val="28"/>
          <w:szCs w:val="28"/>
          <w:lang w:val="ru-MD"/>
        </w:rPr>
        <w:t>Вычислить и определить погрешности результат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3,0567(±0,0001)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=5,72(±0,0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Для начала находим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1 = 2,0567(±0,0001) (2,0567 получается из 3,0567-1)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5,72(±0,02) + 3,0567(±0,0001) = 8,7767(0,0201)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5,72(±0,02) - 3,0567(±0,0001) = 2,6633(±0,0201) (погрешности слагаю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определяем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без учёта абсолютных погрешностей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6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6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3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6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67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3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= 2,545 ≈ 2,55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ерь определим предельные относительные погрешности для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1), 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 и 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-1) </w:t>
      </w:r>
      <w:r>
        <w:rPr>
          <w:rFonts w:cs="Times New Roman" w:ascii="Times New Roman" w:hAnsi="Times New Roman"/>
          <w:sz w:val="28"/>
          <w:szCs w:val="28"/>
        </w:rPr>
        <w:t xml:space="preserve">= 0,0001/2,0567 = 0,000049;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+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= 0,0201/8,7767 = 0,0023;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0201/2,6633=0,0075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 определим погрешность результат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)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+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+ 2*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есь 2*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т.к. по условию дано 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)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+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+ 2*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000049 + 0,0023 + 2*0,0075 = 0,0173 = 1,74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определим предельную абсолютную погрешность результата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2,55*0,0173 = 0,04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≈ 2,55(±0,044);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1,74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MD"/>
        </w:rPr>
      </w:pPr>
      <w:r>
        <w:rPr>
          <w:rFonts w:cs="Times New Roman" w:ascii="Times New Roman" w:hAnsi="Times New Roman"/>
          <w:b/>
          <w:sz w:val="28"/>
          <w:szCs w:val="28"/>
          <w:lang w:val="ru-MD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MD"/>
        </w:rPr>
      </w:pPr>
      <w:r>
        <w:rPr>
          <w:rFonts w:cs="Times New Roman" w:ascii="Times New Roman" w:hAnsi="Times New Roman"/>
          <w:b/>
          <w:sz w:val="28"/>
          <w:szCs w:val="28"/>
          <w:lang w:val="ru-MD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MD"/>
        </w:rPr>
      </w:pPr>
      <w:r>
        <w:rPr>
          <w:rFonts w:cs="Times New Roman" w:ascii="Times New Roman" w:hAnsi="Times New Roman"/>
          <w:b/>
          <w:sz w:val="28"/>
          <w:szCs w:val="28"/>
          <w:lang w:val="ru-MD"/>
        </w:rPr>
        <w:t>Задания для самоконтрол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MD"/>
        </w:rPr>
      </w:pPr>
      <w:r>
        <w:rPr>
          <w:rFonts w:cs="Times New Roman" w:ascii="Times New Roman" w:hAnsi="Times New Roman"/>
          <w:b/>
          <w:sz w:val="28"/>
          <w:szCs w:val="28"/>
          <w:lang w:val="ru-MD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X = </w:t>
      </w:r>
      <w:r>
        <w:rPr>
          <w:rFonts w:cs="Times New Roman" w:ascii="Times New Roman" w:hAnsi="Times New Roman"/>
          <w:b/>
          <w:sz w:val="28"/>
          <w:szCs w:val="28"/>
          <w:lang w:val="ru-MD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b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228,6(±0,06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86,4(±0,02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  <w:t>=68,7(±0,5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X =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/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4,22(±0,004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13,5(±0,02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3,7(±0,02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34,5(±0,02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en-US"/>
        </w:rPr>
        <w:t>=23,725(±0,005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X =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3,845(±0,04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16,2(±0,05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  <w:t>=10,8(±0,1)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X =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2,754(±0,001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11,7(±0,04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0,56(±0,005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  <w:t>=10,536(±0,002), d=6,32(±0,008).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sz w:val="28"/>
          <w:szCs w:val="28"/>
          <w:lang w:val="ru-MD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X = </w:t>
      </w:r>
      <w:r>
        <w:rPr>
          <w:rFonts w:cs="Times New Roman" w:ascii="Times New Roman" w:hAnsi="Times New Roman"/>
          <w:sz w:val="28"/>
          <w:szCs w:val="28"/>
          <w:lang w:val="ru-MD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3,456(±0,002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0,642(±0,0005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  <w:t>=7,12(±0,004)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X =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den>
        </m:f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23,16(±0,02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8,23(±0,005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145,5(±0,08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28,6(±0,1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en-US"/>
        </w:rPr>
        <w:t>=0,28(±0,006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матический поиск погрешностей результ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втоматического поиска погрешностей результата начертите следующую таблицу в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так как показано на рисунке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22700" cy="231838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ем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: Ячейк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5=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5^2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: Ячейк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6=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6^3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: Ячейк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7=КОРЕНЬ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определяем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без учёта абсолютных погрешностей: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Ячейка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10= (F5*F6)/F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определим предельные относительные погрешности для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Ячейка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12=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5/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5,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:   Ячейка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13=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6/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6,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:   Ячейка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14=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7/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уда определим погрешность результата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Ячейка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15= 2*C12+3*C13+0,5*C1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определим предельную абсолютную погрешность результата 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Ячейка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16=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10*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MD"/>
        </w:rPr>
      </w:pPr>
      <w:r>
        <w:rPr>
          <w:rFonts w:cs="Times New Roman" w:ascii="Times New Roman" w:hAnsi="Times New Roman"/>
          <w:b/>
          <w:sz w:val="28"/>
          <w:szCs w:val="28"/>
          <w:lang w:val="ru-MD"/>
        </w:rPr>
        <w:t>Практическая работа № 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Использование графиков при решении уравнени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ся использовать графики при решении урав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ме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ьзовать основные численные методы решения математических задач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бирать оптимальный численный метод для решения поставленной задач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вать математические характеристики точности исходной информации и оценивать точность полученного численного реш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зрабатывать алгоритмы и программы для решения вычислительных задач, учитывая необходимую точность получаемого результ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MD"/>
        </w:rPr>
        <w:t>Задание 1</w:t>
      </w:r>
      <w:r>
        <w:rPr>
          <w:rFonts w:cs="Times New Roman" w:ascii="Times New Roman" w:hAnsi="Times New Roman"/>
          <w:i/>
          <w:sz w:val="28"/>
          <w:szCs w:val="28"/>
          <w:lang w:val="ru-MD"/>
        </w:rPr>
        <w:t>.</w:t>
      </w:r>
      <w:r>
        <w:rPr>
          <w:rFonts w:cs="Times New Roman" w:ascii="Times New Roman" w:hAnsi="Times New Roman"/>
          <w:sz w:val="28"/>
          <w:szCs w:val="28"/>
          <w:lang w:val="ru-MD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sz w:val="28"/>
          <w:szCs w:val="28"/>
          <w:lang w:val="ru-MD"/>
        </w:rPr>
        <w:t>Отделить корни аналитически и уточнить один из них методом проб с точностью до 0,01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Полагаем, что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3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м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’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, а затем найдём корни уравнения.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’</w:t>
      </w:r>
      <w:r>
        <w:rPr>
          <w:rFonts w:cs="Times New Roman" w:ascii="Times New Roman" w:hAnsi="Times New Roman"/>
          <w:sz w:val="28"/>
          <w:szCs w:val="28"/>
          <w:lang w:val="en-US"/>
        </w:rPr>
        <w:t>(x) = 4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3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4x + 3 = 0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x(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1) – 3(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1) = 0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1)(4x - 3) = 0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1) = 0    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) (4x - 3) = 0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0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1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1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3/4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м таблицу знаков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889"/>
        <w:gridCol w:w="1012"/>
        <w:gridCol w:w="861"/>
        <w:gridCol w:w="997"/>
        <w:gridCol w:w="853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∞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/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∞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gn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таблицы видно, что уравнение имеет два действительных корн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Є [-∞; -1];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Є [1; +∞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им промежутки в которых находятся кор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080"/>
        <w:gridCol w:w="1080"/>
        <w:gridCol w:w="1080"/>
        <w:gridCol w:w="1080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gn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Є [-2; -1];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Є [1; 2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им один из корней, например [-2; -1], методом проб до сотых долей. Все вычисления удобно производить, используя следующую таблицу: (Если в столбц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 отрицательное число, то полученное число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 … заносится в столбец, гд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отрицательны. Если в столбц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 положительное число, то полученное число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 … заносится в столбец, гд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положительны. Знак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из таблицы знаков функции. В нашем случа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меет знак “+”, т. е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, а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меет знак </w:t>
      </w:r>
      <w:r>
        <w:rPr>
          <w:rFonts w:cs="Times New Roman" w:ascii="Times New Roman" w:hAnsi="Times New Roman"/>
          <w:sz w:val="28"/>
          <w:szCs w:val="28"/>
          <w:lang w:val="en-US"/>
        </w:rPr>
        <w:t>“-”</w:t>
      </w:r>
      <w:r>
        <w:rPr>
          <w:rFonts w:cs="Times New Roman" w:ascii="Times New Roman" w:hAnsi="Times New Roman"/>
          <w:sz w:val="28"/>
          <w:szCs w:val="28"/>
        </w:rPr>
        <w:t>, т. е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260"/>
        <w:gridCol w:w="162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|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5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89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6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6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8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6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7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7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7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7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7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яем до тех пор, пока |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| ≤ 0,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≈ -1,73 (взяли меньше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sz w:val="28"/>
          <w:szCs w:val="28"/>
          <w:lang w:val="ru-MD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sz w:val="28"/>
          <w:szCs w:val="28"/>
          <w:lang w:val="ru-MD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MD"/>
        </w:rPr>
        <w:t xml:space="preserve">Реализация этого метода в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ся следующим образом (Рисунок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вычисляемыми являются столбцы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(т.е.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т.е.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)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(т.е. |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|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9 = 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9+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9)/2 и аналогично для остальных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9 =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9^4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9^3-2*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9^2+3*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9-3 и аналогично для остальных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9 = </w:t>
      </w:r>
      <w:r>
        <w:rPr>
          <w:rFonts w:cs="Times New Roman" w:ascii="Times New Roman" w:hAnsi="Times New Roman"/>
          <w:sz w:val="28"/>
          <w:szCs w:val="28"/>
          <w:lang w:val="en-US"/>
        </w:rPr>
        <w:t>ABS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9-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9) и аналогично для остальных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в зависимости от того является л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 положительным или отрицательным числом, записываем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или в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9245" cy="2005330"/>
            <wp:effectExtent l="0" t="0" r="0" b="0"/>
            <wp:docPr id="3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24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для самоконтрол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 1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9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60x + 1 = 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8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6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10 = 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8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8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1 = 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3"/>
          <w:numId w:val="4"/>
        </w:numPr>
        <w:tabs>
          <w:tab w:val="clear" w:pos="708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1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3"/>
          <w:numId w:val="4"/>
        </w:numPr>
        <w:tabs>
          <w:tab w:val="clear" w:pos="708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 = 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MD"/>
        </w:rPr>
        <w:t>Задание 2.</w:t>
      </w:r>
      <w:r>
        <w:rPr>
          <w:rFonts w:cs="Times New Roman" w:ascii="Times New Roman" w:hAnsi="Times New Roman"/>
          <w:sz w:val="28"/>
          <w:szCs w:val="28"/>
          <w:lang w:val="ru-MD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MD"/>
        </w:rPr>
        <w:t>Отделить корни уравнения аналитически и уточнить один из них методом касательных с точностью до 0,001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- 0,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0,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1,5 = 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Полагаем, что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- 0,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0,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1,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м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’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, а затем найдём корни уравнения.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’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=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0,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0,5 = 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4</w:t>
      </w:r>
      <w:r>
        <w:rPr>
          <w:rFonts w:cs="Times New Roman" w:ascii="Times New Roman" w:hAnsi="Times New Roman"/>
          <w:sz w:val="28"/>
          <w:szCs w:val="28"/>
          <w:lang w:val="en-US"/>
        </w:rPr>
        <w:t>ac</w:t>
      </w:r>
      <w:r>
        <w:rPr>
          <w:rFonts w:cs="Times New Roman" w:ascii="Times New Roman" w:hAnsi="Times New Roman"/>
          <w:sz w:val="28"/>
          <w:szCs w:val="28"/>
        </w:rPr>
        <w:t xml:space="preserve"> = 0,16 – 4*3*0,5 = 0,16 – 6 = -5,8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&lt; 0, следовательно непосредственно корни найти нельзя. Следовательно, необходимо найти интервал, в котором находятся корни данного урав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0. Возьмём любую точку, например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 и будем перебирать все точки до тех пор пока функция не изменит знак. И за точки в которых функция меняет знак примем границы интерв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080"/>
        <w:gridCol w:w="1080"/>
        <w:gridCol w:w="1080"/>
        <w:gridCol w:w="1080"/>
        <w:gridCol w:w="1080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∞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gn f(x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уравнение  имеет один действительный корень, лежащий в промежутке [-1, 0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уточнить корень, находим вторую производную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= 6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0,4; в промежутке [-1, 0] выполняется неравенство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. Подставляем интервал [-1, 0] в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и находим при каком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знак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совпадают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(-1) &lt; 0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</w:rPr>
        <w:t>(0) &lt; 0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(-1) &lt; 0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0) &gt; 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е.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-1 знаки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совпада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овательно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0 – неподвижная точ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-1 – подвижная точ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е. в данном методе всё наоборот, чем в методе хор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числений применяем формул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числения располагаем в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057400" cy="7327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108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n+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0,9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0,94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0,9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0,94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0,9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7pt;mso-wrap-distance-left:9pt;mso-wrap-distance-right:9pt;mso-wrap-distance-top:0pt;mso-wrap-distance-bottom:0pt;margin-top:0.05pt;mso-position-vertical-relative:text;margin-left:159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1080"/>
                        <w:gridCol w:w="144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n+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0,9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0,94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0,9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0,94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0,9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0,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0,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-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= -1 -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= -1 -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3,9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= -1 + 0,051 = -0,949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= -0,949 -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9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9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= -0,949 -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= -0,949 + 0,003 = -0,946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= -0,946 -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6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= -0,946 -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3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= -0,946 -0,0002 = -0,9458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| =| -0,9458 – (-0,946) | = 0,0002 ≤ 0,0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яем до тех пор, пока |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| ≤ 0,0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-0,949) = (-0,949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0,2*(-0,949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0,5*(-0,949) + 1,5 = -0,855 – 0,180 – 0,475 + 1,5 = -0,01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’(-0,949) = 3*(-0,949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0,4*(-0,949) + 0,5 = 2,702 + 0,380 + 0,5 = 3,582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-0,946) = (-0,946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0,2*(-0,946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0,5*(-0,946) + 1,5 = -0,847 – 0,179 – 0,473 + 1,5 = 0,001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’(-0,946) = 3*(-0,946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0,4*(-0,946) + 0,5 = 2,685 + 0,378 + 0,5 = 3,56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≈ -0,94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самоконтрол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6x + 3 = 0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0,2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0,3x – 1,2</w:t>
      </w:r>
      <w:r>
        <w:rPr>
          <w:rFonts w:cs="Times New Roman" w:ascii="Times New Roman" w:hAnsi="Times New Roman"/>
          <w:sz w:val="28"/>
          <w:szCs w:val="28"/>
        </w:rPr>
        <w:t xml:space="preserve"> = 0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3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Использование численных методов при решении уравнени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ся применять в численные методы при решении урав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ме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ьзовать основные численные методы решения математических задач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бирать оптимальный численный метод для решения поставленной задач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вать математические характеристики точности исходной информации и оценивать точность полученного численного реш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зрабатывать алгоритмы и программы для решения вычислительных задач, учитывая необходимую точность получаемого результ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ым методом хорд и касательных решить уравнение третьей степени, вычислив корни с точностью до 0,001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– 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7 = 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Полагаем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– 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7 = 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м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’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=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4 = 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м таблицу знаков функции для определения интервала, в котором лежат корни урав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gn f(x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е. корни уравнения находятся в интервалах [-2;-1], [1;2], [2;3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им корни уравнения комбинированным методом на одном из интервалов, например, на интервале [-2;-1]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м вторую производную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’’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= 6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ставляем интервал [-2; -1] в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и находим при каком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знак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совпадают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(-2) &lt; 0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</w:rPr>
        <w:t>(-1) &gt; 0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(-2) &lt; 0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-1) &lt; 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е.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-2 знаки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совпада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овательно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  <w:szCs w:val="28"/>
        </w:rPr>
        <w:t xml:space="preserve"> = -2, 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= -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ётов применяем формулы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;    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числения располагаем в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44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,889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,938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,8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,9353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,9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,935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яем до тех пор, пока |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| ≤ 0,00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= -1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= -2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 = -1 -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 = -1,889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-2 -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 = -1,938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(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) = f(-1) = -1-2+4+7 = 8  f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  <w:szCs w:val="28"/>
          <w:lang w:val="en-US"/>
        </w:rPr>
        <w:t>) = f(-2) = -8-8+8+7 = -1  f’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  <w:szCs w:val="28"/>
          <w:lang w:val="en-US"/>
        </w:rPr>
        <w:t>) = f’(-2) = 12+8-4 = 16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 = -1,889 -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8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9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 = -1,9353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-1,938 -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 = -1,9354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(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) = f(-1,889) = -6,741-7,137+7,556+7 = 0,678 f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  <w:szCs w:val="28"/>
          <w:lang w:val="en-US"/>
        </w:rPr>
        <w:t>) = f(-1,938) = -7,279-7,512+7,752+7 = -0,039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’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  <w:szCs w:val="28"/>
          <w:lang w:val="en-US"/>
        </w:rPr>
        <w:t>) = f’(-1,938) = 11,268+7,752-4 = 15,0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|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| = | -1,9354 – (-1,9353)| = 0,000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≈ -1,935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самоконтрол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709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2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10 = 0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709" w:hanging="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9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21 = 0.</w:t>
      </w:r>
    </w:p>
    <w:p>
      <w:pPr>
        <w:pStyle w:val="Normal"/>
        <w:spacing w:lineRule="auto" w:line="240" w:before="0" w:after="0"/>
        <w:ind w:left="709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ить корни уравнения аналитически и уточнить один из них методом итерации с точностью до 0,001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– 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7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3 = 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</w:rPr>
        <w:t xml:space="preserve">Полагаем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– 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7 = 0. Составим таблицу знаков функции для определения интервала, в котором лежат корни уравн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080"/>
        <w:gridCol w:w="1080"/>
        <w:gridCol w:w="1080"/>
        <w:gridCol w:w="1080"/>
        <w:gridCol w:w="1080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gn f(x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е. корни уравнения находятся в интервалах [-1;0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им этот корень методом итерации. Для этого приведём функцию к виду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φ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, где | </w:t>
      </w:r>
      <w:r>
        <w:rPr>
          <w:rFonts w:cs="Times New Roman" w:ascii="Times New Roman" w:hAnsi="Times New Roman"/>
          <w:sz w:val="28"/>
          <w:szCs w:val="28"/>
          <w:lang w:val="en-US"/>
        </w:rPr>
        <w:t>φ</w:t>
      </w:r>
      <w:r>
        <w:rPr>
          <w:rFonts w:cs="Times New Roman" w:ascii="Times New Roman" w:hAnsi="Times New Roman"/>
          <w:sz w:val="28"/>
          <w:szCs w:val="28"/>
        </w:rPr>
        <w:t>’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| &lt;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и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=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4x + 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3 +4 +7 = 14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 = 0 – 0 +7 = 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 = max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max(14 </w:t>
      </w:r>
      <w:r>
        <w:rPr>
          <w:rFonts w:cs="Times New Roman" w:ascii="Times New Roman" w:hAnsi="Times New Roman"/>
          <w:sz w:val="28"/>
          <w:szCs w:val="28"/>
        </w:rPr>
        <w:t>и 7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= 14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ем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10, (берём меньшее ближайшее удобное число к 14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φ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φ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 – 0,1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0,2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0,7x – 0,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φ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– 0,1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0,2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0,3x – 0,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 тогд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φ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. Все вычисления располагаем в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,36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,36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,37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,37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,37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,37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,37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,37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яем до тех пор, пока |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| ≤ 0,0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0) = -0,3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-0,3) = 0,0027 + 0,018 – 0,09 – 0,3 = -0,3693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-0,3693) = 0,0050 + 0,0273 – 0,1107 – 0,3 = -0,3784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-0,3784) = 0,0054 + 0,0286 – 0,1135 – 0,3 = -0,3795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-0,3795) = 0,0055 + 0,0288 – 0,1139 – 0,3 = -0,3796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|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| = | -0,3796 – (-0,3795) | = 0,0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≈ -0,379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самоконтрол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9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10 = 0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0,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,6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1,6 = 0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1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3 = 0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0,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0,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0,8 = 0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4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Вычисление приближенного значения функции Бесселя и суммы ряда с заданной точностью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ся вычислять приближенные значения функций.</w:t>
      </w:r>
    </w:p>
    <w:p>
      <w:pPr>
        <w:pStyle w:val="Normal"/>
        <w:tabs>
          <w:tab w:val="clear" w:pos="708"/>
          <w:tab w:val="left" w:pos="-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ме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ьзовать основные численные методы решения математических задач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бирать оптимальный численный метод для решения поставленной задач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вать математические характеристики точности исходной информации и оценивать точность полученного численного реш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зрабатывать алгоритмы и программы для решения вычислительных задач, учитывая необходимую точность получаемого результата.</w:t>
      </w:r>
    </w:p>
    <w:p>
      <w:pPr>
        <w:pStyle w:val="Normal"/>
        <w:tabs>
          <w:tab w:val="clear" w:pos="708"/>
          <w:tab w:val="left" w:pos="-900" w:leader="none"/>
          <w:tab w:val="left" w:pos="183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решение следующей системы используя метод Крамера:</w:t>
      </w:r>
    </w:p>
    <w:p>
      <w:pPr>
        <w:pStyle w:val="Normal"/>
        <w:tabs>
          <w:tab w:val="clear" w:pos="708"/>
          <w:tab w:val="left" w:pos="-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240" w:before="0" w:after="0"/>
        <w:ind w:firstLine="113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114300" cy="6858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5pt;margin-top:3.6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4;</w:t>
      </w:r>
    </w:p>
    <w:p>
      <w:pPr>
        <w:pStyle w:val="Normal"/>
        <w:tabs>
          <w:tab w:val="clear" w:pos="708"/>
          <w:tab w:val="left" w:pos="-900" w:leader="none"/>
        </w:tabs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1;</w:t>
      </w:r>
    </w:p>
    <w:p>
      <w:pPr>
        <w:pStyle w:val="Normal"/>
        <w:tabs>
          <w:tab w:val="clear" w:pos="708"/>
          <w:tab w:val="left" w:pos="-900" w:leader="none"/>
        </w:tabs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1;</w:t>
      </w:r>
    </w:p>
    <w:p>
      <w:pPr>
        <w:pStyle w:val="Normal"/>
        <w:tabs>
          <w:tab w:val="clear" w:pos="708"/>
          <w:tab w:val="left" w:pos="-900" w:leader="none"/>
        </w:tabs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-5.</w:t>
      </w:r>
    </w:p>
    <w:p>
      <w:pPr>
        <w:pStyle w:val="Normal"/>
        <w:tabs>
          <w:tab w:val="clear" w:pos="708"/>
          <w:tab w:val="left" w:pos="-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Метод Крамера заключается в 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чала вычисляем главный определитель системы, состоящий из коэффициентов при неизвестных</w:t>
      </w:r>
    </w:p>
    <w:p>
      <w:pPr>
        <w:pStyle w:val="Normal"/>
        <w:tabs>
          <w:tab w:val="clear" w:pos="708"/>
          <w:tab w:val="left" w:pos="-900" w:leader="none"/>
        </w:tabs>
        <w:spacing w:lineRule="auto" w:line="24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806450</wp:posOffset>
                </wp:positionH>
                <wp:positionV relativeFrom="paragraph">
                  <wp:posOffset>52070</wp:posOffset>
                </wp:positionV>
                <wp:extent cx="0" cy="80010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pt,4.1pt" to="63.5pt,6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841500</wp:posOffset>
                </wp:positionH>
                <wp:positionV relativeFrom="paragraph">
                  <wp:posOffset>40005</wp:posOffset>
                </wp:positionV>
                <wp:extent cx="0" cy="80010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3.15pt" to="145pt,6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rFonts w:cs="Times New Roman" w:ascii="Times New Roman" w:hAnsi="Times New Roman"/>
          <w:sz w:val="28"/>
          <w:szCs w:val="28"/>
        </w:rPr>
        <w:t xml:space="preserve">     = -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определяем дополнительные определите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(заменяем первый столбец в определителе ∆ столбцом свободных член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136775</wp:posOffset>
                </wp:positionH>
                <wp:positionV relativeFrom="paragraph">
                  <wp:posOffset>9525</wp:posOffset>
                </wp:positionV>
                <wp:extent cx="0" cy="80010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0.75pt" to="168.25pt,6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987425</wp:posOffset>
                </wp:positionH>
                <wp:positionV relativeFrom="paragraph">
                  <wp:posOffset>9525</wp:posOffset>
                </wp:positionV>
                <wp:extent cx="0" cy="80010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5pt,0.75pt" to="77.75pt,6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rFonts w:cs="Times New Roman" w:ascii="Times New Roman" w:hAnsi="Times New Roman"/>
          <w:sz w:val="28"/>
          <w:szCs w:val="28"/>
        </w:rPr>
        <w:t xml:space="preserve">       = 4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заменяем второй столбец в определителе ∆ столбцом свободных член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185035</wp:posOffset>
                </wp:positionH>
                <wp:positionV relativeFrom="paragraph">
                  <wp:posOffset>10795</wp:posOffset>
                </wp:positionV>
                <wp:extent cx="0" cy="80010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05pt,0.85pt" to="172.05pt,6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975360</wp:posOffset>
                </wp:positionH>
                <wp:positionV relativeFrom="paragraph">
                  <wp:posOffset>10795</wp:posOffset>
                </wp:positionV>
                <wp:extent cx="0" cy="80010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0.85pt" to="76.8pt,6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rFonts w:cs="Times New Roman" w:ascii="Times New Roman" w:hAnsi="Times New Roman"/>
          <w:sz w:val="28"/>
          <w:szCs w:val="28"/>
        </w:rPr>
        <w:t xml:space="preserve">       = -4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заменяем третий столбец в определителе ∆ столбцом свободных член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197100</wp:posOffset>
                </wp:positionH>
                <wp:positionV relativeFrom="paragraph">
                  <wp:posOffset>11430</wp:posOffset>
                </wp:positionV>
                <wp:extent cx="0" cy="80010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0.9pt" to="173pt,6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975360</wp:posOffset>
                </wp:positionH>
                <wp:positionV relativeFrom="paragraph">
                  <wp:posOffset>-635</wp:posOffset>
                </wp:positionV>
                <wp:extent cx="0" cy="80010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-0.05pt" to="76.8pt,6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rFonts w:cs="Times New Roman" w:ascii="Times New Roman" w:hAnsi="Times New Roman"/>
          <w:sz w:val="28"/>
          <w:szCs w:val="28"/>
        </w:rPr>
        <w:t xml:space="preserve">       = 6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(заменяем четвёртый столбец в определителе ∆ столбцом свободных член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165350</wp:posOffset>
                </wp:positionH>
                <wp:positionV relativeFrom="paragraph">
                  <wp:posOffset>-12065</wp:posOffset>
                </wp:positionV>
                <wp:extent cx="0" cy="80010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-0.95pt" to="170.5pt,6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966470</wp:posOffset>
                </wp:positionH>
                <wp:positionV relativeFrom="paragraph">
                  <wp:posOffset>635</wp:posOffset>
                </wp:positionV>
                <wp:extent cx="0" cy="80010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pt,0pt" to="76.1pt,6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mr>
        </m:m>
      </m:oMath>
      <w:r>
        <w:rPr>
          <w:rFonts w:cs="Times New Roman" w:ascii="Times New Roman" w:hAnsi="Times New Roman"/>
          <w:sz w:val="28"/>
          <w:szCs w:val="28"/>
        </w:rPr>
        <w:t xml:space="preserve">     = -6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по формулам Крамера определяем корни уравн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/∆ = 40/-20 = -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/∆ = -40/-20 = 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/∆ = 60/-20 = -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/∆ = -60/-20 = 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метода Крамера в среде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Excel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эффициенты исходной системы внесём в ячейки бло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3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В ячейках бло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9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 xml:space="preserve">12 </w:t>
      </w:r>
      <w:r>
        <w:rPr>
          <w:rFonts w:cs="Times New Roman" w:ascii="Times New Roman" w:hAnsi="Times New Roman"/>
          <w:sz w:val="28"/>
          <w:szCs w:val="28"/>
        </w:rPr>
        <w:t>заносим значения определителя 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В ячейках бло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15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 xml:space="preserve">18 </w:t>
      </w:r>
      <w:r>
        <w:rPr>
          <w:rFonts w:cs="Times New Roman" w:ascii="Times New Roman" w:hAnsi="Times New Roman"/>
          <w:sz w:val="28"/>
          <w:szCs w:val="28"/>
        </w:rPr>
        <w:t>заносим значения определителя 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В ячейках бло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21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 xml:space="preserve">24 </w:t>
      </w:r>
      <w:r>
        <w:rPr>
          <w:rFonts w:cs="Times New Roman" w:ascii="Times New Roman" w:hAnsi="Times New Roman"/>
          <w:sz w:val="28"/>
          <w:szCs w:val="28"/>
        </w:rPr>
        <w:t>заносим значения определителя 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В ячейках бло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27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 xml:space="preserve">30 </w:t>
      </w:r>
      <w:r>
        <w:rPr>
          <w:rFonts w:cs="Times New Roman" w:ascii="Times New Roman" w:hAnsi="Times New Roman"/>
          <w:sz w:val="28"/>
          <w:szCs w:val="28"/>
        </w:rPr>
        <w:t>заносим значения определителя 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ячейку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3 вводим формулу </w:t>
      </w:r>
      <w:r>
        <w:rPr>
          <w:rFonts w:cs="Times New Roman" w:ascii="Times New Roman" w:hAnsi="Times New Roman"/>
          <w:b/>
          <w:sz w:val="28"/>
          <w:szCs w:val="28"/>
        </w:rPr>
        <w:t xml:space="preserve">=МОПРЕД(A3:D6) </w:t>
      </w:r>
      <w:r>
        <w:rPr>
          <w:rFonts w:cs="Times New Roman" w:ascii="Times New Roman" w:hAnsi="Times New Roman"/>
          <w:sz w:val="28"/>
          <w:szCs w:val="28"/>
        </w:rPr>
        <w:t>(Рисунок 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вычисления значения главного определителя. В строке </w:t>
      </w:r>
      <w:r>
        <w:rPr>
          <w:rFonts w:cs="Times New Roman" w:ascii="Times New Roman" w:hAnsi="Times New Roman"/>
          <w:i/>
          <w:sz w:val="28"/>
          <w:szCs w:val="28"/>
        </w:rPr>
        <w:t>Массив</w:t>
      </w:r>
      <w:r>
        <w:rPr>
          <w:rFonts w:cs="Times New Roman" w:ascii="Times New Roman" w:hAnsi="Times New Roman"/>
          <w:sz w:val="28"/>
          <w:szCs w:val="28"/>
        </w:rPr>
        <w:t xml:space="preserve"> записываем массив значений для вычисления значения определ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о определяем значения вспомогательных определите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: H3=МОПРЕД(A9:D12)    ∆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4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: I3=МОПРЕД(A15:D18)    ∆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4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: J3=МОПРЕД(A21:D24)    ∆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6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: K3=МОПРЕД(A27:D30)   ∆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6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этого в ячей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>вводим формулу =</w:t>
      </w:r>
      <w:r>
        <w:rPr>
          <w:rFonts w:cs="Times New Roman" w:ascii="Times New Roman" w:hAnsi="Times New Roman"/>
          <w:b/>
          <w:sz w:val="28"/>
          <w:szCs w:val="28"/>
        </w:rPr>
        <w:t xml:space="preserve">H3/$G3 </w:t>
      </w:r>
      <w:r>
        <w:rPr>
          <w:rFonts w:cs="Times New Roman" w:ascii="Times New Roman" w:hAnsi="Times New Roman"/>
          <w:sz w:val="28"/>
          <w:szCs w:val="28"/>
        </w:rPr>
        <w:t xml:space="preserve">для вычисления первого корня системы 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∆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/∆, которую копируем в ячейк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7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228465" cy="2745105"/>
            <wp:effectExtent l="0" t="0" r="0" b="0"/>
            <wp:docPr id="16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45205" cy="1628140"/>
            <wp:effectExtent l="0" t="0" r="0" b="0"/>
            <wp:docPr id="17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Гаусса представляет собой метод последовательного исключения неизвестных. В результате чего система сводится к треугольному ви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ти решение системы, используя метод Гаус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114300" cy="457200"/>
                <wp:effectExtent l="635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.8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8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-7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1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3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Разделим первое уравнение на коэффициент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5), получим ведущее урав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1,6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– 0,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-1,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тем из второго уравнения системы ведущее уравнение, умноженное на коэффициент перед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торого уравнения (1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тем из третьего уравнения системы ведущее уравнение, умноженное на коэффициент перед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третьего уравнения (2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м систему 2-х уравнений с двумя неизвестны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71145</wp:posOffset>
                </wp:positionH>
                <wp:positionV relativeFrom="paragraph">
                  <wp:posOffset>46355</wp:posOffset>
                </wp:positionV>
                <wp:extent cx="114300" cy="3429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35pt;margin-top:3.6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088640</wp:posOffset>
                </wp:positionH>
                <wp:positionV relativeFrom="paragraph">
                  <wp:posOffset>58420</wp:posOffset>
                </wp:positionV>
                <wp:extent cx="114300" cy="34290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2pt;margin-top:4.6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(2-1,6)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+ (3+0,2)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(1+1,4);              0,4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+ 3,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2,4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-3-3,2)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+ (2+0,4)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(9+2,8).            -6,2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+ 2,4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11,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овь разделим первое уравнение полученной системы на коэффициент пр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(0,4), получим ведущее уравнение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+ 8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6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тем из второго уравнения полученной системы ведущее уравнение, умноженное на коэффициент перед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второго уравнения (-6,2). Получим одно уравнение с одним неизвестны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49, которое приводим к виду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0,942308, разделив обе части уравнения на коэффициент 5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я значение последнего корня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, переходим к ведущему урав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+ 8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6, из которого находим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6 – 8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6 – 8*0,942308 = -1,5384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атем из первого ведущего уравнения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1,6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– 0,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-1,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м последний корень      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-1,4 – 1,6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+ 0,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-1,4 – 1,6*(-1,53846) + 0,2*0,942308 = 1,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метода Гаусса в среде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Excel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м исходные данные системы как показано на рисун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12055" cy="1886585"/>
            <wp:effectExtent l="0" t="0" r="0" b="0"/>
            <wp:docPr id="21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этого в ячей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вводим формулу 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3/$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для вычисления коэффициентов первой разрешающей строки, копируем эти формулу в ячейки всей стро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, в ячей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вводим формулу 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4-$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4*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$6</w:t>
      </w:r>
      <w:r>
        <w:rPr>
          <w:rFonts w:cs="Times New Roman" w:ascii="Times New Roman" w:hAnsi="Times New Roman"/>
          <w:sz w:val="28"/>
          <w:szCs w:val="28"/>
        </w:rPr>
        <w:t xml:space="preserve"> для вычисления коэффициентов полученной системы двух уравнений с двумя неизвестными. Копируем данную формулу на все ячейки бло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7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чей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вводим формулу 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7/$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для вычисления коэффициентов второй разрешающей стро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чейку </w:t>
      </w:r>
      <w:r>
        <w:rPr>
          <w:rFonts w:cs="Times New Roman" w:ascii="Times New Roman" w:hAnsi="Times New Roman"/>
          <w:b/>
          <w:sz w:val="28"/>
          <w:szCs w:val="28"/>
        </w:rPr>
        <w:t>С10</w:t>
      </w:r>
      <w:r>
        <w:rPr>
          <w:rFonts w:cs="Times New Roman" w:ascii="Times New Roman" w:hAnsi="Times New Roman"/>
          <w:sz w:val="28"/>
          <w:szCs w:val="28"/>
        </w:rPr>
        <w:t xml:space="preserve"> вводим формулу 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8-$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8*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$9</w:t>
      </w:r>
      <w:r>
        <w:rPr>
          <w:rFonts w:cs="Times New Roman" w:ascii="Times New Roman" w:hAnsi="Times New Roman"/>
          <w:sz w:val="28"/>
          <w:szCs w:val="28"/>
        </w:rPr>
        <w:t xml:space="preserve"> и копируем её  в ячей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ячей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вводим формулу  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10/$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и копируем её в ячей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чейке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получено значение корня урав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0,942308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нахождения остальных корней системы оформим блок решения систем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sz w:val="28"/>
          <w:szCs w:val="28"/>
        </w:rPr>
        <w:t>4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в ячей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опируем содержимое ячейк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, в ячей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вводим формулу 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9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9*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а в ячей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sz w:val="28"/>
          <w:szCs w:val="28"/>
        </w:rPr>
        <w:t>4=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6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6*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</w:rPr>
        <w:t>4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6*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самоконтро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        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50"/>
          <w:sz w:val="28"/>
          <w:szCs w:val="28"/>
        </w:rPr>
      </w:pPr>
      <w:r>
        <w:rPr>
          <w:rFonts w:cs="Times New Roman" w:ascii="Times New Roman" w:hAnsi="Times New Roman"/>
          <w:position w:val="-5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      г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3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решение системы, используя метод главных элементов.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96875</wp:posOffset>
                </wp:positionH>
                <wp:positionV relativeFrom="paragraph">
                  <wp:posOffset>69850</wp:posOffset>
                </wp:positionV>
                <wp:extent cx="114300" cy="487680"/>
                <wp:effectExtent l="0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87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000 h 276480"/>
                            <a:gd name="textAreaBottom" fmla="*/ 258480 h 27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273"/>
                                <a:pt x="10800" y="4545"/>
                              </a:cubicBezTo>
                              <a:lnTo>
                                <a:pt x="10800" y="6255"/>
                              </a:lnTo>
                              <a:cubicBezTo>
                                <a:pt x="10800" y="8528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3073"/>
                                <a:pt x="10800" y="15345"/>
                              </a:cubicBezTo>
                              <a:lnTo>
                                <a:pt x="10800" y="17055"/>
                              </a:lnTo>
                              <a:cubicBezTo>
                                <a:pt x="10800" y="19328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25pt;margin-top:5.5pt;width:8.95pt;height:38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2,7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1,1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3,17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2,18;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1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0,8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2,16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-1,15;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1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1,27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0,76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3,2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</w:rPr>
        <w:t xml:space="preserve">Вычисления производим по следующей схе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701"/>
        <w:gridCol w:w="1701"/>
        <w:gridCol w:w="1559"/>
        <w:gridCol w:w="1701"/>
        <w:gridCol w:w="1701"/>
      </w:tblGrid>
      <w:tr>
        <w:trPr>
          <w:trHeight w:val="258" w:hRule="atLeast"/>
        </w:trPr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  <w:t>m(i)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  <w:t>коэффициенты при неизвестных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  <w:t>свободные члены</w:t>
            </w:r>
          </w:p>
        </w:tc>
      </w:tr>
      <w:tr>
        <w:trPr>
          <w:trHeight w:val="455" w:hRule="atLeast"/>
        </w:trPr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  <w:t>x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  <w:t>x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  <w:t>x3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1287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7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8</w:t>
            </w:r>
          </w:p>
        </w:tc>
      </w:tr>
      <w:tr>
        <w:trPr>
          <w:trHeight w:val="209" w:hRule="atLeast"/>
        </w:trPr>
        <w:tc>
          <w:tcPr>
            <w:tcW w:w="128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1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16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15</w:t>
            </w:r>
          </w:p>
        </w:tc>
      </w:tr>
      <w:tr>
        <w:trPr>
          <w:trHeight w:val="209" w:hRule="atLeast"/>
        </w:trPr>
        <w:tc>
          <w:tcPr>
            <w:tcW w:w="128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39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3</w:t>
            </w:r>
          </w:p>
        </w:tc>
      </w:tr>
      <w:tr>
        <w:trPr>
          <w:trHeight w:val="209" w:hRule="atLeast"/>
        </w:trPr>
        <w:tc>
          <w:tcPr>
            <w:tcW w:w="1287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8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54</w:t>
            </w:r>
          </w:p>
        </w:tc>
      </w:tr>
      <w:tr>
        <w:trPr>
          <w:trHeight w:val="209" w:hRule="atLeast"/>
        </w:trPr>
        <w:tc>
          <w:tcPr>
            <w:tcW w:w="128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9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476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2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074</w:t>
            </w:r>
          </w:p>
        </w:tc>
      </w:tr>
      <w:tr>
        <w:trPr>
          <w:trHeight w:val="221" w:hRule="atLeast"/>
        </w:trPr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shd w:fill="33996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7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609</w:t>
            </w:r>
          </w:p>
        </w:tc>
      </w:tr>
      <w:tr>
        <w:trPr>
          <w:trHeight w:val="221" w:hRule="atLeast"/>
        </w:trPr>
        <w:tc>
          <w:tcPr>
            <w:tcW w:w="1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6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73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6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ерем ненулевой, как правило, наибольший по модулю, не принадлежащий к столбцу свободных членов любой элемент, например 3,17(элемент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), который называется </w:t>
      </w:r>
      <w:r>
        <w:rPr>
          <w:rFonts w:cs="Times New Roman" w:ascii="Times New Roman" w:hAnsi="Times New Roman"/>
          <w:i/>
          <w:sz w:val="28"/>
          <w:szCs w:val="28"/>
        </w:rPr>
        <w:t>главным элементом</w:t>
      </w:r>
      <w:r>
        <w:rPr>
          <w:rFonts w:cs="Times New Roman" w:ascii="Times New Roman" w:hAnsi="Times New Roman"/>
          <w:sz w:val="28"/>
          <w:szCs w:val="28"/>
        </w:rPr>
        <w:t xml:space="preserve">, а соответствующая строка – </w:t>
      </w:r>
      <w:r>
        <w:rPr>
          <w:rFonts w:cs="Times New Roman" w:ascii="Times New Roman" w:hAnsi="Times New Roman"/>
          <w:i/>
          <w:sz w:val="28"/>
          <w:szCs w:val="28"/>
        </w:rPr>
        <w:t>главной строко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(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i</w:t>
      </w:r>
      <w:r>
        <w:rPr>
          <w:rFonts w:cs="Times New Roman" w:ascii="Times New Roman" w:hAnsi="Times New Roman"/>
          <w:sz w:val="28"/>
          <w:szCs w:val="28"/>
          <w:lang w:val="en-US"/>
        </w:rPr>
        <w:t>/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-(3,17/3,17) = -1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-(-2,16/3,17) = 0,6814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 = -(0,76/3,17) = -0,239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к каждой неглавной строке прибавим главную строку, умноженную на соответствующий множитель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этой стро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 получим новую матрицу (2), в которой третий столбец состоит из одних ну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985"/>
        <w:gridCol w:w="1559"/>
        <w:gridCol w:w="1134"/>
      </w:tblGrid>
      <w:tr>
        <w:trPr>
          <w:trHeight w:val="209" w:hRule="atLeast"/>
        </w:trPr>
        <w:tc>
          <w:tcPr>
            <w:tcW w:w="2078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2,987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,026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354</w:t>
            </w:r>
          </w:p>
        </w:tc>
      </w:tr>
      <w:tr>
        <w:trPr>
          <w:trHeight w:val="209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0,4769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,552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07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*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  <w:lang w:val="en-US"/>
        </w:rPr>
        <w:t>+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0,6814*2,74 +  1,12 = 2,9870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1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*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  <w:lang w:val="en-US"/>
        </w:rPr>
        <w:t>+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0,2397*2,74 +  0,18= -0,4769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*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2</w:t>
      </w:r>
      <w:r>
        <w:rPr>
          <w:rFonts w:cs="Times New Roman" w:ascii="Times New Roman" w:hAnsi="Times New Roman"/>
          <w:sz w:val="28"/>
          <w:szCs w:val="28"/>
          <w:lang w:val="en-US"/>
        </w:rPr>
        <w:t>+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0,6814*-1,18 +  0,83= 0,0260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*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2</w:t>
      </w:r>
      <w:r>
        <w:rPr>
          <w:rFonts w:cs="Times New Roman" w:ascii="Times New Roman" w:hAnsi="Times New Roman"/>
          <w:sz w:val="28"/>
          <w:szCs w:val="28"/>
          <w:lang w:val="en-US"/>
        </w:rPr>
        <w:t>+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0,2397*-1,18 +  1,27= 1,5529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*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+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0,6814*2,18 + -1,15 = 0,3354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*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+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0,2397*2,18 + 3,23 = 2,707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ерь опять выбираем </w:t>
      </w:r>
      <w:r>
        <w:rPr>
          <w:rFonts w:cs="Times New Roman" w:ascii="Times New Roman" w:hAnsi="Times New Roman"/>
          <w:i/>
          <w:sz w:val="28"/>
          <w:szCs w:val="28"/>
        </w:rPr>
        <w:t>главный элемент</w:t>
      </w:r>
      <w:r>
        <w:rPr>
          <w:rFonts w:cs="Times New Roman" w:ascii="Times New Roman" w:hAnsi="Times New Roman"/>
          <w:sz w:val="28"/>
          <w:szCs w:val="28"/>
        </w:rPr>
        <w:t xml:space="preserve">, например 2,9870 (элемент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) и вычислим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 = -(2,9870/2,9870) = -1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 = -(-0,4769/2,9870) = 0,159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ко второй неглавной строке прибавим главную строку, умноженную на соответствующий множитель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этой стро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олучим новую матрицу (3), в которой первый столбец также состоит из одних ну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66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57"/>
        <w:gridCol w:w="683"/>
        <w:gridCol w:w="986"/>
      </w:tblGrid>
      <w:tr>
        <w:trPr>
          <w:trHeight w:val="221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57" w:type="dxa"/>
            <w:tcBorders/>
            <w:shd w:fill="33996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57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60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.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’’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*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0,1597*0,0260+1,5529 = 1,5570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’’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’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= 0,1597*0,3354+2,7074 = 2,760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непосредственно находим корни уравне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им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т.к. последний разрешающий элемент находится в столбц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’’</w:t>
      </w:r>
      <w:r>
        <w:rPr>
          <w:rFonts w:cs="Times New Roman" w:ascii="Times New Roman" w:hAnsi="Times New Roman"/>
          <w:sz w:val="28"/>
          <w:szCs w:val="28"/>
          <w:lang w:val="en-US"/>
        </w:rPr>
        <w:t>/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’’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2,7609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/1,5570 = </w:t>
      </w:r>
      <w:r>
        <w:rPr>
          <w:rFonts w:cs="Times New Roman" w:ascii="Times New Roman" w:hAnsi="Times New Roman"/>
          <w:sz w:val="28"/>
          <w:szCs w:val="28"/>
        </w:rPr>
        <w:t>1,7732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им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т.к. предпоследний разрешающий элемент находится в столбц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 - 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= (0,3354 - 0,0260*1,7732)/ 2,9870 = 0,096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им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т.к. первый разрешающий элемент находится в столбц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= (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>-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2</w:t>
      </w:r>
      <w:r>
        <w:rPr>
          <w:rFonts w:cs="Times New Roman" w:ascii="Times New Roman" w:hAnsi="Times New Roman"/>
          <w:sz w:val="28"/>
          <w:szCs w:val="28"/>
          <w:lang w:val="en-US"/>
        </w:rPr>
        <w:t>*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  <w:lang w:val="en-US"/>
        </w:rPr>
        <w:t>* 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)/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2,18 – (-1,18)* 1,7732 - 2,74*0,0969 = 1,264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ет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0,097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,773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= 1,26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данного метода в среде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Excel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м исходные данные системы как показано на рисунк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16580" cy="1894205"/>
            <wp:effectExtent l="0" t="0" r="0" b="0"/>
            <wp:docPr id="23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1894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эффициенты исходной системы вносим в ячейки бло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3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Выбираем главный элемент – 3,17(ячей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. В ячейки бло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3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записываем формулы д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чис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7">
            <wp:simplePos x="0" y="0"/>
            <wp:positionH relativeFrom="column">
              <wp:posOffset>2352040</wp:posOffset>
            </wp:positionH>
            <wp:positionV relativeFrom="paragraph">
              <wp:posOffset>127635</wp:posOffset>
            </wp:positionV>
            <wp:extent cx="1248410" cy="737235"/>
            <wp:effectExtent l="0" t="0" r="0" b="0"/>
            <wp:wrapNone/>
            <wp:docPr id="2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737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системы двух уравнений с двумя неизвестными выполняем следующи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8">
            <wp:simplePos x="0" y="0"/>
            <wp:positionH relativeFrom="column">
              <wp:posOffset>1140460</wp:posOffset>
            </wp:positionH>
            <wp:positionV relativeFrom="paragraph">
              <wp:posOffset>635</wp:posOffset>
            </wp:positionV>
            <wp:extent cx="4618990" cy="550545"/>
            <wp:effectExtent l="0" t="0" r="0" b="0"/>
            <wp:wrapNone/>
            <wp:docPr id="2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ираем главный элемент – 2,9870(ячей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). Теперь вычисляем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для этой систе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9">
            <wp:simplePos x="0" y="0"/>
            <wp:positionH relativeFrom="column">
              <wp:posOffset>2361565</wp:posOffset>
            </wp:positionH>
            <wp:positionV relativeFrom="paragraph">
              <wp:posOffset>166370</wp:posOffset>
            </wp:positionV>
            <wp:extent cx="1229360" cy="549910"/>
            <wp:effectExtent l="0" t="0" r="0" b="0"/>
            <wp:wrapNone/>
            <wp:docPr id="2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уравнения с одним неизвестным выполняем следующи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0">
            <wp:simplePos x="0" y="0"/>
            <wp:positionH relativeFrom="column">
              <wp:posOffset>889635</wp:posOffset>
            </wp:positionH>
            <wp:positionV relativeFrom="paragraph">
              <wp:posOffset>62230</wp:posOffset>
            </wp:positionV>
            <wp:extent cx="3710940" cy="348615"/>
            <wp:effectExtent l="0" t="0" r="0" b="0"/>
            <wp:wrapNone/>
            <wp:docPr id="2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непосредственно находим корни уравнения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/>
      </w:pPr>
      <w:r>
        <w:drawing>
          <wp:anchor behindDoc="1" distT="0" distB="0" distL="114935" distR="114935" simplePos="0" locked="0" layoutInCell="0" allowOverlap="1" relativeHeight="231">
            <wp:simplePos x="0" y="0"/>
            <wp:positionH relativeFrom="column">
              <wp:posOffset>1172845</wp:posOffset>
            </wp:positionH>
            <wp:positionV relativeFrom="paragraph">
              <wp:posOffset>32385</wp:posOffset>
            </wp:positionV>
            <wp:extent cx="2108200" cy="611505"/>
            <wp:effectExtent l="0" t="0" r="0" b="0"/>
            <wp:wrapNone/>
            <wp:docPr id="2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Ответ: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097;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,773;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= 1,264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5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Решение систем уравнения различными методам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ся решать системы линейных уравнений различными метод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ме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ьзовать основные численные методы решения математических задач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бирать оптимальный численный метод для решения поставленной задач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вать математические характеристики точности исходной информации и оценивать точность полученного численного реш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зрабатывать алгоритмы и программы для решения вычислительных задач, учитывая необходимую точность получаемого результ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ти решение системы, используя мет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дратных корн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41655</wp:posOffset>
                </wp:positionH>
                <wp:positionV relativeFrom="paragraph">
                  <wp:posOffset>45720</wp:posOffset>
                </wp:positionV>
                <wp:extent cx="114300" cy="487680"/>
                <wp:effectExtent l="635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87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000 h 276480"/>
                            <a:gd name="textAreaBottom" fmla="*/ 258480 h 27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273"/>
                                <a:pt x="10800" y="4545"/>
                              </a:cubicBezTo>
                              <a:lnTo>
                                <a:pt x="10800" y="6255"/>
                              </a:lnTo>
                              <a:cubicBezTo>
                                <a:pt x="10800" y="8528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3073"/>
                                <a:pt x="10800" y="15345"/>
                              </a:cubicBezTo>
                              <a:lnTo>
                                <a:pt x="10800" y="17055"/>
                              </a:lnTo>
                              <a:cubicBezTo>
                                <a:pt x="10800" y="19328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5pt;margin-top:3.6pt;width:8.95pt;height:38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4,2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1,4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0,7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1,44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1,4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1,7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1,8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2,73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7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-1,8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1,9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-0,6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</w:rPr>
        <w:t>Вычисления производим по следующей сх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93" w:type="dxa"/>
        <w:jc w:val="left"/>
        <w:tblInd w:w="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843"/>
        <w:gridCol w:w="1984"/>
        <w:gridCol w:w="2126"/>
        <w:gridCol w:w="1134"/>
      </w:tblGrid>
      <w:tr>
        <w:trPr>
          <w:trHeight w:val="315" w:hRule="atLeast"/>
        </w:trPr>
        <w:tc>
          <w:tcPr>
            <w:tcW w:w="54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8"/>
                <w:szCs w:val="28"/>
              </w:rPr>
              <w:t>коэффициенты при неизвестных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8"/>
                <w:szCs w:val="28"/>
              </w:rPr>
              <w:t>свободные члены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8"/>
                <w:szCs w:val="28"/>
              </w:rPr>
              <w:t>x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8"/>
                <w:szCs w:val="28"/>
              </w:rPr>
              <w:t>x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8"/>
                <w:szCs w:val="28"/>
              </w:rPr>
              <w:t>x3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,4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3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,85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,8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6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6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717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41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985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2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,44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321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06" w:type="dxa"/>
            <w:tcBorders>
              <w:left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40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,2149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,02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,450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,5017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учения матрицы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используют следующие формулы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&gt;1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imes New Roman" w:ascii="Times New Roman" w:hAnsi="Times New Roman"/>
          <w:sz w:val="28"/>
          <w:szCs w:val="28"/>
        </w:rPr>
        <w:t>, где 1&lt;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≤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&gt;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е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и уравнения определяем аналогично предыдущему приме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данного метода в среде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Excel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м исходные данные системы как показано на рисун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62375" cy="2500630"/>
            <wp:effectExtent l="0" t="0" r="0" b="0"/>
            <wp:docPr id="30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5006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эффициенты исходной системы вносим в ячейки бло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3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Затем вычисляем матрицу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93160" cy="949325"/>
            <wp:effectExtent l="0" t="0" r="0" b="0"/>
            <wp:docPr id="31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16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6470" cy="273050"/>
            <wp:effectExtent l="0" t="0" r="0" b="0"/>
            <wp:docPr id="32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31" r="-1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м в корне перед скобкой минус т.к. под корнем отрицательное выраж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95980" cy="353695"/>
            <wp:effectExtent l="0" t="0" r="0" b="0"/>
            <wp:docPr id="33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26" r="-1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м перед формулой знак минус т.к. в этой строке в подкоренном выражении мы меняли зна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9">
            <wp:simplePos x="0" y="0"/>
            <wp:positionH relativeFrom="column">
              <wp:posOffset>894715</wp:posOffset>
            </wp:positionH>
            <wp:positionV relativeFrom="paragraph">
              <wp:posOffset>378460</wp:posOffset>
            </wp:positionV>
            <wp:extent cx="2470150" cy="725170"/>
            <wp:effectExtent l="0" t="0" r="0" b="0"/>
            <wp:wrapNone/>
            <wp:docPr id="3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И в завершении определяем корни уравнения аналогично предыдущему пример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самоконтро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главных эле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,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        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квадратных кор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         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2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итерации решить систему с точностью до 0,00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89560</wp:posOffset>
                </wp:positionH>
                <wp:positionV relativeFrom="paragraph">
                  <wp:posOffset>142240</wp:posOffset>
                </wp:positionV>
                <wp:extent cx="114300" cy="604520"/>
                <wp:effectExtent l="0" t="5080" r="6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044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42720"/>
                            <a:gd name="textAreaBottom" fmla="*/ 334080 h 34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8pt;margin-top:11.2pt;width:8.95pt;height:4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3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0,0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0,11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0,0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2,15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11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0,16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0,2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0,06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0,83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0,0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0,1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0,1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1,16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-0,21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0,1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0,27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0,4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Для начала выбираем нулевые приближения (за нулевые приближения берём свободные члены)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=2,15;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=-0,83;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=1,16;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=0,4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авляя эти значения в правые части уравнений системы, получаем первые приближения корн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= 0,32*2,15 – 0,05*(-0,83) + 0,11*1,16 – 0,08*0,44 + 2,15 = 2,9719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11*2,15 + 0,16*(-0,83) – 0,28*1,16– 0,06*0,44 – 0,83 = -1,0775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08*2,15 – 0,15*(-0,83) + 0,12*0,44 + 1,16 = 1,5093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-0,21*2,15 + 0,13*(-0,83) – 0,27*1,16 + 0,44 = -0,432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2,9719;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= -1,0775;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= 1,5093;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= -0,432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подставляем эти значения в правые части уравнений, получаем вторые приближения корн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= 0,32*2,9719– 0,05*(-1,0775) + 0,11*1,5093– 0,08*(-0,4326) + 2,15 = 3,3555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11*2,9719 + 0,16*(-1,0775) – 0,28*1,5093– 0,06*(-0,4326) – 0,83 = -1,0721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08*2,9719 – 0,15*(-1,0775) + 0,12*(-0,4326) + 1,16 = 1,5075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-0,21*2,9719 + 0,13*(-1,0775) – 0,27*1,5093+ 0,44 = -0,731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3,3555;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= -1,0721;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= 1,5075;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= -0,731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ова подставляем эти значения в правые части уравнений, получаем третьи приближения корней и т.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тех пор пока последующее значение корня минус предыдущее не станет меньше 0,001, т.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‌‌| &lt;= 0,00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‌‌| &lt;= 0,00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‌‌| &lt;= 0,00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‌‌| &lt;= 0,0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данного метода в среде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Excel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м исходные данные системы как показано на рисун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68035" cy="2707005"/>
            <wp:effectExtent l="0" t="0" r="0" b="0"/>
            <wp:docPr id="36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ы исходной системы вносим в ячейки бло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3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чейки бло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sz w:val="28"/>
          <w:szCs w:val="28"/>
        </w:rPr>
        <w:t>3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sz w:val="28"/>
          <w:szCs w:val="28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 xml:space="preserve">записываем начальные приближения, которые равны свободным члена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ячейки бло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10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записываем последующие приближ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34">
            <wp:simplePos x="0" y="0"/>
            <wp:positionH relativeFrom="column">
              <wp:posOffset>1169035</wp:posOffset>
            </wp:positionH>
            <wp:positionV relativeFrom="paragraph">
              <wp:posOffset>-24130</wp:posOffset>
            </wp:positionV>
            <wp:extent cx="3125470" cy="967740"/>
            <wp:effectExtent l="0" t="0" r="0" b="0"/>
            <wp:wrapNone/>
            <wp:docPr id="3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копируем данные формул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10 в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11;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10 в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11;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10 в С11;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10 в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елываем эти операции до тех пор пок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‌‌| &lt;= 0,001;  |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‌‌| &lt;= 0,001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‌‌| &lt;= 0,001;  |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‌‌| &lt;= 0,0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разность вычисляется в ячейках бло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>9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32">
            <wp:simplePos x="0" y="0"/>
            <wp:positionH relativeFrom="column">
              <wp:posOffset>1146810</wp:posOffset>
            </wp:positionH>
            <wp:positionV relativeFrom="paragraph">
              <wp:posOffset>3810</wp:posOffset>
            </wp:positionV>
            <wp:extent cx="1137285" cy="936625"/>
            <wp:effectExtent l="0" t="0" r="0" b="0"/>
            <wp:wrapNone/>
            <wp:docPr id="3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ем копируем данные формулы: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9 в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10; 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9 в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10;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9 в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10;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9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0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3,571;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-0,957;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1,489;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-0,836.</w:t>
      </w:r>
    </w:p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Зейделя представляет собой некоторую модификацию метода ит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его идея заключается в том, что при вычислении 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+1)-го приближения неизвестной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учитываются уже вычисленные ранее 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+1)-е приближения неизвестных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…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position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Зейделя решить систему с точностью до 0,00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,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1,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3,6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-1,7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,1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2,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1,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3,6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2,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4,6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2,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</w:rPr>
        <w:t>Приведём систему к виду, в котором элементы главной диагонали превосходили бы остальные элементы стро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,6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0,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,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1,9;       [(1)+(2)]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,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9,1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4,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9,7;       [2*(3)+(2)-(1)]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1,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0,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5,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-1,4.    [(3)-(2)]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ерь в левой части оставляем 10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, а оставшиеся компоненты переносим в правую час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2,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0,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2,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1,9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-2,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0,9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4,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9,7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1,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0,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4,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1,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каждое уравнение делим на 10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2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0,0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0,2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0,19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-0,2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0,09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0,4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0,97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0,1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0,0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0,4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0,1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чала выбираем нулевые приближения (за нулевые приближения берём свободные члены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=0,19;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=0,97;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=-0,14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вычисляем первые приближ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24*0,19 -0,05*0,97-0,24*(-0,14) + 0,19 = 0,2207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-0,22*0,2207 + 0,09*0,97 -0,44*(-0,14) + 0,97 = 1,0703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13*0,2207 -0,02*1,0703 -0,42*(-0,14) -0,14 = -0,19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вычисляем вторые приближения, третьи и т.д. До тех пор пока последующее значение корня минус предыдущее не станет меньше 0,0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данного метода в среде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Excel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м исходные данные системы как показано на рисун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89650" cy="2599690"/>
            <wp:effectExtent l="0" t="0" r="0" b="0"/>
            <wp:docPr id="39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ы исходной системы вносим в ячейки бло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3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чейки бло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9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11 </w:t>
      </w:r>
      <w:r>
        <w:rPr>
          <w:rFonts w:cs="Times New Roman" w:ascii="Times New Roman" w:hAnsi="Times New Roman"/>
          <w:sz w:val="28"/>
          <w:szCs w:val="28"/>
        </w:rPr>
        <w:t xml:space="preserve">записываем начальные приближения, которые равны свободным члена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ячейки бло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14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записываем последующие прибли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35">
            <wp:simplePos x="0" y="0"/>
            <wp:positionH relativeFrom="column">
              <wp:posOffset>1110615</wp:posOffset>
            </wp:positionH>
            <wp:positionV relativeFrom="paragraph">
              <wp:posOffset>-72390</wp:posOffset>
            </wp:positionV>
            <wp:extent cx="3133090" cy="835025"/>
            <wp:effectExtent l="0" t="0" r="0" b="0"/>
            <wp:wrapNone/>
            <wp:docPr id="4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копируем данные формул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15 в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16;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15 в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16;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15 в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1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елываем эти операции до тех пор, по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‌‌| &lt;= 0,001;  |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‌‌| &lt;= 0,001; |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‌‌| &lt;= 0,00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разность вычисляется в ячейках бло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>14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33">
            <wp:simplePos x="0" y="0"/>
            <wp:positionH relativeFrom="column">
              <wp:posOffset>1122680</wp:posOffset>
            </wp:positionH>
            <wp:positionV relativeFrom="paragraph">
              <wp:posOffset>36195</wp:posOffset>
            </wp:positionV>
            <wp:extent cx="1170940" cy="640080"/>
            <wp:effectExtent l="0" t="0" r="0" b="0"/>
            <wp:wrapNone/>
            <wp:docPr id="4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ем копируем данные формулы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14 в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15; 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14 в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15; 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14 в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15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247;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,114;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-0,224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самоконтро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 итера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position w:val="-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position w:val="-6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position w:val="-68"/>
          <w:sz w:val="28"/>
          <w:szCs w:val="28"/>
        </w:rPr>
      </w:pPr>
      <w:r>
        <w:rPr>
          <w:rFonts w:cs="Times New Roman" w:ascii="Times New Roman" w:hAnsi="Times New Roman"/>
          <w:position w:val="-68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6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68"/>
          <w:sz w:val="28"/>
          <w:szCs w:val="28"/>
        </w:rPr>
      </w:pPr>
      <w:r>
        <w:rPr>
          <w:rFonts w:cs="Times New Roman" w:ascii="Times New Roman" w:hAnsi="Times New Roman"/>
          <w:position w:val="-68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 Зейд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,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,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,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,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,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9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        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,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,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,8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,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,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6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Выполнение численного решения дифференциального уравне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ся в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ыполнять численные решения дифференциального урав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ме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ьзовать основные численные методы решения математических задач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бирать оптимальный численный метод для решения поставленной задач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вать математические характеристики точности исходной информации и оценивать точность полученного численного реш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зрабатывать алгоритмы и программы для решения вычислительных задач, учитывая необходимую точность получаемого результ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ти приближённое значение функции при данном значении аргумента с помощью интерполяционного многочлена Лагранжа, если функция задана в не равноотстоящих узлах таблиц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Условия задачи:</w:t>
      </w:r>
    </w:p>
    <w:tbl>
      <w:tblPr>
        <w:tblW w:w="2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004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33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165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534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933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640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 значение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26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чис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необходимо воспользоваться формулой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∏"/>
            <m:subHide m:val="1"/>
            <m:supHide m:val="1"/>
          </m:naryPr>
          <m:sub/>
          <m:sup/>
          <m:e/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= (x-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)*(x-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)*…*(x-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  <w:lang w:val="en-US"/>
        </w:rPr>
        <w:t>= (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-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)*(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-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)*…*(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-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-1</w:t>
      </w:r>
      <w:r>
        <w:rPr>
          <w:rFonts w:cs="Times New Roman" w:ascii="Times New Roman" w:hAnsi="Times New Roman"/>
          <w:sz w:val="28"/>
          <w:szCs w:val="28"/>
          <w:lang w:val="en-US"/>
        </w:rPr>
        <w:t>)*(x-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)*(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-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+1</w:t>
      </w:r>
      <w:r>
        <w:rPr>
          <w:rFonts w:cs="Times New Roman" w:ascii="Times New Roman" w:hAnsi="Times New Roman"/>
          <w:sz w:val="28"/>
          <w:szCs w:val="28"/>
          <w:lang w:val="en-US"/>
        </w:rPr>
        <w:t>)*…*(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-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числения произведём по таблице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аблица 1.</w:t>
      </w:r>
    </w:p>
    <w:tbl>
      <w:tblPr>
        <w:tblW w:w="8649" w:type="dxa"/>
        <w:jc w:val="left"/>
        <w:tblInd w:w="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1"/>
        <w:gridCol w:w="901"/>
        <w:gridCol w:w="901"/>
        <w:gridCol w:w="901"/>
        <w:gridCol w:w="901"/>
        <w:gridCol w:w="901"/>
        <w:gridCol w:w="2162"/>
        <w:gridCol w:w="721"/>
      </w:tblGrid>
      <w:tr>
        <w:trPr>
          <w:trHeight w:val="2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5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но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i</w:t>
            </w:r>
          </w:p>
        </w:tc>
      </w:tr>
      <w:tr>
        <w:trPr>
          <w:trHeight w:val="2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 0-строк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 1-строк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 2-строк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 3-строк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 4-строк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 5-строк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е.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числяются как:</w:t>
      </w:r>
    </w:p>
    <w:p>
      <w:pPr>
        <w:pStyle w:val="Normal"/>
        <w:spacing w:lineRule="auto" w:line="240" w:before="0" w:after="0"/>
        <w:ind w:firstLine="1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1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1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1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1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1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*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я эти вычисления, получим следующую таблицу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2.</w:t>
      </w:r>
    </w:p>
    <w:tbl>
      <w:tblPr>
        <w:tblW w:w="88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986"/>
        <w:gridCol w:w="814"/>
        <w:gridCol w:w="900"/>
        <w:gridCol w:w="900"/>
        <w:gridCol w:w="900"/>
        <w:gridCol w:w="900"/>
        <w:gridCol w:w="1620"/>
        <w:gridCol w:w="1506"/>
      </w:tblGrid>
      <w:tr>
        <w:trPr>
          <w:trHeight w:val="281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но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/D</w:t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9809E-0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26,23</w:t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499E-0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47,7</w:t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54365E-0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1202</w:t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6E-0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007</w:t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15E-0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740,1</w:t>
            </w:r>
          </w:p>
        </w:tc>
      </w:tr>
      <w:tr>
        <w:trPr>
          <w:trHeight w:val="27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80402E-0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392,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5+1</w:t>
      </w:r>
      <w:r>
        <w:rPr>
          <w:rFonts w:cs="Times New Roman" w:ascii="Times New Roman" w:hAnsi="Times New Roman"/>
          <w:sz w:val="28"/>
          <w:szCs w:val="28"/>
        </w:rPr>
        <w:t>=0,213*0,163*0,093*0,013*(-0,037)*(-0,097)= 1,50649E-07=0,150649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-2526,23+25547,7-111202+1488007+428740,1-38392,7 = 1787173,9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непосредственно вычисляе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0,263) = 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5+1</w:t>
      </w:r>
      <w:r>
        <w:rPr>
          <w:rFonts w:cs="Times New Roman" w:ascii="Times New Roman" w:hAnsi="Times New Roman"/>
          <w:sz w:val="28"/>
          <w:szCs w:val="28"/>
        </w:rPr>
        <w:t xml:space="preserve"> *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  <w:t xml:space="preserve"> = 0,150649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6</w:t>
      </w:r>
      <w:r>
        <w:rPr>
          <w:rFonts w:cs="Times New Roman" w:ascii="Times New Roman" w:hAnsi="Times New Roman"/>
          <w:sz w:val="28"/>
          <w:szCs w:val="28"/>
        </w:rPr>
        <w:t xml:space="preserve"> * 1787173,95 = 0,2692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: 0,26924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в среде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Excel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м исходные данные системы как показано на рисун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чейку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9 вносим знач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86450" cy="1699260"/>
            <wp:effectExtent l="0" t="0" r="0" b="0"/>
            <wp:docPr id="42" name="Рисунок 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60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ую таблицу заполняем согласно таблице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агонали вычисляем значения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, что затем определит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6">
            <wp:simplePos x="0" y="0"/>
            <wp:positionH relativeFrom="column">
              <wp:posOffset>688975</wp:posOffset>
            </wp:positionH>
            <wp:positionV relativeFrom="paragraph">
              <wp:posOffset>26035</wp:posOffset>
            </wp:positionV>
            <wp:extent cx="838835" cy="1208405"/>
            <wp:effectExtent l="0" t="0" r="0" b="0"/>
            <wp:wrapNone/>
            <wp:docPr id="4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заполняем ячейки, которые находятся ниже диагона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694"/>
        <w:rPr/>
      </w:pPr>
      <w:r>
        <w:drawing>
          <wp:anchor behindDoc="1" distT="0" distB="0" distL="114935" distR="114935" simplePos="0" locked="0" layoutInCell="0" allowOverlap="1" relativeHeight="237">
            <wp:simplePos x="0" y="0"/>
            <wp:positionH relativeFrom="column">
              <wp:posOffset>756285</wp:posOffset>
            </wp:positionH>
            <wp:positionV relativeFrom="paragraph">
              <wp:posOffset>3810</wp:posOffset>
            </wp:positionV>
            <wp:extent cx="910590" cy="831215"/>
            <wp:effectExtent l="0" t="0" r="0" b="0"/>
            <wp:wrapNone/>
            <wp:docPr id="44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5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6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7 и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Normal"/>
        <w:spacing w:lineRule="auto" w:line="240" w:before="0" w:after="0"/>
        <w:ind w:firstLine="2694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6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7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Normal"/>
        <w:spacing w:lineRule="auto" w:line="240" w:before="0" w:after="0"/>
        <w:ind w:firstLine="2694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7,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Normal"/>
        <w:spacing w:lineRule="auto" w:line="240" w:before="0" w:after="0"/>
        <w:ind w:firstLine="2694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у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заполняем ячейки, которые находятся выше диагона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8">
            <wp:simplePos x="0" y="0"/>
            <wp:positionH relativeFrom="column">
              <wp:posOffset>718185</wp:posOffset>
            </wp:positionH>
            <wp:positionV relativeFrom="paragraph">
              <wp:posOffset>161925</wp:posOffset>
            </wp:positionV>
            <wp:extent cx="910590" cy="861060"/>
            <wp:effectExtent l="0" t="0" r="0" b="0"/>
            <wp:wrapNone/>
            <wp:docPr id="4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у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rmal"/>
        <w:spacing w:lineRule="auto" w:line="240" w:before="0" w:after="0"/>
        <w:ind w:firstLine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Normal"/>
        <w:spacing w:lineRule="auto" w:line="240" w:before="0" w:after="0"/>
        <w:ind w:firstLine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5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6.</w:t>
      </w:r>
    </w:p>
    <w:p>
      <w:pPr>
        <w:pStyle w:val="Normal"/>
        <w:spacing w:lineRule="auto" w:line="240" w:before="0" w:after="0"/>
        <w:ind w:firstLine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5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6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определяем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3 =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3*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3*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3*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3*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3*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3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5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6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7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3=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3/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3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5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6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7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10=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3*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4*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5*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6*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7*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8 = 1,50649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-07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11=СУММ(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3: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8) = 1,7872E+0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непосредственно вычисляе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0,263) = 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5+1</w:t>
      </w:r>
      <w:r>
        <w:rPr>
          <w:rFonts w:cs="Times New Roman" w:ascii="Times New Roman" w:hAnsi="Times New Roman"/>
          <w:sz w:val="28"/>
          <w:szCs w:val="28"/>
        </w:rPr>
        <w:t xml:space="preserve"> *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12 =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10*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11 = 0,2692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: 0,2692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2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приближённое значение функции при данном значении аргумента с помощью интерполяционного многочлена Лагранжа, если функция задана в равноотстоящих узлах таблиц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Условия задачи:</w:t>
      </w:r>
    </w:p>
    <w:tbl>
      <w:tblPr>
        <w:tblW w:w="2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18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64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12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61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13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66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 значение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115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чис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необходимо воспользоваться формулой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</m:e>
        </m:nary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</m:e>
        </m:nary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-0)*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-1)*…*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шаг интерполя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(-1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-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* i! * (n-i)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 = 0,106-0,101 = 0,005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(0,1157-0,101)/0,005 = 2,9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числения произведём по таблице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аблица1.</w:t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92"/>
        <w:gridCol w:w="2977"/>
        <w:gridCol w:w="2409"/>
        <w:gridCol w:w="1440"/>
      </w:tblGrid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-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(-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n-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* i! * (n-i)!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t-i)*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((t-i)*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-0=2,94-0=2,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-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5-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* 0! * (5-0)! = -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94*(-120)=-3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-1=2,94-1=1,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-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5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* 1! * (5-1)! = 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94*24=46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-2=2,94-2=0,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-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5-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* 2! * (5-2)! = -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94*(-12)=-11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-3=2,94-3=-0,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-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5-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* 3! * (5-3)! = 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,06*12=-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-4=2,94-4=-1,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-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5-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* 4! * (5-4)! = -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,06*(-24)=25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-4=2,94-5=-2,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-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5-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* 5! * (5-5)! = 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,06*120=-2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числений получаем следующую таблиц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00"/>
        <w:gridCol w:w="960"/>
        <w:gridCol w:w="1508"/>
        <w:gridCol w:w="1559"/>
      </w:tblGrid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-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t-i)*C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/(t-i)*Ci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3576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7414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14469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814125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1937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5366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5+1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 = 2,94*1,94*0,94*(-0,06)*( -1,06)*( -2,06) = -0,702427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-0,0035766*(0,0274149)*( -0,1144699)*( -1,8141250)*( 0,0519379)*( -0,0053665) = -1,85818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5+1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*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imes New Roman" w:ascii="Times New Roman" w:hAnsi="Times New Roman"/>
          <w:sz w:val="28"/>
          <w:szCs w:val="28"/>
        </w:rPr>
        <w:t xml:space="preserve"> = -0,7024271*(-1,858185) = 1,3052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 xml:space="preserve">1,30524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в среде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Excel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м исходные данные системы как показано на рисун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ячейку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9 вносим знач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89650" cy="2466340"/>
            <wp:effectExtent l="0" t="0" r="0" b="0"/>
            <wp:docPr id="46" name="Рисунок 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6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ую таблицу заполняем согласно таблице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чала вычислим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9">
            <wp:simplePos x="0" y="0"/>
            <wp:positionH relativeFrom="column">
              <wp:posOffset>2162175</wp:posOffset>
            </wp:positionH>
            <wp:positionV relativeFrom="paragraph">
              <wp:posOffset>154940</wp:posOffset>
            </wp:positionV>
            <wp:extent cx="1275080" cy="308610"/>
            <wp:effectExtent l="0" t="0" r="0" b="0"/>
            <wp:wrapNone/>
            <wp:docPr id="4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145" r="-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5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6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7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вычислим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anchor behindDoc="1" distT="0" distB="0" distL="114935" distR="114935" simplePos="0" locked="0" layoutInCell="0" allowOverlap="1" relativeHeight="240">
            <wp:simplePos x="0" y="0"/>
            <wp:positionH relativeFrom="column">
              <wp:posOffset>1403985</wp:posOffset>
            </wp:positionH>
            <wp:positionV relativeFrom="paragraph">
              <wp:posOffset>161290</wp:posOffset>
            </wp:positionV>
            <wp:extent cx="3172460" cy="264795"/>
            <wp:effectExtent l="0" t="0" r="0" b="0"/>
            <wp:wrapNone/>
            <wp:docPr id="48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31" r="-1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3857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385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5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6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7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вычислим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*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1">
            <wp:simplePos x="0" y="0"/>
            <wp:positionH relativeFrom="column">
              <wp:posOffset>2118360</wp:posOffset>
            </wp:positionH>
            <wp:positionV relativeFrom="paragraph">
              <wp:posOffset>151765</wp:posOffset>
            </wp:positionV>
            <wp:extent cx="883920" cy="260985"/>
            <wp:effectExtent l="0" t="0" r="0" b="0"/>
            <wp:wrapNone/>
            <wp:docPr id="49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3" t="-145" r="-4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5,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6,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7,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ерь вычислим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/(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*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2">
            <wp:simplePos x="0" y="0"/>
            <wp:positionH relativeFrom="column">
              <wp:posOffset>2080260</wp:posOffset>
            </wp:positionH>
            <wp:positionV relativeFrom="paragraph">
              <wp:posOffset>77470</wp:posOffset>
            </wp:positionV>
            <wp:extent cx="1057275" cy="286385"/>
            <wp:effectExtent l="0" t="0" r="0" b="0"/>
            <wp:wrapNone/>
            <wp:docPr id="50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5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6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7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5+1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10 = ПРОИЗВЕД(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3: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8) = -0,7024271.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11 = СУММ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3: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8) = -1,858185.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непосредственно вычисляем 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0,1157) 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5+1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12=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10*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11 = 1,30524.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: 1,30524.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самоконтроля: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Лагранжа для неравноотстоящих значений аргумента.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/>
      </w:pPr>
      <w:r>
        <w:rPr/>
        <w:t>а)</w:t>
      </w:r>
    </w:p>
    <w:tbl>
      <w:tblPr>
        <w:tblW w:w="2520" w:type="dxa"/>
        <w:jc w:val="left"/>
        <w:tblInd w:w="1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359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323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768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334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284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5973</w:t>
            </w:r>
          </w:p>
        </w:tc>
      </w:tr>
    </w:tbl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 значение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512.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/>
      </w:pPr>
      <w:r>
        <w:rPr/>
        <w:t xml:space="preserve">б) </w:t>
      </w:r>
    </w:p>
    <w:tbl>
      <w:tblPr>
        <w:tblW w:w="2520" w:type="dxa"/>
        <w:jc w:val="left"/>
        <w:tblInd w:w="1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31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59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72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148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012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976</w:t>
            </w:r>
          </w:p>
        </w:tc>
      </w:tr>
    </w:tbl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 значение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203.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/>
      </w:pPr>
      <w:r>
        <w:rPr/>
        <w:t xml:space="preserve">в) </w:t>
      </w:r>
    </w:p>
    <w:tbl>
      <w:tblPr>
        <w:tblW w:w="2520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395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008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686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877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950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4310</w:t>
            </w:r>
          </w:p>
        </w:tc>
      </w:tr>
    </w:tbl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 значение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482.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Лагранжа для равноотстоящих значений аргумента.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/>
      </w:pPr>
      <w:r>
        <w:rPr/>
        <w:t xml:space="preserve">а) </w:t>
      </w:r>
    </w:p>
    <w:tbl>
      <w:tblPr>
        <w:tblW w:w="2520" w:type="dxa"/>
        <w:jc w:val="left"/>
        <w:tblInd w:w="1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419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774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201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706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296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9788</w:t>
            </w:r>
          </w:p>
        </w:tc>
      </w:tr>
    </w:tbl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 значение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3926.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/>
      </w:pPr>
      <w:r>
        <w:rPr/>
        <w:t xml:space="preserve">б) </w:t>
      </w:r>
    </w:p>
    <w:tbl>
      <w:tblPr>
        <w:tblW w:w="2520" w:type="dxa"/>
        <w:jc w:val="left"/>
        <w:tblInd w:w="1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572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932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582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489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623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9613</w:t>
            </w:r>
          </w:p>
        </w:tc>
      </w:tr>
    </w:tbl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 значение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1334.</w:t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/>
      </w:pPr>
      <w:r>
        <w:rPr/>
        <w:t xml:space="preserve">в) </w:t>
      </w:r>
    </w:p>
    <w:tbl>
      <w:tblPr>
        <w:tblW w:w="2520" w:type="dxa"/>
        <w:jc w:val="left"/>
        <w:tblInd w:w="1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165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998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965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55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255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5583</w:t>
            </w:r>
          </w:p>
        </w:tc>
      </w:tr>
    </w:tbl>
    <w:p>
      <w:pPr>
        <w:pStyle w:val="Normal"/>
        <w:tabs>
          <w:tab w:val="clear" w:pos="708"/>
          <w:tab w:val="left" w:pos="11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 значение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166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7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Вычисление многочлена Лагранжа средствами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 w:eastAsia="ru-RU"/>
        </w:rPr>
        <w:t>MS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 w:eastAsia="ru-RU"/>
        </w:rPr>
        <w:t>Excel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и программирова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ся вычислять многочлен Лагранж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ме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ьзовать основные численные методы решения математических задач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бирать оптимальный численный метод для решения поставленной задач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вать математические характеристики точности исходной информации и оценивать точность полученного численного реш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зрабатывать алгоритмы и программы для решения вычислительных задач, учитывая необходимую точность получаемого результ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линейную интерполяцию, вычислить значения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заданных значениях аргумента.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668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</w:rPr>
        <w:t xml:space="preserve">Вычислим используя функцию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несколько значений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и составим таблицу разностей первого и второго порядк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</w:tblGrid>
      <w:tr>
        <w:trPr>
          <w:trHeight w:val="3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n(x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9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зможность использования линейной интерполяции указывает тот факт, что разности первого порядка практически постоянны, а также выполняется соотно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*max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, 1/8 * 0,0001 &lt; 0,00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числении пользуемся формул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– шаг интерполя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ближайшее меньш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0,64 - 0,63 = 0,0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6682, то примем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66 (берём ближайшее меньше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а строка будет нулевой, т.е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0,6131, </w:t>
      </w:r>
      <w:r>
        <w:rPr>
          <w:rFonts w:cs="Times New Roman" w:ascii="Times New Roman" w:hAnsi="Times New Roman"/>
          <w:b/>
          <w:bCs/>
          <w:sz w:val="28"/>
          <w:szCs w:val="28"/>
        </w:rPr>
        <w:t>∆y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0,007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г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g = (0,6682-0,66)/0,01 = 0,8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(x) = sin(0,6682) = 0,6131+0,82*0,0079 = 0,619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i/>
          <w:sz w:val="28"/>
          <w:szCs w:val="28"/>
        </w:rPr>
        <w:t>(0,6682) =0,619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в среде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Excel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м исходные данные системы как показано на рисун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07990" cy="2374265"/>
            <wp:effectExtent l="0" t="0" r="0" b="0"/>
            <wp:docPr id="51" name="Рисунок 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0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99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ячейку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8 вносим знач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Вычисляем первые интерполяционные разности ∆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3">
            <wp:simplePos x="0" y="0"/>
            <wp:positionH relativeFrom="column">
              <wp:posOffset>406400</wp:posOffset>
            </wp:positionH>
            <wp:positionV relativeFrom="paragraph">
              <wp:posOffset>12065</wp:posOffset>
            </wp:positionV>
            <wp:extent cx="765810" cy="198120"/>
            <wp:effectExtent l="0" t="0" r="0" b="0"/>
            <wp:wrapNone/>
            <wp:docPr id="52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5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Вычисляем вторые интерполяционные разности ∆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4">
            <wp:simplePos x="0" y="0"/>
            <wp:positionH relativeFrom="column">
              <wp:posOffset>406400</wp:posOffset>
            </wp:positionH>
            <wp:positionV relativeFrom="paragraph">
              <wp:posOffset>24130</wp:posOffset>
            </wp:positionV>
            <wp:extent cx="765810" cy="201930"/>
            <wp:effectExtent l="0" t="0" r="0" b="0"/>
            <wp:wrapNone/>
            <wp:docPr id="53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проверяем выполнение услов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*max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чейк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 присваиваем значение 0,00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чейку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2 вносим формулу для вычисл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*max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5">
            <wp:simplePos x="0" y="0"/>
            <wp:positionH relativeFrom="column">
              <wp:posOffset>1313815</wp:posOffset>
            </wp:positionH>
            <wp:positionV relativeFrom="paragraph">
              <wp:posOffset>52070</wp:posOffset>
            </wp:positionV>
            <wp:extent cx="1828800" cy="185420"/>
            <wp:effectExtent l="0" t="0" r="0" b="0"/>
            <wp:wrapNone/>
            <wp:docPr id="54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64" r="-1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чейке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2 определяем знак: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6">
            <wp:simplePos x="0" y="0"/>
            <wp:positionH relativeFrom="column">
              <wp:posOffset>1825625</wp:posOffset>
            </wp:positionH>
            <wp:positionV relativeFrom="paragraph">
              <wp:posOffset>116205</wp:posOffset>
            </wp:positionV>
            <wp:extent cx="1524000" cy="175260"/>
            <wp:effectExtent l="0" t="0" r="0" b="0"/>
            <wp:wrapNone/>
            <wp:docPr id="55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66 (берём ближайшее меньшее). Эта строка (5 строка) будет нулевой.</w:t>
      </w:r>
    </w:p>
    <w:p>
      <w:pPr>
        <w:pStyle w:val="Normal"/>
        <w:tabs>
          <w:tab w:val="clear" w:pos="708"/>
          <w:tab w:val="left" w:pos="579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7">
            <wp:simplePos x="0" y="0"/>
            <wp:positionH relativeFrom="column">
              <wp:posOffset>587375</wp:posOffset>
            </wp:positionH>
            <wp:positionV relativeFrom="paragraph">
              <wp:posOffset>40005</wp:posOffset>
            </wp:positionV>
            <wp:extent cx="765810" cy="167005"/>
            <wp:effectExtent l="0" t="0" r="0" b="0"/>
            <wp:wrapNone/>
            <wp:docPr id="56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= 0,0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8">
            <wp:simplePos x="0" y="0"/>
            <wp:positionH relativeFrom="column">
              <wp:posOffset>623570</wp:posOffset>
            </wp:positionH>
            <wp:positionV relativeFrom="paragraph">
              <wp:posOffset>27940</wp:posOffset>
            </wp:positionV>
            <wp:extent cx="1070610" cy="171450"/>
            <wp:effectExtent l="0" t="0" r="0" b="0"/>
            <wp:wrapNone/>
            <wp:docPr id="57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= 0,8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ерь непосредственно определяем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668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9">
            <wp:simplePos x="0" y="0"/>
            <wp:positionH relativeFrom="column">
              <wp:posOffset>599440</wp:posOffset>
            </wp:positionH>
            <wp:positionV relativeFrom="paragraph">
              <wp:posOffset>27940</wp:posOffset>
            </wp:positionV>
            <wp:extent cx="1070610" cy="168275"/>
            <wp:effectExtent l="0" t="0" r="0" b="0"/>
            <wp:wrapNone/>
            <wp:docPr id="58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= 0,619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i/>
          <w:sz w:val="28"/>
          <w:szCs w:val="28"/>
        </w:rPr>
        <w:t>(0,6682) =0,619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2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линейную интерполяцию, вычислить значения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заданных значениях аргумен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=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0,303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</w:rPr>
        <w:t xml:space="preserve">Вычислим используя функцию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несколько значений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и составим таблицу разностей первого и второго порядк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</w:tblGrid>
      <w:tr>
        <w:trPr>
          <w:trHeight w:val="3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s(x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ности первого порядка практически постоянны, а также справедливо соотношени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*max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(т.к. 1/8 * 0,0001 &lt; 0,0001), указывает на возможность применения линейной интерполя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числении пользуемся той же формул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– шаг интерполя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ближайшее меньш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0,29 - 0,28 = 0,0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3033, то примем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30 (берём ближайшее меньше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а строка будет нулевой, т.е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0,9553, </w:t>
      </w:r>
      <w:r>
        <w:rPr>
          <w:rFonts w:cs="Times New Roman" w:ascii="Times New Roman" w:hAnsi="Times New Roman"/>
          <w:b/>
          <w:bCs/>
          <w:sz w:val="28"/>
          <w:szCs w:val="28"/>
        </w:rPr>
        <w:t>∆y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-0,003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г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g = (0, 3033-0, 30)/0,01 = 0,3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(x) = cos(0, 3033) = 0,9553+0,33*(-0,0030) = 0,954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i/>
          <w:sz w:val="28"/>
          <w:szCs w:val="28"/>
        </w:rPr>
        <w:t>(0,3033) =0,954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в среде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Excel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м исходные данные системы как показано на рисун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5201920" cy="2164080"/>
            <wp:effectExtent l="0" t="0" r="0" b="0"/>
            <wp:docPr id="59" name="Рисунок 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0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числения производим аналог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i/>
          <w:sz w:val="28"/>
          <w:szCs w:val="28"/>
        </w:rPr>
        <w:t>(0,3033) =0,954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квадратичную интерполяцию, вычислить значение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при заданных значениях аргумент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Условия задачи:</w:t>
      </w:r>
    </w:p>
    <w:tbl>
      <w:tblPr>
        <w:tblW w:w="1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76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1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1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9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1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6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1</w:t>
      </w:r>
      <w:r>
        <w:rPr>
          <w:rFonts w:cs="Times New Roman" w:ascii="Times New Roman" w:hAnsi="Times New Roman"/>
          <w:sz w:val="28"/>
          <w:szCs w:val="28"/>
        </w:rPr>
        <w:t>,530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 составим таблицу разностей первого, второго и третьего поряд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4">
                <wp:simplePos x="0" y="0"/>
                <wp:positionH relativeFrom="page">
                  <wp:align>center</wp:align>
                </wp:positionH>
                <wp:positionV relativeFrom="paragraph">
                  <wp:posOffset>-62865</wp:posOffset>
                </wp:positionV>
                <wp:extent cx="3048000" cy="1305560"/>
                <wp:effectExtent l="0" t="0" r="0" b="0"/>
                <wp:wrapSquare wrapText="bothSides"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30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Δy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52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,8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3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52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,35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5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2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52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,9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8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5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,49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61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3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53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1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64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53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76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02.8pt;mso-wrap-distance-left:9pt;mso-wrap-distance-right:9pt;mso-wrap-distance-top:0pt;mso-wrap-distance-bottom:0pt;margin-top:-4.95pt;mso-position-vertical-relative:text;margin-left:177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4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Δy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52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,8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3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52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,35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5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2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52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,9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8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5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,49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61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3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53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1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64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53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76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таблице разности второго порядка практически постоянны, кроме того, справедливо соотнош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*max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т.к. (1/15)*0,003&lt;0,001; 0,0002&lt;0,00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указывает на возможность применения квадратичной интерполя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числения воспользуемся формулой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шаг интерполя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ближайшее меньш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1,5306, то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1,530 (берём ближайшее меньше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строка будет нулевой строкой, т.е.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24,498, </w:t>
      </w:r>
      <w:r>
        <w:rPr>
          <w:rFonts w:cs="Times New Roman" w:ascii="Times New Roman" w:hAnsi="Times New Roman"/>
          <w:b/>
          <w:bCs/>
          <w:sz w:val="28"/>
          <w:szCs w:val="28"/>
        </w:rPr>
        <w:t>Δy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0,617, </w:t>
      </w:r>
      <w:r>
        <w:rPr>
          <w:rFonts w:cs="Times New Roman" w:ascii="Times New Roman" w:hAnsi="Times New Roman"/>
          <w:b/>
          <w:bCs/>
          <w:sz w:val="28"/>
          <w:szCs w:val="28"/>
        </w:rPr>
        <w:t>Δ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0,031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(1,5306 - 1,530)/0,001 = 0,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7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45</m:t>
          </m:r>
        </m:oMath>
      </m:oMathPara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24,8645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данного метода в среде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Excel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ним исходные данные системы как показано на рисун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5581650" cy="2044700"/>
            <wp:effectExtent l="0" t="0" r="0" b="0"/>
            <wp:docPr id="61" name="Рисунок 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0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ем первые интерполяционные раз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50">
            <wp:simplePos x="0" y="0"/>
            <wp:positionH relativeFrom="column">
              <wp:posOffset>478790</wp:posOffset>
            </wp:positionH>
            <wp:positionV relativeFrom="paragraph">
              <wp:posOffset>3810</wp:posOffset>
            </wp:positionV>
            <wp:extent cx="765810" cy="186690"/>
            <wp:effectExtent l="0" t="0" r="0" b="0"/>
            <wp:wrapNone/>
            <wp:docPr id="62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3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5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ем вторые интерполяционные раз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51">
            <wp:simplePos x="0" y="0"/>
            <wp:positionH relativeFrom="column">
              <wp:posOffset>539115</wp:posOffset>
            </wp:positionH>
            <wp:positionV relativeFrom="paragraph">
              <wp:posOffset>12065</wp:posOffset>
            </wp:positionV>
            <wp:extent cx="765810" cy="177165"/>
            <wp:effectExtent l="0" t="0" r="0" b="0"/>
            <wp:wrapNone/>
            <wp:docPr id="63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3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ем третьи интерполяционные раз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52">
            <wp:simplePos x="0" y="0"/>
            <wp:positionH relativeFrom="column">
              <wp:posOffset>502920</wp:posOffset>
            </wp:positionH>
            <wp:positionV relativeFrom="paragraph">
              <wp:posOffset>12065</wp:posOffset>
            </wp:positionV>
            <wp:extent cx="765810" cy="199390"/>
            <wp:effectExtent l="0" t="0" r="0" b="0"/>
            <wp:wrapNone/>
            <wp:docPr id="64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3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проверяем выполнение услов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*max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&lt;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чейке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2 присваиваем значение 0,0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чейку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2 вносим формулу для вычисл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53">
            <wp:simplePos x="0" y="0"/>
            <wp:positionH relativeFrom="column">
              <wp:posOffset>2249170</wp:posOffset>
            </wp:positionH>
            <wp:positionV relativeFrom="paragraph">
              <wp:posOffset>53975</wp:posOffset>
            </wp:positionV>
            <wp:extent cx="1932305" cy="215265"/>
            <wp:effectExtent l="0" t="0" r="0" b="0"/>
            <wp:wrapNone/>
            <wp:docPr id="6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*max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ячейк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2 определяем знак: </w:t>
        <w:tab/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4">
            <wp:simplePos x="0" y="0"/>
            <wp:positionH relativeFrom="column">
              <wp:posOffset>1771650</wp:posOffset>
            </wp:positionH>
            <wp:positionV relativeFrom="paragraph">
              <wp:posOffset>109220</wp:posOffset>
            </wp:positionV>
            <wp:extent cx="1581150" cy="189865"/>
            <wp:effectExtent l="0" t="0" r="0" b="0"/>
            <wp:wrapNone/>
            <wp:docPr id="66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1,530 (берём ближайшее меньшее). </w:t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строка (5 строка) будет нулев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5">
            <wp:simplePos x="0" y="0"/>
            <wp:positionH relativeFrom="column">
              <wp:posOffset>539115</wp:posOffset>
            </wp:positionH>
            <wp:positionV relativeFrom="paragraph">
              <wp:posOffset>24130</wp:posOffset>
            </wp:positionV>
            <wp:extent cx="765810" cy="187960"/>
            <wp:effectExtent l="0" t="0" r="0" b="0"/>
            <wp:wrapNone/>
            <wp:docPr id="67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= 0,00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</w:p>
    <w:p>
      <w:pPr>
        <w:pStyle w:val="Normal"/>
        <w:tabs>
          <w:tab w:val="clear" w:pos="708"/>
          <w:tab w:val="left" w:pos="1836" w:leader="none"/>
          <w:tab w:val="left" w:pos="1884" w:leader="none"/>
        </w:tabs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56">
            <wp:simplePos x="0" y="0"/>
            <wp:positionH relativeFrom="column">
              <wp:posOffset>539115</wp:posOffset>
            </wp:positionH>
            <wp:positionV relativeFrom="paragraph">
              <wp:posOffset>24130</wp:posOffset>
            </wp:positionV>
            <wp:extent cx="1146810" cy="186690"/>
            <wp:effectExtent l="0" t="0" r="0" b="0"/>
            <wp:wrapNone/>
            <wp:docPr id="68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= 0,6</w:t>
        <w:tab/>
      </w:r>
    </w:p>
    <w:p>
      <w:pPr>
        <w:pStyle w:val="Normal"/>
        <w:tabs>
          <w:tab w:val="clear" w:pos="708"/>
          <w:tab w:val="left" w:pos="18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ерь непосредственно определяем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1,5306</w:t>
      </w:r>
    </w:p>
    <w:p>
      <w:pPr>
        <w:pStyle w:val="Normal"/>
        <w:tabs>
          <w:tab w:val="clear" w:pos="708"/>
          <w:tab w:val="left" w:pos="3924" w:leader="none"/>
        </w:tabs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57">
            <wp:simplePos x="0" y="0"/>
            <wp:positionH relativeFrom="column">
              <wp:posOffset>659765</wp:posOffset>
            </wp:positionH>
            <wp:positionV relativeFrom="paragraph">
              <wp:posOffset>36195</wp:posOffset>
            </wp:positionV>
            <wp:extent cx="2442210" cy="172085"/>
            <wp:effectExtent l="0" t="0" r="0" b="0"/>
            <wp:wrapNone/>
            <wp:docPr id="6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64" r="-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= 24,864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24,8645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8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Использование методов численного интегрирования при решении практических задач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ся применять методы численного интегрирования при решении практических задач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ме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ьзовать основные численные методы решения математических задач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бирать оптимальный численный метод для решения поставленной задач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вать математические характеристики точности исходной информации и оценивать точность полученного численного реш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зрабатывать алгоритмы и программы для решения вычислительных задач, учитывая необходимую точность получаемого результат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Найти значение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следующих значениях аргумент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16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ловия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5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7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0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8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3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9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м таблицу конечных раз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Δ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3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таблицы разностей ограничиваемся разностями третьего порядка, так как они практически постоян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ычисления значения функции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0,168 воспользуемся первой формулой Гаусс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– шаг интерполя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– ближайшее меньш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168, то примем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16. Эта строка будет нулев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0,14 – 0,12 = 0,0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гда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(0,168 – 0,16)/0,02 = 0,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32</m:t>
          </m:r>
        </m:oMath>
      </m:oMathPara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: 6,503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ние 2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значение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следующих значениях аргумент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17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Условия задачи:</w:t>
      </w:r>
    </w:p>
    <w:tbl>
      <w:tblPr>
        <w:tblW w:w="1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5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7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7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3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9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м таблицу конечных раз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Δ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3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таблицы разностей ограничиваемся разностями третьего порядка, так как они практически постоян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ычисления значения функции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0,175 воспользуемся второй формулой Гаусса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– шаг интерполя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– ближайшее больш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175, то примем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18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строка будет нулев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0,14 – 0,12 = 0,0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гда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(0,175– 0,18)/0,02 = -0,25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= 6,505 – 0,0045 + 0,0082 – 0,0009 = 6,507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: 6,507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3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значение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следующих значениях аргумент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19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Условия задачи:</w:t>
      </w:r>
    </w:p>
    <w:tbl>
      <w:tblPr>
        <w:tblW w:w="1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5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7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7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3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9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м таблицу конечных раз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Δ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3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таблицы разностей ограничиваемся разностями третьего порядка, так как они практически постоян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ычисления значения функции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0,192 воспользуемся интерполяционной формулой Бессел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– шаг интерполя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– ближайшее меньш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192, то примем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18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строка будет нулев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0,14 – 0,12 = 0,0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гда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(0,192 – 0,18)/0,02 = 0,6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54</m:t>
              </m:r>
            </m:e>
          </m:eqArr>
        </m:oMath>
      </m:oMathPara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: 6,475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2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значение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следующих значениях аргумент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20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Условия задачи:</w:t>
      </w:r>
    </w:p>
    <w:tbl>
      <w:tblPr>
        <w:tblW w:w="1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5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7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7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3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9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м таблицу конечных раз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Δ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3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таблицы разностей ограничиваемся разностями третьего порядка, так как они практически постоян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ычисления значения функции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0,204 воспользуемся интерполяционной формулой Стирлинга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– шаг интерполя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– ближайшее меньш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204, то примем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2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строка будет нулев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0,14 – 0,12 = 0,0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гда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(0,204 – 0,20)/0,02 = 0,2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99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: 6,409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самоконтро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959"/>
        <w:gridCol w:w="1145"/>
        <w:gridCol w:w="1405"/>
        <w:gridCol w:w="1368"/>
        <w:gridCol w:w="1140"/>
        <w:gridCol w:w="1438"/>
      </w:tblGrid>
      <w:tr>
        <w:trPr>
          <w:trHeight w:val="28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(x)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нт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усса(1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усса(2)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сель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ирлинг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3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)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6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5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33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2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)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12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7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36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9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)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1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9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39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9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)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3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42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6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)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0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3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4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1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)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0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5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8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)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1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7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6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8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)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1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9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7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8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)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6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1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5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2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2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)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7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2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9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4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5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)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5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13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6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1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)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9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5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17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8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5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)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5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4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4)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5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5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7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)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62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6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6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9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)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66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6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7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1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5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числить значения функции при заданных значениях аргумента, используя интерполяционную формулу Ньютона для равноотстоящих уз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Условия задачи:</w:t>
      </w:r>
    </w:p>
    <w:tbl>
      <w:tblPr>
        <w:tblW w:w="1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96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128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334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607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791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72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335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492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760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 значение функции 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112 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13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вычисления производим по формуле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 вычислим необходимые значения разделённых раз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96"/>
        <w:gridCol w:w="1212"/>
        <w:gridCol w:w="1440"/>
      </w:tblGrid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f(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, 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f(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, 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, 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128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,238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334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9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,7619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60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9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7884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791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,281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72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9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,9423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335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3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,746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492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8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76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йдём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(0,112) взяв з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108 (ближайшее меньшее). Эта строка будет нулевой строкой, т.е.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2,03342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</w:rPr>
        <w:t xml:space="preserve">3,8971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</w:rPr>
        <w:t>-16,7619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(0,112) =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,03342 + 3,8971*(0,112 - 0,108) + (-16,76190)*(0,112 - 0,108)*(0,112 - 0,115) = 2,0492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йдём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(0,133) взяв з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128 (ближайшее меньшее). Эта строка будет нулевой строкой, т.е.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2,10721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</w:rPr>
        <w:t xml:space="preserve">3,2913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</w:rPr>
        <w:t>-11,9423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0,133) = 2,10721 + 3,2913*(0,133 - 0,128) + (-11,94231)*( 0,133 - 0,128)*( 0,133 - 0,136) = 2,1238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(0,112) = 2,04921,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0,133) = 2,12385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в среде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Excel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м исходные данные системы как показано на рисун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ячейку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11 вносим знач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ячейку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12 вносим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36670" cy="2652395"/>
            <wp:effectExtent l="0" t="0" r="0" b="0"/>
            <wp:docPr id="70" name="Рисунок 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06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ем первые разделённые раз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8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672590" cy="243205"/>
            <wp:effectExtent l="0" t="0" r="0" b="0"/>
            <wp:wrapNone/>
            <wp:docPr id="71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15" r="-1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5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6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7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ем вторые разделённые раз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9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1672590" cy="241935"/>
            <wp:effectExtent l="0" t="0" r="0" b="0"/>
            <wp:wrapNone/>
            <wp:docPr id="72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руем эту формулу в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3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5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6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ерь непосредственно определяем зн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GB"/>
        </w:rPr>
        <w:t>1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= 0,1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260">
            <wp:simplePos x="0" y="0"/>
            <wp:positionH relativeFrom="column">
              <wp:posOffset>461010</wp:posOffset>
            </wp:positionH>
            <wp:positionV relativeFrom="paragraph">
              <wp:posOffset>29210</wp:posOffset>
            </wp:positionV>
            <wp:extent cx="2815590" cy="191770"/>
            <wp:effectExtent l="0" t="0" r="0" b="0"/>
            <wp:wrapNone/>
            <wp:docPr id="73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80" r="-1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2,04921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133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drawing>
          <wp:anchor behindDoc="1" distT="0" distB="0" distL="114935" distR="114935" simplePos="0" locked="0" layoutInCell="0" allowOverlap="1" relativeHeight="261">
            <wp:simplePos x="0" y="0"/>
            <wp:positionH relativeFrom="column">
              <wp:posOffset>461010</wp:posOffset>
            </wp:positionH>
            <wp:positionV relativeFrom="paragraph">
              <wp:posOffset>34925</wp:posOffset>
            </wp:positionV>
            <wp:extent cx="2967990" cy="187325"/>
            <wp:effectExtent l="0" t="0" r="0" b="0"/>
            <wp:wrapNone/>
            <wp:docPr id="74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80" r="-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= 2,12385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0,112) = 2,04921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0,133) = 2,12385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самоконтрол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лните таблицу, используя следующие данные: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96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5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76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21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48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87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19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35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полните таблицу, используя следующие данные: 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16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9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20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9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56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05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62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04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59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94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лните таблицу, используя следующие дан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96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1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4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7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1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28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82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полните таблицу, используя следующие данные: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169920" cy="1459230"/>
                <wp:effectExtent l="0" t="0" r="0" b="0"/>
                <wp:wrapSquare wrapText="bothSides"/>
                <wp:docPr id="7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92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996"/>
                              <w:gridCol w:w="960"/>
                              <w:gridCol w:w="960"/>
                              <w:gridCol w:w="111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9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2557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30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1393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30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1763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31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079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31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1218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32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9678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31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0481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31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1004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32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9875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32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0075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33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919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30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1697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33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8359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9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2372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pt;height:114.9pt;mso-wrap-distance-left:9pt;mso-wrap-distance-right:9pt;mso-wrap-distance-top:0pt;mso-wrap-distance-bottom:0pt;margin-top:0.05pt;mso-position-vertical-relative:text;margin-left:116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996"/>
                        <w:gridCol w:w="960"/>
                        <w:gridCol w:w="960"/>
                        <w:gridCol w:w="111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29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25578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308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13933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303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17639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31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07936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31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1218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32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96783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317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04819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31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10045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323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98755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32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00752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33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9195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30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16975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33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83598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299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2372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лните таблицу, используя следующие данные: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246120" cy="1459230"/>
                <wp:effectExtent l="0" t="0" r="0" b="0"/>
                <wp:wrapSquare wrapText="bothSides"/>
                <wp:docPr id="7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1116"/>
                              <w:gridCol w:w="960"/>
                              <w:gridCol w:w="960"/>
                              <w:gridCol w:w="111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9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320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60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427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9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356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61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476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60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4059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62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525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61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4623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60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391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61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5043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61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44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62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5598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60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377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63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5942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9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327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114.9pt;mso-wrap-distance-left:9pt;mso-wrap-distance-right:9pt;mso-wrap-distance-top:0pt;mso-wrap-distance-bottom:0pt;margin-top:0.05pt;mso-position-vertical-relative:text;margin-left:113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1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1116"/>
                        <w:gridCol w:w="960"/>
                        <w:gridCol w:w="960"/>
                        <w:gridCol w:w="111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9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3205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608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4272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98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35625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61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476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60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40598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62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5252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61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46235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60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3918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619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50431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61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4413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627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55983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60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3776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63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59428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9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327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лните таблицу, используя следующие данные: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169920" cy="1277620"/>
                <wp:effectExtent l="0" t="0" r="0" b="0"/>
                <wp:wrapSquare wrapText="bothSides"/>
                <wp:docPr id="7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920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996"/>
                              <w:gridCol w:w="960"/>
                              <w:gridCol w:w="960"/>
                              <w:gridCol w:w="111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9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913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0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2567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02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234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0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4014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0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2799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9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149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0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3514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0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302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1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428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0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212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12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4825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pt;height:100.6pt;mso-wrap-distance-left:9pt;mso-wrap-distance-right:9pt;mso-wrap-distance-top:0pt;mso-wrap-distance-bottom:0pt;margin-top:0.05pt;mso-position-vertical-relative:text;margin-left:116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996"/>
                        <w:gridCol w:w="960"/>
                        <w:gridCol w:w="960"/>
                        <w:gridCol w:w="111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9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09131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0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25676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02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2349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09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40148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0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27994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98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14940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07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35142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0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3026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1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42815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0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21266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12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48256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ых источ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  <w:highlight w:val="yellow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даев, В. Д. Численные методы и программирование: учебное пособие / Под ред. проф. Л. Г. Гагариной [Электронный ресурс]. – М.: ИД «ФОРУМ»: ИНФРА-М, 2017. – 336 с: ил. – (Профессиональное образование) – доступ из ЭБС «Знаниу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литература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ателюк, О. В. Численные методы: учеб. пособие для СПО [Электронный ресурс]. – М.: Издательство Юрайт, 2018. – 140 с. – (Серия: Профессиональное образование). – доступ из ЭБС «Юрайт»;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енков, А. В. Численные методы: учеб. пособие для СПО [Электронный ресурс]. – М.: Издательство Юрайт, 2017. – 122 с. – Серия: Профессиональное образование. – доступ из ЭБС «Юрайт»;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ризен, И.Г. Основы алгоритмизации и программирования [Электронный ресурс]. – М.: ИД Форум: НИЦ ИНФРА-М, 2017. – 286с. – (Среднее профессиональное образование). – доступ из ЭБС «Знаниу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нтернет - ресурсы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ntui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– Интернет университет - информационных технологий.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professorweb.ru – сайт, посвященный различным языкам программирования и технолог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практической работе №1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bCs/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Heading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TextBodyIndent"/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йствий выполнения зад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rPr>
          <w:b/>
          <w:b/>
          <w:szCs w:val="28"/>
        </w:rPr>
      </w:pPr>
      <w:r>
        <w:rPr>
          <w:szCs w:val="28"/>
        </w:rPr>
        <w:t>Текст задания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rPr>
          <w:b/>
          <w:b/>
          <w:szCs w:val="28"/>
        </w:rPr>
      </w:pPr>
      <w:r>
        <w:rPr>
          <w:szCs w:val="28"/>
        </w:rPr>
        <w:t>Подробное решение  заданий;</w:t>
      </w:r>
    </w:p>
    <w:p>
      <w:pPr>
        <w:pStyle w:val="14"/>
        <w:tabs>
          <w:tab w:val="clear" w:pos="708"/>
          <w:tab w:val="left" w:pos="993" w:leader="none"/>
          <w:tab w:val="left" w:pos="1134" w:leader="none"/>
        </w:tabs>
        <w:spacing w:before="0" w:after="0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"/>
        <w:tabs>
          <w:tab w:val="clear" w:pos="708"/>
          <w:tab w:val="left" w:pos="993" w:leader="none"/>
          <w:tab w:val="left" w:pos="1134" w:leader="none"/>
        </w:tabs>
        <w:spacing w:before="0" w:after="0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 xml:space="preserve"> по работе: 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59"/>
      <w:footerReference w:type="first" r:id="rId6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jc w:val="center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1">
    <w:name w:val="Основной текст Знак"/>
    <w:qFormat/>
    <w:rPr>
      <w:rFonts w:ascii="Calibri" w:hAnsi="Calibri" w:eastAsia="Calibri" w:cs="Times New Roman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6">
    <w:name w:val="Абзац списка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Обычный (веб)1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hd w:fill="FFFFFF" w:val="clear"/>
      <w:spacing w:lineRule="exact" w:line="322" w:before="0" w:after="1320"/>
      <w:ind w:hanging="1240"/>
      <w:jc w:val="center"/>
    </w:pPr>
    <w:rPr>
      <w:rFonts w:ascii="Times New Roman" w:hAnsi="Times New Roman" w:cs="Times New Roman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ind w:left="284"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  <w:jc w:val="center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sz w:val="20"/>
      <w:szCs w:val="20"/>
      <w:lang w:val="en-US"/>
    </w:rPr>
  </w:style>
  <w:style w:type="paragraph" w:styleId="Style20">
    <w:name w:val="Словарь"/>
    <w:qFormat/>
    <w:pPr>
      <w:widowControl/>
      <w:tabs>
        <w:tab w:val="clear" w:pos="708"/>
        <w:tab w:val="left" w:pos="2835" w:leader="none"/>
        <w:tab w:val="left" w:pos="3261" w:leader="none"/>
        <w:tab w:val="left" w:pos="3686" w:leader="none"/>
        <w:tab w:val="left" w:pos="4253" w:leader="none"/>
        <w:tab w:val="left" w:pos="4678" w:leader="none"/>
        <w:tab w:val="left" w:pos="5103" w:leader="none"/>
        <w:tab w:val="left" w:pos="5529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4">
    <w:name w:val="Обычный (веб)1"/>
    <w:basedOn w:val="Normal"/>
    <w:qFormat/>
    <w:pPr>
      <w:spacing w:lineRule="auto" w:line="240" w:before="100" w:after="100"/>
      <w:ind w:left="284"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16:00Z</dcterms:created>
  <dc:creator>Ирина</dc:creator>
  <dc:description/>
  <cp:keywords/>
  <dc:language>en-US</dc:language>
  <cp:lastModifiedBy>ershova</cp:lastModifiedBy>
  <dcterms:modified xsi:type="dcterms:W3CDTF">2020-11-02T05:30:00Z</dcterms:modified>
  <cp:revision>5</cp:revision>
  <dc:subject/>
  <dc:title/>
</cp:coreProperties>
</file>