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ДИСЦИПЛИНЫ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езопасность жизне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02.09 Монтаж наладка и эксплуатация электрооборуд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х и гражданских зда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ктуализированный ФГО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составлена на основе Федерального государственного образовательного стандарта СПО по специальности 08.02.09 Монтаж наладка и эксплуатация электрооборудо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х и гражданских здан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имерной программой УД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также в соответствии с требованиями работодателей</w:t>
            </w:r>
          </w:p>
          <w:p>
            <w:pPr>
              <w:pStyle w:val="Heading9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«__»_____________2019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В.Л. Сергеева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9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работчик: Сергеева В.Л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грамму по учебной дисциплине «Безопасность жизнедеятельност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08.02.09 Монтаж наладка и эксплуатация электрооборудования промышленных и гражданских зданий, разработанну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ем Южно-Уральского государственного технического колледжа Сергеевой В.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а по учебной  дисциплине «Безопасность жизнедеятельности» составлена в соответствии с требованиям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государственного образовательного стандарта СПО (далее – ФГОС) по специальности  08.02.09 Монтаж наладка и эксплуатация электрооборудования промышленных и гражданских зданий </w:t>
      </w:r>
      <w:r>
        <w:rPr>
          <w:rFonts w:eastAsia="Times New Roman" w:cs="Times New Roman" w:ascii="Times New Roman" w:hAnsi="Times New Roman"/>
          <w:sz w:val="28"/>
          <w:szCs w:val="28"/>
        </w:rPr>
        <w:t>, примерной программой УД «</w:t>
      </w:r>
      <w:r>
        <w:rPr>
          <w:rFonts w:cs="Times New Roman" w:ascii="Times New Roman" w:hAnsi="Times New Roman"/>
          <w:sz w:val="28"/>
          <w:szCs w:val="28"/>
        </w:rPr>
        <w:t>Безопасность жизне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а также в соответствии с требованиями работодателе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ная программа содержит паспорт программы, структуру и содержание, разработанное на общую образовательную нагрузку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7ч.</w:t>
      </w:r>
      <w:r>
        <w:rPr>
          <w:rFonts w:cs="Times New Roman" w:ascii="Times New Roman" w:hAnsi="Times New Roman"/>
          <w:sz w:val="28"/>
          <w:szCs w:val="28"/>
        </w:rPr>
        <w:t>, контроль и оценку результатов  освоения учебной дисциплин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грамма,  разработанная Сергеевой В.Л., может быть рекомендована для занятий студентов специальности 08.02.09 Монтаж наладка и эксплуатация электрооборудования промышленных и гражданских зданий Южно-Уральского государственного технического колледжа по учебной дисциплине «Безопасность жизнедеятельности» в объеме учебной нагрузки – 95 часов, в том числ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61 час, практических работ –34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3313430" cy="1743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 ПРОГРАММЫ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подготовки специалистов среднего звена в соответствии с ФГОС СПО по специальности 08.02.09 Монтаж наладка и эксплуатация электрооборудования промышленных и гражданских зда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 подготовки специалистов среднего звена: </w:t>
      </w:r>
      <w:r>
        <w:rPr>
          <w:rFonts w:cs="Times New Roman" w:ascii="Times New Roman" w:hAnsi="Times New Roman"/>
          <w:sz w:val="28"/>
          <w:szCs w:val="28"/>
        </w:rPr>
        <w:t>учеб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а общепрофессионального цик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учебной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рганизовывать и проводить мероприятия по защите работающих и населения от негативных воздействий чрезвычайных ситуац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принимать профилактические меры для снижения уровня опасностей различного вида и их последствий в профессиональной деятельности и быту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средства индивидуальной и коллективной защиты от оружия массового поражения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владеть способами бесконфликтного общения и саморегуляции в повседневной деятельности и экстремальных условиях военной служб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первую помощь пострадавш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дачи и основные мероприятия гражданской оборон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ы защиты населения от оружия массового пораж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еры пожарной безопасности и правила безопасного поведения при пожарах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ю и порядок призыва граждан на военную службу и поступления на нее в добровольном порядк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 правила оказания первой помощи пострадавшим.</w:t>
      </w:r>
    </w:p>
    <w:p>
      <w:pPr>
        <w:pStyle w:val="Style21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обое значение дисциплина имеет при формировании и развитии </w:t>
      </w:r>
      <w:r>
        <w:rPr>
          <w:rFonts w:cs="Times New Roman" w:ascii="Times New Roman" w:hAnsi="Times New Roman"/>
          <w:b/>
          <w:sz w:val="28"/>
          <w:szCs w:val="28"/>
        </w:rPr>
        <w:t>общих компетенций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ОК 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Style21"/>
        <w:spacing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ОК 2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уществлять поиск, анализ и интерпретацию информации, необходимой для выполнения задач профессиональной деятельности.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ОК 3. Планировать и реализовывать собственное профессиональное и личностное развитие.                                                                                                                             </w:t>
      </w:r>
    </w:p>
    <w:p>
      <w:pPr>
        <w:pStyle w:val="Style21"/>
        <w:spacing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.ОК 4. Работать в коллективе и команде, эффективно взаимодействовать с коллегами, руководством,клиентами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5.ОК 5. Осуществлять устную и письменную коммуникацию на государственном языке РФ с учетом особенностей социального и культурного контекста;  </w:t>
      </w:r>
    </w:p>
    <w:p>
      <w:pPr>
        <w:pStyle w:val="Style21"/>
        <w:spacing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6.ОК 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21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ОК 7. Содействовать сохранению окружающей среды, ресурсосбережению, эффективно действовать в чрезвычайных ситуациях;                                           </w:t>
      </w:r>
    </w:p>
    <w:p>
      <w:pPr>
        <w:pStyle w:val="Style21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</w:t>
      </w:r>
    </w:p>
    <w:p>
      <w:pPr>
        <w:pStyle w:val="Style21"/>
        <w:spacing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9.ОК 9. Использовать информационные технологии в профессиональной деятельности;                                                                                                               10.ОК 10. Пользоваться профессиональной документацией на государственном и иностранном языках;                                                                                           </w:t>
      </w:r>
    </w:p>
    <w:p>
      <w:pPr>
        <w:pStyle w:val="Style21"/>
        <w:spacing w:before="0" w:after="0"/>
        <w:ind w:right="-1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1.ОК 11. Использовать знания по финансовой грамотности, панировать предпринимательскую деятельность в профессиональной сфер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2. ПК 1.1. Организовывать и осуществлять эксплуатацию электроустановок промышленных и гражданских з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К 4.4. Обеспечивать соблюдение правил техники безопасности при выполнении электромонтажных и наладочных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4 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-107 часов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го учебной нагрузки – 95 часов, в том числ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61 часов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х работ –34часов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сультации – 6 часов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кзамен – 6 часов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1784"/>
      </w:tblGrid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7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учебных занятий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5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экзамен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 Тематический план и содержание учебной дисциплины «Безопасность жизнедеятельности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434"/>
        <w:gridCol w:w="6"/>
        <w:gridCol w:w="184"/>
        <w:gridCol w:w="1076"/>
        <w:gridCol w:w="841"/>
        <w:gridCol w:w="3100"/>
      </w:tblGrid>
      <w:tr>
        <w:trPr>
          <w:trHeight w:val="97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в ча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Чрезвычайные ситуации мирного и военного времени. Организация защиты насе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риторий в чрезвычайных ситуациях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.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усвоения \осво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ожаротушения; </w:t>
            </w:r>
          </w:p>
        </w:tc>
      </w:tr>
      <w:tr>
        <w:trPr>
          <w:trHeight w:val="2221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 xml:space="preserve">Введение. </w:t>
            </w:r>
            <w:r>
              <w:rPr>
                <w:rStyle w:val="FontStyle12"/>
                <w:sz w:val="24"/>
                <w:szCs w:val="24"/>
              </w:rPr>
              <w:t>Основные понятия и определения (авария, катастрофа, зона ЧС, риск, опасность в ЧС, источник ЧС). Признаки  классификации чрезвычайных ситуаций и катастроф. Алгоритм проведения классификации ЧС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 xml:space="preserve">Стадии чрезвычайных ситуац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2. Потенциально опасные объекты (ПОО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3. Поражающие фактор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ическое и барическое воздействия  на человека и строительные   конструкции. Токсическое, радиационное и механическое воздействие на человека и окружающую сре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ЧС природного характер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Style w:val="FontStyle12"/>
                <w:sz w:val="24"/>
                <w:szCs w:val="24"/>
              </w:rPr>
              <w:t>емлетрясение, цунами, наводнения, оползни, сели, снежные обвалы, ураганы, смерчи, торнадо, природные пожары, инфекционные заболевания людей, животных и растений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5. ЧС 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хногенного характера, вызванные взрывами, пожарами, гидротехническими авариями, выбросом токсических веществ, радиоактивных веществ. 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357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Чрезвычайные ситуации военного времени: характерные опасности и особенности современных войн. Современные средства массового поражения.</w:t>
            </w:r>
          </w:p>
          <w:p>
            <w:pPr>
              <w:pStyle w:val="Normal"/>
              <w:spacing w:before="0" w:after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ужие массового поражения: ядерное, биологическое, химическое и последствия его применения. Меры безопасности населения, оказавшегося на территории военных действий.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6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ь первичные и вторичные поражающие факторы ЧС природного характера.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 информации о ЧС природного и техногенного характера, катастрофах, авариях и  составление перечня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3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й  в ЧС.</w:t>
            </w:r>
          </w:p>
        </w:tc>
        <w:tc>
          <w:tcPr>
            <w:tcW w:w="8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ровень усво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/осво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ожаротушения;</w:t>
            </w:r>
          </w:p>
        </w:tc>
      </w:tr>
      <w:tr>
        <w:trPr>
          <w:trHeight w:val="39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Защита населения и территорий (ЗН и Т) в ЧС: задачи, принципы, виды (информационная (мониторинг и прогнозирование, оценка последствий), инженерная, индивидуальная, медицинская). Эвакуация и рассредото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персонала объекта экономики и нас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2. Нормативно-правовые основы государственного регулирования в области защи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селения и территорий (ЗН и Т) в ЧС (Федеральные законы: “О защите населения и территорий от чрезвычайных ситуаций природного и техногенного характера”, “О пожарной безопасности” , “О радиационной безопасности населения” , “О гражданской обороне”; нормативно- правовые акты: Постановление Правительства РФ “О единой государственной системе предупреждения и ликвидации чрезвычайных ситуаций”, “О государственном надзоре и контроле за соблюдением законодательства РФ о труде и охране труда”, “О службе охраны труда”, “О Федеральной инспекции труда”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Государственные органы по надзору и контролю, их функции по защите населения и работающих граждан РФ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ехнического рисунка «План эвакуации»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амятки населению по эвакуации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действий работающих  и населения при эвакуации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 (ПУФ ОЭ).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ровень усво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/осво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ачи и основные мероприятия гражданской оборон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С;</w:t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, основные понятия и определения. Основные мероприятия по ПУФ ОЭ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ероприятий по повышению устойчивости функционирования объектов экономики (ОЭ).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72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Style31"/>
              <w:widowControl/>
              <w:tabs>
                <w:tab w:val="clear" w:pos="708"/>
                <w:tab w:val="left" w:pos="902" w:leader="none"/>
                <w:tab w:val="left" w:pos="9637" w:leader="none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МЧС Росси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усвоения /осво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ачи и основные мероприятия гражданской оборон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С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ЧС Росси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, структура центрального аппарата, силы и средства,  международное сотрудничество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2. Единая государственная система предупреждения и ликвидации ЧС (РСЧС)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посылки и  история создания, задачи, структура, силы и сред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Гражданская оборона, основные понятия и определения, задачи, структура и органы управления. Организация гражданской обороны в образовательном учреждении, ее предназначение. </w:t>
            </w:r>
            <w:r>
              <w:rPr>
                <w:rStyle w:val="FontStyle12"/>
                <w:sz w:val="24"/>
                <w:szCs w:val="24"/>
              </w:rPr>
              <w:t>Работа штаба ГО объекта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7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еятельности штаба ГО объекта.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16" w:hRule="atLeast"/>
        </w:trPr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военной службы и обороны государ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оенной служб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военной службы и обороны государ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перечне военно-учетных специальностей и самостоятельно определять среди них родственные, полученной специа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основы военной службы Конституция РФ, Федеральные законы «Об обороне», «О статусе военнослужащих», «О воинской обязанности и военной службе»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ая доктрина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национальной безопасности РФ. Национальные интересы России.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(миротворческая) деятельность Вооруженных Сил РФ (ВСРФ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ые аспекты международного права.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ус военнослужащего, права, льготы, обязанности, ответственность.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воинские уставы Вооруженных Сил РФ (ВСРФ). Военная присяга-клятва война на верность Родине.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оруженных Сил РФ (ВСРФ). Комплектование и руководство ВС. Основные задачи ВС. Приоритетные направления военно-технического обеспечения безопасности России. Структура ВС.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военной службы по призыву. Воинские звания военнослужащих. Военная форма одежды.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хождение военной службы по контракту. Права и ответственность военнослужащих. 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инская дисциплина и ее значение. Преступления против военной службы.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и применение на практике знаний Конституции РФ, Федеральных законов  «Об обороне», «О статусе военнослужащих», «О воинской обязанности и военной службе».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инская обязанность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перечне военно-учетных специальностей и самостоятельно определять среди них родственные, полученной специа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</w:tr>
      <w:tr>
        <w:trPr>
          <w:trHeight w:val="4608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оинская обязанность, основные понят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инский уче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оинского уч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его предназначение. Обязанности граждан по воинскому учет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ая подготовка граждан к военной службе (содержание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вольная подготовка граждан к военной служб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аправления: занятия военно-прикладными видами спорта; обучение по дополнительным образовательным программам, имеющее целью военную подготовку несовершеннолетних граждан в учреждениях начального профессионального и среднего профессионального образования; обучение по программам подготовки офицеров запаса на военных кафедрах в образовательных учреждениях высше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ребования к индивидуально- психологическим качествам специалистов по сходным воинским должностям (командирские, операторские, связи и наблюдения, водительские, специального назначения, технические и прочие должност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Основные виды воинской деятельности. Учебно-боевая подготовка. Служебно-боевая деятельность. Реальные боевые действия.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служащий – защитник своего Отече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.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перечне военно-учетных специальностей и самостоятельно определять среди них родственные, полученной специа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иды военных образовательных учреждений профессионального образования.   Правила приема граждан в военные образовательные учреждения профессионального образ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дготовки офицерских кадров для Вооруженных Сил Российской Федерации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мволы воинской чести, боевые традиции Вооруженных Сил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военной службы и обороны государ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евое Знамя воинской части- символ воинской чести, доблести и славы. Ордена- почетные награды за воинские отличия и заслуги в бою и военной службе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итуалы Вооруженных Сил РФ (ВСРФ). 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мяти поколений - дни воинской славы России.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жба, войсковое товарищество-основа боевой подготовки частей  и подразделений.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ь показатели понятий «патриотизм» и «верность воинскому долгу», как основных качества защитника Отечества.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военной служб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и быт военнослужащих. Распределение времени и повседневный порядок. Суточный наряд, обязанности лиц суточного наряда.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караульной службы, обязанности часового. Тактическая подготовка.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й и управление им. Виды строя. Строевые приемы и движение без оружия. Воинское приветствие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и боевые свойства автомата Калашникова. Неполная сборка-разборка автомата. Полная сборка-разборка. Уход за автоматом. Правила стрельбы из автомата.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0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строевых приемов (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оевая стойка,  построение и перестроение в одношереножный и двухшереножный строй, выравнивание, размыкание и смыкание строя, повороты строя на месте).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движений без оруж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(строевым и походным шагом, бегом, повороты в движе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.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оинского приветствия без оружия на месте и в движении. Выход из строя и постановка в строй, подход к начальнику и отход от него.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и отработка движения походным строем. Выполнение воинского приветствия в строю на месте и в движении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4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вил ведения стрельб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еры безопасности при проведении стрельб.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5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орка (не полная), сборка автомата Калашников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работка нормативов по неполной разборке и сборке автомата. Изготовка к стрельбе.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6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и ТТХ гранат. Отработка навыка метания гранат.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Основы медицинских знаний и здорового образа жизн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правила оказания перв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ервую помощь пострадавши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ептика и антисептика. Десмург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ой аспект при оказании ПП. Последовательность действий при оказании ПП. Организация транспортировки пострадавших в лечебные учреждения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равила наложения повязок на голову, верхние и нижние конечности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ая помощь при травмах.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ервую помощь пострадавши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 xml:space="preserve">1.Травма. Травматический шок. Кома. Синдром длительного сдавливания (СДС).  Острая дыхательная недостаточность. Пневмоторакс. Черепно-мозговая травма. 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.Ранения, их виды. Первая медицинская помощь при ранениях. Профилактика осложнения ран. Кровотечения, их виды. Первая помощь при кровотечениях. Способы временной остановки кровотечений. Точки пальцевого прижатия артерий. Правила наложения кровоостанавливающего жгута. 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3.Первая помощь при остановке сердца. Понятия клинической смерти и реанимация. 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4.Переохлаждение и обморожение.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1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проведения непрямого массажа сердца и искусственной вентиляции легких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5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ПРОГРАММ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Материально-техническое обеспечение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ограммы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в 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бинет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 жизнедеятельности» </w:t>
      </w:r>
      <w:r>
        <w:rPr>
          <w:rFonts w:cs="Times New Roman" w:ascii="Times New Roman" w:hAnsi="Times New Roman"/>
          <w:sz w:val="28"/>
          <w:szCs w:val="28"/>
        </w:rPr>
        <w:t>оснащенного о</w:t>
      </w:r>
      <w:r>
        <w:rPr>
          <w:rFonts w:cs="Times New Roman" w:ascii="Times New Roman" w:hAnsi="Times New Roman"/>
          <w:bCs/>
          <w:sz w:val="28"/>
          <w:szCs w:val="28"/>
        </w:rPr>
        <w:t xml:space="preserve">борудованием: 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чее место преподавателя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чие места по количеству обучающихся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т учебно-наглядных пособий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ты индивидуальных средств защиты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бот-тренажёр для отработки навыков первой доврачебной помощи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дицинская аптечка.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</w:t>
      </w:r>
      <w:r>
        <w:rPr>
          <w:rFonts w:cs="Times New Roman" w:ascii="Times New Roman" w:hAnsi="Times New Roman"/>
          <w:bCs/>
          <w:sz w:val="28"/>
          <w:szCs w:val="28"/>
        </w:rPr>
        <w:t xml:space="preserve">ехническими средствами обуч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пьютер, проектор, экран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Основныисточники: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солапова, Н. В. Безопасность жизнедеятельности [Текст] : учебник / Н. В.  Косолапова, Н. А. Прокопенко, Е. Л. Побежимова . - 8-е изд., стер.  - М. : Академия, 2017 . - 285 с. : ил.  - (Профессиональное образование)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икрюков В.Ю.Основы военной службы. Москва. ИНФРА-М. 2018. Учебник для СП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Дополнительные источник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Мастрюков Б.С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зопасность в чрезвычайных ситуациях. Москва. Издательский центр «Академия» </w:t>
      </w:r>
      <w:r>
        <w:rPr>
          <w:rFonts w:cs="Times New Roman" w:ascii="Times New Roman" w:hAnsi="Times New Roman"/>
          <w:b/>
          <w:bCs/>
          <w:sz w:val="28"/>
          <w:szCs w:val="28"/>
        </w:rPr>
        <w:t>2015.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солапова Н.В. и др. Безопасность жизнедеятельности. Практикум: учеб. пособие  для  студентов профессиональных образовательных организаций, осваивающих профессии и специальности СПО. — М., 20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апронов Ю.Г. Безопасность жизнедеятельности 2017  ОИЦ «Академия»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C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C00000"/>
          <w:spacing w:val="2"/>
          <w:sz w:val="28"/>
          <w:szCs w:val="28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Интернет ресурсы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лектронный журнал «Охрана труда в вопросах и ответах»,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e.otruda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лектронные журналы по охране труда,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magazinot.ru/zhurnaly_po_ohrane_truda_i_tehnike_bezopasnosti/?uid%3A0007161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лектронный журнал "Охрана труда и техника безопасности на промышленных предприятиях",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ohrprom.panor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нциклопедия безопасности жизнедеятельности [Электронный ресурс]. –– URL: http://bzhde.ru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фициальный сайт МЧС РФ [Электронный ресурс]. – URL: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mchs.gov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езопасность в техносфере [Электронный ресурс]. – URL: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magbvt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аза данных информационной системы «Единое окно доступа к образовательным ресурсам» </w:t>
      </w: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indow.edu.ru/</w:t>
        </w:r>
      </w:hyperlink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ая государственная информационная система «Национальная электронная библиотека» http://нэб.рф/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ниверситетская информационная система «РОССИЯ» </w:t>
      </w:r>
      <w:hyperlink r:id="rId1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uisrussia.msu.ru/</w:t>
        </w:r>
      </w:hyperlink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ый портал по охране труда [Электронный ресурс]. — Режим доступа: </w:t>
      </w:r>
      <w:hyperlink r:id="rId1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trudohrana.ru/</w:t>
        </w:r>
      </w:hyperlink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рудовой кодекс Российской Федерации (последняя редакция) [Электронный ресурс]. — Режим доступа: </w:t>
      </w:r>
      <w:hyperlink r:id="rId1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trudkodeks.ru/</w:t>
        </w:r>
      </w:hyperlink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омышленной безопасности опасных производственных объектов: федер. закон от 21.06.1997 г. № 116-ФЗ [Электронный ресурс]. — Режим доступа: </w:t>
      </w:r>
      <w:hyperlink r:id="rId1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base.garant.ru/11900785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a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xtrem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m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k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74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региональная коллекция Чел. Обл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pk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s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u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с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thodsluz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c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И.П. Лужкин курс «Основы безопасности жизнедеятельности»)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mospa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otel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Пожарная безопасность )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edialaw.ru/laws/russian_laws/txt/25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Федеральный закон «О защите населения и территорий от чрезвычайных ситу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родного и техногенного характера»)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5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9/20322/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</w:rPr>
        <w:t>Чрезвычайные ситуации природного характера. Оползни, сели и обвалы. Их происхождение. Правила поведения людей при их возникновении)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nov.ru/RUS/otd_sl/gochs/gov_resolution/resolution7/resolution7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№ 1094 "О Классификации чрезвычайных ситуаций природного и техногенного характера"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www.nntu.sci-n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bzh.ru/pre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Надежность технических систем и техногенный риск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ppklan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atalo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07119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.Н. Полторак, А.Ю. Смирнов, Основы военно-гуманитарных знаний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формами и методами обучения являются уроки, практические занятия, проблемные методы, компетентностный подход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КОНТРОЛЬ И ОЦЕНКА РЕЗУЛЬТАТОВ ОСВОЕНИЯ УЧЕБНОЙ ДИСЦИПЛИНЫ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3019"/>
        <w:gridCol w:w="2530"/>
      </w:tblGrid>
      <w:tr>
        <w:trPr>
          <w:trHeight w:val="537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537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дачи и основные мероприятия гражданской оборон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особы защиты населения от оружия массового пораж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еры пожарной безопасности и правила безопасного поведения при пожара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ирование и заче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90 – 100% правильных ответов, правильно выполненного зад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 - 80-89% правильных ответов, правильно выполненного зад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 - 70-80% правильных ответов, правильно выполненного зад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, правильно выполненного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ный опрос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казывать первую помощь пострадавш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90-100% правильно выполненного зад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 - 80-89% правильно выполненного зада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выполнение менее 70% всей работы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25"/>
      <w:type w:val="nextPage"/>
      <w:pgSz w:w="11906" w:h="16838"/>
      <w:pgMar w:left="1134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7</w:t>
    </w:r>
    <w:r>
      <w:rPr>
        <w:color w:val="FFFFFF"/>
      </w:rPr>
      <w:fldChar w:fldCharType="end"/>
    </w:r>
  </w:p>
  <w:p>
    <w:pPr>
      <w:pStyle w:val="Footer"/>
      <w:spacing w:before="120" w:after="120"/>
      <w:rPr>
        <w:color w:val="FFFFFF"/>
      </w:rPr>
    </w:pPr>
    <w:r>
      <w:rPr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lang w:val="ru-RU"/>
      </w:rPr>
    </w:pPr>
    <w:r>
      <w:rPr>
        <w:lang w:val="ru-RU"/>
      </w:rPr>
    </w:r>
  </w:p>
  <w:p>
    <w:pPr>
      <w:pStyle w:val="Footer"/>
      <w:spacing w:before="120" w:after="12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6</w:t>
    </w:r>
    <w:r>
      <w:rPr>
        <w:color w:val="FFFFFF"/>
      </w:rPr>
      <w:fldChar w:fldCharType="end"/>
    </w:r>
  </w:p>
  <w:p>
    <w:pPr>
      <w:pStyle w:val="Footer"/>
      <w:spacing w:before="120" w:after="120"/>
      <w:rPr>
        <w:color w:val="FFFFFF"/>
      </w:rPr>
    </w:pPr>
    <w:r>
      <w:rPr>
        <w:color w:val="FFFFFF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2105pt">
    <w:name w:val="Основной текст (2) + 10.5 pt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21">
    <w:name w:val="Основной текст с отступом 2 Знак"/>
    <w:basedOn w:val="Style12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e.otruda.ru/" TargetMode="External"/><Relationship Id="rId7" Type="http://schemas.openxmlformats.org/officeDocument/2006/relationships/hyperlink" Target="http://magazinot.ru/zhurnaly_po_ohrane_truda_i_tehnike_bezopasnosti/?uid%3A00071616" TargetMode="External"/><Relationship Id="rId8" Type="http://schemas.openxmlformats.org/officeDocument/2006/relationships/hyperlink" Target="http://ohrprom.panor.ru/" TargetMode="External"/><Relationship Id="rId9" Type="http://schemas.openxmlformats.org/officeDocument/2006/relationships/hyperlink" Target="http://www.mchs.gov.ru/" TargetMode="External"/><Relationship Id="rId10" Type="http://schemas.openxmlformats.org/officeDocument/2006/relationships/hyperlink" Target="http://www.magbvt.ru/" TargetMode="External"/><Relationship Id="rId11" Type="http://schemas.openxmlformats.org/officeDocument/2006/relationships/hyperlink" Target="http://window.edu.ru/" TargetMode="External"/><Relationship Id="rId12" Type="http://schemas.openxmlformats.org/officeDocument/2006/relationships/hyperlink" Target="http://uisrussia.msu.ru/" TargetMode="External"/><Relationship Id="rId13" Type="http://schemas.openxmlformats.org/officeDocument/2006/relationships/hyperlink" Target="http://www.trudohrana.ru/" TargetMode="External"/><Relationship Id="rId14" Type="http://schemas.openxmlformats.org/officeDocument/2006/relationships/hyperlink" Target="http://www.trudkodeks.ru/" TargetMode="External"/><Relationship Id="rId15" Type="http://schemas.openxmlformats.org/officeDocument/2006/relationships/hyperlink" Target="http://base.garant.ru/11900785" TargetMode="External"/><Relationship Id="rId16" Type="http://schemas.openxmlformats.org/officeDocument/2006/relationships/hyperlink" Target="http://www.spas-extreme.ru/" TargetMode="External"/><Relationship Id="rId17" Type="http://schemas.openxmlformats.org/officeDocument/2006/relationships/hyperlink" Target="http://imc.rkc-74.ru/" TargetMode="External"/><Relationship Id="rId18" Type="http://schemas.openxmlformats.org/officeDocument/2006/relationships/hyperlink" Target="http://www.ipkps.bsu.edu.ru/sour&#1089;e/methodsluzva/obg4.doc" TargetMode="External"/><Relationship Id="rId19" Type="http://schemas.openxmlformats.org/officeDocument/2006/relationships/hyperlink" Target="http://www.samospas.ru/hotel" TargetMode="External"/><Relationship Id="rId20" Type="http://schemas.openxmlformats.org/officeDocument/2006/relationships/hyperlink" Target="http://www.medialaw.ru/laws/russian_laws/txt/25.htm" TargetMode="External"/><Relationship Id="rId21" Type="http://schemas.openxmlformats.org/officeDocument/2006/relationships/hyperlink" Target="http://www.5ka.ru/9/20322/1.html" TargetMode="External"/><Relationship Id="rId22" Type="http://schemas.openxmlformats.org/officeDocument/2006/relationships/hyperlink" Target="http://www.nntu.sci-nnov.ru/RUS/otd_sl/gochs/gov_resolution/resolution7/resolution7.htm" TargetMode="External"/><Relationship Id="rId23" Type="http://schemas.openxmlformats.org/officeDocument/2006/relationships/hyperlink" Target="http://www.obzh.ru/pre/" TargetMode="External"/><Relationship Id="rId24" Type="http://schemas.openxmlformats.org/officeDocument/2006/relationships/hyperlink" Target="http://www.bppkland.ru/catalog1071194" TargetMode="Externa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5:16:00Z</dcterms:created>
  <dc:creator>оля</dc:creator>
  <dc:description/>
  <dc:language>en-US</dc:language>
  <cp:lastModifiedBy>starova</cp:lastModifiedBy>
  <cp:lastPrinted>2019-01-14T11:46:00Z</cp:lastPrinted>
  <dcterms:modified xsi:type="dcterms:W3CDTF">2020-10-26T05:16:00Z</dcterms:modified>
  <cp:revision>2</cp:revision>
  <dc:subject/>
  <dc:title/>
</cp:coreProperties>
</file>