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08.02.09 Монтаж, наладка и эксплуатация электрообору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и гражданских з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ктуализированный 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118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08.02.09 Монтаж, наладка и эксплуатация электрооборудования промышленных и гражданских зданий, а также в соответствии с требованиями работодателе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_2019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О.В. Коротыч 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19 г.</w:t>
            </w:r>
          </w:p>
        </w:tc>
      </w:tr>
    </w:tbl>
    <w:p>
      <w:pPr>
        <w:pStyle w:val="Normal"/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 Маковецкая Л.Н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программу учебной дисциплины «Психология общения» для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>08.02.09. Монтаж, наладка и эксплуатация электрооборудования  промышленных и гражданских зда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разработанную преподавателем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ГБПОУ «ЮУрГТК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аковецкой  Л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Психология общения» является частью образовательной программы подготовки специалистов среднего звена в соответствии с требованиями Федерального государственного образовательного стандарта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shd w:fill="FFFFFF" w:val="clear"/>
        <w:autoSpaceDE w:val="false"/>
        <w:spacing w:lineRule="auto" w:line="36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ом представлена программа на 42 аудиторных час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е приведен тематический план изучения дисциплины,  перечень практических, работ,  указана учебная литература в необходимом объё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программы удовлетворяет требованиям, предъявленным к данной дисциплине. </w:t>
      </w:r>
    </w:p>
    <w:p>
      <w:pPr>
        <w:pStyle w:val="Normal"/>
        <w:shd w:fill="FFFFFF" w:val="clear"/>
        <w:autoSpaceDE w:val="false"/>
        <w:spacing w:lineRule="auto" w:line="360" w:before="0" w:after="0"/>
        <w:ind w:right="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дисциплины состоит из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ов, по которым определен общий объем знаний, подлежащий обязательному усвоению студентами.</w:t>
      </w:r>
    </w:p>
    <w:p>
      <w:pPr>
        <w:pStyle w:val="Normal"/>
        <w:shd w:fill="FFFFFF" w:val="clear"/>
        <w:autoSpaceDE w:val="false"/>
        <w:spacing w:lineRule="auto" w:line="360" w:before="0" w:after="0"/>
        <w:ind w:right="42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 «Психология общения» позволяет формировать у студентов коммуникативные умения, навыки эффективного общения и навыки  соблюдения этических норм, которые необходимы для успешного межличностного взаимо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ind w:right="425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ая программа может быть рекомендована  для реализации СПО.</w:t>
      </w:r>
    </w:p>
    <w:p>
      <w:pPr>
        <w:pStyle w:val="Normal"/>
        <w:ind w:firstLine="902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ind w:firstLine="902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7870</wp:posOffset>
            </wp:positionH>
            <wp:positionV relativeFrom="paragraph">
              <wp:posOffset>35560</wp:posOffset>
            </wp:positionV>
            <wp:extent cx="2526030" cy="15887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Главный инженер </w:t>
        <w:tab/>
        <w:tab/>
        <w:tab/>
        <w:tab/>
        <w:tab/>
        <w:t xml:space="preserve">       С.        И.Машковцев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О «Южуралэлектромонтаж-дв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Style110"/>
        <w:widowControl/>
        <w:spacing w:lineRule="exact" w:line="274" w:before="53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ОВИЯ РЕАЛИЗАЦИИ ПРОГРАММЫ 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УЧЕБНОЙ ДИСЦИПЛИНЫ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08.02.0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аж, наладка и эксплуатация электрооборудования  промышленных и гражданских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 дисциплина «Психология общения» относится к дисциплинам общего гуманитарного и социально-экономического цикла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Default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стил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бальные и невербальные средства общени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TextBodyIndent"/>
        <w:spacing w:lineRule="auto" w:line="276"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spacing w:lineRule="auto" w:line="276"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spacing w:lineRule="auto" w:line="276"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TextBodyIndent"/>
        <w:spacing w:lineRule="auto" w:line="276"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spacing w:lineRule="auto" w:line="276"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TextBodyIndent"/>
        <w:spacing w:lineRule="auto" w:line="276"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6. Работать в коллективе и команде, эффективно общаться с коллегами, руководством, потребителями.</w:t>
      </w:r>
    </w:p>
    <w:p>
      <w:pPr>
        <w:pStyle w:val="TextBodyIndent"/>
        <w:spacing w:lineRule="auto" w:line="276"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TextBodyIndent"/>
        <w:spacing w:lineRule="auto" w:line="276" w:before="0" w:after="0"/>
        <w:ind w:left="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spacing w:lineRule="auto" w:line="276" w:before="0" w:after="0"/>
        <w:ind w:left="0" w:right="283" w:hanging="0"/>
        <w:jc w:val="both"/>
        <w:rPr/>
      </w:pPr>
      <w:r>
        <w:rPr>
          <w:sz w:val="28"/>
          <w:szCs w:val="28"/>
        </w:rPr>
        <w:t>ОК 9. Ориентироваться в условиях частой смены технологий в профессиональной деятельности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1.1. 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1.2. Организовывать и производить работы по выявлению неисправностей электроустановок промышленных и гражданских зданий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1.3. Организовывать и производить ремонт электроустановок промышленных и гражданских зданий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1.4. Организовывать и осуществлять техническое обслуживание устройств релейной защиты и автоматики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2.3. Организовывать и производить наладку и испытания устройств электрооборудования промышленных и гражданских зданий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2.5. Организовывать и производить монтаж и наладку устройств релейной защиты и автоматики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3.1. Организовывать и производить монтаж воздушных и кабельных линий с соблюдением технологической последовательности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3.2. Организовывать и производить наладку и испытания устройств воздушных и кабельных линий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 3.3. Участвовать в проектировании электрических сетей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 4.1. Организовывать работу производственного подразделения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 4.2. Контролировать качество выполнения электромонтажных работ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 4.3. Участвовать в расчетах основных технико-экономических показателей.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spacing w:before="0" w:after="0"/>
        <w:ind w:right="28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 4.5. Организовывать предпринимательскую деятельность.</w:t>
      </w:r>
    </w:p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2 часа,</w:t>
      </w:r>
    </w:p>
    <w:p>
      <w:pPr>
        <w:pStyle w:val="Normal"/>
        <w:spacing w:lineRule="auto" w:line="240" w:before="0" w:after="0"/>
        <w:ind w:right="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42 часа, в том числе: </w:t>
      </w:r>
    </w:p>
    <w:p>
      <w:pPr>
        <w:pStyle w:val="Normal"/>
        <w:spacing w:lineRule="auto" w:line="24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22 часа,</w:t>
      </w:r>
    </w:p>
    <w:p>
      <w:pPr>
        <w:pStyle w:val="Normal"/>
        <w:spacing w:lineRule="auto" w:line="240" w:before="0" w:after="0"/>
        <w:ind w:righ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0 часов; 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45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1754"/>
      </w:tblGrid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9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проводится в форме зачета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0" w:gutter="0" w:header="0" w:top="1134" w:footer="708" w:bottom="12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  <w:gridCol w:w="1275"/>
        <w:gridCol w:w="1418"/>
        <w:gridCol w:w="26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содержание 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функции, виды и уровни общения; виды и стили общения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,   формы, этапы и  уровни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ем и   передача информации,   познание   людьми друг    друга,      организация совместной деятельности, дружеская   кооперация,     антагонистическое  соперничество. Примитивный уровень общения, манипулятивный, стандартизированный, конвенциональный.  Установка контакта,  ориентировка  в ситуации общения, обсуждение проблемы, решение пробл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,  виды и аспекты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актное и дистантное общение, непосредственное и опосредованное, межличностное, групповое, массовое общ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вторитарный стиль, манипулятивный, либеральный, демократиче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овления конт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манипу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убеждающего воз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труктура 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и невербальные средства общения; механизмы взаимопонимания в общ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сторона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средства коммуникации.  Вербальные и невербальные сигналы. Признаки коммуникативной стороны общения. Коммуникативные барь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цеп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ерцеп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угом человеке.  Эмпатия, рефлексия, аттракция, идентификация. Феномены об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ак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 взаимодействия, виды взаимодействия.  Ритуальное общение, манипулятивное общение, гуманистическое общение.  Степени продуктивной конкурен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вербальная коммун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вербальной коммуникации. Элементы невербальной коммуникации. Язык жестов.  Невербальные поступ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аморегуляции как условие эффективности общения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сихологические особенност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-ния в профессио-нальной деятельнос-ти; использовать приемы саморегуля-ции поведения в процессе межлич-ностного общ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ханизмы воздействия  в процессе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воздействие.  Заражение, внушение, убеждение, подражание. Паралингвистика, проксемика, визуальный конта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особенности ведения бес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роведения беседы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Эффект стереотипизации.  Организационные моменты беседы.  Основные психологические принципы беседы.  Методы ведения бесе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слушания собесед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хи слушанию.  Виды слушания. Нерефлексивное и рефлексивное слушание.  Ошибки слуш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ликты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онфликтов.   Инцидент.   Конфликтная ситуация.   Объект конфликта.   Предмет конфликта.    Конфликтогены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личностные конфликты и способы их раз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 деструктивные конфли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конфли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устранения конфликта. Приемы преодоления конфлик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эффективного слуш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 в сфере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дуры  разрешения конфликта  через посре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 программы учебной дисциплины колледж располагает  учебным кабинетом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рабочие места для преподавателя 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иллюстрации, фотографии, схем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ТСО:   ПК, монитор, мультимедийный проектор, экран,  акустическая систем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знецов И.Н. Деловое общение: учебник. – М.: Дашков и К° , 2016. – 128 с. [ИБС &lt;&lt;Лань&gt;&gt;]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2.Лавриненко В.Н. Психология и этика делового общения: учебник.- СПБ Юрай , 2017. [ИБС &lt;&lt;Лань&gt;&gt;</w:t>
      </w:r>
    </w:p>
    <w:p>
      <w:pPr>
        <w:pStyle w:val="Style18"/>
        <w:tabs>
          <w:tab w:val="clear" w:pos="708"/>
          <w:tab w:val="left" w:pos="8789" w:leader="none"/>
        </w:tabs>
        <w:spacing w:lineRule="auto" w:line="240" w:before="0" w:after="0"/>
        <w:ind w:left="0" w:right="42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3.Шеламова, Г. М. Деловая культура и психология общения : учеб. пособие для сред. проф. образования / Г. М. Шеламова. – М.: Изд. Центр  “Академия”,2017. – 128 с.- (Проф. образование)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4. Руденко, А.М. Деловое общение  (учебное пособие) / А.М. Руденко, С.И. Самыгин – М.:КноРус,2016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5. Канке , А.А. Профессиональная этика и психология делового общения (учебное пособие для ССУЗов) / А.А. Канке, И.П. Кошевая- М.: Форум, 2017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017-2018)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wir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umanitari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s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0-6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ll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5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75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ov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enta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terkn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manitar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ролевые игры, проблемные методы,  тематические обсуждения.</w:t>
      </w:r>
    </w:p>
    <w:p>
      <w:pPr>
        <w:pStyle w:val="Style18"/>
        <w:ind w:left="284" w:hanging="0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</w:t>
      </w:r>
      <w:r>
        <w:rPr/>
        <w:t>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136"/>
        <w:gridCol w:w="2993"/>
      </w:tblGrid>
      <w:tr>
        <w:trPr>
          <w:trHeight w:val="33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Default"/>
              <w:ind w:right="282" w:hanging="0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Default"/>
              <w:ind w:right="2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лично» - </w:t>
            </w:r>
            <w:r>
              <w:rPr>
                <w:rFonts w:cs="Times New Roman" w:ascii="Times New Roman" w:hAnsi="Times New Roman"/>
              </w:rPr>
              <w:t>Результаты практи-ческих занятий занесены в таблицы, сделан необходимый анализ, правильно  даны письменные ответы на вопросы,  правильно выполнены все задания и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хорошо» - Результаты практи-ческих занятий занесены в таблицы, не сделан  анализ,  не точно даны письменные ответы на вопросы,   правильно выполнены все задания и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удовлетворительно» - Результаты практических занятий занесены в таблицы, не сделан  анализ,  не точно даны письменные ответы на контрольные вопросы, не  правильно  выполнены все задания и не точно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неудовлетворительно» - Резуль-таты практических занятий  не занесены в таблицы, не сделан  анализ,  не  даны письменные ответы на контрольные вопросы, не  правильно  выполнены все задания и не  сделан вывод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right="28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twirpx.com/files/humanitarian/ido/" TargetMode="External"/><Relationship Id="rId8" Type="http://schemas.openxmlformats.org/officeDocument/2006/relationships/hyperlink" Target="http://center-kasta.ru/index/uslugi/0-6" TargetMode="External"/><Relationship Id="rId9" Type="http://schemas.openxmlformats.org/officeDocument/2006/relationships/hyperlink" Target="http://www.ecollege.ru/xbooks/xbook105/book.index/index.html?go=index*" TargetMode="External"/><Relationship Id="rId10" Type="http://schemas.openxmlformats.org/officeDocument/2006/relationships/hyperlink" Target="http://www.arhibook.ru/12753-delovoe-obshhenie.html" TargetMode="External"/><Relationship Id="rId11" Type="http://schemas.openxmlformats.org/officeDocument/2006/relationships/hyperlink" Target="http://presentation.masterknown.ru/gumanitarnie/del_obshenie/index.html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starova</cp:lastModifiedBy>
  <cp:lastPrinted>2020-01-13T14:29:00Z</cp:lastPrinted>
  <dcterms:modified xsi:type="dcterms:W3CDTF">2022-03-10T06:15:00Z</dcterms:modified>
  <cp:revision>116</cp:revision>
  <dc:subject/>
  <dc:title/>
</cp:coreProperties>
</file>