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2.09 Монтаж наладка и эксплуатация электрооборуд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и гражданских зд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уализированный ФГО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на основе Федерального государственного образовательного стандарта СПО по специальности 08.02.09 Монтаж наладка и эксплуатация электрооборуд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х и гражданских з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имерной программой УД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_2019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Сергеева В.Л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грамму по учебной дисциплине «Безопасность жизнедеятельно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08.02.09 Монтаж наладка и эксплуатация электрооборудования промышленных и гражданских зданий, разработанну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ем Южно-Уральского государственного технического колледжа Сергеевой В.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08.02.09 Монтаж наладка и эксплуатация электрооборудования промышленных и гражданских зданий 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 паспорт программы, структуру и содержание, разработанное на общую образовательную нагрузку – 99 ча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контроль и оценку результатов  освоения учебной дисциплины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08.02.09 Монтаж наладка и эксплуатация электрооборудования промышленных и гражданских зданий Южно-Уральского государственного технического колледжа по учебной дисциплине «Безопасность жизнедеятельности» в объеме учебной нагрузки – 99 часов, в том числе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41 час, практических работ –4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08.02.09 Монтаж наладка и эксплуатация электрооборудования промышленных и гражданских зд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защиты населения от оружия массового по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ры пожарной безопасности и правила безопасного поведения при пожар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Style21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ОК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и личностное развитие.                                                                                  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ОК 5. Осуществлять устную и письменную коммуникацию на государственном языке РФ с учетом особенностей социального и культурного контекста; 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К 7. Содействовать сохранению окружающей среды, ресурсосбережению, эффективно действовать в чрезвычайных ситуациях;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.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ПК 1.1. 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К 4.4. 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99 часо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учебной нагрузки – 85 часов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41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44час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ультации – 8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замен – 6 час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784"/>
      </w:tblGrid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занят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434"/>
        <w:gridCol w:w="6"/>
        <w:gridCol w:w="184"/>
        <w:gridCol w:w="1076"/>
        <w:gridCol w:w="841"/>
        <w:gridCol w:w="3100"/>
      </w:tblGrid>
      <w:tr>
        <w:trPr>
          <w:trHeight w:val="97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й в чрезвычайных ситуация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\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; </w:t>
            </w:r>
          </w:p>
        </w:tc>
      </w:tr>
      <w:tr>
        <w:trPr>
          <w:trHeight w:val="2221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 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3. 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 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;</w:t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о эвакуаци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 работающих  и населения при эвакуаци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2. 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16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аспекты международного права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руженных Сил РФ (ВСРФ). Комплектование и руководство ВС. Основные задачи ВС. Приоритетные направления военно-технического обеспечения безопасности России. Структура ВС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. Военная форма одежды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контракту. Права и ответственность военнослужащих. 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дисциплина и ее значение. Преступления против военной службы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460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. Строевые приемы и движение без оружия. Воинское приветствие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ы безопасности при проведении стрельб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й аспект при оказании ПП. Последовательность действий при оказании ПП. Организация транспортировки пострадавших в лечебные учреждения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авила наложения повязок на голову, верхние и нижние конечности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1.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Ранения, их виды. Первая медицинская помощь при ранениях. Профилактика осложнения ран. Кровотечения, их виды. Первая помощь при кровотечениях. Способы временной остановки кровотечений. Точки пальцевого прижатия артерий. Правила наложения кровоостанавливающего жгута. 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Первая помощь при остановке сердца. Понятия клинической смерти и реанимация. 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Переохлаждение и обморожение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непрямого массажа сердца и искусственной вентиляции легки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5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8"/>
          <w:szCs w:val="28"/>
        </w:rPr>
        <w:t>оснащенного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проектор, экр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Мастрюков Б.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ь в чрезвычайных ситуациях. Москва. Издательский центр «Академия» </w:t>
      </w:r>
      <w:r>
        <w:rPr>
          <w:rFonts w:cs="Times New Roman" w:ascii="Times New Roman" w:hAnsi="Times New Roman"/>
          <w:b/>
          <w:bCs/>
          <w:sz w:val="28"/>
          <w:szCs w:val="28"/>
        </w:rPr>
        <w:t>2015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апронов Ю.Г. Безопасность жизнедеятельности 2017  ОИЦ «Академия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C00000"/>
          <w:spacing w:val="2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e.otruda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е журналы по охране труда,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ohrprom.panor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ициальный сайт МЧС РФ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chs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ь в техносфере [Электронный ресурс]. – URL: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agbv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indow.edu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верситетская информационная система «РОССИЯ»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uisrussia.msu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ohrana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kodeks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7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егиональная коллекция Чел. Об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te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Пожарная безопасность 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ialaw.ru/laws/russian_laws/txt/2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го и техногенного характера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9/20322/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nntu.sci-n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КОНТРОЛЬ И ОЦЕНКА РЕЗУЛЬТАТОВ ОСВОЕНИЯ УЧЕБНОЙ ДИСЦИПЛИНЫ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019"/>
        <w:gridCol w:w="2530"/>
      </w:tblGrid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-100% правильно выполненного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о выполненного зад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Footer"/>
      <w:spacing w:before="120" w:after="120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6</w:t>
    </w:r>
    <w:r>
      <w:rPr>
        <w:color w:val="FFFFFF"/>
      </w:rPr>
      <w:fldChar w:fldCharType="end"/>
    </w:r>
  </w:p>
  <w:p>
    <w:pPr>
      <w:pStyle w:val="Footer"/>
      <w:spacing w:before="120" w:after="120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e.otruda.ru/" TargetMode="External"/><Relationship Id="rId7" Type="http://schemas.openxmlformats.org/officeDocument/2006/relationships/hyperlink" Target="http://magazinot.ru/zhurnaly_po_ohrane_truda_i_tehnike_bezopasnosti/?uid%3A00071616" TargetMode="External"/><Relationship Id="rId8" Type="http://schemas.openxmlformats.org/officeDocument/2006/relationships/hyperlink" Target="http://ohrprom.panor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magbvt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hyperlink" Target="http://www.trudohrana.ru/" TargetMode="External"/><Relationship Id="rId14" Type="http://schemas.openxmlformats.org/officeDocument/2006/relationships/hyperlink" Target="http://www.trudkodeks.ru/" TargetMode="External"/><Relationship Id="rId15" Type="http://schemas.openxmlformats.org/officeDocument/2006/relationships/hyperlink" Target="http://base.garant.ru/11900785" TargetMode="External"/><Relationship Id="rId16" Type="http://schemas.openxmlformats.org/officeDocument/2006/relationships/hyperlink" Target="http://www.spas-extreme.ru/" TargetMode="External"/><Relationship Id="rId17" Type="http://schemas.openxmlformats.org/officeDocument/2006/relationships/hyperlink" Target="http://imc.rkc-74.ru/" TargetMode="External"/><Relationship Id="rId18" Type="http://schemas.openxmlformats.org/officeDocument/2006/relationships/hyperlink" Target="http://www.ipkps.bsu.edu.ru/sour&#1089;e/methodsluzva/obg4.doc" TargetMode="External"/><Relationship Id="rId19" Type="http://schemas.openxmlformats.org/officeDocument/2006/relationships/hyperlink" Target="http://www.samospas.ru/hotel" TargetMode="External"/><Relationship Id="rId20" Type="http://schemas.openxmlformats.org/officeDocument/2006/relationships/hyperlink" Target="http://www.medialaw.ru/laws/russian_laws/txt/25.htm" TargetMode="External"/><Relationship Id="rId21" Type="http://schemas.openxmlformats.org/officeDocument/2006/relationships/hyperlink" Target="http://www.5ka.ru/9/20322/1.html" TargetMode="External"/><Relationship Id="rId22" Type="http://schemas.openxmlformats.org/officeDocument/2006/relationships/hyperlink" Target="http://www.nntu.sci-nnov.ru/RUS/otd_sl/gochs/gov_resolution/resolution7/resolution7.htm" TargetMode="External"/><Relationship Id="rId23" Type="http://schemas.openxmlformats.org/officeDocument/2006/relationships/hyperlink" Target="http://www.obzh.ru/pre/" TargetMode="External"/><Relationship Id="rId24" Type="http://schemas.openxmlformats.org/officeDocument/2006/relationships/hyperlink" Target="http://www.bppkland.ru/catalog1071194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30:00Z</dcterms:created>
  <dc:creator>оля</dc:creator>
  <dc:description/>
  <cp:keywords/>
  <dc:language>en-US</dc:language>
  <cp:lastModifiedBy>starova</cp:lastModifiedBy>
  <cp:lastPrinted>2019-01-14T11:46:00Z</cp:lastPrinted>
  <dcterms:modified xsi:type="dcterms:W3CDTF">2022-03-10T08:35:00Z</dcterms:modified>
  <cp:revision>3</cp:revision>
  <dc:subject/>
  <dc:title/>
</cp:coreProperties>
</file>