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left="567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Heading3"/>
        <w:spacing w:lineRule="auto" w:line="276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СТОРИЯ»</w:t>
      </w:r>
    </w:p>
    <w:p>
      <w:pPr>
        <w:pStyle w:val="Heading3"/>
        <w:spacing w:lineRule="auto" w:line="276" w:before="0" w:after="0"/>
        <w:ind w:left="567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 08.02.09 Монтаж, наладка и эксплуатация электрооборудования промышленных и гражданских зданий</w:t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2</w:t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166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8.02.09 Монтаж, наладка и эксплуатация электрооборудования промышленных и гражданских зд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2022 г.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В. Коротыч </w:t>
            </w:r>
          </w:p>
        </w:tc>
        <w:tc>
          <w:tcPr>
            <w:tcW w:w="3166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2022 г.</w:t>
            </w:r>
          </w:p>
        </w:tc>
      </w:tr>
    </w:tbl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7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567" w:firstLine="567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ind w:left="567" w:firstLine="567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>Коротыч Ольга Валерьевна, преподаватель ГБПОУ «ЮУрГТК»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        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 ПРОГРАММЫ УЧЕБНОЙ ДИСЦИПЛИНЫ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8.02.09 Монтаж, наладка и эксплуатация электрооборудования промышленных и гражданских з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ий гуманитарный и социально-экономический цикл (ОГСЭ.02.)</w:t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- ориентироваться в современной экономической, политической и культурной ситуации в России и мире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взаимосвязь отечественных, региональных, мировых социально-экономических, политических и культурных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основные направления развития ключевых регионов мира на рубеже веков (XX и XXI вв.); 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-сущность и причины локальных, региональных, межгосударственных конфликтов в конце XX – начале XXI в.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-назначение ООН, НАТО, ЕС 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-о роли науки, культуры и религии в 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содержание и назначение важнейших правовых и законодательных актов мирового и регионального значения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«История» обеспечивает достижение студентами следующих </w:t>
      </w:r>
      <w:r>
        <w:rPr>
          <w:rFonts w:cs="Times New Roman" w:ascii="Times New Roman" w:hAnsi="Times New Roman"/>
          <w:b/>
          <w:sz w:val="24"/>
          <w:szCs w:val="24"/>
        </w:rPr>
        <w:t>результатов: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х: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сознающий себя гражданином и защитником великой страны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Проявляющий уважение к эстетическим ценностям, обладающий основами эстетической культуры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общеобразовательной программы учебной дисциплины:</w:t>
      </w:r>
    </w:p>
    <w:p>
      <w:pPr>
        <w:pStyle w:val="Normal"/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60 часов,</w:t>
      </w:r>
    </w:p>
    <w:p>
      <w:pPr>
        <w:pStyle w:val="Normal"/>
        <w:spacing w:lineRule="auto" w:line="360" w:before="0" w:after="0"/>
        <w:ind w:left="567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32 часа, в том числе: </w:t>
      </w:r>
    </w:p>
    <w:p>
      <w:pPr>
        <w:pStyle w:val="Normal"/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8 часа,</w:t>
      </w:r>
    </w:p>
    <w:p>
      <w:pPr>
        <w:pStyle w:val="Normal"/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24 часов; </w:t>
      </w:r>
    </w:p>
    <w:p>
      <w:pPr>
        <w:pStyle w:val="Normal"/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0 часов;</w:t>
      </w:r>
    </w:p>
    <w:p>
      <w:pPr>
        <w:pStyle w:val="Normal"/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16 часов.</w:t>
      </w:r>
    </w:p>
    <w:p>
      <w:pPr>
        <w:pStyle w:val="Normal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подготовка – 0 часов (не предусмотрена)</w:t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left="567" w:firstLine="567"/>
        <w:rPr/>
      </w:pPr>
      <w:r>
        <w:rPr/>
        <w:t>2.1. Объем учебной дисциплины и виды учебной работы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8"/>
        <w:gridCol w:w="1427"/>
      </w:tblGrid>
      <w:tr>
        <w:trPr>
          <w:trHeight w:val="460" w:hRule="atLeast"/>
        </w:trPr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 образовательная нагрузка (всег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обучающегося во взаимодействии с преподавателем (всег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го обучения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</w:t>
            </w:r>
          </w:p>
        </w:tc>
      </w:tr>
      <w:tr>
        <w:trPr>
          <w:trHeight w:val="497" w:hRule="atLeast"/>
        </w:trPr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подготовк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обучающегося (всег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firstLine="142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аттестация в форме  экзамена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 часов + 6 часов консультации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rPr/>
      </w:pPr>
      <w:r>
        <w:rPr/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Тематический план и содержание учебной дисциплин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83"/>
        <w:gridCol w:w="7162"/>
        <w:gridCol w:w="1090"/>
        <w:gridCol w:w="1391"/>
        <w:gridCol w:w="2333"/>
      </w:tblGrid>
      <w:tr>
        <w:trPr>
          <w:trHeight w:val="2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Россия и мир в конце 70-80 годах ХХ век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 Преобразования в СССР 1985-1989 гг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 ЛР 2, ЛР 13, ЛР 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смотрение этапов проведения перестройки. Характеристика реформационных процессов в экономике и политике СССР. Оценка преобразований в духовной сфере советского общества в период перестройки. Определение очагов межнациональных конфликтов на территории СССР.  Определение особенностей внешней политики стран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35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 «</w:t>
            </w:r>
            <w:r>
              <w:rPr>
                <w:rFonts w:cs="Times New Roman" w:ascii="Times New Roman" w:hAnsi="Times New Roman"/>
                <w:bCs/>
              </w:rPr>
              <w:t>Преобразования в СССР 1985-1989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ставление кроссворда о духовной сфере в СССР периода перестройк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0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 Россия в постпеперестроечный пери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1. </w:t>
            </w:r>
            <w:r>
              <w:rPr>
                <w:b/>
                <w:sz w:val="22"/>
                <w:szCs w:val="22"/>
              </w:rPr>
              <w:t xml:space="preserve">«Парад суверенитетов»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 ЛР 3, ЛР 7,ЛР 8, ЛР 13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267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ричин распада СССР: хода событий, движений в республиках за выход из состава СССР и «парада суверенитетов», отделения Прибалтики, Белоруссии, Грузии, Азербайджана, Молдавии, Украины. Рассмотрение Декларации о суверенитете РСФСР.  Оценка референдума 1991 года о сохранении СССР в обновлённом виде, проектов нового Союзного договора, подписания Беловежских соглашений и создания СНГ, межнациональных конфликтов, анализ последствий распада СССР для геополитической ситуаци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Практическое занятие №2 </w:t>
            </w:r>
            <w:r>
              <w:rPr>
                <w:sz w:val="22"/>
                <w:szCs w:val="22"/>
              </w:rPr>
              <w:t xml:space="preserve">«Парад суверенитетов».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Анализ причин и последствий  межнациональных конфликтов в России кон.80 нач.90 годо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. </w:t>
            </w:r>
            <w:r>
              <w:rPr>
                <w:b/>
                <w:sz w:val="22"/>
                <w:szCs w:val="22"/>
              </w:rPr>
              <w:t>Политический кризис начала 90-х гг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 ЛР 2, ЛР 13, ЛР 15</w:t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пределение значения Первого съезда Народных депутатов </w:t>
            </w:r>
            <w:r>
              <w:rPr>
                <w:rFonts w:cs="Times New Roman" w:ascii="Times New Roman" w:hAnsi="Times New Roman"/>
                <w:bCs/>
              </w:rPr>
              <w:t>РСФСР.</w:t>
            </w:r>
            <w:r>
              <w:rPr>
                <w:rFonts w:cs="Times New Roman" w:ascii="Times New Roman" w:hAnsi="Times New Roman"/>
              </w:rPr>
              <w:t xml:space="preserve"> Рассмотрение событий Августовский путч, цели ГКЧП,  хронологии развития основных событий, реакции россиян и мирового сообщества на происходящие события.  Оценка последствий августовских событий для политического, социального, духовного развития российского обществ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3 «</w:t>
            </w:r>
            <w:r>
              <w:rPr>
                <w:rFonts w:cs="Times New Roman" w:ascii="Times New Roman" w:hAnsi="Times New Roman"/>
              </w:rPr>
              <w:t>Политический кризис начала 90-х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хронологии событий августовского путча 1991 г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 С</w:t>
            </w:r>
            <w:r>
              <w:rPr>
                <w:rFonts w:cs="Times New Roman" w:ascii="Times New Roman" w:hAnsi="Times New Roman"/>
                <w:b/>
              </w:rPr>
              <w:t>обытия 1989-1991 гг. в странах Восточной Европы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-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сновные процессы (интеграционные, поликультурные, миграционные и иные) политического и экономического развития ведущих государств и регионов мир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 ЛР 3, ЛР 7,ЛР 8, ЛР 13</w:t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учение событий, связанных с разрушением организации стран Варшавского договора. Рассмотрение событий в Польше, Венгрии, ГДР, Чехословакии, анализ причин и последствий падения авторитарно-бюрократических режимо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4 «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</w:rPr>
              <w:t>обытия 1989-1991гг. в странах Восточной Европы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равнительной таблицы по событиям в странах Восточной Европе 1989-1991 гг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Российская Федерация и мир в 1992—1993 г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 Конституционный кризис 1992-1993 гг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 ЛР 2, ЛР 13, ЛР 15</w:t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предпосылок политического противостояния в стране. Изучение мнений о причинах конституционного кризиса, хронологии политического кризиса, отставки Правительства Гайдара, выступления Ельцина и назначение Черномырдина, попытки импичмента. Оценивание апрельского референдума и конституционного совещания, разгона Верховного Совета. Рассмотрение поэтапной конституционной реформы, проектов Конституции РФ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5 «Конституционный кризис 1992-1993»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арактеристика Конституции РФ 1993 г.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 Социально-экономическое развитие России в начале 90-х гг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 ЛР 3, ЛР 11,ЛР 13, ЛР 15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смотрение направления экономического развития России начала 90-х гг. Шоковой терапии, использования этого метода в мировой экономической практике, анализ и общая оценка экономического развития этого периода мировой экономики и стран постсоветского пространства. Социально-демографическая ситуация в России в начале 90-х годов. Характеристика проблем интеграции в мировую экономик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6 «</w:t>
            </w:r>
            <w:r>
              <w:rPr>
                <w:rFonts w:cs="Times New Roman" w:ascii="Times New Roman" w:hAnsi="Times New Roman"/>
                <w:bCs/>
              </w:rPr>
              <w:t>Социально-экономическое развитие России в начале 90-х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циально-демографической ситуации в стране в виде презентаци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 Обновление федерального устройства России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 ЛР 2, ЛР 13, ЛР 15</w:t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«Договора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, его сущности  и  последствий для политического развития страны. Рассмотрение позиции Татарстана и Чечни. Оценка ведущих Европейских стран и США федерального устройства Росси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7 «</w:t>
            </w:r>
            <w:r>
              <w:rPr>
                <w:rFonts w:cs="Times New Roman" w:ascii="Times New Roman" w:hAnsi="Times New Roman"/>
                <w:bCs/>
              </w:rPr>
              <w:t>Обновление федерального устройства Росс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ализ «Договора</w:t>
            </w:r>
            <w:r>
              <w:rPr>
                <w:rFonts w:cs="Times New Roman" w:ascii="Times New Roman" w:hAnsi="Times New Roman"/>
                <w:color w:val="000000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4 Международные отношения в начале 90-х гг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-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 ЛР 2, ЛР 13, ЛР 15</w:t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аправлений внешней политики России этого периода, приоритетов внешней политики российского руководства. Потеря контроля России над традиционными зонами влияния. Россия и страны ближнего зарубежья. Рассмотрение причин, развития событий  Балканского кризиса конца ХХ века, участия стран Европы и США в нём. Оценивание внешнеполитических инициатив России в области ядерных вооружений. Россия и проблема расширения НАТО на Восток. Характеристика влияния Маастрихтского договора на судьбу Европы. Анализ развития стран Азиатского регио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8 «Международные отношения в начале 90-х гг.»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ценка событий Балканского кризиса в виде презентаци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Российская Федерация в 1994—1999 гг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1 </w:t>
            </w:r>
            <w:r>
              <w:rPr>
                <w:rFonts w:cs="Times New Roman" w:ascii="Times New Roman" w:hAnsi="Times New Roman"/>
                <w:b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/>
                <w:bCs/>
              </w:rPr>
              <w:t>1994—1999 гг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оцесса приватизации, формирование олигархического капитализма в России, кризисных ситуаций в экономике 1993-1995 годов, развития основных отраслей экономики страны, анализ внешнего долга России на период 1993-1995 гг. Характеристика  этапа либеральных социально- экономических реформ (1997-1999 гг.), реформирование сельского хозяйства. Экономической ситуации августа 1998 года Международного экономическое сотрудничество Росси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9 «</w:t>
            </w:r>
            <w:r>
              <w:rPr>
                <w:rFonts w:cs="Times New Roman" w:ascii="Times New Roman" w:hAnsi="Times New Roman"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Cs/>
              </w:rPr>
              <w:t>1994—1999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ализ международного экономического сотрудничества в виде таблицы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</w:rPr>
              <w:t>4.2 Внутриполитическая ситуация в России в 1994—1999 г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 ЛР 2, ЛР 13, ЛР 15</w:t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результатов парламентских выборов 1993, 1995 года. Рассмотрение многопартийности в России 90-х годов, результатов президентских выборов 1996, деятельности правительств РФ и их состава 1996-1999 гг. Рассмотрение причин, развития событий и последствий первой чеченской войны. Межвоенный период (1996-1998 гг.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Практическое занятие №10 «Внутриполитическая ситуация в России в 1994—1999 гг</w:t>
            </w:r>
            <w:r>
              <w:rPr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>»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Хронология событий, связанных с войной в Чечне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4.3. Внешняя политика Российская Федерация второй половины 90-х гг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 ЛР 3, ЛР 7,ЛР 8, ЛР 13</w:t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учение внешнеполитической доктрины России. Изучение процесса взаимодействия со странами СНГ. Рассмотрение ситуации Россия и Азиатско-Тихоокеанский регион, взаимоотношения с Японией. Анализ проблемы расширения НАТО на Восток, характеристика ситуации на Балканском полуострове. Взаимодействие России и ЕС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1 «</w:t>
            </w:r>
            <w:r>
              <w:rPr>
                <w:rFonts w:cs="Times New Roman" w:ascii="Times New Roman" w:hAnsi="Times New Roman"/>
              </w:rPr>
              <w:t>Внешняя политика Российская Федерация второй половины 90-х гг.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ширения НАТО на восток в виде презент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 Ситуация в социальной и духовной сферах России второй половины 90-х гг. ХХ века.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 роли науки, культуры и религии в сохранении и укреплении национальных и государственных традиций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Р 1, ЛР 3, ЛР 11,ЛР 13, ЛР 15</w:t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изменений в социальной структуре России </w:t>
            </w:r>
            <w:r>
              <w:rPr>
                <w:rFonts w:cs="Times New Roman" w:ascii="Times New Roman" w:hAnsi="Times New Roman"/>
                <w:bCs/>
              </w:rPr>
              <w:t>второй  половины 90-х гг. ХХ века. Анализ изменений духовной сферы, развития культуры России. Рассмотрение воздействия церкви на общество и государство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2 «</w:t>
            </w:r>
            <w:r>
              <w:rPr>
                <w:rFonts w:cs="Times New Roman" w:ascii="Times New Roman" w:hAnsi="Times New Roman"/>
                <w:bCs/>
              </w:rPr>
              <w:t>Ситуация в социальной и духовной сферах России второй половины 90-х гг. ХХ век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ставление кроссворда о развитии культуры России во второй половине 90-х гг.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ек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аздел 5. Российская Федерация 2000-2008 гг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</w:rPr>
              <w:t>5.1</w:t>
            </w:r>
            <w:r>
              <w:rPr>
                <w:rFonts w:cs="Times New Roman" w:ascii="Times New Roman" w:hAnsi="Times New Roman"/>
                <w:b/>
              </w:rPr>
              <w:t xml:space="preserve"> Политическое развитие РФ 2000-2008 гг.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 ЛР 2, ЛР 13, ЛР 15</w:t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равнение президентских выборов 2000 и 2004  года. Изменение многопартийной системы в России, анализ укрепления позиций партии «Единая Россия». Укрепление вертикали исполнительной власти, рассмотрение взаимодействия федеральной власти и власти субъектов РФ. Вторая Чеченская вой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3 «</w:t>
            </w:r>
            <w:r>
              <w:rPr>
                <w:rFonts w:cs="Times New Roman" w:ascii="Times New Roman" w:hAnsi="Times New Roman"/>
              </w:rPr>
              <w:t>Политическое развитие РФ 2000-2008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нология событий второй Чеченской войны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</w:rPr>
              <w:t>5.2. Социально-</w:t>
            </w:r>
            <w:r>
              <w:rPr>
                <w:b/>
                <w:sz w:val="22"/>
                <w:szCs w:val="22"/>
              </w:rPr>
              <w:t>экономические преобразования 2000-2008 года в РФ.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являть взаимосвяз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сновные процессы (интеграционные, поликультурные, миграционные и иные) политического и экономического развития ведущих государств и регионов мир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 ЛР 3, ЛР 11,ЛР 13, ЛР 15</w:t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смотрение социально-экономических реформ: налоговой, земельной, пенсионной, банковской, монетизации льгот, реформ трудовых отношений, электроэнергетики. Анализ приоритетных национальных проектов: их хода реализации и итого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4 «</w:t>
            </w:r>
            <w:r>
              <w:rPr>
                <w:rFonts w:cs="Times New Roman" w:ascii="Times New Roman" w:hAnsi="Times New Roman"/>
                <w:bCs/>
              </w:rPr>
              <w:t>Социально-</w:t>
            </w:r>
            <w:r>
              <w:rPr>
                <w:rFonts w:cs="Times New Roman" w:ascii="Times New Roman" w:hAnsi="Times New Roman"/>
              </w:rPr>
              <w:t>экономические преобразования 2000-2008 года в Р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равнительной таблицы по национальным проекта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аздел 6 . Современный ми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Тема 6.1.Экономическое развитие мира и России с 2008 года.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 ЛР 3, ЛР 11,ЛР 13, ЛР 15</w:t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смотрение мирового экономического кризиса 2008-2011 года: причин, влияния и последствия на экономику России. Протекционистские меры. Экономическое развития ЕС. Оценка взаимодействия России и ВТО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Практическое занятие №15 «</w:t>
            </w:r>
            <w:r>
              <w:rPr>
                <w:sz w:val="22"/>
                <w:szCs w:val="22"/>
              </w:rPr>
              <w:t>Экономическое развитие мира и России с 2008 года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»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истории ВТО в виде презентаци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. Президентство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. Медведева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 ЛР 2, ЛР 13, ЛР 15</w:t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результатов президентских выборов 2008 года. Оценка вооружённого конфликта в Южной Осетии ( 2008г.) и отношения к нему международного сообщества. Рассмотрение  послания Президента 2008 года и  Закона о поправках к Конституции РФ. Характеристика стратегии и концепция социально-экономического развития России до 2020 год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Практическое занятие №16 «</w:t>
            </w:r>
            <w:r>
              <w:rPr>
                <w:sz w:val="22"/>
                <w:szCs w:val="22"/>
              </w:rPr>
              <w:t>Президентство Д.Медведева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»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концепция социально-экономического развития России до 2020 года в виде презентаци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сульт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Экзаме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3. условия реализации УЧЕБНОЙ дисциплины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освоения программы учебной дисциплины «История» колледж располагает учебным кабинетом социально-гуманитарных  дисциплин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  <w:tab w:val="left" w:pos="916" w:leader="none"/>
          <w:tab w:val="left" w:pos="7135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функциональный комплекс преподавателя (мобильный)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но-звуковые пособия (презентации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мобильное).</w:t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источни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Кириллов, В. В. История России в 2 ч. Часть 2. ХХ век — начало ХХI века : учебник для среднего профессионального образования / В. В. Кириллов. – 8-е изд., перераб. и доп. – Москва : Юрайт, 2020. – 257 с. – (Профессиональное образование). – ISBN 978-5-534-08561-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ополнительные источник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Кузнецов, И. Н. Отечественная история : учебник / И. Н. Кузнецов. — Москва: ИНФРА-М, 2021. — 639 с. — (Среднее профессиональное образование). - ISBN 978-5-16-013992-0. - Текст : электронный. - URL: https://znanium.com/catalog/product/1169290 (дата обращения: 09.04.2021). – Режим доступа: по подпис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етодическое пособие по дисциплине «История» для всех специальностей II и III курса обучения очной и заочной формы.(сост.Коротыч О.В.) – Челябинск, 201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ическое рекомендации по организации внеаудиторной самостоятельной работы по учебной дисциплине «История»(сост.Коротыч О.В.) – Челябинск, 201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тернет-ресурс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Портал «Гуманитарное образование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umanities.edu.ru/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Федеральный портал «Российское образование»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.ru/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Федеральное хранилище «Единая коллекция цифровых образовательных ресурсов»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третьем курсе, на протяжении первого  семестра и завершается экзаменом.</w:t>
      </w:r>
    </w:p>
    <w:p>
      <w:pPr>
        <w:pStyle w:val="Normal"/>
        <w:keepNext w:val="true"/>
        <w:keepLines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421"/>
        <w:gridCol w:w="2210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>
          <w:trHeight w:val="939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науки, культуры и религии в 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тестовых заданий: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-3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неудовлетворительно</w:t>
            </w:r>
            <w:r>
              <w:rPr>
                <w:rFonts w:cs="Times New Roman" w:ascii="Times New Roman" w:hAnsi="Times New Roman"/>
              </w:rPr>
              <w:t xml:space="preserve"> – от 0 до 40%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-3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 xml:space="preserve"> - от 41% до 60%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-3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 xml:space="preserve"> - от 61 до 80%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-3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 xml:space="preserve"> - от 81 до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устного ответа  на практическом занятии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5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ценивается ответ, который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Оценкой "4"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ценивается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3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ценкой "2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Критерии оценивания самостоятельной работы: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-   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- оценка «хорошо»  выставляется обучающемуся  за  работу, выполненную в полном объеме с недочетами;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- оценка «удовлетворительно» выставляется обучающемуся  за работу, выполненную в не полном объеме  (не менее 50% правильно выполненных заданий от общего объема работы); </w:t>
            </w:r>
          </w:p>
          <w:p>
            <w:pPr>
              <w:pStyle w:val="Msolistparagraphcxspmiddlemailrucssattributepostfix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-  оценка «неудовлетворительно» выставляется обучающемуся за работу, выполненную в не полном объеме  (менее 50% правильно выполненных заданий от общего объема работы)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rPr/>
            </w:pPr>
            <w:r>
              <w:rPr>
                <w:bCs/>
              </w:rPr>
              <w:t>Тестирование, устные выступления, индивидуальные задания, экспертная оценка по результатам наблюдения за деятельностью студента в процессе освоения учебной дисциплины.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, экзамен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939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умений, усвоенных в рамках дисциплины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</w:t>
            </w:r>
          </w:p>
        </w:tc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2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_Hlk73028808"/>
      <w:bookmarkStart w:id="3" w:name="_Hlk73028808"/>
      <w:bookmarkEnd w:id="3"/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/>
        <w:t>КОНТРОЛЬ И ОЦЕНКА РЕЗУЛЬТАТОВОСВОЕНИЯ ОБУЧАЮЩИМИСЯ УЧЕБНОЙ ДИСЦИПЛИНЫ В ЧАСТИ ДОСТИЖЕНИЯ ЛИЧНОСТНЫХ РЕЗУЛЬТА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РОПРИЯТИЯ, ЗАПЛАНИРОВАННЫЕ НА ПЕРИОД РЕАЛИЗАЦИИ УЧЕБНОЙ ДИСЦИПЛИНЫ СОГЛАСНО КАЛЕНДАРНОМУ ПЛАНУ ВОСПИТАТЕЛЬНОЙ РАБОТ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904"/>
        <w:gridCol w:w="1801"/>
        <w:gridCol w:w="1364"/>
        <w:gridCol w:w="1677"/>
        <w:gridCol w:w="968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lang w:eastAsia="ko-K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lang w:eastAsia="ko-K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«НАУЧНО-ИССЛЕДОВАТЕЛЬСКОЕ ОБЩЕСТВО СТУДЕНТОВ» - работа в составе секции «История. Краеведение» научно-исследовательского общества студентов, - участие в зимней и летней сессия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 подготовка и участие в ежегодной областной студенческой научно-технической конференции «Молодежь. Наука. Технологии производства», в секции «История научного и   технического прогресса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. подготовка и участие в ученических и студенческих научно-практических конференциях Министерства образования Челябинской обла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подготовка статей для публикации в Сборниках материалов по итогам конференц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участие в областном конкурсе научно-исследовательских работ студен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.подготовка и проведение тематических научно-практических конференций, конкурсов проектов в рамках недели специальностей отделен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3 курса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Коротыч О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>ЛР 1, ЛР 2, ЛР 13, ЛР 15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Подготовка участников и организация участия студентов в олимпиадах, конкурсах, «Финансовых боях» и иных мероприятиях областного, всероссийского уровн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роведение внутриколледжного конкурса на лучший бизнес-проект. 3.Подготовка участников и организация участия в областном конкурсе на лучший предпринимательский проект «Свое дело»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3 курса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Коротыч О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>ЛР 1, ЛР 3, ЛР 11,ЛР 13, ЛР 15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</w:rPr>
              <w:t>1.Организация посещений музеев, выставочных зал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3 курса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 xml:space="preserve">секция «История. Краеведение»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Исторический музей Южного Урала, Музей боевой и трудовой славы Челябинского тракторного заво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Коротыч О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 ЛР 3, ЛР 7,ЛР 8, 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</w:rPr>
              <w:t>1.Участие в районных и городских, областных мероприятиях по плану Министерства образования и науки Челябинской област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3 курса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Коротыч О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>ЛР 1, ЛР 2, ЛР 13, ЛР 15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</w:rPr>
              <w:t>1.Организация и проведение тематических и праздничных мероприятий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3 курса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Коротыч О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>ЛР 1, ЛР 3, ЛР 11,ЛР 13, ЛР 15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</w:rPr>
              <w:t>1.Организация участия студентов в мероприятиях, приуроченных к государственным и национальным праздникам Российской Федерации, памятным датам и событиям российской истории и культуры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3 курса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Коротыч О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 ЛР 3, ЛР 7,ЛР 8, 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нтябрь, ноябр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юнь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</w:rPr>
              <w:t>1.Организация участия студентов в мероприятиях посвящённых: Дню солидарности в борьбе с терроризмом, Дню Победы, Дню России, Дню защитника Отечества, Дню народного единства, Дню годовщины вывода войск из Афганистан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3 курса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Коротыч О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>ЛР 1, ЛР 2, ЛР 13, ЛР 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Modern No. 20" w:hAnsi="Modern No. 20" w:cs="Modern No. 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Modern No. 20" w:hAnsi="Modern No. 20" w:cs="Modern No. 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mailrucssattributepostfix">
    <w:name w:val="msolistparagraphcxspmiddle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humanities.edu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starova</cp:lastModifiedBy>
  <cp:lastPrinted>2017-01-12T20:01:00Z</cp:lastPrinted>
  <dcterms:modified xsi:type="dcterms:W3CDTF">2022-03-10T06:06:00Z</dcterms:modified>
  <cp:revision>156</cp:revision>
  <dc:subject/>
  <dc:title/>
</cp:coreProperties>
</file>