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ХИМ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02.09 Монтаж, наладка и эксплуатация электрооборудования промышленных и гражданских здани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/>
              <w:t>Рабочая программа составлена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от «__»_____________20___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ПЦК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Чиняева С.А.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Крашакова Т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: </w:t>
      </w:r>
      <w:r>
        <w:rPr>
          <w:rFonts w:cs="Times New Roman" w:ascii="Times New Roman" w:hAnsi="Times New Roman"/>
          <w:i w:val="false"/>
          <w:sz w:val="24"/>
          <w:lang w:val="ru-RU"/>
        </w:rPr>
        <w:t>Кривошеева В. В</w:t>
      </w:r>
      <w:r>
        <w:rPr>
          <w:rFonts w:cs="Times New Roman" w:ascii="Times New Roman" w:hAnsi="Times New Roman"/>
          <w:i w:val="false"/>
          <w:sz w:val="24"/>
        </w:rPr>
        <w:t xml:space="preserve">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;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left="1134" w:firstLine="1134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 СОГЛАС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1701" w:hanging="1701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а программу учебной дисциплины «ХИМИЯ»,</w:t>
      </w:r>
    </w:p>
    <w:p>
      <w:pPr>
        <w:pStyle w:val="Normal"/>
        <w:keepNext w:val="true"/>
        <w:numPr>
          <w:ilvl w:val="0"/>
          <w:numId w:val="0"/>
        </w:numPr>
        <w:ind w:left="1701" w:hanging="1701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анную преподавателем  Кривошеевой В. В. </w:t>
      </w:r>
    </w:p>
    <w:p>
      <w:pPr>
        <w:pStyle w:val="Normal"/>
        <w:keepNext w:val="true"/>
        <w:numPr>
          <w:ilvl w:val="0"/>
          <w:numId w:val="0"/>
        </w:numPr>
        <w:ind w:left="1701" w:hanging="1701"/>
        <w:jc w:val="center"/>
        <w:outlineLvl w:val="1"/>
        <w:rPr/>
      </w:pPr>
      <w:r>
        <w:rPr>
          <w:bCs/>
          <w:sz w:val="28"/>
          <w:szCs w:val="28"/>
        </w:rPr>
        <w:t xml:space="preserve">для специальности </w:t>
      </w:r>
      <w:r>
        <w:rPr>
          <w:rFonts w:eastAsia="Calibri"/>
          <w:sz w:val="28"/>
          <w:szCs w:val="28"/>
          <w:lang w:eastAsia="en-US"/>
        </w:rPr>
        <w:t xml:space="preserve">08.02.09 «Монтаж, наладка и эксплуатация </w:t>
      </w:r>
    </w:p>
    <w:p>
      <w:pPr>
        <w:pStyle w:val="Normal"/>
        <w:keepNext w:val="true"/>
        <w:numPr>
          <w:ilvl w:val="0"/>
          <w:numId w:val="0"/>
        </w:numPr>
        <w:ind w:left="1701" w:hanging="1701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ктрооборудования промышленных и гражданских зданий»</w:t>
      </w:r>
    </w:p>
    <w:p>
      <w:pPr>
        <w:pStyle w:val="Normal"/>
        <w:keepNext w:val="true"/>
        <w:numPr>
          <w:ilvl w:val="0"/>
          <w:numId w:val="0"/>
        </w:numPr>
        <w:ind w:left="1701" w:hanging="1701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Южно-Уральского государственного технического колледж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/>
      </w:pPr>
      <w:r>
        <w:rPr>
          <w:bCs/>
          <w:sz w:val="28"/>
          <w:szCs w:val="28"/>
        </w:rPr>
        <w:t>Рабочая программа учебной дисциплины «ХИМИЯ» является частью программы подготовки специалистов среднего звена п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пециальности </w:t>
      </w:r>
      <w:r>
        <w:rPr>
          <w:rFonts w:eastAsia="Calibri"/>
          <w:sz w:val="28"/>
          <w:szCs w:val="28"/>
          <w:lang w:eastAsia="en-US"/>
        </w:rPr>
        <w:t xml:space="preserve">08.02.09 Монтаж, наладка и эксплуатация электрооборудования промышленных и гражданских зданий» </w:t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8"/>
          <w:szCs w:val="28"/>
        </w:rPr>
        <w:t>Методическая разработка включает паспорт рабочей программы учебной  дисциплины (в том числе и область применения программы, место дисциплины, цели и задачи дисциплины – требования к результатам освоения дисциплины и рекомендуемое количество часов на освоение программы дисциплины), структуру и содержание учебной  дисциплины, условия реализации учебной  дисциплины (в том числе требования к материально- техническому  обеспечению, информационное обеспечение обучения, перечень рекомендуемых изданий, Интернет-ресурсов, дополнительной литературы), контроль и оценку результатов освоения учебной  дисциплины (в том числе результаты обучения, освоенные умения, усвоенные знания), формы и методы контроля и оценки результатов 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чая программа предусматривает освоение умений объяснять объекты и процессы окружающей действительности: природной, социальной, культурной, технической среды, используя для этого химические знани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стоящая рабочая программа рассчитана на 48 учебных часов во взаимодействии с преподавателем и её содержание включает в себя 2 основных раздела, обеспечивающих подготовку квалифицированных специалистов среднего звена по </w:t>
      </w:r>
      <w:bookmarkStart w:id="0" w:name="_Hlk85301103"/>
      <w:r>
        <w:rPr>
          <w:bCs/>
          <w:sz w:val="28"/>
          <w:szCs w:val="28"/>
        </w:rPr>
        <w:t>специальности «</w:t>
      </w:r>
      <w:bookmarkEnd w:id="0"/>
      <w:r>
        <w:rPr>
          <w:bCs/>
          <w:sz w:val="28"/>
          <w:szCs w:val="28"/>
        </w:rPr>
        <w:t xml:space="preserve">Монтаж, наладка и эксплуатация электрооборудования промышленных и гражданских зданий»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казанная рабочая программа может быть рекомендована для изучения учебной дисциплины «ХИМИЯ» для специальности «Монтаж, наладка и эксплуатация электрооборудования промышленных и гражданских зданий» дневной формы обучения.</w:t>
      </w:r>
    </w:p>
    <w:p>
      <w:pPr>
        <w:pStyle w:val="Style110"/>
        <w:widowControl/>
        <w:spacing w:lineRule="exact" w:line="274" w:before="53" w:after="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2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11375</wp:posOffset>
            </wp:positionH>
            <wp:positionV relativeFrom="paragraph">
              <wp:posOffset>26035</wp:posOffset>
            </wp:positionV>
            <wp:extent cx="2526665" cy="159258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ный инженер </w:t>
        <w:tab/>
        <w:tab/>
        <w:tab/>
        <w:tab/>
        <w:tab/>
        <w:t xml:space="preserve">       С.        И.Машковцев</w:t>
      </w:r>
    </w:p>
    <w:p>
      <w:pPr>
        <w:pStyle w:val="Heading1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ЗАО «Южуралэлектромонтаж-д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14" w:right="5" w:firstLine="485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им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образовательной программы подготовки специалистов среднего звена с целью обеспечения формирования знаний о составе, строении, свойствах веществ и превращениях материалов при электромонта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образовательной программы: </w:t>
      </w:r>
      <w:bookmarkStart w:id="1" w:name="_Hlk85127331"/>
      <w:r>
        <w:rPr>
          <w:sz w:val="28"/>
          <w:szCs w:val="28"/>
        </w:rPr>
        <w:t>учебная дисциплина математического и общего естественно-научного цикла.</w:t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производить расчеты на вычисление скорости химических реакций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ять расчеты на вычисление концентрации растворов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ть среду растворов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сывать уравнения реакций в ионном виде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ить расчеты на вычисление электродвижущей силы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цировать коррозионные процессы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ть окислители и восстановители, записывать электронный балан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ермохимические законы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основы химической кинетик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факторы, влияющие на скорость химической реакции и смещение химического равновеси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ение атома, молекулы, периодическую зависимость свойств простых и сложных веществ в соответствии с электронной структурой атом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ы теории образования растворов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ы электрохимических процессов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ое использование процессов электролиз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</w:t>
      </w:r>
      <w:r>
        <w:rPr/>
        <w:t>: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К 01. Выбирать способы решения задач профессиональной деятельности применительно к различным контекстам;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bookmarkStart w:id="2" w:name="_Hlk85128109"/>
      <w:bookmarkEnd w:id="2"/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1.3 Производить ремонт электроустановок промышленных и гражданских зданий</w:t>
      </w:r>
    </w:p>
    <w:p>
      <w:pPr>
        <w:pStyle w:val="Style17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85128109"/>
      <w:bookmarkStart w:id="4" w:name="_Hlk85128109"/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м образовательной нагрузки студента – 48 часов, часть программы - 40 часов - реализуется в форме практической подготовки и включает лекций – 8 часов, лабораторных работ – 40 часов, практических занятий – 0 час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48 часов, в том числе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ого обучения – 8 часа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40 часов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лабораторно-практических работ – 40 часов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1787"/>
      </w:tblGrid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проводится в форме зачета 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 «Хим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5" w:type="dxa"/>
        <w:jc w:val="left"/>
        <w:tblInd w:w="-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77"/>
        <w:gridCol w:w="420"/>
        <w:gridCol w:w="15"/>
        <w:gridCol w:w="15"/>
        <w:gridCol w:w="15"/>
        <w:gridCol w:w="7790"/>
        <w:gridCol w:w="994"/>
        <w:gridCol w:w="993"/>
        <w:gridCol w:w="2266"/>
      </w:tblGrid>
      <w:tr>
        <w:trPr>
          <w:trHeight w:val="2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b/>
                <w:b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 Общая химия</w:t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4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bookmarkStart w:id="5" w:name="_Hlk82104345"/>
            <w:bookmarkEnd w:id="5"/>
            <w:r>
              <w:rPr/>
              <w:t xml:space="preserve">Тема 1.1 </w:t>
            </w:r>
            <w:r>
              <w:rPr>
                <w:bCs/>
              </w:rPr>
              <w:t>Общие закономерности химических процессов</w:t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bookmarkStart w:id="6" w:name="_Hlk82422726"/>
            <w:bookmarkEnd w:id="6"/>
            <w:r>
              <w:rPr>
                <w:color w:val="000000"/>
              </w:rPr>
              <w:t>основные термохимические зако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/>
              <w:t>основы химической кинети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/>
              <w:t>факторы, влияющие на скорость химической реакции и смещение химического равновес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ind w:left="33" w:hanging="0"/>
              <w:jc w:val="both"/>
              <w:rPr>
                <w:b/>
                <w:b/>
                <w:bCs/>
              </w:rPr>
            </w:pPr>
            <w:bookmarkStart w:id="7" w:name="_Hlk82422726"/>
            <w:bookmarkEnd w:id="7"/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bookmarkStart w:id="8" w:name="_Hlk82422475"/>
            <w:bookmarkEnd w:id="8"/>
            <w:r>
              <w:rPr/>
              <w:t>производить расчеты на вычисление скорости химических реак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jc w:val="both"/>
              <w:rPr/>
            </w:pPr>
            <w:r>
              <w:rPr/>
            </w:r>
            <w:bookmarkStart w:id="9" w:name="_Hlk82422475"/>
            <w:bookmarkStart w:id="10" w:name="_Hlk82422475"/>
            <w:bookmarkEnd w:id="10"/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нергетика химических процессов. Закон сохранения энергии. Законы термодинамики. Внутренняя энергия, теплота и работа. Энергетические эффекты агрегатных превращен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энтальпии, энтропии. Энергия Гиббса и направленность самопроизвольных процесс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кинетика и равновесие в гомогенных и гетерогенных системах. Скорость химических реакций, зависимость её от различных фактор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  <w:bookmarkStart w:id="11" w:name="_Hlk82419880"/>
            <w:bookmarkStart w:id="12" w:name="_Hlk82419880"/>
            <w:bookmarkEnd w:id="12"/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лияния различных факторов на скорость химической реак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равновесие и условия его смещ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катализаторов на скорость химических реакц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 эффект реакц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2 </w:t>
            </w:r>
            <w:r>
              <w:rPr>
                <w:bCs/>
              </w:rPr>
              <w:t>Строение вещества</w:t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bookmarkStart w:id="13" w:name="_Hlk82422794"/>
            <w:bookmarkEnd w:id="13"/>
            <w:r>
              <w:rPr>
                <w:color w:val="000000"/>
              </w:rPr>
              <w:t>строение атома, молекулы, периодическую зависимость свойств простых и сложных веществ в соответствии с электронной структурой атома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bookmarkStart w:id="14" w:name="_Hlk82422794"/>
            <w:bookmarkEnd w:id="14"/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>
                <w:color w:val="000000"/>
              </w:rPr>
              <w:t>предполагать</w:t>
            </w:r>
            <w:r>
              <w:rPr/>
              <w:t xml:space="preserve"> свойства простых веществ и их соединений в зависимости от нахождения элементов в таблице Д.И.Менделее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/>
              <w:t xml:space="preserve">идентифицировать </w:t>
            </w:r>
            <w:r>
              <w:rPr>
                <w:color w:val="000000"/>
              </w:rPr>
              <w:t>неорганические</w:t>
            </w:r>
            <w:r>
              <w:rPr/>
              <w:t xml:space="preserve"> соединения</w:t>
            </w:r>
          </w:p>
        </w:tc>
      </w:tr>
      <w:tr>
        <w:trPr>
          <w:trHeight w:val="110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роение атома. Состав атомных ядер, изотопы.</w:t>
            </w:r>
          </w:p>
          <w:p>
            <w:pPr>
              <w:pStyle w:val="Normal"/>
              <w:jc w:val="both"/>
              <w:rPr/>
            </w:pPr>
            <w:r>
              <w:rPr/>
              <w:t>Периодическая система Д.И. Менделеева. Периодическое изменение свойств химических элементов в соответствии с электронной структурой атома. Энергия ионизации, электроотрицательность элемент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связь и строение молекул. Основные виды и характеристики химической связи. Кристаллические решет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  <w:bookmarkStart w:id="15" w:name="_Hlk82419909"/>
            <w:bookmarkStart w:id="16" w:name="_Hlk82419909"/>
            <w:bookmarkEnd w:id="16"/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металлов и их соедине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войств простых веществ, оксидов и гидроксидов элементов III период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свойств кислот, оснований и сол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экспериментальных задач на идентификацию неорганических соедине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1.3.  Растворы. Теория образования растворов. Растворители.</w:t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bookmarkStart w:id="17" w:name="_Hlk82422829"/>
            <w:bookmarkEnd w:id="17"/>
            <w:r>
              <w:rPr>
                <w:color w:val="000000"/>
              </w:rPr>
              <w:t>основы теории образования раств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bookmarkStart w:id="18" w:name="_Hlk82422829"/>
            <w:bookmarkEnd w:id="18"/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bookmarkStart w:id="19" w:name="_Hlk82422518"/>
            <w:r>
              <w:rPr/>
              <w:t>выполнять расчеты на вычисление концентрации растворо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- определять среду растворо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- записывать уравнения реакций в ионном виде</w:t>
            </w:r>
            <w:bookmarkEnd w:id="19"/>
          </w:p>
        </w:tc>
      </w:tr>
      <w:tr>
        <w:trPr>
          <w:trHeight w:val="375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ческие эффекты образования растворов. Способы выражения состава растворов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дные растворы электролитов. Электролитическая диссоциация и её причины. Сильные и слабые электролиты. Реакции ионного обмена. Гидролиз соле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  <w:bookmarkStart w:id="20" w:name="_Hlk82420031"/>
            <w:bookmarkStart w:id="21" w:name="_Hlk82420031"/>
            <w:bookmarkEnd w:id="21"/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раствора заданной концен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е эффекты процессов раство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классификация катионов и ани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ионного об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лиз со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Тема 1.4 Электрохимические процессы</w:t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bookmarkStart w:id="22" w:name="_Hlk82422857"/>
            <w:r>
              <w:rPr/>
              <w:t>основы электрохимических процес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bookmarkStart w:id="23" w:name="_Hlk82422857"/>
            <w:r>
              <w:rPr/>
              <w:t>практическое использование процессов электролиза</w:t>
            </w:r>
            <w:bookmarkEnd w:id="23"/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bookmarkStart w:id="24" w:name="_Hlk82422559"/>
            <w:r>
              <w:rPr/>
              <w:t>производить расчеты на вычисление электродвижущей сил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/>
              <w:t>классифицировать коррозионные процесс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>
                <w:rFonts w:eastAsia="Calibri"/>
                <w:bCs/>
              </w:rPr>
            </w:pPr>
            <w:bookmarkStart w:id="25" w:name="_Hlk82422559"/>
            <w:r>
              <w:rPr/>
              <w:t>определять окислители и восстановители, записывать электронный баланс.</w:t>
            </w:r>
            <w:bookmarkEnd w:id="25"/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ислительно-восстановительные процессы. Теоретические основы возникновения электродных потенциалов на границе металл-раствор. Разность потенциалов. Электродвижущая сила. Кинетика электродных процес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16" w:leader="none"/>
              </w:tabs>
              <w:snapToGrid w:val="false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ррозия металлов. Классификация коррозионных процессов по механизму и форме разрушения. Методы защиты металлов от корроз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лиз расплавов и растворов солей. Практическое использование процессов электролиз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Практическая подготов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  <w:bookmarkStart w:id="26" w:name="_Hlk82420117"/>
            <w:bookmarkStart w:id="27" w:name="_Hlk82420117"/>
            <w:bookmarkEnd w:id="27"/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окислительно-восстановительных свойств металлов, неметаллов и их соедин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химическая активность метал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ванический элем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з водного раствора соляной кисл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я металлов и методы защи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 и её соедин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8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рабочей программы дисциплины осуществляется в учебном кабинете «Химия»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«Химия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демонстрационных материалов по курсу «Химия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д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47"/>
        <w:ind w:left="0" w:firstLine="426"/>
        <w:rPr>
          <w:rFonts w:eastAsia="Calibri"/>
          <w:color w:val="00000A"/>
          <w:sz w:val="28"/>
          <w:szCs w:val="28"/>
          <w:lang w:eastAsia="zh-CN" w:bidi="hi-IN"/>
        </w:rPr>
      </w:pPr>
      <w:r>
        <w:rPr>
          <w:rStyle w:val="InternetLink"/>
          <w:color w:val="000000"/>
          <w:sz w:val="28"/>
          <w:szCs w:val="28"/>
          <w:u w:val="none"/>
        </w:rPr>
        <w:t>Габриелян</w:t>
      </w:r>
      <w:r>
        <w:rPr>
          <w:rFonts w:eastAsia="Calibri"/>
          <w:color w:val="00000A"/>
          <w:sz w:val="28"/>
          <w:szCs w:val="28"/>
          <w:lang w:eastAsia="zh-CN" w:bidi="hi-IN"/>
        </w:rPr>
        <w:t>, О. С.</w:t>
      </w:r>
      <w:r>
        <w:rPr>
          <w:rFonts w:eastAsia="SimSun;宋体" w:cs="Mangal"/>
          <w:color w:val="00000A"/>
          <w:sz w:val="28"/>
          <w:szCs w:val="28"/>
          <w:lang w:eastAsia="zh-CN" w:bidi="hi-IN"/>
        </w:rPr>
        <w:t xml:space="preserve"> Естествознание. Химия</w:t>
      </w:r>
      <w:r>
        <w:rPr>
          <w:rFonts w:eastAsia="Calibri"/>
          <w:color w:val="00000A"/>
          <w:sz w:val="28"/>
          <w:szCs w:val="28"/>
          <w:lang w:eastAsia="zh-CN" w:bidi="hi-IN"/>
        </w:rPr>
        <w:t xml:space="preserve">: учебник / О. С. Габриелян, И. Г. Остроумов . - 2-е изд., стер.  - М. : Академия, 2017 . - 238 с. : ил., 4 л. цв. ил.  - (Профессиональное образование)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47"/>
        <w:ind w:left="0" w:firstLine="426"/>
        <w:rPr>
          <w:rFonts w:eastAsia="Calibri"/>
          <w:color w:val="00000A"/>
          <w:sz w:val="28"/>
          <w:szCs w:val="28"/>
          <w:lang w:eastAsia="zh-CN" w:bidi="hi-IN"/>
        </w:rPr>
      </w:pPr>
      <w:r>
        <w:rPr>
          <w:rFonts w:eastAsia="Century Schoolbook"/>
          <w:iCs/>
          <w:color w:val="00000A"/>
          <w:sz w:val="28"/>
          <w:szCs w:val="28"/>
          <w:lang w:bidi="hi-IN"/>
        </w:rPr>
        <w:t>Габриелян О.С., Лысова Г.Г.</w:t>
      </w:r>
      <w:r>
        <w:rPr>
          <w:rFonts w:eastAsia="Century Schoolbook"/>
          <w:color w:val="00000A"/>
          <w:sz w:val="28"/>
          <w:szCs w:val="28"/>
          <w:lang w:bidi="hi-IN"/>
        </w:rPr>
        <w:t>Химия. Тесты, задачи и упражнения: учеб. пособие для студ. учреждений сред. проф. образования. — М.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>Дополнительные</w:t>
      </w:r>
      <w:r>
        <w:rPr>
          <w:sz w:val="28"/>
          <w:szCs w:val="28"/>
          <w:u w:val="single"/>
        </w:rPr>
        <w:t xml:space="preserve"> источники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7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Ерохин Ю.М. Химия. Учебник для СПО /Ю.М. Ерохин – 12-е изд., переработанное и дополненное. М: Академия, 2008. – 400 с. (СПО)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7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Химия для профессий и специальностей технического профиля: учебник для студ. учреждений сред. проф. образования / О.С.Габриелян, И.Г.Остроумов. — 4-е изд., стер. — М. : Издательский центр «Академия», 2017. — 272 с., [8] с. цв. ил.). Режим доступа: </w:t>
      </w:r>
      <w:hyperlink r:id="rId5">
        <w:r>
          <w:rPr>
            <w:rStyle w:val="InternetLink"/>
            <w:sz w:val="28"/>
            <w:szCs w:val="28"/>
          </w:rPr>
          <w:t>https://www.academia-moscow.ru/off-line/pdf/104117662f.pdf</w:t>
        </w:r>
      </w:hyperlink>
    </w:p>
    <w:p>
      <w:pPr>
        <w:pStyle w:val="Heading1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776"/>
        <w:gridCol w:w="2018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7229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еречень знаний, осваиваемых в рамках дисциплин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>основные термохимические зако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химической кинети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>факторы, влияющие на скорость химической реакции и смещение химического равновес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>строение</w:t>
            </w:r>
            <w:r>
              <w:rPr>
                <w:iCs/>
                <w:sz w:val="28"/>
                <w:szCs w:val="28"/>
              </w:rPr>
              <w:t xml:space="preserve"> атома, молекулы, периодическую зависимость свойств простых и сложных веществ в соответствии с электронной структурой атом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>основы</w:t>
            </w:r>
            <w:r>
              <w:rPr>
                <w:iCs/>
                <w:sz w:val="28"/>
                <w:szCs w:val="28"/>
              </w:rPr>
              <w:t xml:space="preserve"> теории образования раствор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>основы</w:t>
            </w:r>
            <w:r>
              <w:rPr>
                <w:iCs/>
                <w:sz w:val="28"/>
                <w:szCs w:val="28"/>
              </w:rPr>
              <w:t xml:space="preserve"> электрохимических процес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</w:t>
            </w:r>
            <w:r>
              <w:rPr>
                <w:iCs/>
                <w:sz w:val="28"/>
                <w:szCs w:val="28"/>
              </w:rPr>
              <w:t xml:space="preserve"> использование процессов электролиза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стирование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в терминоло-гии, выводах и обобщениях имеются отдельные неточности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демонстрирует понимание основных положений темы, однако, наблюдается неполнота знаний; выводы и обобщения слабо аргументирова-ны, в них допущены ошибки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еречень умений, осваиваемых в рамках дисциплин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ить расчеты на вычисление скорости химических реакций, </w:t>
            </w:r>
            <w:r>
              <w:rPr>
                <w:bCs/>
                <w:iCs/>
                <w:sz w:val="28"/>
                <w:szCs w:val="28"/>
              </w:rPr>
              <w:t>концентрации раство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>определять</w:t>
            </w:r>
            <w:r>
              <w:rPr>
                <w:bCs/>
                <w:iCs/>
                <w:sz w:val="28"/>
                <w:szCs w:val="28"/>
              </w:rPr>
              <w:t xml:space="preserve"> среду раство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записывать</w:t>
            </w:r>
            <w:r>
              <w:rPr>
                <w:bCs/>
                <w:iCs/>
                <w:sz w:val="28"/>
                <w:szCs w:val="28"/>
              </w:rPr>
              <w:t xml:space="preserve"> уравнения реакций в ионном вид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 w:val="28"/>
                <w:szCs w:val="28"/>
              </w:rPr>
              <w:t>предполагать свойства простых веществ и их соединений в зависимости от нахождения элементов в таблице Д.И.Менделее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идентифицировать неорганические соедин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изводить расчеты на вычисление электродвижущей сил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лассифицировать коррозионные процесс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bCs/>
                <w:i/>
                <w:i/>
              </w:rPr>
            </w:pPr>
            <w:r>
              <w:rPr>
                <w:bCs/>
                <w:iCs/>
                <w:sz w:val="28"/>
                <w:szCs w:val="28"/>
              </w:rPr>
              <w:t>определять окислители и восстановители, записывать электронный баланс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bCs/>
                <w:i/>
              </w:rPr>
              <w:t>Практические   работы: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bCs/>
              </w:rPr>
              <w:t>«5» - 90-100% правильно выпол-ненного задания;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4» - 80-89% правильно выпол-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jc w:val="both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2» - выполнение менее 70% всей работы.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замен: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«Отлично» - теоретическое содер-жание курса освоено полностью, без пробелов, умения сформированы.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«Хорошо» - теоретическое содер-жание курса освоено полностью, без пробелов, некоторые умения сформированы недостаточно.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«Удовлетворительно» - теорети-ческое содержание курса освоено частично, но пробелы не носят существенного характера, необхо-димые умения работы с освоенным материалом в основном сформированы.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«Неудовлетворительно» - теоретическое содержание курса не освоено, необходимые умения не сформирован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Лабораторные заняти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276" w:right="1133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www.academia-moscow.ru/off-line/pdf/104117662f.pdf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4:19:00Z</dcterms:created>
  <dc:creator>BLINOV</dc:creator>
  <dc:description/>
  <cp:keywords/>
  <dc:language>en-US</dc:language>
  <cp:lastModifiedBy>starova</cp:lastModifiedBy>
  <cp:lastPrinted>2021-10-21T08:20:00Z</cp:lastPrinted>
  <dcterms:modified xsi:type="dcterms:W3CDTF">2021-10-21T04:38:00Z</dcterms:modified>
  <cp:revision>20</cp:revision>
  <dc:subject/>
  <dc:title>ПРОЕКТ</dc:title>
</cp:coreProperties>
</file>