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–Уральский государственный технический колледж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08.02.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нтаж, наладка и эксплуатация электрооборуд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ГОС 2018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3118"/>
      </w:tblGrid>
      <w:tr>
        <w:trPr>
          <w:trHeight w:val="2977" w:hRule="atLeast"/>
        </w:trPr>
        <w:tc>
          <w:tcPr>
            <w:tcW w:w="354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ая 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) по специальности 08.02.09 Монтаж, наладка и эксплуатация электрооборудов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 ______</w:t>
            </w:r>
          </w:p>
          <w:p>
            <w:pPr>
              <w:pStyle w:val="Header"/>
              <w:rPr/>
            </w:pPr>
            <w:r>
              <w:rPr/>
              <w:t>от «__»__________2021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ind w:right="77" w:hanging="0"/>
              <w:rPr/>
            </w:pPr>
            <w:r>
              <w:rPr/>
              <w:t xml:space="preserve">________ А.А. Клушев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77" w:hanging="0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ind w:right="77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ind w:right="77" w:hanging="0"/>
              <w:rPr/>
            </w:pPr>
            <w:r>
              <w:rPr/>
              <w:t>директора по НМР</w:t>
            </w:r>
          </w:p>
          <w:p>
            <w:pPr>
              <w:pStyle w:val="Normal"/>
              <w:ind w:right="77" w:hanging="0"/>
              <w:rPr/>
            </w:pPr>
            <w:r>
              <w:rPr/>
            </w:r>
          </w:p>
          <w:p>
            <w:pPr>
              <w:pStyle w:val="Normal"/>
              <w:ind w:right="77" w:hanging="0"/>
              <w:rPr/>
            </w:pPr>
            <w:r>
              <w:rPr/>
              <w:t>_______Т.Ю. Крашакова</w:t>
            </w:r>
          </w:p>
          <w:p>
            <w:pPr>
              <w:pStyle w:val="Normal"/>
              <w:ind w:right="77" w:hanging="0"/>
              <w:rPr/>
            </w:pPr>
            <w:r>
              <w:rPr/>
              <w:t>«___»________2021 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Ершова О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ктуализация: </w:t>
      </w:r>
      <w:r>
        <w:rPr>
          <w:rFonts w:cs="Times New Roman" w:ascii="Times New Roman" w:hAnsi="Times New Roman"/>
          <w:i w:val="false"/>
          <w:sz w:val="24"/>
          <w:lang w:val="ru-RU"/>
        </w:rPr>
        <w:t>Бугрова Л.А.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/>
          <w:b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рабочую программу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остранный язык» (Английск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08.02.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нтаж, наладка и эксплуатация электрооборудования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едставленная рабочая программа учебной дисциплины «Иностранный язык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содержит паспорт, в котором описана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зделе «Структура и содержание учебной дисциплины» представлены виды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следнем разделе рабочей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бочая 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540"/>
      </w:tblGrid>
      <w:tr>
        <w:trPr/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автоматиз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Строительные технологии»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40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drawing>
                <wp:inline distT="0" distB="0" distL="0" distR="0">
                  <wp:extent cx="3380105" cy="207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08.02.09 Монтаж, наладка и эксплуатация электрообору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го гуманитарного и социально-экономического цикл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, отведенное на освоение рабочей программы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ъем образовательной нагрузки студента – 170 часа, часть программы – 50 часов реализуется в форме практической подготовки и включает 50  часа практических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Объем нагрузки студента во взаимодействии с преподавателем – 170 часов, в том числе: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>практической подготовки – 50 часов,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практических занятий – 170 часов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779"/>
      </w:tblGrid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</w:t>
            </w:r>
            <w:r>
              <w:rPr>
                <w:iCs/>
              </w:rPr>
              <w:t>(2, 4, 6 семестр)</w:t>
            </w:r>
            <w:r>
              <w:rPr>
                <w:b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 xml:space="preserve">ематический план и содержание учебной дисциплины </w:t>
      </w:r>
      <w:r>
        <w:rPr>
          <w:b/>
          <w:sz w:val="28"/>
          <w:szCs w:val="28"/>
          <w:u w:val="single"/>
        </w:rPr>
        <w:t>«Иностранный язык (английский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35"/>
        <w:gridCol w:w="15"/>
        <w:gridCol w:w="9196"/>
        <w:gridCol w:w="1276"/>
        <w:gridCol w:w="13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</w:t>
            </w:r>
          </w:p>
          <w:p>
            <w:pPr>
              <w:pStyle w:val="Normal"/>
              <w:rPr>
                <w:bCs/>
              </w:rPr>
            </w:pPr>
            <w:r>
              <w:rPr/>
              <w:t>Я и моя семья. Семейные традиции, уклад жизни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естоимения (личные, притяжательные, указательные). Артикль. Употребление артикл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заимоотношения в семье. Семейные традиции. Чтение и перевод темат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/>
              <w:t>Дом, жилищные условия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Множественное число существительных. Оборот there is/are. Предлоги места и времени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стройство городской квартиры. Дом моей мечты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Тема 3. Досуг и развлечения в семье. Семейные путешествия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эквивален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ab/>
            </w:r>
            <w:r>
              <w:rPr/>
              <w:t>Семейные праздники, путешествия.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jc w:val="both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4. Еда. Покупки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/>
              <w:t>Степени сравнения прилагательных и наречий. Числительные</w:t>
            </w:r>
            <w:r>
              <w:rPr>
                <w:lang w:val="en-US"/>
              </w:rPr>
              <w:t xml:space="preserve">. </w:t>
            </w:r>
            <w:r>
              <w:rPr/>
              <w:t>Местоимения</w:t>
            </w:r>
            <w:r>
              <w:rPr>
                <w:lang w:val="en-US"/>
              </w:rPr>
              <w:t xml:space="preserve"> much, many, little, a little, few, a few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чтения в еде. Еда дома и вне дома. </w:t>
            </w:r>
          </w:p>
          <w:p>
            <w:pPr>
              <w:pStyle w:val="Normal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5. Мой колледж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и их эквиваленты. Неопределенные местоимения some, any, no и их производны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в России и за рубежом. Мой колледж. История колледж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Тема 6. Студенческая жизнь в России и за рубежом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 xml:space="preserve">Видовременные формы глагола, группа времен </w:t>
            </w:r>
            <w:r>
              <w:rPr>
                <w:bCs/>
                <w:lang w:val="en-US"/>
              </w:rPr>
              <w:t>Simple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7. Студенческие международные контакты: научные, профессиональные, культурные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идовременные формы глагола, группа времен </w:t>
            </w:r>
            <w:r>
              <w:rPr>
                <w:bCs/>
                <w:lang w:val="en-US"/>
              </w:rPr>
              <w:t>Continuous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уденческие обменные программы. Заполнение форм и бланков для участия в студенческих программ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8. Язык как средство межкультурного общения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овременные формы глагола, группа времен Perfect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ь иностранного языка в современном мире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ема 9. Информационные технологии 21 века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Согласование времен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0. Великие открытия в науке и техник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ямая и косвенная реч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ющиеся деятели науки Росс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Особенности технического перевод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Действитель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адательный з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ие стили русского и английского языков.</w:t>
            </w:r>
          </w:p>
          <w:p>
            <w:pPr>
              <w:pStyle w:val="Normal"/>
              <w:rPr/>
            </w:pPr>
            <w:r>
              <w:rPr/>
              <w:t>Особенности перевода иностранной научно-технической литератур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Моя профессия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велительное наклонен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перевод текстов по теме «</w:t>
            </w:r>
            <w:r>
              <w:rPr>
                <w:bCs/>
              </w:rPr>
              <w:t>Моя специальность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Чтение и перевод текстов по теме «</w:t>
            </w:r>
            <w:r>
              <w:rPr>
                <w:bCs/>
              </w:rPr>
              <w:t>Требования к профессии. Риски профессии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 xml:space="preserve">Чтение и перевод текстов по теме «История открытия электричества. Первые электроприборы. </w:t>
            </w:r>
            <w:r>
              <w:rPr>
                <w:bCs/>
              </w:rPr>
              <w:t>Развитие энергетической промышленности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Перевод технической документ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ундий. Значение, функции и употребление герунд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ами по темам: Перевод инструкций при работе с электрооборудованием. </w:t>
            </w:r>
            <w:r>
              <w:rPr>
                <w:bCs/>
              </w:rPr>
              <w:t xml:space="preserve">Техника безопасности на объекте. Инструкция по охране труда для монтера. Инструкция по охране труда для техника. Электромонтажные работы (ЭМР). Акт технической готовности ЭМР. </w:t>
            </w:r>
            <w:r>
              <w:rPr/>
              <w:t>Правила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4. Введение профессиональны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инфинитива и их значение. Функции и употребление инфинити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ами по темам: </w:t>
            </w:r>
            <w:r>
              <w:rPr>
                <w:bCs/>
              </w:rPr>
              <w:t xml:space="preserve">Закон Ома. </w:t>
            </w:r>
            <w:r>
              <w:rPr/>
              <w:t xml:space="preserve">Электрическая цепь. </w:t>
            </w:r>
            <w:r>
              <w:rPr>
                <w:bCs/>
              </w:rPr>
              <w:t>Составные части электрической цепи. Последовательное соединение цепи. Параллельное соединение цепи. Измерительные приборы. Схема работы амперметра. Резистор. Для чего используют резисторы? Электрический элемент. Электролиты и электроды. Терминал электрического элемента. Повреждения в элементе. Электрическая лампа. Решение задач измерений мощности тока. Конденсаторы. Функция конденсатора. Преимущества и недостатки конденсаторов. Проводники и изоляторы. Составные материалы для проводников. Изоляционные материалы. Трансформаторы. Функция трансформатора. Основные повреждения трансформатора.</w:t>
            </w:r>
          </w:p>
          <w:p>
            <w:pPr>
              <w:pStyle w:val="Normal"/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5. Основные принципы работы электрических приборов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частие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, функции причаст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Причастие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функции причастия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бота с текстами по темам: </w:t>
            </w:r>
            <w:r>
              <w:rPr>
                <w:bCs/>
              </w:rPr>
              <w:t xml:space="preserve">Виды тока. Прямой ток. Переменный ток. Частота переменного тока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Индуктивность. Взаимная индуктивность. </w:t>
            </w:r>
            <w:r>
              <w:rPr>
                <w:bCs/>
                <w:color w:val="000000"/>
              </w:rPr>
              <w:t xml:space="preserve">Функция индуктор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единения. Свободные соединения. Плотные соедин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6. Виды электронных лам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жное подлежащее. Сложносочиненные предло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ами по темам: </w:t>
            </w:r>
            <w:r>
              <w:rPr>
                <w:bCs/>
              </w:rPr>
              <w:t>Диодная лампа. Триодная лампа. Тетродная лампа. Пентодная лампа. Основные повреждения электронных ламп. Функция катода. Использование электронных ламп.</w:t>
            </w:r>
          </w:p>
          <w:p>
            <w:pPr>
              <w:pStyle w:val="Normal"/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7. Описание схем и компонентов электрических цепей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ловообразование. Словосложен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ами по темам: </w:t>
            </w:r>
            <w:r>
              <w:rPr>
                <w:bCs/>
              </w:rPr>
              <w:t xml:space="preserve">Выпрямители. </w:t>
            </w:r>
            <w:r>
              <w:rPr/>
              <w:t xml:space="preserve">Однополупериодный выпрямитель. </w:t>
            </w:r>
            <w:r>
              <w:rPr>
                <w:bCs/>
              </w:rPr>
              <w:t>Двухполупериодный выпрямитель. Двухтактный усилитель. Двухтактная схема. Ступени усиления. Описание схемы работы усилителей. Электромагнитное реле. Описание схемы работы реле. Предохранители. Основной принцип работы предохранителей. Компоненты электрической цепи.</w:t>
            </w:r>
          </w:p>
          <w:p>
            <w:pPr>
              <w:pStyle w:val="Normal"/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8. </w:t>
            </w:r>
          </w:p>
          <w:p>
            <w:pPr>
              <w:pStyle w:val="Normal"/>
              <w:rPr>
                <w:bCs/>
              </w:rPr>
            </w:pPr>
            <w:r>
              <w:rPr/>
              <w:t>Деловые контакты.</w:t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инфинитива и их значение. Функции и употребление инфинити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обучению и работе за рубежом.</w:t>
            </w:r>
          </w:p>
          <w:p>
            <w:pPr>
              <w:pStyle w:val="Normal"/>
              <w:jc w:val="both"/>
              <w:rPr/>
            </w:pPr>
            <w:r>
              <w:rPr/>
              <w:t>Поездка за рубеж. Деловые контакты.</w:t>
            </w:r>
          </w:p>
          <w:p>
            <w:pPr>
              <w:pStyle w:val="Normal"/>
              <w:jc w:val="both"/>
              <w:rPr/>
            </w:pPr>
            <w:r>
              <w:rPr/>
              <w:t>Официальная и неофициальная переписка. Приглашения. Поздравления. Пожелания.</w:t>
            </w:r>
          </w:p>
          <w:p>
            <w:pPr>
              <w:pStyle w:val="Normal"/>
              <w:jc w:val="both"/>
              <w:rPr/>
            </w:pPr>
            <w:r>
              <w:rPr/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УЧЕБНОЙ ДИСЦИПЛИНЫ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«Иностранный язык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комплект демонстрационных материалов по курсу «Иностранный язык в профессиональной деятельност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7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обучающихся по дисциплине «Иностранный язык» (английский) для студентов 2 курса всех специальностей [Текст] / сост. А.А. Клушева; ЮУрГТК. - Челябинск: РИО, 2017. - 100 с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 - 98 с.</w:t>
      </w:r>
    </w:p>
    <w:p>
      <w:pPr>
        <w:pStyle w:val="Heading1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чебное пособие по учебной дисциплине «Иностранный язык» (Английский) для студентов 4 курса по специальности 02.02.09 Монтаж, наладка и эксплуатация электрооборудования промышленных и гражданских зданий </w:t>
      </w:r>
      <w:r>
        <w:rPr>
          <w:sz w:val="28"/>
          <w:szCs w:val="28"/>
        </w:rPr>
        <w:t xml:space="preserve">[Текст] / сост. </w:t>
      </w:r>
      <w:r>
        <w:rPr>
          <w:sz w:val="28"/>
          <w:szCs w:val="28"/>
          <w:lang w:val="ru-RU"/>
        </w:rPr>
        <w:t>Л.А.Бугрова, Т.П. Пасечникова</w:t>
      </w:r>
      <w:r>
        <w:rPr>
          <w:sz w:val="28"/>
          <w:szCs w:val="28"/>
        </w:rPr>
        <w:t>; ЮУрГТК. - Челябинск: РИО,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</w:p>
    <w:p>
      <w:pPr>
        <w:pStyle w:val="Heading1"/>
        <w:ind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1"/>
        <w:ind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Интернет-ресурсы:</w:t>
      </w:r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ing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macmillin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ictionar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ritis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njoy</w:t>
        </w:r>
      </w:hyperlink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.britannica/com</w:t>
        </w:r>
      </w:hyperlink>
    </w:p>
    <w:p>
      <w:pPr>
        <w:pStyle w:val="Default"/>
        <w:numPr>
          <w:ilvl w:val="0"/>
          <w:numId w:val="3"/>
        </w:numPr>
        <w:ind w:left="0" w:hanging="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.Ldoceonline.com</w:t>
        </w:r>
      </w:hyperlink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hanging="2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Default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 и по результатам дифференцированного зачета.</w:t>
      </w:r>
    </w:p>
    <w:p>
      <w:pPr>
        <w:pStyle w:val="Default"/>
        <w:spacing w:lineRule="auto" w:line="360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1"/>
      </w:tblGrid>
      <w:tr>
        <w:trPr>
          <w:trHeight w:val="65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ый зачет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естирование, устный опрос, перевод и пересказ текстов, словарный диктант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дифференцированный заче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, з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з</w:t>
            </w:r>
          </w:p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 xml:space="preserve">                                                   </w:t>
            </w:r>
            <w:r>
              <w:rPr>
                <w:iCs/>
                <w:sz w:val="28"/>
                <w:szCs w:val="28"/>
              </w:rPr>
              <w:t>-, 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>
      <w:numPr>
        <w:ilvl w:val="0"/>
        <w:numId w:val="4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lingvo-online.ru/" TargetMode="External"/><Relationship Id="rId9" Type="http://schemas.openxmlformats.org/officeDocument/2006/relationships/hyperlink" Target="http://www.macmillindictionary/com/dictionary/british/enjoy" TargetMode="External"/><Relationship Id="rId10" Type="http://schemas.openxmlformats.org/officeDocument/2006/relationships/hyperlink" Target="http://www.britannica/com" TargetMode="External"/><Relationship Id="rId11" Type="http://schemas.openxmlformats.org/officeDocument/2006/relationships/hyperlink" Target="http://www.Ldoceonline.com/" TargetMode="Externa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28:00Z</dcterms:created>
  <dc:creator>Admin</dc:creator>
  <dc:description/>
  <cp:keywords/>
  <dc:language>en-US</dc:language>
  <cp:lastModifiedBy>starova</cp:lastModifiedBy>
  <cp:lastPrinted>2021-05-24T13:57:00Z</cp:lastPrinted>
  <dcterms:modified xsi:type="dcterms:W3CDTF">2022-03-10T06:10:00Z</dcterms:modified>
  <cp:revision>4</cp:revision>
  <dc:subject/>
  <dc:title>МИНИСТЕРСТВО ОБРАЗОВАНИЯ И НАУКИ</dc:title>
</cp:coreProperties>
</file>