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/>
        <w:t xml:space="preserve">  </w:t>
      </w: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Русский язык и культура речи</w:t>
      </w:r>
      <w:r>
        <w:rPr>
          <w:b/>
          <w:caps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caps/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caps/>
          <w:sz w:val="28"/>
          <w:szCs w:val="28"/>
        </w:rPr>
        <w:t xml:space="preserve">08.02.09  </w:t>
      </w:r>
      <w:r>
        <w:rPr>
          <w:bCs/>
          <w:sz w:val="28"/>
          <w:szCs w:val="28"/>
        </w:rPr>
        <w:t>Монтаж, наладка и эксплуатация электрооборудования промышленных и гражданских зда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19 г.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9756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543"/>
        <w:gridCol w:w="2958"/>
      </w:tblGrid>
      <w:tr>
        <w:trPr/>
        <w:tc>
          <w:tcPr>
            <w:tcW w:w="3255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в соответствии с  требованиями работод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ОДОБРЕНО</w:t>
              <w:tab/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комиссией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токол  №___ </w:t>
            </w:r>
          </w:p>
          <w:p>
            <w:pPr>
              <w:pStyle w:val="Normal"/>
              <w:rPr/>
            </w:pPr>
            <w:r>
              <w:rPr/>
              <w:t>от «___»  __________ 201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 /Р.З. Сайфуллина</w:t>
            </w:r>
          </w:p>
        </w:tc>
        <w:tc>
          <w:tcPr>
            <w:tcW w:w="2958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Н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___»__________2019г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-142" w:leader="none"/>
        </w:tabs>
        <w:ind w:left="1701" w:hanging="170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оставитель: Лобанова Светлана Николаевна - преподаватель ГБПОУ «ЮУрГТК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eastAsia="Cambria" w:cs="Cambria"/>
          <w:bCs w:val="false"/>
          <w:sz w:val="24"/>
        </w:rPr>
      </w:pPr>
      <w:r>
        <w:rPr>
          <w:rFonts w:eastAsia="Cambria" w:cs="Cambria"/>
          <w:bCs w:val="false"/>
          <w:sz w:val="24"/>
        </w:rPr>
        <w:t xml:space="preserve"> </w:t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sz w:val="24"/>
        </w:rPr>
      </w:pPr>
      <w:r>
        <w:rPr>
          <w:rFonts w:eastAsia="Cambria" w:cs="Cambria"/>
          <w:bCs w:val="false"/>
          <w:sz w:val="24"/>
        </w:rPr>
        <w:t xml:space="preserve">                                                                </w:t>
      </w:r>
    </w:p>
    <w:p>
      <w:pPr>
        <w:pStyle w:val="Heading2"/>
        <w:spacing w:lineRule="auto" w:line="360"/>
        <w:rPr>
          <w:rFonts w:eastAsia="Cambria" w:cs="Cambria"/>
          <w:sz w:val="24"/>
        </w:rPr>
      </w:pPr>
      <w:r>
        <w:rPr>
          <w:rFonts w:eastAsia="Cambria" w:cs="Cambria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>
          <w:b/>
        </w:rPr>
        <w:t xml:space="preserve"> </w:t>
      </w:r>
    </w:p>
    <w:p>
      <w:pPr>
        <w:pStyle w:val="TextBody"/>
        <w:spacing w:lineRule="auto" w:line="360"/>
        <w:rPr/>
      </w:pPr>
      <w:r>
        <w:rPr/>
        <w:t xml:space="preserve">  </w:t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 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усский языки культура реч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 учебной дисциплины «Русский языки культура речи» является частью программы подготовки специалистов среднего звена по специальности 08.02.01 «Строительство и эксплуатация зданий и сооружен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22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щего гуманитарного и социально-экономическ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19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17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ориентироваться  в  различных  речевых  ситуациях;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екватно  реализовать  свои  коммуникативные  намерения; владеть  жанрами  устной  речи, необходимыми  для  свободного  общения  в  процессе  трудовой  деятельности:  уметь  вести  беседу, обмениваться   информацией,  давать  оценку,  вести  дискуссию, составлять  тексты  разных  типов  и  стилей,  связанных с  будущей  профессиональной  деятельностью; использовать  навыки  редактирования  текста; передавать содержание   текста  в  виде  аннотаций,  тезисов,  конспектов,  рефератов;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ставлять  рецензии  на  статью,  книгу   и  любой  текст,  связанный  с  профессиональной  деятель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личия между языком и речью, функции языка как средства формирования и трансляции мысли; нормы русского литературного языка, специфику устной и письменной речи, правила продуцирования текстов разных жанров, правила речевого этикет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 Количество часов 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образовательной нагрузки всего  -   39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нагрузка обучающегося во взаимодействии с преподавател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29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ая учебная работа обучающегося-  10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1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7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1"/>
        <w:gridCol w:w="1416"/>
      </w:tblGrid>
      <w:tr>
        <w:trPr>
          <w:trHeight w:val="460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нагрузка (всего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ая нагрузка во взаимодействии с преподавателем (всего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онтрольные работы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учебная работа обучающегося (всего), 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758" w:hRule="atLeast"/>
        </w:trPr>
        <w:tc>
          <w:tcPr>
            <w:tcW w:w="7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готовка рефер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полнение индивидуальных зад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 с различными информационными источник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готовка устных выступл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рректировка речевых ошибок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в форме:  </w:t>
            </w:r>
            <w:r>
              <w:rPr>
                <w:b/>
                <w:bCs/>
                <w:sz w:val="28"/>
                <w:szCs w:val="28"/>
              </w:rPr>
              <w:t>зачет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</w:t>
      </w:r>
      <w:r>
        <w:rPr>
          <w:b/>
        </w:rPr>
        <w:t>Русский язык и культура ре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8544"/>
        <w:gridCol w:w="18"/>
        <w:gridCol w:w="1419"/>
        <w:gridCol w:w="747"/>
        <w:gridCol w:w="233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70" w:right="-8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аиваемые элементы компетенций  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rFonts w:cs="Times New Roman CYR" w:ascii="Times New Roman CYR" w:hAnsi="Times New Roman CYR"/>
                <w:b/>
                <w:bCs/>
              </w:rPr>
              <w:t>Культура  речи  и  языковая  норма</w:t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,5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  <w:r>
              <w:rPr/>
              <w:t xml:space="preserve"> </w:t>
            </w:r>
            <w:r>
              <w:rPr>
                <w:bCs/>
              </w:rPr>
              <w:t>различия между языком и речью, функции языка как средства формирования и трансляции мысли; нормы русского литературного язы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ориентироваться  в различных  речевых ситуациях; адекватно  реализовать  свои  коммуникативные  намерения.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>
                <w:bCs/>
              </w:rPr>
              <w:t>нормы рус-ского литературного языка, специфику устной и письмен-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 xml:space="preserve">владеть  жанрами  устной  речи, необходимы-ми  для  свободного  общения  в  процессе  трудовой  деятельности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>
                <w:bCs/>
              </w:rPr>
              <w:t>нормы рус-ского литературного языка, специфику устной и письмен-ной речи.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37" w:hanging="0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обменивать-ся   информацией, использовать  навы-ки  редактирования  текс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>
                <w:bCs/>
              </w:rPr>
              <w:t>нормы рус-ского литературного языка, специифику устной и письмен-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>
                <w:bCs/>
              </w:rPr>
              <w:t xml:space="preserve">составлять  тексты  разных  ти-пов  и  стилей,  свя-занных с  будущей  профессиональной  </w:t>
            </w:r>
            <w:r>
              <w:rPr>
                <w:bCs/>
                <w:u w:val="single"/>
              </w:rPr>
              <w:t>деятельностью.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>
                <w:bCs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</w:t>
            </w:r>
            <w:r>
              <w:rPr>
                <w:bCs/>
              </w:rPr>
              <w:t>: использо-вать  навыки  редак-тирования  текстов ,  связанных с  буду-щей  профессио-нальной  деят-тью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  <w:r>
              <w:rPr>
                <w:rFonts w:cs="Times New Roman CYR" w:ascii="Times New Roman CYR" w:hAnsi="Times New Roman CYR"/>
                <w:b/>
              </w:rPr>
              <w:t>«Русский  язык  и  культура  речи» как  учебная  дисциплина, в основе которой языковая нор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Содержание учебного материала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1.   «Русский  язык  и  культура  речи» как  учебная  дисциплина  Современный  русский  язык, тенденции  его  развития,  проблема  его  экологии. Понятие  нормы, коммуникативная  целесообразность  нормы. Литературный язык и языковые нормы, их типы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Практическое занятие </w:t>
            </w: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.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Индивидуальное задание. Составление личного плана повышения уровня грамотности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1.2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Орфоэпические  но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</w:t>
            </w:r>
            <w:r>
              <w:rPr>
                <w:bCs/>
              </w:rPr>
              <w:t xml:space="preserve">1.Орфоэпические  нормы. </w:t>
            </w:r>
            <w:r>
              <w:rPr>
                <w:rFonts w:cs="Times New Roman CYR" w:ascii="Times New Roman CYR" w:hAnsi="Times New Roman CYR"/>
                <w:bCs/>
              </w:rPr>
              <w:t xml:space="preserve">Понятия  «орфоэпия», «акцентологи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Варианты русского литературного произношения гласных и согласных звуков, заимствованных слов. </w:t>
            </w:r>
            <w:r>
              <w:rPr>
                <w:rFonts w:cs="Times New Roman CYR" w:ascii="Times New Roman CYR" w:hAnsi="Times New Roman CYR"/>
                <w:bCs/>
              </w:rPr>
              <w:t>Акцентологическая норма.      Вариативные  нормы ударения.</w:t>
            </w:r>
            <w:r>
              <w:rPr>
                <w:bCs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 xml:space="preserve">Практическое занятие </w:t>
            </w:r>
            <w:r>
              <w:rPr>
                <w:rFonts w:cs="Times New Roman CYR" w:ascii="Times New Roman CYR" w:hAnsi="Times New Roman CYR"/>
                <w:bCs/>
              </w:rPr>
              <w:t>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Контрольные работы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Самостоятельная работа студента</w:t>
            </w: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>Работа с орфоэпическими словарями -составление  личного орфоэпического  словаря «Трудные  случаи  произношения  и  ударения»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ормы русского </w:t>
            </w:r>
            <w:r>
              <w:rPr>
                <w:rFonts w:cs="Times New Roman CYR" w:ascii="Times New Roman CYR" w:hAnsi="Times New Roman CYR"/>
                <w:b/>
                <w:bCs/>
              </w:rPr>
              <w:t>правописания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.Нормы правописания . Орфография и пунктуация, основные принципы. Понятие орфограммы и пунктограммы.  Функции знаков препинания в текст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Практическое занятие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Самостоятельная работа студента.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>Работа с орфографическими словарями - составление  личного   словаря  «Мои ошибки»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ексическая   норма  и основные коммуникатив-ные  качества речи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.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1.Лексическая   норма  и  основные коммуникативные  качества речи.    Лексические и фразеологические единицы русского языка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2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Практическое занятие.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Самостоятельная работа студента.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/>
              <w:t>Работа с толковыми и фразеологическими словарями.Редактирование газетных статей, подбор примеров с речевыми ошибками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Грамматические  нормы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1.</w:t>
            </w:r>
            <w:r>
              <w:rPr>
                <w:rFonts w:cs="Times New Roman CYR" w:ascii="Times New Roman CYR" w:hAnsi="Times New Roman CYR"/>
                <w:bCs/>
              </w:rPr>
              <w:t xml:space="preserve"> Грамматические  нормы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(морфологическая,  словообразовательная, синтаксическая).Стилистические возможности словообразования. Морфологические нормы употребления форм различных частей речи. Нормы употребления словосочетаний и предложений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both"/>
              <w:rPr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2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Практическое занятие. 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студента</w:t>
            </w:r>
            <w:r>
              <w:rPr>
                <w:rFonts w:cs="Times New Roman CYR" w:ascii="Times New Roman CYR" w:hAnsi="Times New Roman CYR"/>
                <w:bCs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</w:rPr>
              <w:t>Работа с различными информационными источниками. Составление  словаря  международных  словообразовательных  элементов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5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-57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3"/>
                <w:szCs w:val="23"/>
              </w:rPr>
              <w:t>Функциональные  стили   современного русского  языка</w:t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13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ть:</w:t>
            </w:r>
            <w:r>
              <w:rPr>
                <w:bCs/>
              </w:rPr>
              <w:t xml:space="preserve"> </w:t>
            </w:r>
            <w:r>
              <w:rPr/>
              <w:t>правила продуцирования текстов разных жан-ров,</w:t>
            </w:r>
            <w:r>
              <w:rPr>
                <w:bCs/>
              </w:rPr>
              <w:t xml:space="preserve"> специфику уст-ной и письменной речи.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</w:t>
            </w:r>
            <w:r>
              <w:rPr>
                <w:bCs/>
              </w:rPr>
              <w:t>: составлять  тексты  разных  ти-пов  и  стилей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   связанных с  буду-щей  профессио-нальной  деят-тью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-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-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Уметь</w:t>
            </w:r>
            <w:r>
              <w:rPr>
                <w:bCs/>
              </w:rPr>
              <w:t>: составлять  тексты  разных  ти-пов  и  стилей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   связанных с  буду-щей  профессио-</w:t>
            </w:r>
            <w:r>
              <w:rPr>
                <w:bCs/>
                <w:u w:val="single"/>
              </w:rPr>
              <w:t>нальной  деят-тью_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-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37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Уметь: </w:t>
            </w:r>
            <w:r>
              <w:rPr/>
              <w:t>передавать содержание   текста  в  виде  аннотаций,  тезисов, конспект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/>
              <w:t xml:space="preserve">рефератов; состав-лять рецензии  на  </w:t>
            </w:r>
            <w:r>
              <w:rPr>
                <w:u w:val="single"/>
              </w:rPr>
              <w:t>статью,  книгу____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-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-ной и письменной речи, правила рече-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владеть  жанрами  устной ре-чи, необходимыми  для  свободного  об-щения  в  процессе  трудовой  деят-ти;  уметь  вести беседу,  обмениваться   ин-формацией,  давать  оценку,  вести  дис-</w:t>
            </w:r>
            <w:r>
              <w:rPr>
                <w:u w:val="single"/>
              </w:rPr>
              <w:t>куссию.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-ной речи., 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 ориентиро-ваться  в  различных  речевых  ситуациях; адекватно  реализо-вать  свои  комму-никативные  наме-рения;</w:t>
            </w:r>
            <w:r>
              <w:rPr>
                <w:sz w:val="28"/>
                <w:szCs w:val="28"/>
              </w:rPr>
              <w:t xml:space="preserve">   </w:t>
            </w:r>
            <w:r>
              <w:rPr/>
              <w:t>владеть  жанрами  устной  речи, необходимы-ми  для  свободного  общения.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онятие функциональ-ных   стилей  русского  язы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.Понятие  стилей  русского  языка, функциональные  стили  и  их  взаимодействие. Стиль художественной литературы. Богатство  языка художественной  литературы</w:t>
            </w:r>
            <w:r>
              <w:rPr>
                <w:rFonts w:cs="Times New Roman CYR" w:ascii="Times New Roman CYR" w:hAnsi="Times New Roman CYR"/>
                <w:b/>
                <w:bCs/>
              </w:rPr>
              <w:t>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2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Практическое занятие 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.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Изучение особенностей стиля художественной литературы, индивидуальное творческое задание -лингвистический анализ художественного текст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Официально-деловой  стиль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72" w:leader="none"/>
                <w:tab w:val="left" w:pos="55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" w:firstLine="14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фициально-деловой  стиль,  его  своеобразие.  Языковые  формулы официальных  документов.Официально – деловая  письменная  речь.  Культура составления  деловых  пис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</w:rPr>
              <w:t>2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рактическое заняти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студента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Составление деловых писем; подбор из текстов примеров с разными типами связи в словосочетаниях , предложениях, свойственных деловому стилю речи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5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b/>
                <w:bCs/>
              </w:rPr>
              <w:t>Тема 2.3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Научный  стиль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  <w:r>
              <w:rPr>
                <w:bCs/>
                <w:i/>
              </w:rPr>
              <w:t xml:space="preserve">2             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1.  Научный  стиль  в  его  устной  и письменной  разновидности:  учебник,  научная  монография,  статья,  тезисы,  аннотация,  рецензия,   резюме. Терминологичность  словарного  состава   как  ведущий  признак   научного  стиля. Изучение специфики  использования  элементов  различных  языковых  уровней  в  научной  речи.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 xml:space="preserve">Практическое занятие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Самостоятельная работа студента.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Работа над рефератом  по выбранной тем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b/>
                <w:bCs/>
              </w:rPr>
              <w:t>Публицистичес- кий стиль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Общественно-публицистический  стиль  в  его  устной  и  письменной разновидности. Особенность  устной  публичной  речи,  ее  ритор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емы и  принципы  построения.  Культура  ораторской  речи,  Способы  привлечения  внимания,  доказательства  и  опроверж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рактическое занятие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8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.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Подготовка речи: выбор темы, цели речи; начало, развертывание и завершение речи. Выступление перед аудиторией, составление отзыва, рецензии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говорная  речь</w:t>
            </w:r>
            <w:r>
              <w:rPr>
                <w:rFonts w:cs="Times New Roman CYR" w:ascii="Times New Roman CYR" w:hAnsi="Times New Roman CYR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1.Особенности </w:t>
            </w:r>
            <w:r>
              <w:rPr>
                <w:rFonts w:cs="Times New Roman CYR" w:ascii="Times New Roman CYR" w:hAnsi="Times New Roman CYR"/>
                <w:bCs/>
              </w:rPr>
              <w:t>разговорной  реч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Разговорная  речь  в  системе  функциональных  разновидностей  русского  языка  и  условия  ее  функционирования. Разграничение разговорности и простореч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Практическое занятие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студен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 xml:space="preserve">Наблюдение над  речью (своей, окружающих) с целью корректировки ошибок в употреблении речевых конструкций различных стилей речи.  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5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rFonts w:cs="Times New Roman CYR" w:ascii="Times New Roman CYR" w:hAnsi="Times New Roman CYR"/>
                <w:b/>
                <w:bCs/>
              </w:rPr>
              <w:t>Функционально - смысловые  типы  речи</w:t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,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1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писание; языковые средства  и специальные приемы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 xml:space="preserve">Уметь </w:t>
            </w:r>
            <w:r>
              <w:rPr/>
              <w:t>составлять  тексты  разных  типов  и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/>
              <w:t>стилей.</w:t>
            </w:r>
          </w:p>
        </w:tc>
      </w:tr>
      <w:tr>
        <w:trPr>
          <w:trHeight w:val="34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Понятие  «описания»  как функционально-смыслового типа речи. </w:t>
            </w: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Языковые средства и специальные приемы текстов -описаний разных жанро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Практическое занятие</w:t>
            </w: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трольные работ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Самостоятельная работа студента.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</w:rPr>
              <w:t>Подбор примеров текстов описаний из специальной литературы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0,5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b/>
                <w:bCs/>
              </w:rPr>
              <w:t>Тема 3.2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овествование; языковые средства  и специальные приемы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.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Уметь </w:t>
            </w:r>
            <w:r>
              <w:rPr/>
              <w:t>составлять  тексты  разных  типов  и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/>
              <w:t>стилей.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1.Понятие  « повествования»как функционально-смыслового типа речи. </w:t>
            </w:r>
            <w:r>
              <w:rPr>
                <w:rFonts w:cs="Times New Roman CYR" w:ascii="Times New Roman CYR" w:hAnsi="Times New Roman CYR"/>
                <w:bCs/>
              </w:rPr>
              <w:t>Языковые средства  и специальные приемы жанров-повество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</w:rPr>
              <w:t>1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rPr>
                <w:bCs/>
                <w:i/>
                <w:i/>
                <w:sz w:val="20"/>
                <w:szCs w:val="20"/>
              </w:rPr>
            </w:pPr>
            <w:r>
              <w:rPr/>
              <w:t>Практическое занятие.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студента . Работа с различными информационными источник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Пересказ прочитанного текста, составление отчета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5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b/>
                <w:bCs/>
              </w:rPr>
              <w:t>Тема 3.3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</w:rPr>
              <w:t>Рассуждение; языковые средства  и специальные приемы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Содержание учебного материала                                                              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.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Уметь </w:t>
            </w:r>
            <w:r>
              <w:rPr/>
              <w:t>составлять  тексты  разных  типов  и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/>
              <w:t>стилей.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</w:rPr>
              <w:t>1.Понятие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«рассуждение»; структура  рассуждения. Взаимосвяэь  рассуждения  и  других  фунционально-смысловых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</w:rPr>
              <w:t>типов  реч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2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</w:rPr>
              <w:t>Практическое занятие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Самостоятельная работа студента. Подбор примеров аргументов различных видов из текстов-рассу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5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rFonts w:cs="Times New Roman CYR" w:ascii="Times New Roman CYR" w:hAnsi="Times New Roman CYR"/>
                <w:b/>
                <w:bCs/>
              </w:rPr>
              <w:t>Речевая  деятельность и  речевое  взаимодействие.</w:t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5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-ной речи., 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ориентиро-ваться  в  различных   </w:t>
            </w:r>
            <w:r>
              <w:rPr>
                <w:u w:val="single"/>
              </w:rPr>
              <w:t>ситуациях речи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i/>
                <w:iCs/>
              </w:rPr>
              <w:t xml:space="preserve">Знать: </w:t>
            </w:r>
            <w:r>
              <w:rPr>
                <w:bCs/>
              </w:rPr>
              <w:t>прави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речевого этик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i/>
                <w:iCs/>
              </w:rPr>
              <w:t>Уметь:</w:t>
            </w:r>
            <w:r>
              <w:rPr/>
              <w:t xml:space="preserve"> ориентиро-ваться  в  различных  речевых  ситуациях; адекватно  реалии-вать  сво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коммуникативные  намерения.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bCs/>
              </w:rPr>
              <w:t>Тема 4.1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Речевая  деятельность,  структура и виды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одержание учебного материал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1.Виды  речевой  деятельности: слушание, говорение, писание  и  чтение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лушание  как  наиболее  сложный  вид  речевой  деятельности. Уровни  слушания. Говорение.  Принципы  речевого  поведения в различных ситуациях служебного общения. Активное   чтение. </w:t>
            </w: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2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Практические работы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трольные работы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а.Подготовка выразительного чтения текстов разных жанров.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,5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2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чевой  этике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1. Понятие  речевого  этикета. </w:t>
            </w:r>
            <w:r>
              <w:rPr>
                <w:rFonts w:cs="Times New Roman CYR" w:ascii="Times New Roman CYR" w:hAnsi="Times New Roman CYR"/>
                <w:bCs/>
              </w:rPr>
              <w:t>Речевые  клише  для  выражения  приветствия,  просьбы,  благодарности,  прощания. Речевое   поведение  в  конфликтных ситуациях. Культура  выражения  несогласия. Критика и комплимент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Cs/>
                <w:i/>
              </w:rPr>
              <w:t>2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  </w:t>
            </w:r>
            <w:r>
              <w:rPr>
                <w:b/>
                <w:bCs/>
                <w:i/>
              </w:rPr>
              <w:t>Зачет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 CYR" w:hAnsi="Times New Roman CYR" w:cs="Times New Roman CYR"/>
                <w:bCs/>
              </w:rPr>
            </w:pPr>
            <w:r>
              <w:rPr>
                <w:bCs/>
              </w:rPr>
              <w:t>Практическое занятие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.Работа с различными информационными источника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Подбор примеров  с разными способами передачи этикетной информации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0,5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39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20" w:top="776" w:footer="709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3. </w:t>
      </w:r>
      <w:r>
        <w:rPr>
          <w:b/>
          <w:bCs/>
          <w:caps/>
          <w:sz w:val="28"/>
          <w:szCs w:val="28"/>
        </w:rPr>
        <w:t xml:space="preserve">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    Материально-техническое 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30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учебной дисциплины  колледж располагает  кабинетом рус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228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инет оборудован: рабочие места для преподавателя и обучающихся, комплект демонстрационных материалов: набор плакатов, кодослайдов, программ для компьютерного тест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228"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  кодоскоп, переносной АРМ преподавателя: ПК, монитор,  мульмедийный  проектор,  экран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228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19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19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Кузнецова Н.В.Русский язык и культура речи: учеб. для СПО.-М.:Форум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2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Русский язык и культура речи: учебник для среднего проф. образования/А.И. Дунев; ред.В.Д.Черняк.-СПб.:САГА;М.:ФОРУМ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17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ская Л.А.Русский язык и культура речи: учебное пособие для  среднего проф. образования - Ростов- н/Д.:Феникс,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24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ителева Т.М. Русский язык и культура речи. Дидактические материалы.- М.:Академия,2015 (Среднее проф.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228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Сборник упражнений и тестовых заданий по культуре речи: учеб. для среднего проф. образования / А.И. Дунев; ред. Черняк- М.:Форум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5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Интернет-ресурсы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/>
      </w:pPr>
      <w:hyperlink r:id="rId8">
        <w:r>
          <w:rPr>
            <w:rStyle w:val="InternetLink"/>
            <w:sz w:val="28"/>
            <w:szCs w:val="28"/>
          </w:rPr>
          <w:t>http://www.ruscorpora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hyperlink r:id="rId9">
        <w:r>
          <w:rPr>
            <w:rStyle w:val="InternetLink"/>
            <w:sz w:val="28"/>
            <w:szCs w:val="28"/>
          </w:rPr>
          <w:t>http://www.gramota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hyperlink r:id="rId10">
        <w:r>
          <w:rPr>
            <w:rStyle w:val="InternetLink"/>
            <w:sz w:val="28"/>
            <w:szCs w:val="28"/>
          </w:rPr>
          <w:t>http://www.therules.ru/#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www.mylanguage.ru/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3 Изучение учебной дисциплины проводится на втором курсе.</w:t>
      </w:r>
    </w:p>
    <w:p>
      <w:pPr>
        <w:pStyle w:val="Normal"/>
        <w:spacing w:lineRule="auto" w:line="360"/>
        <w:ind w:right="228" w:hanging="0"/>
        <w:jc w:val="both"/>
        <w:rPr>
          <w:b/>
          <w:b/>
          <w:cap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сновными  методами обучения являются  практические работы, ролевые игры, проблемные методы, дистанционное обучение, тематические обсу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20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209" w:hanging="0"/>
        <w:jc w:val="center"/>
        <w:rPr>
          <w:b/>
          <w:b/>
          <w:i/>
          <w:i/>
        </w:rPr>
      </w:pPr>
      <w:r>
        <w:rPr>
          <w:b/>
          <w:caps/>
          <w:sz w:val="28"/>
          <w:szCs w:val="28"/>
        </w:rPr>
        <w:t>4.Контроль и оценка результатов освоения УЧЕБНОЙ Дисциплины</w:t>
      </w:r>
    </w:p>
    <w:p>
      <w:pPr>
        <w:pStyle w:val="Style20"/>
        <w:ind w:left="284" w:right="0" w:hanging="0"/>
        <w:rPr>
          <w:b/>
          <w:b/>
          <w:bCs/>
          <w:i/>
          <w:i/>
        </w:rPr>
      </w:pPr>
      <w:r>
        <w:rPr>
          <w:b/>
          <w:i/>
        </w:rPr>
        <w:t xml:space="preserve"> </w:t>
      </w:r>
    </w:p>
    <w:tbl>
      <w:tblPr>
        <w:tblW w:w="89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024"/>
        <w:gridCol w:w="2288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различия между языком и речью,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функции языка как средства формирования и трансляции мысли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ормы русского литературного языка,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пецифика устной и письменной реч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авила продуцирования текстов разных жанров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вила речевого этикета.</w:t>
            </w:r>
            <w:r>
              <w:rPr/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дифференцированный зачет:</w:t>
            </w:r>
          </w:p>
          <w:p>
            <w:pPr>
              <w:pStyle w:val="Style16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>«5» - 91 – 100% правильных ответов,</w:t>
            </w:r>
          </w:p>
          <w:p>
            <w:pPr>
              <w:pStyle w:val="Style16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71-90% правильных ответов, </w:t>
            </w:r>
          </w:p>
          <w:p>
            <w:pPr>
              <w:pStyle w:val="Style16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61-70% правильных ответов,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0% и менее правильных ответов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55" w:leader="none"/>
              </w:tabs>
              <w:spacing w:before="0" w:after="0"/>
              <w:ind w:right="20" w:hanging="0"/>
              <w:rPr>
                <w:bCs/>
              </w:rPr>
            </w:pPr>
            <w:r>
              <w:rPr>
                <w:bCs/>
              </w:rPr>
              <w:t>«5» - ответ полный, правильный, понимание материала глубокое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62" w:leader="none"/>
              </w:tabs>
              <w:spacing w:before="0" w:after="0"/>
              <w:ind w:right="20" w:hanging="0"/>
              <w:rPr>
                <w:bCs/>
              </w:rPr>
            </w:pPr>
            <w:r>
              <w:rPr>
                <w:bCs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62" w:leader="none"/>
              </w:tabs>
              <w:spacing w:before="0" w:after="0"/>
              <w:ind w:right="20" w:hanging="0"/>
              <w:rPr>
                <w:bCs/>
              </w:rPr>
            </w:pPr>
            <w:r>
              <w:rPr>
                <w:bCs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4"/>
              <w:rPr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-ный заче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прос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ыполнение упражнений,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амостоятельная работа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ндивидуальные проекты студентов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28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Cs/>
                <w:i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иентироваться  в  различных  речевых  ситуациях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екватно  реализовать свои  коммуникативные  намер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владеть  жанрами  устной  речи, необходимыми  для  свободного  общения  в  процессе  трудовой  деятельности:  уметь  вести  беседу, обмениваться информацией,  давать  оценку,  вести  дискусс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ставлять  тексты разных  типов  и  стилей, связанных с  будущей профессиональной деятельность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использовать  навыки  редактирования  текста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давать содержание текста  в  виде аннотаций,  тезисов, конспектов,  рефератов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rFonts w:cs="Times New Roman CYR" w:ascii="Times New Roman CYR" w:hAnsi="Times New Roman CYR"/>
              </w:rPr>
              <w:t>составлять  рецензии  на  статью,  книгу   и  любой  текст,  связанный  с  профессиональной  деятельностью.</w:t>
            </w:r>
            <w:r>
              <w:rPr/>
              <w:t xml:space="preserve"> </w:t>
            </w:r>
          </w:p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rPr>
                <w:bCs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Упражнения  и самостоятельные работы:</w:t>
            </w:r>
          </w:p>
          <w:p>
            <w:pPr>
              <w:pStyle w:val="Style16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6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rPr>
                <w:bCs/>
              </w:rPr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Style16"/>
              <w:widowControl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888355</wp:posOffset>
              </wp:positionH>
              <wp:positionV relativeFrom="paragraph">
                <wp:posOffset>635</wp:posOffset>
              </wp:positionV>
              <wp:extent cx="1121410" cy="3397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141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3pt;height:26.75pt;mso-wrap-distance-left:0pt;mso-wrap-distance-right:0pt;mso-wrap-distance-top:0pt;mso-wrap-distance-bottom:0pt;margin-top:0.05pt;mso-position-vertical-relative:text;margin-left:46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8916035</wp:posOffset>
              </wp:positionH>
              <wp:positionV relativeFrom="paragraph">
                <wp:posOffset>635</wp:posOffset>
              </wp:positionV>
              <wp:extent cx="1045210" cy="3397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521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3pt;height:26.75pt;mso-wrap-distance-left:0pt;mso-wrap-distance-right:0pt;mso-wrap-distance-top:0pt;mso-wrap-distance-bottom:0pt;margin-top:0.05pt;mso-position-vertical-relative:text;margin-left:70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964555</wp:posOffset>
              </wp:positionH>
              <wp:positionV relativeFrom="paragraph">
                <wp:posOffset>635</wp:posOffset>
              </wp:positionV>
              <wp:extent cx="1045210" cy="3397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521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3pt;height:26.75pt;mso-wrap-distance-left:0pt;mso-wrap-distance-right:0pt;mso-wrap-distance-top:0pt;mso-wrap-distance-bottom:0pt;margin-top:0.05pt;mso-position-vertical-relative:text;margin-left:46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aps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aps/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  <w:caps/>
    </w:rPr>
  </w:style>
  <w:style w:type="character" w:styleId="WW8Num4z0">
    <w:name w:val="WW8Num4z0"/>
    <w:qFormat/>
    <w:rPr>
      <w:b/>
      <w:caps/>
      <w:sz w:val="28"/>
      <w:szCs w:val="28"/>
    </w:rPr>
  </w:style>
  <w:style w:type="character" w:styleId="WW8Num5z0">
    <w:name w:val="WW8Num5z0"/>
    <w:qFormat/>
    <w:rPr>
      <w:bCs/>
      <w:sz w:val="28"/>
      <w:szCs w:val="28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b/>
      <w:sz w:val="28"/>
      <w:szCs w:val="28"/>
    </w:rPr>
  </w:style>
  <w:style w:type="character" w:styleId="WW8Num7z0">
    <w:name w:val="WW8Num7z0"/>
    <w:qFormat/>
    <w:rPr>
      <w:rFonts w:ascii="Symbol" w:hAnsi="Symbol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2">
    <w:name w:val="Символ сноски"/>
    <w:basedOn w:val="1"/>
    <w:qFormat/>
    <w:rPr>
      <w:vertAlign w:val="superscript"/>
    </w:rPr>
  </w:style>
  <w:style w:type="character" w:styleId="Style13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имвол нумерации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ruscorpora.ru/" TargetMode="External"/><Relationship Id="rId9" Type="http://schemas.openxmlformats.org/officeDocument/2006/relationships/hyperlink" Target="http://www.gramota.ru/" TargetMode="External"/><Relationship Id="rId10" Type="http://schemas.openxmlformats.org/officeDocument/2006/relationships/hyperlink" Target="http://www.therules.ru/" TargetMode="External"/><Relationship Id="rId11" Type="http://schemas.openxmlformats.org/officeDocument/2006/relationships/hyperlink" Target="http://www.mylanguage.ru/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5:16:00Z</dcterms:created>
  <dc:creator>BLINOV</dc:creator>
  <dc:description/>
  <cp:keywords/>
  <dc:language>en-US</dc:language>
  <cp:lastModifiedBy>starova</cp:lastModifiedBy>
  <cp:lastPrinted>2019-02-04T11:34:00Z</cp:lastPrinted>
  <dcterms:modified xsi:type="dcterms:W3CDTF">2022-03-10T07:25:00Z</dcterms:modified>
  <cp:revision>6</cp:revision>
  <dc:subject/>
  <dc:title>ПРОЕКТ</dc:title>
</cp:coreProperties>
</file>