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9 Монтаж, наладка и эксплуатация электрооборудования промышленных и гражданских здани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2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Основы философии» обеспечивает достижение студентами следующих </w:t>
      </w:r>
      <w:r>
        <w:rPr>
          <w:rFonts w:cs="Times New Roman" w:ascii="Times New Roman" w:hAnsi="Times New Roman"/>
          <w:b/>
          <w:sz w:val="24"/>
          <w:szCs w:val="24"/>
        </w:rPr>
        <w:t>результатов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b/>
          <w:b/>
          <w:bCs/>
        </w:rPr>
      </w:pPr>
      <w:r>
        <w:rPr/>
        <w:t>•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являющий уважение к эстетическим ценностям, обладающий основами эстетической культуры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38 час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38 час, в том числе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8 час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0 часов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подготовка – 0 часов (не предусмотрен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360"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3"/>
        <w:gridCol w:w="7258"/>
        <w:gridCol w:w="61"/>
        <w:gridCol w:w="1145"/>
        <w:gridCol w:w="1466"/>
        <w:gridCol w:w="2524"/>
      </w:tblGrid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.</w:t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7, ЛР 8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Античная философ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5, ЛР 7, ЛР 8, 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оль философии в жизни человека и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ов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веков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Отечественная философия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философского учения о бы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</w:t>
            </w:r>
            <w:r>
              <w:rPr>
                <w:rFonts w:cs="Times New Roman" w:ascii="Times New Roman" w:hAnsi="Times New Roman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знани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сновные категории и понятия филос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 процесса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0 «</w:t>
            </w:r>
            <w:r>
              <w:rPr>
                <w:rFonts w:cs="Times New Roman" w:ascii="Times New Roman" w:hAnsi="Times New Roman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научной, философской и религиозной картин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.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3.2.Общество и его развитие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3. Философия культуры. 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 Глобальные проблемы современности.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0)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общеобразовательной учебной дисциплины «Основы философии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сновные источн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, В. Д. Основы философии : учебное пособие / В.Д. Губин. — 4-е изд. — Москва : ФОРУМ : ИНФРА-М, 2021. — 288 с. — (Среднее профессиональное образование). - ISBN 978-5-00091-484-7. - Текст: электронный. - URL: https://znanium.com/catalog/product/1141802 (дата обращения: 08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Дополнительные источники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Свергузов, А. Т. Основы философии : учеб. пособие / А.Т. Свергузов. — М.: ИНФРА-М, 2019. — 147 с. — (Среднее профессиональное образование). - ISBN 978-5-16-014880-9. - Текст : электронный. - URL: https://znanium.com/catalog/product/1009571 (дата обращения: 08.04.2021). –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8- 478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8.-35 с.</w:t>
      </w:r>
    </w:p>
    <w:p>
      <w:pPr>
        <w:pStyle w:val="Default"/>
        <w:ind w:firstLine="567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тернет-ресурс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, на протяжении 1 семестра и завершается зачёт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 УЧЕБНОЙ ДИСЦИПЛИНЫ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4278"/>
        <w:gridCol w:w="2346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езультаты обуче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Критерии оцен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Методы оценки</w:t>
            </w:r>
          </w:p>
        </w:tc>
      </w:tr>
      <w:tr>
        <w:trPr>
          <w:trHeight w:val="623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 – от 0 до 4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 - от 41% до 6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- от 61 до 8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 xml:space="preserve"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 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>КОНТРОЛЬ И ОЦЕНКА РЕЗУЛЬТАТОВОСВОЕНИЯ ОБУЧАЮЩИМИСЯ УЧЕБ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04"/>
        <w:gridCol w:w="1801"/>
        <w:gridCol w:w="1364"/>
        <w:gridCol w:w="1677"/>
        <w:gridCol w:w="96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3 курса</w:t>
            </w: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ko-KR"/>
              </w:rPr>
              <w:t>Коротыч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ЛР 5, ЛР 7, ЛР 8, ЛР 11</w:t>
            </w:r>
          </w:p>
        </w:tc>
      </w:tr>
    </w:tbl>
    <w:p>
      <w:pPr>
        <w:pStyle w:val="Style16"/>
        <w:spacing w:before="0" w:after="0"/>
        <w:ind w:left="64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Modern No. 20" w:hAnsi="Modern No. 20" w:cs="Modern No. 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Modern No. 20" w:hAnsi="Modern No. 20" w:cs="Modern No. 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mailrucssattributepostfix">
    <w:name w:val="msolistparagraph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starova</cp:lastModifiedBy>
  <cp:lastPrinted>2017-01-12T20:01:00Z</cp:lastPrinted>
  <dcterms:modified xsi:type="dcterms:W3CDTF">2022-03-10T05:40:00Z</dcterms:modified>
  <cp:revision>127</cp:revision>
  <dc:subject/>
  <dc:title/>
</cp:coreProperties>
</file>