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81"/>
        <w:ind w:left="1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56" w:before="0" w:after="0"/>
        <w:ind w:left="10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29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spacing w:lineRule="auto" w:line="240" w:before="0" w:after="0"/>
        <w:ind w:left="10" w:right="63" w:hanging="10"/>
        <w:rPr/>
      </w:pPr>
      <w:r>
        <w:rPr/>
        <w:t>ПРОГРАММА УЧЕБНОЙ ДИСЦИПЛИНЫ</w:t>
      </w:r>
    </w:p>
    <w:p>
      <w:pPr>
        <w:pStyle w:val="Heading1"/>
        <w:spacing w:lineRule="auto" w:line="240" w:before="0" w:after="0"/>
        <w:ind w:left="10" w:right="63" w:hanging="10"/>
        <w:rPr/>
      </w:pPr>
      <w:r>
        <w:rPr/>
        <w:t xml:space="preserve">«АДАПТАЦИОННАЯ ФИЗИЧЕСКАЯ КУЛЬТУРА» </w:t>
      </w:r>
    </w:p>
    <w:p>
      <w:pPr>
        <w:pStyle w:val="Heading1"/>
        <w:spacing w:lineRule="auto" w:line="240" w:before="0" w:after="0"/>
        <w:ind w:left="10" w:right="63" w:hanging="1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spacing w:lineRule="auto" w:line="240" w:before="0" w:after="0"/>
        <w:ind w:left="79" w:hanging="0"/>
        <w:jc w:val="center"/>
        <w:rPr/>
      </w:pPr>
      <w:r>
        <w:rPr>
          <w:sz w:val="28"/>
        </w:rPr>
        <w:t xml:space="preserve">для специальности 08.02.09 Монтаж, наладка и эксплуатация </w:t>
      </w:r>
    </w:p>
    <w:p>
      <w:pPr>
        <w:pStyle w:val="Normal"/>
        <w:spacing w:lineRule="auto" w:line="240" w:before="0" w:after="0"/>
        <w:ind w:left="79" w:hanging="0"/>
        <w:jc w:val="center"/>
        <w:rPr>
          <w:sz w:val="28"/>
        </w:rPr>
      </w:pPr>
      <w:r>
        <w:rPr>
          <w:sz w:val="28"/>
        </w:rPr>
        <w:t>электрооборудования промышленных и гражданских зданий</w:t>
      </w:r>
    </w:p>
    <w:p>
      <w:pPr>
        <w:pStyle w:val="Normal"/>
        <w:spacing w:lineRule="auto" w:line="240" w:before="0" w:after="0"/>
        <w:ind w:left="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80" w:hanging="0"/>
        <w:jc w:val="center"/>
        <w:rPr/>
      </w:pPr>
      <w:r>
        <w:rPr>
          <w:sz w:val="28"/>
          <w:szCs w:val="28"/>
        </w:rPr>
        <w:t>(актуализированный ФГОС.)</w:t>
      </w:r>
    </w:p>
    <w:p>
      <w:pPr>
        <w:pStyle w:val="Normal"/>
        <w:spacing w:lineRule="auto" w:line="256" w:before="0" w:after="333"/>
        <w:ind w:left="1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41"/>
        <w:ind w:left="0" w:hanging="0"/>
        <w:jc w:val="center"/>
        <w:rPr/>
      </w:pPr>
      <w:r>
        <w:rPr>
          <w:sz w:val="28"/>
        </w:rPr>
        <w:t>Челябинск, 2020г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56" w:before="0" w:after="0"/>
              <w:ind w:left="79" w:hanging="0"/>
              <w:rPr/>
            </w:pPr>
            <w:r>
              <w:rPr/>
              <w:t xml:space="preserve"> </w:t>
            </w:r>
            <w:r>
              <w:rPr/>
              <w:t>Программа разработана на основе ФГОС СПО по специальности 08.02.09 Монтаж, наладка и эксплуатация электрооборудования промышленных и гражданских зданий с учетом Методических рекомендаций по разработке и реализации адаптированных образовательных программ среднего профессионального образования Департамента государственной политики в сфере подготовки рабочих кадров Министерства образования и науки Российской Федерации от 22.04 2015 г.</w:t>
            </w:r>
          </w:p>
          <w:p>
            <w:pPr>
              <w:pStyle w:val="Heading9"/>
              <w:spacing w:lineRule="auto" w:line="240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14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/>
                <w:sz w:val="24"/>
                <w:lang w:val="ru-RU" w:eastAsia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ind w:left="360" w:hanging="10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240" w:before="0" w:after="0"/>
              <w:ind w:left="360" w:hanging="10"/>
              <w:rPr/>
            </w:pPr>
            <w:r>
              <w:rPr/>
              <w:t>Предметной (цикловой)</w:t>
            </w:r>
          </w:p>
          <w:p>
            <w:pPr>
              <w:pStyle w:val="Normal"/>
              <w:spacing w:lineRule="auto" w:line="240" w:before="0" w:after="0"/>
              <w:ind w:left="360" w:hanging="10"/>
              <w:rPr/>
            </w:pPr>
            <w:r>
              <w:rPr/>
              <w:t>комиссией</w:t>
            </w:r>
          </w:p>
          <w:p>
            <w:pPr>
              <w:pStyle w:val="Header"/>
              <w:spacing w:lineRule="auto" w:line="240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1</w:t>
            </w:r>
          </w:p>
          <w:p>
            <w:pPr>
              <w:pStyle w:val="Header"/>
              <w:spacing w:lineRule="auto" w:line="240"/>
              <w:ind w:left="36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 2020 г.</w:t>
            </w:r>
          </w:p>
          <w:p>
            <w:pPr>
              <w:pStyle w:val="Header"/>
              <w:spacing w:lineRule="auto" w:line="240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ind w:left="360" w:hanging="10"/>
              <w:rPr/>
            </w:pPr>
            <w:r>
              <w:rPr/>
              <w:t>___________О.Ю. Потапов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Заместитель директора по НМР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.Ю. Крашакова</w:t>
            </w:r>
          </w:p>
          <w:p>
            <w:pPr>
              <w:pStyle w:val="Normal"/>
              <w:spacing w:lineRule="auto" w:line="240" w:before="0" w:after="14"/>
              <w:ind w:left="-108" w:hanging="10"/>
              <w:rPr/>
            </w:pPr>
            <w:r>
              <w:rPr/>
              <w:t>«___»__________2020 г.</w:t>
            </w:r>
          </w:p>
        </w:tc>
      </w:tr>
    </w:tbl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Heading2"/>
        <w:spacing w:lineRule="auto" w:line="240"/>
        <w:ind w:left="1134" w:right="65" w:hanging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lineRule="auto" w:line="240"/>
        <w:ind w:left="1134" w:right="65" w:hanging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 xml:space="preserve">Автор: </w:t>
      </w:r>
      <w:r>
        <w:rPr>
          <w:b/>
        </w:rPr>
        <w:t>Потапов Олег Юрьевич</w:t>
      </w:r>
      <w:r>
        <w:rPr/>
        <w:t>, преподаватель ГБПОУ «Южно-Уральский государственный технический колледж»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240" w:before="0" w:after="1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ind w:left="644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72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«Адаптационная физическая культура» предназначена для обучающихся – инвалидов или обучающихся с ОВЗ, освобожденных от физической нагрузки по медицинским показаниям. </w:t>
      </w:r>
    </w:p>
    <w:p>
      <w:pPr>
        <w:pStyle w:val="Normal"/>
        <w:spacing w:lineRule="auto" w:line="360"/>
        <w:ind w:left="-15" w:right="55" w:firstLine="708"/>
        <w:rPr>
          <w:sz w:val="28"/>
          <w:szCs w:val="28"/>
        </w:rPr>
      </w:pPr>
      <w:r>
        <w:rPr>
          <w:sz w:val="28"/>
          <w:szCs w:val="28"/>
        </w:rPr>
        <w:t>Адаптационная физическая культура является важнейшим компонентом всей системы реабилитации лиц с отклонениями в состоянии здоровья. Всех ее видов и форм. Она со всей очевидностью присутствует во всех сферах жизнедеятельности человека и поэтому составляет фундамент, основу социально-трудовой, и социально-культурной реабилитации; выступает в качестве важнейших средств и методов медицинской, технической, психологической, педагогической реабилитаци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15" w:right="55" w:firstLine="708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учебной дисциплины «Адаптационная физическая культура» разработана с учетом Методических рекомендаций по разработке и реализации адаптированных образовательных программ среднего профессионального образования Департамента государственной политики в сфере подготовки рабочих кадров Министерства образования и науки Российской Федерации от 22.04 2015 г. </w:t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206"/>
        <w:ind w:left="-5" w:right="0" w:hanging="10"/>
        <w:jc w:val="center"/>
        <w:rPr/>
      </w:pPr>
      <w:r>
        <w:rPr/>
        <w:t xml:space="preserve">1. ПАСПОРТ ПРОГРАММЫ УЧЕБНОЙ ДИСЦИПЛИНЫ  </w:t>
      </w:r>
    </w:p>
    <w:p>
      <w:pPr>
        <w:pStyle w:val="Heading2"/>
        <w:spacing w:before="0" w:after="206"/>
        <w:ind w:left="-5" w:right="0" w:hanging="10"/>
        <w:jc w:val="center"/>
        <w:rPr>
          <w:sz w:val="28"/>
          <w:szCs w:val="28"/>
        </w:rPr>
      </w:pPr>
      <w:r>
        <w:rPr>
          <w:sz w:val="28"/>
          <w:szCs w:val="28"/>
        </w:rPr>
        <w:t>Адаптационная физическая культура</w:t>
      </w:r>
    </w:p>
    <w:p>
      <w:pPr>
        <w:pStyle w:val="Heading3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ь применения программы </w:t>
      </w:r>
    </w:p>
    <w:p>
      <w:pPr>
        <w:pStyle w:val="Normal"/>
        <w:spacing w:lineRule="auto" w:line="25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«Адаптационная физическая культура» является частью основной образовательной программы по специальности </w:t>
      </w:r>
      <w:r>
        <w:rPr>
          <w:sz w:val="28"/>
        </w:rPr>
        <w:t>08.02.09 Монтаж, наладка и эксплуатация электрооборудования промышленных и гражданских зд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обучающихся, отнесенных к специальной медицинской группе (подгруппы А и Б).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структуру общего гуманитарного и социально-экономического цикла.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1.3 Цели и задачи учебной дисциплины - требования к результатам освоения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осознанного отношения к своим силам в сравнении с силами среднестатистического здорового человека;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технологиями современных </w:t>
        <w:tab/>
        <w:t>оздоровительных систем физического воспитани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 xml:space="preserve">знаний о ценностях физической культуры и о влиянии занятий физической культурой на формирование здорового образа жизни;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>приобретение</w:t>
      </w:r>
      <w:r>
        <w:rPr>
          <w:sz w:val="28"/>
          <w:szCs w:val="28"/>
        </w:rPr>
        <w:t xml:space="preserve"> компетентности в физкультурно-оздоровительной, овладение навыками творческого сотрудничества в коллективных формах занятий физическими упражнениями. </w:t>
      </w:r>
    </w:p>
    <w:p>
      <w:pPr>
        <w:pStyle w:val="Normal"/>
        <w:spacing w:lineRule="auto" w:line="25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снову программы составляет содержание, согласованное с актуализированным ФГОС СПО по специальности </w:t>
      </w:r>
      <w:r>
        <w:rPr>
          <w:sz w:val="28"/>
        </w:rPr>
        <w:t>08.02.09 Монтаж, наладка и эксплуатация электрооборудования промышленных и гражданских зданий.</w:t>
      </w:r>
    </w:p>
    <w:p>
      <w:pPr>
        <w:pStyle w:val="Normal"/>
        <w:spacing w:lineRule="auto" w:line="276" w:before="0" w:after="0"/>
        <w:ind w:left="0" w:firstLine="714"/>
        <w:rPr>
          <w:sz w:val="28"/>
          <w:szCs w:val="28"/>
        </w:rPr>
      </w:pPr>
      <w:r>
        <w:rPr>
          <w:sz w:val="28"/>
          <w:szCs w:val="28"/>
        </w:rPr>
        <w:t xml:space="preserve">Программа «Адаптационная физическая культура» направлена на освоение знаний в области физической культуры и спорта, на формирование у обучающихся – инвалидов и обучающихся с ОВЗ жизненных, социальных и профессиональных мотиваций. </w:t>
      </w:r>
    </w:p>
    <w:p>
      <w:pPr>
        <w:pStyle w:val="Normal"/>
        <w:spacing w:lineRule="auto" w:line="276" w:before="0" w:after="0"/>
        <w:ind w:left="0" w:firstLine="708"/>
        <w:rPr/>
      </w:pPr>
      <w:r>
        <w:rPr>
          <w:sz w:val="28"/>
          <w:szCs w:val="28"/>
        </w:rPr>
        <w:t xml:space="preserve">В результате освоения учебной дисциплины адаптационного курса обучающийся – инвалид или обучающийся с ОВЗ </w:t>
      </w:r>
      <w:r>
        <w:rPr>
          <w:b/>
          <w:sz w:val="28"/>
          <w:szCs w:val="28"/>
        </w:rPr>
        <w:t>должен:</w:t>
      </w:r>
    </w:p>
    <w:p>
      <w:pPr>
        <w:pStyle w:val="Normal"/>
        <w:spacing w:lineRule="auto" w:line="276" w:before="0" w:after="0"/>
        <w:ind w:left="0" w:firstLine="708"/>
        <w:rPr>
          <w:sz w:val="28"/>
          <w:szCs w:val="28"/>
        </w:rPr>
      </w:pPr>
      <w:r>
        <w:rPr>
          <w:b/>
          <w:sz w:val="28"/>
          <w:szCs w:val="28"/>
        </w:rPr>
        <w:t>уметь использовать приобретенные знания в практической деятельности и повседневной жизни</w:t>
      </w:r>
      <w:r>
        <w:rPr>
          <w:sz w:val="28"/>
          <w:szCs w:val="28"/>
        </w:rPr>
        <w:t xml:space="preserve"> для: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вышения работоспособности, сохранения и укрепления здоровья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и и проведения индивидуального отдыха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ктивной творческой деятельности, выбора и формирования здорового образа жизни. 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сновы здорового образа жизн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особы контроля и оценки индивидуального физического развития и физической подготовленност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авила и способы планирования системы индивидуальных занятий физическими упражнениями различной направленности;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1.4 Количество часов на освоение программы учебной дисциплины: </w:t>
      </w:r>
    </w:p>
    <w:p>
      <w:pPr>
        <w:pStyle w:val="Normal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Объем образовательной нагрузки -  170 часов, из них: нагрузки студента во взаимодействии с преподавателем - 170 часа, в том числе: </w:t>
      </w:r>
    </w:p>
    <w:p>
      <w:pPr>
        <w:pStyle w:val="Normal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теоретического обучения – 2 часов (для СМГ подгруппа А) и 170 часов (для СМГ подгруппа Б);</w:t>
      </w:r>
    </w:p>
    <w:p>
      <w:pPr>
        <w:pStyle w:val="Normal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лабораторно-практических работ – 168 часов (для СМГ подгруппа А) и 0 часов (для СМГ подгруппа Б); </w:t>
      </w:r>
    </w:p>
    <w:p>
      <w:pPr>
        <w:pStyle w:val="Normal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неаудиторной самостоятельной работы – 0 часов.  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пускник из числа лиц с инвалидностью или ОВЗ образовательного учреждения должен обладать общими компетенциями, включающими в себя: 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  <w:r>
        <w:br w:type="page"/>
      </w:r>
    </w:p>
    <w:p>
      <w:pPr>
        <w:pStyle w:val="Heading2"/>
        <w:spacing w:lineRule="auto" w:line="276" w:before="0" w:after="0"/>
        <w:ind w:left="0" w:right="0" w:hanging="10"/>
        <w:rPr>
          <w:sz w:val="28"/>
          <w:szCs w:val="28"/>
        </w:rPr>
      </w:pPr>
      <w:r>
        <w:rPr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spacing w:lineRule="auto" w:line="276" w:before="0" w:after="0"/>
        <w:ind w:left="0" w:hanging="1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276" w:before="0" w:after="0"/>
        <w:ind w:left="0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3"/>
        <w:gridCol w:w="3156"/>
      </w:tblGrid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0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iCs/>
                <w:szCs w:val="24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ля СМГ подгруппа А;</w:t>
            </w:r>
          </w:p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szCs w:val="24"/>
              </w:rPr>
              <w:t>170 для СМГ подгруппа Б;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 (если предусмотрено)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если предусмотрено)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Cs w:val="24"/>
              </w:rPr>
              <w:t>1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ля СМГ подгруппа А;</w:t>
            </w:r>
          </w:p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szCs w:val="24"/>
              </w:rPr>
              <w:t>0 для СМГ подгруппа Б;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 проводится в форме зачета по завершении 4, 6, 8 семестров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56" w:before="0" w:after="27"/>
        <w:ind w:left="0" w:hanging="0"/>
        <w:jc w:val="left"/>
        <w:rPr/>
      </w:pPr>
      <w:r>
        <w:rPr/>
      </w:r>
    </w:p>
    <w:p>
      <w:pPr>
        <w:pStyle w:val="Heading4"/>
        <w:ind w:left="-5" w:right="0" w:hanging="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1 Тематический план и содержание учебной дисциплины для лиц, относящихся к </w:t>
      </w:r>
      <w:r>
        <w:rPr>
          <w:sz w:val="28"/>
          <w:szCs w:val="28"/>
          <w:u w:val="single"/>
        </w:rPr>
        <w:t>специальной медицинской группе подгруппы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5863"/>
        <w:gridCol w:w="979"/>
        <w:gridCol w:w="801"/>
        <w:gridCol w:w="4477"/>
      </w:tblGrid>
      <w:tr>
        <w:trPr>
          <w:trHeight w:val="2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Наименование разделов и тем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7" w:right="-104" w:hanging="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Объем часо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</w:t>
            </w:r>
          </w:p>
        </w:tc>
      </w:tr>
      <w:tr>
        <w:trPr>
          <w:trHeight w:val="497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Теоретическая подготовка</w:t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bCs/>
                <w:color w:val="000000"/>
              </w:rPr>
              <w:t>Тема 1.1. Физическая культура в подготовке студентов СПО. Основы ЗОЖ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9" w:right="-108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ровень освоени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сновы здорового образа жизни. </w:t>
            </w:r>
          </w:p>
        </w:tc>
      </w:tr>
      <w:tr>
        <w:trPr>
          <w:trHeight w:val="23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-1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 как общественное явление Значимость физического воспитания и валеологи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color w:val="000000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9" w:right="-108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ровень освоени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0" w:firstLine="289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Style16"/>
              <w:spacing w:lineRule="exact" w:line="22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3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Диагностика и самодиагностика состояния организма обучающегося при регулярных занятиях физическими упражнениям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 xml:space="preserve">Самоконтроль, его основные методы. 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ьзование упражнений для оценки физического развития. </w:t>
            </w:r>
          </w:p>
          <w:p>
            <w:pPr>
              <w:pStyle w:val="Normal"/>
              <w:spacing w:lineRule="auto" w:line="240" w:before="0" w:after="1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ростейшие методики самооценки работоспособности, усталости, утомления и применение средств физической культуры для их направленной коррекции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Практическая подготовка</w:t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8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плекс дыхательной гимнастики № 1.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ровень освоени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0</w:t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exact" w:line="22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exact" w:line="22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4"/>
              </w:rPr>
              <w:t xml:space="preserve">- </w:t>
            </w:r>
            <w:r>
              <w:rPr>
                <w:color w:val="000000"/>
                <w:spacing w:val="-20"/>
                <w:szCs w:val="24"/>
              </w:rPr>
              <w:t>активной творческой деятельности, выбора и формирования здорового образа жизн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комплекса дыхательной гимнастики №1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двигательных действий в играх средней подвижности.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2. Комплекс дыхательной гимнастики № 2.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ровень освоени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0</w:t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</w:t>
            </w:r>
            <w:r>
              <w:rPr>
                <w:color w:val="000000"/>
                <w:spacing w:val="-20"/>
                <w:szCs w:val="24"/>
              </w:rPr>
              <w:t xml:space="preserve">упражнениями различной направленности; </w:t>
            </w:r>
          </w:p>
          <w:p>
            <w:pPr>
              <w:pStyle w:val="Normal"/>
              <w:spacing w:lineRule="exact" w:line="22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exact" w:line="220" w:before="0" w:after="0"/>
              <w:ind w:left="10" w:firstLine="28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активной творческой деятельности, </w:t>
            </w:r>
            <w:r>
              <w:rPr>
                <w:color w:val="000000"/>
                <w:spacing w:val="-20"/>
                <w:szCs w:val="24"/>
              </w:rPr>
              <w:t>выбора и формирования здорового образа жизни.</w:t>
            </w:r>
          </w:p>
        </w:tc>
      </w:tr>
      <w:tr>
        <w:trPr>
          <w:trHeight w:val="227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комплекса дыхательной гимнастики №2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упражнений для расслаб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Зачет по итогам 4 семестра.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3.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омплекс корригирующей гимнастики №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ровень освоени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0</w:t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exact" w:line="22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exact" w:line="220" w:before="0" w:after="0"/>
              <w:ind w:left="10" w:firstLine="28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3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Выполнение </w:t>
            </w:r>
            <w:r>
              <w:rPr>
                <w:color w:val="000000"/>
              </w:rPr>
              <w:t>комплекса корригирующей гимнастики № 1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владение методикой аутотренинг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Зачет по итогам 6 семестра.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4.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омплекс корригирующей гимнастики №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8</w:t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exact" w:line="22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exact" w:line="220" w:before="0" w:after="0"/>
              <w:ind w:left="10" w:firstLine="289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113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ие занятия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color w:val="000000"/>
              </w:rPr>
              <w:t xml:space="preserve">Выполнение </w:t>
            </w:r>
            <w:r>
              <w:rPr>
                <w:color w:val="000000"/>
              </w:rPr>
              <w:t>комплекса корригирующей гимнастики № 1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ыполнение упражнений с мячом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чет по итогам 8 семестра.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се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7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ind w:left="-5" w:right="0" w:hanging="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2 Тематический план и содержание учебной дисциплины для лиц, относящихся к </w:t>
      </w:r>
      <w:r>
        <w:rPr>
          <w:sz w:val="28"/>
          <w:szCs w:val="28"/>
          <w:u w:val="single"/>
        </w:rPr>
        <w:t>специальной медицинской группе подгруппы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974"/>
        <w:gridCol w:w="1258"/>
        <w:gridCol w:w="958"/>
        <w:gridCol w:w="4296"/>
      </w:tblGrid>
      <w:tr>
        <w:trPr>
          <w:trHeight w:val="2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именование разделов и тем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ъем часов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bCs/>
                <w:color w:val="000000"/>
              </w:rPr>
              <w:t>Тема 1.1. Физическая культура в подготовке студентов СПО. Основы ЗОЖ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2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 как общественное явление Значимость физического воспитания и валеологи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szCs w:val="24"/>
              </w:rPr>
              <w:t>Практические занят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0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, цели, задачи и содержание физической культуры и спорта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физической культуры и спорта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азвития физической культуры и спорта от зарождения до наших дней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иологические основы физической культуры и спорта.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color w:val="000000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2</w:t>
            </w:r>
          </w:p>
          <w:p>
            <w:pPr>
              <w:pStyle w:val="Normal"/>
              <w:spacing w:before="0" w:after="14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0" w:firstLine="289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exact" w:line="22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активной творческой деятельности, выбора и формирования здорового образа жизни. </w:t>
            </w:r>
          </w:p>
        </w:tc>
      </w:tr>
      <w:tr>
        <w:trPr>
          <w:trHeight w:val="36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szCs w:val="24"/>
              </w:rPr>
              <w:t>Практические занят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 на занятиях по физической культуре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ординации и ловкости у студентов очной формы обучения на занятиях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физической культуре.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в жизни студента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ческая подготовка спортсменов при занятиях спортивными играми. 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лияние физической нагрузки на нравственный облик студента на занятиях п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 культуре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лияние физической нагрузки на опорно-двигательный аппарат студента н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х по физической культуре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284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чет по итогам 4 семестра.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000000"/>
                <w:highlight w:val="yellow"/>
                <w:lang w:val="ru-RU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bCs/>
                <w:i/>
                <w:i/>
                <w:color w:val="000000"/>
                <w:szCs w:val="24"/>
                <w:highlight w:val="yellow"/>
              </w:rPr>
            </w:pPr>
            <w:r>
              <w:rPr>
                <w:b/>
                <w:bCs/>
                <w:i/>
                <w:color w:val="000000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Тема 1.3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 w:eastAsia="ru-RU"/>
              </w:rPr>
              <w:t>Средства физической культуры для повышения психоэмоционального состояния, повышения работоспособ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lang w:val="en-US" w:eastAsia="ru-RU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4</w:t>
            </w:r>
          </w:p>
          <w:p>
            <w:pPr>
              <w:pStyle w:val="Normal"/>
              <w:spacing w:before="0" w:after="14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exact" w:line="22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ие занятия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Общая физическая подготовка в системе физического воспитания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Основные методики занятий физическими упражнениями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Физиологическая характеристика циклических и ациклических упражнений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Лечебная физкультура в СПО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быстроты на занятиях по физической культуре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Современное состояние ФК и С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массовой и оздоровительной физической культуры населения РФ.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lang w:val="ru-RU" w:eastAsia="ru-RU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Тема 1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временное состояние физической культуры и спорта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2</w:t>
            </w:r>
          </w:p>
          <w:p>
            <w:pPr>
              <w:pStyle w:val="Normal"/>
              <w:spacing w:before="0" w:after="14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exact" w:line="22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exact" w:line="22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й и оздоровительной физической культуры населения РФ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стране и обществе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аспекты формирования физической культуры личности студента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аспекты формирования физической культуры личности студента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физической культуры и спорта в жизни современного общества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как важнейшее средство профессиональной подготовки будущего специалиста. 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чет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 итогам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6,</w:t>
            </w:r>
            <w:r>
              <w:rPr>
                <w:rFonts w:cs="Times New Roman" w:ascii="Times New Roman" w:hAnsi="Times New Roman"/>
                <w:b/>
                <w:bCs/>
              </w:rPr>
              <w:t>8 семестр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7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lineRule="auto" w:line="2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284"/>
        <w:rPr>
          <w:bCs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оборудованных раздевалок с душевыми кабинами.</w:t>
      </w:r>
    </w:p>
    <w:p>
      <w:pPr>
        <w:pStyle w:val="Normal"/>
        <w:spacing w:lineRule="auto" w:line="276" w:before="0" w:after="0"/>
        <w:ind w:left="0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ортивное оборудова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284"/>
        <w:rPr/>
      </w:pPr>
      <w:r>
        <w:rPr>
          <w:sz w:val="28"/>
          <w:szCs w:val="28"/>
        </w:rPr>
        <w:t>баскетбольные, волейбольные мячи; щиты, корзины, сетки, стойки, антенны; оборудование для силовых упражнений: гантели, гири, утяжелители, резина, эспандеры, штанги с комплектом различных отягощений, тренажеры, бодиб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284"/>
        <w:rPr/>
      </w:pPr>
      <w:r>
        <w:rPr>
          <w:sz w:val="28"/>
          <w:szCs w:val="28"/>
        </w:rPr>
        <w:t xml:space="preserve">оборудование для занятий гимнастикой: скакалки, гимнастические коврики, гимнастические скамьи, маты, гимнастическая перекладина, шведская стенка, секундомеры, дорожка резиновая разметочная для прыжков и метания;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left="10" w:firstLine="709"/>
        <w:rPr/>
      </w:pPr>
      <w:r>
        <w:rPr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" w:firstLine="709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10"/>
        <w:rPr/>
      </w:pPr>
      <w:r>
        <w:rPr>
          <w:sz w:val="28"/>
          <w:szCs w:val="28"/>
        </w:rPr>
        <w:t>Бишаева А.А. Физическая культура: учебник для студ. учреждений сред. проф. образования. — М.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" w:firstLine="709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Интернет - ресурсы</w:t>
      </w:r>
    </w:p>
    <w:p>
      <w:pPr>
        <w:pStyle w:val="Normal"/>
        <w:spacing w:lineRule="auto" w:line="240" w:before="0" w:after="0"/>
        <w:ind w:left="10" w:firstLine="709"/>
        <w:rPr/>
      </w:pPr>
      <w:r>
        <w:rPr>
          <w:sz w:val="28"/>
          <w:szCs w:val="28"/>
        </w:rPr>
        <w:t>- www.minstm.gov.ru (Официальный сайт Министерства спорта Российской Федерации).</w:t>
      </w:r>
    </w:p>
    <w:p>
      <w:pPr>
        <w:pStyle w:val="Normal"/>
        <w:spacing w:lineRule="auto" w:line="240" w:before="0" w:after="0"/>
        <w:ind w:left="10" w:firstLine="709"/>
        <w:rPr>
          <w:sz w:val="28"/>
          <w:szCs w:val="28"/>
        </w:rPr>
      </w:pPr>
      <w:r>
        <w:rPr>
          <w:sz w:val="28"/>
          <w:szCs w:val="28"/>
        </w:rPr>
        <w:t>- www.olympic.ru (Официальный сайт Олимпийского комитета России).</w:t>
      </w:r>
    </w:p>
    <w:p>
      <w:pPr>
        <w:pStyle w:val="Normal"/>
        <w:spacing w:lineRule="auto" w:line="240" w:before="0" w:after="0"/>
        <w:ind w:left="1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40"/>
        <w:ind w:left="10" w:firstLine="567"/>
        <w:rPr/>
      </w:pPr>
      <w:r>
        <w:rPr>
          <w:sz w:val="28"/>
          <w:szCs w:val="28"/>
        </w:rPr>
        <w:t>Изучение общеобразовательной учебной дисциплины проводится на втором, третьем, четвертом курсе на протяжении 6-ми семестров и завершается зачетом в каждом семестре.</w:t>
      </w:r>
    </w:p>
    <w:p>
      <w:pPr>
        <w:pStyle w:val="Normal"/>
        <w:spacing w:lineRule="auto" w:line="240"/>
        <w:ind w:left="10" w:firstLine="567"/>
        <w:rPr/>
      </w:pPr>
      <w:r>
        <w:rPr>
          <w:sz w:val="28"/>
          <w:szCs w:val="28"/>
        </w:rPr>
        <w:t>Основными методами обучения являются словесный, наглядный, практический, поточный, посменный, групповой, индивидуальный, круговой.</w:t>
      </w:r>
      <w:bookmarkStart w:id="0" w:name="_GoBack"/>
      <w:bookmarkEnd w:id="0"/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10" w:firstLine="709"/>
        <w:rPr/>
      </w:pPr>
      <w:r>
        <w:rPr>
          <w:b/>
          <w:i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left="10" w:firstLine="709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852"/>
        <w:gridCol w:w="2046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Результаты обуч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jc w:val="center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594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firstLine="708"/>
              <w:rPr/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 xml:space="preserve">уметь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повышения работоспособности, сохранения и укрепления здоровья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организации и проведения индивидуального отдыха;   </w:t>
            </w:r>
          </w:p>
          <w:p>
            <w:pPr>
              <w:pStyle w:val="Normal"/>
              <w:spacing w:lineRule="auto" w:line="276" w:before="0" w:after="0"/>
              <w:ind w:left="0" w:hanging="10"/>
              <w:rPr>
                <w:szCs w:val="24"/>
              </w:rPr>
            </w:pPr>
            <w:r>
              <w:rPr>
                <w:szCs w:val="24"/>
              </w:rPr>
              <w:t>активной творческой деятельности, выбора и формирования здорового образа жизни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</w:t>
            </w:r>
            <w:r>
              <w:rPr>
                <w:b/>
              </w:rPr>
              <w:t>– 5 (отлично)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в зависимости от следующих конкретных услов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Выполняет все требования техники безопасности и правила поведения в спортивных залах и на стадионе. Соблюдает гигиенические правила и охрану труда при выполнении спортивных упражнений занятий (для СМГ подгруппа А)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2. Студент, имеющий выраженные отклонения в состоянии здоровья, при этом стойко мотивирован к занятиям физическими упражнениями. Есть существенные положительные изменения в физических возможностях обучающихся, которые замечены преподавателем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3. Постоянно на уроках демонстрирует существенные сдвиги в формировании навыков, умений и в развитии физических или морально-волевых качеств в течение семестра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Выполняет все теоретические или иные задания преподавателя, овладел доступными ему навыками самостоятельных занятий оздоровительной, или корригирующей гимнастики, оказывает посильную помощь в судействе различных соревнований, владеет необходимыми навыками,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– </w:t>
            </w:r>
            <w:r>
              <w:rPr>
                <w:b/>
              </w:rPr>
              <w:t>4 (хорошо)</w:t>
            </w:r>
            <w:r>
              <w:rPr/>
              <w:t>, в зависимости от следующих конкретных услов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Выполняет все требованиям техники безопасности и правила поведения в спортивных залах и на стадионе. Соблюдает гигиенические требования и охрану труда при выполнении спортивных упражнений занят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2. Учащийся, имеющий выраженные отклонения в состоянии здоровья, при этом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мотивирован к занятиям физическими упражнениями. Есть положительные изменения в физических возможностях обучающихся, которые замечены преподавателем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3.Постоянно на уроках демонстрирует существенные сдвиги в формировании навыков, умений и в развитии физических или морально-волевых качеств в течение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Выполняет все теоретические или иные задания преподавателя, овладел доступными ему навыками самостоятельных занятий оздоровительной, или корригирующей гимнастики, оказывает посильную помощь в судействе или организации урока, владеет также необходимыми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– </w:t>
            </w:r>
            <w:r>
              <w:rPr>
                <w:b/>
              </w:rPr>
              <w:t>3 (удовлетворительно),</w:t>
            </w:r>
            <w:r>
              <w:rPr/>
              <w:t xml:space="preserve"> в зависимости от следующих конкретных услов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Выполняет все требованиям техники безопасности и правила поведения в спортивных залах и на стадионе. Соблюдает гигиенические требования и охрану труда при выполнении спортивных упражнений занят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2. Студент, имеющий выраженные отклонения в состоянии здоровья, при этом старателен, мотивирован к занятиям физическими упражнениями, есть незначительные, но положительные изменения в физических возможностях обучающегося, которые могут быть замечены преподавателем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3. Продемонстрировал не существенные сдвиги в формировании навыков, умений и в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развитии физических или морально-волевых качеств в течение семестра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Частично выполняет все теоретические или иные задания учителя, овладел доступными ему навыками самостоятельных занятий оздоровительной или корригирующей гимнастики, необходимыми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- </w:t>
            </w:r>
            <w:r>
              <w:rPr>
                <w:b/>
              </w:rPr>
              <w:t>2 (неудовлетворительно),</w:t>
            </w:r>
            <w:r>
              <w:rPr/>
              <w:t xml:space="preserve"> в зависимости от следующих конкретных условий: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Не выполняет требования техники безопасности и охраны труда на уроках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2. Студент, не имеющий выраженных отклонения в состоянии здоровья, при этом не имеет стойкой мотивации к занятиям физическими упражнениями и динамике их физических возможностей, нет положительных изменений в физических возможностях обучающегося, которые должны быть замечены преподавателем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3. Не продемонстрировал существенных сдвигов в формировании навыков, умений и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в развитии физических или морально-волевых качеств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Не выполнял теоретические или иные задания преподавателя, не овладел доступными ему навыками самостоятельных занятий оздоровительной или корригирующей гимнастики, необходимыми теоретическими и практическими знаниями в области физической культуры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Оценка выполнения практических заданий (для СМГ подгруппа А), выполнение индивидуальных заданий,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Зачет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знани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основы здорового образа жизн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правила и способы планирования системы индивидуальных занятий физическими упражнениями различной направленности;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Фронтальная беседа, устный опрос, оценка рефератов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Зачет.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</w:r>
    </w:p>
    <w:p>
      <w:pPr>
        <w:pStyle w:val="Normal"/>
        <w:ind w:left="10" w:right="-1050" w:hanging="10"/>
        <w:jc w:val="center"/>
        <w:rPr>
          <w:szCs w:val="24"/>
        </w:rPr>
      </w:pPr>
      <w:r>
        <w:rPr>
          <w:szCs w:val="24"/>
        </w:rPr>
        <w:t>КОМПЛЕКС ДЫХАТЕЛЬНОЙ ГИМНАСТИКИ № 1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10"/>
        <w:rPr/>
      </w:pPr>
      <w:r>
        <w:rPr>
          <w:szCs w:val="24"/>
        </w:rPr>
        <w:t xml:space="preserve">         </w:t>
      </w:r>
      <w:r>
        <w:rPr>
          <w:szCs w:val="24"/>
        </w:rPr>
        <w:t>И.п.- исходное положение.</w:t>
      </w:r>
    </w:p>
    <w:p>
      <w:pPr>
        <w:pStyle w:val="Normal"/>
        <w:spacing w:lineRule="auto" w:line="276" w:before="0" w:after="0"/>
        <w:ind w:left="0" w:hanging="10"/>
        <w:rPr>
          <w:szCs w:val="24"/>
        </w:rPr>
      </w:pPr>
      <w:r>
        <w:rPr>
          <w:szCs w:val="24"/>
        </w:rPr>
        <w:t>И.п. – основная стойка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дъём рук через стороны вверх – вдох, опустить скрещивая впереди, расслабив плечи, опустив голову – выдох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/>
      </w:pPr>
      <w:r>
        <w:rPr>
          <w:szCs w:val="24"/>
        </w:rPr>
        <w:t>Рывки руками: 2 счёта – короткие перед грудью, 2 счёта – руки в стороны на уровне плеч с поворотом корпуса вправо, влево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Махи прямыми руками: правая вперёд, левая назад, одновременно сгибая ноги в коленях в момент опускания рук, «движения лыжника»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Перекаты с пятки на носок, руки на поясе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Наклоны в стороны: «насос», с подъёмом руки вверх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И.п. – основная стойка, руки вперёд. Махи прямыми ногами к противоположной руке.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 п. – лёжа на спине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Перекаты в «позе эмбриона»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Диафрагмальное дыхание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Нижнее скручивание на 4 счёта, руки согнуты в локтях, кисти за головой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/>
      </w:pPr>
      <w:r>
        <w:rPr>
          <w:szCs w:val="24"/>
        </w:rPr>
        <w:t>Повороты в стороны с касанием пальцами правой руки пальцев левой руки и наоборот из и.п. – руки в стороны ладонями вверх, ноги на ширине плеч. При повороте не отрывать таз от пола,«Буратино»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иафрагмальное дыхание.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 п. – коленно-кистевое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Кошка». Вдох – прогибание назад в грудном отделе с опусканием головы вниз. Выдох – спина в горизонтальном положении, голову поднять вверх, смотреть прямо перед собой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дъём и удержание разноимённых руки и ноги на 1-4 счёта.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szCs w:val="24"/>
        </w:rPr>
      </w:pPr>
      <w:r>
        <w:rPr>
          <w:szCs w:val="24"/>
        </w:rPr>
        <w:t>КОМПЛЕКС ДЫХАТЕЛЬНОЙ ГИМНАСТИКИ № 2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п. – основная стойка, ноги вместе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Руки развести в стороны – вдох, присесть, обняв колени и опустив голову – выдох.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п. – основная стойка, ноги на ширине плеч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вести руки в стороны – вдох, обхватить себя руками на выдохе. После 2-3 движений выполнять резко хлёстом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пражнение «Топор» с произнесением на выдохе звуков «ух», «ах»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Бокс» с выполнением резкого озвученного выдоха через рот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Через стороны руки поднять вверх – вдох, на выдохе – наклон к правой ноге, к полу, к левой ноге,  выпрямиться – руки на пояс – дыхательная пауза.</w:t>
      </w:r>
    </w:p>
    <w:p>
      <w:pPr>
        <w:pStyle w:val="Normal"/>
        <w:spacing w:lineRule="auto" w:line="276" w:before="0" w:after="0"/>
        <w:ind w:left="0" w:hanging="1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0" w:hanging="10"/>
        <w:rPr>
          <w:szCs w:val="24"/>
        </w:rPr>
      </w:pPr>
      <w:r>
        <w:rPr>
          <w:szCs w:val="24"/>
        </w:rPr>
        <w:t>И.п. – лежа на спине:</w:t>
      </w:r>
    </w:p>
    <w:p>
      <w:pPr>
        <w:pStyle w:val="Normal"/>
        <w:spacing w:lineRule="auto" w:line="276" w:before="0" w:after="0"/>
        <w:ind w:left="0" w:hanging="10"/>
        <w:rPr>
          <w:szCs w:val="24"/>
        </w:rPr>
      </w:pPr>
      <w:r>
        <w:rPr>
          <w:szCs w:val="24"/>
        </w:rPr>
        <w:t>6.   Перекаты в «позе эмбриона».</w:t>
      </w:r>
    </w:p>
    <w:p>
      <w:pPr>
        <w:pStyle w:val="Normal"/>
        <w:spacing w:lineRule="auto" w:line="276" w:before="0" w:after="0"/>
        <w:ind w:left="0" w:hanging="10"/>
        <w:rPr>
          <w:szCs w:val="24"/>
        </w:rPr>
      </w:pPr>
      <w:r>
        <w:rPr>
          <w:szCs w:val="24"/>
        </w:rPr>
        <w:t>7.   Диафрагмальное дыхание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Нижнее скручивание на 4 счёта, руки согнуты в локтях, кисти за голов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left"/>
        <w:rPr>
          <w:szCs w:val="24"/>
        </w:rPr>
      </w:pPr>
      <w:r>
        <w:rPr>
          <w:szCs w:val="24"/>
        </w:rPr>
        <w:t>Наклоны вперёд из положения лёжа на спине, до перехода в положение сидя. Ноги на ширине плеч, согнуты в коленях под прямым углом, в положении лёжа голову не опуска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35" w:right="-1050" w:hanging="435"/>
        <w:jc w:val="left"/>
        <w:rPr>
          <w:szCs w:val="24"/>
        </w:rPr>
      </w:pPr>
      <w:r>
        <w:rPr>
          <w:szCs w:val="24"/>
        </w:rPr>
        <w:t>Диафрагмальное дыхание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п. – колено-кистево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35" w:right="-1050" w:hanging="435"/>
        <w:jc w:val="left"/>
        <w:rPr/>
      </w:pPr>
      <w:r>
        <w:rPr>
          <w:szCs w:val="24"/>
        </w:rPr>
        <w:t>Повороты вправо и влево, не отрывая колени от пола. Ладони завести за линию пят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35" w:right="-1050" w:hanging="435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опеременный подъём правой и левой руки вверх с поворотом головы. 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jc w:val="center"/>
        <w:rPr/>
      </w:pPr>
      <w:r>
        <w:rPr>
          <w:szCs w:val="24"/>
        </w:rPr>
        <w:t>КОМПЛЕКС КОРРИГИРУЮЩЕЙ ГИМНАСТИКИ №1</w:t>
      </w:r>
    </w:p>
    <w:p>
      <w:pPr>
        <w:pStyle w:val="Normal"/>
        <w:ind w:left="10" w:right="-1050" w:hanging="1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Начинать комплекс с проверки осанки (пятки вместе, носки врозь, колени слегка согнуты, живот втянут, лопатки соединены, плечи расправлены, подбородок параллельно к полу).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И.п.- основная стойка, ноги вмес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- поднять руки вверх, смотреть вперед, тянуться руками вверх. (возможно лежа на спине), руками тянуться вверх, пятками вниз, втягивая живот и таз. (3рх4 сек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«Птичка» - руки к плечам, вращение в плечевых суставах назад – амплитуда максимальна. Локти не выходят вперед перед грудь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Рывки руками» - стоя, руки перед грудью. 2 рывка назад согнутыми в локтях руками, 2 рывка назад прямыми руками ладонями вверх. 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И.п. - лежа на спине, ноги вмес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Проверка осанки» – носки вместе, поднять голову, посмотреть на носки (проверка осанк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- тянуться руками вверх, пятками вни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Велосипед» - руки под головой (или под ягодицами, следить за поясницей- прижата  к полу), локти разведены, имитация езды на велосипед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«Выгибание» - руки согнуты в локтях, локти упираются в пол перпендикулярно к туловищу, подъём с пола грудной клетки предварительно втянув живот и ягодицы, носки ног тянуть к себе (напрягать всю переднюю поверхность туловища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амятник» -  руки под головой (или под ягодицами, следить за поясницей- прижата  к полу),локти разведены, поднимать с пола две ноги, удержав 2сек на весу ,опустить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Диафрагмальное дыхание - ноги согнуты в коленях, руки на животе, выполнять вдох носом, живот должен подняться вверх, выдох ртом- живот опускается. 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И.п. - лежа на живот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роверка осанки» – упор на предплечья, носки ног вместе, проверить осанк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Растяжка» – руки вверху, тянуться руками и затылком вверх, ногами вни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тичка» –подъем головы, туловища, руки на плечах, согнуты в локтях прижаты к туловищу, лопатки соединены, смотреть всегда в пол), удерживать туловище на вес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240" w:after="0"/>
        <w:ind w:left="0" w:hanging="0"/>
        <w:rPr>
          <w:szCs w:val="24"/>
        </w:rPr>
      </w:pPr>
      <w:r>
        <w:rPr>
          <w:szCs w:val="24"/>
        </w:rPr>
        <w:t>«Дельфин» -  руки согнуты в локтях, лоб на кистях, подъем обеих но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Лодка» - руки вытянуты вдоль туловища, ладони на полу поднять голову, туловище, руки   затем плечи, сомкнув лопатки, руки, вернуться в ИП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Кошка тянется» сед на коленях, руки вытянуты вверх, лоб уперт в пол, затем провести руки через стороны, положить их вдоль туловища ладонями вверх, опустить плечи (расслабиться)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szCs w:val="24"/>
        </w:rPr>
        <w:t>КОМПЛЕКС КОРРИГИРУЮЩЕЙ ГИМНАСТИКИ №2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Cs w:val="24"/>
        </w:rPr>
      </w:pPr>
      <w:r>
        <w:rPr>
          <w:szCs w:val="24"/>
        </w:rPr>
        <w:t>с палками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Начинать комплекс с проверки осанки - стоя у стены без плинтуса,     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рижать к стене пятки, ягодицы, лопатки, затылок.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И.п. - стоя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 xml:space="preserve">1. «Растяжка» - И.п. - широкая стойка ноги врозь, палка стоит перпендикулярно полу, кисти рук лежат на верхнем её конце, наклон вперёд, уши зажаты между локтей, затылком тянуться вперёд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>2. «Колесо» – И.п. - стоя, ноги врозь, гимнастическая палка внизу, хват за концы. Палку прямыми руками перевести назад за спину, чувствовать, как лопатки сближаются, напрягать мышцы живота, затем вернуться в ИП (10рх4сек)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>3. «Кораблик» И.п. - ноги на ширине плеч, палка в руках за спиной верхним хватом, руки прямые, отводить руки назад (10 раз)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И.п. – лежа на спине, ноги вместе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 xml:space="preserve">4. «Проверка осанки» </w:t>
      </w:r>
      <w:r>
        <w:rPr>
          <w:b/>
          <w:szCs w:val="24"/>
        </w:rPr>
        <w:t xml:space="preserve">- </w:t>
      </w:r>
      <w:r>
        <w:rPr>
          <w:szCs w:val="24"/>
        </w:rPr>
        <w:t xml:space="preserve"> носки вместе, поднять голову, посмотреть на носки, должна быть прямая линия от носа до носков.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 xml:space="preserve">5. «Растяжка» - тянуться руками вверх, пятками вниз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«Насос» - руки вверху с палкой, поднять прямые ноги, выполнять сгибание и разгибание ног на весу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>«Солдат» - руки вниз с палкой, поднять правую ногу, носок на себя, руки и туловище, удержать на весу, вернуться в И.п., сменить при выполнении но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«Статуя» - руки вверху с палкой, поднять туловище, скрестить ноги по-турецки, опустить палку на лопатки, удержать правильную осанку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>Диафрагмальное дыхание - ноги согнуты в коленях, руки на животе, выполнять вдох носом, живот должен подняться вверх, выдох ртом- живот опускается.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.п. – лежа на живот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Проверка осанка» - упор на предплечья, носки ног вместе, проверить осанк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>«Растяжка» - то же, руки вверху, тянуться руками и затылком вверх, ногами вни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Солдат» - руки вверх с палкой, ноги вместе, поднять с пола голову, руки, правую ногу, удержать на весу, вернуться в И.п., затем сменить но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 xml:space="preserve"> </w:t>
      </w:r>
      <w:r>
        <w:rPr>
          <w:szCs w:val="24"/>
        </w:rPr>
        <w:t>«Кораблик» - руки вверх с палкой, ноги на ширине плеч, носки упор в пол, поднять туловище, руки с пола, затем опустить палку на лопатки, далее руки вверх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«Лодочка» - руки вверху, ноги вместе, поднять с пола туловище, руки, ноги, удержать на весу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>«Кошка тянется» сед на коленях, руки вытянуты вверх, лоб уперт в пол, затем провести руки через стороны, положить их вдоль туловища ладонями вверх, опустить плечи (расслабиться)</w:t>
      </w:r>
    </w:p>
    <w:p>
      <w:pPr>
        <w:pStyle w:val="Normal"/>
        <w:spacing w:lineRule="auto" w:line="256" w:before="0" w:after="0"/>
        <w:ind w:left="0" w:hanging="0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6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10" w:right="65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5"/>
      <w:ind w:left="10" w:right="65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68" w:before="0" w:after="5"/>
      <w:ind w:left="10" w:right="65" w:hanging="10"/>
      <w:outlineLvl w:val="3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Абзац списка Знак"/>
    <w:qFormat/>
    <w:rPr>
      <w:rFonts w:eastAsia="Calibri"/>
      <w:sz w:val="22"/>
      <w:szCs w:val="22"/>
      <w:lang w:val="en-US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eastAsia="Calibri" w:cs="Calibri"/>
      <w:color w:val="000000"/>
      <w:sz w:val="22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left="0" w:firstLine="33"/>
    </w:pPr>
    <w:rPr>
      <w:rFonts w:ascii="Calibri" w:hAnsi="Calibri" w:cs="Calibri"/>
      <w:color w:val="000000"/>
      <w:sz w:val="22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49:00Z</dcterms:created>
  <dc:creator>мастер</dc:creator>
  <dc:description/>
  <dc:language>en-US</dc:language>
  <cp:lastModifiedBy>starova</cp:lastModifiedBy>
  <cp:lastPrinted>2020-03-25T09:48:00Z</cp:lastPrinted>
  <dcterms:modified xsi:type="dcterms:W3CDTF">2020-03-25T04:49:00Z</dcterms:modified>
  <cp:revision>2</cp:revision>
  <dc:subject/>
  <dc:title/>
</cp:coreProperties>
</file>