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Й ДИСЦИПЛИ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ЭЛЕКТРОТЕХНИКА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Footer"/>
        <w:tabs>
          <w:tab w:val="left" w:pos="708" w:leader="none"/>
        </w:tabs>
        <w:ind w:left="2268" w:hanging="2268"/>
        <w:rPr>
          <w:b/>
          <w:b/>
          <w:sz w:val="28"/>
          <w:lang w:val="ru-RU"/>
        </w:rPr>
      </w:pPr>
      <w:r>
        <w:rPr>
          <w:b/>
          <w:sz w:val="28"/>
          <w:szCs w:val="28"/>
        </w:rPr>
        <w:t xml:space="preserve">08.02.09 </w:t>
      </w:r>
      <w:r>
        <w:rPr>
          <w:b/>
          <w:sz w:val="28"/>
        </w:rPr>
        <w:t>«Монтаж, наладка и эксплуатация электрооборудования промышленных и гражданских зданий»</w:t>
      </w:r>
    </w:p>
    <w:p>
      <w:pPr>
        <w:pStyle w:val="Footer"/>
        <w:tabs>
          <w:tab w:val="left" w:pos="708" w:leader="none"/>
        </w:tabs>
        <w:ind w:left="2268" w:hanging="2268"/>
        <w:jc w:val="center"/>
        <w:rPr/>
      </w:pPr>
      <w:r>
        <w:rPr>
          <w:sz w:val="28"/>
        </w:rPr>
        <w:t>(</w:t>
      </w:r>
      <w:r>
        <w:rPr>
          <w:sz w:val="28"/>
          <w:lang w:val="ru-RU"/>
        </w:rPr>
        <w:t>актуализированный ФГОС</w:t>
      </w:r>
      <w:r>
        <w:rPr>
          <w:sz w:val="28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9.02.07 информационные системы и программирование, а также в соответствии с требованиями работодателей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»_____________2018 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С.А. Чиняева 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_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втор: </w:t>
      </w:r>
      <w:r>
        <w:rPr>
          <w:rFonts w:cs="Times New Roman" w:ascii="Times New Roman" w:hAnsi="Times New Roman"/>
          <w:b/>
          <w:i/>
          <w:sz w:val="24"/>
        </w:rPr>
        <w:t>Василенко Ирина Николаевна</w:t>
      </w:r>
      <w:r>
        <w:rPr>
          <w:rFonts w:cs="Times New Roman" w:ascii="Times New Roman" w:hAnsi="Times New Roman"/>
          <w:b/>
          <w:i/>
          <w:sz w:val="24"/>
          <w:szCs w:val="24"/>
        </w:rPr>
        <w:t>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ПАСПОРТ  ПРОГРАММЫ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Footer"/>
        <w:tabs>
          <w:tab w:val="clear" w:pos="708"/>
          <w:tab w:val="left" w:pos="0" w:leader="none"/>
        </w:tabs>
        <w:jc w:val="both"/>
        <w:rPr/>
      </w:pPr>
      <w:r>
        <w:rPr/>
        <w:t xml:space="preserve"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8.02.09 </w:t>
      </w:r>
      <w:r>
        <w:rPr>
          <w:b/>
        </w:rPr>
        <w:t xml:space="preserve">«Монтаж, наладка и эксплуатация электрооборудования промышленных и гражданских зданий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общепрофессиональная дисциплина  профессионального цикл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студент должен уметь:</w:t>
      </w:r>
    </w:p>
    <w:p>
      <w:pPr>
        <w:pStyle w:val="BodyText2"/>
        <w:numPr>
          <w:ilvl w:val="0"/>
          <w:numId w:val="10"/>
        </w:numPr>
        <w:suppressAutoHyphens w:val="true"/>
        <w:spacing w:lineRule="auto" w:line="360"/>
        <w:rPr>
          <w:rFonts w:cs="Times New Roman"/>
          <w:i/>
          <w:i/>
        </w:rPr>
      </w:pPr>
      <w:r>
        <w:rPr>
          <w:rFonts w:cs="Times New Roman"/>
          <w:i/>
        </w:rPr>
        <w:t>выполнять расчеты электрических цепей;</w:t>
      </w:r>
    </w:p>
    <w:p>
      <w:pPr>
        <w:pStyle w:val="BodyText2"/>
        <w:numPr>
          <w:ilvl w:val="0"/>
          <w:numId w:val="10"/>
        </w:numPr>
        <w:suppressAutoHyphens w:val="true"/>
        <w:spacing w:lineRule="auto" w:line="360"/>
        <w:rPr>
          <w:rFonts w:cs="Times New Roman"/>
          <w:i/>
          <w:i/>
        </w:rPr>
      </w:pPr>
      <w:r>
        <w:rPr>
          <w:rFonts w:cs="Times New Roman"/>
          <w:i/>
        </w:rPr>
        <w:t>выбирать электротехнические материалы на основе анализа их свойств для конкретного применения;</w:t>
      </w:r>
    </w:p>
    <w:p>
      <w:pPr>
        <w:pStyle w:val="BodyText2"/>
        <w:numPr>
          <w:ilvl w:val="0"/>
          <w:numId w:val="10"/>
        </w:numPr>
        <w:suppressAutoHyphens w:val="true"/>
        <w:spacing w:lineRule="auto" w:line="360"/>
        <w:rPr>
          <w:rFonts w:cs="Times New Roman"/>
          <w:i/>
          <w:i/>
        </w:rPr>
      </w:pPr>
      <w:r>
        <w:rPr>
          <w:rFonts w:cs="Times New Roman"/>
          <w:i/>
        </w:rPr>
        <w:t xml:space="preserve">пользоваться приборами и снимать их показания; </w:t>
      </w:r>
    </w:p>
    <w:p>
      <w:pPr>
        <w:pStyle w:val="BodyText2"/>
        <w:numPr>
          <w:ilvl w:val="0"/>
          <w:numId w:val="10"/>
        </w:numPr>
        <w:suppressAutoHyphens w:val="true"/>
        <w:spacing w:lineRule="auto" w:line="360"/>
        <w:rPr>
          <w:rFonts w:cs="Times New Roman"/>
          <w:i/>
          <w:i/>
        </w:rPr>
      </w:pPr>
      <w:r>
        <w:rPr>
          <w:rFonts w:cs="Times New Roman"/>
          <w:i/>
        </w:rPr>
        <w:t>выполнять поверки амперметров, вольтметров и однофазных счётчиков;</w:t>
      </w:r>
    </w:p>
    <w:p>
      <w:pPr>
        <w:pStyle w:val="BodyText2"/>
        <w:numPr>
          <w:ilvl w:val="0"/>
          <w:numId w:val="10"/>
        </w:numPr>
        <w:suppressAutoHyphens w:val="true"/>
        <w:spacing w:lineRule="auto" w:line="360"/>
        <w:rPr>
          <w:rFonts w:cs="Times New Roman"/>
          <w:i/>
          <w:i/>
        </w:rPr>
      </w:pPr>
      <w:r>
        <w:rPr>
          <w:rFonts w:cs="Times New Roman"/>
          <w:i/>
        </w:rPr>
        <w:t>выполнять измерения параметров цепей постоянного и переменного токо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студент должен знать: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ы теории электрических и магнитных полей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етоды расчета цепей постоянного, переменного однофазного и трехфазного токов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ы измерения электрических, неэлектрических и магнитных величин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хемы включения приборов для измерения тока, напряжения, энергии, частоты, сопротивления изоляции, мощности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авила поверки приборов: амперметра, вольтметра, индукционного счётчика;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ассификацию электротехнических материалов, их свойства, область примен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щих и профессиональных компетенций, элементы которых формируются в ходе освоения учебной дисциплин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ОК 1 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ОК 2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К 3 Планировать и реализовывать собственное профессиональное и личностное развитие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К 4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К 09. Использовать информационные технологии в профессиона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К 10. Пользоваться профессиональной документацией на государственном и иностранном язык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6"/>
        </w:rPr>
        <w:t>ПК 1.1. Организовывать и осуществлять эксплуатацию электроустановок промышленных и гражданских зданий.</w:t>
      </w:r>
      <w:r>
        <w:rPr>
          <w:sz w:val="24"/>
          <w:szCs w:val="26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6"/>
        </w:rPr>
        <w:t>- ПК 1.2. Организовывать и производить работы по выявлению неисправностей электроустановок промышленных и гражданских здани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- ПК 1.3. Организовывать и производить ремонт электроустановок промышленных и гражданских здани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 xml:space="preserve">- ПК 3.2. Организовывать и производить наладку и испытания устройств воздушных и кабельных лини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- ПК 3.3. Участвовать в проектировании электрических сете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- ПК 4.1. Организовывать работу производственного подразделе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- ПК 4.2. Контролировать качество выполнения электромонтажных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- ПК 4.4. Обеспечивать соблюдение правил техники безопасности при выполнении электромонтажных и наладочных рабо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Количество часов на освоение программы учебной дисциплин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307 часов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- 295 часов, в том числе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211 часов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84 час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ого проектирования – 0 часов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экзамены и консультации – 6 часов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0 часов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7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5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1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проводится в форме зачета и экзамена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6 часов + 6 часов консультаций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276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7150"/>
        <w:gridCol w:w="1151"/>
        <w:gridCol w:w="1421"/>
        <w:gridCol w:w="2310"/>
      </w:tblGrid>
      <w:tr>
        <w:trPr>
          <w:trHeight w:val="2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 1.1. Основные сведения об электрическом ток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4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разновидности источников электрической энерг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лементы электрических цеп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закон Ома для участка цепи и для замкнутой цеп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выполнять расчет потенциалов точек электрических цепей; выполнять измерения параметров цепей переменного тока; пользоваться приборами и снимать их показания</w:t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едение.</w:t>
            </w:r>
            <w:r>
              <w:rPr>
                <w:rFonts w:cs="Times New Roman" w:ascii="Times New Roman" w:hAnsi="Times New Roman"/>
              </w:rPr>
              <w:t xml:space="preserve"> Электрическая энергия, её свойства и область применения. Электрификация, электротехника, краткий исторический обзор их развития, современное состояние и перспективы. Характеристика дисциплины, ее связь с другими учебными дисциплинами, цели и задач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лучение электрической энергии из других видов.</w:t>
            </w:r>
            <w:r>
              <w:rPr>
                <w:rFonts w:cs="Times New Roman" w:ascii="Times New Roman" w:hAnsi="Times New Roman"/>
              </w:rPr>
              <w:t xml:space="preserve"> Разновидности источников электрической энергии. Альтернативные источники энерги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Электрический ток.</w:t>
            </w:r>
            <w:r>
              <w:rPr>
                <w:rFonts w:cs="Times New Roman" w:ascii="Times New Roman" w:hAnsi="Times New Roman"/>
              </w:rPr>
              <w:t xml:space="preserve"> Электропроводность. Понятие о проводниках, диэлектриках, полупроводниках. Разновидности электрического тока, плотность тока, электрическое напряжение, величина, единицы измерения. Удельное сопротивление и проводимость проводниковых материалов. Зависимость электрического сопротивления от температуры. Резисторы. Реостаты, потенциометры, резисторы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ктрическая цепь. </w:t>
            </w:r>
            <w:r>
              <w:rPr>
                <w:rFonts w:cs="Times New Roman" w:ascii="Times New Roman" w:hAnsi="Times New Roman"/>
              </w:rPr>
              <w:t>Понятие об электрической цепи. Классификация, элементы электрических цепей. Источники, приёмники электрической энергии; измерительные приборы, аппараты управления, защиты, контроля и регулирования, коммутационные устройства. ЭДС источника, напряжение потребителя. Режимы работы источника энергии. Закон Ома для участка цепи и для замкнутой цеп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ктрическая работа и мощность источника электрической энергии. </w:t>
            </w:r>
            <w:r>
              <w:rPr>
                <w:rFonts w:cs="Times New Roman" w:ascii="Times New Roman" w:hAnsi="Times New Roman"/>
              </w:rPr>
              <w:t>Источники электрической энергии. Единицы измерения электрической работы и мощности. Коэффициент полезного действия источника и приёмника электрической энергии (К.П.Д.).Баланс мощностей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тенциальная диаграмма. </w:t>
            </w:r>
            <w:r>
              <w:rPr>
                <w:rFonts w:cs="Times New Roman" w:ascii="Times New Roman" w:hAnsi="Times New Roman"/>
              </w:rPr>
              <w:t>Расчёт потенциалов точек электрической цепи. Построение потенциальной диаграммы неразветвлённой электрической цеп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Закон Джоуля-Ленца.</w:t>
            </w:r>
            <w:r>
              <w:rPr>
                <w:rFonts w:cs="Times New Roman" w:ascii="Times New Roman" w:hAnsi="Times New Roman"/>
              </w:rPr>
              <w:t xml:space="preserve"> Тепловое действие электрического тока, процесс нагревания проводов электрическим током. Установившийся, допустимый ток. Закон Джоуля-Ленца. Расчет и выбор проводов по допустимому нагреву. Защита электрических цепей от перегрузок и короткого замыкания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комство с лабораторной установко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мерение тока, напряжения и сопротивления при помощи  мультиметра. Экспериментальная проверка закона Ом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следование условий работы электрической цеп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следование режимов  работы эквивалентного  источника ЭД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роение потенциальной диаграмм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Тема 1.2. </w:t>
            </w:r>
            <w:r>
              <w:rPr>
                <w:rFonts w:cs="Times New Roman" w:ascii="Times New Roman" w:hAnsi="Times New Roman"/>
                <w:b/>
                <w:i/>
              </w:rPr>
              <w:t>Электрические цепи постоянного тока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0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законы Кирхгоф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расчета цепей постоянного то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хемы включения приборов для измерения тока, напряжения, мощ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выполнять расчеты электрических цепе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стоянного тока</w:t>
            </w:r>
            <w:r>
              <w:rPr>
                <w:rFonts w:cs="Times New Roman" w:ascii="Times New Roman" w:hAnsi="Times New Roman"/>
                <w:i/>
              </w:rPr>
              <w:t>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ользоваться приборами и снимать их показания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выполнять измерения параметров цепей постоянного ток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Законы Кирхгофа.</w:t>
            </w:r>
            <w:r>
              <w:rPr>
                <w:rFonts w:cs="Times New Roman" w:ascii="Times New Roman" w:hAnsi="Times New Roman"/>
              </w:rPr>
              <w:t xml:space="preserve"> Построение электрической цепи: ветвь, узел, контура пассивные, активные Условные обозначения элементов. Электрическая схема. Законы Кирхгофа, узловые и контурные уравнения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пособы соединения приёмников</w:t>
            </w:r>
            <w:r>
              <w:rPr>
                <w:rFonts w:cs="Times New Roman" w:ascii="Times New Roman" w:hAnsi="Times New Roman"/>
              </w:rPr>
              <w:t>. Последовательное соединение приёмников электрической энергии, распределение токов, напряжений на участках, эквивалентное сопротивление, мощности цепи. Баланс мощностей. Условия применения последовательного соедин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араллельное соединение приёмников электрической энергии, распределение токов и напряжений на участках, эквивалентные сопротивления и проводимости, мощность. Баланс мощностей. Условия применения параллельного соединения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мешанное соединение приёмников электрической энергии.</w:t>
            </w:r>
            <w:r>
              <w:rPr>
                <w:rFonts w:cs="Times New Roman" w:ascii="Times New Roman" w:hAnsi="Times New Roman"/>
              </w:rPr>
              <w:t xml:space="preserve"> Расчёт электрических цепей методом </w:t>
            </w:r>
            <w:r>
              <w:rPr>
                <w:rFonts w:cs="Times New Roman" w:ascii="Times New Roman" w:hAnsi="Times New Roman"/>
                <w:bCs/>
              </w:rPr>
              <w:t>эквивалентного сопротив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пособы соединения источников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ЭДС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ледовательное, параллельное и групповое соединение источников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ЭДС.</w:t>
            </w:r>
            <w:r>
              <w:rPr>
                <w:rFonts w:cs="Times New Roman" w:ascii="Times New Roman" w:hAnsi="Times New Roman"/>
              </w:rPr>
              <w:t xml:space="preserve"> Условия применения последовательного и параллельного соединения источнико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тод эквивалентного преобразования «треугольника» и «звезды» сопротивлений.</w:t>
            </w:r>
            <w:r>
              <w:rPr>
                <w:rFonts w:cs="Times New Roman" w:ascii="Times New Roman" w:hAnsi="Times New Roman"/>
              </w:rPr>
              <w:t xml:space="preserve"> Соединение приёмников энергии «звездой» и «треугольником». Расчёт электрических цепей путём преобразования «треугольника» сопротивлений в эквивалентную «звезду» и трёхлучевой «звезды» в эквивалентный «треугольник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етод узловых и контурных уравнений.</w:t>
            </w:r>
            <w:r>
              <w:rPr>
                <w:rFonts w:cs="Times New Roman" w:ascii="Times New Roman" w:hAnsi="Times New Roman"/>
              </w:rPr>
              <w:t xml:space="preserve"> Расчёт сложных цепей электрического тока с применением законов Кирхгофа,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зловых и контурных уравнений. Определение числа уравнений, порядок составления узловых и контурных независимых уравнений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етод контурных токов.</w:t>
            </w:r>
            <w:r>
              <w:rPr>
                <w:rFonts w:cs="Times New Roman" w:ascii="Times New Roman" w:hAnsi="Times New Roman"/>
              </w:rPr>
              <w:t xml:space="preserve"> Расчёт сложных цепей электрического тока с применением  второго закона Кирхгоф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 узлового напряжения. </w:t>
            </w:r>
            <w:r>
              <w:rPr>
                <w:rFonts w:cs="Times New Roman" w:ascii="Times New Roman" w:hAnsi="Times New Roman"/>
              </w:rPr>
              <w:t>Расчёт электрических цепей с двумя узлам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 наложения токов.</w:t>
            </w:r>
            <w:r>
              <w:rPr>
                <w:rFonts w:cs="Times New Roman" w:ascii="Times New Roman" w:hAnsi="Times New Roman"/>
              </w:rPr>
              <w:t xml:space="preserve"> Расчёт электрических цепей с несколькими источникам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ДС принципом наложения (суперпозиции)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 эквивалентного генератора.</w:t>
            </w:r>
            <w:r>
              <w:rPr>
                <w:rFonts w:cs="Times New Roman" w:ascii="Times New Roman" w:hAnsi="Times New Roman"/>
              </w:rPr>
              <w:t xml:space="preserve"> Активный двухполюсник. Цепь с двумя внешними ветвями (четырехполюсник). Уравнения четырехполюсника. Электрическая цепь с переменным сопротивлением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4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следование электрической цепи с последовательным соединением приёмников электрической энерг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следование электрической цепи с параллельным соединением приёмников электрической энерг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следование электрической цепи со смешанным соединением приёмников электрической энерг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следование электрической цепи с последовательным соединением источников электрической энерг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следование электрической цепи с параллельным соединением источников электрической энерг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мерение мощности в цепи постоянного тока при помощи цифрового ваттметра и косвенными методам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тери напряжения и мощности в провод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инии электропереда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Согласование источника и нагрузки по напряжению, току и мощн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FontStyle46"/>
                <w:rFonts w:cs="Times New Roman" w:ascii="Times New Roman" w:hAnsi="Times New Roman"/>
                <w:b w:val="false"/>
                <w:i w:val="false"/>
              </w:rPr>
              <w:t>Исследование  делителя напряжения при работе вхолостую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FontStyle46"/>
                <w:rFonts w:cs="Times New Roman" w:ascii="Times New Roman" w:hAnsi="Times New Roman"/>
                <w:b w:val="false"/>
                <w:i w:val="false"/>
              </w:rPr>
              <w:t>Исследование работы делителя напряжения под нагрузко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следование неразветвлённой  цепи с одним переменным сопротивление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асчёт цепи постоянного тока методом эквивалентного сопротив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чёт сложной цепи постоянного то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.3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линейные электрические цепи постоянного тока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элементы нелинейных цепей и их характеристик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ы расчета нелинейных цепей постоянного то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ыполнять расчеты электрических нелинейных цепе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нимать статические характеристики нелинейных элемент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оды и средства измерения электрических, неэлектрических и магнитных величин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" w:hanging="36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вила поверки прибор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полнять поверки амперметров, вольтметров и однофазных счётчик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теории электрических по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выполнять расчеты электростатических цепе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теории магнитных по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он полного ток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заимодействие проводника с током и магнитного пол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нцип действия электродвигател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ферромагнитные материалы и их свой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законы Кирхгофа дл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агнитных цеп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расчета магнитных цеп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выполнять расче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гнитных цеп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он электромагнитной индукци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нцип действия генератора и трансформатора; схемы включения, режимы работы измерительных трансформаторов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пределять коэффициент магнитной связи между катушкам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снимать внешнюю характеристику трансформато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сновные понятия о переменном токе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23"/>
              <w:spacing w:lineRule="auto" w:line="240" w:before="0" w:after="0"/>
              <w:ind w:firstLine="142"/>
              <w:rPr>
                <w:b/>
                <w:b/>
                <w:i/>
                <w:i/>
                <w:sz w:val="22"/>
                <w:lang w:val="ru-RU" w:eastAsia="ru-RU"/>
              </w:rPr>
            </w:pPr>
            <w:r>
              <w:rPr>
                <w:b/>
                <w:i/>
                <w:sz w:val="22"/>
                <w:lang w:val="ru-RU" w:eastAsia="ru-RU"/>
              </w:rPr>
              <w:t>Знать:</w:t>
            </w:r>
          </w:p>
          <w:p>
            <w:pPr>
              <w:pStyle w:val="23"/>
              <w:spacing w:lineRule="auto" w:line="240" w:before="0" w:after="0"/>
              <w:ind w:firstLine="142"/>
              <w:rPr>
                <w:i/>
                <w:i/>
                <w:sz w:val="22"/>
                <w:lang w:val="ru-RU" w:eastAsia="ru-RU"/>
              </w:rPr>
            </w:pPr>
            <w:r>
              <w:rPr>
                <w:i/>
                <w:sz w:val="22"/>
                <w:lang w:val="ru-RU" w:eastAsia="ru-RU"/>
              </w:rPr>
              <w:t xml:space="preserve">элементы и     параметры электрических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цепей переменного то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линейные электрические це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елинейные элементы цепей постоянного тока. Эквивалентные схемы нелинейных цепей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ий метод расчёта нелинейных электрических цеп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е, параллельное, смешанное соединение нелинейных элементо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статических характеристик термистора с ОТ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статических характеристик терморезистора с ПТ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статических характеристик варисто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сопротивления фоторезисто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4. Электрические измерения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4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едства и методы измер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, классификация и назначение методов и средств измерений. Методы измерений: классификация по видам измерений, характеристики, достоинства и недостатки различных методов, выбор метода измерения. Шкалы измерений. Факторы, влияющие на результаты измерений. Погрешности. Классификация погрешностей; причины их возникновения, способы обнаружения и пути устранения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оговые электромеханические прибо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требования, классификация. Устройство, типовые детали и узлы показывающих электроизмерительных приборов. Успокоители, температурные компенсаторы, пружины, отсчётные устройства. Цены деления отсчётных устройств. Принципы действия, устройство, схемы включения и область применения измерительных механизмов и приборов магнитоэлектрической, электромагнитной, электродинамической,     ферродинамической     и     индукционной     систем. Магнитоэлектрические    измерительные    механизмы    с    преобразователями: термоэлектрические   приборы,   выпрямительные   приборы,   вибрационные   и логометрические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образователи токов и напряж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преобразователях токов и напряжений. Назначение схемы включения добавочных резисторо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лектрические измерительные цеп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. Мостовые цепи: одинарные мосты постоянного тока. Двойные мосты постоянного тока, мосты переменного тока. Компенсационные цеп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ифровые измерительные прибо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пределения. Цифровые вольтметры постоянного тока. Комбинированные цифровые приборы. Измерители частоты и интервалов времени. Современные счётчики с электронным съёмом информации. Правила техники безопасности при работе с приборам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ны деления стрелочных прибор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2.1. Электрическое п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2. Магнитное п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3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Магнитные цеп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2.4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Электромагнитная инду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en-US"/>
              </w:rPr>
              <w:t xml:space="preserve"> 3.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Основные понятия о переменном т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23"/>
              <w:spacing w:lineRule="auto" w:line="240" w:before="0" w:after="0"/>
              <w:ind w:firstLine="142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23"/>
              <w:spacing w:lineRule="auto" w:line="240" w:before="0" w:after="0"/>
              <w:ind w:firstLine="142"/>
              <w:rPr/>
            </w:pPr>
            <w:r>
              <w:rPr>
                <w:b/>
                <w:i/>
                <w:lang w:val="ru-RU" w:eastAsia="ru-RU"/>
              </w:rPr>
              <w:t xml:space="preserve">Тема 3.2. Элементы и     параметры электрических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пей переменного тока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ическое пол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материи, заряда. Электронная теория строения веществ. Электромагнитное (электрическое и магнитное) и электростатическое поле. Закон Кулона. Диэлектрическая проницаемость, электрическая постоянная. Характеристики электрического поля: напряжённость электрического поля, электрический потенциал, электрическое напряжение. Графическое изображение электрических полей. Однородное и неоднородное электрические поля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ма Остроградского-Гаусс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ок вектора напряжённости. Теорема Остроградского-Гаусса. Проводники, диэлектрики в электрическом поле. Поляризация диэлектрика.       Электрическое смещение. Пробой диэлектрик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статические цеп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е, параллельное, смешанное соединения конденсаторов; распределение зарядов и напряжений, определение эквивалентно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ёмкости. Энергия электрического поля заряженного конденсатор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электростатической цепи при  смешанном соединении конденсатор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нитное пол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свойства и определения, относящиеся к магнитным полям: магнитная индукция, магнитный поток, магнитная проницаемость, напряжённость магнитного поля. Закон Ампера. Единицы измерения магнитных величин. Магнитное напряжение, магнитодвижущая сила, единицы их измерения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 полного т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счёт магнитного поля: прямолинейного провода с током, коаксиальн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беля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ьцевой, цилиндрической катушки с током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одник с током в магнитном пол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левой руки. Работа по перемещению проводника с током в магнитном поле. Взаимодействие проводников с током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косцепление, индуктивность, взаимная индуктив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ицы измерения. Коэффициент связи магнитных цепей. Индуктивность катушки, двухпроводной лини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Ферромагнитные материалы и их свойств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нитные цеп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, разновидности магнитных цепей. Законы Ома и Кирхгофа для расчёта магнитных цепей. Магнитное сопротивление.  Неразветвленные магнитные цепи: прямая и обратная задачи, их решение. Графическое решение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етвлённые магнитные цепи и методы их расчё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пи с постоянными магнитами: характеристиками и определения. Электромагниты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ёт неразветвленной неоднородной магнитной цеп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8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вление электромагнитной инду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 М Фарадея, Д. Максвелла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Х.Ленца и Б.Якоби по исследованию ЭДС электромагнитной индукции в проводнике и контуре. Правило правой руки. Закон электромагнитной индукци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ДС самоиндукции и взаимоиндук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цип электромагнитной индукции. Принцип действия трансформатора. Вихревые токи, способы их уменьшения и использование. Магнит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анные цепи (катушки), согласное и встречное их включение и индуктивность. Энергия магнитного поля. Энергетический баланс в электромагнитной системе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ительные трансформато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начение и принципы действия. Схемы включения, режимы работы измерительных трансформаторов тока и напряжения. Техника безопасности при работе с измерительными трансформаторами. Измерительные клещ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эффициента магнитной связи между катушкам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Style w:val="FontStyle132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нятие внешней характеристики и определение КПД  трансформато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устройства и режимов работы измерительных трансформатор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нятия о переменном то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ределение переменного тока, значения переменных величин: мгновенное, максимальное, период, частот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ение синусоидальных величи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ройство простейшего генератора переменного тока. Уравнения синусоидальных величин. Фаза, начальная фаза, сдвиг фаз    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изображение синусоидальных величи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 синусоидальных величин. Действующее и среднее значения переменных тока, напряжения и ЭДС. Коэффициенты формы и амплитуды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цепей переменного т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зистор, катушка индуктивности, конденсатор. Параметры цепей переменного тока: активное сопротивление, индуктивность, ёмк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ь переменного тока с активным сопротивлением: уравнения и графики электрического тока и напряжения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пь переменного тока с индуктивны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сопротивлени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и графики электрического тока, ЭДС самоиндукции, напряжения. Векторная диаграмма. Индуктивная реактивная мощность и её единицы измерения. Поверхностный эффек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пь переменного тока с ёмкость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е и графики тока, напряжения. Векторная диаграмма. Ёмкостное сопротивление. Ёмкостная реактивная мощность, единицы её измерения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0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Тема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lang w:val="en-US" w:eastAsia="en-US"/>
              </w:rPr>
              <w:t xml:space="preserve"> 3.3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 xml:space="preserve"> Неразветвлённые цепи переменного тока </w:t>
            </w:r>
          </w:p>
          <w:p>
            <w:pPr>
              <w:pStyle w:val="Normal"/>
              <w:spacing w:lineRule="auto" w:line="240" w:before="0" w:after="200"/>
              <w:ind w:right="60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законы Кирхгоф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расчета неразветвленных цепей переменного то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выполнять расче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разветвленных цепей переменного ток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пользоваться приборами и снимать их показания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выполнять измерения параметр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пей переменного то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60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0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разветвлённые цени переменного тока.</w:t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Цепи переменного тока с реальной катушкой индуктивности и реальным конденсатором: векторная диаграмма тока и напряжений, треугольники напряжений,  сопротивлений, мощностей. Полное сопротивление. Понятие о полной (кажущейся) мощ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пь переменного тока с активным сопротивлением, индуктивностью и ёмкостью при различных соотношениях реактивных сопротивлений. Построение векторных диаграмм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езонанс напряжений.</w:t>
            </w:r>
            <w:r>
              <w:rPr>
                <w:rFonts w:cs="Times New Roman" w:ascii="Times New Roman" w:hAnsi="Times New Roman"/>
              </w:rPr>
              <w:t xml:space="preserve"> Условие возникновения, способы настройки цепи в резонанс, векторная диаграмма, величина тока, перенапряжение, мощности в цепи. Значение резонанса напряжений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неразветвленной  цепи переменного тока с активным сопротивлением,  индуктивностью и ёмкостью. Резонанс напряжений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чёт неразветвленной цепи переменного то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00" w:hanging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Тема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lang w:val="en-US" w:eastAsia="en-US"/>
              </w:rPr>
              <w:t xml:space="preserve"> 3.4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 xml:space="preserve"> Разветвлённые цепи переменного тока 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8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расчета разветвленных цепей переменного то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выполнять расче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етвленных цепей переменного ток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пользоваться приборами и снимать их показания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выполнять измерения параметр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пей переменного то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Методы расчёта разветвлённых цепей.</w:t>
            </w:r>
            <w:r>
              <w:rPr>
                <w:rFonts w:cs="Times New Roman" w:ascii="Times New Roman" w:hAnsi="Times New Roman"/>
                <w:sz w:val="24"/>
              </w:rPr>
              <w:t xml:space="preserve"> Методы расчёта разветвлённых цепей с активным и реактивным сопротивлениями узлами, с одним источником питания; составляющие тока, проводимостей, мощности. Векторная диаграм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пи с параллельным соединением катушки индуктивности и конденсатора при различных соотношениях реактивных проводимостей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езонанс токов. </w:t>
            </w:r>
            <w:r>
              <w:rPr>
                <w:rFonts w:cs="Times New Roman" w:ascii="Times New Roman" w:hAnsi="Times New Roman"/>
                <w:sz w:val="24"/>
              </w:rPr>
              <w:t xml:space="preserve"> Векторная диаграмма, резонансная частота. Особенности резонанса токов в колебательном контуре. Практическое значение режима резонанса токо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эффициент</w: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 xml:space="preserve"> мощности и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его технико-экономическое значение.</w:t>
            </w:r>
            <w:r>
              <w:rPr>
                <w:rFonts w:cs="Times New Roman" w:ascii="Times New Roman" w:hAnsi="Times New Roman"/>
                <w:sz w:val="24"/>
              </w:rPr>
              <w:t xml:space="preserve"> Повышение путём компенсации реактивной мощности с помощью конденсаторов. Активная, реактивная и полная мощности в цепях переменного ток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Измерение угла сдвига фаз, частоты и коэффициента мощности. </w:t>
            </w:r>
            <w:r>
              <w:rPr>
                <w:rFonts w:cs="Times New Roman" w:ascii="Times New Roman" w:hAnsi="Times New Roman"/>
                <w:sz w:val="24"/>
              </w:rPr>
              <w:t>Нагрузочные трансформаторы и автотрансформаторы. Ламповые и дисковые фазоуказатели. Фазорегуляторы. Измерение коэффициента мощности. Назначение приборов. Принцип работы и применение. Измерение частоты вибрационными и электромагнитными частотомерами. Измерение частоты осциллографом. Меры безопасности при измерении электрических величин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имволический метод расчёта цепей синусоидального тока с применением комплексных чисел. </w:t>
            </w:r>
            <w:r>
              <w:rPr>
                <w:rFonts w:cs="Times New Roman" w:ascii="Times New Roman" w:hAnsi="Times New Roman"/>
              </w:rPr>
              <w:t xml:space="preserve">Изображение тока, напряжения, сопротивления, проводимости и мощности с помощью комплексных чисел. Алгебраическая, тригонометрическая и показательная формы. Законы Ома и Кирхгофа в символической форме. Расчёт цепей переменного </w:t>
            </w:r>
            <w:r>
              <w:rPr>
                <w:rFonts w:cs="Times New Roman" w:ascii="Times New Roman" w:hAnsi="Times New Roman"/>
                <w:bCs/>
              </w:rPr>
              <w:t>методом эквивалентного сопротивления</w:t>
            </w:r>
            <w:r>
              <w:rPr>
                <w:rFonts w:cs="Times New Roman" w:ascii="Times New Roman" w:hAnsi="Times New Roman"/>
              </w:rPr>
              <w:t>.  Метод узлового напряж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разветвленной  цепи переменного тока с активным сопротивлением,  индуктивностью и ёмкостью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зонанс токов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чёт разветвлённой цепи переменного ток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Тема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lang w:val="en-US" w:eastAsia="en-US"/>
              </w:rPr>
              <w:t xml:space="preserve"> 3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5 Цепи трёхфазного тока и их расчёт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4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ройство трёхфазного генератора, способы соединения его обмоток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ы расчета трехфазных цеп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выполнять расче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хфазных цеп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пользоваться приборами и снимать их показания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выполнять измерения параметр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хфазных цеп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имметричная трёхфазная система ЭДС, токов, напряжений</w:t>
            </w:r>
            <w:r>
              <w:rPr>
                <w:rFonts w:cs="Times New Roman" w:ascii="Times New Roman" w:hAnsi="Times New Roman"/>
                <w:sz w:val="24"/>
              </w:rPr>
              <w:t>. Графическое изображение симметричных трёхфазных величин. Устройство трёхфазного генератора,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получение </w:t>
            </w:r>
            <w:r>
              <w:rPr>
                <w:rFonts w:cs="Times New Roman" w:ascii="Times New Roman" w:hAnsi="Times New Roman"/>
                <w:sz w:val="24"/>
              </w:rPr>
              <w:t>трёхфазных ЭДС.   Соединение обмоток трёхфазного генератора «звездой» и «треугольником». Основные понятия и определения; фазные и линейные напряжения и токи, их соотношения;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векторные </w:t>
            </w:r>
            <w:r>
              <w:rPr>
                <w:rFonts w:cs="Times New Roman" w:ascii="Times New Roman" w:hAnsi="Times New Roman"/>
                <w:sz w:val="24"/>
              </w:rPr>
              <w:t>диаграммы, ток в замкнутом контуре обмоток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единение приёмников энергии «звездой». </w:t>
            </w:r>
            <w:r>
              <w:rPr>
                <w:rFonts w:cs="Times New Roman" w:ascii="Times New Roman" w:hAnsi="Times New Roman"/>
                <w:sz w:val="24"/>
              </w:rPr>
              <w:t>Фазные и линейные токи и напряжения, их соотношения. Смещение нейтрали. Роль нулевого провод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варийные режимы работы трёхфазной цепи. </w:t>
            </w:r>
            <w:r>
              <w:rPr>
                <w:rFonts w:cs="Times New Roman" w:ascii="Times New Roman" w:hAnsi="Times New Roman"/>
                <w:sz w:val="24"/>
              </w:rPr>
              <w:t>Обрыв фазы при обрыве нулевого провода и при его наличии. Короткое замыкание фазы при обрыве и наличии нулевого провода. Векторные диаграммы в этих режимах работы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единение приёмников энергии «треугольником».</w:t>
            </w:r>
            <w:r>
              <w:rPr>
                <w:rFonts w:cs="Times New Roman" w:ascii="Times New Roman" w:hAnsi="Times New Roman"/>
                <w:sz w:val="24"/>
              </w:rPr>
              <w:t xml:space="preserve"> Фазные и линейные напряжения и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оки при симметричном и несимметричном режимах работы. Векторная диаграмма токов и напряжений. Обрыв фазы: фазные и линейные токи и напряжения, векторная диаграмм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ощность трёхфазной цепи при симметричном и несимметричном режимах. </w:t>
            </w:r>
            <w:r>
              <w:rPr>
                <w:rFonts w:cs="Times New Roman" w:ascii="Times New Roman" w:hAnsi="Times New Roman"/>
                <w:sz w:val="24"/>
              </w:rPr>
              <w:t>Метод симметричных составляющих. Прямая, обратная и нулевая последовательности фаз. Способы определения последовательност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ращающееся магнитного поле трёхфазной системы.</w:t>
            </w:r>
            <w:r>
              <w:rPr>
                <w:rFonts w:cs="Times New Roman" w:ascii="Times New Roman" w:hAnsi="Times New Roman"/>
                <w:sz w:val="24"/>
              </w:rPr>
              <w:t xml:space="preserve"> Получение и применение вращающегося магнитного поля трёхфазной системы. Принцип действия асинхронного и синхронного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электродвигателей. Уравнение ВМП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Измерение мощности и энергии в </w:t>
            </w:r>
            <w:r>
              <w:rPr>
                <w:rFonts w:cs="Times New Roman" w:ascii="Times New Roman" w:hAnsi="Times New Roman"/>
                <w:b/>
                <w:sz w:val="24"/>
              </w:rPr>
              <w:t>трёхфазной цепи.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змерение активной мощности в четырёхпроводной трёхфазной цепи. Трёхэлементный ваттметр. Измерение реактивной мощности Измерение активной энергии в трёхфазной цепи. Двухэлементные и трёхэлементные счётчики. Измерение реактивной энергии в трёхфазной цепи. Маркировка счётчиков. Схемы включения счётчиков в цепь трехфазного тока. Меры безопасности при измерении электрических величин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трёхфазной цепи при соединении приёмников энергии звездо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трёхфазной цепи при соединении приёмников энергии треугольник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ые режимы трёхфазной цепи  при соединении нагрузки в звезд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FontStyle132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варийные режимы трёхфазной цепи при соединении нагрузки в треугольни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симметричной трёхфазной цеп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несимметричной трёхфазной цеп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ru-RU"/>
              </w:rPr>
              <w:t>Тема 4.1 Классификация и характеристики ЭТМ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классификацию и характеристики ЭТМ</w:t>
            </w:r>
            <w:r>
              <w:rPr>
                <w:rFonts w:cs="Times New Roman" w:ascii="Times New Roman" w:hAnsi="Times New Roman"/>
                <w:bCs/>
                <w:i/>
                <w:color w:val="FF0000"/>
                <w:szCs w:val="24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кация и механические характеристи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ЭТМ. Статические характеристики: пределы прочности при растяжении, сжатие и изгибе. Динамические характеристики: вибропрочность и ударная вязкость. Стандартные образцы, устройства и способы испытаний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ические характеристики ЭТ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проводность, факторы, влияющие на проводимость Удельное сопротивление. Единицы измерения. Температурный коэффициент удельного сопротивления и его физический смысл. Диэлектрическая проницаемость (ε). Разновидности поляризации диэлектриков. Тангенс угла диэлектрических потерь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Электрическая прочность диэлектриков. Способы и устройства для испытаний на электрическую прочность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0" w:hanging="0"/>
              <w:rPr/>
            </w:pPr>
            <w:r>
              <w:rPr>
                <w:b/>
                <w:lang w:val="ru-RU" w:eastAsia="ru-RU"/>
              </w:rPr>
              <w:t>Тепловые  и Физико-химические характеристики ЭТМ.</w:t>
            </w:r>
            <w:r>
              <w:rPr>
                <w:lang w:val="ru-RU" w:eastAsia="ru-RU"/>
              </w:rPr>
              <w:t xml:space="preserve">  Тепловые характеристики: температура плавления, вспышки и размягчение материалов, теплостойкость, морозостойкость, стойкость к термоударам, температурные коэффици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о-химические характеристики: кислотное число, вязкость, влагостойкость, химическая стойкость, тропикостойкость, радиационная стойкость материалов. Способы и устройства для испытаний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 4.2 Проводниковы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кацию проводниковых материалов, их свойства, область приме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выбирать проводниковые материалы на основе анализа их свойств для конкретного применения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лассификацию </w:t>
            </w:r>
            <w:r>
              <w:rPr>
                <w:rFonts w:cs="Times New Roman" w:ascii="Times New Roman" w:hAnsi="Times New Roman"/>
                <w:i/>
              </w:rPr>
              <w:t>электроизоляционн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 материалов, их свойства, область приме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выбирать электроизоляционные материалы на основе анализа их свойств для конкретного применения</w:t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водниковые материалы высокой проводимости.</w:t>
            </w:r>
            <w:r>
              <w:rPr>
                <w:rFonts w:cs="Times New Roman" w:ascii="Times New Roman" w:hAnsi="Times New Roman"/>
                <w:sz w:val="24"/>
              </w:rPr>
              <w:t xml:space="preserve"> Проводниковая медь. Физические, механические и электрические свойства меди. Мягкая медь. Твёрдая медь. Применение меди. Алюминий. Мягкий алюминий, твёрдый алюминий. Физические, механические и электрические свойства алюминия. Применение алюминия. Биметаллические и сталеалюминиевые провода, их свойства и применение. Серебро. Электрические свойства серебра и его применение. Свинец – свойства и применение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актные материалы, припои и флюсы.</w:t>
            </w:r>
            <w:r>
              <w:rPr>
                <w:rFonts w:cs="Times New Roman" w:ascii="Times New Roman" w:hAnsi="Times New Roman"/>
                <w:sz w:val="24"/>
              </w:rPr>
              <w:t xml:space="preserve"> Определение контакта. Неподвижные, разрывные и скользящие контакты, их устройство. Требования, предъявляемые к контактным материалам. Припои, их назначения технические требования, предъявляемые к пайке и припоям. Классификация припоев. Условия и факторы, влияющие на выбор марки припоя. Флюсы. Назначение и требования к ним. Маркировка флюсов. Методика подбора флюса при пайке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Проводниковые материалы с высоким удельным  сопротивлением.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угоплавкие материалы вольфрам и молибден, их свойства и применение.Сплавы высокого сопротивления: манганин, константан, нихром, фехраль. Их свойства, марки по ГОСТу и применение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ru-RU"/>
              </w:rPr>
              <w:t>Тема 4.3. Электроизоляционны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8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изоляционные материал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назначение и классификация. Применение различных газообразных диэлектриков. Нефтяные электроизоляционные масла. Характеристики трансформаторного, кабельного и конденсаторного масел, их применение. Методы очистки масел от воды и их сушка. Синтетические жидкие диэлектрики. их виды, свойства и применение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вёрдые полимеризационные диэлектри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стирол. Полиэтилен. Полиуретан. Поливинилхлорид. Поливинилхлоридный пластикат. Исходные материалы и технология получения. Электрические, механические, тепловые характеристики и применение полимер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гревостойкие высокополимерные диэлектри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емнийорганические, полиамидные диэлектрики. Их получение, свойства и применение. Фторопласт-4. физико-химические, тепловые и механические свойства органических диэлектрико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вёрдые поликонденсационные диэлектри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нолформальдегидные, глифталевые, полиэтилентерефталатные, эпоксидные диэлектрики. Природные смолы, битумы, их применение. Перспективы развития и повышения качества производства синтетических диэлектр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изоляционные резин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туральные и синтетические каучуки. Их недостатки. Применение электроизоляционной резины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аунды, лаки и эмали. Пластмасс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о лаках, требования к ним. Состав и классификация лаков, область их применения. Эмали состав, свойства, классификация, марки, применение эмалей. Компаунды: классификация, назначение, составные части, применение в электротехнике. Пластмассы: технология получения, состав и классификация. Свойства и область применения пластмасс. Слоистые пластик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/>
              <w:ind w:left="0" w:hanging="0"/>
              <w:rPr/>
            </w:pPr>
            <w:r>
              <w:rPr>
                <w:b/>
                <w:lang w:val="ru-RU" w:eastAsia="ru-RU"/>
              </w:rPr>
              <w:t xml:space="preserve">Волокнистые электроизоляционные материалы. </w:t>
            </w:r>
            <w:r>
              <w:rPr>
                <w:lang w:val="ru-RU" w:eastAsia="ru-RU"/>
              </w:rPr>
              <w:t>Виды волокон, применяемые в электротехнике. Обработка, применение древесины. Электроизоляционные бумаги и картоны. Технология получения, разновидности, технологические требования, применение. Фибра, её получение и применение. Текстильные электроизоляционные материалы. Лакоткани. Лакированные трубки, ленты. Минеральные диэлектрики: асбест и асбестоцемент, их свойства и приме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изоляционная слюда и слюдяные материал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юда, её разновидности, состав и области применения. Изоляционные материалы на основе слюды: миканиты, микафолий, микаленты, слюдиниты. Электрические, механические и тепловые характеристики слюдяных материалов, их применение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керамические и силикатные материал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кло: состав, способы получения, свойства. Кварц. Кварцевое стекло. Применение стекла в электротехнике. Классификация электрокерамики. Электротехнический фарфор, его компоненты, технология изготовления, основные электрические и механические характеристики фарфора. Разновидности изделий и их применение. Стеатит: состав и свойства. Конденсаторная керамик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сульт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07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УСЛОВИЯ РЕАЛИЗАЦИИ ПРОГРАММЫ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. Материально-техническое обеспечение</w:t>
      </w:r>
    </w:p>
    <w:p>
      <w:pPr>
        <w:pStyle w:val="Default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Для реализации программы учебной дисциплины колледж располагает учебным кабинетом и лабораторией «Основы электротехник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- доска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- АРМ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- комплект учебно-наглядных пособий «Электротехник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мультимедийный проекто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экран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Оборудование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лаборатории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и рабочих мест лаборатории: 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маркерная доска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лабораторные стенды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2. Информационное обеспечение обучени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литература</w:t>
      </w:r>
    </w:p>
    <w:p>
      <w:pPr>
        <w:pStyle w:val="Normal"/>
        <w:tabs>
          <w:tab w:val="clear" w:pos="708"/>
          <w:tab w:val="center" w:pos="5397" w:leader="none"/>
          <w:tab w:val="left" w:pos="862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u w:val="single"/>
        </w:rPr>
        <w:t>Основная литература</w:t>
      </w:r>
    </w:p>
    <w:p>
      <w:pPr>
        <w:pStyle w:val="Style21"/>
        <w:tabs>
          <w:tab w:val="clear" w:pos="708"/>
          <w:tab w:val="left" w:pos="0" w:leader="none"/>
        </w:tabs>
        <w:ind w:firstLine="426"/>
        <w:rPr/>
      </w:pPr>
      <w:r>
        <w:rPr>
          <w:rFonts w:cs="Times New Roman" w:ascii="Times New Roman" w:hAnsi="Times New Roman"/>
        </w:rPr>
        <w:t>1.</w:t>
      </w:r>
      <w:r>
        <w:rPr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Лоторейчук, Е. А. </w:t>
      </w:r>
      <w:r>
        <w:rPr>
          <w:rFonts w:cs="Times New Roman" w:ascii="Times New Roman" w:hAnsi="Times New Roman"/>
        </w:rPr>
        <w:t>Теоретические основы электротехники [Электронный ресурс] : учебник / Е. А. Лоторейчук. – М. : ФОРУМ : ИНФРА-М, 2018. – 317 с. – (Среднее профессиональное образование). – Режим доступа: http://znanium.com/bookread2.php?book=941907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Хромоин, П. К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Электротехнические измерения </w:t>
      </w:r>
      <w:r>
        <w:rPr>
          <w:rFonts w:cs="Times New Roman" w:ascii="Times New Roman" w:hAnsi="Times New Roman"/>
          <w:sz w:val="24"/>
          <w:szCs w:val="24"/>
        </w:rPr>
        <w:t xml:space="preserve">[Электронный ресурс] : учеб. пособие / П. К. Хромоин. – 3-е изд., испр. и доп. –- М. : ФОРУМ : ИНФРА-М, 2016. – 288 с. : ил. (Профессиональное образование). –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znanium.com/bookread2.php?book=538860</w:t>
        </w:r>
      </w:hyperlink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Л.В.Журавлева. Электроматериаловедение: Учебник для начального профессионального образования: Учебное пособие для среднего профессионального образования. – М.: ПрофОбрИздат, 2016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Дополнительная литератур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709" w:leader="none"/>
          <w:tab w:val="center" w:pos="5397" w:leader="none"/>
          <w:tab w:val="left" w:pos="8625" w:leader="none"/>
        </w:tabs>
        <w:autoSpaceDE w:val="false"/>
        <w:spacing w:before="0" w:after="0"/>
        <w:ind w:left="0" w:right="200"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авила техники безопасности при эксплуатации электроустановок. – Главгосэнергонадзор России, 1994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center" w:pos="5397" w:leader="none"/>
          <w:tab w:val="left" w:pos="8625" w:leader="none"/>
        </w:tabs>
        <w:autoSpaceDE w:val="false"/>
        <w:spacing w:before="0" w:after="0"/>
        <w:ind w:left="1440" w:right="200" w:hanging="1014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СТ 1980-74 Электротехника. Основные понятия. Термины и определен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709" w:leader="none"/>
          <w:tab w:val="center" w:pos="5397" w:leader="none"/>
          <w:tab w:val="left" w:pos="8625" w:leader="none"/>
        </w:tabs>
        <w:autoSpaceDE w:val="false"/>
        <w:spacing w:before="0" w:after="0"/>
        <w:ind w:left="0" w:right="200"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авила устройства электроустановок. –М.: Энергоатомиздат, 2000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709" w:leader="none"/>
          <w:tab w:val="center" w:pos="5397" w:leader="none"/>
          <w:tab w:val="left" w:pos="8625" w:leader="none"/>
        </w:tabs>
        <w:autoSpaceDE w:val="false"/>
        <w:spacing w:before="0" w:after="0"/>
        <w:ind w:left="0" w:right="200"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СТ Т5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-81 Катушки индуктивности, дроссели, трансформаторы, автотрансформаторы, магнитные усилител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709" w:leader="none"/>
          <w:tab w:val="center" w:pos="5397" w:leader="none"/>
          <w:tab w:val="left" w:pos="8625" w:leader="none"/>
        </w:tabs>
        <w:autoSpaceDE w:val="false"/>
        <w:spacing w:before="0" w:after="0"/>
        <w:ind w:left="0" w:right="200"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СТ Т521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81Электроизмерительные прибор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709" w:leader="none"/>
          <w:tab w:val="center" w:pos="5397" w:leader="none"/>
          <w:tab w:val="left" w:pos="8625" w:leader="none"/>
        </w:tabs>
        <w:autoSpaceDE w:val="false"/>
        <w:spacing w:before="0" w:after="0"/>
        <w:ind w:left="0" w:right="200"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СТ2.728-74 Резисторы. Конденсаторы.</w:t>
      </w:r>
    </w:p>
    <w:p>
      <w:pPr>
        <w:pStyle w:val="Style21"/>
        <w:spacing w:before="280" w:after="0"/>
        <w:jc w:val="both"/>
        <w:rPr>
          <w:rFonts w:ascii="Times New Roman" w:hAnsi="Times New Roman" w:cs="Times New Roman"/>
          <w:bCs/>
          <w:i/>
          <w:i/>
          <w:szCs w:val="28"/>
        </w:rPr>
      </w:pPr>
      <w:r>
        <w:rPr>
          <w:rFonts w:cs="Times New Roman" w:ascii="Times New Roman" w:hAnsi="Times New Roman"/>
          <w:bCs/>
          <w:i/>
          <w:szCs w:val="28"/>
        </w:rPr>
        <w:t>Интернет-ресурс</w:t>
      </w:r>
    </w:p>
    <w:p>
      <w:pPr>
        <w:pStyle w:val="Style21"/>
        <w:numPr>
          <w:ilvl w:val="0"/>
          <w:numId w:val="13"/>
        </w:numPr>
        <w:spacing w:lineRule="auto" w:line="276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Немцов,  М.В. Электротехника и электроника/ М.В. Немцов: учебник для студ. образоват. учреждений сред. проф. образования. – М. : Издательский центр «Академия», 2016. – 480 с.</w:t>
      </w:r>
    </w:p>
    <w:p>
      <w:pPr>
        <w:pStyle w:val="Style21"/>
        <w:spacing w:before="280" w:after="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3.3. Организация образовательного процесса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Изучение учебной дисциплины проводится на втором курсе в третьем  четвертом семестрах и заканчивается экзаме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ми  методами обучения являются лекции, ролевые игры, проблемные методы, дистанционное обучение, тематические обсуждения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лабораторные и практические занятия.</w:t>
      </w:r>
      <w:r>
        <w:br w:type="page"/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Контроль и оценка результатов освоения учебной дисциплины осуществляется преподавателем в процессе проведения лабораторных  и практических занятий, тестирования, а также на зачете и экзамене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4019"/>
        <w:gridCol w:w="2461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>
          <w:trHeight w:val="7728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Style21"/>
              <w:numPr>
                <w:ilvl w:val="0"/>
                <w:numId w:val="3"/>
              </w:numPr>
              <w:spacing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теории электрических и магнитных полей;</w:t>
            </w:r>
          </w:p>
          <w:p>
            <w:pPr>
              <w:pStyle w:val="Style21"/>
              <w:numPr>
                <w:ilvl w:val="0"/>
                <w:numId w:val="3"/>
              </w:numPr>
              <w:spacing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ы расчета цепей постоянного, переменного однофазного и трехфазного токов; </w:t>
            </w:r>
          </w:p>
          <w:p>
            <w:pPr>
              <w:pStyle w:val="Style21"/>
              <w:numPr>
                <w:ilvl w:val="0"/>
                <w:numId w:val="3"/>
              </w:numPr>
              <w:spacing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измерения электрических, и магнитных величин;</w:t>
            </w:r>
          </w:p>
          <w:p>
            <w:pPr>
              <w:pStyle w:val="Style21"/>
              <w:numPr>
                <w:ilvl w:val="0"/>
                <w:numId w:val="3"/>
              </w:numPr>
              <w:spacing w:before="0" w:after="0"/>
              <w:ind w:left="0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хемы включения приборов для измерения тока, напряжения, энергии, частоты,  сопротивления и мощности;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firstLine="284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электротехнических материалов, их свойства, область применения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 и дифференцированный зачет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BodyText2"/>
              <w:numPr>
                <w:ilvl w:val="0"/>
                <w:numId w:val="9"/>
              </w:numPr>
              <w:suppressAutoHyphens w:val="true"/>
              <w:ind w:left="0" w:firstLine="142"/>
              <w:jc w:val="left"/>
              <w:rPr/>
            </w:pPr>
            <w:r>
              <w:rPr/>
              <w:t xml:space="preserve">выполнять расчеты электрических цепей; </w:t>
            </w:r>
          </w:p>
          <w:p>
            <w:pPr>
              <w:pStyle w:val="BodyText2"/>
              <w:numPr>
                <w:ilvl w:val="0"/>
                <w:numId w:val="9"/>
              </w:numPr>
              <w:suppressAutoHyphens w:val="true"/>
              <w:ind w:left="0" w:firstLine="142"/>
              <w:jc w:val="left"/>
              <w:rPr/>
            </w:pPr>
            <w:r>
              <w:rPr/>
              <w:t xml:space="preserve">пользоваться приборами и снимать их показания; </w:t>
            </w:r>
          </w:p>
          <w:p>
            <w:pPr>
              <w:pStyle w:val="BodyText2"/>
              <w:numPr>
                <w:ilvl w:val="0"/>
                <w:numId w:val="9"/>
              </w:numPr>
              <w:suppressAutoHyphens w:val="true"/>
              <w:ind w:left="0" w:firstLine="142"/>
              <w:jc w:val="left"/>
              <w:rPr/>
            </w:pPr>
            <w:r>
              <w:rPr/>
              <w:t>выполнять измерения параметров цепей постоянного и переменного токов;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и самостоятельные работы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и лабораторные занят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144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440"/>
      </w:pPr>
      <w:rPr>
        <w:sz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4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bCs/>
    </w:rPr>
  </w:style>
  <w:style w:type="character" w:styleId="WW8Num9z1">
    <w:name w:val="WW8Num9z1"/>
    <w:qFormat/>
    <w:rPr>
      <w:sz w:val="24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FontStyle46">
    <w:name w:val="Font Style46"/>
    <w:qFormat/>
    <w:rPr>
      <w:rFonts w:ascii="Arial" w:hAnsi="Arial" w:cs="Arial"/>
      <w:b/>
      <w:bCs/>
      <w:i/>
      <w:iCs/>
      <w:sz w:val="22"/>
      <w:szCs w:val="22"/>
    </w:rPr>
  </w:style>
  <w:style w:type="character" w:styleId="FontStyle132">
    <w:name w:val="Font Style132"/>
    <w:qFormat/>
    <w:rPr>
      <w:rFonts w:ascii="Arial" w:hAnsi="Arial" w:cs="Arial"/>
      <w:b/>
      <w:bCs/>
      <w:i/>
      <w:iCs/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color w:val="2E74B5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znanium.com/catalog/author/acef3a93-f6da-11e3-9766-90b11c31de4c" TargetMode="External"/><Relationship Id="rId6" Type="http://schemas.openxmlformats.org/officeDocument/2006/relationships/hyperlink" Target="http://znanium.com/bookread2.php?book=538860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5:01:00Z</dcterms:created>
  <dc:creator>оля</dc:creator>
  <dc:description/>
  <cp:keywords/>
  <dc:language>en-US</dc:language>
  <cp:lastModifiedBy>starova</cp:lastModifiedBy>
  <cp:lastPrinted>2017-01-12T20:01:00Z</cp:lastPrinted>
  <dcterms:modified xsi:type="dcterms:W3CDTF">2020-04-07T06:05:00Z</dcterms:modified>
  <cp:revision>8</cp:revision>
  <dc:subject/>
  <dc:title/>
</cp:coreProperties>
</file>