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Южно-Уральский государственный технический колледж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Программ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ой дисциплины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«Иностранный язык в профессиональной деятельност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4"/>
        </w:rPr>
      </w:pPr>
      <w:r>
        <w:rPr>
          <w:rFonts w:cs="Times New Roman" w:ascii="Times New Roman" w:hAnsi="Times New Roman"/>
          <w:b/>
          <w:caps/>
          <w:sz w:val="28"/>
          <w:szCs w:val="24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специальности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8.02.09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нтаж, наладка и эксплуатация электрооборудован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ГОС 2018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лификация: техник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, 2019</w:t>
      </w:r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545"/>
        <w:gridCol w:w="2881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Программа составлена на основе Федерального государственного образовательного стандарта СПО по специальности 08.02.09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онтаж, наладка и эксплуатация электрооборудования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ФГОС 2018), а также в соответствии с требованиями работодателей</w:t>
            </w:r>
          </w:p>
          <w:p>
            <w:pPr>
              <w:pStyle w:val="Heading9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545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ОБРЕ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метной (цикловой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иссией </w:t>
            </w:r>
          </w:p>
          <w:p>
            <w:pPr>
              <w:pStyle w:val="Header"/>
              <w:spacing w:lineRule="auto" w:line="24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токол № ______</w:t>
            </w:r>
          </w:p>
          <w:p>
            <w:pPr>
              <w:pStyle w:val="Header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от «__»_____________2019г.</w:t>
            </w:r>
          </w:p>
          <w:p>
            <w:pPr>
              <w:pStyle w:val="Header"/>
              <w:spacing w:lineRule="auto" w:line="24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редседатель ПЦК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___________А.А.Клушева </w:t>
            </w:r>
          </w:p>
        </w:tc>
        <w:tc>
          <w:tcPr>
            <w:tcW w:w="2881" w:type="dxa"/>
            <w:tcBorders/>
          </w:tcPr>
          <w:p>
            <w:pPr>
              <w:pStyle w:val="Heading9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ТВЕРЖДАЮ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директора  по НМР 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Ю. Крашакова</w:t>
            </w:r>
          </w:p>
          <w:p>
            <w:pPr>
              <w:pStyle w:val="Normal"/>
              <w:spacing w:lineRule="auto" w:line="240" w:before="0" w:after="20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«___»__________2019г.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1134" w:hanging="1134"/>
        <w:jc w:val="both"/>
        <w:rPr>
          <w:rFonts w:ascii="Times New Roman" w:hAnsi="Times New Roman" w:cs="Times New Roman"/>
          <w:i w:val="false"/>
          <w:i w:val="false"/>
          <w:sz w:val="24"/>
          <w:szCs w:val="28"/>
        </w:rPr>
      </w:pPr>
      <w:r>
        <w:rPr>
          <w:rFonts w:cs="Times New Roman" w:ascii="Times New Roman" w:hAnsi="Times New Roman"/>
          <w:i w:val="false"/>
          <w:sz w:val="24"/>
          <w:szCs w:val="28"/>
        </w:rPr>
      </w:r>
    </w:p>
    <w:p>
      <w:pPr>
        <w:pStyle w:val="Heading2"/>
        <w:ind w:left="1134" w:hanging="1134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ставители: </w:t>
      </w:r>
      <w:r>
        <w:rPr>
          <w:rFonts w:cs="Times New Roman" w:ascii="Times New Roman" w:hAnsi="Times New Roman"/>
          <w:sz w:val="24"/>
          <w:szCs w:val="24"/>
        </w:rPr>
        <w:t>Галлямова С.М.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лушева А.А, преподаватель ГБПОУ Южно-Уральского государственного технического колледж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 соглас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грамму учебной дисциплин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Иностранный язык в профессиональной деятельности» (Английский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пециа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8.02.09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нтаж, наладка и эксплуатация электрооборудова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ФГОС 2018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енная программа учебной дисциплины «Иностранный язык в профессиональной деятельности» (английский) составлена в соответствии с требованиями федерального государственного образовательного стандарта и с учетом примерной программы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 содержит паспорт, в котором описана  область ее применения, место дисциплины в структуре программы подготовки специалистов среднего звена, цели и результаты освоения дисциплины, рекомендуемое количество часов на ее освоение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зделе «Структура и содержание учебной дисциплины» представлены виды  и объем учебной работы; содержание учебного материала (практических занятий) и тематика внеаудиторной самостоятельной работы, соответствующие основным видам речевой деятельности  и направленные на формирование речевых навыков и умений; уровни освоения учебного материала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зделе «Условия реализации учебной дисциплины» описано минимальное материально-техническое и информационное обеспечение обучения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оследнем разделе программы представлены формы и методы контроля для оценки результатов обучения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удовлетворяет всем требованиям, предъявляемым к подобным изданиям. Считаем целесообразным рекомендовать ее для издания и применения в учебном процессе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автоматизаци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46045</wp:posOffset>
            </wp:positionH>
            <wp:positionV relativeFrom="paragraph">
              <wp:posOffset>-903605</wp:posOffset>
            </wp:positionV>
            <wp:extent cx="3383280" cy="206883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280" cy="2068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ООО «Строительные технологи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>СОДЕРЖА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383"/>
      </w:tblGrid>
      <w:tr>
        <w:trPr/>
        <w:tc>
          <w:tcPr>
            <w:tcW w:w="8188" w:type="dxa"/>
            <w:tcBorders/>
          </w:tcPr>
          <w:p>
            <w:pPr>
              <w:pStyle w:val="Heading1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ru-RU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.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Heading1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ru-RU"/>
              </w:rPr>
            </w:r>
          </w:p>
          <w:p>
            <w:pPr>
              <w:pStyle w:val="Heading1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ap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ru-RU"/>
              </w:rPr>
              <w:t>ПАСПОРТ  ПРОГРАММЫ УЧЕБНОЙ ДИСЦИПЛИ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ru-RU"/>
              </w:rPr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ap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ru-RU"/>
              </w:rPr>
              <w:t>СТРУКТУРА и содержание УЧЕБНОЙ ДИСЦИПЛИНЫ</w:t>
            </w:r>
          </w:p>
          <w:p>
            <w:pPr>
              <w:pStyle w:val="Heading1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ru-RU"/>
              </w:rPr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818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ap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ru-RU"/>
              </w:rPr>
              <w:t>условия реализации ПРОГРАММ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ru-RU"/>
              </w:rPr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ap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ru-RU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ru-RU"/>
              </w:rPr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</w:tr>
    </w:tbl>
    <w:p>
      <w:pPr>
        <w:pStyle w:val="Normal"/>
        <w:spacing w:lineRule="auto" w:line="360" w:before="0" w:after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</w:rPr>
        <w:t>1. ПАСПОРТ ПРОГРАММЫ УЧЕБНОЙ ДИСЦИПЛИНЫ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 Область применения программ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учебной дисциплины «Иностранный язык в профессиональной деятельности» является частью основной профессиональной образовательной программы подготовки специалистов среднего звена в соответствии с ФГОС СПО по специальности 08.02.09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нтаж, наладка и эксплуатация электрооборудования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ФГОС 2018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2. Место дисциплины в структуре основной профессиональной образовательной программы подготовки специалистов среднего звена: </w:t>
      </w:r>
      <w:r>
        <w:rPr>
          <w:rFonts w:cs="Times New Roman" w:ascii="Times New Roman" w:hAnsi="Times New Roman"/>
          <w:sz w:val="28"/>
          <w:szCs w:val="28"/>
        </w:rPr>
        <w:t>учебная дисциплина общего гуманитарного и социально-экономического цикл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 Цель и планируемые результаты освоения дисциплины: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освоения дисциплины студент должен </w:t>
      </w:r>
      <w:r>
        <w:rPr>
          <w:rFonts w:cs="Times New Roman" w:ascii="Times New Roman" w:hAnsi="Times New Roman"/>
          <w:b/>
          <w:sz w:val="28"/>
          <w:szCs w:val="28"/>
        </w:rPr>
        <w:t>уметь: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нимать общий смысл четко произнесенных высказываний на известные темы (профессиональные и бытовые),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нимать тексты на базовые профессиональные темы,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частвовать в диалогах на знакомые общие и профессиональные темы,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оить простые высказывания о себе и о своей профессиональной деятельности,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ратко обосновывать и объяснить свои действия (текущие и планируемые)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исать простые связные сообщения на знакомые или интересующие профессиональные темы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освоения дисциплины студент должен </w:t>
      </w:r>
      <w:r>
        <w:rPr>
          <w:rFonts w:cs="Times New Roman" w:ascii="Times New Roman" w:hAnsi="Times New Roman"/>
          <w:b/>
          <w:sz w:val="28"/>
          <w:szCs w:val="28"/>
        </w:rPr>
        <w:t>знать: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авила построения простых и сложных предложений на профессиональные темы,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новные общеупотребительные глаголы (бытовая и профессиональная лексика),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лексический минимум, относящийся к описанию предметов, средств и процессов профессиональной деятельности,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обенности произношения,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авила чтения текстов профессиональной направленнос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освоения дисциплины студент осваивает элементы компетенций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02. 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03. Планировать и реализовывать собственное и профессиональное развитие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04. Работать в коллективе и команде, эффективно взаимодействовать с коллегами, руководством, клиентами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09. Использовать информационные технологии в профессиональной деятельности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 10. Пользоваться профессиональной документацией на государственном и иностранном языках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4 Количество часов на освоение программы учебной дисциплины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бъем образовательной нагрузки студента – 170 часов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нагрузки студента во взаимодействии с преподавателем - 170 часов, в том числе: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еоретического обучения  – 0 часов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практических работ – 170  часов;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неаудиторной самостоятельной работы – 0 часов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УЧЕБНОЙ ДИСЦИПЛИНЫ</w:t>
      </w:r>
    </w:p>
    <w:p>
      <w:pPr>
        <w:pStyle w:val="Normal"/>
        <w:rPr/>
      </w:pPr>
      <w:r>
        <w:rPr/>
        <w:t>2.1. Объем учебной дисциплины и виды учебной работы</w:t>
      </w:r>
    </w:p>
    <w:tbl>
      <w:tblPr>
        <w:tblW w:w="4800" w:type="pct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5"/>
        <w:gridCol w:w="1677"/>
      </w:tblGrid>
      <w:tr>
        <w:trPr>
          <w:trHeight w:val="490" w:hRule="atLeast"/>
        </w:trPr>
        <w:tc>
          <w:tcPr>
            <w:tcW w:w="7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7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образовательная нагрузка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70</w:t>
            </w:r>
          </w:p>
        </w:tc>
      </w:tr>
      <w:tr>
        <w:trPr>
          <w:trHeight w:val="490" w:hRule="atLeast"/>
        </w:trPr>
        <w:tc>
          <w:tcPr>
            <w:tcW w:w="7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мостоятельная работа 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7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грузка студента во взаимодействии с преподавателем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70</w:t>
            </w:r>
          </w:p>
        </w:tc>
      </w:tr>
      <w:tr>
        <w:trPr>
          <w:trHeight w:val="490" w:hRule="atLeast"/>
        </w:trPr>
        <w:tc>
          <w:tcPr>
            <w:tcW w:w="9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>
          <w:trHeight w:val="490" w:hRule="atLeast"/>
        </w:trPr>
        <w:tc>
          <w:tcPr>
            <w:tcW w:w="7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7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70</w:t>
            </w:r>
          </w:p>
        </w:tc>
      </w:tr>
      <w:tr>
        <w:trPr>
          <w:trHeight w:val="490" w:hRule="atLeast"/>
        </w:trPr>
        <w:tc>
          <w:tcPr>
            <w:tcW w:w="7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9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Промежуточная аттестация проводится в форме зачета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(2, 4, 6 семестр)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 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1134" w:footer="708" w:bottom="1134"/>
          <w:pgNumType w:start="0" w:fmt="decimal"/>
          <w:formProt w:val="false"/>
          <w:titlePg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2.2. Тематический план и содержание учебной дисциплин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2"/>
        <w:gridCol w:w="5306"/>
        <w:gridCol w:w="1260"/>
        <w:gridCol w:w="976"/>
        <w:gridCol w:w="5106"/>
      </w:tblGrid>
      <w:tr>
        <w:trPr>
          <w:trHeight w:val="23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Объем часов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Осваиваемые элементы компетенций</w:t>
            </w:r>
          </w:p>
        </w:tc>
      </w:tr>
      <w:tr>
        <w:trPr>
          <w:trHeight w:val="23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6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</w:t>
            </w:r>
          </w:p>
        </w:tc>
      </w:tr>
      <w:tr>
        <w:trPr>
          <w:trHeight w:val="469" w:hRule="atLeast"/>
        </w:trPr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и моя семья. Семейные традиции, уклад жизни.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8</w:t>
            </w:r>
          </w:p>
        </w:tc>
        <w:tc>
          <w:tcPr>
            <w:tcW w:w="5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мен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нимать общий смысл четко произнесенных высказываний на известные темы (профессиональные и бытовые)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ствовать в диалогах на знакомые общие и профессиональные темы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роить простые высказывания о себе и о своей профессиональной деятельност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ратко обосновывать и объяснить свои действия (текущие и планируемые)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исать простые связные сообщения на знакомые или интересующие профессиональные темы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нан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е общеупотребительные глаголы (бытовая и профессиональная лексика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обенности произношения.</w:t>
            </w:r>
          </w:p>
        </w:tc>
      </w:tr>
      <w:tr>
        <w:trPr>
          <w:trHeight w:val="23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имения (личные, притяжательные, указательные). Артикль. Употребление артикля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лексико-грамматических упражнений по теме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876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отношения в семье. Семейные традиции. Чтение и перевод тематических текстов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лексическими единицами. Диалогическая и монологическая речь. Выполнение лексико-грамматических упражнений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5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, жилищные условия.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8</w:t>
            </w:r>
          </w:p>
        </w:tc>
        <w:tc>
          <w:tcPr>
            <w:tcW w:w="5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мен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нимать общий смысл четко произнесенных высказываний на известные темы (профессиональные и бытовые)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ствовать в диалогах на знакомые общие и профессиональные темы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роить простые высказывания о себе и о своей профессиональной деятельност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ратко обосновывать и объяснить свои действия (текущие и планируемые)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исать простые связные сообщения на знакомые или интересующие профессиональные темы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нан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е общеупотребительные глаголы (бытовая и профессиональная лексика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обенности произношения.</w:t>
            </w:r>
          </w:p>
        </w:tc>
      </w:tr>
      <w:tr>
        <w:trPr>
          <w:trHeight w:val="23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жественное число существительных. Оборот there is/are. Предлоги места и времени. Выполнение лексико-грамматических упражнений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highlight w:val="yellow"/>
              </w:rPr>
            </w:r>
          </w:p>
        </w:tc>
        <w:tc>
          <w:tcPr>
            <w:tcW w:w="5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highlight w:val="yellow"/>
              </w:rPr>
            </w:r>
          </w:p>
        </w:tc>
        <w:tc>
          <w:tcPr>
            <w:tcW w:w="5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ройство городской квартиры. Дом моей мечты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лексическими единицами. Диалогическая и монологическая речь. Выполнение лексико-грамматических упражнений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highlight w:val="yellow"/>
              </w:rPr>
            </w:r>
          </w:p>
        </w:tc>
        <w:tc>
          <w:tcPr>
            <w:tcW w:w="5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5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5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 Досуг и развлечения в семье. Семейные путешествия.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6</w:t>
            </w:r>
          </w:p>
        </w:tc>
        <w:tc>
          <w:tcPr>
            <w:tcW w:w="5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мен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нимать общий смысл четко произнесенных высказываний на известные темы (профессиональные и бытовые)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ствовать в диалогах на знакомые общие и профессиональные темы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роить простые высказывания о себе и о своей профессиональной деятельност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ратко обосновывать и объяснить свои действия (текущие и планируемые)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исать простые связные сообщения на знакомые или интересующие профессиональные темы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нан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е общеупотребительные глаголы (бытовая и профессиональная лексика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обенности произношения.</w:t>
            </w:r>
          </w:p>
        </w:tc>
      </w:tr>
      <w:tr>
        <w:trPr>
          <w:trHeight w:val="23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ределенные местоимен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m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n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их эквиваленты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ные праздники, путеше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лексическими единицами. Диалогическая и монологическая речь. Выполнение лексико-грамматических упражнений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5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 Еда. Покупки.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0</w:t>
            </w:r>
          </w:p>
        </w:tc>
        <w:tc>
          <w:tcPr>
            <w:tcW w:w="5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мен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нимать общий смысл четко произнесенных высказываний на известные темы (профессиональные и бытовые)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ствовать в диалогах на знакомые общие и профессиональные темы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роить простые высказывания о себе и о своей профессиональной деятельност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ратко обосновывать и объяснить свои действия (текущие и планируемые)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исать простые связные сообщения на знакомые или интересующие профессиональные темы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нан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е общеупотребительные глаголы (бытовая и профессиональная лексика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обенности произношения.</w:t>
            </w:r>
          </w:p>
        </w:tc>
      </w:tr>
      <w:tr>
        <w:trPr>
          <w:trHeight w:val="23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и сравнения прилагательных и наречий. Числительные. Местоим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much, many, little, a little, few, a few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highlight w:val="yellow"/>
              </w:rPr>
            </w:r>
          </w:p>
        </w:tc>
        <w:tc>
          <w:tcPr>
            <w:tcW w:w="5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highlight w:val="yellow"/>
              </w:rPr>
            </w:r>
          </w:p>
        </w:tc>
        <w:tc>
          <w:tcPr>
            <w:tcW w:w="5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почтения в еде. Еда дома и вне дом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лексическими единицами. Диалогическая и монологическая речь. Выполнение лексико-грамматических упражнений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5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5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 Мой колледж.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0</w:t>
            </w:r>
          </w:p>
        </w:tc>
        <w:tc>
          <w:tcPr>
            <w:tcW w:w="5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мен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нимать общий смысл четко произнесенных высказываний на известные темы (профессиональные и бытовые)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ствовать в диалогах на знакомые общие и профессиональные темы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роить простые высказывания о себе и о своей профессиональной деятельност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ратко обосновывать и объяснить свои действия (текущие и планируемые)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исать простые связные сообщения на знакомые или интересующие профессиональные темы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нан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е общеупотребительные глаголы (бытовая и профессиональная лексика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обенности произношения.</w:t>
            </w:r>
          </w:p>
        </w:tc>
      </w:tr>
      <w:tr>
        <w:trPr>
          <w:trHeight w:val="23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альные глаголы и их эквиваленты. Неопределенные местоимения some, any, no и их производные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в России и за рубеж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й колледж. История  колледж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лексическими единицами. Диалогическая и монологическая речь. Выполнение лексико-грамматических упражнений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5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5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6. Студенческая жизнь в России и за рубежом.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6</w:t>
            </w:r>
          </w:p>
        </w:tc>
        <w:tc>
          <w:tcPr>
            <w:tcW w:w="5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мен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нимать общий смысл четко произнесенных высказываний на известные темы (профессиональные и бытовые)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ствовать в диалогах на знакомые общие и профессиональные темы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роить простые высказывания о себе и о своей профессиональной деятельност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ратко обосновывать и объяснить свои действия (текущие и планируемые)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исать простые связные сообщения на знакомые или интересующие профессиональные темы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нан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е общеупотребительные глаголы (бытовая и профессиональная лексика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обенности произношения.</w:t>
            </w:r>
          </w:p>
        </w:tc>
      </w:tr>
      <w:tr>
        <w:trPr>
          <w:trHeight w:val="23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овременные формы глагола, группа времен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highlight w:val="yellow"/>
              </w:rPr>
            </w:r>
          </w:p>
        </w:tc>
        <w:tc>
          <w:tcPr>
            <w:tcW w:w="5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highlight w:val="yellow"/>
              </w:rPr>
            </w:r>
          </w:p>
        </w:tc>
        <w:tc>
          <w:tcPr>
            <w:tcW w:w="5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учная, культурная и спортивная жизнь студентов в России и за рубеж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а с лексическими единицами. Диалогическая и монологическая речь. Выполнение лексико-грамматических упражнений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highlight w:val="yellow"/>
              </w:rPr>
            </w:r>
          </w:p>
        </w:tc>
        <w:tc>
          <w:tcPr>
            <w:tcW w:w="5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5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5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7. Студенческие международные контакты: научные, профессиональные, культурные.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5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мен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нимать общий смысл четко произнесенных высказываний на известные темы (профессиональные и бытовые)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ствовать в диалогах на знакомые общие и профессиональные темы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роить простые высказывания о себе и о своей профессиональной деятельност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ратко обосновывать и объяснить свои действия (текущие и планируемые)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исать простые связные сообщения на знакомые или интересующие профессиональные темы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нан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е общеупотребительные глаголы (бытовая и профессиональная лексика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обенности произношения.</w:t>
            </w:r>
          </w:p>
        </w:tc>
      </w:tr>
      <w:tr>
        <w:trPr>
          <w:trHeight w:val="23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овременные формы глагола, группа времен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Continuous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highlight w:val="yellow"/>
              </w:rPr>
            </w:r>
          </w:p>
        </w:tc>
        <w:tc>
          <w:tcPr>
            <w:tcW w:w="5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highlight w:val="yellow"/>
              </w:rPr>
            </w:r>
          </w:p>
        </w:tc>
        <w:tc>
          <w:tcPr>
            <w:tcW w:w="5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уденческие обменные программы. Заполнение форм и бланков для участия в студенческих программах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а с лексическими единицами. Диалогическая и монологическая речь. Выполнение лексико-грамматических упражнений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highlight w:val="yellow"/>
              </w:rPr>
            </w:r>
          </w:p>
        </w:tc>
        <w:tc>
          <w:tcPr>
            <w:tcW w:w="5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5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5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8. Язык как средство межкультурного общения.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5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мен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нимать общий смысл четко произнесенных высказываний на известные темы (профессиональные и бытовые)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ствовать в диалогах на знакомые общие и профессиональные темы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роить простые высказывания о себе и о своей профессиональной деятельност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ратко обосновывать и объяснить свои действия (текущие и планируемые)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исать простые связные сообщения на знакомые или интересующие профессиональные темы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нан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е общеупотребительные глаголы (бытовая и профессиональная лексика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обенности произношения.</w:t>
            </w:r>
          </w:p>
        </w:tc>
      </w:tr>
      <w:tr>
        <w:trPr>
          <w:trHeight w:val="23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овременные формы глагола, группа времен Perfect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highlight w:val="yellow"/>
              </w:rPr>
            </w:r>
          </w:p>
        </w:tc>
        <w:tc>
          <w:tcPr>
            <w:tcW w:w="5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highlight w:val="yellow"/>
              </w:rPr>
            </w:r>
          </w:p>
        </w:tc>
        <w:tc>
          <w:tcPr>
            <w:tcW w:w="5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ль иностранного языка в современном мир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лексическими единицами. Диалогическая и монологическая речь. Выполнение лексико-грамматических упражнений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5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5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9. Информационные технологии 21 века.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6</w:t>
            </w:r>
          </w:p>
        </w:tc>
        <w:tc>
          <w:tcPr>
            <w:tcW w:w="5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мен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нимать общий смысл четко произнесенных высказываний на известные темы (профессиональные и бытовые)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ствовать в диалогах на знакомые общие и профессиональные темы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роить простые высказывания о себе и о своей профессиональной деятельност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ратко обосновывать и объяснить свои действия (текущие и планируемые)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исать простые связные сообщения на знакомые или интересующие профессиональные темы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нан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е общеупотребительные глаголы (бытовая и профессиональная лексика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обенности произношения.</w:t>
            </w:r>
          </w:p>
        </w:tc>
      </w:tr>
      <w:tr>
        <w:trPr>
          <w:trHeight w:val="23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гласование времен.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развития информационных технологий. Основные направления развития информационных технологий в 21 ве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лексическими единицами. Диалогическая и монологическая речь. Выполнение лексико-грамматических упражнений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5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046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ач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0. Великие открытия в науке и технике.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5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мен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нимать общий смысл четко произнесенных высказываний на известные темы (профессиональные и бытовые)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ствовать в диалогах на знакомые общие и профессиональные темы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роить простые высказывания о себе и о своей профессиональной деятельност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ратко обосновывать и объяснить свои действия (текущие и планируемые)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исать простые связные сообщения на знакомые или интересующие профессиональные темы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нан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е общеупотребительные глаголы (бытовая и профессиональная лексика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обенности произношения.</w:t>
            </w:r>
          </w:p>
        </w:tc>
      </w:tr>
      <w:tr>
        <w:trPr>
          <w:trHeight w:val="23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ямая и косвенная речь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green"/>
              </w:rPr>
            </w:r>
          </w:p>
        </w:tc>
        <w:tc>
          <w:tcPr>
            <w:tcW w:w="5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green"/>
              </w:rPr>
            </w:r>
          </w:p>
        </w:tc>
        <w:tc>
          <w:tcPr>
            <w:tcW w:w="5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ющиеся деятели науки Росс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ющиеся деятели науки других стран м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лексическими единицами. Диалогическая и монологическая речь. Выполнение лексико-грамматических упражнений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green"/>
              </w:rPr>
            </w:r>
          </w:p>
        </w:tc>
        <w:tc>
          <w:tcPr>
            <w:tcW w:w="5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5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</w:t>
            </w:r>
          </w:p>
        </w:tc>
        <w:tc>
          <w:tcPr>
            <w:tcW w:w="5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1. Особенности технического перев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5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мен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нимать общий смысл четко произнесенных высказываний на известные темы (профессиональные и бытовые)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ствовать в диалогах на знакомые общие и профессиональные темы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роить простые высказывания о себе и о своей профессиональной деятельност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ратко обосновывать и объяснить свои действия (текущие и планируемые)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исать простые связные сообщения на знакомые или интересующие профессиональные темы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нан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е общеупотребительные глаголы (бытовая и профессиональная лексика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обенности произношения.</w:t>
            </w:r>
          </w:p>
        </w:tc>
      </w:tr>
      <w:tr>
        <w:trPr>
          <w:trHeight w:val="23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ействительный залог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адательный залог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о-технические стили русского и английского язы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перевода иностранной научно-технической литературы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5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5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2. Моя професс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2</w:t>
            </w:r>
          </w:p>
        </w:tc>
        <w:tc>
          <w:tcPr>
            <w:tcW w:w="5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мен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нимать общий смысл четко произнесенных высказываний на известные темы (профессиональные и бытовые)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имать тексты на базовые профессиональные темы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ствовать в диалогах на знакомые общие и профессиональные темы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роить простые высказывания о себе и о своей профессиональной деятельност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ратко обосновывать и объяснить свои действия (текущие и планируемые)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исать простые связные сообщения на знакомые или интересующие профессиональные темы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нан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а построения простых и сложных предложений на профессиональные темы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е общеупотребительные глаголы (бытовая и профессиональная лексика)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ексический минимум, относящийся к описанию предметов, средств и процессов профессиональной деятельност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обенности произношени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а чтения текстов профессиональной направленности.</w:t>
            </w:r>
          </w:p>
        </w:tc>
      </w:tr>
      <w:tr>
        <w:trPr>
          <w:trHeight w:val="295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елительное наклонение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highlight w:val="green"/>
              </w:rPr>
            </w:r>
          </w:p>
        </w:tc>
        <w:tc>
          <w:tcPr>
            <w:tcW w:w="5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highlight w:val="green"/>
              </w:rPr>
            </w:r>
          </w:p>
        </w:tc>
        <w:tc>
          <w:tcPr>
            <w:tcW w:w="5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перевод текстов по теме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я специально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перевод текстов по теме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ебования к профессии. Риски професс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 и перевод текстов по теме «История открытия электричества. Первые электроприборы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энергетической промышленност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лексическими единицами. Диалогическая и монологическая речь. Выполнение лексико-грамматических упражнений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green"/>
              </w:rPr>
            </w:r>
          </w:p>
        </w:tc>
        <w:tc>
          <w:tcPr>
            <w:tcW w:w="5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5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5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841" w:hRule="atLeast"/>
        </w:trPr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3. Перевод технической документ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2</w:t>
            </w:r>
          </w:p>
        </w:tc>
        <w:tc>
          <w:tcPr>
            <w:tcW w:w="5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мен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нимать общий смысл четко произнесенных высказываний на известные темы (профессиональные и бытовые)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имать тексты на базовые профессиональные темы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ствовать в диалогах на знакомые общие и профессиональные темы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роить простые высказывания о себе и о своей профессиональной деятельност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ратко обосновывать и объяснить свои действия (текущие и планируемые)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исать простые связные сообщения на знакомые или интересующие профессиональные темы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нан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а построения простых и сложных предложений на профессиональные темы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е общеупотребительные глаголы (бытовая и профессиональная лексика)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ексический минимум, относящийся к описанию предметов, средств и процессов профессиональной деятельност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обенности произношения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а чтения текстов профессиональной направленности.</w:t>
            </w:r>
          </w:p>
        </w:tc>
      </w:tr>
      <w:tr>
        <w:trPr>
          <w:trHeight w:val="23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ерундий. Значение, функции и употребление герундия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290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текстами по темам: Перевод инструкций при работе с электрооборудованием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хника безопасности на объекте. Инструкция по охране труда для монтера. Инструкция по охране труда для техника. Электромонтажные работы (ЭМР). Акт технической готовности ЭМР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жарной безопас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лексическими единицами. Диалогическая и монологическая речь. Выполнение лексико-грамматических упражнений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5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5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4. Введение профессиональных термин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8</w:t>
            </w:r>
          </w:p>
        </w:tc>
        <w:tc>
          <w:tcPr>
            <w:tcW w:w="5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мен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нимать общий смысл четко произнесенных высказываний на известные темы (профессиональные и бытовые)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имать тексты на базовые профессиональные темы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ствовать в диалогах на знакомые общие и профессиональные темы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роить простые высказывания о себе и о своей профессиональной деятельност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ратко обосновывать и объяснить свои действия (текущие и планируемые)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исать простые связные сообщения на знакомые или интересующие профессиональные темы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нан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а построения простых и сложных предложений на профессиональные темы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е общеупотребительные глаголы (бытовая и профессиональная лексика)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ексический минимум, относящийся к описанию предметов, средств и процессов профессиональной деятельност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обенности произношения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а чтения текстов профессиональной направленности.</w:t>
            </w:r>
          </w:p>
        </w:tc>
      </w:tr>
      <w:tr>
        <w:trPr>
          <w:trHeight w:val="23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ы инфинитива и их значение. Функции и употребление инфинитива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текстами по темам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акон Ом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ическая цепь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ные части электрической цепи. Последовательное соединение цепи. Параллельное соединение цепи. Измерительные приборы. Схема работы амперметра. Резистор. Для чего используют резисторы? Электрический элемент. Электролиты и электроды. Терминал электрического элемента. Повреждения в элементе. Электрическая лампа. Решение задач измерений мощности тока. Конденсаторы. Функция конденсатора. Преимущества и недостатки конденсаторов. Проводники и изоляторы. Составные материалы для проводников. Изоляционные материалы. Трансформаторы. Функция трансформатора. Основные повреждения трансформато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лексическими единицами. Диалогическая и монологическая речь. Выполнение лексико-грамматических упражнений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5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5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5. Основные принципы работы электрических приборов.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6</w:t>
            </w:r>
          </w:p>
        </w:tc>
        <w:tc>
          <w:tcPr>
            <w:tcW w:w="5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мен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нимать общий смысл четко произнесенных высказываний на известные темы (профессиональные и бытовые)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имать тексты на базовые профессиональные темы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ствовать в диалогах на знакомые общие и профессиональные темы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роить простые высказывания о себе и о своей профессиональной деятельност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ратко обосновывать и объяснить свои действия (текущие и планируемые)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исать простые связные сообщения на знакомые или интересующие профессиональные темы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нан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а построения простых и сложных предложений на профессиональные темы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е общеупотребительные глаголы (бытовая и профессиональная лексика)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ексический минимум, относящийся к описанию предметов, средств и процессов профессиональной деятельност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обенности произношения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а чтения текстов профессиональной направленности.</w:t>
            </w:r>
          </w:p>
        </w:tc>
      </w:tr>
      <w:tr>
        <w:trPr>
          <w:trHeight w:val="553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ичасти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, функции причаст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. Причасти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, функции причаст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946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текстами по темам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ы тока. Прямой ток. Переменный ток. Частота переменного ток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ндуктивность. Взаимная индуктивность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Функция индукторо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единения. Свободные соединения. Плотные соединения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ч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408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льтры. Фильтр верхних частот. Фильтр низких частот. Где применяют фильтры. Принципы работы электроприбор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лексическими единицами. Диалогическая и монологическая речь. Выполнение лексико-грамматических упражнений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5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5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5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982" w:hRule="atLeast"/>
        </w:trPr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6. Виды электронных лам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0</w:t>
            </w:r>
          </w:p>
        </w:tc>
        <w:tc>
          <w:tcPr>
            <w:tcW w:w="5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мен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нимать общий смысл четко произнесенных высказываний на известные темы (профессиональные и бытовые)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имать тексты на базовые профессиональные темы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ствовать в диалогах на знакомые общие и профессиональные темы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роить простые высказывания о себе и о своей профессиональной деятельност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ратко обосновывать и объяснить свои действия (текущие и планируемые)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исать простые связные сообщения на знакомые или интересующие профессиональные темы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нан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а построения простых и сложных предложений на профессиональные темы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е общеупотребительные глаголы (бытовая и профессиональная лексика)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ексический минимум, относящийся к описанию предметов, средств и процессов профессиональной деятельност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обенности произношени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а чтения текстов профессиональной направленности.</w:t>
            </w:r>
          </w:p>
        </w:tc>
      </w:tr>
      <w:tr>
        <w:trPr>
          <w:trHeight w:val="23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ложное подлежаще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ложносочиненные предложения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текстами по темам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одная лампа. Триодная лампа. Тетродная лампа. Пентодная лампа. Основные повреждения электронных ламп. Функция катода. Использование электронных лам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лексическими единицами. Диалогическая и монологическая речь. Выполнение лексико-грамматических упражнений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5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5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7. Описание схем и компонентов электрических цепей.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0</w:t>
            </w:r>
          </w:p>
        </w:tc>
        <w:tc>
          <w:tcPr>
            <w:tcW w:w="5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мен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нимать общий смысл четко произнесенных высказываний на известные темы (профессиональные и бытовые)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имать тексты на базовые профессиональные темы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ствовать в диалогах на знакомые общие и профессиональные темы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роить простые высказывания о себе и о своей профессиональной деятельност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ратко обосновывать и объяснить свои действия (текущие и планируемые)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исать простые связные сообщения на знакомые или интересующие профессиональные темы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нан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а построения простых и сложных предложений на профессиональные темы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е общеупотребительные глаголы (бытовая и профессиональная лексика)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ексический минимум, относящийся к описанию предметов, средств и процессов профессиональной деятельност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обенности произношения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а чтения текстов профессиональной направленности.</w:t>
            </w:r>
          </w:p>
        </w:tc>
      </w:tr>
      <w:tr>
        <w:trPr>
          <w:trHeight w:val="23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ловообразование. Словосложение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текстами по темам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ыпрямител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нополупериодный выпрямитель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вухполупериодный выпрямитель. Двухтактный усилитель. Двухтактная схема. Ступени усиления. Описание схемы работы усилителей. Электромагнитное реле. Описание схемы работы реле. Предохранители. Основной принцип работы предохранителей. Компоненты электрической цеп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лексическими единицами. Диалогическая и монологическая речь. Выполнение лексико-грамматических упражнен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18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ые контакты.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мен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нимать общий смысл четко произнесенных высказываний на известные темы (профессиональные и бытовые)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имать тексты на базовые профессиональные темы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ствовать в диалогах на знакомые общие и профессиональные темы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роить простые высказывания о себе и о своей профессиональной деятельност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ратко обосновывать и объяснить свои действия (текущие и планируемые)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исать простые связные сообщения на знакомые или интересующие профессиональные темы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нан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а построения простых и сложных предложений на профессиональные темы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е общеупотребительные глаголы (бытовая и профессиональная лексика)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ексический минимум, относящийся к описанию предметов, средств и процессов профессиональной деятельност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обенности произношения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а чтения текстов профессиональной направленности.</w:t>
            </w:r>
          </w:p>
        </w:tc>
      </w:tr>
      <w:tr>
        <w:trPr>
          <w:trHeight w:val="23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ловообразование. Словопроизводство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обучению и работе за рубеж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ездка за рубеж. Деловые контак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циальная и неофициальная переписка. Приглашения. Поздравления. Пожел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лексическими единицами. Диалогическая и монологическая речь. Выполнение лексико-грамматических упражнений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5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5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85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Зач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5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Всего</w:t>
            </w:r>
          </w:p>
        </w:tc>
        <w:tc>
          <w:tcPr>
            <w:tcW w:w="6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70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aps/>
          <w:sz w:val="28"/>
          <w:szCs w:val="28"/>
        </w:rPr>
        <w:t xml:space="preserve">3. условия реализации </w:t>
      </w:r>
      <w:r>
        <w:rPr>
          <w:rFonts w:cs="Times New Roman" w:ascii="Times New Roman" w:hAnsi="Times New Roman"/>
          <w:caps/>
          <w:sz w:val="28"/>
          <w:szCs w:val="28"/>
          <w:lang w:val="ru-RU"/>
        </w:rPr>
        <w:t>ПРОГРАММЫ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М</w:t>
      </w:r>
      <w:r>
        <w:rPr>
          <w:rFonts w:cs="Times New Roman" w:ascii="Times New Roman" w:hAnsi="Times New Roman"/>
          <w:bCs w:val="false"/>
          <w:sz w:val="24"/>
          <w:szCs w:val="24"/>
        </w:rPr>
        <w:t>атериально-техническ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ля реализации учебной дисциплины колледж располагает учебным кабинетом иностранного язы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омещение кабинета иностранного языка удовлетворяет требованиям Санитарно-эпидемиологических правил и нормативов (СанПиН 2.4.2 №178-02) и оснащено типовым оборудовани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борудование учебного кабинет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места для обучающихся и преподавателей;</w:t>
      </w:r>
    </w:p>
    <w:p>
      <w:pPr>
        <w:pStyle w:val="Default"/>
        <w:tabs>
          <w:tab w:val="clear" w:pos="708"/>
          <w:tab w:val="left" w:pos="0" w:leader="none"/>
        </w:tabs>
        <w:spacing w:lineRule="auto" w:line="276"/>
        <w:ind w:firstLine="709"/>
        <w:jc w:val="both"/>
        <w:rPr/>
      </w:pPr>
      <w:r>
        <w:rPr/>
        <w:t xml:space="preserve">-комплект учебно-методической документации: наглядные пособия (комплекты учебных таблиц, плакатов, портретов выдающихся ученых, поэтов, писателей и др.) или презентационные материалы; экранно-звуковые пособ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ехнические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многофункциональный комплекс преподавателя: ПК, мультимедийное оборудование, экран, доступ к сети Интерне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магнитофо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99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сновные источник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eastAsia="Times New Roman" w:cs="Times New Roman"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</w:rPr>
        <w:t xml:space="preserve">Голубев, А. П. Английский язык [Текст]: учебное пособие/ А. П. Голубев, А. П. Коржавый, И. Б. Смирнова. - 7-е изд., стер. – М.: Академия, 2016. - 208 с. </w:t>
      </w:r>
    </w:p>
    <w:p>
      <w:pPr>
        <w:pStyle w:val="Heading1"/>
        <w:tabs>
          <w:tab w:val="clear" w:pos="708"/>
          <w:tab w:val="left" w:pos="993" w:leader="none"/>
        </w:tabs>
        <w:spacing w:before="0" w:after="0"/>
        <w:ind w:firstLine="709"/>
        <w:rPr>
          <w:rFonts w:ascii="Times New Roman" w:hAnsi="Times New Roman" w:eastAsia="Times New Roman" w:cs="Times New Roman"/>
          <w:b w:val="false"/>
          <w:b w:val="false"/>
          <w:bCs w:val="false"/>
          <w:kern w:val="2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 w:val="false"/>
          <w:bCs w:val="false"/>
          <w:kern w:val="2"/>
          <w:sz w:val="24"/>
          <w:szCs w:val="24"/>
          <w:u w:val="single"/>
        </w:rPr>
      </w:r>
    </w:p>
    <w:p>
      <w:pPr>
        <w:pStyle w:val="Heading1"/>
        <w:tabs>
          <w:tab w:val="clear" w:pos="708"/>
          <w:tab w:val="left" w:pos="993" w:leader="none"/>
        </w:tabs>
        <w:spacing w:before="0" w:after="0"/>
        <w:ind w:firstLine="709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Дополнительные источники:</w:t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еподаватели иностранного языка ГБПОУ «Южно-Уральский государственный технический колледж». Задания для практических работ по общеобразовательной учебной дисциплине «Иностранный язык (английский)» для профессиональных образовательных организаций всех профилей профессионального образования. – Челябинск: Изд-во ГБУ ДПО ЧИРПО, 2017. – 172 с.</w:t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Рабочая тетрадь для аудиторной и внеаудиторной самостоятельной работы по дисциплине «Иностранный язык» (английский) для студентов 2 курса всех специальностей ФГОС СПО. Сост. А.А. Клушева; ЮУрГТК. - Челябинск : РИО, 2017.</w:t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Рабочая тетрадь для аудиторной и внеаудиторной самостоятельной работы по дисциплине «Иностранный язык» (английский) для студентов 3 курса всех специальностей ФГОС СПО. Сост. Н.В. Малева; ЮУрГТК. - Челябинск : РИО, 2016.</w:t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азета «Английский язык». – М.: «Первое сентября»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tabs>
          <w:tab w:val="clear" w:pos="708"/>
          <w:tab w:val="left" w:pos="993" w:leader="none"/>
        </w:tabs>
        <w:spacing w:before="0" w:after="0"/>
        <w:ind w:firstLine="709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Интернет-ресурсы: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76"/>
        <w:ind w:left="0" w:firstLine="709"/>
        <w:rPr/>
      </w:pPr>
      <w:hyperlink r:id="rId6">
        <w:r>
          <w:rPr>
            <w:rStyle w:val="InternetLink"/>
          </w:rPr>
          <w:t>www.</w:t>
        </w:r>
        <w:r>
          <w:rPr>
            <w:rStyle w:val="InternetLink"/>
            <w:lang w:val="en-US"/>
          </w:rPr>
          <w:t>lingvo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Default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76"/>
        <w:ind w:left="0" w:firstLine="709"/>
        <w:rPr/>
      </w:pPr>
      <w:hyperlink r:id="rId7">
        <w:r>
          <w:rPr>
            <w:rStyle w:val="InternetLink"/>
          </w:rPr>
          <w:t>www.</w:t>
        </w:r>
        <w:r>
          <w:rPr>
            <w:rStyle w:val="InternetLink"/>
            <w:lang w:val="en-US"/>
          </w:rPr>
          <w:t>macmillindictionary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dictionary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british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enjoy</w:t>
        </w:r>
      </w:hyperlink>
    </w:p>
    <w:p>
      <w:pPr>
        <w:pStyle w:val="Default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76"/>
        <w:ind w:left="0" w:firstLine="709"/>
        <w:rPr/>
      </w:pPr>
      <w:hyperlink r:id="rId8">
        <w:r>
          <w:rPr>
            <w:rStyle w:val="InternetLink"/>
            <w:lang w:val="en-US"/>
          </w:rPr>
          <w:t>www.britannica/com</w:t>
        </w:r>
      </w:hyperlink>
    </w:p>
    <w:p>
      <w:pPr>
        <w:pStyle w:val="Default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76"/>
        <w:ind w:left="0" w:firstLine="709"/>
        <w:rPr/>
      </w:pPr>
      <w:hyperlink r:id="rId9">
        <w:r>
          <w:rPr>
            <w:rStyle w:val="InternetLink"/>
            <w:lang w:val="en-US"/>
          </w:rPr>
          <w:t>www.Ldoceonline.com</w:t>
        </w:r>
      </w:hyperlink>
    </w:p>
    <w:p>
      <w:pPr>
        <w:pStyle w:val="Default"/>
        <w:tabs>
          <w:tab w:val="clear" w:pos="708"/>
          <w:tab w:val="left" w:pos="993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Default"/>
        <w:ind w:firstLine="709"/>
        <w:rPr>
          <w:b/>
          <w:b/>
        </w:rPr>
      </w:pPr>
      <w:r>
        <w:rPr>
          <w:b/>
        </w:rPr>
        <w:t>3.3. Организация образовательного процесса</w:t>
      </w:r>
    </w:p>
    <w:p>
      <w:pPr>
        <w:pStyle w:val="Default"/>
        <w:spacing w:lineRule="auto" w:line="276"/>
        <w:ind w:firstLine="709"/>
        <w:jc w:val="both"/>
        <w:rPr/>
      </w:pPr>
      <w:r>
        <w:rPr/>
        <w:t>Изучение учебной дисциплины проводится на втором, третьем и четвертом курсах и завершается зачетом.</w:t>
      </w:r>
    </w:p>
    <w:p>
      <w:pPr>
        <w:pStyle w:val="Default"/>
        <w:spacing w:lineRule="auto" w:line="276"/>
        <w:ind w:firstLine="709"/>
        <w:jc w:val="both"/>
        <w:rPr/>
      </w:pPr>
      <w:r>
        <w:rPr>
          <w:color w:val="000000"/>
        </w:rPr>
        <w:t>Основными методами обучения являются словесные, наглядные, репродуктивные методы обучения, практическая работа студентов, метод проблемного обучения.</w:t>
      </w:r>
    </w:p>
    <w:p>
      <w:pPr>
        <w:pStyle w:val="Default"/>
        <w:spacing w:lineRule="auto" w:line="276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4. КОНТРОЛЬ И ОЦЕНКА РЕЗУЛЬТАТОВ ОСВОЕНИЯ УЧЕБНОЙ ДИСЦИПЛИНЫ</w:t>
      </w:r>
    </w:p>
    <w:p>
      <w:pPr>
        <w:pStyle w:val="Default"/>
        <w:ind w:firstLine="709"/>
        <w:jc w:val="both"/>
        <w:rPr/>
      </w:pPr>
      <w:r>
        <w:rPr/>
        <w:t xml:space="preserve">Контроль и оценка результатов освоения учебной дисциплины осуществляется преподавателем в процессе проведения практических занятий, тестирования, устных опросов </w:t>
      </w:r>
      <w:r>
        <w:rPr>
          <w:color w:val="000000"/>
        </w:rPr>
        <w:t xml:space="preserve">а также выполнения обучающимися зачетных заданий.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4046"/>
        <w:gridCol w:w="1907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Результаты обучения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ритерии оценки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Формы и методы оценки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а построения простых и сложных предложений на профессиональные темы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е общеупотребительные глаголы (бытовая и профессиональная лексика)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ексический минимум, относящийся к описанию предметов, средств и процессов профессиональной деятельности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обенности произношения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а чтения текстов профессиональной направлен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Зачет: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«5» - 90 – 100% правильных ответов,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«4» - 80-89% правильных ответов, 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«3» - 70-80% правильных ответов, 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2» - 69% и менее правильных ответов.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Устный опрос:</w:t>
            </w:r>
          </w:p>
          <w:p>
            <w:pPr>
              <w:pStyle w:val="Style19"/>
              <w:widowControl w:val="false"/>
              <w:tabs>
                <w:tab w:val="clear" w:pos="708"/>
                <w:tab w:val="left" w:pos="1055" w:leader="none"/>
              </w:tabs>
              <w:suppressAutoHyphens w:val="true"/>
              <w:spacing w:before="0" w:after="0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lang w:eastAsia="zh-CN"/>
              </w:rPr>
              <w:t>«5» - ответ полный, правильный, понимание материала глубокое;</w:t>
            </w:r>
          </w:p>
          <w:p>
            <w:pPr>
              <w:pStyle w:val="Style19"/>
              <w:widowControl w:val="false"/>
              <w:tabs>
                <w:tab w:val="clear" w:pos="708"/>
                <w:tab w:val="left" w:pos="1062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Cs/>
                <w:lang w:eastAsia="zh-CN"/>
              </w:rPr>
            </w:pPr>
            <w:r>
              <w:rPr>
                <w:rFonts w:cs="Times New Roman" w:ascii="Times New Roman" w:hAnsi="Times New Roman"/>
                <w:bCs/>
                <w:lang w:eastAsia="zh-CN"/>
              </w:rPr>
              <w:t>«4» - материал усвоен хорошо, но изложение недостаточно систематизировано, отдельные умения недостаточно устойчивы, в терминологии, выводах и обобщениях имеются отдельные неточности;</w:t>
            </w:r>
          </w:p>
          <w:p>
            <w:pPr>
              <w:pStyle w:val="Style19"/>
              <w:widowControl w:val="false"/>
              <w:tabs>
                <w:tab w:val="clear" w:pos="708"/>
                <w:tab w:val="left" w:pos="1062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Cs/>
                <w:lang w:eastAsia="zh-CN"/>
              </w:rPr>
            </w:pPr>
            <w:r>
              <w:rPr>
                <w:rFonts w:cs="Times New Roman" w:ascii="Times New Roman" w:hAnsi="Times New Roman"/>
                <w:bCs/>
                <w:lang w:eastAsia="zh-CN"/>
              </w:rPr>
              <w:t>«3» - ответ обнаруживает понимание основных положений темы, однако, наблюдается неполнота знаний; умения сформированы недостаточно, выводы и обобщения слабо аргументированы, в них допущены ошиб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«2» - речь непонятная, скудная; ни один из вопросов не объяснен, навыки обобщения материала и аргументации отсутствуют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Тест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Зач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нимать общий смысл четко произнесенных высказываний на известные темы (профессиональные и бытовые),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имать тексты на базовые профессиональные темы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ствовать в диалогах на знакомые общие и профессиональные темы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роить простые высказывания о себе и о своей профессиональной деятельности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ратко обосновывать и объяснить свои действия (текущие и планируемые)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исать простые связные сообщения на знакомые или интересующие профессиональные темы.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Практические работы: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«5» - безошибочное  выполненного всех заданий;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4» - задания выполнены с незначительными лексическими и грамматическими ошибками;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«3» - </w:t>
            </w:r>
            <w:r>
              <w:rPr>
                <w:rFonts w:cs="Times New Roman" w:ascii="Times New Roman" w:hAnsi="Times New Roman"/>
                <w:bCs/>
              </w:rPr>
              <w:t>задания выполнены со значительными лексическими и грамматическими ошибками;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«2» - задания выполнены с многочисленными лексическими и грамматическими ошибками.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Наблюдение и экспертная оценка в процессе и по результатам практических занят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pStyle w:val="Default"/>
        <w:ind w:firstLine="709"/>
        <w:jc w:val="both"/>
        <w:rPr/>
      </w:pPr>
      <w:r>
        <w:rPr/>
      </w:r>
    </w:p>
    <w:p>
      <w:pPr>
        <w:pStyle w:val="Default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</w:r>
    </w:p>
    <w:sectPr>
      <w:footerReference w:type="default" r:id="rId10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ascii="Symbol" w:hAnsi="Symbol" w:cs="Symbo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Calibri Light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i w:val="false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Style11">
    <w:name w:val="Основной шрифт абзаца"/>
    <w:qFormat/>
    <w:rPr/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tyle13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character" w:styleId="9">
    <w:name w:val="Заголовок 9 Знак"/>
    <w:qFormat/>
    <w:rPr>
      <w:rFonts w:ascii="Calibri Light" w:hAnsi="Calibri Light" w:eastAsia="Times New Roman" w:cs="Calibri Light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12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hyperlink" Target="http://www.lingvo-online.ru/" TargetMode="External"/><Relationship Id="rId7" Type="http://schemas.openxmlformats.org/officeDocument/2006/relationships/hyperlink" Target="http://www.macmillindictionary/com/dictionary/british/enjoy" TargetMode="External"/><Relationship Id="rId8" Type="http://schemas.openxmlformats.org/officeDocument/2006/relationships/hyperlink" Target="http://www.britannica/com" TargetMode="External"/><Relationship Id="rId9" Type="http://schemas.openxmlformats.org/officeDocument/2006/relationships/hyperlink" Target="http://www.Ldoceonline.com/" TargetMode="Externa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10:33:00Z</dcterms:created>
  <dc:creator>оля</dc:creator>
  <dc:description/>
  <cp:keywords/>
  <dc:language>en-US</dc:language>
  <cp:lastModifiedBy>starova</cp:lastModifiedBy>
  <cp:lastPrinted>2019-11-05T08:29:00Z</cp:lastPrinted>
  <dcterms:modified xsi:type="dcterms:W3CDTF">2019-11-05T05:00:00Z</dcterms:modified>
  <cp:revision>11</cp:revision>
  <dc:subject/>
  <dc:title/>
</cp:coreProperties>
</file>