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</w:t>
      </w:r>
      <w:r>
        <w:rPr>
          <w:b/>
          <w:caps/>
          <w:sz w:val="28"/>
          <w:szCs w:val="28"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  <w:t>08.02.09   Монтаж, наладка и эксплуатация электрооборудования промышленны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i w:val="false"/>
          <w:i w:val="false"/>
          <w:iCs w:val="false"/>
          <w:caps/>
          <w:sz w:val="28"/>
          <w:szCs w:val="28"/>
        </w:rPr>
      </w:pPr>
      <w:r>
        <w:rPr>
          <w:b/>
          <w:bCs/>
          <w:i w:val="false"/>
          <w:iCs w:val="false"/>
          <w:caps/>
          <w:sz w:val="28"/>
          <w:szCs w:val="28"/>
        </w:rPr>
        <w:t>и гражданских зд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8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58"/>
      </w:tblGrid>
      <w:tr>
        <w:trPr/>
        <w:tc>
          <w:tcPr>
            <w:tcW w:w="3525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 требованиями работод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окол  №1 </w:t>
            </w:r>
          </w:p>
          <w:p>
            <w:pPr>
              <w:pStyle w:val="Normal"/>
              <w:rPr/>
            </w:pPr>
            <w:r>
              <w:rPr/>
              <w:t>от «5»   09.  201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/Сайфуллина Р.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8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»__________2018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71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right="0" w:hanging="1701"/>
        <w:jc w:val="both"/>
        <w:rPr>
          <w:sz w:val="28"/>
          <w:szCs w:val="28"/>
        </w:rPr>
      </w:pPr>
      <w:r>
        <w:rPr>
          <w:iCs/>
        </w:rPr>
        <w:t xml:space="preserve">Составитель:   Лобанова Светлана Николаевна - </w:t>
      </w:r>
      <w:r>
        <w:rPr>
          <w:b w:val="false"/>
          <w:iCs/>
        </w:rPr>
        <w:t>преподаватель ГБПОУ «ЮУрГТ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Cambria"/>
          <w:bCs w:val="false"/>
          <w:sz w:val="24"/>
        </w:rPr>
        <w:t xml:space="preserve">                                                                  </w:t>
      </w:r>
      <w:r>
        <w:rPr>
          <w:rFonts w:eastAsia="Cambria" w:cs="Cambria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Акт согласован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bidi w:val="0"/>
        <w:spacing w:lineRule="auto" w:line="360"/>
        <w:ind w:left="235" w:right="398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     программу учебной  дисциплины  «  Русский язык и культура речи»         для студентов   специальности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08.02.09 «Монтаж, наладка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8"/>
          <w:szCs w:val="28"/>
        </w:rPr>
        <w:t xml:space="preserve">    .</w:t>
      </w:r>
    </w:p>
    <w:p>
      <w:pPr>
        <w:pStyle w:val="Normal"/>
        <w:widowControl w:val="false"/>
        <w:bidi w:val="0"/>
        <w:spacing w:lineRule="auto" w:line="360"/>
        <w:ind w:left="217" w:right="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 учебной   дисциплины « Русский язык и культура речи» составлена  в соответствии с требованиями   работодателей к преподаванию вариативной дисциплины  части ОГСЭ.       </w:t>
      </w:r>
    </w:p>
    <w:p>
      <w:pPr>
        <w:pStyle w:val="TextBody"/>
        <w:widowControl/>
        <w:bidi w:val="0"/>
        <w:spacing w:lineRule="auto" w:line="360"/>
        <w:ind w:left="217" w:right="4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 первой чести  программы  учебной     дисциплины  «  Русский язык и культура речи»   представлены     сведения  о месте дисциплины  в структуре основной профессиональной образовательной программы, о целях и задачах, а также  количестве часов на освоение учебной дисциплины . </w:t>
      </w:r>
    </w:p>
    <w:p>
      <w:pPr>
        <w:pStyle w:val="TextBody"/>
        <w:widowControl/>
        <w:bidi w:val="0"/>
        <w:spacing w:lineRule="auto" w:line="360"/>
        <w:ind w:left="235" w:right="4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 второй части представлены структура и содержание учебной дисциплины, включающие объем учебной дисциплины, виды учебной работы, тематический план.</w:t>
      </w:r>
    </w:p>
    <w:p>
      <w:pPr>
        <w:pStyle w:val="Normal"/>
        <w:widowControl w:val="false"/>
        <w:bidi w:val="0"/>
        <w:spacing w:lineRule="auto" w:line="360"/>
        <w:ind w:left="235" w:right="488" w:firstLine="2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ретья часть программы определяет условия реализации дисциплины « Русский язык и культура речи», а именно: требования к минимальному  материально-техническому обеспечению, сведения об информационном обеспечении обучения, в том числе рекомендуемых учебных изданиях, Интернет-ресурсах, дополнительной литературе.</w:t>
      </w:r>
    </w:p>
    <w:p>
      <w:pPr>
        <w:pStyle w:val="Normal"/>
        <w:widowControl w:val="false"/>
        <w:bidi w:val="0"/>
        <w:spacing w:lineRule="auto" w:line="360"/>
        <w:ind w:left="271" w:right="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четвертой  части  прописаны  формы и методы контроля и оценки результатов освоения учебной дисциплины. </w:t>
      </w:r>
    </w:p>
    <w:p>
      <w:pPr>
        <w:pStyle w:val="Normal"/>
        <w:widowControl w:val="false"/>
        <w:bidi w:val="0"/>
        <w:spacing w:lineRule="auto" w:line="360"/>
        <w:ind w:left="271" w:right="416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« Русский язык и культура речи», разработанная Лобановой С.Н., может  быть  рекомендована  для  подготовки  студентов  специально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08.02.09 «Монтаж, наладка и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46430</wp:posOffset>
            </wp:positionH>
            <wp:positionV relativeFrom="paragraph">
              <wp:posOffset>845820</wp:posOffset>
            </wp:positionV>
            <wp:extent cx="6817360" cy="166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3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1"/>
        <w:widowControl w:val="false"/>
        <w:shd w:fill="auto" w:val="clear"/>
        <w:tabs>
          <w:tab w:val="clear" w:pos="708"/>
          <w:tab w:val="center" w:pos="3076" w:leader="none"/>
          <w:tab w:val="right" w:pos="12220" w:leader="none"/>
        </w:tabs>
        <w:bidi w:val="0"/>
        <w:spacing w:lineRule="auto" w:line="360"/>
        <w:ind w:left="307" w:right="380" w:firstLine="709"/>
        <w:jc w:val="both"/>
        <w:rPr>
          <w:bCs w:val="false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sz w:val="36"/>
          <w:szCs w:val="36"/>
        </w:rPr>
        <w:t xml:space="preserve"> </w:t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rFonts w:eastAsia="Cambria" w:cs="Cambria"/>
          <w:bCs w:val="false"/>
          <w:sz w:val="24"/>
        </w:rPr>
        <w:t xml:space="preserve">                                                                </w:t>
      </w:r>
    </w:p>
    <w:p>
      <w:pPr>
        <w:pStyle w:val="Heading2"/>
        <w:spacing w:lineRule="auto" w:line="360"/>
        <w:rPr>
          <w:rFonts w:eastAsia="Cambria" w:cs="Cambria"/>
          <w:sz w:val="24"/>
        </w:rPr>
      </w:pPr>
      <w:r>
        <w:rPr>
          <w:rFonts w:eastAsia="Cambria" w:cs="Cambria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</w:t>
      </w:r>
      <w:r>
        <w:rPr>
          <w:b/>
        </w:rPr>
        <w:t xml:space="preserve"> </w:t>
      </w:r>
    </w:p>
    <w:p>
      <w:pPr>
        <w:pStyle w:val="TextBody"/>
        <w:spacing w:lineRule="auto" w:line="360"/>
        <w:rPr/>
      </w:pPr>
      <w:r>
        <w:rPr/>
        <w:t xml:space="preserve">  </w:t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</w:rPr>
      </w:pPr>
      <w:r>
        <w:rPr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bidi w:val="0"/>
        <w:spacing w:lineRule="auto" w:line="360"/>
        <w:ind w:left="0" w:right="2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b/>
          <w:i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Программа  учебной дисциплины «</w:t>
      </w:r>
      <w:r>
        <w:rPr>
          <w:b/>
          <w:bCs w:val="false"/>
          <w:i w:val="false"/>
          <w:iCs w:val="false"/>
          <w:sz w:val="28"/>
          <w:szCs w:val="28"/>
        </w:rPr>
        <w:t>Русский языки культура речи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» является частью программы подготовки специалистов среднего звена по специальности ФГОС СПО  08.02.09 «Монтаж, наладка и эксплуатация электрооборудования промышленных и гражданских зданий» 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ГСЭ   индекс  ОГСЭ 0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  Цели и задачи учебной дисциплины – треб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результатам освоения учебной дисциплины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ориентироваться  в  различных  речевых  ситуациях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, составлять  тексты  разных  типов  и  стилей,  связанных с  будущей  профессиональной  деятельностью; использовать  навыки  редактирования  текста; передавать содержание   текста  в  виде  аннотаций,  тезисов,  конспектов,  рефератов;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ставлять  рецензии  на  статью,  книгу   и  любой  текст,  связанный  с  профессиональной  деятельностью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360"/>
        <w:ind w:left="0" w:right="257" w:hanging="0"/>
        <w:jc w:val="both"/>
        <w:rPr>
          <w:bCs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360"/>
        <w:ind w:left="0" w:right="23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, правила продуцирования текстов разных жанров, правила речевого этикета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360"/>
        <w:ind w:left="0" w:right="19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360"/>
        <w:ind w:left="0" w:right="197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/>
          <w:sz w:val="28"/>
          <w:szCs w:val="28"/>
        </w:rPr>
        <w:t>1.4. Рекомендуемое количество часов 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бразовательной нагрузки всего  -   3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нагрузка обучающегося во взаимодействии с преподавател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3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учебная работа обучающегося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0 час (не   предусмотре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 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1"/>
        <w:gridCol w:w="1398"/>
      </w:tblGrid>
      <w:tr>
        <w:trPr>
          <w:trHeight w:val="460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нтрольные работы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:  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544"/>
        <w:gridCol w:w="18"/>
        <w:gridCol w:w="1419"/>
        <w:gridCol w:w="914"/>
        <w:gridCol w:w="2172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ультура  речи  и  языковая  норм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личия между языком и речью, функции языка как средства формирования и трансляции мысли; нормы русского литературн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риентироваться  в различных  речевых ситуациях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декватно  реализовать  свои  коммуникативные  намер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владеть  жанрами  устной  речи, необходимыми  для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вободного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общения     в трудовой 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бмениваться   информацией, использовать  навыки  редактирования  тек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состав-лять  тексты  разных  типов  и  стилей,  связанных с   профессиональ-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________________Знать: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: использовать  навыки  редактирования  текстов ,  связанных с  будущей  профессиональ-ной  деятельно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rFonts w:cs="Times New Roman CYR" w:ascii="Times New Roman CYR" w:hAnsi="Times New Roman CYR"/>
                <w:b/>
              </w:rPr>
              <w:t xml:space="preserve"> «Русский  язык  и  культура  речи» как  учебная  дисциплина, в основе которой языковая нор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держание учебного материала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«Русский  язык  и  культура  речи» как  учебная  дисциплина  Современный  русский  язык, тенденции  его  развития,  проблема  его  экологии. Понятие  нормы, коммуникативная  целесообразность  нормы. Литературный язык и языковые нормы, их типы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Орфоэпические  н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рфоэпические  нормы. </w:t>
            </w:r>
            <w:r>
              <w:rPr>
                <w:rFonts w:cs="Times New Roman CYR" w:ascii="Times New Roman CYR" w:hAnsi="Times New Roman CYR"/>
                <w:bCs/>
              </w:rPr>
              <w:t xml:space="preserve">Понятия  «орфоэпия», «акцентология». </w:t>
            </w:r>
            <w:r>
              <w:rPr>
                <w:rFonts w:cs="Times New Roman CYR" w:ascii="Times New Roman CYR" w:hAnsi="Times New Roman CYR"/>
              </w:rPr>
              <w:t xml:space="preserve">Варианты русского литературного произношения гласных и согласных звуков, заимствованных слов. </w:t>
            </w:r>
            <w:r>
              <w:rPr>
                <w:rFonts w:cs="Times New Roman CYR" w:ascii="Times New Roman CYR" w:hAnsi="Times New Roman CYR"/>
                <w:bCs/>
              </w:rPr>
              <w:t>Акцентологическая норма.   Вариативные  нормы ударения.</w:t>
            </w:r>
            <w:r>
              <w:rPr>
                <w:bCs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Практическое занятие№1. 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bCs/>
              </w:rPr>
              <w:t xml:space="preserve">Работа с орфоэпическими словарями.Применение  </w:t>
            </w:r>
            <w:r>
              <w:rPr>
                <w:rFonts w:cs="Times New Roman CYR" w:ascii="Times New Roman CYR" w:hAnsi="Times New Roman CYR"/>
                <w:bCs/>
              </w:rPr>
              <w:t>вариантов русского литературного произношения и ударения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ормы русского </w:t>
            </w:r>
            <w:r>
              <w:rPr>
                <w:rFonts w:cs="Times New Roman CYR" w:ascii="Times New Roman CYR" w:hAnsi="Times New Roman CYR"/>
                <w:b/>
                <w:bCs/>
              </w:rPr>
              <w:t>правописания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Нормы правописания . Орфография и пунктуация, основные принципы. </w:t>
            </w:r>
            <w:r>
              <w:rPr>
                <w:rFonts w:cs="Times New Roman CYR" w:ascii="Times New Roman CYR" w:hAnsi="Times New Roman CYR"/>
                <w:bCs/>
                <w:i w:val="false"/>
                <w:iCs w:val="false"/>
                <w:sz w:val="24"/>
                <w:szCs w:val="24"/>
              </w:rPr>
              <w:t>Понятие орфограммы и пунктограммы.  Функции знаков препинания в текст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</w:rPr>
              <w:t>Практическое занятие№2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 xml:space="preserve">   Орфографический и пунктуационный разбор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ксическая   норма  и  основные коммуникатив-ные  качества речи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.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Лексическая   норма  и  основные коммуникативные  качества речи.    Лексические и фразеологические единицы русского языка.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</w:rPr>
            </w:pPr>
            <w:r>
              <w:rPr>
                <w:bCs/>
              </w:rPr>
              <w:t>Практическое занятие№3.</w:t>
            </w:r>
            <w:r>
              <w:rPr>
                <w:rFonts w:cs="Times New Roman CYR" w:ascii="Times New Roman CYR" w:hAnsi="Times New Roman CYR"/>
              </w:rPr>
              <w:t xml:space="preserve"> Работа с толковыми и фразеологическими словар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Употребление профессиональной лексики и научных терминов. 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Грамматические  нор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Грамматические  нормы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(морфологическая,  словообразовательная, синтаксическая).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№4.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И</w:t>
            </w:r>
            <w:r>
              <w:rPr>
                <w:rFonts w:cs="Times New Roman CYR" w:ascii="Times New Roman CYR" w:hAnsi="Times New Roman CYR"/>
              </w:rPr>
              <w:t>спользование в тексте грамматических форм слов различных частей речи, словосочетаний, предложений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ункциональные  стили   современного русского  язы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12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правила продуцирования текстов разных жанров,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 xml:space="preserve">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</w:rPr>
              <w:t>составлять  тексты  разных  типов  и  стилей,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 xml:space="preserve">   связанных с   профессиональной  деятельностью </w:t>
            </w:r>
            <w:r>
              <w:rPr>
                <w:b/>
                <w:bCs/>
                <w:i/>
                <w:iCs/>
                <w:sz w:val="24"/>
                <w:szCs w:val="24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правила продуцирования текстов разных жанров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</w:rPr>
              <w:t>составлять  тексты  разных  типов  и  стилей,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 xml:space="preserve">   связанных с  будущей  профессиональ-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правила продуцирования текстов разных жанров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переда-вать содержание   текста  в  виде  аннотаций,  тезис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конспектов,рефе-ратов; составлять  рецензии  на  статью,  кни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правила продуцирования текстов разных жанров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специфику устной и письменной речи.,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</w:rPr>
              <w:t>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ладеть  жанрами  устной  речи, необходимыми  для    общения  в  процессе трудовой  деятельности:  уметь  вести  беседу, обмениваться   информацией,  давать  оценку,  вести  дискусс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правила продуцирования текстов разных жанров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специфику устной и письменной речи.,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</w:rPr>
              <w:t>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ориентироваться  в  различных  речевых  ситуациях; адекватно  реализовать  свои  коммуникативные  намерения;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ладеть  жанрами  устной  речи, необходимыми  для  свободного  общения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нятие функциональ-ных   стилей  русского 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нятие  стилей  русского  языка, функциональные  стили  и  их  взаимодействие. Стиль художественной литературы. Богатство  языка художественной  литературы</w:t>
            </w:r>
            <w:r>
              <w:rPr>
                <w:rFonts w:cs="Times New Roman CYR" w:ascii="Times New Roman CYR" w:hAnsi="Times New Roman CYR"/>
                <w:b/>
                <w:bCs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Официально-деловой  стиль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фициально-деловой  стиль,  его  своеобразие.  Языковые  формулы  официальных  документов.Официально – деловая  письменная  речь.  Культура   составления  деловых  писем.   Деловая  беседа. Реклама  в  деловой  ре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№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 CYR" w:ascii="Times New Roman CYR" w:hAnsi="Times New Roman CYR"/>
              </w:rPr>
              <w:t>оставление  разных  видов  деловых  и коммерче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Тема 2.3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Научный  стиль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    </w:t>
            </w:r>
            <w:r>
              <w:rPr>
                <w:bCs/>
                <w:i/>
                <w:sz w:val="20"/>
                <w:szCs w:val="20"/>
              </w:rPr>
              <w:t xml:space="preserve">2             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Научный  стиль  в  его  устной  и письменной  разновидности:  учебник,  научная  монография,  статья,  тезисы,  аннотация,  рецензия,   резюме. Терминологичность  словарного  состава   как  ведущий  признак   научного  стиля. Изучение специфики  использования  элементов  различных  языковых  уровней  в  научной  речи.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</w:rPr>
              <w:t>Практическое занятие№ 6.</w:t>
            </w:r>
            <w:r>
              <w:rPr>
                <w:rFonts w:cs="Times New Roman CYR" w:ascii="Times New Roman CYR" w:hAnsi="Times New Roman CYR"/>
              </w:rPr>
              <w:t xml:space="preserve">    Оформление аннотаций,  рецензий, конспектов,   рефера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Публицистичес- кий стиль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ственно-публицистический  стиль  в  его  устной  и  письменной   разновидности. Особенность  устной  публичной  речи,  ее  риторические  приемы и  принципы  построения.  Культура  ораторской  речи,  Способы  привлечения  внимания,  доказательства  и  опровержения.    Взаимодействие научного и официально-делового стиля с  общественно-публицистически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Практическое занятие№7.</w:t>
            </w:r>
            <w:r>
              <w:rPr>
                <w:rFonts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  <w:bCs/>
              </w:rPr>
              <w:t>Построение и произнесение</w:t>
            </w:r>
            <w:r>
              <w:rPr>
                <w:rFonts w:cs="Times New Roman CYR" w:ascii="Times New Roman CYR" w:hAnsi="Times New Roman CYR"/>
              </w:rPr>
              <w:t xml:space="preserve"> устной  публичной  речи.  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8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говорная  речь</w:t>
            </w:r>
            <w:r>
              <w:rPr>
                <w:rFonts w:cs="Times New Roman CYR" w:ascii="Times New Roman CYR" w:hAnsi="Times New Roman CYR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Понятие 1.Особенности </w:t>
            </w:r>
            <w:r>
              <w:rPr>
                <w:rFonts w:cs="Times New Roman CYR" w:ascii="Times New Roman CYR" w:hAnsi="Times New Roman CYR"/>
                <w:bCs/>
              </w:rPr>
              <w:t>разговорной  реч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 w:val="false"/>
                <w:iCs w:val="false"/>
                <w:sz w:val="24"/>
                <w:szCs w:val="24"/>
              </w:rPr>
              <w:t>Разговорная  речь  в  системе  функциональных  разновидностей  русского  языка  и  условия  ее  функционир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Самостоятельная работа студента  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ункционально - смысловые  типы  реч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составлять  тексты  разных  типов  и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стилей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писание; языковые средства  и специальные приемы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нятие  «описания»  как функционально-смыслового типа речи. </w:t>
            </w: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 w:val="false"/>
                <w:iCs w:val="false"/>
                <w:sz w:val="24"/>
                <w:szCs w:val="24"/>
              </w:rPr>
              <w:t>Языковые средства и специальные приемы жанров-описа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Контрольные </w:t>
            </w:r>
            <w:r>
              <w:rPr>
                <w:rFonts w:cs="Times New Roman" w:ascii="Times New Roman" w:hAnsi="Times New Roman"/>
                <w:bCs/>
              </w:rPr>
              <w:t>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Тема 3.2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овествование; языковые средства  и специальные приемы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правила продуцирования текстов разных жанров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составля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тексты  разных  типов  и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стилей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нятие  « повествования»как функционально-смыслового типа речи.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Языковые средства  и специальные приемы жанров-повеств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Самостоятельная работа студента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</w:rPr>
              <w:t>Рассуждение; языковые средства  и специальные приемы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держание учебного материала                                                             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правила продуцирования текстов разных жанров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составлять  тексты  разных  типов  и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стилей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Понятие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«рассуждение»; структура  рассуждения. Взаимосвяэь  рассуждения  и  других  фунционально-смысловых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bCs/>
              </w:rPr>
              <w:t>типов  ре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Практическое занятие№8.</w:t>
            </w:r>
            <w:r>
              <w:rPr>
                <w:rFonts w:cs="Times New Roman CYR" w:ascii="Times New Roman CYR" w:hAnsi="Times New Roman CYR"/>
              </w:rPr>
              <w:t xml:space="preserve"> Продуцирование текстов рассуждений,</w:t>
            </w:r>
            <w:r>
              <w:rPr>
                <w:rFonts w:cs="Times New Roman CYR" w:ascii="Times New Roman CYR" w:hAnsi="Times New Roman CYR"/>
                <w:bCs/>
              </w:rPr>
              <w:t>подбор примеров аргументов различных видов из текстов рассуждений.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Самостоятельная работа студента: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чевая  деятельность и  речевое  взаимодействие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Знать: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правила продуцирования текстов разных жанров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>специфику устной и письменной речи.,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</w:rPr>
              <w:t>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lef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ориентироваться  в  различных   ситуациях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lef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</w:rPr>
              <w:t>правила речевого этикета.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ориентироваться  в  различных  речевых  ситуациях; адекватно  реализовать  свои  коммуникативные  намерения.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bCs/>
              </w:rPr>
              <w:t>Тема 4.1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Речевая  деятельность,  структура и виды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</w:rPr>
              <w:t>Виды  речевой  деятельности: слушание, говорение, писание  и  чтение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Слушание  как  наиболее  сложный  вид  речевой  деятельности. Уровни  слушания. Говорение.  Принципы  речевого  поведения в различных ситуациях служебного общения. Активное   чтение. Культура  полемической  речи.</w:t>
            </w:r>
            <w:r>
              <w:rPr>
                <w:rFonts w:cs="Times New Roman CYR" w:ascii="Times New Roman CYR" w:hAnsi="Times New Roman CYR"/>
                <w:b w:val="false"/>
                <w:bCs/>
                <w:i w:val="false"/>
                <w:iCs w:val="false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</w:rPr>
              <w:t>Дискуссия  как  управляемый  спо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рактическое занятие №9.</w:t>
            </w:r>
            <w:r>
              <w:rPr>
                <w:rFonts w:cs="Times New Roman CYR" w:ascii="Times New Roman CYR" w:hAnsi="Times New Roman CYR"/>
              </w:rPr>
              <w:t xml:space="preserve"> Применение  различных видов речевой деятельности. 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ные работы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Самостоятельная работа студента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ечевой  этике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чебного матери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Уровень осво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нятие  речевого  этикета. </w:t>
            </w:r>
            <w:r>
              <w:rPr>
                <w:rFonts w:cs="Times New Roman CYR" w:ascii="Times New Roman CYR" w:hAnsi="Times New Roman CYR"/>
                <w:bCs/>
                <w:i w:val="false"/>
                <w:iCs w:val="false"/>
                <w:sz w:val="24"/>
                <w:szCs w:val="24"/>
              </w:rPr>
              <w:t>Речевые  клише  для  выражения  приветствия,  просьбы,  благодарности,  прощания. Речевое   поведение  в  конфликтных ситуациях. Культура  выражения  несогласия. Критика и комплимент.</w:t>
            </w:r>
            <w:r>
              <w:rPr>
                <w:rFonts w:cs="Times New Roman CYR" w:ascii="Times New Roman CYR" w:hAnsi="Times New Roman CYR"/>
                <w:b/>
                <w:bCs/>
                <w:i w:val="false"/>
                <w:iCs w:val="false"/>
                <w:sz w:val="24"/>
                <w:szCs w:val="24"/>
              </w:rPr>
              <w:t>ЗАЧ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 w:val="false"/>
                <w:iCs w:val="false"/>
                <w:sz w:val="24"/>
                <w:szCs w:val="24"/>
              </w:rPr>
              <w:t>Самостоятельная работ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Cs/>
          <w:i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1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217" w:hanging="0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учебной дисциплины  колледж располагает 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1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бинет оборудован: рабочие места для преподавателя и обучающихся, комплект демонстрационных материалов: набор плакатов, кодослайдов, программ для компьютерного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197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  кодоскоп, переносной АРМ преподавателя: ПК, монитор,  мульмедийный  проектор, 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21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1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узнецова Н.В.Русский язык и культура речи: учеб. для СПО.-М.:Форум,2015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2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усский язык и культура речи: учебник для среднего проф. образования/А.И. Дунев; ред.В.Д.Черняк.-СПб.:САГА;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1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ская Л.А.Русский язык и культура речи: учебное пособие для  среднего проф. образования - Ростов- н/Д.:Феникс,201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19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ителева Т.М. Русский язык и культура речи. Дидактические материалы.- М.:Академия,2015 (Среднее проф. образование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158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Сборник упражнений и тестовых заданий по культуре речи: учеб. для среднего проф. образования / А.И. Дунев; ред. Черняк- 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5" w:righ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ruscorpor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www.gramot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therules.ru/#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mylanguage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hyperlink r:id="rId13">
        <w:r>
          <w:rPr>
            <w:rStyle w:val="InternetLink"/>
            <w:sz w:val="28"/>
            <w:szCs w:val="28"/>
          </w:rPr>
          <w:t>http://www.rusyaz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hyperlink r:id="rId14">
        <w:r>
          <w:rPr>
            <w:rStyle w:val="InternetLink"/>
            <w:sz w:val="28"/>
            <w:szCs w:val="28"/>
          </w:rPr>
          <w:t>http://www.russian-world.info/russkij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280"/>
        <w:jc w:val="both"/>
        <w:rPr>
          <w:b/>
          <w:b/>
          <w:caps/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language.institute.sfu-kras.ru/russian_language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3 </w:t>
      </w:r>
      <w:r>
        <w:rPr>
          <w:rFonts w:cs="Times New Roman"/>
          <w:b/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197" w:hanging="0"/>
        <w:jc w:val="both"/>
        <w:rPr>
          <w:b/>
          <w:b/>
          <w:caps/>
        </w:rPr>
      </w:pPr>
      <w:r>
        <w:rPr>
          <w:rFonts w:cs="Times New Roman"/>
          <w:bCs/>
          <w:sz w:val="28"/>
          <w:szCs w:val="28"/>
        </w:rPr>
        <w:t>Основными  методами обучения являются  практические работы, ролевые игры, проблемные методы, дистанционное обучение, тематические обсуждения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237" w:hanging="0"/>
        <w:jc w:val="both"/>
        <w:rPr>
          <w:b/>
          <w:b/>
        </w:rPr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Heading1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bidi w:val="0"/>
        <w:ind w:left="0" w:right="257" w:hanging="0"/>
        <w:jc w:val="both"/>
        <w:rPr>
          <w:b/>
          <w:b/>
          <w:bCs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19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8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иентироваться  в  различных  речевых  ситуациях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ставлять  тексты  разных  типов  и  стилей,  связанных с  будущей  профессиональной  деятельностью; использовать  навыки  редактирования  текс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давать содержание   текста  в  виде  аннотаций,  тезисов,  конспектов,  рефератов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оставлять  рецензии  на  статью,  книгу   и  любой  текст,  связанный  с  профессиональной  деятельностью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равила продуцирования текстов разных жанров; 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авила речевого этикета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убличных выступлен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участия в дискуссиях, 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88355</wp:posOffset>
              </wp:positionH>
              <wp:positionV relativeFrom="paragraph">
                <wp:posOffset>635</wp:posOffset>
              </wp:positionV>
              <wp:extent cx="1125220" cy="3435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2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pt;height:27.05pt;mso-wrap-distance-left:0pt;mso-wrap-distance-right:0pt;mso-wrap-distance-top:0pt;mso-wrap-distance-bottom:0pt;margin-top:0.05pt;mso-position-vertical-relative:text;margin-left:46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49020" cy="3435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0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pt;height:27.0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49020" cy="3435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0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pt;height:27.0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aps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aps/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caps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right="0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1">
    <w:name w:val="Основной текст1"/>
    <w:basedOn w:val="Normal"/>
    <w:qFormat/>
    <w:pPr>
      <w:shd w:fill="FFFFFF" w:val="clear"/>
      <w:spacing w:lineRule="exact" w:line="510"/>
      <w:jc w:val="both"/>
    </w:pPr>
    <w:rPr>
      <w:rFonts w:ascii="Times New Roman" w:hAnsi="Times New Roman" w:eastAsia="Times New Roman" w:cs="Times New Roman"/>
      <w:spacing w:val="-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ruscorpora.ru/" TargetMode="External"/><Relationship Id="rId10" Type="http://schemas.openxmlformats.org/officeDocument/2006/relationships/hyperlink" Target="http://www.gramota.ru/" TargetMode="External"/><Relationship Id="rId11" Type="http://schemas.openxmlformats.org/officeDocument/2006/relationships/hyperlink" Target="http://www.therules.ru/" TargetMode="External"/><Relationship Id="rId12" Type="http://schemas.openxmlformats.org/officeDocument/2006/relationships/hyperlink" Target="http://www.mylanguage.ru/" TargetMode="External"/><Relationship Id="rId13" Type="http://schemas.openxmlformats.org/officeDocument/2006/relationships/hyperlink" Target="http://www.rusyaz.ru/" TargetMode="External"/><Relationship Id="rId14" Type="http://schemas.openxmlformats.org/officeDocument/2006/relationships/hyperlink" Target="http://www.russian-world.info/russkij" TargetMode="External"/><Relationship Id="rId15" Type="http://schemas.openxmlformats.org/officeDocument/2006/relationships/hyperlink" Target="http://language.institute.sfu-kras.ru/russian_language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16:00Z</dcterms:created>
  <dc:creator>BLINOV</dc:creator>
  <dc:description/>
  <dc:language>en-US</dc:language>
  <cp:lastModifiedBy>Lobanova</cp:lastModifiedBy>
  <cp:lastPrinted>2018-12-05T10:31:00Z</cp:lastPrinted>
  <dcterms:modified xsi:type="dcterms:W3CDTF">2013-06-13T10:58:00Z</dcterms:modified>
  <cp:revision>136</cp:revision>
  <dc:subject/>
  <dc:title>ПРОЕКТ</dc:title>
</cp:coreProperties>
</file>