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/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879"/>
      </w:tblGrid>
      <w:tr>
        <w:trPr/>
        <w:tc>
          <w:tcPr>
            <w:tcW w:w="3227" w:type="dxa"/>
            <w:tcBorders/>
          </w:tcPr>
          <w:p>
            <w:pPr>
              <w:pStyle w:val="Heading9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</w:t>
            </w:r>
            <w:r>
              <w:rPr>
                <w:rFonts w:cs="Times New Roman" w:ascii="Times New Roman" w:hAnsi="Times New Roman"/>
              </w:rPr>
              <w:t xml:space="preserve">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2.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таж, наладка и эксплуатация электрооборудования промышленных и гражданских зданий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 также в соответствии с требованиями работод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outlineLvl w:val="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О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701" w:hanging="1701"/>
        <w:jc w:val="both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Автор: 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>Гордова Т.С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АК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грамму дисциплины «Техническая механ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пециальности 08.02.09 Монтаж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адка и эксплуатация электро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ых и гражданских з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разработана ГБПОУ «Южно Уральский государственный техниче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аботчик:</w:t>
      </w:r>
      <w:r>
        <w:rPr/>
        <w:t xml:space="preserve"> Гордова Т.С., преподаватель Южно Уральского государственного технического колледж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грамма учебной дисциплины «Техническая механика» разработана на основе Федерального государственного образовательного стандарта СПО по специальности 08.02.09 Монтаж, наладка и эксплуатация электрооборудования промышленных и гражданских зданий, а также в соответствии с требованиями работодателей.</w:t>
      </w:r>
    </w:p>
    <w:p>
      <w:pPr>
        <w:pStyle w:val="Normal"/>
        <w:ind w:firstLine="708"/>
        <w:rPr/>
      </w:pPr>
      <w:r>
        <w:rPr/>
        <w:t xml:space="preserve">Паспорт программы дисциплины написан полностью и точно, с указанием возможностей использования. Требования к практическим навыкам, знаниям и умениям соответствуют перечисленным в ФГОС СПО с формулировкой вида профессиональной деятельности и перечнем компетенций, конкретизирующих требования к будущему специалисту. Основные показатели оценки заявленных компетенций позволяют однозначно конкретизировать соответствие уровню освоения программы. </w:t>
      </w:r>
    </w:p>
    <w:p>
      <w:pPr>
        <w:pStyle w:val="Normal"/>
        <w:rPr/>
      </w:pPr>
      <w:r>
        <w:rPr/>
        <w:tab/>
        <w:t>Вся структура программы «Техническая механика» выстроена последовательно и подробно, деталь прописаны темы, являющиеся основополагающими в уровне базовой подготовки по специальности. Учтена возможность вариативно подходить к процессу образования запрашиваемого специалиста в зависимости от требований рынка труда.</w:t>
      </w:r>
    </w:p>
    <w:p>
      <w:pPr>
        <w:pStyle w:val="Normal"/>
        <w:rPr/>
      </w:pPr>
      <w:r>
        <w:rPr/>
        <w:tab/>
        <w:t>Общие требования к организации образовательного процесса определены и подробно описаны. Требования к кадровому обеспечению позволяют обеспечить должный уровень подготовки современного специалиста.</w:t>
      </w:r>
    </w:p>
    <w:p>
      <w:pPr>
        <w:pStyle w:val="Normal"/>
        <w:rPr/>
      </w:pPr>
      <w:r>
        <w:rPr/>
        <w:tab/>
        <w:t>По итогам ознакомления с программой дисциплины «Техническая механика» следует положительное заключение для внедрения программы с целью формирования заявленных компетенций будущего специа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предприятие</w:t>
      </w:r>
    </w:p>
    <w:p>
      <w:pPr>
        <w:pStyle w:val="Normal"/>
        <w:rPr/>
      </w:pPr>
      <w:r>
        <w:rPr/>
        <w:t>«Строймонтаж»                                                                                                         Кучин Н.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1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учебной дисциплины «Техническая механика» является частью программы подготовки специалистов среднего звена в соответствии с ФГОС по специальности СПО 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дисциплины в структуре программы подготовки специалистов среднего зве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Техническая механика» является учебной дисциплиной общепрофесси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шать задачи кинематики и динамики прямолинейного и вращательного движ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ть силовые факторы, действующие на элементы конструк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расчеты на прочность и жесткость элементов конструкций при воздействии внешних и внутренних силовых фактор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расчеты разъемных и неразъемных соединений на определение неразрушающих нагрузок;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– </w:t>
      </w:r>
      <w:r>
        <w:rPr>
          <w:sz w:val="28"/>
          <w:szCs w:val="28"/>
        </w:rPr>
        <w:t>определение направления реак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момента сил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носительно точки,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ства</w:t>
      </w:r>
    </w:p>
    <w:p>
      <w:pPr>
        <w:pStyle w:val="TableParagraph"/>
        <w:tabs>
          <w:tab w:val="clear" w:pos="708"/>
          <w:tab w:val="left" w:pos="255" w:leader="none"/>
        </w:tabs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законы механики деформируемого твердого тела, виды деформаций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сновные расчеты;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инематику механизмов, соединение деталей машин, механические передачи, виды и устройство передач</w:t>
      </w:r>
    </w:p>
    <w:p>
      <w:pPr>
        <w:pStyle w:val="Normal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менты инерции простых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ечений элементов и др;</w:t>
      </w:r>
    </w:p>
    <w:p>
      <w:pPr>
        <w:pStyle w:val="TableParagraph"/>
        <w:tabs>
          <w:tab w:val="clear" w:pos="708"/>
          <w:tab w:val="left" w:pos="2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момента силы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носительно точки, 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ства;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троить эпюры нормальных напряжений, изгибающих моментов и др.;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роизводить расчеты на сжатие/ срез и смятие;</w:t>
      </w:r>
    </w:p>
    <w:p>
      <w:pPr>
        <w:pStyle w:val="Normal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ы механического движения и равновесия; </w:t>
      </w:r>
    </w:p>
    <w:p>
      <w:pPr>
        <w:pStyle w:val="Normal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аметры напряженно-деформированного состояния элементов конструкций при различных видах нагружения; </w:t>
      </w:r>
    </w:p>
    <w:p>
      <w:pPr>
        <w:pStyle w:val="Normal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ки расчета на прочность и жесткость элементов конструкций при различных видах нагружения;</w:t>
      </w:r>
    </w:p>
    <w:p>
      <w:pPr>
        <w:pStyle w:val="Normal"/>
        <w:tabs>
          <w:tab w:val="clear" w:pos="708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новные типы деталей машин и механизмов, основные типы разъемных и неразъемных соедин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softHyphen/>
        <w:t>- 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;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К 2.4 Участвовать в проектировании силового и осветительного электрообору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К 3.1 Организовывать и производить монтаж воздушных и кабельных линий с соблюдением технологической последова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К 3.4 Участвовать в проектировании электрических с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К 4.2 Контролировать качество выполнения электромонтажных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К 4.3 Участвовать в расчетах основных технико-экономических показат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К 4.4 Обеспечивать соблюдение правил техники безопасности при выполнении электромонтажных и наладочных рабо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b/>
          <w:sz w:val="28"/>
          <w:szCs w:val="28"/>
        </w:rPr>
        <w:t>общих компетенц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 01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 02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 03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 04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К 06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 07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8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/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i/>
                <w:sz w:val="28"/>
                <w:szCs w:val="28"/>
              </w:rPr>
              <w:t>экзамен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«Техническая механика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646"/>
        <w:gridCol w:w="973"/>
        <w:gridCol w:w="1112"/>
        <w:gridCol w:w="2955"/>
      </w:tblGrid>
      <w:tr>
        <w:trPr>
          <w:trHeight w:val="51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Наименование     разделов и тем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Теоретическая механика</w:t>
            </w:r>
          </w:p>
        </w:tc>
      </w:tr>
      <w:tr>
        <w:trPr>
          <w:trHeight w:val="307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1 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Основные положения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направления реакц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ведение. Основные понятия и аксиомы стат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 тяжести простых геометрических фигур. Определение центра тяжести составных плоских фигу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1 Определение центра тяжести плоского се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 определение центра тяжести плоского составного сечения. Оформить отчет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лоская система сходящихся си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направления реакц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язи и реакции связ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Плоская система сходящихся сил. Силовой многоугольник. Геометрическое условие равновесия систе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rPr/>
            </w:pPr>
            <w:r>
              <w:rPr>
                <w:sz w:val="24"/>
                <w:szCs w:val="24"/>
              </w:rPr>
              <w:t>Проекция силы на оси координат. Аналитическое определение равнодействующей систе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Практическа</w:t>
            </w:r>
            <w:r>
              <w:rPr>
                <w:lang w:eastAsia="en-US"/>
              </w:rPr>
              <w:t>я работа  №2 Определение равнодействующей сходящейся системы сил геометрическим и аналитическим способ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</w:t>
            </w:r>
            <w:r>
              <w:rPr>
                <w:lang w:eastAsia="en-US"/>
              </w:rPr>
              <w:t xml:space="preserve"> определение равнодействующей сходящейся системы сил геометрическим и аналитическим способами. </w:t>
            </w:r>
            <w:r>
              <w:rPr>
                <w:bCs/>
                <w:lang w:eastAsia="en-US"/>
              </w:rPr>
              <w:t>Оформить отчет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ема 1.3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ара сил и момент силы относительно точки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момента силы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о точки, 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</w:tc>
      </w:tr>
      <w:tr>
        <w:trPr>
          <w:trHeight w:val="25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. Момент пары сил, величина, знак. Плоская система произвольно расположенных си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равновесия плоской произвольной системы си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3 Решение задач на определение момента силы относительно точ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 определение момента силы относительно точки. Оформить отч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4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лоская система произвольно расположенных си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sz w:val="20"/>
                <w:szCs w:val="20"/>
              </w:rPr>
              <w:t>законы механики деформируемого твердого тела, виды деформаций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расч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Равнодействующая пространственной системы сходящихся сил. Проекция силы на три взаимно-перпендикулярные ос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Геометрические и аналитические условия равновесия пространственной системы сходящихся си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4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пределение опорных реакций горизонтально расположенной балки, нагруженной сосредоточенной сил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пределение опорных реакций горизонтально расположенной балки, нагруженной сосредоточенной силой. Оформление отче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5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инематик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решать задачи кинематики и динамики прямолинейного и вращательного движ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новные понятия кинематик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6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инамик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менты инерции простых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чений элементов и др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пределение момента силы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о точки, 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шать задачи кинематики и динамики прямолинейного и вращательного движений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законы и задачи динам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2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опротивление материалов</w:t>
            </w:r>
          </w:p>
        </w:tc>
      </w:tr>
      <w:tr>
        <w:trPr>
          <w:trHeight w:val="3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1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новные положения сопротивления материалов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.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изводить расчеты на сжатие/ срез и смяти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коны механического движения и равнове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сопромата. Законы механики деформируемого тела. Виды деформа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яжение. Основные расче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2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тяжение и сжатие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ольные силы. Нормальное напряжение. Эпюры. Закон Гука. Модуль продольной упругости. Коэффициент Пуасс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роение эпюр продольных сил, нормальных напряжений при растяжении и сжа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ы на прочность и жесткость при растяж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Построение эпюр продольной си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 5 Построение эпюр продольной силы и нормального напряжения при растяжении и сжат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 6 Построение эпюр продольной силы и нормального напряжения при растяжении и сжат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Практическая работа № 7 </w:t>
            </w:r>
            <w:r>
              <w:rPr/>
              <w:t>Решение задач на определение удли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матического кроссворда «Продольные силы.  Напряжение. Эпюр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Продольный изгиб. Критическая сила. Критическое напряж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3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ручение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Кручение. Крутящий момент. Эпюры. Напряжение. Расчет при кру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 и кручение бруса круглого сечения. Чистый сдвиг. Деформация сдви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Гука при кручении. Расчеты при кру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 8 Построение эпюр крутящих момен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4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згиб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гиб. Основные понятия и опре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остроение эпюр поперечных сил и изгибающих мом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четы на прочность при изгиб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нейные и угловые перемещения. Нормальные и касательные напря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9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/>
              <w:t>Решение задач по расчету балок и валов на прочность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3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>Детали машин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новные положения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понятия. Требования к конструкциям деталей машин. Выбор материалов для изготовления деталей маш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ъемные и неразъемные соединения маш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 xml:space="preserve">Тема 3.2.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rStyle w:val="StrongEmphasis"/>
                <w:b w:val="false"/>
                <w:shd w:fill="FFFFFF" w:val="clear"/>
              </w:rPr>
              <w:t>Механические передачи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чи в машинах и механизмах (фрикционные, зубчатые, винт-гай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eastAsia="en-US"/>
              </w:rPr>
              <w:t>Передачи в машинах и механизмах (редукторы, ременные и цепные передач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StrongEmphasis"/>
                <w:shd w:fill="FFFFFF" w:val="clear"/>
              </w:rPr>
              <w:t xml:space="preserve">Тема 3.3 </w:t>
            </w:r>
            <w:r>
              <w:rPr>
                <w:rStyle w:val="StrongEmphasis"/>
                <w:b w:val="false"/>
                <w:shd w:fill="FFFFFF" w:val="clear"/>
              </w:rPr>
              <w:t>Детали и сборочные единицы передач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TableParagraph"/>
              <w:tabs>
                <w:tab w:val="clear" w:pos="708"/>
                <w:tab w:val="left" w:pos="4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Назначение, конструкция и материалы осей и валов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 10 Расчет валов и осей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Экзам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ПРОГРАММЫ УЧЕБНОЙ ДИСЦИПЛИНЫ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ТЕХНИЧЕСКАЯ МЕХАНИКА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>.</w:t>
      </w:r>
      <w:r>
        <w:rPr>
          <w:bCs/>
        </w:rPr>
        <w:t xml:space="preserve"> </w:t>
      </w:r>
      <w:r>
        <w:rPr>
          <w:bCs/>
          <w:sz w:val="28"/>
          <w:szCs w:val="28"/>
        </w:rPr>
        <w:t>Для реализации учебной дисциплины колледж располагает лабораторией «Электронная техника»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дисциплине «Техническая механика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компьютеры в комплек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проекцион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используемых учебных изданий, электронных 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 xml:space="preserve">Основные источники: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44" w:leader="none"/>
        </w:tabs>
        <w:autoSpaceDE w:val="false"/>
        <w:spacing w:lineRule="auto" w:line="360" w:before="0" w:after="0"/>
        <w:ind w:left="0" w:firstLine="5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рдеди А. А. Техническая механика : учебник для студ. учреждений сред. проф. образования / А. А. Эрдеди, Н. А. Эрдеди. — М. : Издательский центр «Академия», 2016. — 52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83838"/>
          <w:sz w:val="28"/>
          <w:szCs w:val="28"/>
          <w:lang w:eastAsia="en-US"/>
        </w:rPr>
      </w:pPr>
      <w:r>
        <w:rPr>
          <w:rFonts w:cs="Times New Roman"/>
          <w:color w:val="383838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Электронные источники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Teormech [ Электронный ресурс], режим доступа :</w:t>
      </w:r>
      <w:r>
        <w:rPr>
          <w:rFonts w:eastAsia="Arial Unicode MS" w:cs="Times New Roman" w:ascii="Times New Roman" w:hAnsi="Times New Roman"/>
          <w:spacing w:val="47"/>
          <w:sz w:val="28"/>
          <w:szCs w:val="28"/>
        </w:rPr>
        <w:t xml:space="preserve"> </w:t>
      </w:r>
      <w:hyperlink r:id="rId5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://teormech.ru/index.php/pages/about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649" w:leader="none"/>
          <w:tab w:val="left" w:pos="1650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Sopromato.ru [ Электронный ресурс], режим доступа :</w:t>
      </w:r>
      <w:r>
        <w:rPr>
          <w:rFonts w:eastAsia="Arial Unicode MS" w:cs="Times New Roman" w:ascii="Times New Roman" w:hAnsi="Times New Roman"/>
          <w:spacing w:val="-1"/>
          <w:sz w:val="28"/>
          <w:szCs w:val="28"/>
        </w:rPr>
        <w:t xml:space="preserve"> </w:t>
      </w:r>
      <w:hyperlink r:id="rId6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://sopromato.ru/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649" w:leader="none"/>
          <w:tab w:val="left" w:pos="1650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троительная механика [ Электронный ресурс], режим доступа :</w:t>
      </w:r>
      <w:r>
        <w:rPr>
          <w:rFonts w:eastAsia="Arial Unicode MS" w:cs="Times New Roman" w:ascii="Times New Roman" w:hAnsi="Times New Roman"/>
          <w:color w:val="0000FF"/>
          <w:spacing w:val="-10"/>
          <w:sz w:val="28"/>
          <w:szCs w:val="28"/>
        </w:rPr>
        <w:t xml:space="preserve"> </w:t>
      </w: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 w:color="0000FF"/>
          </w:rPr>
          <w:t>http://stroitmeh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bCs/>
          <w:sz w:val="28"/>
          <w:szCs w:val="28"/>
          <w:u w:val="single"/>
        </w:rPr>
      </w:pPr>
      <w:r>
        <w:rPr>
          <w:rFonts w:eastAsia="Arial Unicode MS" w:cs="Times New Roman"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23"/>
        <w:gridCol w:w="232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- законы механики деформируемого твердого тела, </w:t>
            </w:r>
          </w:p>
          <w:p>
            <w:pPr>
              <w:pStyle w:val="Normal"/>
              <w:rPr/>
            </w:pPr>
            <w:r>
              <w:rPr/>
              <w:t>- виды деформаций, основные расче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пределение </w:t>
            </w:r>
            <w:r>
              <w:rPr>
                <w:spacing w:val="-1"/>
              </w:rPr>
              <w:t xml:space="preserve">направления </w:t>
            </w:r>
            <w:r>
              <w:rPr/>
              <w:t>реакции</w:t>
            </w:r>
            <w:r>
              <w:rPr>
                <w:spacing w:val="-1"/>
              </w:rPr>
              <w:t xml:space="preserve"> </w:t>
            </w:r>
            <w:r>
              <w:rPr/>
              <w:t>связи;</w:t>
            </w:r>
          </w:p>
          <w:p>
            <w:pPr>
              <w:pStyle w:val="Normal"/>
              <w:rPr/>
            </w:pPr>
            <w:r>
              <w:rPr/>
              <w:t>- типы нагрузок и виды опор балок, ферм, рам;</w:t>
            </w:r>
          </w:p>
          <w:p>
            <w:pPr>
              <w:pStyle w:val="Normal"/>
              <w:rPr/>
            </w:pPr>
            <w:r>
              <w:rPr/>
              <w:t>- деформации и напряжения, возникающие в строительных элементах при работе под нагрузко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моменты инерции простых сечений элементов и др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результатов выполнения практических рабо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выполнять расчеты на прочность, жесткость и устойчивость элементов сооружений;</w:t>
            </w:r>
          </w:p>
          <w:p>
            <w:pPr>
              <w:pStyle w:val="Normal"/>
              <w:rPr/>
            </w:pPr>
            <w:r>
              <w:rPr/>
              <w:t>- определять аналитическим и графическим способами усилия, опорные реакции балок, ферм, ра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ть аналитическим и графическим способами усилия в стержнях ферм;</w:t>
            </w:r>
          </w:p>
          <w:p>
            <w:pPr>
              <w:pStyle w:val="Normal"/>
              <w:rPr>
                <w:bCs/>
              </w:rPr>
            </w:pPr>
            <w:r>
              <w:rPr/>
              <w:t>- строить эпюры нормальных напряжений, изгибающих моментов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5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" w:hanging="316"/>
      </w:pPr>
      <w:rPr>
        <w:spacing w:val="-26"/>
        <w:w w:val="100"/>
        <w:lang w:val="ru-RU" w:bidi="ru-RU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2" w:hanging="282"/>
      </w:pPr>
      <w:rPr>
        <w:sz w:val="28"/>
        <w:spacing w:val="-1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pacing w:val="-26"/>
      <w:w w:val="10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18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9">
    <w:name w:val="Заголовок 9 Знак"/>
    <w:basedOn w:val="Style11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teormech.ru/index.php/pages/about" TargetMode="External"/><Relationship Id="rId6" Type="http://schemas.openxmlformats.org/officeDocument/2006/relationships/hyperlink" Target="http://sopromato.ru/" TargetMode="External"/><Relationship Id="rId7" Type="http://schemas.openxmlformats.org/officeDocument/2006/relationships/hyperlink" Target="http://stroitmeh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17:00Z</dcterms:created>
  <dc:creator>voiteleva</dc:creator>
  <dc:description/>
  <cp:keywords/>
  <dc:language>en-US</dc:language>
  <cp:lastModifiedBy>starova</cp:lastModifiedBy>
  <cp:lastPrinted>2019-10-17T15:41:00Z</cp:lastPrinted>
  <dcterms:modified xsi:type="dcterms:W3CDTF">2022-03-10T08:12:00Z</dcterms:modified>
  <cp:revision>32</cp:revision>
  <dc:subject/>
  <dc:title/>
</cp:coreProperties>
</file>