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УЧЕБНОЙ  ДИСЦИПЛИНЫ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ая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ма составлена в соответствии с ФГОС среднего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rPr/>
            </w:pPr>
            <w:r>
              <w:rPr/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20    г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Н.Ю.Ш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</w:rPr>
        <w:t xml:space="preserve">преподаватель </w:t>
      </w:r>
      <w:r>
        <w:rPr>
          <w:rFonts w:cs="Times New Roman" w:ascii="Times New Roman" w:hAnsi="Times New Roman"/>
          <w:b w:val="false"/>
          <w:i w:val="false"/>
          <w:lang w:val="ru-RU"/>
        </w:rPr>
        <w:t>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РЕЦЕНЗ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pacing w:val="3"/>
          <w:sz w:val="26"/>
          <w:szCs w:val="26"/>
        </w:rPr>
        <w:t xml:space="preserve">на  рабочую программу общеобразовательной учебной дисциплины «Черчение»  для </w:t>
      </w:r>
      <w:r>
        <w:rPr>
          <w:b/>
          <w:sz w:val="26"/>
          <w:szCs w:val="26"/>
        </w:rPr>
        <w:t>специальностей средне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фессион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ологического профиля,  разработанную преподавателе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ПОУ «Южно-Уральского государственного технического колледж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х Н.Ю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о общеобразовательной учебной дисциплине «Черчение» составлена в соответствии  с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В основе общеобразовательной учебной дисциплины «Черчение» лежит формирование  понятий о ГОСТ ЕСКД, об оформлении чертежей. В результате изучения дисциплины "Черчение" обучающиеся получают представление о простых деталях и о способах их изображения, учатся применять полученные знания при решении различных задач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Общеобразовательная учебная  дисциплина «Черчение» относится к элективному курсу и является дополнительной дисциплиной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ссчитана на 44 часа во взаимодействии с преподавателем  и её содержание включает в себя четыре темы, обеспечивающих подготовку квалифицированных специалистов среднего звена по специальностям  технологического профиля. 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а  последовательность изучения учебного материала, отражены межпредметные связи, представлены  требования к результатам освоения учебной дисциплины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ое время на каждый вид работы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общеобразовательной учебной дисциплины «Черчение» осуществляется различными формами и методами.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Черчение» на 1 курсе специальностей технологического профиля.</w:t>
      </w:r>
    </w:p>
    <w:p>
      <w:pPr>
        <w:pStyle w:val="Normal"/>
        <w:shd w:fill="FFFFFF" w:val="clear"/>
        <w:ind w:left="5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ind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sz w:val="28"/>
          <w:szCs w:val="28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О ВММ-2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условия реализации 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РИЛОЖЕНИЕ (темы  рефератов, докладов, проектов)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Паспорт РАБОЧЕЙ программы общеобразовательной учебной дисциплины «ЧЕРЧЕНИЕ»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Черчение» является частью программы подготовки специалистов среднего звена по специальности 08.02.09 Монтаж, наладка и эксплуатация электрооборудования промышленных и гражданских з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2.  Место дисциплины в структуре программы подготовки специалистов среднего звена:  </w:t>
      </w:r>
      <w:r>
        <w:rPr>
          <w:sz w:val="28"/>
          <w:szCs w:val="28"/>
        </w:rPr>
        <w:t>дополни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е предметы, курс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бщеобразовательной учебной дисциплины «Черчение» направлено на достижение следующих 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/>
      </w:pPr>
      <w:r>
        <w:rPr>
          <w:sz w:val="28"/>
        </w:rPr>
        <w:t>формирование умения читать чертежи  простых деталей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формирование умения выполнять чертежи </w:t>
      </w:r>
      <w:r>
        <w:rPr>
          <w:sz w:val="28"/>
        </w:rPr>
        <w:t>простых деталей</w:t>
      </w:r>
      <w:r>
        <w:rPr>
          <w:sz w:val="28"/>
          <w:szCs w:val="28"/>
        </w:rPr>
        <w:t xml:space="preserve"> в ручной графике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0" w:firstLine="567"/>
        <w:jc w:val="both"/>
        <w:rPr>
          <w:sz w:val="28"/>
        </w:rPr>
      </w:pPr>
      <w:r>
        <w:rPr>
          <w:sz w:val="28"/>
        </w:rPr>
        <w:t>знание требований стандартов единой системы конструкторской документации к оформлению и составлению чертеж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воение содержания общеобразовательной учебной дисциплины «Черчение» обеспечивает достижение студентами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i/>
          <w:i/>
        </w:rPr>
      </w:pPr>
      <w:r>
        <w:rPr>
          <w:b/>
          <w:bCs/>
          <w:i/>
          <w:spacing w:val="-6"/>
          <w:sz w:val="28"/>
          <w:szCs w:val="28"/>
        </w:rPr>
        <w:t>личностных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7 </w:t>
      </w:r>
      <w:r>
        <w:rPr>
          <w:sz w:val="28"/>
          <w:szCs w:val="28"/>
        </w:rPr>
        <w:t xml:space="preserve"> Демонстрация 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0 </w:t>
      </w:r>
      <w:r>
        <w:rPr>
          <w:sz w:val="28"/>
          <w:szCs w:val="28"/>
        </w:rPr>
        <w:t xml:space="preserve">Демонстрация эстетического отношения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Р 13 </w:t>
      </w:r>
      <w:r>
        <w:rPr>
          <w:sz w:val="28"/>
          <w:szCs w:val="28"/>
        </w:rPr>
        <w:t xml:space="preserve">Демонстрация осознанного выбора 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метапредметны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пространственного воображения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простых деталях и о способах их изображ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применения полученных знаний при решении различных задач и оценивание получен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b/>
          <w:i/>
          <w:sz w:val="28"/>
          <w:szCs w:val="28"/>
        </w:rPr>
        <w:t>предметных: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лекальных кривых и сопряжениях, об уклоне и конусност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графическим материалом, точно и грамотно выражать свои мысли с применением терминологии и символики;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имвольным языком черчения, умения читать чертежи; </w:t>
      </w:r>
    </w:p>
    <w:p>
      <w:pPr>
        <w:pStyle w:val="ConsPlus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List"/>
        <w:widowControl w:val="false"/>
        <w:spacing w:lineRule="auto" w:line="276"/>
        <w:ind w:left="0" w:firstLine="567"/>
        <w:jc w:val="both"/>
        <w:rPr/>
      </w:pPr>
      <w:r>
        <w:rPr>
          <w:b/>
          <w:sz w:val="28"/>
          <w:szCs w:val="28"/>
        </w:rPr>
        <w:t>Познавательные общеучебные</w:t>
      </w:r>
      <w:r>
        <w:rPr>
          <w:sz w:val="28"/>
          <w:szCs w:val="28"/>
        </w:rPr>
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: </w:t>
      </w:r>
      <w:r>
        <w:rPr>
          <w:sz w:val="28"/>
          <w:szCs w:val="28"/>
        </w:rPr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</w:r>
    </w:p>
    <w:p>
      <w:pPr>
        <w:pStyle w:val="List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информационно-коммуникационная технология; проектная технология; технология развивающего обучения; технология проблемного обучения, групповые технологии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ходе изучения общеобразовательной учебной дисциплины создаются условия для формирования общих  (и профессиональных) компетенций в соответствии с ФГОС СПО по специальности 08.02.09 Монтаж, наладка и эксплуатация электрооборудования промышленных и гражданских зданий.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 программу общеобразовательной учебной дисципли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 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чебная нагрузка обучающегося во взаимодействии с преподавателем -  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амостоятельная учебная работа обучающегося -  0 час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 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общеобразовательной </w:t>
      </w:r>
      <w:r>
        <w:rPr>
          <w:b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  <w:lang w:val="ru-RU"/>
        </w:rPr>
        <w:t>Черчение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388"/>
        <w:gridCol w:w="1154"/>
        <w:gridCol w:w="910"/>
        <w:gridCol w:w="2922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Введение. Общие правила оформления чертежей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Предметные:</w:t>
            </w:r>
            <w:r>
              <w:rPr/>
              <w:t xml:space="preserve"> формирование представления об основных изучаемых понятиях: ГОСТ ЕСКД, оформление чертежей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ЛР7, ЛР10.</w:t>
            </w:r>
          </w:p>
          <w:p>
            <w:pPr>
              <w:pStyle w:val="List"/>
              <w:widowControl w:val="false"/>
              <w:spacing w:lineRule="auto" w:line="276"/>
              <w:jc w:val="both"/>
              <w:rPr/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чение черчения 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1. Выполнение композиции из линий чертеж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Чертёжный шрифт и выполнение надписей на чертежах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 навыков геометрических построений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sz w:val="28"/>
                <w:szCs w:val="28"/>
              </w:rPr>
            </w:pPr>
            <w:r>
              <w:rPr/>
              <w:t>УУД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ипы шрифтов, их отличительные и общие свойства. Номер шрифта, параметр шрифта по ЕСКД. Конструкция прописных, строчных букв и цифр. Выполнение надписей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2. Выполнение надписей шрифтами заданного номер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Выполнение титульного ли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Нанесение размеров на чертежах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-развитие умений работать с учебным графическим материалом, точно и грамотно выражать свои мысли с применением терминолог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-овладение символьным языком черчения, умения читать чертеж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Изучение  ГОСТ 2.307-20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ая работа № 4. Выполнение контура симметричной детали с нанесением разме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 Выполнение контура несимметричной детали с нанесением размер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Построение плоских контуров технических деталей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формирование знаний о лекальных кривых и сопряжениях,  уклоне и конусност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-развитие умений применять изученные понятия для решения задач практического характера и задач из смежных дисциплин с использованием справочных материалов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ЛР7, ЛР10, ЛР13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УД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ая работа № 6. Выполнение геометрических построений, сопряжений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>Выполнение плоского контура с применением деления окружностей на равные част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 Выполнение уклона и конусности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9. Выполнение лекальных кривых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caps/>
          <w:sz w:val="28"/>
          <w:szCs w:val="28"/>
          <w:lang w:val="ru-RU"/>
        </w:rPr>
      </w:pPr>
      <w:r>
        <w:rPr>
          <w:b/>
          <w:bCs/>
          <w:i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воения программы учебной дисциплины «Черчение» колледж располагает учебным кабинетом  чер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плакат «Шрифт чертежный», образцы работ по все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ко всем темам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color w:val="555555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Вышнепольский, И. 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чение [Электронный ресурс] </w:t>
      </w:r>
      <w:r>
        <w:rPr>
          <w:sz w:val="28"/>
          <w:szCs w:val="28"/>
        </w:rPr>
        <w:t xml:space="preserve">: учебник / И. С. Вышнепольский, В. И. Вышнепольский. – 3-е изд., испр. – М. : ИНФРА-М, 2020. – 400 с. – (Среднее профессиональное образование). – Режим доступа: </w:t>
      </w:r>
      <w:hyperlink r:id="rId7">
        <w:r>
          <w:rPr>
            <w:rStyle w:val="InternetLink"/>
            <w:sz w:val="28"/>
            <w:szCs w:val="28"/>
          </w:rPr>
          <w:t>https://znanium.com/catalog/document?id=344854</w:t>
        </w:r>
      </w:hyperlink>
    </w:p>
    <w:p>
      <w:pPr>
        <w:pStyle w:val="Normal"/>
        <w:shd w:fill="FFFFFF" w:val="clear"/>
        <w:spacing w:lineRule="atLeast" w:line="300"/>
        <w:ind w:left="720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. 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spacing w:lineRule="auto" w:line="276"/>
        <w:jc w:val="both"/>
        <w:rPr/>
      </w:pPr>
      <w:hyperlink r:id="rId8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47FF"/>
          <w:sz w:val="28"/>
          <w:szCs w:val="28"/>
          <w:u w:val="single"/>
        </w:rPr>
      </w:pPr>
      <w:r>
        <w:rPr>
          <w:b/>
          <w:color w:val="0047FF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проводится на первом курсе на протяжении  2 семестра и завершается зачетом (с оценк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ым (обязательным) дисциплинам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пространственного воображения,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простых деталях и о способах их изображени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ые общеучебные</w:t>
            </w:r>
            <w:r>
              <w:rPr>
                <w:sz w:val="28"/>
                <w:szCs w:val="28"/>
              </w:rPr>
              <w:t xml:space="preserve">: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 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 практических  работ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символьным языком черчения, умения читать чертеж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</w:t>
            </w:r>
            <w:r>
              <w:rPr>
                <w:sz w:val="28"/>
                <w:szCs w:val="28"/>
              </w:rPr>
              <w:t xml:space="preserve">естирование,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практические работы, зач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РЕЗУЛЬТАТОВ ОСВОЕНИЯ ОБУЧАЮЩИМИСЯ </w:t>
      </w:r>
      <w:r>
        <w:rPr>
          <w:b/>
          <w:sz w:val="28"/>
          <w:szCs w:val="28"/>
        </w:rPr>
        <w:t>УЧЕБНОЙ ДИСЦИПЛИНЫ</w:t>
      </w:r>
      <w:r>
        <w:rPr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0" w:name="_Hlk73028808"/>
      <w:bookmarkStart w:id="1" w:name="_Hlk73028808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48"/>
        <w:gridCol w:w="1465"/>
        <w:gridCol w:w="1438"/>
        <w:gridCol w:w="1868"/>
        <w:gridCol w:w="136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рок-концерт; деловая игра; семинар, студенческая конференция и т.д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Янва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Выставка творческих рабо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ойе 2 этажа главного корпуса МН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Здорова А.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Олимпиада по дисциплине «Инженерная график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10 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0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Олимпиада по дисциплине «Черчени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 кур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итор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семест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Участие в мероприятиях недели специальностей АСО, МСО, ПТ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Чивикова Н.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2 семест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Городская студенческая научно-техническая конфер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«Молодёжь. Наука. Технологии производств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Шах Н.Ю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Брага О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7, ЛР10,  ЛР13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left="284" w:hanging="0"/>
        <w:jc w:val="both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  <w:lang w:val="ru-RU"/>
        </w:rPr>
        <w:t>7</w:t>
      </w:r>
      <w:r>
        <w:rPr>
          <w:b/>
          <w:caps/>
          <w:sz w:val="28"/>
          <w:szCs w:val="28"/>
        </w:rPr>
        <w:t xml:space="preserve">. </w:t>
      </w:r>
      <w:r>
        <w:rPr>
          <w:b/>
          <w:caps/>
          <w:sz w:val="28"/>
          <w:szCs w:val="28"/>
          <w:lang w:val="ru-RU" w:eastAsia="ru-RU"/>
        </w:rPr>
        <w:t xml:space="preserve">ПРИЛОЖЕНИЕ (темы  рефератов, докладов, проектов)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азмеров от базы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техник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орнамент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рнамента с применением деления окружности на равные части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клона и конусности в технике.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30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author/d625b493-35dc-11e4-b05e-00237dd2fde2" TargetMode="External"/><Relationship Id="rId7" Type="http://schemas.openxmlformats.org/officeDocument/2006/relationships/hyperlink" Target="https://znanium.com/catalog/document?id=344854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6:26:00Z</dcterms:created>
  <dc:creator>BLINOV</dc:creator>
  <dc:description/>
  <cp:keywords/>
  <dc:language>en-US</dc:language>
  <cp:lastModifiedBy>starova</cp:lastModifiedBy>
  <cp:lastPrinted>2022-01-18T16:26:00Z</cp:lastPrinted>
  <dcterms:modified xsi:type="dcterms:W3CDTF">2022-03-10T04:41:00Z</dcterms:modified>
  <cp:revision>31</cp:revision>
  <dc:subject/>
  <dc:title>ПРОЕКТ</dc:title>
</cp:coreProperties>
</file>