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879"/>
      </w:tblGrid>
      <w:tr>
        <w:trPr/>
        <w:tc>
          <w:tcPr>
            <w:tcW w:w="3227" w:type="dxa"/>
            <w:tcBorders/>
          </w:tcPr>
          <w:p>
            <w:pPr>
              <w:pStyle w:val="Heading9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</w:t>
            </w:r>
            <w:r>
              <w:rPr>
                <w:rFonts w:cs="Times New Roman" w:ascii="Times New Roman" w:hAnsi="Times New Roman"/>
              </w:rPr>
              <w:t xml:space="preserve">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2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таж, наладка и эксплуатация электрооборудования промышленных и гражданских здани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также в соответствии с требованиями работод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outlineLvl w:val="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О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СОГЛАСОВАНО</w:t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______________ </w:t>
      </w:r>
      <w:r>
        <w:rPr>
          <w:rFonts w:cs="Times New Roman" w:ascii="Times New Roman" w:hAnsi="Times New Roman"/>
          <w:i w:val="false"/>
          <w:sz w:val="24"/>
          <w:szCs w:val="24"/>
        </w:rPr>
        <w:t>Чиняев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i w:val="false"/>
          <w:sz w:val="24"/>
        </w:rPr>
        <w:t xml:space="preserve">. </w:t>
      </w:r>
      <w:r>
        <w:rPr>
          <w:rFonts w:cs="Times New Roman" w:ascii="Times New Roman" w:hAnsi="Times New Roman"/>
          <w:i w:val="false"/>
          <w:sz w:val="24"/>
          <w:lang w:val="ru-RU"/>
        </w:rPr>
        <w:t>А</w:t>
      </w:r>
      <w:r>
        <w:rPr>
          <w:rFonts w:cs="Times New Roman" w:ascii="Times New Roman" w:hAnsi="Times New Roman"/>
          <w:i w:val="false"/>
          <w:sz w:val="24"/>
        </w:rPr>
        <w:t xml:space="preserve">., </w:t>
      </w:r>
      <w:r>
        <w:rPr>
          <w:rFonts w:cs="Times New Roman" w:ascii="Times New Roman" w:hAnsi="Times New Roman"/>
          <w:b w:val="false"/>
          <w:i w:val="false"/>
          <w:sz w:val="24"/>
        </w:rPr>
        <w:t>пре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дседатель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 xml:space="preserve">ПЦК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08.02.0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701" w:hanging="1701"/>
        <w:jc w:val="both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Автор: 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>Брага О.А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/>
          <w:b w:val="false"/>
          <w:bCs/>
          <w:i/>
          <w:sz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Инженерная графика» является частью программы подготовки специалистов среднего звена в соответствии с ФГОС по специальности СПО 08.02.09 Монтаж, наладка и эксплуатация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Инженерная графика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sz w:val="28"/>
          <w:szCs w:val="28"/>
        </w:rPr>
        <w:t>оформлять чертежи и другую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sz w:val="28"/>
          <w:szCs w:val="28"/>
        </w:rPr>
        <w:t>выполнять чертежи по специальности в ручной и машинной граф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тать чертежи и схемы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выполнения чертежей с использованием систем автоматического проектирования.</w:t>
      </w:r>
    </w:p>
    <w:p>
      <w:pPr>
        <w:pStyle w:val="Normal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К 2.4. Участвовать в проектировании силового и осветительного электрооборудования.</w:t>
      </w:r>
    </w:p>
    <w:p>
      <w:pPr>
        <w:pStyle w:val="Style16"/>
        <w:spacing w:before="0" w:after="0"/>
        <w:ind w:right="120" w:firstLine="720"/>
        <w:jc w:val="both"/>
        <w:rPr/>
      </w:pPr>
      <w:r>
        <w:rPr>
          <w:sz w:val="28"/>
          <w:szCs w:val="28"/>
        </w:rPr>
        <w:t>ПК 3.3. Участвовать в проектировании электрических с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: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27"/>
        <w:shd w:fill="auto" w:val="clear"/>
        <w:spacing w:lineRule="auto" w:line="240"/>
        <w:ind w:firstLine="567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чета,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Инженерная граф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32"/>
        <w:gridCol w:w="7687"/>
        <w:gridCol w:w="1189"/>
        <w:gridCol w:w="1038"/>
        <w:gridCol w:w="1956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Тема 1. Общие правила оформления чертеж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hanging="0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 Введение. Основные сведения по оформлению чертежей. Шрифты чертеж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 Типы шрифтов, их отличительные и общие свойства. Номер шрифта, параметр шрифта по ЕСКД Конструкция прописных, строчных букв и цифр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: выполнение надписей шрифтами заданного номер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 Основные правила нанесения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Масштабы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именение и обозначение масштаба. Нанесение размеров и предельных отклонений. Общие требования. Размерные и выносные линии, порядок их проведения. Форма стрелок. Размерные числа и условные зна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2: выполнение контура детали с нанесением размер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ема 1.3. Геометрические построения и приемы вычерчивания контуров технических деталей. Технические средства автоматизации графических работ. 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Знакомство и основной алгоритм  работы в системах автоматизированного проектирования (САПР). Базовые приемы работы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№3: выполнение геометрических построений, сопряжений, лекальных кривых, уклона, конус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выполнять чертежи по специальности в ручной и машинной графике;</w:t>
            </w:r>
          </w:p>
        </w:tc>
      </w:tr>
      <w:tr>
        <w:trPr>
          <w:trHeight w:val="25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 «Титульный лист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2 «Линии чертежа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2. Проекцион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1. Методы проецирования. Проецирование точки, отрезка прямой линии и плоской фигуры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4: выполнение комплексных чертежей точек, отрезков и правильного многоугольника частного и общего положений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2. Аксонометрические проекции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5: выполнение изометрии правильных многоугольников, изометрии окруж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3. Проецирование геометрических тел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6: выполнение комплексных чертежей и аксонометрии призмы, пирамиды, цилиндра и конуса. Построение проекций точек на их поверх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3 «Комплексный чертеж геометрических тел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 Взаимное пересечение поверхностей тел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ересечение прямой с поверхностью геометрических тел. 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7: выполнение комплексного чертежа пересекающихся приз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4 «Пересечения двух цилиндров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5. Техническое рисование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технического рисунка, его наглядность и отличие от чертежа, выполненного в аксонометрической проекции. Технический рисунок модели, последовательность его выпол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5 «Технический  рисунок модел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Проекции моделей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остроение комплексного чертежа модели безосевым методом. Построение аксонометрической проекции модели. Настройка параметров текущего документа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Использование видов. Изменение состояния и параметров видов. Переключение между вид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№6(лист№1) « Комплексный чертеж модели по аксонометрии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актическая работа №6(лист №2) « Комплексный чертеж модели по двум заданным проекциям» (на ПК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 Машиностроитель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1. Основные положения. Изображения - виды, разрезы, сечения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Виды изделий и требования ЕСКД к чертежам. Особенности машиностроительных чертежей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. Различия между разрезами и сечениями. Изображение, обозначе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Практическая работа№7 «Разрезы простые» (на ПК)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Упражнение №8: выполнение изометрии модели с четвертью вырез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2. Резьба. Резьбовые изделия. Библиотеки фрагментов САПР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Сборочный чертеж. Спецификация. Ознакомление с прикладными библиотеками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Работа с макроэлементом. Работа с конструкторской библиотекой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8 «Резьбовое соединение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3. Эскизы деталей и рабочие чертежи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эскиза и рабочего чертежа. Последовательность выполнения эскиза и рабочего чертежа детали. Выбор масштаба, формата. Компоновка чертеж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9: выполнение эскиза дета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актическая работа№9 «Рабочий чертеж вала» (на ПК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4. Чтение и деталирование сборочных черте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данной сборочной единицы, количество деталей, входящих в нее, количество стандартных деталей. Габаритные, установочные, присоединительные и монтажные размеры. Деталирование сборочного чертежа. Увязка сопрягаемых размер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0: выполнение  эскиза детали по сборочному чертежу издел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10 « Рабочий чертеж детали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Основы строительного черч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 xml:space="preserve">требования системы проектной документации для строительства к оформлению чертеже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  <w:bCs/>
              </w:rPr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1. Общие правила оформления строительных черте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Виды, содержание и особенности оформления строительных чертежей. </w:t>
            </w:r>
            <w:r>
              <w:rPr/>
              <w:t>Особенности нанесения размеров</w:t>
            </w:r>
            <w:r>
              <w:rPr>
                <w:bCs/>
              </w:rPr>
              <w:t>. Форма, содержание и размеры граф основной надписи в соответствии с ГОСТ 21.101-97. СПДС.</w:t>
            </w:r>
            <w:r>
              <w:rPr/>
              <w:t xml:space="preserve"> </w:t>
            </w:r>
            <w:r>
              <w:rPr>
                <w:bCs/>
              </w:rPr>
              <w:t>Графические обозначения материалов в сечениях и на фасадах по ГОСТ 2.306-68*. ЕСКД.</w:t>
            </w:r>
            <w:r>
              <w:rPr/>
              <w:t xml:space="preserve"> Строительная конфигурация САПР 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/>
              <w:t xml:space="preserve">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1: выполнение условных графических обозначений строительных материал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2. Чертежи гражданских зданий. Планы эта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>
                <w:b/>
                <w:b/>
                <w:bCs/>
              </w:rPr>
            </w:pPr>
            <w:r>
              <w:rPr/>
              <w:t>читать чертежи и схемы.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1"/>
              </w:rPr>
              <w:t>Архитектурно-строительные рабочие чертежи.</w:t>
            </w:r>
            <w:r>
              <w:rPr/>
              <w:t xml:space="preserve"> Координационные оси зданий. Привязка стен к  координационным осям. Отметки уровней элементов конструкций. Состав и последовательность выполнения планов этажей. Условные изображения элементов зданий (стен, колонн, оконных и дверных проёмов, лестниц и др.) по ГОСТ 21.501-93. СПДС. Экспликация помещений. Библиотека проектирования зданий и сооружений в программе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1 «План этажа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5. Схемы по специа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5.1.</w:t>
            </w:r>
            <w:r>
              <w:rPr>
                <w:rFonts w:eastAsia="+mn-ea;Times New Roman" w:cs="+mn-cs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</w:rPr>
              <w:t>Монтажные схемы электрических сетей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Правила выполнения </w:t>
            </w:r>
            <w:r>
              <w:rPr/>
              <w:t xml:space="preserve">плана электроснабжения этажа гражданского здания в соответствии с ГОСТ 21.613-88 (2002). Условные обозначения элементов электроснабжения на монтажных схемах в соответствии с ГОСТ 21.614-88. </w:t>
            </w:r>
            <w:r>
              <w:rPr>
                <w:bCs/>
              </w:rPr>
              <w:t>Работа с таблицами в программе</w:t>
            </w:r>
            <w:r>
              <w:rPr/>
              <w:t xml:space="preserve">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Параметрические библиотеки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12 «Монтажная схема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5.2. Электрические принципиальные схемы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ОСТ 2.701-84 «Классификация схем и общие требования к ним». ГОСТ 2.702-75 «Правила выполнения электрических схем». Условные графические обозначения элементов схем согласно ГОСТ 2.722-68 – 2.756-76. Позиционные обозначения. Перечень элементов схемы. Библиотека электротехнических устройств в програм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3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«Электрическая принципиальная схема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  <w:r>
              <w:rPr>
                <w:bCs/>
              </w:rPr>
              <w:t>в форме практического занятия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 реализации 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 инженерной графики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бочие места для обучающихся;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 рабочие места для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/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3 (или плоттер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и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</w:t>
      </w: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электронных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ков В.П. Инженерная и компьютерная графика. Теоретический курс и тестовые задания  [Текст]: учебное пособие / В.П. Большаков, А.В. Чагина. – СПб</w:t>
      </w:r>
      <w:r>
        <w:rPr>
          <w:bCs/>
          <w:sz w:val="28"/>
          <w:szCs w:val="28"/>
        </w:rPr>
        <w:t xml:space="preserve">.: </w:t>
      </w:r>
      <w:r>
        <w:rPr>
          <w:sz w:val="28"/>
          <w:szCs w:val="28"/>
        </w:rPr>
        <w:t>БХВ-Петербург, 2016 – 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FORMAT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5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6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 : взамен ГОС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 21.1101-2009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spacing w:before="0" w:after="240"/>
        <w:jc w:val="center"/>
        <w:rPr/>
      </w:pPr>
      <w:r>
        <w:rPr>
          <w:b/>
          <w:caps/>
          <w:sz w:val="28"/>
          <w:szCs w:val="28"/>
        </w:rPr>
        <w:t>УЧЕБНОЙ Дисципли</w:t>
      </w:r>
      <w:r>
        <w:rPr/>
        <w:t>н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23"/>
        <w:gridCol w:w="232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законы, методы и приемы проекционного черч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ехнология выполнения чертежей с использованием систем автоматического проектирования</w:t>
            </w:r>
          </w:p>
          <w:p>
            <w:pPr>
              <w:pStyle w:val="Normal"/>
              <w:spacing w:lineRule="auto" w:line="276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4» - 71-89% правильных ответов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,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чертежи и другую техническую документацию в соответствии с действующей нормативной баз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по специальности в ручной и машинной графике</w:t>
            </w:r>
            <w:r>
              <w:rPr/>
              <w:t>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Практические работы и упражнения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5» - 90-100% правильно выполненного задания. </w:t>
            </w:r>
            <w:r>
              <w:rPr/>
              <w:t>Работа выполнена в срок, ошибок нет. Отклонений от Государственных стандартов ЕСКД  по выполнению и оформлению технической документации нет. Рационально использованы возможности графической системы, полное знание всех изученных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4» - 80-89% правильно выполненного задания. </w:t>
            </w:r>
            <w:r>
              <w:rPr/>
              <w:t>Работа выполнена в полном объеме, в срок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меются небольшие отклонения от правил Государственных стандартов ЕСКД  по выполнению и оформлению технической документации. Допущено не более двух ошибок в выполнении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3» - выполнение практически всей работы (не менее 70%). Имеются многочисленные отклонения от правил Государственных стандартов ЕСКД  по выполнению и оформлению технической документации. Допущено от трех до пяти ошибок в выполнении команд графической системы. Слабое владение аппаратом графической системы, требуется дополнительное внимание преподавателя. Учащийся не полностью понимает связь графического изображения и содержания предмета. При выполнении работы не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«2» - выполнение менее 70% всей работы. </w:t>
            </w:r>
            <w:r>
              <w:rPr/>
              <w:t>Работа выполнена не в полном объеме, не соблюдены правила Государственных стандартов ЕСКД  по выполнению и оформлению технической документации. Допущено более пяти ошибок в выполнении команд графической системы. Требуется постоянное  внимание преподавателя. Нормативная литература не использовалась. Низкая общая грамотность. Учащийся не понимает связь графического изображения и содержания предмета.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82"/>
        </w:tabs>
        <w:ind w:left="255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9">
    <w:name w:val="Заголовок 9 Знак"/>
    <w:basedOn w:val="Style11"/>
    <w:qFormat/>
    <w:rPr>
      <w:rFonts w:ascii="Cambria" w:hAnsi="Cambria" w:cs="Cambria"/>
      <w:sz w:val="22"/>
      <w:szCs w:val="22"/>
      <w:lang w:val="en-US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kodeks://link/d?nd=1200075974" TargetMode="External"/><Relationship Id="rId6" Type="http://schemas.openxmlformats.org/officeDocument/2006/relationships/hyperlink" Target="kodeks://link/d?nd=1200075974" TargetMode="External"/><Relationship Id="rId7" Type="http://schemas.openxmlformats.org/officeDocument/2006/relationships/hyperlink" Target="kodeks://link/d?nd=1200075974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03:00Z</dcterms:created>
  <dc:creator>BLINOV</dc:creator>
  <dc:description/>
  <cp:keywords/>
  <dc:language>en-US</dc:language>
  <cp:lastModifiedBy>braga</cp:lastModifiedBy>
  <cp:lastPrinted>2019-11-26T15:47:00Z</cp:lastPrinted>
  <dcterms:modified xsi:type="dcterms:W3CDTF">2019-11-26T10:47:00Z</dcterms:modified>
  <cp:revision>10</cp:revision>
  <dc:subject/>
  <dc:title>ПРОЕКТ</dc:title>
</cp:coreProperties>
</file>