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sz w:val="28"/>
        </w:rPr>
      </w:pPr>
      <w:r>
        <w:rPr>
          <w:sz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Южно-Уральский государственный технический колледж»</w:t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ind w:right="480" w:hanging="0"/>
        <w:jc w:val="center"/>
        <w:rPr/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 xml:space="preserve">ИНФОРМАЦИОННЫЕ ТЕХНОЛОГИИ </w:t>
      </w:r>
    </w:p>
    <w:p>
      <w:pPr>
        <w:pStyle w:val="Heading1"/>
        <w:shd w:fill="FFFFFF" w:val="clear"/>
        <w:spacing w:lineRule="auto" w:line="360" w:before="0" w:after="0"/>
        <w:ind w:right="480" w:hanging="0"/>
        <w:jc w:val="center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В ПРОФЕССИОНАЛЬНОЙ ДЕЯТЕЛЬНОСТИ</w:t>
      </w:r>
    </w:p>
    <w:p>
      <w:pPr>
        <w:pStyle w:val="Heading1"/>
        <w:shd w:fill="FFFFFF" w:val="clear"/>
        <w:spacing w:lineRule="auto" w:line="360" w:before="0" w:after="0"/>
        <w:ind w:right="4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пециальност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8.02.09 </w:t>
      </w:r>
      <w:r>
        <w:rPr>
          <w:rFonts w:cs="Times New Roman" w:ascii="Times New Roman" w:hAnsi="Times New Roman"/>
          <w:b w:val="false"/>
          <w:sz w:val="28"/>
          <w:szCs w:val="28"/>
        </w:rPr>
        <w:t>Монтаж, наладка и эксплуатация электрооборудования промышленных и гражданских зданий</w:t>
      </w:r>
    </w:p>
    <w:p>
      <w:pPr>
        <w:pStyle w:val="Heading"/>
        <w:spacing w:lineRule="auto" w:line="360"/>
        <w:ind w:hanging="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(базовая подготовка)</w:t>
      </w:r>
    </w:p>
    <w:p>
      <w:pPr>
        <w:pStyle w:val="Heading"/>
        <w:spacing w:lineRule="auto" w:line="360"/>
        <w:ind w:hanging="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pacing w:val="0"/>
          <w:sz w:val="28"/>
          <w:szCs w:val="28"/>
        </w:rPr>
      </w:r>
    </w:p>
    <w:p>
      <w:pPr>
        <w:pStyle w:val="Style17"/>
        <w:spacing w:lineRule="auto" w:line="27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19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258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составл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с учетом требований работодателей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ОДОБРЕ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ной (цикловой) комиссией Информационных технологий протокол № 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от «___»________2019г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Ц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Т.Н. Орл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АЮ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директора по НМ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 Т.Ю.Крашак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___»__________2019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708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оставитель: Ахмадеева Н.В., преподаватель Южно-Уральского государственного технического коллед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lang w:val="en-US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условия реализации ПРОГРАММ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учебной дисциплины является вариативной частью программы подготовки специалистов среднего звена по специальности  08.02.09 Монтаж, наладка и эксплуатация электрооборудования промышленных и гражданских зданий базовой подгот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одготовки специалистов среднего звена: </w:t>
      </w:r>
      <w:bookmarkStart w:id="0" w:name="_GoBack"/>
      <w:bookmarkEnd w:id="0"/>
      <w:r>
        <w:rPr>
          <w:sz w:val="28"/>
          <w:szCs w:val="28"/>
        </w:rPr>
        <w:t>общепрофессиональная дисциплина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ть с  прикладными  программами 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особенности применения системных программных продуктов и пакетов прикладных программ. </w:t>
      </w:r>
    </w:p>
    <w:p>
      <w:pPr>
        <w:pStyle w:val="Normal"/>
        <w:tabs>
          <w:tab w:val="clear" w:pos="708"/>
          <w:tab w:val="left" w:pos="0" w:leader="none"/>
          <w:tab w:val="left" w:pos="1833" w:leader="none"/>
          <w:tab w:val="left" w:pos="2748" w:leader="none"/>
          <w:tab w:val="left" w:pos="3665" w:leader="none"/>
          <w:tab w:val="left" w:pos="4580" w:leader="none"/>
          <w:tab w:val="left" w:pos="5495" w:leader="none"/>
          <w:tab w:val="left" w:pos="6413" w:leader="none"/>
          <w:tab w:val="left" w:pos="7328" w:leader="none"/>
          <w:tab w:val="left" w:pos="8245" w:leader="none"/>
          <w:tab w:val="left" w:pos="9160" w:leader="none"/>
          <w:tab w:val="left" w:pos="10075" w:leader="none"/>
          <w:tab w:val="left" w:pos="10993" w:leader="none"/>
          <w:tab w:val="left" w:pos="11908" w:leader="none"/>
          <w:tab w:val="left" w:pos="12825" w:leader="none"/>
          <w:tab w:val="left" w:pos="13740" w:leader="none"/>
          <w:tab w:val="left" w:pos="14655" w:leader="none"/>
        </w:tabs>
        <w:spacing w:lineRule="auto" w:line="276"/>
        <w:ind w:right="-185" w:firstLine="567"/>
        <w:jc w:val="both"/>
        <w:rPr/>
      </w:pPr>
      <w:r>
        <w:rPr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ОК 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ОК 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ОК 3. Планировать и реализовывать собственное профессиональное и личностное развитие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ОК 9.  Использовать информационные технологии в профессиональной деятельности;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autoSpaceDE w:val="true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ых языках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autoSpaceDE w:val="true"/>
        <w:spacing w:lineRule="auto" w:line="276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autoSpaceDE w:val="true"/>
        <w:spacing w:lineRule="auto" w:line="276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ПК 2.4. Участвовать в проектировании силового и осветительного электрооборудова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67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К 3.4. Участвовать в проектировании электрических сетей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>
          <w:b/>
          <w:b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ПК 4.3. Участвовать в расчетах основных технико-экономических показ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бъем образовательной нагрузки студента – 98 часов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узки студента во взаимодействии с преподавателем - 98 часов, в том числе: 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теоретического обучения  – 10 часов,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лабораторно-практических работ – 70 часов;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экзамены и консультации – 18 часов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84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образовательная нагрузка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8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грузка студента во взаимодействии с преподавателем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8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97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межуточная аттестация проводится в форме экзамена 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sz w:val="24"/>
                <w:szCs w:val="24"/>
              </w:rPr>
              <w:t>(6 часов + 12 часов консультаци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2. Тематический план и содержание учебной дисциплины «Информационные технолог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в профессиональной деятельности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415"/>
        <w:gridCol w:w="80"/>
        <w:gridCol w:w="6716"/>
        <w:gridCol w:w="1396"/>
        <w:gridCol w:w="888"/>
        <w:gridCol w:w="2485"/>
      </w:tblGrid>
      <w:tr>
        <w:trPr>
          <w:tblHeader w:val="true"/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 обучающихся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технологии в профессиональной деятельности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242" w:leader="none"/>
                <w:tab w:val="left" w:pos="284" w:leader="none"/>
                <w:tab w:val="left" w:pos="515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онные технологии в профессиональной деятельности. </w:t>
            </w:r>
            <w:r>
              <w:rPr>
                <w:sz w:val="24"/>
                <w:szCs w:val="24"/>
              </w:rPr>
              <w:t xml:space="preserve">Интеграция с программными продуктами MS Office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расчето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решения профессиональных задач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испыт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сследование систе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ы визуального моделирования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лана помещени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истем электроосвеще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работка систем электроосвеще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стема автоматизированного </w:t>
            </w:r>
            <w:r>
              <w:rPr>
                <w:rFonts w:eastAsia="Calibri"/>
                <w:bCs/>
                <w:sz w:val="24"/>
                <w:szCs w:val="24"/>
              </w:rPr>
              <w:t>проектирования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нятия и термины применяемые в САПР. Виды обеспечения САПР: математическое, техническое, программное, информационное, лингвистическое, методическое и организационное обеспечение САПР. Классификация САПР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 и расчеты в САПР. Измерение расстояний, длин, углов и площадей на чертежах и фрагментах. Расчет массо-центровочных характеристик. Общие сведения о слоях. Параметры слоя. Изменения параметров и состояния сло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файлов технических документо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остроения фигур в Компас-3D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фрагмента чертежа в Компас-3D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лощаде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массо-центровочных характеристик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спользования слое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Тема 3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новы 3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D</w:t>
            </w:r>
            <w:r>
              <w:rPr>
                <w:rFonts w:eastAsia="Calibri"/>
                <w:bCs/>
                <w:sz w:val="24"/>
                <w:szCs w:val="24"/>
              </w:rPr>
              <w:t xml:space="preserve"> модел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4" w:leader="none"/>
                <w:tab w:val="left" w:pos="31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3D-моделирование. Основные элементы интерфейса. Базовые приемы работы. Управление изображением, ориентацией модели. Основные термины модели. Требования к эскизам. Задание параметров и типов элементов. Построение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деталей. Создание рабочего чертежа из модели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 Приемы профессионального  проектирования в  КОМПАС – 3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системой трехмерного моделиро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еталей элементом выдавли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еталей элементом враще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лирование кинематических элементо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лирование элементов по сечения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еталей из листового материал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параметрических чертежей и детале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трехмерной сборк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ние 3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 сборки по профилю специальност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сборочного чертежа по модели трехмерной сборк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истема автоматизированного проектирования Компас-электрик.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ие сведения о системах автоматического проектирования электроустановок. </w:t>
            </w:r>
            <w:r>
              <w:rPr>
                <w:color w:val="000000"/>
                <w:sz w:val="24"/>
                <w:szCs w:val="24"/>
              </w:rPr>
              <w:t>Объекты системы проектирования электроустановок. Разработка топологии системы электроснабжения. Подключение библиотеки элементов системы электроснабжения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дактирование атрибутов элементов и соединительных линий системы электроснабжения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ПР «Компас-электрик». Разработка электрических схем электрооборудования. Подготовка и вывод проектной документ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библиотекой «Планировка цехов».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библиотекой «Проектирование систем электроосвещения»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расчета освещенности помещений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электрических схем электрооборудо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электрооборудо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Специализированные САПР.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пециализированная САПР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val="en-US"/>
              </w:rPr>
              <w:t>ArCon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. Инструменты, их параметры, редактирование и визуализация. Работа с библиотеками объектов и тексту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оектирование частного дом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оздание системы электроснабжения дом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оектирование электроснабжения приусадебного участк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оектирование вечерней подсветки многоэтажного зд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дготовка проектной документаци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оздание презентации дизайн-проект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3. условия реализации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осуществляется в лаборатории  «</w:t>
      </w:r>
      <w:r>
        <w:rPr>
          <w:bCs/>
          <w:i/>
          <w:sz w:val="28"/>
          <w:szCs w:val="28"/>
        </w:rPr>
        <w:t>Информационных технологий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аборатория оборудована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М обучающихся и АРМ преподавател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ерная доск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тер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общего и профессионального назначени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система дистанционного обучения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мирная система объединённых компьютерных сетей для хранения и передачи информации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.2. Информационное обеспечение</w:t>
      </w:r>
      <w:r>
        <w:rPr>
          <w:b/>
          <w:sz w:val="28"/>
          <w:szCs w:val="28"/>
        </w:rPr>
        <w:t xml:space="preserve"> обучения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8"/>
          <w:szCs w:val="28"/>
        </w:rPr>
        <w:t xml:space="preserve">Федотова, Е. Л. </w:t>
      </w:r>
      <w:r>
        <w:rPr>
          <w:bCs/>
          <w:sz w:val="28"/>
          <w:szCs w:val="28"/>
        </w:rPr>
        <w:t xml:space="preserve">Информационные технологии в профессиональной деятельности [Электронный ресурс] </w:t>
      </w:r>
      <w:r>
        <w:rPr>
          <w:sz w:val="28"/>
          <w:szCs w:val="28"/>
        </w:rPr>
        <w:t xml:space="preserve">: учеб. пособие / Е. Л. Федотова.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 ИД «ФОРУМ»: ИНФРА-М, 2018.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367 с. </w:t>
      </w:r>
      <w:r>
        <w:rPr>
          <w:color w:val="000000"/>
          <w:sz w:val="28"/>
          <w:szCs w:val="28"/>
        </w:rPr>
        <w:t xml:space="preserve">– Режим доступа: </w:t>
      </w:r>
      <w:r>
        <w:rPr>
          <w:sz w:val="28"/>
          <w:szCs w:val="28"/>
        </w:rPr>
        <w:t>http://znanium.com/catalog/product/944899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по дисциплине "Информационные технологии в профессиональной деятельности" для специальности  08.02.09  Монтаж, наладка и эксплуатация электрооборудования промышленных и гражданских зданий  (базовая подготовка) / ГБПОУ "ЮУрГТК" ; сост. Н.В. Ахмадеева. – Челябинск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учебной и научной литературы [Электронный ресурс]: портал. – Режим доступа </w:t>
      </w:r>
      <w:hyperlink r:id="rId6">
        <w:r>
          <w:rPr>
            <w:rStyle w:val="InternetLink"/>
            <w:sz w:val="28"/>
            <w:szCs w:val="28"/>
          </w:rPr>
          <w:t>http://sbiblio.com</w:t>
        </w:r>
      </w:hyperlink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а САПР и графика [Электронный </w:t>
      </w:r>
      <w:r>
        <w:rPr>
          <w:bCs/>
          <w:sz w:val="28"/>
          <w:szCs w:val="28"/>
        </w:rPr>
        <w:t>ресурс]: портал. – Режим доступа</w:t>
      </w:r>
      <w:r>
        <w:rPr>
          <w:sz w:val="28"/>
          <w:szCs w:val="28"/>
        </w:rPr>
        <w:t xml:space="preserve"> http://sapr.ru/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</w:rPr>
      </w:pPr>
      <w:r>
        <w:rPr>
          <w:sz w:val="28"/>
        </w:rPr>
        <w:t>Единое окно доступа к образовательным ресурсам Российской Федерации [Электронный ресурс]: портал. – Режим доступа www.window.edu.r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йт разработчика САПР КОМПАС-3D  </w:t>
      </w:r>
      <w:r>
        <w:rPr>
          <w:sz w:val="28"/>
          <w:szCs w:val="28"/>
        </w:rPr>
        <w:t xml:space="preserve">[Электронный </w:t>
      </w:r>
      <w:r>
        <w:rPr>
          <w:bCs/>
          <w:sz w:val="28"/>
          <w:szCs w:val="28"/>
        </w:rPr>
        <w:t>ресурс]: портал. – Режим доступа http://kompas.ru/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76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проводится на втором курсе – база 11 классов и на третьем курсе – база 9 кла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Основными  методами обучения являются лекции, ролевые игры, практические занятия, проблемные методы, дистанционное обучение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4. Контроль и оценка результатов освоения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учебной </w:t>
      </w:r>
      <w:r>
        <w:rPr>
          <w:rFonts w:cs="Times New Roman" w:ascii="Times New Roman" w:hAnsi="Times New Roman"/>
          <w:caps/>
          <w:sz w:val="28"/>
          <w:szCs w:val="28"/>
        </w:rPr>
        <w:t>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, устного опроса, аудиторных самостоятельных работ, </w:t>
      </w:r>
      <w:r>
        <w:rPr/>
        <w:t>экзамен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40"/>
        <w:gridCol w:w="2820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чень знаний, осваиваемых в рамках дисциплины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Тестирование и экзамен:</w:t>
            </w:r>
          </w:p>
          <w:p>
            <w:pPr>
              <w:pStyle w:val="Style19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5» - 91 – 100% правильных ответов,</w:t>
            </w:r>
          </w:p>
          <w:p>
            <w:pPr>
              <w:pStyle w:val="Style19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4» - 71-90% правильных ответов, </w:t>
            </w:r>
          </w:p>
          <w:p>
            <w:pPr>
              <w:pStyle w:val="Style19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3» - 51-70% правильных ответов, 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2» - 50% и менее правильных ответов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стный опрос:</w:t>
            </w:r>
          </w:p>
          <w:p>
            <w:pPr>
              <w:pStyle w:val="Style19"/>
              <w:tabs>
                <w:tab w:val="clear" w:pos="708"/>
                <w:tab w:val="left" w:pos="1055" w:leader="none"/>
              </w:tabs>
              <w:suppressAutoHyphens w:val="true"/>
              <w:ind w:right="20" w:hanging="0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ный опрос, тестирование, аудиторные самостоятельные работы, экзамен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ктические занятия, аудиторные самостоятельные рабо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еречень умений, осваиваемых в рамках дисциплины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  прикладными  программами  профессиональной направлен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4" w:hanging="0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ктические и самостоятельные работы:</w:t>
            </w:r>
          </w:p>
          <w:p>
            <w:pPr>
              <w:pStyle w:val="Style2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4" w:hanging="0"/>
              <w:rPr/>
            </w:pPr>
            <w:r>
              <w:rPr>
                <w:sz w:val="28"/>
                <w:szCs w:val="28"/>
              </w:rPr>
              <w:t xml:space="preserve">«5»  - работа выполнена безошибочно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280" w:after="280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Modern No. 20" w:hAnsi="Modern No. 20" w:cs="Modern No. 20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"/>
        </w:tabs>
        <w:ind w:left="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Modern No. 20" w:hAnsi="Modern No. 20" w:cs="Modern No. 20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odern No. 20" w:hAnsi="Modern No. 20" w:cs="Modern No. 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dern No. 20" w:hAnsi="Modern No. 20" w:cs="Modern No. 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odern No. 20" w:hAnsi="Modern No. 20" w:cs="Modern No. 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Modern No. 20" w:hAnsi="Modern No. 20" w:cs="Modern No. 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odern No. 20" w:hAnsi="Modern No. 20" w:cs="Modern No. 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odern No. 20" w:hAnsi="Modern No. 20" w:cs="Modern No. 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dern No. 20" w:hAnsi="Modern No. 20" w:cs="Modern No. 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odern No. 20" w:hAnsi="Modern No. 20" w:cs="Modern No. 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Modern No. 20" w:hAnsi="Modern No. 20" w:cs="Modern No. 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Modern No. 20" w:hAnsi="Modern No. 20" w:cs="Modern No. 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Modern No. 20" w:hAnsi="Modern No. 20" w:cs="Modern No. 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odern No. 20" w:hAnsi="Modern No. 20" w:cs="Modern No. 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Основной текст с отступом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32"/>
      <w:szCs w:val="32"/>
    </w:rPr>
  </w:style>
  <w:style w:type="character" w:styleId="Style15">
    <w:name w:val="Ссылка указателя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459"/>
      <w:jc w:val="center"/>
    </w:pPr>
    <w:rPr>
      <w:rFonts w:ascii="Arial" w:hAnsi="Arial" w:cs="Arial"/>
      <w:i/>
      <w:iCs/>
      <w:spacing w:val="-8"/>
      <w:sz w:val="24"/>
      <w:szCs w:val="24"/>
    </w:rPr>
  </w:style>
  <w:style w:type="paragraph" w:styleId="TextBody">
    <w:name w:val="Body Text"/>
    <w:basedOn w:val="Normal"/>
    <w:pPr>
      <w:widowControl/>
      <w:jc w:val="center"/>
    </w:pPr>
    <w:rPr>
      <w:b/>
      <w:bCs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32"/>
      <w:szCs w:val="32"/>
      <w:lang w:val="en-US"/>
    </w:rPr>
  </w:style>
  <w:style w:type="paragraph" w:styleId="Style17">
    <w:name w:val="Рис"/>
    <w:basedOn w:val="TextBody"/>
    <w:qFormat/>
    <w:pPr>
      <w:spacing w:before="240" w:after="240"/>
    </w:pPr>
    <w:rPr>
      <w:rFonts w:ascii="Tahoma" w:hAnsi="Tahoma" w:cs="Tahoma"/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459"/>
      <w:jc w:val="both"/>
    </w:pPr>
    <w:rPr>
      <w:rFonts w:ascii="Arial" w:hAnsi="Arial" w:cs="Arial"/>
      <w:spacing w:val="-8"/>
      <w:sz w:val="24"/>
      <w:szCs w:val="24"/>
    </w:rPr>
  </w:style>
  <w:style w:type="paragraph" w:styleId="Style18">
    <w:name w:val="Стиль"/>
    <w:basedOn w:val="Normal"/>
    <w:next w:val="Style19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autoSpaceDE w:val="true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sbiblio.com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9:48:00Z</dcterms:created>
  <dc:creator>Лариса</dc:creator>
  <dc:description/>
  <cp:keywords/>
  <dc:language>en-US</dc:language>
  <cp:lastModifiedBy>ahmadeeva</cp:lastModifiedBy>
  <cp:lastPrinted>2019-09-10T08:03:00Z</cp:lastPrinted>
  <dcterms:modified xsi:type="dcterms:W3CDTF">2019-11-08T07:42:00Z</dcterms:modified>
  <cp:revision>57</cp:revision>
  <dc:subject/>
  <dc:title>Государственное образовательное учреждение</dc:title>
</cp:coreProperties>
</file>