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  <w:t xml:space="preserve">РАБОЧАЯ ПРОГРАММА ОБЩЕОБРАЗОВАТЕЛЬНОЙ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Иностранный язы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Английский язык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для специальности технологического профил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02.15 Инфокоммуникационные сети и системы связ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лябинск, 2021</w:t>
      </w:r>
    </w:p>
    <w:tbl>
      <w:tblPr>
        <w:tblW w:w="986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191"/>
        <w:gridCol w:w="3374"/>
      </w:tblGrid>
      <w:tr>
        <w:trPr>
          <w:trHeight w:val="2977" w:hRule="atLeast"/>
        </w:trPr>
        <w:tc>
          <w:tcPr>
            <w:tcW w:w="3304" w:type="dxa"/>
            <w:tcBorders/>
          </w:tcPr>
          <w:p>
            <w:pPr>
              <w:pStyle w:val="Heading9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составлена в соответствии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ребован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ГО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, утвержденного приказом Министерства образования и науки РФ от 17 мая 2012 года № 413 (с изменениями и дополнениями от 29.12.14 г., 31.12.15, 29.06.17 г., 24.09.20 г., 11.12.20 г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такж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учето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ОП СОО, одобренной решением ФУМО по общему образованию (протокол от 28 июня 2016 г. № 2/16-з)</w:t>
            </w:r>
          </w:p>
        </w:tc>
        <w:tc>
          <w:tcPr>
            <w:tcW w:w="319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>ОДОБРЕНО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 xml:space="preserve">Предметной (цикловой)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>комиссией «Лингвистика»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 xml:space="preserve">протокол № _____ </w:t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>от «___»___________2021г.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>Председатель ПЦК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>____________А.А. Клушева</w:t>
            </w:r>
          </w:p>
        </w:tc>
        <w:tc>
          <w:tcPr>
            <w:tcW w:w="337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>УТВЕРЖДАЮ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 xml:space="preserve">Заместитель директора </w:t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 xml:space="preserve">по УМР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>___________Т.Ю. Крашакова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en-US"/>
              </w:rPr>
              <w:t>«___»___________2021г.</w:t>
            </w:r>
          </w:p>
        </w:tc>
      </w:tr>
    </w:tbl>
    <w:p>
      <w:pPr>
        <w:pStyle w:val="TextBody"/>
        <w:tabs>
          <w:tab w:val="clear" w:pos="708"/>
          <w:tab w:val="left" w:pos="6387" w:leader="none"/>
        </w:tabs>
        <w:spacing w:before="0" w:after="0"/>
        <w:ind w:righ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1806" w:hanging="180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  <w:t xml:space="preserve">Составители: Ершова О.В., Клушева А.А., </w:t>
      </w:r>
      <w:r>
        <w:rPr>
          <w:rFonts w:cs="Times New Roman" w:ascii="Times New Roman" w:hAnsi="Times New Roman"/>
          <w:b w:val="false"/>
          <w:i w:val="false"/>
          <w:sz w:val="24"/>
          <w:lang w:val="ru-RU"/>
        </w:rPr>
        <w:t>преподаватели Южно-Уральского государственного технического колледжа</w:t>
      </w:r>
    </w:p>
    <w:p>
      <w:pPr>
        <w:pStyle w:val="Heading2"/>
        <w:ind w:left="1806" w:hanging="180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Актуализация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: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Бугрова Л.А.,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lang w:val="ru-RU"/>
        </w:rPr>
        <w:t>преподаватель Южно-Уральского государственного технического колледж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ascii="Times New Roman" w:hAnsi="Times New Roman" w:cs="Times New Roman"/>
          <w:bCs/>
          <w:i/>
          <w:i/>
          <w:lang w:val="ru-RU"/>
        </w:rPr>
      </w:pPr>
      <w:r>
        <w:rPr>
          <w:rFonts w:cs="Times New Roman" w:ascii="Times New Roman" w:hAnsi="Times New Roman"/>
          <w:bCs/>
          <w:i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ецензия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программу общеобразовательной учеб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«Иностранный язык (английский)»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ля специальности технологического профи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1.02.15 Инфокоммуникационные сети и системы связи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highlight w:val="gree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зработанную преподавателями ГБПОУ «Южно-Уральский государственный технический колледж» Ершовой О.В. и Клушевой А.А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highlight w:val="green"/>
          <w:lang w:val="ru-RU"/>
        </w:rPr>
      </w:pPr>
      <w:r>
        <w:rPr>
          <w:rFonts w:cs="Times New Roman" w:ascii="Times New Roman" w:hAnsi="Times New Roman"/>
          <w:highlight w:val="green"/>
          <w:lang w:val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Рабочая программа по общеобразовательной учебной дисциплине «Иностранный язык (английский)» составлена в соответствии с требованиями ФГОС среднего общего образования, ее содержание нацелено на дальнейшее развитие иноязычной коммуникативной компетенции у обучающихся, развитие их способности и готовности к самостоятельному изучению иностранного языка, дальнейшему самообразованию с его помощью, использованию иностранного языка в других областях зна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Рабочая программа рассчитана на 117 часов образовательной нагрузки и освоение её содержания обеспечивает достижение обучающимися личностных, метапредметных и предметных результатов, в числе которых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 достижение уровня владения иностранным языком, превышающего пороговый, достаточного для делового общения в рамках выбранного профиля;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Авторами разработана последовательность изучения учебного материала, представлены требования к результатам освоения учебной дисциплины. Контроль и оценка результатов освоения общеобразовательной учебной дисциплины «Иностранный язык (английский)» осуществляется различными формами и методам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ограмма может быть рекомендована для изучения общеобразовательной учебной дисциплины «Иностранный язык (английский)» на 1 курсе специальности технологического профиля   11.02.15 Инфокоммуникационные сети и системы связи 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98"/>
        <w:gridCol w:w="722"/>
      </w:tblGrid>
      <w:tr>
        <w:trPr/>
        <w:tc>
          <w:tcPr>
            <w:tcW w:w="534" w:type="dxa"/>
            <w:tcBorders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</w:r>
          </w:p>
        </w:tc>
        <w:tc>
          <w:tcPr>
            <w:tcW w:w="8598" w:type="dxa"/>
            <w:tcBorders/>
          </w:tcPr>
          <w:p>
            <w:pPr>
              <w:pStyle w:val="Heading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1.</w:t>
            </w:r>
          </w:p>
        </w:tc>
        <w:tc>
          <w:tcPr>
            <w:tcW w:w="8598" w:type="dxa"/>
            <w:tcBorders/>
            <w:vAlign w:val="center"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ПАСПОРТ РАБОЧей ПРОГРАММЫ общеобразовательной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 w:eastAsia="ru-RU" w:bidi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2.</w:t>
            </w:r>
          </w:p>
        </w:tc>
        <w:tc>
          <w:tcPr>
            <w:tcW w:w="8598" w:type="dxa"/>
            <w:tcBorders/>
            <w:vAlign w:val="center"/>
          </w:tcPr>
          <w:p>
            <w:pPr>
              <w:pStyle w:val="Heading1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СТРУКТУРА и содержание РАБОЧЕЙ ПРОГРАММЫ общеобразовательной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en-US" w:eastAsia="ru-RU" w:bidi="en-US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en-US" w:eastAsia="ru-RU" w:bidi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534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3.</w:t>
            </w:r>
          </w:p>
        </w:tc>
        <w:tc>
          <w:tcPr>
            <w:tcW w:w="8598" w:type="dxa"/>
            <w:tcBorders/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условия реализации РАБОЧЕЙ ПРОГРАММЫ ОБЩЕОБРАЗОВАТЕЛЬНОЙ учебной дисципли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 w:eastAsia="ru-RU" w:bidi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4.</w:t>
            </w:r>
          </w:p>
        </w:tc>
        <w:tc>
          <w:tcPr>
            <w:tcW w:w="8598" w:type="dxa"/>
            <w:tcBorders/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en-US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Контроль и оценка результатов Освоения общеобразовательной учебной дисциплины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  <w:lang w:val="en-US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 w:eastAsia="ru-RU" w:bidi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5.</w:t>
            </w:r>
          </w:p>
        </w:tc>
        <w:tc>
          <w:tcPr>
            <w:tcW w:w="8598" w:type="dxa"/>
            <w:tcBorders/>
            <w:vAlign w:val="center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en-US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  <w:lang w:val="en-US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 w:eastAsia="ru-RU" w:bidi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6.</w:t>
            </w:r>
          </w:p>
        </w:tc>
        <w:tc>
          <w:tcPr>
            <w:tcW w:w="8598" w:type="dxa"/>
            <w:tcBorders/>
            <w:vAlign w:val="center"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 xml:space="preserve">МЕРОПРИЯТИЯ, ЗАПЛАНИРОВАННЫЕ НА ПЕРИОД РЕАЛИЗАЦИИ УЧЕБНОЙ ДИСЦИПЛИНЫ СОГЛАСНО КАЛЕНДАРНОМУ ПЛАНУ ВОСПИТАТЕЛЬНОЙ РАБОТЫ 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caps/>
                <w:sz w:val="28"/>
                <w:szCs w:val="28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7.</w:t>
            </w:r>
          </w:p>
        </w:tc>
        <w:tc>
          <w:tcPr>
            <w:tcW w:w="8598" w:type="dxa"/>
            <w:tcBorders/>
            <w:vAlign w:val="center"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ru-RU" w:eastAsia="ru-RU" w:bidi="en-US"/>
              </w:rPr>
              <w:t>приложение (темы индивидуальных проектов)</w:t>
            </w:r>
          </w:p>
        </w:tc>
        <w:tc>
          <w:tcPr>
            <w:tcW w:w="7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1. паспорт РАБОЧЕЙ ПРОГРАММЫ общеобразовательной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1. Область применения рабочей программы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общеобразовательной учебной дисциплины «Иностранный язык (английский)» является частью общеобразовательного цикла программы подготовки специалистов среднего звена по специальностям, относящимся к технологическому профилю профессионального образования и 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, 29.06.17 г., 24.09.20 г., 11.12.20 г.)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2. Место общеобразовательной учебной дисциплины в структуре программы подготовки специалистов среднего звена</w:t>
      </w:r>
      <w:r>
        <w:rPr>
          <w:rFonts w:cs="Times New Roman" w:ascii="Times New Roman" w:hAnsi="Times New Roman"/>
          <w:sz w:val="28"/>
          <w:szCs w:val="28"/>
          <w:lang w:val="ru-RU"/>
        </w:rPr>
        <w:t>: общеобразовательная учебная дисциплина (общая и по выбору) базов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.3. Цели и задачи общеобразовательной учебной дисциплины – требования к результатам освоения дисциплин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держание программы учебной дисциплины «Иностранный язык (английский)» направлено на достижение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ледующих целе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альнейшее развитие иноязычной коммуникативной компетен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 способности и готовности к самостоятельному изучению иностранного языка, дальнейшему самообразованию с его помощью, использованию иностранного языка в других областях зн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воение содержания учебной дисциплины «Иностранный язык (английский)» обеспечивает достижение студентами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ледующих результа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ичностных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Р 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Р 4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Р 5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Р 6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Р 7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) нравственное сознание и поведение на основе усвоения общечеловеческих ценностей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Р 8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Р 9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) эстетическое отношение к миру, включая эстетику быта, научного и технического творчества, спорта, общественных отношений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Р 10</w:t>
      </w:r>
      <w:r>
        <w:rPr>
          <w:rFonts w:cs="Times New Roman" w:ascii="Times New Roman" w:hAnsi="Times New Roman"/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 (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Р 13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) умение определять назначение и функции различных социальных институт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) умение самостоятельно оценивать и принимать решения, определяющие стратегию поведения, с учетом гражданских и нравственных ценносте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) владение языковыми средствами - умение ясно, логично и точно излагать свою точку зрения, использовать адекватные языковые средств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поликультурном мире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стижение уровня владения иностранным языком, превышающего пороговый, достаточного для делового общения в рамках выбранного профил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>Формируемые универсальные учебные действия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гулятивные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амостоятельно определять цели, задавать параметры и критерии, по которым можно определить, что цель достигнута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ценивать ресурсы, в том числе время и другие нематериальные ресурсы, необходимые для достижения поставленной цели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рганизовывать эффективный поиск ресурсов, необходимых для достижения поставленной цели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сопоставлять полученный результат деятельности с поставленной заранее цель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знавательные: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ходить за рамки учебного предмета и осуществлять целенаправленный поиск возможностей для широкого переноса средств и способов действия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страивать индивидуальную образовательную траекторию, учитывая ограничения со стороны других участников и ресурсные ограничения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менять и удерживать разные позиции в познавательной деятельно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ммуникативные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ординировать и выполнять работу в условиях реального, виртуального и комбинированного взаимодействия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ru-RU"/>
        </w:rPr>
        <w:t>развернуто, логично и точно излагать свою точку зрения с использованием адекватных (устных и письменных) языковых средств.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стижение личностных (и метапредметных) результатов обучения обеспечивается оптимальным отбором технологий и методов обучения, таких как традиционные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технолог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информационно – коммуникационные, проектные и игров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хнологии, технологии проблемного, интегрированного и дистанционного обучения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здоровьесберегающие технологи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ходе изучения общеобразовательной учебной дисциплины создаются условия для формирования общих  компетенций в соответствии с ФГОС СПО по специальности технологического профиля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3.02.11 Техническая  эксплуатация  и  обслуживание  электрического  электромеханического  оборудования  ( по  отраслям) 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01"/>
          <w:lang w:val="ru-RU"/>
        </w:rPr>
        <w:t>–</w:t>
      </w:r>
      <w:r>
        <w:rPr>
          <w:rStyle w:val="Fontstyle01"/>
          <w:rFonts w:eastAsia="Calibri" w:cs="Calibri"/>
          <w:lang w:val="ru-RU"/>
        </w:rPr>
        <w:t xml:space="preserve"> </w:t>
      </w:r>
      <w:r>
        <w:rPr>
          <w:rStyle w:val="Fontstyle01"/>
          <w:lang w:val="ru-RU"/>
        </w:rPr>
        <w:t>ОК 1 — выбирать способы решения задач профессиональной деятельности</w:t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rStyle w:val="Fontstyle01"/>
          <w:lang w:val="ru-RU"/>
        </w:rPr>
        <w:t>применительно к различным контекстам;</w:t>
      </w:r>
      <w:r>
        <w:rPr>
          <w:color w:val="000000"/>
          <w:sz w:val="28"/>
          <w:szCs w:val="28"/>
          <w:lang w:val="ru-RU"/>
        </w:rPr>
        <w:br/>
      </w:r>
      <w:r>
        <w:rPr>
          <w:rStyle w:val="Fontstyle01"/>
          <w:lang w:val="ru-RU"/>
        </w:rPr>
        <w:t>– ОК 2 — осуществлять поиск, анализ и интерпретацию информации,</w:t>
      </w:r>
      <w:r>
        <w:rPr>
          <w:color w:val="000000"/>
          <w:sz w:val="28"/>
          <w:szCs w:val="28"/>
          <w:lang w:val="ru-RU"/>
        </w:rPr>
        <w:br/>
      </w:r>
      <w:r>
        <w:rPr>
          <w:rStyle w:val="Fontstyle01"/>
          <w:lang w:val="ru-RU"/>
        </w:rPr>
        <w:t>необходимой для выполнения задач профессиональной деятельности;</w:t>
      </w:r>
      <w:r>
        <w:rPr>
          <w:color w:val="000000"/>
          <w:sz w:val="28"/>
          <w:szCs w:val="28"/>
          <w:lang w:val="ru-RU"/>
        </w:rPr>
        <w:br/>
      </w:r>
      <w:r>
        <w:rPr>
          <w:rStyle w:val="Fontstyle01"/>
          <w:lang w:val="ru-RU"/>
        </w:rPr>
        <w:t>– ОК 3 — способность планировать и реализовывать собственное</w:t>
      </w:r>
      <w:r>
        <w:rPr>
          <w:color w:val="000000"/>
          <w:sz w:val="28"/>
          <w:szCs w:val="28"/>
          <w:lang w:val="ru-RU"/>
        </w:rPr>
        <w:br/>
      </w:r>
      <w:r>
        <w:rPr>
          <w:rStyle w:val="Fontstyle01"/>
          <w:lang w:val="ru-RU"/>
        </w:rPr>
        <w:t>профессиональное и личностное развитие;</w:t>
      </w:r>
      <w:r>
        <w:rPr>
          <w:color w:val="000000"/>
          <w:sz w:val="28"/>
          <w:szCs w:val="28"/>
          <w:lang w:val="ru-RU"/>
        </w:rPr>
        <w:br/>
      </w:r>
      <w:r>
        <w:rPr>
          <w:rStyle w:val="Fontstyle01"/>
          <w:lang w:val="ru-RU"/>
        </w:rPr>
        <w:t>– ОК 9 — использовать информационные технологии в профессиональной</w:t>
      </w:r>
      <w:r>
        <w:rPr>
          <w:color w:val="000000"/>
          <w:sz w:val="28"/>
          <w:szCs w:val="28"/>
          <w:lang w:val="ru-RU"/>
        </w:rPr>
        <w:br/>
      </w:r>
      <w:r>
        <w:rPr>
          <w:rStyle w:val="Fontstyle01"/>
          <w:lang w:val="ru-RU"/>
        </w:rPr>
        <w:t>деятельности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4. Количество часов на освоение рабочей программы общеобразовательной учебной дисциплины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ъем образовательной нагрузки – 117 часов, в том числе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нагрузка обучающегося во взаимодействии с преподавателем – 117 часов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оретического обучения – 0 часов (не предусмотрено)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актическая подготовка – 0 часов (не предусмотрена)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абораторно-практические работы – 117 часов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амостоятельная учебная работа обучающегося – 0 час (не предусмотрен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СТРУКТУРА И СОДЕРЖАНИЕ ОБЩЕОБРАЗОВАТЕЛЬНОЙ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.1. Объем учебной дисциплины и виды учебной рабо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275"/>
      </w:tblGrid>
      <w:tr>
        <w:trPr>
          <w:trHeight w:val="710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бъем образовательной нагрузки (всег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17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обучающегос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–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Учебная нагрузка обучающихся во взаимодействии с преподавателе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117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практическая подготов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–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лабораторные </w:t>
            </w:r>
            <w:r>
              <w:rPr>
                <w:rFonts w:cs="Times New Roman" w:ascii="Times New Roman" w:hAnsi="Times New Roman"/>
                <w:lang w:val="ru-RU"/>
              </w:rPr>
              <w:t>зан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–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актические зан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>7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–</w:t>
            </w:r>
          </w:p>
        </w:tc>
      </w:tr>
      <w:tr>
        <w:trPr>
          <w:trHeight w:val="171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Итоговая аттестация в форме</w:t>
            </w:r>
            <w:r>
              <w:rPr>
                <w:rFonts w:cs="Times New Roman" w:ascii="Times New Roman" w:hAnsi="Times New Roman"/>
                <w:i/>
                <w:i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lang w:val="ru-RU"/>
              </w:rPr>
              <w:t>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center" w:pos="728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  <w:lang w:val="ru-RU"/>
        </w:rPr>
        <w:t>2.2. 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ематический план и содержание учебной общеобразовательной дисциплины </w:t>
      </w: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>«Иностранный язык (английский)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ru-RU" w:bidi="ar-S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 w:bidi="ar-SA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5711"/>
        <w:gridCol w:w="1253"/>
        <w:gridCol w:w="977"/>
        <w:gridCol w:w="4569"/>
      </w:tblGrid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Наименование разделов и тем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Объем часов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Достигаемые результаты обучения</w:t>
            </w:r>
          </w:p>
        </w:tc>
      </w:tr>
      <w:tr>
        <w:trPr>
          <w:trHeight w:val="2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1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Тема 1. </w:t>
            </w:r>
            <w:r>
              <w:rPr>
                <w:rFonts w:cs="Times New Roman" w:ascii="Times New Roman" w:hAnsi="Times New Roman"/>
                <w:lang w:val="ru-RU"/>
              </w:rPr>
              <w:t>Свободное время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Содержание учебного материа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/>
                <w:lang w:val="ru-RU" w:bidi="ar-SA"/>
              </w:rPr>
              <w:t>10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етапредметны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5) 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6) умение определять назначение и функции различных социальных институт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7) умение самостоятельно оценивать и принимать решения, определяющие стратегию поведения, с учетом гражданских и нравственных ценностей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8) владение языковыми средствами - умение ясно, логично и точно излагать свою точку зрения, использовать адекватные языковые средств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едметны</w:t>
            </w:r>
            <w:r>
              <w:rPr>
                <w:rFonts w:cs="Times New Roman" w:ascii="Times New Roman" w:hAnsi="Times New Roman"/>
                <w:b/>
                <w:i/>
                <w:lang w:val="ru-RU"/>
              </w:rPr>
              <w:t>е</w:t>
            </w:r>
            <w:r>
              <w:rPr>
                <w:rFonts w:cs="Times New Roman" w:ascii="Times New Roman" w:hAnsi="Times New Roman"/>
                <w:b/>
                <w:i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поликультурном мире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стижение уровня владения иностранным языком, превышающего пороговый, достаточного для делового общения в рамках выбранного профил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Р 1 – 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Р 4 –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Р 5 –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Р 6 –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Р 7 –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Р 8 – 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Р 9 –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Р 10 – эстетическое отношение к миру, включая эстетику быта, научного и технического творчества, спорта, общественных отнош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ЛР 13 –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  <w:t>УУД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самостоятельно определять цели, задавать параметры и критерии, по которым можно определить, что цель достигнут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оценивать ресурсы, в том числе время и другие нематериальные ресурсы, необходимые для достижения поставленной цел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организовывать эффективный поиск ресурсов, необходимых для достижения поставленной цел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сопоставлять полученный результат деятельности с поставленной заранее цель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выходить за рамки учебного предмета и осуществлять целенаправленный поиск возможностей для широкого переноса средств и способов действ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выстраивать индивидуальную образовательную траекторию, учитывая ограничения со стороны других участников и ресурсные ограниче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менять и удерживать разные позиции в познаватель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координировать и выполнять работу в условиях реального, виртуального и комбинированного взаимодейств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развернуто, логично и точно излагать свою точку зрения с использованием адекватных (устных и письменных) языковых средств.</w:t>
            </w:r>
          </w:p>
        </w:tc>
      </w:tr>
      <w:tr>
        <w:trPr>
          <w:trHeight w:val="23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Present Simple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Present Continuous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сравнени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.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 и лабораторных работ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/>
                <w:lang w:val="ru-RU" w:bidi="ar-SA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u w:val="single"/>
                <w:lang w:val="ru-RU" w:bidi="ar-SA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1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Повторение. Алфавит, Правила чтения. Множественное число имен существительных. Глагол</w:t>
            </w:r>
            <w:r>
              <w:rPr>
                <w:rFonts w:cs="Times New Roman" w:ascii="Times New Roman" w:hAnsi="Times New Roman"/>
                <w:lang w:bidi="ar-SA"/>
              </w:rPr>
              <w:t xml:space="preserve"> to b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u w:val="single"/>
                <w:lang w:val="ru-RU" w:bidi="ar-SA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2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resent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Simple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resent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Continuous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 xml:space="preserve"> в сравнен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3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Хобби и интерес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4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Спортивные увлеч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5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Практика 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бота с лексическими единицами. Диалогическая и монологическая речь. Аудирование. Выполнение лексико-грамматических упражнений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/>
                <w:lang w:val="ru-RU" w:bidi="ar-SA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/>
                <w:lang w:val="ru-RU" w:bidi="ar-SA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Тема 2</w:t>
            </w:r>
            <w:r>
              <w:rPr>
                <w:rFonts w:cs="Times New Roman" w:ascii="Times New Roman" w:hAnsi="Times New Roman"/>
                <w:lang w:val="ru-RU"/>
              </w:rPr>
              <w:t>. Путешествия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/>
                <w:lang w:val="ru-RU" w:bidi="ar-SA"/>
              </w:rPr>
              <w:t>8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ast Simple и Past Continuous в сравн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итяжательные местоимения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23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6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ast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Simple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ast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Continuous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 xml:space="preserve"> в сравнен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7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Путешествия. Практика 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8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вободное время. Практика речи. Притяжательные местоим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9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Progress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check</w:t>
            </w:r>
            <w:r>
              <w:rPr>
                <w:rFonts w:cs="Times New Roman" w:ascii="Times New Roman" w:hAnsi="Times New Roman"/>
                <w:lang w:val="ru-RU" w:bidi="ar-SA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бота с лексическими единицами. Диалогическая и монологическая речь. Аудирование. Выполнение лексико-грамматических упражнений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Тема 3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Работа для тебя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8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Present Perfect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Present Perfect Continuous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сравнени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u w:val="single"/>
                <w:lang w:bidi="ar-SA"/>
              </w:rPr>
              <w:t>10</w:t>
            </w: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Профессии и специальности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11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Present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Perfect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hd w:fill="FFFFFF" w:val="clear"/>
              </w:rPr>
              <w:t>Present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Perfect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Continuous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 xml:space="preserve"> в сравн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1</w:t>
            </w:r>
            <w:r>
              <w:rPr>
                <w:rFonts w:cs="Times New Roman" w:ascii="Times New Roman" w:hAnsi="Times New Roman"/>
                <w:u w:val="single"/>
                <w:lang w:bidi="ar-SA"/>
              </w:rPr>
              <w:t>2</w:t>
            </w: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Устройство на работу.</w:t>
            </w: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13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Инженеры без границ.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Практика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бота с лексическими единицами. Диалогическая и монологическая речь. Аудирование. Выполнение лексико-грамматических упражнений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77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Тема 4.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 ту сторону закона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8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ast Perfect. Past Perfect Continuous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Степени сравнения прилагательных и наречий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1</w:t>
            </w:r>
            <w:r>
              <w:rPr>
                <w:rFonts w:cs="Times New Roman" w:ascii="Times New Roman" w:hAnsi="Times New Roman"/>
                <w:u w:val="single"/>
                <w:lang w:bidi="ar-SA"/>
              </w:rPr>
              <w:t>4</w:t>
            </w: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Преступление и наказ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</w:t>
            </w:r>
            <w:r>
              <w:rPr>
                <w:rFonts w:cs="Times New Roman" w:ascii="Times New Roman" w:hAnsi="Times New Roman"/>
                <w:u w:val="single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занятие</w:t>
            </w:r>
            <w:r>
              <w:rPr>
                <w:rFonts w:cs="Times New Roman" w:ascii="Times New Roman" w:hAnsi="Times New Roman"/>
                <w:u w:val="single"/>
                <w:lang w:bidi="ar-SA"/>
              </w:rPr>
              <w:t xml:space="preserve"> № 15.</w:t>
            </w:r>
            <w:r>
              <w:rPr>
                <w:rFonts w:cs="Times New Roman" w:ascii="Times New Roman" w:hAnsi="Times New Roman"/>
                <w:lang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ast Perfect. Past Perfect Continuous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16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Степени сравнения прилагательных и нареч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17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Progress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check</w:t>
            </w:r>
            <w:r>
              <w:rPr>
                <w:rFonts w:cs="Times New Roman" w:ascii="Times New Roman" w:hAnsi="Times New Roman"/>
                <w:lang w:val="ru-RU" w:bidi="ar-SA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бота с лексическими единицами. Диалогическая и монологическая речь. Аудирование. Выполнение лексико-грамматических упражнений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243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Тема 5. </w:t>
            </w:r>
            <w:r>
              <w:rPr>
                <w:rFonts w:cs="Times New Roman" w:ascii="Times New Roman" w:hAnsi="Times New Roman"/>
                <w:lang w:val="ru-RU"/>
              </w:rPr>
              <w:t>Расходование денег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6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тносительные местоим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18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Деньги и покуп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19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Relative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clauses</w:t>
            </w:r>
            <w:r>
              <w:rPr>
                <w:rFonts w:cs="Times New Roman" w:ascii="Times New Roman" w:hAnsi="Times New Roman"/>
                <w:lang w:val="ru-RU" w:bidi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20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Банки.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Практика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бота с лексическими единицами. Диалогическая и монологическая речь. Аудирование. Выполнение лексико-грамматических упражнений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lang w:val="ru-RU"/>
              </w:rPr>
              <w:t>Окружающая среда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11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Future Simple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pacing w:val="-20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21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Проблемы о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 xml:space="preserve">кружающей сред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22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Future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Simple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 xml:space="preserve"> и другие способы выражения будущего време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pacing w:val="-20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23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Эко-дома: дома будущего. Практика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24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Занимательная геология. Практика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u w:val="single"/>
                <w:lang w:val="ru-RU" w:bidi="ar-SA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25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 xml:space="preserve">Альтернативные источники энергии. </w:t>
            </w:r>
            <w:r>
              <w:rPr>
                <w:rFonts w:cs="Times New Roman" w:ascii="Times New Roman" w:hAnsi="Times New Roman"/>
                <w:lang w:val="ru-RU" w:bidi="ar-SA"/>
              </w:rPr>
              <w:t>Практика речи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spacing w:val="-20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26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Progress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check</w:t>
            </w:r>
            <w:r>
              <w:rPr>
                <w:rFonts w:cs="Times New Roman" w:ascii="Times New Roman" w:hAnsi="Times New Roman"/>
                <w:lang w:val="ru-RU" w:bidi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бота с лексическими единицами. Диалогическая и монологическая речь. Аудирование. Выполнение лексико-грамматических упражнений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Тема 7. </w:t>
            </w:r>
            <w:r>
              <w:rPr>
                <w:rFonts w:cs="Times New Roman" w:ascii="Times New Roman" w:hAnsi="Times New Roman"/>
                <w:lang w:val="ru-RU"/>
              </w:rPr>
              <w:t>Образование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1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Модальные глаголы и их эквиваленты. Неопределенные местоимения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 и лабораторных работ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27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Типы школ. Экзаме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28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Модальные глаголы и их эквивал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29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Дополнительное образ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30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Неопределенные местоим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31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Домашнее обучение. Практика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бота с лексическими единицами. Диалогическая и монологическая речь. Аудирование. Выполнение лексико-грамматических упражнений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Тема 8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щение в семье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8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Инфинитив. Герундий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32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Родственные связ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33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Внешность и характер человека. Индивидуальные способности. Практика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u w:val="single"/>
                <w:lang w:val="ru-RU" w:bidi="ar-SA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34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Инфинитив. Герунд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u w:val="single"/>
                <w:lang w:val="ru-RU" w:bidi="ar-SA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35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Progress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check</w:t>
            </w:r>
            <w:r>
              <w:rPr>
                <w:rFonts w:cs="Times New Roman" w:ascii="Times New Roman" w:hAnsi="Times New Roman"/>
                <w:lang w:val="ru-RU" w:bidi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бота с лексическими единицами. Диалогическая и монологическая речь. Аудирование. Выполнение лексико-грамматических упражнений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lang w:val="ru-RU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Развлечения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8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Активный залог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ассивный залог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36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Кино, театр, телевид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37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Активный залог. Пассивный зало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color w:val="000000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38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Практика речи. </w:t>
            </w:r>
            <w:r>
              <w:rPr>
                <w:rFonts w:cs="Times New Roman" w:ascii="Times New Roman" w:hAnsi="Times New Roman"/>
                <w:lang w:bidi="ar-SA"/>
              </w:rPr>
              <w:t>The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causative</w:t>
            </w:r>
            <w:r>
              <w:rPr>
                <w:rFonts w:cs="Times New Roman" w:ascii="Times New Roman" w:hAnsi="Times New Roman"/>
                <w:lang w:val="ru-RU" w:bidi="ar-S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39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Музыкальные инструм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бота с лексическими единицами. Диалогическая и монологическая речь. Аудирование. Выполнение лексико-грамматических упражнений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Тема 10. </w:t>
            </w:r>
            <w:r>
              <w:rPr>
                <w:rFonts w:cs="Times New Roman" w:ascii="Times New Roman" w:hAnsi="Times New Roman"/>
                <w:lang w:val="ru-RU"/>
              </w:rPr>
              <w:t>Научно-технологический прогресс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14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словные предложения 1 ,2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, 3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тип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40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Компьютеры в нашей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41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Технологии и коммуникации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42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Условные пред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u w:val="single"/>
                <w:lang w:val="ru-RU" w:bidi="ar-SA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43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Фундаментальные нау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44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>Выдающиеся представители науки и техники. Практика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shd w:fill="FFFFFF" w:val="clear"/>
                <w:lang w:val="ru-RU"/>
              </w:rPr>
              <w:t>Практическое занятие № 45.</w:t>
            </w:r>
            <w:r>
              <w:rPr>
                <w:rFonts w:cs="Times New Roman" w:ascii="Times New Roman" w:hAnsi="Times New Roman"/>
                <w:shd w:fill="FFFFFF" w:val="clear"/>
                <w:lang w:val="ru-RU"/>
              </w:rPr>
              <w:t xml:space="preserve"> Необычные архитектурные соору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46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Progress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bidi="ar-SA"/>
              </w:rPr>
              <w:t>check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Работа с лексическими единицами. Диалогическая и монологическая речь. Аудирование. Выполнение лексико-грамматических упражнений. 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Тема 11. </w:t>
            </w:r>
            <w:r>
              <w:rPr>
                <w:rFonts w:cs="Times New Roman" w:ascii="Times New Roman" w:hAnsi="Times New Roman"/>
                <w:lang w:val="ru-RU"/>
              </w:rPr>
              <w:t>Городская и сельская жизнь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4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Косвенная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речь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47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Город и деревн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48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Как найти дорог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бота с лексическими единицами. Диалогическая и монологическая речь. Аудирование. Выполнение лексико-грамматических упражнений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12. </w:t>
            </w:r>
            <w:r>
              <w:rPr>
                <w:rFonts w:cs="Times New Roman" w:ascii="Times New Roman" w:hAnsi="Times New Roman"/>
                <w:lang w:val="ru-RU"/>
              </w:rPr>
              <w:t>Здоровый образ жизни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8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счисляемые и неисчисляемые существительные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49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Здоровая е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50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Здоровое меню. Исчисляемые и неисчисляемые существительны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51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ru-RU"/>
              </w:rPr>
              <w:t>Принципы здорового пит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52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Гастрономическое путешествие по миру. Практика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Работа с лексическими единицами. Диалогическая и монологическая речь. Аудирование. Выполнение лексико-грамматических упражнений. 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lang w:val="ru-RU"/>
              </w:rPr>
              <w:t>13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изучаемого язык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8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1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lang w:val="ru-RU"/>
              </w:rPr>
              <w:t>Артикл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53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Артик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54.</w:t>
            </w:r>
            <w:r>
              <w:rPr>
                <w:rFonts w:cs="Times New Roman" w:ascii="Times New Roman" w:hAnsi="Times New Roman"/>
                <w:lang w:val="ru-RU"/>
              </w:rPr>
              <w:t xml:space="preserve"> Географическое положение Великобритании. Государственное и политическое устройст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55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Национальные символы Великобритании. Достопримечательности Великобрита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56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Традиции Великобритан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Работа с лексическими единицами. Диалогическая и монологическая речь. Аудирование. Выполнение лексико-грамматических упражнений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Cs/>
                <w:color w:val="000000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lang w:val="ru-RU"/>
              </w:rPr>
              <w:t>Тема 14.</w:t>
            </w:r>
            <w:r>
              <w:rPr>
                <w:rFonts w:cs="Times New Roman" w:ascii="Times New Roman" w:hAnsi="Times New Roman"/>
                <w:bCs/>
                <w:color w:val="000000"/>
                <w:spacing w:val="1"/>
                <w:lang w:val="ru-RU"/>
              </w:rPr>
              <w:t xml:space="preserve"> Иностранные языка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одержание учебного материал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Уровень освоения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4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бщение грамматического материала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Тематика практических занятий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57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lang w:val="ru-RU"/>
              </w:rPr>
              <w:t>Изучение иностранных язы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u w:val="single"/>
                <w:lang w:val="ru-RU" w:bidi="ar-SA"/>
              </w:rPr>
            </w:pPr>
            <w:r>
              <w:rPr>
                <w:rFonts w:cs="Times New Roman" w:ascii="Times New Roman" w:hAnsi="Times New Roman"/>
                <w:u w:val="single"/>
                <w:lang w:val="ru-RU" w:bidi="ar-SA"/>
              </w:rPr>
              <w:t>Практическое занятие № 58.</w:t>
            </w:r>
            <w:r>
              <w:rPr>
                <w:rFonts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4"/>
                <w:lang w:val="ru-RU"/>
              </w:rPr>
              <w:t xml:space="preserve">Иностранные языки в профессиональной деятельности и для повседневного общ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Работа с лексическими единицами. Чтение и перевод тематических текстов. Выполнение лексико-грамматических упражнений. 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Практическая подготовк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–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Самостоятельная работа обучающихс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0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159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 xml:space="preserve">Зачет </w:t>
            </w:r>
          </w:p>
        </w:tc>
        <w:tc>
          <w:tcPr>
            <w:tcW w:w="6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  <w:tr>
        <w:trPr>
          <w:trHeight w:val="23" w:hRule="atLeast"/>
        </w:trPr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Всего: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  <w:t>117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 w:bidi="ar-SA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caps/>
          <w:sz w:val="28"/>
          <w:szCs w:val="28"/>
        </w:rPr>
        <w:t> 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>условия реализации общеоразовательной УЧЕБНОЙ ДИСЦИПЛИНЫ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 М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ля реализации учебной дисциплины колледж располагает учебным кабинетом иностранн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мещение кабинета иностранного языка удовлетворяет требованиям Санитарно-эпидемиологических правил и нормативов (СанПиН 2.4.2 №178-02) и оснащен типовым оборудов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места для обучающихся и преподавателей;</w:t>
      </w:r>
    </w:p>
    <w:p>
      <w:pPr>
        <w:pStyle w:val="Default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омплект учебно-методической документации: наглядные пособия (комплекты учебных таблиц, плакатов, портретов выдающихся ученых, поэтов, писателей и др.) или презентационные материалы; экранно-звуковые пособ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многофункциональный комплекс преподавателя: ПК, мультимедийное оборудование, экран, доступ к сети Интер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9"/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ые источники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ru-RU" w:bidi="ar-SA"/>
        </w:rPr>
        <w:t xml:space="preserve">Комарова Ю. А.  Английский язык: учебник для 10 класса общеобразоват. организаций. Базовый уровень / Ю. А. Комарова, И. В. Ларионова, Р. Араванис, Дж. Вассилакис. - 5-е изд. - Москва : Русское слово, 2018. - 208 с. - (ФГОС. Инновационная школа). - ISBN 978-5-533-00482-4 .- Текст: непосредственный. 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Cs/>
          <w:kern w:val="2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ru-RU" w:bidi="ar-SA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  <w:lang w:val="ru-RU" w:bidi="ar-SA"/>
        </w:rPr>
        <w:t xml:space="preserve">Комарова Ю. А. Рабочая тетрадь к учебнику Ю.А. Комаровой, И.В. Ларионовой, Р. Араванис, Дж. Вассилакиса "Английский язык" для 10 класса общеобразовательных организаций. Базовый уровень / Ю. А. Комарова, И. В. Ларионова, Р. Араванис, С. Кокрейн. - 6-е изд. - Москва: Русское слово, 2020. - 120 с. : ил. - (ФГОС. Инновационная школа). - ISBN 978-5-533-01155-6. - Текст: непосредственный. 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Cs/>
          <w:kern w:val="2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ru-RU" w:bidi="ar-SA"/>
        </w:rPr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нтернет-ресурсы:</w:t>
      </w:r>
    </w:p>
    <w:p>
      <w:pPr>
        <w:pStyle w:val="Default"/>
        <w:numPr>
          <w:ilvl w:val="0"/>
          <w:numId w:val="10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ambridge Dictionaries Online. - URL:http://dictionary.cambridge.or (дата обращения: 11.06.2021). – Текст: электронный. 48. Единая коллекция цифровых образовательных ресурсов. - URL: http://school-collection.edu.ru/ (дата обращения: 08.07.2021). – Текст: электронный. </w:t>
      </w:r>
    </w:p>
    <w:p>
      <w:pPr>
        <w:pStyle w:val="Default"/>
        <w:numPr>
          <w:ilvl w:val="0"/>
          <w:numId w:val="10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ая коллекция цифровых образовательных ресурсов. - URL: www.school-collection.edu.ru (дата обращения: 11.06.2021). – Текст: электронный. </w:t>
      </w:r>
    </w:p>
    <w:p>
      <w:pPr>
        <w:pStyle w:val="Default"/>
        <w:numPr>
          <w:ilvl w:val="0"/>
          <w:numId w:val="10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ая система «Единое окно доступа к образовательным ресурсам». - URL: http://window.edu.ru/ (дата обращения: 02.07.2021). – Текст: электронный. </w:t>
      </w:r>
    </w:p>
    <w:p>
      <w:pPr>
        <w:pStyle w:val="Default"/>
        <w:numPr>
          <w:ilvl w:val="0"/>
          <w:numId w:val="10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ая электронная библиотека (НЭБ). - URL:http://www.elibrary.ru (дата обращения: 11.06.2021). - Режим доступа: свободный. – Текст: электронный. </w:t>
      </w:r>
    </w:p>
    <w:p>
      <w:pPr>
        <w:pStyle w:val="Default"/>
        <w:numPr>
          <w:ilvl w:val="0"/>
          <w:numId w:val="10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лайн-словари ABBYY Lingvo. - URL:http://www.abbyyonline.ru (дата обращения: 11.06.2021). – Текст: электронный. </w:t>
      </w:r>
    </w:p>
    <w:p>
      <w:pPr>
        <w:pStyle w:val="Default"/>
        <w:numPr>
          <w:ilvl w:val="0"/>
          <w:numId w:val="10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лайн-словари Мультитран». - URL:http://www.multitran.ru (дата обращения: 11.06.2021). – Текст: электронный. </w:t>
      </w:r>
    </w:p>
    <w:p>
      <w:pPr>
        <w:pStyle w:val="Default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3. Организация образовательного процесс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учение общеобразовательной учебной дисциплины проводится на первом курсе на протяжении 1 и 2 семестра и завершается зачетом (с оценкой)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методами обучения являются словесные, наглядные, репродуктивные методы обучения, методы проблемного обучения, учебные и деловые игры, использование образовательных ресурсов сети Интернет, презентаци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составлении рабочей программы учтена МЕТОДИКА ПРЕПОДАВАНИЯ по общеобразовательной (общей и по выбору) базовой учебной дисциплине «Иностранный язык (английский)», с учетом профессиональной направленности программ среднего профессионального образования, реализуемых на базе основного общего образования. </w:t>
      </w:r>
      <w:r>
        <w:br w:type="page"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4. КОНТРОЛЬ И ОЦЕНКА РЕЗУЛЬТАТОВ ОСВОЕНИЯ ОБЩЕОБРАЗОВАТЕЛЬНОЙ УЧЕБНОЙ ДИСЦИПЛИНЫ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зультаты обучения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Метапредметные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Default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умение определять назначение и функции различных социальных институтов;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  <w:p>
            <w:pPr>
              <w:pStyle w:val="Style17"/>
              <w:numPr>
                <w:ilvl w:val="0"/>
                <w:numId w:val="8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владение языковыми средствами - умение ясно, логично и точно излагать свою точку зрения, использовать адекватные языковые средства;</w:t>
            </w:r>
          </w:p>
          <w:p>
            <w:pPr>
              <w:pStyle w:val="Default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выполнения практических работ, зачет</w:t>
            </w:r>
          </w:p>
          <w:p>
            <w:pPr>
              <w:pStyle w:val="Default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Предметные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поликультурном мир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ение знаниями и социокультурной спецификой англоговорящих стран и умение строить свое речевое и неречевое поведение адекватно этой специфике; умение выделять общее и различное в культуре родной страны и англоговорящих стра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стижение уровня владения иностранным языком, превышающего пороговый, достаточного для делового общения в рамках выбранного профи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Тестирования, диктанты, практические работы, индивидуальные задания, зачетная работа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Универсальные учебные действия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егулятивны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самостоятельно определять цели, задавать параметры и критерии, по которым можно определить, что цель достигнута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оценивать ресурсы, в том числе время и другие нематериальные ресурсы, необходимые для достижения поставленной цели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организовывать эффективный поиск ресурсов, необходимых для достижения поставленной цели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сопоставлять полученный результат деятельности с поставленной заранее целью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ознавательные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выходить за рамки учебного предмета и осуществлять целенаправленный поиск возможностей для широкого переноса средств и способов действия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выстраивать индивидуальную образовательную траекторию, учитывая ограничения со стороны других участников и ресурсные ограничения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менять и удерживать разные позиции в познавательной деятельн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ммуникативны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 xml:space="preserve">координировать и выполнять работу в условиях реального, виртуального и комбинированного взаимодействия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lang w:val="ru-RU"/>
              </w:rPr>
              <w:t>развернуто, логично и точно излагать свою точку зрения с использованием адекватных (устных и письменных) языковых средств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дагогическое наблюдени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ОНТРОЛЬ И ОЦЕНК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УЧЕБНОЙ ДИСЦИПЛИНЫ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В ЧАСТИ ДОСТИЖЕНИЯ ЛИЧНОСТНЫХ РЕЗУЛЬТА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lang w:val="ru-RU"/>
              </w:rPr>
              <w:t>(дескрипторы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4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5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7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нравственное сознание и поведение на основе усвоения общечеловеческих ценностей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8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9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эстетическое отношение к миру, включая эстетику быта, научного и технического творчества, спорта, общественных отношений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0</w:t>
            </w:r>
          </w:p>
        </w:tc>
      </w:tr>
      <w:tr>
        <w:trPr/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1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bookmarkStart w:id="2" w:name="_Hlk73028808"/>
      <w:bookmarkStart w:id="3" w:name="_Hlk73028808"/>
      <w:bookmarkEnd w:id="3"/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rFonts w:ascii="Times New Roman" w:hAnsi="Times New Roman" w:cs="Times New Roman"/>
          <w:b/>
          <w:b/>
          <w:kern w:val="2"/>
          <w:sz w:val="28"/>
          <w:szCs w:val="28"/>
          <w:lang w:val="ru-RU" w:eastAsia="ko-KR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ru-RU" w:eastAsia="ko-KR"/>
        </w:rPr>
      </w:r>
      <w:bookmarkStart w:id="4" w:name="_Hlk73028808"/>
      <w:bookmarkStart w:id="5" w:name="_Hlk73028808"/>
      <w:bookmarkEnd w:id="5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293"/>
        <w:gridCol w:w="2091"/>
        <w:gridCol w:w="1629"/>
        <w:gridCol w:w="1796"/>
        <w:gridCol w:w="824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Да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val="ru-RU" w:eastAsia="ko-KR"/>
              </w:rPr>
              <w:t>Содержание и фор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val="ru-RU" w:eastAsia="ko-KR"/>
              </w:rPr>
              <w:t>деятельно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val="ru-RU"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3"/>
                <w:szCs w:val="23"/>
                <w:lang w:val="ru-RU"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Место про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Ответственны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  <w:t>1 семест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Отбор и подготовка участников ежегодной колледжной олимпиады по общеобразователь-ным учебным дисциплинам («Иностранный язык»):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1 тур – заочный, отборочный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2 тур – финальный, очный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  <w:t>группы 1 курса специальност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13.02.11 Техническая  эксплуатация  и  обслуживание  электрического  электромеханического  оборудования  ( по  отраслям)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val="ru-RU"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ауд. 31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ауд. 316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dom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sustec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ru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  <w:t>преподаватели иностранного языка ПТК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  <w:t>ЛР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  <w:t>ЛР 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  <w:t>ЛР 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  <w:t>ЛР 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  <w:t>ЛР 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  <w:t>ЛР 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  <w:t>ЛР 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  <w:t>ЛР 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</w:r>
          </w:p>
        </w:tc>
      </w:tr>
      <w:tr>
        <w:trPr>
          <w:trHeight w:val="19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val="ru-RU"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  <w:lang w:val="ru-RU"/>
              </w:rPr>
              <w:t>Организация и п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val="ru-RU"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  <w:t>на платформе организатора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3"/>
                <w:szCs w:val="23"/>
                <w:lang w:val="ru-RU" w:eastAsia="ko-KR"/>
              </w:rPr>
              <w:t>2 семест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Участие в мероприятиях «Недели специальности»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ауд. 314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ауд. 316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3"/>
                <w:szCs w:val="23"/>
                <w:lang w:val="ru-RU" w:eastAsia="ko-KR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val="ru-RU"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Участие в мероприятиях «Недели иностранного языка»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ауд. 314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ауд. 316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dom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sustec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ru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val="ru-RU"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  <w:lang w:val="ru-RU"/>
              </w:rPr>
              <w:t>Организация и п</w:t>
            </w: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val="ru-RU"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  <w:t>на платформе организатора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val="ru-RU"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ru-RU" w:eastAsia="ko-KR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индивидуальных проектов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ия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окружающей среды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и коммуникации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ющиеся представители науки и техники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а в жизни человека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строномическое путешествие по миру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иональные символы Великобритании. 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примечательности Великобритании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и Великобритании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588" w:leader="none"/>
          <w:tab w:val="left" w:pos="688" w:leader="none"/>
          <w:tab w:val="left" w:pos="851" w:leader="none"/>
          <w:tab w:val="left" w:pos="993" w:leader="none"/>
          <w:tab w:val="left" w:pos="1276" w:leader="none"/>
        </w:tabs>
        <w:kinsoku w:val="false"/>
        <w:overflowPunct w:val="false"/>
        <w:autoSpaceDE w:val="false"/>
        <w:spacing w:before="0" w:after="0"/>
        <w:ind w:left="0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е языки в профессиональной деятельности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6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3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Candara" w:hAnsi="Candara" w:cs="Candara"/>
      <w:b/>
      <w:bCs/>
      <w:spacing w:val="-10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Нижний колонтитул Знак"/>
    <w:basedOn w:val="Style5"/>
    <w:qFormat/>
    <w:rPr>
      <w:sz w:val="24"/>
      <w:szCs w:val="24"/>
      <w:lang w:val="en-US" w:bidi="en-US"/>
    </w:rPr>
  </w:style>
  <w:style w:type="character" w:styleId="Fontstyle01">
    <w:name w:val="fontstyle01"/>
    <w:basedOn w:val="Style5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ru-RU" w:bidi="ar-SA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lang w:val="en-US" w:bidi="ar-SA"/>
    </w:rPr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basedOn w:val="Normal"/>
    <w:qFormat/>
    <w:pPr/>
    <w:rPr>
      <w:szCs w:val="3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26">
    <w:name w:val="Цитата 2"/>
    <w:basedOn w:val="Normal"/>
    <w:next w:val="Normal"/>
    <w:qFormat/>
    <w:pPr/>
    <w:rPr>
      <w:i/>
      <w:lang w:val="en-US" w:bidi="ar-SA"/>
    </w:rPr>
  </w:style>
  <w:style w:type="paragraph" w:styleId="Style23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31">
    <w:name w:val="Основной текст 31"/>
    <w:basedOn w:val="Normal"/>
    <w:qFormat/>
    <w:pPr>
      <w:jc w:val="both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5:42:00Z</dcterms:created>
  <dc:creator>Admin</dc:creator>
  <dc:description/>
  <cp:keywords/>
  <dc:language>en-US</dc:language>
  <cp:lastModifiedBy>starova</cp:lastModifiedBy>
  <cp:lastPrinted>2022-01-18T14:44:00Z</cp:lastPrinted>
  <dcterms:modified xsi:type="dcterms:W3CDTF">2022-03-04T10:13:00Z</dcterms:modified>
  <cp:revision>11</cp:revision>
  <dc:subject/>
  <dc:title>МИНИСТЕРСТВО ОБРАЗОВАНИЯ И НАУКИ</dc:title>
</cp:coreProperties>
</file>