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rPr/>
      </w:pPr>
      <w:r>
        <w:rPr/>
      </w:r>
    </w:p>
    <w:p>
      <w:pPr>
        <w:pStyle w:val="Normal"/>
        <w:ind w:right="76" w:hanging="0"/>
        <w:jc w:val="center"/>
        <w:rPr/>
      </w:pPr>
      <w:r>
        <w:rPr/>
        <w:t xml:space="preserve">Министерство образования и науки Челябинской области 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 ПРОГРАММА 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ЫЧИСЛИТЕЛЬНАЯ ТЕХН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62"/>
        <w:gridCol w:w="2880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бочая программа составлена на основе  Федерального государственного образовательного стандарта СПО   по специальности 11.02.15  Инфокоммуникационные сети и системы связи, а также в соответствии с  требованиями  работодателей.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  _____________                        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________Ю.Н.Михайленко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_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i w:val="false"/>
          <w:lang w:val="ru-RU"/>
        </w:rPr>
        <w:t>Ермакова В.И.,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ГБПОУ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«</w:t>
      </w:r>
      <w:r>
        <w:rPr>
          <w:rFonts w:cs="Times New Roman" w:ascii="Times New Roman" w:hAnsi="Times New Roman"/>
          <w:b w:val="false"/>
          <w:i w:val="false"/>
        </w:rPr>
        <w:t>Южно-Уральск</w:t>
      </w:r>
      <w:r>
        <w:rPr>
          <w:rFonts w:cs="Times New Roman" w:ascii="Times New Roman" w:hAnsi="Times New Roman"/>
          <w:b w:val="false"/>
          <w:i w:val="false"/>
          <w:lang w:val="ru-RU"/>
        </w:rPr>
        <w:t>ий</w:t>
      </w:r>
      <w:r>
        <w:rPr>
          <w:rFonts w:cs="Times New Roman" w:ascii="Times New Roman" w:hAnsi="Times New Roman"/>
          <w:b w:val="false"/>
          <w:i w:val="false"/>
        </w:rPr>
        <w:t xml:space="preserve"> государственн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ый </w:t>
      </w:r>
      <w:r>
        <w:rPr>
          <w:rFonts w:cs="Times New Roman" w:ascii="Times New Roman" w:hAnsi="Times New Roman"/>
          <w:b w:val="false"/>
          <w:i w:val="false"/>
        </w:rPr>
        <w:t xml:space="preserve"> техническ</w:t>
      </w:r>
      <w:r>
        <w:rPr>
          <w:rFonts w:cs="Times New Roman" w:ascii="Times New Roman" w:hAnsi="Times New Roman"/>
          <w:b w:val="false"/>
          <w:i w:val="false"/>
          <w:lang w:val="ru-RU"/>
        </w:rPr>
        <w:t>ий</w:t>
      </w:r>
      <w:r>
        <w:rPr>
          <w:rFonts w:cs="Times New Roman" w:ascii="Times New Roman" w:hAnsi="Times New Roman"/>
          <w:b w:val="false"/>
          <w:i w:val="false"/>
        </w:rPr>
        <w:t xml:space="preserve">     колледж</w:t>
      </w:r>
      <w:r>
        <w:rPr>
          <w:rFonts w:cs="Times New Roman" w:ascii="Times New Roman" w:hAnsi="Times New Roman"/>
          <w:b w:val="false"/>
          <w:i w:val="false"/>
          <w:lang w:val="ru-RU"/>
        </w:rPr>
        <w:t>»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vertAlign w:val="superscript"/>
          <w:lang w:val="ru-RU" w:eastAsia="ru-RU"/>
        </w:rPr>
      </w:pPr>
      <w:r>
        <w:rPr>
          <w:i/>
          <w:vertAlign w:val="superscript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i/>
          <w:i/>
          <w:vertAlign w:val="superscript"/>
          <w:lang w:val="ru-RU" w:eastAsia="ru-RU"/>
        </w:rPr>
      </w:pPr>
      <w:r>
        <w:rPr>
          <w:i/>
          <w:vertAlign w:val="superscript"/>
          <w:lang w:val="ru-RU" w:eastAsia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778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81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 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  рабочей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ВЫЧИСЛИТЕЛЬНАЯ ТЕХН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  в соответствии с ФГОС по специальности СПО 11.02.15  Инфокоммуникационные сети и системы 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епрофессиональная дисциплина  профессиона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пользовать типовые средства вычислительной техники и программного обеспечения в профессиональной деятельности;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ть перевод чисел из одной системы счисления в другую, применять  законы  алгебры  логики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строить и использовать таблицы истинности  логических функций, элементов и устройств.</w:t>
      </w:r>
      <w:r>
        <w:rPr>
          <w:b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иды информации и способы их представления в  ЭВМ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логические основы ЭВМ, основы микропроцессорных систем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типовые узлы и устройства ЭВМ, взаимодействие аппаратного и программного обеспечения ЭВ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ень   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1.1. Выполнять монтаж и настройку сетей проводного и беспроводного абонентского доступа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FF0000"/>
        </w:rPr>
      </w:pPr>
      <w:r>
        <w:rPr/>
        <w:t>ПК 1.2. Выполнять монтаж, демонтаж и техническое обслуживание кабелей связи и оконечных структурированных кабельных устройств, в соответствии с действующими отраслевыми стандартами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1.4. Осуществлять текущее обслуживание оборудования мультисервисных сетей досту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1.5. Выполнять монтаж и первичную инсталляцию компьютерных сетей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1.7.</w:t>
      </w:r>
      <w:r>
        <w:rPr>
          <w:b/>
        </w:rPr>
        <w:t xml:space="preserve">  </w:t>
      </w:r>
      <w:r>
        <w:rPr/>
        <w:t>Производить администрирование сетевого оборудования в соответствии с действующими отраслевыми стандартами ПК 1.8. Выполнять монтаж, первичную инсталляцию, настройку систем видеонаблюдения и безопасност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2.1. 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2.2. Устранять аварии и повреждения оборудования инфокоммуник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3.3.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5.2. Выполнять адаптацию, монтаж, установку и настройку конвергентных инфо-коммуникационных систем, в соответствии с действующими отраслевыми стандар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  <w:t>ПК 5.3. Администрировать конвергентные системы в соответствии с рекомендациями Международного союза электросвя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 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узка студента во взаимодействии с преподавателем - 11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ое  обучениея-88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подготовка -36 ч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бораторно практические  работы – 2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6)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2  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 аттестация проводится в форме   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8" w:gutter="0" w:header="0" w:top="1134" w:footer="709" w:bottom="99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«</w:t>
      </w:r>
      <w:r>
        <w:rPr>
          <w:b/>
          <w:sz w:val="28"/>
          <w:szCs w:val="28"/>
          <w:lang w:val="ru-RU"/>
        </w:rPr>
        <w:t xml:space="preserve">Вычислительная </w:t>
      </w:r>
      <w:r>
        <w:rPr>
          <w:b/>
          <w:sz w:val="28"/>
          <w:szCs w:val="28"/>
        </w:rPr>
        <w:t xml:space="preserve"> техник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8044"/>
        <w:gridCol w:w="1134"/>
        <w:gridCol w:w="992"/>
        <w:gridCol w:w="2125"/>
      </w:tblGrid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ваиваемые  элементы компетенций</w:t>
            </w:r>
          </w:p>
        </w:tc>
      </w:tr>
      <w:tr>
        <w:trPr>
          <w:trHeight w:val="30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ы счисления  и правила алгебраических операций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счисления, правила перевода чисел, правила алгебраического сложения многоразрядных двоичных чисел; виды способы представления информации в Э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существлять перевод чисел из одной системы счисления в другую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ять алгебраические сложения многоразрядных двоичных чисел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both"/>
              <w:rPr/>
            </w:pPr>
            <w:r>
              <w:rPr/>
              <w:t>Содержание дисциплины и ее связь с другими дисциплинами специальности. История развития вычислительных сист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jc w:val="both"/>
              <w:rPr/>
            </w:pPr>
            <w:r>
              <w:rPr/>
              <w:t xml:space="preserve">Системы счисления: десятичная, шестнадцатеричная, восьмеричная, двоичная, двоично-десятичная. Правила перевода чисел из одной системы счисления в другую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одноразрядных  и многоразрядных двоичных   чисел, обозначение знака числ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*Основные алгебраические операции над многоразрядными двоичными  числами с использованием прямого и  дополнительного   кодов чисе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*Основные алгебраические операции над многоразрядными двоичными  числами с использованием прямого   и обратного кодов чисе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пособы представления   информации   ЭВ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Выполнение алгебраических операций  над   двоичными  числами.  Представление чисел в двоичной, десятичной и щестнадцатиричной системах счисления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Логические функции и    логические элементы, цифровые схемы логических устройств на основе таблиц исти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8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формы задания логических функций; основные тождества и законы алгебры логики и логические основы ЭВ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менять законы алгебры логики, строить и использовать таблицы истинности логических функций</w:t>
            </w:r>
          </w:p>
        </w:tc>
      </w:tr>
      <w:tr>
        <w:trPr>
          <w:trHeight w:val="481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онятие информации, истинность и ложность информации. Понятие о логических функциях и их свойствах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Интегральные логические элементы. Классификация логических элементов, условно-графическое обозначение элементов цифровой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34" w:hanging="0"/>
              <w:jc w:val="both"/>
              <w:rPr/>
            </w:pPr>
            <w:r>
              <w:rPr/>
              <w:t xml:space="preserve">Основные законы и тождества алгебры логики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анонические формы представления логических функций: СДНФ (СКНФ). Принципы построения схемы логического устрой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color w:val="0D0D0D"/>
              </w:rPr>
              <w:t>Принципы построения схемы логического устройства в соответствии с логической функ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Способы представления логической 1 и логического  0, типы цифровых электрических сигн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Задачи минимизации логических функций. Методы минимиз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D0D0D"/>
              </w:rPr>
            </w:pPr>
            <w:r>
              <w:rPr>
                <w:color w:val="0D0D0D"/>
              </w:rPr>
              <w:t>Карты Карно-Вейча и их применение, МДН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9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i/>
                <w:color w:val="0D0D0D"/>
              </w:rPr>
              <w:t>*Построение цифровых схем с помощью логических элементов в заданном бази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6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Подбор различных типов микросхем логических элементов.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>Проверка  работы логических элементов на основе таблиц  истинности (</w:t>
            </w:r>
            <w:r>
              <w:rPr>
                <w:i/>
                <w:lang w:val="en-US"/>
              </w:rPr>
              <w:t>EWB</w:t>
            </w:r>
            <w:r>
              <w:rPr>
                <w:i/>
              </w:rPr>
              <w:t>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</w:t>
            </w:r>
            <w:r>
              <w:rPr/>
              <w:t xml:space="preserve"> Типовые комбинационные цифровые 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  <w:lang w:val="en-US"/>
              </w:rPr>
            </w:pPr>
            <w:r>
              <w:rPr/>
              <w:t xml:space="preserve"> </w:t>
            </w:r>
            <w:r>
              <w:rPr>
                <w:b/>
                <w:i/>
                <w:lang w:val="en-US"/>
              </w:rPr>
              <w:t>1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Знать:</w:t>
            </w:r>
            <w:r>
              <w:rPr/>
              <w:t xml:space="preserve"> типовые узлы и устройства ЭВ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Функции и применений шифраторов, дешифратора, преобразователей кодов, мультиплексоров, суммато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i/>
              </w:rPr>
              <w:t>Уметь:</w:t>
            </w:r>
            <w:r>
              <w:rPr/>
              <w:t xml:space="preserve"> строить и использовать таблицы истинности элементов и устройств ЭВМ: шифраторов, дешифраторов, преобразователей кодов, мультиплексоров, демультиплексоров, сумматоров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Назначение, таблицы истинности шифраторов и дешифраторов, полные шифраторы и дешифраторы. Каскадирование   шифраторов. Применение в цифровой техн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color w:val="0D0D0D"/>
              </w:rPr>
              <w:t>*Назначение, принципы построения, таблицы истинности преобразователей кодов. Преобразователи для семисегментных индик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Принципы построения, таблицы истинности, обозначения</w:t>
            </w:r>
            <w:r>
              <w:rPr>
                <w:b/>
                <w:color w:val="0D0D0D"/>
              </w:rPr>
              <w:t xml:space="preserve">, </w:t>
            </w:r>
            <w:r>
              <w:rPr>
                <w:color w:val="0D0D0D"/>
              </w:rPr>
              <w:t xml:space="preserve">назначение, работа   мультиплексоров, демультиплексоров. Построение коммутаторов с различным числом входов / выхо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олусумматоры, полные сумматоры, многоразрядные сумматоры, принципы построения. Сумматоры с параллельным перенос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Проверка работы типовых комбинационных устройств. 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роверка  работы сумматоров.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остроение  преобразователей кодов   на основе таблиц истинности (</w:t>
            </w:r>
            <w:r>
              <w:rPr>
                <w:i/>
                <w:lang w:val="en-US"/>
              </w:rPr>
              <w:t>EWB</w:t>
            </w:r>
            <w:r>
              <w:rPr>
                <w:i/>
              </w:rPr>
              <w:t>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4.</w:t>
            </w:r>
            <w:r>
              <w:rPr/>
              <w:t xml:space="preserve"> Типовые последовательностные цифровые 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иповые узлы и устройства ЭВМ: функции и применений триггеров, регистров, счетчиков, принципы построения АЦП и ЦАП, АЛУ, запоминающих устрой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оить и использовать таблицы истинности элементов и устройств ЭВМ: триггеров, регистров, счетчиков, схемы АЦП и ЦАП, АЛУ, запоминающих устройств; синтезировать регистры, счетчики, схемы АЦП и ЦАП.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/>
            </w:pPr>
            <w:r>
              <w:rPr/>
              <w:t xml:space="preserve">Общие сведения о триггерах: классификация, принципы построения, назначение триггеров. Типы триггеров, работа триггеров. Таблицы истинности. Асинхронные и синхронные триггеры </w:t>
            </w:r>
            <w:r>
              <w:rPr>
                <w:lang w:val="en-US"/>
              </w:rPr>
              <w:t>RS</w:t>
            </w:r>
            <w:r>
              <w:rPr/>
              <w:t xml:space="preserve">-тригге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lang w:val="en-US"/>
              </w:rPr>
              <w:t>JK</w:t>
            </w:r>
            <w:r>
              <w:rPr/>
              <w:t xml:space="preserve">-триггеры , </w:t>
            </w:r>
            <w:r>
              <w:rPr>
                <w:lang w:val="en-US"/>
              </w:rPr>
              <w:t>D</w:t>
            </w:r>
            <w:r>
              <w:rPr/>
              <w:t>-триггеры, Т-триггеры, таблицы истинности .Триггеры в интегральном испол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щие сведения о регистрах: классификация, принципы построения, назначение регистров, построение регистров. Регистры памя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егистры сдвига, реверсивные регист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>*Синтез регист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бщие сведения о счетчиках: классификация, принципы построения, интегральное исполнение  счетч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Двоичные счетчики, двоично-десятичные счетч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/>
              <w:t xml:space="preserve">Синтез счетчиков с различными коэффициентами счета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инципы аналого-цифрового преобразования сигналов.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>
                <w:i/>
              </w:rPr>
              <w:t>АЦП с преобразованием напряжения во временной интерва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 АЛУ, принципы построения,   состав, работа 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Общие сведения об устройствах памяти: классификация, принципы организации, характеристики устройств памяти. Классификация ПЗУ: масочные ПЗУ, однократно и многократно программируемые ПЗУ. Оперативные запоминающие устройства, (ОЗ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Организация обмена данными и программами с процессором. Программируемые логические матрицы. Кэш-память, производительность и организация. Управление виртуальной памя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Построение  регистров с заданными параметрам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Построение счетчиков с заданными параметрам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Проверка работы АЛУ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Проверка работы ОЗУ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5. </w:t>
            </w:r>
          </w:p>
          <w:p>
            <w:pPr>
              <w:pStyle w:val="TextBodyIndent"/>
              <w:ind w:hanging="0"/>
              <w:rPr>
                <w:bCs/>
                <w:iCs/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  <w:t>Архитектура ЭВМ и микропроцессоров.</w:t>
            </w:r>
            <w:r>
              <w:rPr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Cs/>
                <w:szCs w:val="24"/>
                <w:lang w:val="ru-RU" w:eastAsia="ru-RU"/>
              </w:rPr>
            </w:pPr>
            <w:r>
              <w:rPr>
                <w:bCs/>
                <w:iCs/>
                <w:szCs w:val="24"/>
                <w:lang w:val="ru-RU" w:eastAsia="ru-RU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Уровень осво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труктурную схему ЭВМ, классификацию микропроцессоров, структуру микропроцессорных устройств, основные характеристики, команды, рабочий цикл микропроцессора; систему прерываний, стек, запуск микропроцессора, способы адрес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ъяснить работу по схеме ЭВМ и микропроцессора.</w:t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bCs/>
                <w:iCs/>
                <w:color w:val="0D0D0D"/>
              </w:rPr>
              <w:t>Системный подход к построению ЭВМ. Структурная схема ЭВМ. Принципы построения микросистем и микропроцесс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iCs/>
                <w:color w:val="0D0D0D"/>
                <w:szCs w:val="24"/>
                <w:lang w:val="ru-RU" w:eastAsia="ru-RU"/>
              </w:rPr>
              <w:t>Архитектура микропроцессоров, структурная типовая схема микропроцессора. Классификация микропроцесс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 xml:space="preserve">Организация микро-ЭВМ на базе микропроцессорного комплекта КР58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D0D0D"/>
              </w:rPr>
              <w:t xml:space="preserve">*Система команд и реализация типовых функций микропроцессорной системы на базе КР58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D0D0D"/>
              </w:rPr>
            </w:pPr>
            <w:r>
              <w:rPr>
                <w:color w:val="0D0D0D"/>
              </w:rPr>
              <w:t>Способы адресации, информация о состоянии процессора, система прерываний, стек, запуск микропроцес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Взаимодействие аппаратного и программного обеспечения в работе ЭВМ. Основные сведения о программном обеспечении ЭВ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роверка  работы  модели микро-ЭВМ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1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            </w:t>
            </w:r>
            <w:r>
              <w:rPr/>
              <w:t xml:space="preserve">* - </w:t>
            </w:r>
            <w:r>
              <w:rPr>
                <w:bCs/>
              </w:rPr>
              <w:t>практическая подготовк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992" w:right="1134" w:gutter="0" w:header="0" w:top="993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колледж располагает лабораторией «Вычислительная техника».</w:t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- комплект демонстрационных материалов по дисциплине «Вычислительная техника» (мультимеди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сональный компьютер с лицензионным программным обеспечение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енд по дисциплине «Вычислительная техника» с набором карт-схем и сменных плат для выполнения практически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источни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</w:rPr>
        <w:t>1. Тюрин, И. В. Вычислительная техника и информационные технологии [Текст] : учебное пособие/ И. В. Тюрин.– Ростов н/Д : Феникс, 2017. – 375с. – (Среднее профессиональное образ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полнительные источник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kern w:val="2"/>
        </w:rPr>
        <w:t xml:space="preserve">1. </w:t>
      </w:r>
      <w:hyperlink r:id="rId6">
        <w:r>
          <w:rPr>
            <w:rStyle w:val="InternetLink"/>
            <w:color w:val="000000"/>
            <w:u w:val="none"/>
          </w:rPr>
          <w:t>Шестеркин, И. В.</w:t>
        </w:r>
      </w:hyperlink>
      <w:r>
        <w:rPr/>
        <w:t xml:space="preserve"> </w:t>
      </w:r>
      <w:r>
        <w:rPr>
          <w:bCs/>
        </w:rPr>
        <w:t>Вычислительная техника и информационные технологии</w:t>
      </w:r>
      <w:r>
        <w:rPr>
          <w:rStyle w:val="Appleconvertedspace"/>
        </w:rPr>
        <w:t xml:space="preserve"> </w:t>
      </w:r>
      <w:r>
        <w:rPr>
          <w:kern w:val="2"/>
        </w:rPr>
        <w:t xml:space="preserve">[Электронный ресурс]: учебное пособие для вузов /А.Ю. Шестеркин И.В. </w:t>
      </w:r>
      <w:r>
        <w:rPr/>
        <w:t xml:space="preserve">-Электрон.дан – М. : Горячая линия-Телеком, 2017. – 252с.   Режим доступа: </w:t>
      </w:r>
      <w:hyperlink r:id="rId7">
        <w:r>
          <w:rPr>
            <w:rStyle w:val="InternetLink"/>
            <w:color w:val="000000"/>
          </w:rPr>
          <w:t>http://znanium.com/bookread2.php?book/90137</w:t>
        </w:r>
      </w:hyperlink>
      <w:r>
        <w:rPr/>
        <w:t xml:space="preserve"> -Загл. с экра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Гребешков, А.Ю. Вычислительная техника, сети и телекоммуникации [Электронный ресурс]: учебное пособие для вузов /А.Ю. Гребешков - Электрон.дан – М.: Горячая линия-Телеком, 2017. – 190с.   Режим доступа: http://znanium.com/bookread2.php?book/90140-Загл. с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3 Организация образовательного процесса</w:t>
      </w:r>
    </w:p>
    <w:p>
      <w:pPr>
        <w:pStyle w:val="Normal"/>
        <w:spacing w:lineRule="auto" w:line="360"/>
        <w:jc w:val="both"/>
        <w:rPr/>
      </w:pPr>
      <w:r>
        <w:rPr/>
        <w:t>Изучение учебной дисциплины проводится на втором курсе.</w:t>
      </w:r>
    </w:p>
    <w:p>
      <w:pPr>
        <w:pStyle w:val="Normal"/>
        <w:spacing w:lineRule="auto" w:line="360"/>
        <w:jc w:val="both"/>
        <w:rPr/>
      </w:pPr>
      <w:r>
        <w:rPr/>
        <w:t>Основными методами обучения являются лекции, практические занятия, проблемные методы, тематические обсужд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3864"/>
        <w:gridCol w:w="1114"/>
      </w:tblGrid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</w:t>
            </w:r>
            <w:r>
              <w:rPr>
                <w:i/>
              </w:rPr>
              <w:t xml:space="preserve">  знания, </w:t>
            </w:r>
            <w:r>
              <w:rPr>
                <w:bCs/>
                <w:i/>
              </w:rPr>
              <w:t>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информации и способы их представления в  ЭВ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логические основы ЭВМ, основы микропроцессорных систе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типовые узлы и устройства ЭВМ, взаимодействие аппаратного и программного обеспечения ЭВМ.</w:t>
            </w:r>
          </w:p>
          <w:p>
            <w:pPr>
              <w:pStyle w:val="Normal"/>
              <w:spacing w:lineRule="auto" w:line="276" w:before="0" w:after="0"/>
              <w:ind w:left="34" w:firstLine="142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 и зачет 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че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/>
            </w:pPr>
            <w:r>
              <w:rPr>
                <w:bCs/>
                <w:i/>
              </w:rPr>
              <w:t>Перечень умений, осваиваемых в рамках дисциплин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спользовать типовые средства вычислительной техники и программного обеспечения в профессиональной деяте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перевод чисел из одной системы счисления в другую, применять  законы  алгебры  лог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4"/>
              <w:jc w:val="both"/>
              <w:rPr>
                <w:bCs/>
              </w:rPr>
            </w:pPr>
            <w:r>
              <w:rPr>
                <w:sz w:val="28"/>
                <w:szCs w:val="28"/>
              </w:rPr>
              <w:t>- строить и использовать таблицы истинности  логических функций, элементов и устройств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Практические работы: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pacing w:val="5"/>
          <w:sz w:val="28"/>
          <w:szCs w:val="28"/>
        </w:rPr>
        <w:t>АКТ СОГЛАСОВАНИЯ</w:t>
      </w:r>
    </w:p>
    <w:p>
      <w:pPr>
        <w:pStyle w:val="Normal"/>
        <w:spacing w:lineRule="auto" w:line="36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на   рабочую программу  учебной  дисциплин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 xml:space="preserve">«Вычислительная техника»  по </w:t>
      </w:r>
      <w:r>
        <w:rPr>
          <w:b/>
          <w:sz w:val="28"/>
          <w:szCs w:val="28"/>
        </w:rPr>
        <w:t xml:space="preserve"> специальности  11.02.15     Инфокоммуникационные сети и системы связи</w:t>
      </w:r>
      <w:r>
        <w:rPr>
          <w:b/>
          <w:bCs/>
          <w:spacing w:val="3"/>
          <w:sz w:val="28"/>
          <w:szCs w:val="28"/>
        </w:rPr>
        <w:t>,</w:t>
      </w:r>
      <w:r>
        <w:rPr>
          <w:b/>
          <w:sz w:val="28"/>
          <w:szCs w:val="28"/>
        </w:rPr>
        <w:t xml:space="preserve">  </w:t>
      </w:r>
      <w:r>
        <w:rPr>
          <w:b/>
          <w:bCs/>
          <w:spacing w:val="3"/>
          <w:sz w:val="28"/>
          <w:szCs w:val="28"/>
        </w:rPr>
        <w:t>разработанную преподавателем</w:t>
      </w:r>
    </w:p>
    <w:p>
      <w:pPr>
        <w:pStyle w:val="Normal"/>
        <w:shd w:fill="FFFFFF" w:val="clear"/>
        <w:spacing w:lineRule="auto" w:line="360"/>
        <w:ind w:right="19" w:hanging="0"/>
        <w:jc w:val="center"/>
        <w:rPr/>
      </w:pPr>
      <w:r>
        <w:rPr>
          <w:bCs/>
          <w:spacing w:val="3"/>
          <w:sz w:val="28"/>
          <w:szCs w:val="28"/>
        </w:rPr>
        <w:t>ГБПОУ   «Южно-Уральский государственный технический колледж»</w:t>
      </w:r>
    </w:p>
    <w:p>
      <w:pPr>
        <w:pStyle w:val="Normal"/>
        <w:shd w:fill="FFFFFF" w:val="clear"/>
        <w:spacing w:lineRule="auto" w:line="360"/>
        <w:ind w:right="19" w:hanging="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В.И.Ермаковой</w:t>
      </w:r>
    </w:p>
    <w:p>
      <w:pPr>
        <w:pStyle w:val="Normal"/>
        <w:shd w:fill="FFFFFF" w:val="clear"/>
        <w:spacing w:lineRule="auto" w:line="360"/>
        <w:ind w:left="5" w:right="5" w:firstLine="485"/>
        <w:jc w:val="both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программа учебной  дисциплины   «Вычислительная техника» является частью программы подготовки специалистов среднего звена   в соответствии с ФГОС по специальности   11.02.15 Инфокоммуникационные сети и системы связ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Рабочая программа  учебной дисциплины  «Вычислительная техника»   включает в себя пять  основных тем обеспечивающих подготовку квалифицированных специалистов среднего звена по специальности  11.02.15 Инфокоммуникационные сети и системы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/>
      </w:pPr>
      <w:r>
        <w:rPr>
          <w:sz w:val="28"/>
          <w:szCs w:val="28"/>
        </w:rPr>
        <w:t>Автором разработана структура рабочей программы, последовательность изучения учебного материала, представлены  требования к результатам освоения дисциплины.</w:t>
      </w:r>
    </w:p>
    <w:p>
      <w:pPr>
        <w:pStyle w:val="Normal"/>
        <w:shd w:fill="FFFFFF" w:val="clear"/>
        <w:spacing w:lineRule="auto" w:line="360"/>
        <w:ind w:left="14" w:right="10" w:firstLine="490"/>
        <w:jc w:val="both"/>
        <w:rPr/>
      </w:pPr>
      <w:r>
        <w:rPr>
          <w:sz w:val="28"/>
          <w:szCs w:val="28"/>
        </w:rPr>
        <w:t>Тематический план раскрывает содержание учебного материала,     практических работ, а так же  время, отведенное на каждый вид работы.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/>
      </w:pPr>
      <w:r>
        <w:rPr>
          <w:sz w:val="28"/>
          <w:szCs w:val="28"/>
        </w:rPr>
        <w:t>Контроль и оценка результатов освоения дисциплиной «Вычислительная техника» осуществляются различными формами и методами.</w:t>
      </w:r>
    </w:p>
    <w:p>
      <w:pPr>
        <w:pStyle w:val="Normal"/>
        <w:spacing w:lineRule="auto" w:line="360"/>
        <w:ind w:firstLine="499"/>
        <w:rPr>
          <w:sz w:val="28"/>
          <w:szCs w:val="28"/>
        </w:rPr>
      </w:pPr>
      <w:r>
        <w:rPr>
          <w:sz w:val="28"/>
          <w:szCs w:val="28"/>
        </w:rPr>
        <w:t>Рабочая программа может быть использована в   образовательных организациях  СПО для специальности 11.02.15 Инфокоммуникационные сети и системы связи.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znanium.com/catalog/author/022efe53-ef9d-11e3-b92a-00237dd2fde2" TargetMode="External"/><Relationship Id="rId7" Type="http://schemas.openxmlformats.org/officeDocument/2006/relationships/hyperlink" Target="http://znanium.com/bookread2.php?book/90137" TargetMode="Externa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51:00Z</dcterms:created>
  <dc:creator>BLINOV</dc:creator>
  <dc:description/>
  <cp:keywords/>
  <dc:language>en-US</dc:language>
  <cp:lastModifiedBy>voiteleva</cp:lastModifiedBy>
  <cp:lastPrinted>2021-06-18T12:41:00Z</cp:lastPrinted>
  <dcterms:modified xsi:type="dcterms:W3CDTF">2021-06-22T04:54:00Z</dcterms:modified>
  <cp:revision>10</cp:revision>
  <dc:subject/>
  <dc:title>ПРОЕКТ</dc:title>
</cp:coreProperties>
</file>