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Н.01 МАТЕМАТИК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02.15 Инфокоммуникационные сети и системы связ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ктуализированный ФГОС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Рабочая программа составлена на основе Федерального государственного образовательного стандарта СПО по специа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02.15 «Инфокоммуникационные сети и системы связи» в соответствии с примерной программой</w:t>
            </w:r>
            <w:r>
              <w:rPr>
                <w:rFonts w:cs="Times New Roman" w:ascii="Times New Roman" w:hAnsi="Times New Roman"/>
              </w:rPr>
              <w:t>, а также в соответствии с требованиями работодателе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240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ind w:left="113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»_____________2021 г.</w:t>
            </w:r>
          </w:p>
          <w:p>
            <w:pPr>
              <w:pStyle w:val="Header"/>
              <w:ind w:left="113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Ю.Н. Михайленко 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директора  по УМР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1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: Фаизова Э.Ф.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КТ СОГЛАСОВА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701" w:hanging="1701"/>
        <w:jc w:val="center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программу учебной  дисциплины «МАТЕМАТИКА»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701" w:hanging="1701"/>
        <w:jc w:val="center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азработанную преподавателем  Фаизовой Э.Ф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701" w:hanging="1701"/>
        <w:jc w:val="center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ля специальности  </w:t>
      </w:r>
      <w:r>
        <w:rPr>
          <w:rFonts w:cs="Times New Roman" w:ascii="Times New Roman" w:hAnsi="Times New Roman"/>
          <w:sz w:val="24"/>
          <w:szCs w:val="24"/>
        </w:rPr>
        <w:t>11.02.15 «Инфокоммуникационные сети и системы связи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701" w:hanging="1701"/>
        <w:jc w:val="center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Южно-Уральского государственного технического колледж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чая программа учебной  дисциплины «МАТЕМАТИКА»  является частью программы подготовки специалистов среднего звена п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пециальности </w:t>
      </w:r>
      <w:r>
        <w:rPr>
          <w:rFonts w:cs="Times New Roman" w:ascii="Times New Roman" w:hAnsi="Times New Roman"/>
          <w:sz w:val="28"/>
          <w:szCs w:val="28"/>
        </w:rPr>
        <w:t>11.02.15 «Инфокоммуникационные сети и системы связи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Методическая разработка включает паспорт рабочей программы учебной  дисциплины  (в том числе и область применения программы, место   дисциплины, цели и задачи дисциплины – требования к результатам  освоения  дисциплины  и рекомендуемое количество часов на освоение программы дисциплины), структуру и содержание учебной  дисциплины, условия реализации учебной  дисциплины (в том числе требования к материально- техническому  обеспечению, информационное обеспечение обучения, перечень рекомендуемых изданий, Интернет-ресурсов, дополнительной литературы), контроль и оценку результатов освоения учебной  дисциплины (в том числе результаты обучения, освоенные умения, усвоенные знания), формы и методы контроля и оценки результатов 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Рабочая программа предусматривает освоение умений использовать основные математические методы при решении практических задач и знаний основных понятий и методов математического анализа, теории вероятности и математической статистики. Рабочая программа включает темы, которые необходимы при изучении дисциплины: теории пределов, основы теории вероятностей и математической статистики, дифференциальное исчисление, интегральное исчисление, дифференциальные уравнения, комплексные числа, основные численные мето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целом рабочая программа учебной дисциплины «МАТЕМАТИКА» соответствует требованиям образовательного стандарта к уровню подготовки выпускника данной специальности. Указанная рабочая программа может быть использована в образовательном процессе колледжа для студентов специальности 11.02.15 «Инфокоммуникационные сети и системы связи» дневной формы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17145</wp:posOffset>
            </wp:positionV>
            <wp:extent cx="2400300" cy="11080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74390</wp:posOffset>
            </wp:positionH>
            <wp:positionV relativeFrom="paragraph">
              <wp:posOffset>17145</wp:posOffset>
            </wp:positionV>
            <wp:extent cx="1523365" cy="147891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22258" r="595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38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директор</w:t>
        <w:tab/>
        <w:t xml:space="preserve">Р.Г. Девальд                  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ЗАО ВММ-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ПАСПОРТ РАБОЧЕЙ ПРОГРАММЫ УЧЕБНОЙ ДИСЦИП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 ПАСПОРТ  РАБОЧЕЙ ПРОГРАММЫ УЧЕБНОЙ ДИСЦИПЛИНЫ </w:t>
      </w:r>
      <w:r>
        <w:rPr>
          <w:rFonts w:cs="Times New Roman" w:ascii="Times New Roman" w:hAnsi="Times New Roman"/>
          <w:b/>
          <w:sz w:val="28"/>
          <w:szCs w:val="28"/>
        </w:rPr>
        <w:t>«Математика»</w:t>
      </w:r>
    </w:p>
    <w:p>
      <w:pPr>
        <w:pStyle w:val="Normal"/>
        <w:numPr>
          <w:ilvl w:val="1"/>
          <w:numId w:val="3"/>
        </w:numPr>
        <w:spacing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11.02.15 «Инфокоммуникационные сети и системы связ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</w:rPr>
        <w:t>дисциплина математического и общего естественнонаучного цикла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 и задачи дисциплины – требования к результатам освоения дисциплин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ть методы дифференциального и интегрального исчис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ать дифференциальные уравн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ые понятия и методы математического синтеза и анализа, дискретной математики, теории вероятностей и математической статистик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методы интегрального и дифференциального исчис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численные методы решения математических зада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щих компетенций, элементы которых формируются в ходе освоения учебной дисциплины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456"/>
        <w:gridCol w:w="2173"/>
        <w:gridCol w:w="2485"/>
      </w:tblGrid>
      <w:tr>
        <w:trPr>
          <w:trHeight w:val="63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 и профессиональные компетенци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скрипторы сформ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ействия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</w:tr>
      <w:tr>
        <w:trPr>
          <w:trHeight w:val="63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. 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ние сложных проблемных ситуаций в различных контекста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сложных ситуаций при решении задач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требности в информации и ее поис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этапов решения зада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етального плана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исков на каждом шагу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ть задачу и/или проблему в различных контекстах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овать задачу, выделять ее составные части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необходимые ресурсы для решения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овывать составленный план, принимать обоснованные решения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 результат и последствия своих действий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ктуальная профессионально значимая информация, стандарты выполнения работ и методы работы для решения профессиональных задач; </w:t>
            </w:r>
          </w:p>
        </w:tc>
      </w:tr>
      <w:tr>
        <w:trPr>
          <w:trHeight w:val="63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2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ланирование информационного поиска из широкого набора источников, необходимого для выполнения профессиональных задач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анализа полученной информации, выделение в ней главных аспе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претация полученной информации в контексте профессиональной деятельнос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задачи поиска и источники информации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ть процесс поиска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ировать получаемую информацию, выделять значимое для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ять результаты поиска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ы структурирования информации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т оформления результатов поиска</w:t>
            </w:r>
          </w:p>
        </w:tc>
      </w:tr>
      <w:tr>
        <w:trPr>
          <w:trHeight w:val="1479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3 Планировать и реализовывать собственное профессиональное и личностное развитие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траектории профессионального  развития и самообразова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раивать траектории профессионального и личностного развити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нально-значимая информация для эффективного выполнения профессиональ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информация для расширения кругозора в профессиональной деятельности  и личностного развития</w:t>
            </w:r>
          </w:p>
        </w:tc>
      </w:tr>
      <w:tr>
        <w:trPr>
          <w:trHeight w:val="63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4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ие в  деловом общении для эффективного решения делов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ть этикой делов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ффективно общаться с сокурсниками, преподавателями, представителями работодател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организации работы коллектива исполн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ципы делового общения в коллективе</w:t>
            </w:r>
          </w:p>
        </w:tc>
      </w:tr>
      <w:tr>
        <w:trPr>
          <w:trHeight w:val="63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5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ять толерантность в рабочем коллектив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мотно излагать свои мысли и оформлять документы по профессиональной тематике на государственном язык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оформления документов и построения устных сообщений.</w:t>
            </w:r>
          </w:p>
        </w:tc>
      </w:tr>
      <w:tr>
        <w:trPr>
          <w:trHeight w:val="637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ОК 09</w:t>
            </w:r>
            <w:r>
              <w:rPr>
                <w:rFonts w:cs="Times New Roman" w:ascii="Times New Roman" w:hAnsi="Times New Roman"/>
              </w:rPr>
              <w:t xml:space="preserve"> Использовать информационные технологии в профессиональной деятельност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ять средства информатизации и информационных технологий для реализации профессиональной деятельнос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ять средства информационных технологий для решения профессиональных задач. Использовать современное программное обеспечени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ые средства и устройства информатизации Порядок их применения и программное обеспечение в профессиональной деятельност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4  Количество часов, отведенное на освоение рабочей программы учебной дисциплины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всего - 82 часов, часть рабочей программы – 7 часов – реализуется в форме практической подготовки и включает лекций – 0 часов, лабораторных работ – 0 часов, практических занятий –7 час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нагрузки студента во взаимодействии с преподавателем – 82 часа, в том числе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– 40 часов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ой подготовки – 7 часов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лабораторно-практических работ – 24 часов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го проектирования – 0 часов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экзамены и консультации – 18 часо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70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9"/>
        <w:gridCol w:w="1530"/>
      </w:tblGrid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образовательная нагрузк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2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грузка студента во взаимодействии с преподавателе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занятия (если предусмотрено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 (если предусмотрено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овая работа (проект) (если предусмотрено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 xml:space="preserve">Промежуточная аттестация проводится в форме экзамена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(6 часов  экзамен + 12 часов консультаций)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 Тематический план и содержание учебной дисциплины «Математи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460"/>
        <w:gridCol w:w="7653"/>
        <w:gridCol w:w="993"/>
        <w:gridCol w:w="992"/>
        <w:gridCol w:w="2410"/>
      </w:tblGrid>
      <w:tr>
        <w:trPr>
          <w:trHeight w:val="2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ов и тем</w:t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, лабораторные работы и практические занятия, 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firstLine="3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5" w:firstLine="3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ы математического анализа</w:t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менты теории предел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ерывность функции</w:t>
            </w:r>
          </w:p>
        </w:tc>
        <w:tc>
          <w:tcPr>
            <w:tcW w:w="8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108" w:hanging="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ровень осво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сновные понятия и методы математического синтеза и анализ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сновные методы интегрального и дифференциального исчис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менять методы дифференциального и интегрального исчисления;</w:t>
            </w:r>
          </w:p>
        </w:tc>
      </w:tr>
      <w:tr>
        <w:trPr>
          <w:trHeight w:val="281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функции, основные свойства функции, сложная функц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епрерывность функции, классификация точек разры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крытие различных неопределённосте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ифференциальное исчисление функции одной переменной</w:t>
            </w:r>
          </w:p>
        </w:tc>
        <w:tc>
          <w:tcPr>
            <w:tcW w:w="8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ровень осво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основные понятия и методы математического синтеза и анализа;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сновные методы интегрального и дифференциального исчис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методы дифференциального и интегрального исчис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ная функции, основные свойства, производная сложной фун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емум функции. Наибольшее и наименьшее значение функции на отрез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схема исследования функций и построения их граф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дифференциала и его применение к решению зада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производных сложных функций.</w:t>
              <w:tab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именение производной для решения прикладных задач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гральное исчисление функции одной переменной</w:t>
            </w:r>
          </w:p>
        </w:tc>
        <w:tc>
          <w:tcPr>
            <w:tcW w:w="8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ровень осво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основные понятия и методы математического синтеза и анализа;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сновные методы интегрального и дифференциального исчис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методы дифференциального и интегрального исчисления;</w:t>
            </w:r>
          </w:p>
        </w:tc>
      </w:tr>
      <w:tr>
        <w:trPr>
          <w:trHeight w:val="560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пределённый интеграл, его свой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ённый интеграл, его сво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неопределённых интегралов с помощью замены переменно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неопределённых интегралов с помощью метода интегрирования по частям, интегрирование рациональных функц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Определенный интеграл и его практическое применение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альные уравнения</w:t>
            </w:r>
          </w:p>
        </w:tc>
        <w:tc>
          <w:tcPr>
            <w:tcW w:w="8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ровень осво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основные понятия и методы математического синтеза и анализа;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сновные методы интегрального и дифференциального исчис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методы дифференциального и интегрального исчисления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решать дифференциальные уравнения.</w:t>
            </w:r>
          </w:p>
        </w:tc>
      </w:tr>
      <w:tr>
        <w:trPr>
          <w:trHeight w:val="560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альные уравнения, основные понятия и методы 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ешение дифференциальных уравнений 1-го поряд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ешение дифференциальных уравнений 2-го поряд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ЗДЕЛ 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ы теории комплексных чисел</w:t>
              <w:tab/>
              <w:tab/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ые числа и действия над ними</w:t>
            </w:r>
          </w:p>
        </w:tc>
        <w:tc>
          <w:tcPr>
            <w:tcW w:w="8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ровень осво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сновные понятия и методы математического синтеза и анализ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сновные методы интегрального и дифференциального исчис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менять методы дифференциального и интегрального исчисления;</w:t>
            </w:r>
          </w:p>
        </w:tc>
      </w:tr>
      <w:tr>
        <w:trPr>
          <w:trHeight w:val="560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Комплексные числа. Операции над комплексными числами в алгебраической форм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зображение комплексных чисел на плоскости. Квадратные уравнения с отрицательным дискриминант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ригонометрическая и показательная формы комплексного чис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ыполнение операций над комплексными числами в различных формах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ые численные методы</w:t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ближенные вычисления</w:t>
            </w:r>
          </w:p>
        </w:tc>
        <w:tc>
          <w:tcPr>
            <w:tcW w:w="8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ровень осво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основные понятия и методы математического синтеза и анализ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сновные методы интегрального и дифференциального исчисления;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сновные численные методы решения математических задач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методы дифференциального и интегрального исчисления;</w:t>
            </w:r>
          </w:p>
        </w:tc>
      </w:tr>
      <w:tr>
        <w:trPr>
          <w:trHeight w:val="560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Абсолютная и относительная погрешности. </w:t>
            </w:r>
            <w:r>
              <w:rPr>
                <w:rFonts w:cs="Times New Roman" w:ascii="Times New Roman" w:hAnsi="Times New Roman"/>
                <w:i/>
              </w:rPr>
              <w:t>Приближенные числа и действия с ни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лиженное вычисление определенного интегр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исленные методы в линейной алгебре </w:t>
            </w:r>
          </w:p>
        </w:tc>
        <w:tc>
          <w:tcPr>
            <w:tcW w:w="8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ровень осво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основные понятия и методы математического синтеза и анализ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сновные методы интегрального и дифференциального исчисления;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сновные численные методы решения математических задач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методы дифференциального и интегрального исчисления;</w:t>
            </w:r>
          </w:p>
        </w:tc>
      </w:tr>
      <w:tr>
        <w:trPr>
          <w:trHeight w:val="371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Системы уравнений. Методы их реше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ешения систем уравнений по формулам Крам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 xml:space="preserve">Решение систем уравнений методом Гаусса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ы теории вероятностей и математической статистики</w:t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оятность случайного события</w:t>
            </w:r>
          </w:p>
        </w:tc>
        <w:tc>
          <w:tcPr>
            <w:tcW w:w="8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ровень осво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сновные понятия и методы математического синтеза и анализа, дискретной математики, теории вероятностей и математической статист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применять методы дифференциального и интегрального исчисления;</w:t>
            </w:r>
          </w:p>
        </w:tc>
      </w:tr>
      <w:tr>
        <w:trPr>
          <w:trHeight w:val="627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лучайные события. Классические определения вероятности. Основные понятия комбинаторик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роятности сложных событий. Независимые повторные испыта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ычисление вероятности событий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2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учайные величин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ровень осво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сновные понятия и методы математического синтеза и анализа, дискретной математики, теории вероятностей и математической статист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16" w:leader="none"/>
              </w:tabs>
              <w:spacing w:lineRule="exact" w:line="240" w:before="0" w:after="0"/>
              <w:ind w:left="0" w:firstLine="33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 применять методы дифференциального и интегрального исчисления;</w:t>
            </w:r>
          </w:p>
        </w:tc>
      </w:tr>
      <w:tr>
        <w:trPr>
          <w:trHeight w:val="560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скретные и непрерывные случайны величины, их числовые характерист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выборки, их виды. Полигон и гистограм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оставление статистического распределения выборки, построение гистограмм.</w:t>
              <w:tab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суль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УСЛОВИЯ РЕАЛИЗАЦИИ РАБОЧЕЙ ПРОГРАММЫ УЧЕБНОЙ ДИСЦИПЛИН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Материально-техническое обеспечение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ализация рабочей программы учебной дисциплины осуществляется в учебном кабинете «Математика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орудование учебного кабинета: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бочие места для обучающихся (парты, стулья) и преподавателя (стол, стул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демонстрационных материалов;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льтимедийное оборудование (мобильное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 лицензионным программным обеспечением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кран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Основные источник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тематика: учеб. для студ. учреждений сред. проф. образования/ И.Д. Пехлецкий. – 13-е изд., стер.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.: Издательский центр «Академия», 2018. – 32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Элементы высшей математики: учебник/ В. П. Григорьев, Ю. А. Дубинский, Т. Н. Сабурова. – 3-е изд., стер. - Москва: Академия, 2020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Сборник задач по высшей математик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. для студ. учреждений сред. проф. образования/ </w:t>
      </w:r>
      <w:r>
        <w:rPr>
          <w:rFonts w:cs="Times New Roman" w:ascii="Times New Roman" w:hAnsi="Times New Roman"/>
          <w:sz w:val="24"/>
          <w:szCs w:val="24"/>
        </w:rPr>
        <w:t xml:space="preserve">Григорьев В.П., Сабурова Т.Н. – 8-е изд., стер. М.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здательский центр </w:t>
      </w:r>
      <w:r>
        <w:rPr>
          <w:rFonts w:cs="Times New Roman" w:ascii="Times New Roman" w:hAnsi="Times New Roman"/>
          <w:sz w:val="24"/>
          <w:szCs w:val="24"/>
        </w:rPr>
        <w:t>«Академия» 2018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ab/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Интернет - ресурсы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Электронно-библиотечная система ZNANIUM.COM Режим доступа: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znanium.com/</w:t>
        </w:r>
      </w:hyperlink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лектронно-библиотечная система "ЮРАЙТ" Режим доступа http://www. biblio-online.Ru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диное окно доступа к образовательным ресурсам. Режим доступа: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indow.edu.ru/</w:t>
        </w:r>
      </w:hyperlink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формационные, тренировочные и контрольные материалы. Режим доступа: http:// www. fcior. edu. ru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диная коллекции цифровых образовательных ресурсов. Режим доступа: http:// www. school-collection. edu. ru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046"/>
        <w:gridCol w:w="2907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основные понятия и методы математического синтеза и анализа, дискретной математики, теории вероятностей и математической статистик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методы интегрального и дифференциального исчисл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основные численные методы решения математических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6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монстрирует определения понятий, владение методами математического анализа и синтеза;</w:t>
            </w:r>
          </w:p>
          <w:p>
            <w:pPr>
              <w:pStyle w:val="Style20"/>
              <w:tabs>
                <w:tab w:val="clear" w:pos="708"/>
                <w:tab w:val="left" w:pos="26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оит математическую модель профессиональной задачи и выбирает оптимальный метод реше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ет основные методы вычисления пределов, производных и интегралов;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ирование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ценивание практических работ, индивидуальных заданий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Экзамен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менять методы дифференциального и интегрального исчисл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шать дифференциальные уравнения;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Применяет таблицу производных и интегралов, их свойства для дифференцирования и интегрирования функций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Исследует реальные процессы с помощью производной и интеграла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Применяет основные свойства производных и интегралов для решения дифференциальных уравнений;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индивидуальных задани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е и устные опросы обучающихс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самостоятельных работ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sectPr>
      <w:footerReference w:type="default" r:id="rId9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u w:val="non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i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www.znanium.com/" TargetMode="External"/><Relationship Id="rId8" Type="http://schemas.openxmlformats.org/officeDocument/2006/relationships/hyperlink" Target="http://window.edu.ru/" TargetMode="Externa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6:04:00Z</dcterms:created>
  <dc:creator>оля</dc:creator>
  <dc:description/>
  <cp:keywords/>
  <dc:language>en-US</dc:language>
  <cp:lastModifiedBy>starova</cp:lastModifiedBy>
  <cp:lastPrinted>2021-10-20T12:46:00Z</cp:lastPrinted>
  <dcterms:modified xsi:type="dcterms:W3CDTF">2021-10-20T07:47:00Z</dcterms:modified>
  <cp:revision>31</cp:revision>
  <dc:subject/>
  <dc:title/>
</cp:coreProperties>
</file>