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b/>
          <w:lang w:eastAsia="en-US"/>
        </w:rPr>
        <w:t>Южно-Уральский государственный технический колледж</w:t>
      </w:r>
      <w:r>
        <w:rPr>
          <w:rFonts w:eastAsia="Calibri"/>
          <w:lang w:eastAsia="en-US"/>
        </w:rPr>
        <w:t>»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РАБОЧАЯ Программ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lang w:eastAsia="en-US"/>
        </w:rPr>
      </w:pPr>
      <w:r>
        <w:rPr>
          <w:rFonts w:eastAsia="Calibri"/>
          <w:b/>
          <w:caps/>
          <w:sz w:val="28"/>
          <w:lang w:eastAsia="en-US"/>
        </w:rPr>
        <w:t>«ТЕОРИЯ ЭЛЕКТРОСВЯЗИ»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по специальности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елябинск, 2020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11.02.15 </w:t>
            </w:r>
            <w:r>
              <w:rPr>
                <w:rFonts w:eastAsia="Calibri"/>
                <w:lang w:eastAsia="en-US"/>
              </w:rPr>
              <w:t>Инфокоммуникационные сети и системы связи</w:t>
            </w:r>
            <w:r>
              <w:rPr>
                <w:rFonts w:eastAsia="Calibri"/>
                <w:sz w:val="22"/>
                <w:szCs w:val="22"/>
                <w:lang w:eastAsia="en-US"/>
              </w:rPr>
              <w:t>, а также в соответствии с требованиями работод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240" w:after="60"/>
              <w:jc w:val="both"/>
              <w:outlineLvl w:val="8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before="0" w:after="200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ОБРЕНО</w:t>
            </w:r>
          </w:p>
          <w:p>
            <w:pPr>
              <w:pStyle w:val="Normal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метной (цикловой) </w:t>
            </w:r>
          </w:p>
          <w:p>
            <w:pPr>
              <w:pStyle w:val="Normal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иссие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 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firstLine="76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«    »                         2020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200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едседатель ПЦК </w:t>
            </w:r>
          </w:p>
          <w:p>
            <w:pPr>
              <w:pStyle w:val="Normal"/>
              <w:ind w:firstLine="76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___________Ю.Н.Михайленко </w:t>
            </w:r>
          </w:p>
        </w:tc>
        <w:tc>
          <w:tcPr>
            <w:tcW w:w="28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8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меститель директора  по НМР  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.Ю. Крашакова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«___»__________2020г.</w:t>
            </w:r>
          </w:p>
        </w:tc>
      </w:tr>
    </w:tbl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ind w:firstLine="708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1134" w:hanging="1134"/>
        <w:jc w:val="both"/>
        <w:outlineLvl w:val="1"/>
        <w:rPr>
          <w:rFonts w:ascii="Calibri" w:hAnsi="Calibri" w:eastAsia="Calibri" w:cs="Calibri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Calibri" w:cs="Calibri" w:ascii="Calibri" w:hAnsi="Calibri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60"/>
        <w:ind w:left="1134" w:hanging="1134"/>
        <w:jc w:val="both"/>
        <w:outlineLvl w:val="1"/>
        <w:rPr>
          <w:b/>
          <w:b/>
          <w:bCs/>
          <w:iCs/>
          <w:szCs w:val="28"/>
          <w:lang w:val="en-US" w:eastAsia="en-US"/>
        </w:rPr>
      </w:pPr>
      <w:r>
        <w:rPr>
          <w:b/>
          <w:bCs/>
          <w:iCs/>
          <w:szCs w:val="28"/>
          <w:lang w:val="en-US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втор: Тулендинова Евгения Михайловна, преподаватель ГБПОУ «Южно-Уральский государственный технический колледж»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51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/>
              </w:rPr>
              <w:t>условия реализации РАБОЧЕЙ ПРОГРАММЫ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«ОП.03.ТЕОРИЯ ЭЛЕКТРОСВЯЗ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бной дисциплины «ОП.03.Теория электросвязи» является частью программы подготовки специалистов среднего звена в соответствии с ФГОС по специальности СПО 11.02.15 Инфокоммуникационные сети и системы связ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«ОП.03.Теория электросвязи» является учебной дисциплиной обще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личать непрерывные (аналоговые) и дискретные (цифровые) сигналы, рассчитывать их парамет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лассификацию каналов и линий связи, видов сигналов и их спект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нелинейных преобразований сигналов в каналах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дирование сигналов и преобразование част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ы модуляции в аналоговых и цифровых системах радио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ципы помехоустойчивого кодирования, виды кодов, их исправляющая способност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осваивает элементы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Администрировать инфокоммуникационные сети с использованием сетевых протокол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К 1.4. Осуществлять текущее обслуживание оборудования мульти-сервисных сетей доступ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1.6. Выполнять инсталляцию и настройку компьютерных платформ для предоставления телематических услуг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 1.7. Производить администрирование сетевого оборудования в соответствии с действующими отраслевыми стандартам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 2.2. Устранять аварии и повреждения оборудования инфокоммуникационных систем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2.3. Разрабатывать проекты инфокоммуникационных сетей и систем связи для предприятий и компаний малого и среднего бизнес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1. Выявлять угрозы и уязвимости в сетевой инфраструктуре  с использованием системы анализа защищенности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3.2. Разрабатывать комплекс методов и средств защиты информации в инфокоммуникационных сетях и системах связ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К 5.2. Выполнять адаптацию, монтаж, установку и настройку конвергентных инфокоммуникационных систем в соответствии с действующими отраслевыми стандартам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К 5.3. 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осваивает элементы </w:t>
      </w:r>
      <w:r>
        <w:rPr>
          <w:b/>
          <w:sz w:val="28"/>
          <w:szCs w:val="28"/>
        </w:rPr>
        <w:t>общих компетенц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136 часов, часть программы  - 42 часа - реализуется в форме практической подготовки и включает лекций – 14  часов, практических работ – 28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136 часов, в том чис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08 часо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ой подготовки – 42 час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ктических работ – 28 час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замены и консультации – 0 ча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4"/>
        <w:gridCol w:w="1538"/>
      </w:tblGrid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бразовательной нагрузк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6</w:t>
            </w:r>
          </w:p>
        </w:tc>
      </w:tr>
      <w:tr>
        <w:trPr>
          <w:trHeight w:val="41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Учебная нагрузка во взаимодействии с преподавателем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6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01"/>
              <w:rPr/>
            </w:pPr>
            <w:r>
              <w:rPr>
                <w:sz w:val="28"/>
                <w:szCs w:val="28"/>
              </w:rPr>
              <w:t xml:space="preserve">практические работы 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проводится в форме зачета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 «ОП.03. Теория электросвязи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8358"/>
        <w:gridCol w:w="1252"/>
        <w:gridCol w:w="972"/>
        <w:gridCol w:w="2093"/>
      </w:tblGrid>
      <w:tr>
        <w:trPr>
          <w:trHeight w:val="1065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en-US"/>
              </w:rPr>
              <w:t>Наименование разделов и тем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Объем часо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</w:rPr>
              <w:t>Достигаемые результаты обучения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нятия и определения теории электрической связи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онятия: информация, сообщение, сигнал, помеха, система связи, канал связи, линия связи. Помехи и искажения в канале связи. Понятия модуляции и демодуляции, кодирования и декодир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307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>Тема</w:t>
            </w:r>
            <w:r>
              <w:rPr>
                <w:b/>
              </w:rPr>
              <w:t xml:space="preserve"> 1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Передача информации с помощью электромагнитных волн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</w:tc>
      </w:tr>
      <w:tr>
        <w:trPr>
          <w:trHeight w:val="114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1 Основные законы электромагнитного поля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электрического и  магнитного полей. Законы Гаусса. Закон полного тока. Уравнения  Максвелл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Применение законов электромагнитного поля для передачи информ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1.2 Электромагнитные волны</w:t>
            </w:r>
          </w:p>
          <w:p>
            <w:pPr>
              <w:pStyle w:val="Normal"/>
              <w:jc w:val="both"/>
              <w:rPr/>
            </w:pPr>
            <w:r>
              <w:rPr/>
              <w:t>Основные характеристики электромагнитных волн. Сферические и плоские волны. Оптические  свойства, скорость распространения, длина волны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Поляризация.  Ослабление электромагнитной волны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Самостоятельная работ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Структурная схема канала связи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green"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различать непрерывные (аналоговые) и дискретные (цифровые) сигналы, рассчитывать их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.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Информация и сигнал. </w:t>
            </w:r>
            <w:r>
              <w:rPr>
                <w:b/>
              </w:rPr>
              <w:t>Информационные характеристики источников сообщений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Сообщения и их математические модели. Информационные характеристики источников дискретных сообщений. Энтропия, производительность, избыточность. Информационные характеристики источников непрерывных сообще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lang w:eastAsia="en-US"/>
              </w:rPr>
              <w:t>Тема 2.2</w:t>
            </w:r>
            <w:r>
              <w:rPr>
                <w:b/>
              </w:rPr>
              <w:t xml:space="preserve"> Информационные характеристики каналов связ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Количество информации, переданное по каналу от отдельно взятого источника. Скорость передачи информации и пропускная способность дискретного канала. Пропускная способность непрерывного канал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ма 2.3 </w:t>
            </w:r>
            <w:r>
              <w:rPr>
                <w:b/>
              </w:rPr>
              <w:t>Обмен информацией.</w:t>
            </w:r>
          </w:p>
          <w:p>
            <w:pPr>
              <w:pStyle w:val="Normal"/>
              <w:jc w:val="both"/>
              <w:rPr/>
            </w:pPr>
            <w:r>
              <w:rPr/>
              <w:t>Понятие об информации, сообщении, сигнал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Объекты, входящие в состав схемы канала связи, принцип их действия. Обобщённая структурная  схем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2.4 </w:t>
            </w:r>
            <w:r>
              <w:rPr>
                <w:b/>
              </w:rPr>
              <w:t>Классификация современных видов связи.</w:t>
            </w:r>
          </w:p>
          <w:p>
            <w:pPr>
              <w:pStyle w:val="Normal"/>
              <w:jc w:val="both"/>
              <w:rPr/>
            </w:pPr>
            <w:r>
              <w:rPr/>
              <w:t>Виды  электросвязи. Классификация современных видов электросвязи.  Основные характеристи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Обобщённая схема  современных видов электросвязи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лассификация сигналов и их спектр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различать непрерывные (аналоговые) и дискретные (цифровые) сигналы, рассчитывать их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.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1</w:t>
            </w:r>
            <w:r>
              <w:rPr>
                <w:b/>
              </w:rPr>
              <w:t xml:space="preserve"> Сигналы и их математические модели</w:t>
            </w:r>
          </w:p>
          <w:p>
            <w:pPr>
              <w:pStyle w:val="Normal"/>
              <w:jc w:val="both"/>
              <w:rPr/>
            </w:pPr>
            <w:r>
              <w:rPr/>
              <w:t>Телефонные и вещательные сигналы. Телеграфные сигналы и сигналы передачи данны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терминированные модели сигналов. Ряд Фурье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Тема 3.2 </w:t>
            </w:r>
            <w:r>
              <w:rPr>
                <w:b/>
                <w:i/>
              </w:rPr>
              <w:t>Классы сигналов и их представление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i/>
              </w:rPr>
              <w:t>Случайные и детерминированные сигналы. Импульсные сигналы. Аналоговые, дискретные и  цифровые сигналы.  Динамическое представление сигналов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3.3 </w:t>
            </w:r>
            <w:r>
              <w:rPr>
                <w:b/>
              </w:rPr>
              <w:t>Периодические сигналы и их спектры.</w:t>
            </w:r>
          </w:p>
          <w:p>
            <w:pPr>
              <w:pStyle w:val="Normal"/>
              <w:jc w:val="both"/>
              <w:rPr/>
            </w:pPr>
            <w:r>
              <w:rPr/>
              <w:t>Периодические сигналы и спектры для этих сигнал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/>
              <w:t>Применение ряда Фурье для математического представления периодического сигн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en-US"/>
              </w:rPr>
              <w:t xml:space="preserve">Тема 3.4 </w:t>
            </w:r>
            <w:r>
              <w:rPr>
                <w:b/>
                <w:i/>
              </w:rPr>
              <w:t>Расчёт фазо – частотных спектров сигналов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i/>
              </w:rPr>
              <w:t>Временные диаграммы, математические модели, способы и методы расчета спектра фаз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82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3.5 </w:t>
            </w:r>
            <w:r>
              <w:rPr>
                <w:b/>
              </w:rPr>
              <w:t>Непериодические сигналы и их спектры.</w:t>
            </w:r>
          </w:p>
          <w:p>
            <w:pPr>
              <w:pStyle w:val="Normal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Cs/>
              </w:rPr>
              <w:t>Непериодические сигналы, спектры для этих сигналов. Применение ряда Фурье для математического представления непериодического сигнал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3.6 </w:t>
            </w:r>
            <w:r>
              <w:rPr>
                <w:b/>
              </w:rPr>
              <w:t>Ширина спектра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Ширина спект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en-US"/>
              </w:rPr>
              <w:t xml:space="preserve">Тема 3.7 </w:t>
            </w:r>
            <w:r>
              <w:rPr>
                <w:b/>
                <w:i/>
              </w:rPr>
              <w:t>Расчет ширины спектра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i/>
              </w:rPr>
              <w:t>Способы и методы расчета ширины спектра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3.8 </w:t>
            </w:r>
            <w:r>
              <w:rPr>
                <w:b/>
              </w:rPr>
              <w:t>Теорема Котельникова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Теорема Котельникова. Шаг квантования. Определение ошибки квантова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542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 xml:space="preserve">Тема 3.9 </w:t>
            </w:r>
            <w:r>
              <w:rPr>
                <w:b/>
              </w:rPr>
              <w:t>Принципы формирования цифровых сигналов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Импульсно-кодовая модуляция. Дельта-модуляц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№1 </w:t>
            </w:r>
            <w:r>
              <w:rPr>
                <w:bCs/>
                <w:i/>
              </w:rPr>
              <w:t>«Распознавание сигналов и описание их математическими моделями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2</w:t>
            </w:r>
            <w:r>
              <w:rPr>
                <w:i/>
              </w:rPr>
              <w:t xml:space="preserve"> «Исследование и измерение параметров периодических  сигналов различной формы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3</w:t>
            </w:r>
            <w:r>
              <w:rPr>
                <w:i/>
              </w:rPr>
              <w:t xml:space="preserve"> «Расчёт амплитудно – частотных спектров сигналов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>я работа №</w:t>
            </w:r>
            <w:r>
              <w:rPr>
                <w:b/>
                <w:i/>
              </w:rPr>
              <w:t xml:space="preserve"> 4</w:t>
            </w:r>
            <w:r>
              <w:rPr>
                <w:i/>
              </w:rPr>
              <w:t>«Дискретизация непрерывных сигналов во времени (теорема Котельникова)».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Модуляция и детектирование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различать непрерывные (аналоговые) и дискретные (цифровые) сигналы, рассчитывать их параме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модуляции в аналоговых и цифровых системах радиосвяз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  <w:highlight w:val="cyan"/>
              </w:rPr>
            </w:pPr>
            <w:r>
              <w:rPr>
                <w:i/>
                <w:sz w:val="22"/>
                <w:szCs w:val="22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highlight w:val="cyan"/>
                <w:lang w:eastAsia="en-US"/>
              </w:rPr>
            </w:pPr>
            <w:r>
              <w:rPr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lang w:eastAsia="en-US"/>
              </w:rPr>
              <w:t>Тема 4.1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Классификация видов модуляц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ые виды модуляции. Отличительные и энергетические характеристики каждого  вида  модуля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</w:rPr>
              <w:t>Спектры сигналов до модуляции и после. Назначение модуляции для передачи информации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 xml:space="preserve">Тема 4.2 </w:t>
            </w:r>
            <w:r>
              <w:rPr>
                <w:b/>
              </w:rPr>
              <w:t>Сигналы с угловой модуляци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Аналитическое выражение, временное представление сигналов с частотной и фазовой модуляцией. Спектральное представление сигналов с угловой модуляцией. Ширина спектра и ее связь с характеристиками первичных сигналов. Энергетические характеристик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 xml:space="preserve">Тема 4.3 </w:t>
            </w:r>
            <w:r>
              <w:rPr>
                <w:b/>
              </w:rPr>
              <w:t>Фазоманипулированные сигналы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Временное и спектрально представление. Ширина спектр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en-US"/>
              </w:rPr>
              <w:t xml:space="preserve">Тема 4.4 </w:t>
            </w:r>
            <w:r>
              <w:rPr>
                <w:b/>
                <w:bCs/>
                <w:i/>
              </w:rPr>
              <w:t>Распознавание цифровых сигналов на выходе модулятор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  <w:i/>
              </w:rPr>
              <w:t>Графическое изображение, признаки, назначение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4.5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Процессы модуляции и детектирования колебаний</w:t>
            </w:r>
          </w:p>
          <w:p>
            <w:pPr>
              <w:pStyle w:val="Normal"/>
              <w:jc w:val="both"/>
              <w:rPr/>
            </w:pPr>
            <w:r>
              <w:rPr/>
              <w:t>Принципы процессов модуляции и детектировани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Характеристики детектированных сигналов. Преобразование сигнала в модулированный, а из модулированного в детектированны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1128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4.6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Простейшие схемы модуляторов и детекторов</w:t>
            </w:r>
          </w:p>
          <w:p>
            <w:pPr>
              <w:pStyle w:val="Normal"/>
              <w:jc w:val="both"/>
              <w:rPr/>
            </w:pPr>
            <w:r>
              <w:rPr/>
              <w:t>Схема и принцип работы  амплитудного модулятора. Двухтактный, кольцевой модулятор. Спектры выходного напряжен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инцип детектирования. Коэффициент передачи детектор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№5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Анализ работы амплитудного модулятора</w:t>
            </w:r>
            <w:r>
              <w:rPr>
                <w:i/>
                <w:lang w:eastAsia="en-US"/>
              </w:rPr>
              <w:t>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№6  </w:t>
            </w:r>
            <w:r>
              <w:rPr>
                <w:i/>
                <w:lang w:eastAsia="en-US"/>
              </w:rPr>
              <w:t>«</w:t>
            </w:r>
            <w:r>
              <w:rPr>
                <w:bCs/>
                <w:i/>
              </w:rPr>
              <w:t>Анализ работы</w:t>
            </w:r>
            <w:r>
              <w:rPr>
                <w:i/>
              </w:rPr>
              <w:t xml:space="preserve"> частотного модулятора</w:t>
            </w:r>
            <w:r>
              <w:rPr>
                <w:i/>
                <w:lang w:eastAsia="en-US"/>
              </w:rPr>
              <w:t>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Автоколебания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5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Генераторы автоколебаний</w:t>
            </w:r>
          </w:p>
          <w:p>
            <w:pPr>
              <w:pStyle w:val="Normal"/>
              <w:jc w:val="both"/>
              <w:rPr/>
            </w:pPr>
            <w:r>
              <w:rPr/>
              <w:t>Виды автогенераторов. Задачи автогенераторо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хемы автогенераторов, их сравнительные характеристик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2 Автогенераторы с обратной связью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Основные схемы генераторов. Стабильность частоты автоколебан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5.3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Режимы работы автогенератор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ависимость режима автогенератора от выбора рабочей точки. Мягкий и жёсткий режим самовозбуждения  автогенератор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611" w:leader="none"/>
              </w:tabs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Тема </w:t>
            </w:r>
            <w:r>
              <w:rPr>
                <w:b/>
              </w:rPr>
              <w:t>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>Случайные сигналы и процесс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нципы помехоустойчивого кодирования, виды кодов, их исправляющая способность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6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Случайные сигналы.</w:t>
            </w:r>
          </w:p>
          <w:p>
            <w:pPr>
              <w:pStyle w:val="Normal"/>
              <w:jc w:val="both"/>
              <w:rPr/>
            </w:pPr>
            <w:r>
              <w:rPr/>
              <w:t>Место в передаче информации случайных сигналов, достоинства и недостатки</w:t>
            </w:r>
          </w:p>
          <w:p>
            <w:pPr>
              <w:pStyle w:val="Normal"/>
              <w:jc w:val="both"/>
              <w:rPr/>
            </w:pPr>
            <w:r>
              <w:rPr/>
              <w:t>Сравнительная  характеристика  случайных и детерминированных сигнал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Тема 6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Случайные процесс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пределение, плотность вероятности случайных процесс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3</w:t>
            </w:r>
            <w:r>
              <w:rPr/>
              <w:t xml:space="preserve"> </w:t>
            </w:r>
            <w:r>
              <w:rPr>
                <w:b/>
              </w:rPr>
              <w:t>Помехи и искажения в канале электросвязи</w:t>
            </w:r>
          </w:p>
          <w:p>
            <w:pPr>
              <w:pStyle w:val="Normal"/>
              <w:jc w:val="both"/>
              <w:rPr/>
            </w:pPr>
            <w:r>
              <w:rPr/>
              <w:t>Понятие помех и искажений. Причины их появления. Виды помех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Воздействия помех на сигнал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6.4</w:t>
            </w:r>
            <w:r>
              <w:rPr/>
              <w:t xml:space="preserve"> </w:t>
            </w:r>
            <w:r>
              <w:rPr>
                <w:b/>
              </w:rPr>
              <w:t>Первичные сигналы электросвяз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ервичные сигналы электросвяз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Тема 6.5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счёт достоверности сообщения в цифровой системе связ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Воздействие помех на систему передач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7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гналы с расширением спектра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различать непрерывные (аналоговые) и дискретные (цифровые) сигналы, рассчитывать их параметры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 xml:space="preserve">1.Сигналы с расширением спектра. </w:t>
            </w:r>
            <w:r>
              <w:rPr>
                <w:b/>
              </w:rPr>
              <w:t>Основные сведения о шумоподобных сигнал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Шумоподобные (ШПС), сложные сигналы, основные по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Расширение спектра сигналов как метод повышения помехоустойчив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>Виды широкополосных сигналов, их характеристики и приме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ШПС последовательного типа. ШПС параллельного типа. ШПС последовательно-параллельного тип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382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8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Принципы помехоустойчивого кодирования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нципы помехоустойчивого кодирования, виды кодов, их исправляющая способность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Тема 8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Основы помехоустойчивого код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ущность построения корректирующих кодов и их классификация. Обнаруживающая и исправляющая способность кодов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lang w:eastAsia="en-US"/>
              </w:rPr>
              <w:t>Тема 8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Блочные линейные коды, их характерис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Определение и математическое описание блочных линейных кодов. Представление блочного линейного кода в виде порождающей и проверочной матриц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8.3 Циклические к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Определение и задание циклического кода и его характеристика. Построение и декодирование циклических кодов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8.4 Разновидности применяемых код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Непрерывные коды. Сверточное кодир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Тема 8.5 Коды Хемм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пределение кода Хемминга. Корректирующие свойства. Декодирующее устройство кода Хемминга. Оценка эффектив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9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</w:rPr>
              <w:t>Линейные цепи с сосредоточенными параметрами и их влияние на радиосигнал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9.1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Классификация радиотехнических цепей</w:t>
            </w:r>
          </w:p>
          <w:p>
            <w:pPr>
              <w:pStyle w:val="Normal"/>
              <w:jc w:val="both"/>
              <w:rPr/>
            </w:pPr>
            <w:r>
              <w:rPr/>
              <w:t>Основные свойства линейных цепей</w:t>
            </w:r>
          </w:p>
          <w:p>
            <w:pPr>
              <w:pStyle w:val="Normal"/>
              <w:jc w:val="both"/>
              <w:rPr/>
            </w:pPr>
            <w:r>
              <w:rPr/>
              <w:t>Основные свойства  нелинейных цеп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ные свойства параметрических цепе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Тема 9.2</w:t>
            </w:r>
            <w:r>
              <w:rPr>
                <w:lang w:eastAsia="en-US"/>
              </w:rPr>
              <w:t xml:space="preserve"> </w:t>
            </w:r>
            <w:r>
              <w:rPr>
                <w:b/>
              </w:rPr>
              <w:t>Линейные двухполюсники и их параметры</w:t>
            </w:r>
          </w:p>
          <w:p>
            <w:pPr>
              <w:pStyle w:val="Normal"/>
              <w:jc w:val="both"/>
              <w:rPr/>
            </w:pPr>
            <w:r>
              <w:rPr/>
              <w:t>Понятие двухполюсников. Активные, реактивные, многоэлементные двухполюсни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Резонансные двухполюсн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Тема 9.3 </w:t>
            </w:r>
            <w:r>
              <w:rPr>
                <w:b/>
              </w:rPr>
              <w:t>Линейные четырёхполюсники и методы их исслед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онятие четырёхполюсников. Активные и пассивные четырёхполюсники. Резонансные четырёхполюсники . Характеристическое сопротивление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Уравнения передачи четырёхполюсника. Спектральное исследов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</w:rPr>
              <w:t>Последовательный и параллельный колебательный контур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.1 Частотные и фазовые характеристики  последовательного контура</w:t>
            </w:r>
          </w:p>
          <w:p>
            <w:pPr>
              <w:pStyle w:val="Normal"/>
              <w:jc w:val="both"/>
              <w:rPr/>
            </w:pPr>
            <w:r>
              <w:rPr/>
              <w:t>Частотная характеристика. Зависимость затухания контура  и внутреннего сопротивления от частоты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Уравнения фазовой характеристи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0.2 Частотные и фазовые характеристики параллельного контура</w:t>
            </w:r>
          </w:p>
          <w:p>
            <w:pPr>
              <w:pStyle w:val="Normal"/>
              <w:jc w:val="both"/>
              <w:rPr/>
            </w:pPr>
            <w:r>
              <w:rPr/>
              <w:t>Графики АЧХ и ФЧХ. Добротность контура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применение  параллельного конту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>№7 «</w:t>
            </w:r>
            <w:r>
              <w:rPr>
                <w:bCs/>
                <w:i/>
              </w:rPr>
              <w:t>Снятие  и анализ  АЧХ  и  ФЧХ последовательного контура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>№8 «</w:t>
            </w:r>
            <w:r>
              <w:rPr>
                <w:i/>
              </w:rPr>
              <w:t>Снятие и анализ АЧХ и ФЧХ  параллельного  контура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ктивный расчёт элементов контура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8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1.1 Эквивалентный контур. Частотные и фазовые характеристики</w:t>
            </w:r>
          </w:p>
          <w:p>
            <w:pPr>
              <w:pStyle w:val="Normal"/>
              <w:jc w:val="both"/>
              <w:rPr/>
            </w:pPr>
            <w:r>
              <w:rPr/>
              <w:t>Замена параллельного контура на последовательный. Многоэлементные контуры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Формулы расчёта контур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1.2 Электрические фильт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лассификация электрических филь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lang w:eastAsia="en-US"/>
              </w:rPr>
            </w:pPr>
            <w:r>
              <w:rPr>
                <w:i/>
              </w:rPr>
              <w:t>Принципы работы цифровых фильтров.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 xml:space="preserve">№9 </w:t>
            </w:r>
            <w:r>
              <w:rPr>
                <w:i/>
              </w:rPr>
              <w:t>«Расчёт частотных и фазовых характеристик  последовательного контура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нейные электрические цепи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2.1 Линейные цепи с распределёнными параметрами</w:t>
            </w:r>
          </w:p>
          <w:p>
            <w:pPr>
              <w:pStyle w:val="Normal"/>
              <w:jc w:val="both"/>
              <w:rPr/>
            </w:pPr>
            <w:r>
              <w:rPr/>
              <w:t>Схема замещения длинной линии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Идеальные и реальные цепи с распределёнными параметрам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ы теории длинных линий.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0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13.1 Электрические параметры длинных ли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щие сведения о длинных  линиях. Погонные параметры длинных ли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вичные и вторичные параметр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13.2 Режим бегущих волн в длинных ли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зование бегущих волн.  Волновое сопротивление цепи. Согласованная нагруз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ловия неискажённой передач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13.3 Режим стоячих волн в длинных ли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ния разомкнутая на конце.  Образование стоячих волн. Узлы и пучности тока и на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иния замкнутая на конце.  Образование стоячих волн. Зависимость входного сопротивления от  длины линии, кратной   λ/4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 xml:space="preserve">№10 </w:t>
            </w:r>
            <w:r>
              <w:rPr>
                <w:i/>
              </w:rPr>
              <w:t>«Расчёт электрических параметров длинных линий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 xml:space="preserve">№11 </w:t>
            </w:r>
            <w:r>
              <w:rPr>
                <w:bCs/>
                <w:i/>
              </w:rPr>
              <w:t xml:space="preserve"> «Снятие и анализ напряжений  длинной линии при различных режимах работы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новоды и объёмные резонаторы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4.1 Распространение электромагнитных волн в волноводах, назначение, особенности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волноводов. Характеристики и особенности волноводов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Диэлектрические волноводы-световоды, как составляющие волокнооптических кабеле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4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ема 14.2 Объемные резонат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Назначение резонаторов. Сравнительная  характеристика. 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/>
              <w:t>Добротность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линейные и  параметрические цепи</w:t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7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Знать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классификацию каналов и линий связи, видов сигналов и их спектров;</w:t>
            </w:r>
          </w:p>
          <w:p>
            <w:pPr>
              <w:pStyle w:val="Normal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виды нелинейных преобразований сигналов в каналах связи.</w:t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8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5.1 Умножение и преобразование частоты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активных нелинейных элементов. Электрическая схема умножителя</w:t>
            </w:r>
          </w:p>
          <w:p>
            <w:pPr>
              <w:pStyle w:val="Normal"/>
              <w:jc w:val="both"/>
              <w:rPr/>
            </w:pPr>
            <w:r>
              <w:rPr/>
              <w:t>Принцип преобразования частоты. Электрическая схема преобразовател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ая подготов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6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>№12 «</w:t>
            </w:r>
            <w:r>
              <w:rPr>
                <w:i/>
              </w:rPr>
              <w:t>Анализ формы и спектра сигналов в результате преобразования безынерционным нелинейным элементом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>№13 «</w:t>
            </w:r>
            <w:r>
              <w:rPr>
                <w:i/>
              </w:rPr>
              <w:t>Расчёт параметрических цепей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Практическа</w:t>
            </w:r>
            <w:r>
              <w:rPr>
                <w:b/>
                <w:i/>
                <w:lang w:eastAsia="en-US"/>
              </w:rPr>
              <w:t xml:space="preserve">я работа </w:t>
            </w:r>
            <w:r>
              <w:rPr>
                <w:b/>
                <w:bCs/>
                <w:i/>
                <w:lang w:eastAsia="en-US"/>
              </w:rPr>
              <w:t>№14 «</w:t>
            </w:r>
            <w:r>
              <w:rPr>
                <w:i/>
              </w:rPr>
              <w:t>Анализ работы резонансного усилителя»*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2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-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highlight w:val="cyan"/>
                <w:lang w:eastAsia="en-US"/>
              </w:rPr>
            </w:pPr>
            <w:r>
              <w:rPr>
                <w:b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ач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сульт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>136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cyan"/>
                <w:lang w:eastAsia="en-US"/>
              </w:rPr>
            </w:pPr>
            <w:r>
              <w:rPr>
                <w:b/>
                <w:bCs/>
                <w:i/>
                <w:highlight w:val="cyan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>* - практическая подготовк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3. УСЛОВИЯ РЕАЛИЗАЦИИ РАБОЧЕЙ  ПРОГРАММЫ УЧЕБНОЙ ДИСЦИПЛИНЫ </w:t>
      </w:r>
      <w:r>
        <w:rPr>
          <w:b/>
          <w:caps/>
          <w:sz w:val="28"/>
          <w:szCs w:val="28"/>
        </w:rPr>
        <w:t>«ОП.03.ТЕОРИЯ ЭЛЕКТРОСВЯЗИ»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Материально-техническое обеспечение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Для реализации рабочей программы учебной дисциплины колледж располагает лабораторией «Теория электросвяз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 «Теория электросвяз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ьютеры в комплекте (системный блок, монитор, клавиатура, манипулятор «мышь») или ноутбуки (моноблоки)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окальная сеть с выходом в Интернет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плект проекционного оборудования (интерактивная доска в комплекте с проектором или мультимедийный проектор с экраном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ные или программно-аппаратные контрольно-измерительные приборы (мультиметры, генераторы, осциллографы, регулируемые источники питания, частотомеры, анализаторы сигналов или комбинированные устройств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ройства преобразования сигналов (конвертеры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граммное обеспечение для расчета и проектирования узлов и цепей электросвяз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УГФ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ТЛЭЦ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абораторная установка ТЭС со сменными блоками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еречень учебных изданий, электронных ресурсов, дополнительной литературы</w:t>
      </w:r>
    </w:p>
    <w:p>
      <w:pPr>
        <w:pStyle w:val="Normal"/>
        <w:jc w:val="both"/>
        <w:rPr>
          <w:b/>
          <w:b/>
          <w:bCs/>
          <w:sz w:val="28"/>
          <w:szCs w:val="28"/>
          <w:highlight w:val="cyan"/>
        </w:rPr>
      </w:pPr>
      <w:r>
        <w:rPr>
          <w:b/>
          <w:bCs/>
          <w:sz w:val="28"/>
          <w:szCs w:val="28"/>
          <w:highlight w:val="cyan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/>
        <w:ind w:left="0" w:firstLine="42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Клюев, Л. Л. Теория электрической связи </w:t>
      </w:r>
      <w:r>
        <w:rPr>
          <w:rStyle w:val="InternetLink"/>
          <w:color w:val="000000"/>
          <w:u w:val="none"/>
        </w:rPr>
        <w:t xml:space="preserve">[Электронный ресурс] </w:t>
      </w:r>
      <w:r>
        <w:rPr>
          <w:rStyle w:val="InternetLink"/>
          <w:color w:val="000000"/>
          <w:sz w:val="28"/>
          <w:szCs w:val="28"/>
          <w:u w:val="none"/>
        </w:rPr>
        <w:t xml:space="preserve">учебник / Л.Л. Клюев. — Москва : ИНФРА-М, 2019. — 447 с. — (Высшее образование). Режим доступа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znanium.com/catalog/product/959934</w:t>
        </w:r>
      </w:hyperlink>
    </w:p>
    <w:p>
      <w:pPr>
        <w:pStyle w:val="Normal"/>
        <w:shd w:fill="FFFFFF" w:val="clear"/>
        <w:spacing w:before="0" w:after="75"/>
        <w:ind w:left="720" w:hanging="0"/>
        <w:jc w:val="both"/>
        <w:textAlignment w:val="baseline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textAlignment w:val="baseline"/>
        <w:outlineLvl w:val="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1. Андреев, Р. Н. Теория электрической связи: курс лекций [Электронный ресурс] : </w:t>
      </w:r>
      <w:r>
        <w:rPr>
          <w:sz w:val="28"/>
          <w:szCs w:val="28"/>
        </w:rPr>
        <w:t xml:space="preserve">учеб. пособие / Р. Н. </w:t>
      </w:r>
      <w:hyperlink r:id="rId5">
        <w:r>
          <w:rPr>
            <w:rStyle w:val="InternetLink"/>
            <w:sz w:val="28"/>
            <w:szCs w:val="28"/>
          </w:rPr>
          <w:t>Андреев,</w:t>
        </w:r>
      </w:hyperlink>
      <w:r>
        <w:rPr>
          <w:sz w:val="28"/>
          <w:szCs w:val="28"/>
        </w:rPr>
        <w:t xml:space="preserve"> Р. П. </w:t>
      </w:r>
      <w:hyperlink r:id="rId6">
        <w:r>
          <w:rPr>
            <w:rStyle w:val="InternetLink"/>
            <w:sz w:val="28"/>
            <w:szCs w:val="28"/>
          </w:rPr>
          <w:t>Краснов,</w:t>
        </w:r>
      </w:hyperlink>
      <w:r>
        <w:rPr>
          <w:sz w:val="28"/>
          <w:szCs w:val="28"/>
        </w:rPr>
        <w:t xml:space="preserve"> М. Ю. </w:t>
      </w:r>
      <w:hyperlink r:id="rId7">
        <w:r>
          <w:rPr>
            <w:rStyle w:val="InternetLink"/>
            <w:sz w:val="28"/>
            <w:szCs w:val="28"/>
          </w:rPr>
          <w:t>Чепелев.</w:t>
        </w:r>
      </w:hyperlink>
      <w:r>
        <w:rPr>
          <w:sz w:val="28"/>
          <w:szCs w:val="28"/>
        </w:rPr>
        <w:t xml:space="preserve"> – Электрон. дан. </w:t>
      </w:r>
      <w:r>
        <w:rPr>
          <w:kern w:val="2"/>
          <w:sz w:val="28"/>
          <w:szCs w:val="28"/>
        </w:rPr>
        <w:t>– М. : Горячая линия-Телеком, 2020. – 230 с.</w:t>
      </w:r>
      <w:r>
        <w:rPr>
          <w:rFonts w:cs="roboto-regular;Times New Roman" w:ascii="roboto-regular;Times New Roman" w:hAnsi="roboto-regular;Times New Roman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– Режим доступа: https://e.lanbook.com/book/55675. – Загл. с экра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Методические рекомендации к выполнению практических работ по дисциплине «Теория электрической связи» для специальности 11.02.15 Инфокоммуникационные сети и системы связи [Текст], Ч. 1 / ГБПОУ "ЮУрГТК" ; сост. Е. М. Тулендинова. – Челябинск, 2018. – 24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рекомендации к выполнению практических работ по дисциплине «Теория электрической связи» для специальности 11.02.15 Инфокоммуникационные сети и системы связи [Текст], Ч. 2 / ГБПОУ "ЮУрГТК" ; сост. Е. М. Тулендинова. – Челябинск, 2018. – 42 с.</w:t>
      </w:r>
      <w:r>
        <w:br w:type="page"/>
      </w:r>
    </w:p>
    <w:p>
      <w:pPr>
        <w:pStyle w:val="Style17"/>
        <w:ind w:left="284" w:hanging="0"/>
        <w:jc w:val="both"/>
        <w:rPr/>
      </w:pPr>
      <w:r>
        <w:rPr/>
        <w:t>4. КОНТРОЛЬ И ОЦЕНКА РЕЗУЛЬТАТОВ ОСВОЕНИЯ УЧЕБНОЙ ДИСЦИПЛИНЫ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4127"/>
        <w:gridCol w:w="2610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знаний, осваиваемых в рамках дисципли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лассификации каналов и линий связи, видов сигналов и их спектров;</w:t>
            </w:r>
          </w:p>
          <w:p>
            <w:pPr>
              <w:pStyle w:val="Normal"/>
              <w:jc w:val="both"/>
              <w:rPr/>
            </w:pPr>
            <w:r>
              <w:rPr/>
              <w:t>- видов нелинейных преобразований сигналов в каналах связ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одирования сигналов и преобразование частот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идов модуляции в аналоговых и цифровых системах радиосвяз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 xml:space="preserve">– </w:t>
            </w:r>
            <w:r>
              <w:rPr/>
              <w:t>принципов помехоустойчивого кодирования, виды кодов, исправляющая способность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менять основные законы теории электрических цепей, учитывать на практике свойства цепей с распределенными параметрами и нелинейных электрических цеп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– </w:t>
            </w:r>
            <w:r>
              <w:rPr/>
              <w:t>различать непрерывные (аналоговые) и дискретные (цифровые) сигналы, рассчитывать их параметры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znanium.com/catalog/product/959934" TargetMode="External"/><Relationship Id="rId5" Type="http://schemas.openxmlformats.org/officeDocument/2006/relationships/hyperlink" Target="http://www.techbook.ru/book_list.php?str_author=&#1040;&#1085;&#1076;&#1088;&#1077;&#1077;&#1074; &#1056;.&#1053;." TargetMode="External"/><Relationship Id="rId6" Type="http://schemas.openxmlformats.org/officeDocument/2006/relationships/hyperlink" Target="http://www.techbook.ru/book_list.php?str_author=&#1050;&#1088;&#1072;&#1089;&#1085;&#1086;&#1074; &#1056;.&#1055;." TargetMode="External"/><Relationship Id="rId7" Type="http://schemas.openxmlformats.org/officeDocument/2006/relationships/hyperlink" Target="http://www.techbook.ru/book_list.php?str_author=&#1063;&#1077;&#1087;&#1077;&#1083;&#1077;&#1074; &#1052;.&#1070;.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6:17:00Z</dcterms:created>
  <dc:creator>voiteleva</dc:creator>
  <dc:description/>
  <cp:keywords/>
  <dc:language>en-US</dc:language>
  <cp:lastModifiedBy>RePack by Diakov</cp:lastModifiedBy>
  <cp:lastPrinted>2018-05-29T15:17:00Z</cp:lastPrinted>
  <dcterms:modified xsi:type="dcterms:W3CDTF">2021-06-24T20:13:00Z</dcterms:modified>
  <cp:revision>188</cp:revision>
  <dc:subject/>
  <dc:title/>
</cp:coreProperties>
</file>