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>
          <w:sz w:val="28"/>
        </w:rPr>
      </w:pPr>
      <w:r>
        <w:rPr>
          <w:sz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Компьютерное моделировани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2.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фокоммуникационные сети и системы связ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ктуализированный ФГОС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елябинск, 2022</w:t>
      </w:r>
    </w:p>
    <w:tbl>
      <w:tblPr>
        <w:tblW w:w="12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3402"/>
        <w:gridCol w:w="2879"/>
      </w:tblGrid>
      <w:tr>
        <w:trPr/>
        <w:tc>
          <w:tcPr>
            <w:tcW w:w="3085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чая программа составлена на основе Федерального государственного образовательного стандарта СПО по специальности   11.02.15 Инфокоммуникационные сети и системы связи, а также в соответствии с требованиями работода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>Предметной (цикловой) комиссией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ых</w:t>
            </w:r>
          </w:p>
          <w:p>
            <w:pPr>
              <w:pStyle w:val="Normal"/>
              <w:jc w:val="both"/>
              <w:rPr/>
            </w:pPr>
            <w:r>
              <w:rPr/>
              <w:t>технологи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>от «___»_________2022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            _________Т.Н. Орлова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«___»___________2022 г.</w:t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Ахмадеева Н.В.,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ind w:right="-426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right="-426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862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ЬЮТЕРНОЕ МОДЕЛИРОВ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862" w:right="-185" w:hanging="0"/>
        <w:jc w:val="both"/>
        <w:rPr/>
      </w:pPr>
      <w:r>
        <w:rPr>
          <w:b/>
          <w:sz w:val="28"/>
          <w:szCs w:val="28"/>
        </w:rPr>
        <w:t>1.1. Область применения рабочей программ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 СПО специальности 11.02.15 Инфокоммуникационные сети и системы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" w:hanging="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>1.2. Место дисциплины в структуре основной профессиональной образовательной программы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тематический и общий естественнонаучный цикл ЕН.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3. Цель и планируемые результаты освоения дисциплины:</w:t>
      </w:r>
    </w:p>
    <w:p>
      <w:pPr>
        <w:pStyle w:val="Pboth"/>
        <w:spacing w:before="0" w:after="0"/>
        <w:ind w:firstLine="851"/>
        <w:jc w:val="both"/>
        <w:rPr/>
      </w:pPr>
      <w:r>
        <w:rPr>
          <w:sz w:val="28"/>
          <w:szCs w:val="28"/>
        </w:rPr>
        <w:t>В рамках программы учебной дисциплины обучающимися ос</w:t>
      </w:r>
      <w:r>
        <w:rPr/>
        <w:t>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2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5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09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1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К 11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4.3.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К 5.1.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14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базовые системные продукты и пакеты прикладных программ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имитационное моделирование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решать задачи из теории массового обслуживания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 xml:space="preserve">запускать, сохранять, открывать файлы в </w:t>
            </w:r>
            <w:r>
              <w:rPr>
                <w:sz w:val="28"/>
                <w:szCs w:val="28"/>
                <w:lang w:val="en-US"/>
              </w:rPr>
              <w:t>GPS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ld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ровать задачи непроизводственных и производственных систем с применением </w:t>
            </w:r>
            <w:r>
              <w:rPr>
                <w:sz w:val="28"/>
                <w:szCs w:val="28"/>
                <w:lang w:val="en-US"/>
              </w:rPr>
              <w:t>GPS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ld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293" w:leader="none"/>
                <w:tab w:val="left" w:pos="993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основные приемы и методы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общий состав и структуру персональных ЭВМ и вычислительных систем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базовые системные продукты и пакеты прикладных программ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области применения имитационного моделирования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характеристики систем массового обслуживания различных типов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8"/>
                <w:szCs w:val="28"/>
              </w:rPr>
              <w:t>структуру GPSS World, состав и структуру главного мен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непроизводственных и производственных сист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, отведенное на освоение рабочей программы учебной дисциплин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ъем образовательной нагрузки студента – 66 часов, часть программы  - 18 часов - реализуется в форме практической подготовки и включает  практических занятий – 18 часов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бъем нагрузки студента во взаимодействии с преподавателем - 44 часа, в том числе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16 часов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ой подготовки – 18 часов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лабораторно-практических работ – 28 часов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2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862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НОЕ МОДЕЛ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ая образовательная нагрузка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66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грузка студента во взаимодействии с преподавателем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ктическая подготовк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чет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7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 проводится в 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  <w:r>
        <w:rPr>
          <w:b/>
          <w:sz w:val="28"/>
          <w:szCs w:val="28"/>
          <w:lang w:val="ru-RU"/>
        </w:rPr>
        <w:t>«Компьютерное моделирование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6588"/>
        <w:gridCol w:w="1167"/>
        <w:gridCol w:w="1134"/>
        <w:gridCol w:w="3616"/>
      </w:tblGrid>
      <w:tr>
        <w:trPr>
          <w:tblHeader w:val="true"/>
          <w:trHeight w:val="2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Автоматизиро-ванная обработка информации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сновные приемы и методы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/>
            </w:pPr>
            <w:r>
              <w:rPr>
                <w:color w:val="000000"/>
              </w:rPr>
              <w:t>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базовые системные продукты и пакеты прикладных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</w:rPr>
              <w:t>использовать базовые системные продукты и пакеты прикладных программ.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Р 4</w:t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 xml:space="preserve">Приемы и методы автоматизированной обработки информации. </w:t>
            </w:r>
            <w:r>
              <w:rPr/>
              <w:t>Характеристика, назначение базовых системных продуктов. Типы и назначение пакетов прикладных программ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0)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29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ставление тематического кроссворда «Состав и структура персональных электронно-вычислительных машин и вычислительных систе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митационное моделирование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сновные приемы и методы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базовые системные продукты и пакеты прикладных програм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бласти применения имитационного модел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/>
            </w:pPr>
            <w:r>
              <w:rPr>
                <w:color w:val="000000"/>
              </w:rPr>
              <w:t>использовать базовые системные продукты и пакеты прикладных програм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/>
            </w:pPr>
            <w:r>
              <w:rPr>
                <w:color w:val="000000"/>
              </w:rPr>
              <w:t>осуществлять имитационное моделирование.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left="34" w:hanging="0"/>
              <w:rPr/>
            </w:pPr>
            <w:r>
              <w:rPr>
                <w:b/>
                <w:i/>
              </w:rPr>
              <w:t>ЛР 4, ЛР 14</w:t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 xml:space="preserve">Модели и их свойства. Основные определения. Классификация моделей. Физические, математические и информационные модели. Цели и задачи моделирования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color w:val="000000"/>
              </w:rPr>
              <w:t>Имитационное моделирование. Понятие имитационного моделирования. Характеристика видов имитационного моделирования: агентное моделирование, дискретно-событийное моделирование, системная динамика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4)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1. </w:t>
            </w:r>
            <w:r>
              <w:rPr>
                <w:bCs/>
                <w:i/>
              </w:rPr>
              <w:t>Моделирование и исследование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/>
              <w:t xml:space="preserve">Практическое занятие №2. </w:t>
            </w:r>
            <w:r>
              <w:rPr>
                <w:i/>
              </w:rPr>
              <w:t>Моделирование методом статистических испы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4" w:leader="none"/>
                <w:tab w:val="left" w:pos="3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color w:val="000000"/>
              </w:rPr>
              <w:t>Подготовка доклада по теме «Роль компьютерного моделирования  в</w:t>
            </w:r>
            <w:r>
              <w:rPr>
                <w:color w:val="000000"/>
              </w:rPr>
              <w:t xml:space="preserve"> сфере профессиональной деятельности</w:t>
            </w:r>
            <w:r>
              <w:rPr>
                <w:bCs/>
                <w:color w:val="000000"/>
              </w:rPr>
              <w:t>»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4" w:leader="none"/>
                <w:tab w:val="left" w:pos="3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" w:hanging="0"/>
              <w:jc w:val="both"/>
              <w:rPr/>
            </w:pPr>
            <w:r>
              <w:rPr>
                <w:bCs/>
                <w:color w:val="000000"/>
              </w:rPr>
              <w:t xml:space="preserve">Заполнение таблицы «Сравнительная характеристика </w:t>
            </w:r>
            <w:r>
              <w:rPr/>
              <w:t>наиболее популярных систем имитационного моделирования»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4" w:leader="none"/>
                <w:tab w:val="left" w:pos="276" w:leader="none"/>
                <w:tab w:val="left" w:pos="3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" w:hanging="0"/>
              <w:rPr>
                <w:bCs/>
                <w:color w:val="000000"/>
              </w:rPr>
            </w:pPr>
            <w:r>
              <w:rPr/>
              <w:t>Подготовка к тестированию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34" w:leader="none"/>
                <w:tab w:val="left" w:pos="32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7" w:hanging="0"/>
              <w:jc w:val="both"/>
              <w:rPr/>
            </w:pPr>
            <w:r>
              <w:rPr/>
              <w:t>Выполнение расчетно-графической работы на исследование мод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истемы массового обслуживания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сновные приемы и методы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базовые системные продукты и пакеты прикладных програм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характеристики систем массового обслуживания различных тип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/>
            </w:pPr>
            <w:r>
              <w:rPr>
                <w:color w:val="000000"/>
              </w:rPr>
              <w:t>использовать базовые системные продукты и пакеты прикладных програм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существлять имитационное моделирова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ешать задачи из теории массового обслуживания.</w:t>
            </w:r>
          </w:p>
          <w:p>
            <w:pPr>
              <w:pStyle w:val="Normal"/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b/>
                <w:i/>
              </w:rPr>
              <w:t>ЛР 4</w:t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истемы массового обслуживания. Классификация систем </w:t>
            </w:r>
            <w:r>
              <w:rPr>
                <w:rFonts w:eastAsia="Calibri"/>
              </w:rPr>
              <w:t>массового обслуживания. Основные понятия. Требование (заявка), входящий поток, время обслуживания, математическая модель систем массового обслуживания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Системы с одним и более устройствами обслуживания. </w:t>
            </w:r>
            <w:r>
              <w:rPr>
                <w:bCs/>
              </w:rPr>
              <w:t>Одноканальные и многоканальные системы. Виды. Примеры. Системы с ожиданием, системы с автономным обслуживанием, системы с ограниченной очередью, полнодоступные системы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4)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актическое занятие №3. </w:t>
            </w:r>
            <w:r>
              <w:rPr>
                <w:i/>
              </w:rPr>
              <w:t>Моделирование одноканальных систем массового обслуживания.</w:t>
            </w:r>
            <w:r>
              <w:rPr>
                <w:bCs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актическое занятие №4. </w:t>
            </w:r>
            <w:r>
              <w:rPr>
                <w:i/>
              </w:rPr>
              <w:t>Моделирование многоканальных систем массового обслуживания.</w:t>
            </w:r>
            <w:r>
              <w:rPr>
                <w:bCs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 студентов</w:t>
            </w:r>
            <w:r>
              <w:rPr>
                <w:bCs/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" w:hanging="283"/>
              <w:rPr/>
            </w:pPr>
            <w:r>
              <w:rPr/>
              <w:t>Подготовка таблицы «Области применения систем массового обслуживания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" w:hanging="283"/>
              <w:rPr/>
            </w:pPr>
            <w:r>
              <w:rPr/>
              <w:t>Подготовка к тестированию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" w:hanging="283"/>
              <w:rPr/>
            </w:pPr>
            <w:r>
              <w:rPr/>
              <w:t>Выполнение расчетно-графической работы по решению задач на одноканальные системы массового обслужи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" w:hanging="283"/>
              <w:rPr/>
            </w:pPr>
            <w:r>
              <w:rPr/>
              <w:t>Выполнение расчетно-графической работы по решению задач на многоканальные системы массового обслуживания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4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истема </w:t>
            </w:r>
            <w:r>
              <w:rPr/>
              <w:t xml:space="preserve">имитационного </w:t>
            </w:r>
            <w:r>
              <w:rPr>
                <w:bCs/>
              </w:rPr>
              <w:t>моделирования</w:t>
            </w:r>
            <w:r>
              <w:rPr/>
              <w:t xml:space="preserve"> </w:t>
            </w:r>
            <w:r>
              <w:rPr>
                <w:lang w:val="en-US"/>
              </w:rPr>
              <w:t>GPSS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бласти применения имитационного моделир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характеристики систем массового обслуживания различных тип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структуру GPSS World; состав и структуру главного меню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/>
            </w:pPr>
            <w:r>
              <w:rPr>
                <w:color w:val="000000"/>
              </w:rPr>
              <w:t>примеры непроизводственных и производстве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использовать базовые системные продукты и пакеты прикладных програм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осуществлять имитационное моделирова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/>
            </w:pPr>
            <w:r>
              <w:rPr>
                <w:color w:val="000000"/>
              </w:rPr>
              <w:t>решать задачи из теории массового обслужи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запускать, сохранять, открывать файлы в GPSS World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7" w:leader="none"/>
              </w:tabs>
              <w:ind w:left="34" w:hanging="0"/>
              <w:rPr/>
            </w:pPr>
            <w:r>
              <w:rPr>
                <w:color w:val="000000"/>
              </w:rPr>
              <w:t>моделировать задачи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непроизводственных и производственных систем с применением GPSS World.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b/>
                <w:i/>
              </w:rPr>
              <w:t>ЛР 4</w:t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 xml:space="preserve">Система имитационного моделирования </w:t>
            </w:r>
            <w:r>
              <w:rPr>
                <w:lang w:val="en-US"/>
              </w:rPr>
              <w:t>GPSS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 xml:space="preserve">. История возникновения. Особенности и основные элементы языка </w:t>
            </w:r>
            <w:r>
              <w:rPr>
                <w:lang w:val="en-US"/>
              </w:rPr>
              <w:t>GPSS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 xml:space="preserve">. Объекты «Модель», «Процесс моделирования», «Отчет» и текстовые объекты. Структура операторов. Типы операторов. Основные операторы </w:t>
            </w:r>
            <w:r>
              <w:rPr>
                <w:lang w:val="en-US"/>
              </w:rPr>
              <w:t>GPSS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 xml:space="preserve">. Основные блоки </w:t>
            </w:r>
            <w:r>
              <w:rPr>
                <w:lang w:val="en-US"/>
              </w:rPr>
              <w:t>GPSS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>. Их назначение и место в программе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иемы построения моделей в </w:t>
            </w:r>
            <w:r>
              <w:rPr>
                <w:lang w:val="en-US"/>
              </w:rPr>
              <w:t>GPSS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>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10)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20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актическое занятие №5. </w:t>
            </w:r>
            <w:r>
              <w:rPr>
                <w:color w:val="000000"/>
                <w:lang w:val="en-US" w:eastAsia="en-US"/>
              </w:rPr>
              <w:t>Основы имитационного моделирования в системе GPSS Wor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6. Организация процесса модели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7. </w:t>
            </w:r>
            <w:r>
              <w:rPr>
                <w:i/>
              </w:rPr>
              <w:t>Создание простейшей модели системы массов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8. Моделирование одноканальных устрой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актическое занятие №9. </w:t>
            </w:r>
            <w:r>
              <w:rPr>
                <w:lang w:val="en-US" w:eastAsia="en-US"/>
              </w:rPr>
              <w:t>Моделирование многоканальных устрой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актическое занятие №10. </w:t>
            </w:r>
            <w:r>
              <w:rPr>
                <w:i/>
                <w:lang w:val="en-US" w:eastAsia="en-US"/>
              </w:rPr>
              <w:t>Моделирование производстве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актическое занятие №11. </w:t>
            </w:r>
            <w:r>
              <w:rPr>
                <w:i/>
                <w:lang w:val="en-US" w:eastAsia="en-US"/>
              </w:rPr>
              <w:t>Моделирование производстве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актическое занятие №12. </w:t>
            </w:r>
            <w:r>
              <w:rPr>
                <w:i/>
                <w:lang w:val="en-US" w:eastAsia="en-US"/>
              </w:rPr>
              <w:t>Моделирование непроизводстве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актическое занятие №13.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en-US" w:eastAsia="en-US"/>
              </w:rPr>
              <w:t>Моделирование непроизводстве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актическое занятие №14. Моделирование в среде </w:t>
            </w:r>
            <w:r>
              <w:rPr>
                <w:lang w:val="en-US"/>
              </w:rPr>
              <w:t>GPSS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амостоятельная работа студентов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" w:hanging="283"/>
              <w:rPr/>
            </w:pPr>
            <w:r>
              <w:rPr/>
              <w:t>Повторение базовых понятий, подготовка к устному опросу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" w:hanging="283"/>
              <w:rPr/>
            </w:pPr>
            <w:r>
              <w:rPr/>
              <w:t>Подготовка доклада по теме «Представление времени в процессе имитации»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" w:hanging="283"/>
              <w:rPr/>
            </w:pPr>
            <w:r>
              <w:rPr/>
              <w:t>Составление анализа и чтение рапортичк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" w:hanging="283"/>
              <w:rPr/>
            </w:pPr>
            <w:r>
              <w:rPr/>
              <w:t xml:space="preserve">Выполнение расчетно-графической работы на составление простейшей модели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" w:hanging="283"/>
              <w:rPr/>
            </w:pPr>
            <w:r>
              <w:rPr/>
              <w:t>Выполнение расчетно-графической работы «Производственные системы»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" w:hanging="283"/>
              <w:rPr/>
            </w:pPr>
            <w:r>
              <w:rPr/>
              <w:t xml:space="preserve">Выполнение расчетно-графической работы «Непроизводственные системы»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7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76" w:hanging="283"/>
              <w:rPr/>
            </w:pPr>
            <w:r>
              <w:rPr/>
              <w:t>Подготовка к итоговому тестирова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13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</w:rPr>
        <w:t xml:space="preserve">3. условия реализации </w:t>
      </w:r>
      <w:r>
        <w:rPr>
          <w:b/>
          <w:caps/>
          <w:sz w:val="28"/>
          <w:szCs w:val="28"/>
          <w:lang w:val="ru-RU"/>
        </w:rPr>
        <w:t>РАБОЧЕЙ ПРОГРАММЫ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3.1. </w:t>
      </w:r>
      <w:r>
        <w:rPr>
          <w:b/>
          <w:sz w:val="28"/>
          <w:szCs w:val="28"/>
        </w:rPr>
        <w:t>Материально-техническое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беспеч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bookmarkStart w:id="0" w:name="_Hlk82697903"/>
      <w:r>
        <w:rPr>
          <w:bCs/>
          <w:sz w:val="28"/>
          <w:szCs w:val="28"/>
        </w:rPr>
        <w:t>Реализация рабочей программы осуществляется в кабинете «Компьютерное моделирование». Помещение кабинета удовлетворяет требованиям Санитарно-эпидемиологических правил и нормативов и оснащено типовым оборудованием</w:t>
      </w:r>
      <w:bookmarkEnd w:id="0"/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135" w:leader="none"/>
        </w:tabs>
        <w:ind w:firstLine="523"/>
        <w:jc w:val="both"/>
        <w:rPr>
          <w:bCs/>
          <w:sz w:val="28"/>
          <w:szCs w:val="28"/>
        </w:rPr>
      </w:pPr>
      <w:bookmarkStart w:id="1" w:name="_Hlk82697962"/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функциональный комплекс преподавателя (мобильны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 (комплекты учебных таблиц, плака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реты выдающихся ученых в области информатики и информационных технологии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йные презен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bookmarkStart w:id="2" w:name="_Hlk82697962"/>
      <w:r>
        <w:rPr>
          <w:bCs/>
          <w:sz w:val="28"/>
          <w:szCs w:val="28"/>
        </w:rPr>
        <w:t>мультимедийное оборудование (мобильное).</w:t>
      </w:r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3.2. Информационное обеспечение</w:t>
      </w:r>
      <w:r>
        <w:rPr>
          <w:b/>
          <w:sz w:val="28"/>
          <w:szCs w:val="28"/>
        </w:rPr>
        <w:t xml:space="preserve"> обучения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: 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</w:rPr>
        <w:t>Семакин И. Г. Информатика. 11 класс. Базовый уровень: учебник / И. Г. Семакин, Е. К. Хеннер, Т. Ю. Шеина. — М.: БИНОМ. Лаборатория знаний, 2020. — 224 с. : ил.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ind w:left="357" w:hanging="357"/>
        <w:rPr>
          <w:sz w:val="28"/>
          <w:szCs w:val="28"/>
        </w:rPr>
      </w:pPr>
      <w:r>
        <w:rPr>
          <w:sz w:val="28"/>
          <w:szCs w:val="28"/>
        </w:rPr>
        <w:t>Сосновиков Г.К., Воробейчиков Л.А. Компьютерное моделирование. Практикум по имитационному моделированию в среде GPSS World [Электронный ресурс] : учебное пособие/ Г. К.  Сосновиков, Л.А. Воробейчиков. - М. : ИНФРА-М, 2019. - 112 с.  – Режим доступа: http://znanium.com/bookread2.php?book=500951</w:t>
      </w:r>
    </w:p>
    <w:p>
      <w:pPr>
        <w:pStyle w:val="Normal"/>
        <w:spacing w:lineRule="auto" w:line="276"/>
        <w:ind w:left="360" w:firstLine="349"/>
        <w:rPr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 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>Электронный образовательный ресурс по дисциплине «Компьютерное моделирование» для специальности 11.02.15  Инфокоммуникационные сети и системы связи [Электронный ресурс]: портал. – Режим доступа https://dom.sustec.ru/course/view.php?id=159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rPr>
          <w:sz w:val="28"/>
          <w:szCs w:val="28"/>
        </w:rPr>
      </w:pPr>
      <w:r>
        <w:rPr>
          <w:sz w:val="28"/>
        </w:rPr>
        <w:t xml:space="preserve">Градов В.М., Овечкин Г.В., Овечкин П.В., Рудаков И.В. Компьютерное моделирование </w:t>
      </w:r>
      <w:r>
        <w:rPr>
          <w:sz w:val="28"/>
          <w:szCs w:val="28"/>
        </w:rPr>
        <w:t xml:space="preserve">[Электронный ресурс] : </w:t>
      </w:r>
      <w:r>
        <w:rPr>
          <w:sz w:val="28"/>
        </w:rPr>
        <w:t xml:space="preserve"> учебник/ В.М. Градов, Г.В.Овечкин, П.В. Овечкин, И.В. Рудаков – М.: Академия, 2019.-264с. - </w:t>
      </w:r>
      <w:r>
        <w:rPr>
          <w:sz w:val="28"/>
          <w:szCs w:val="28"/>
        </w:rPr>
        <w:t>Режим доступа: http://znanium.com/bookread2.php?book=603129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rPr/>
      </w:pPr>
      <w:r>
        <w:rPr>
          <w:bCs/>
          <w:sz w:val="28"/>
          <w:szCs w:val="28"/>
        </w:rPr>
        <w:t>Федотова Е.Л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технологии в профессиональной деятельности [Электронный ресурс]: учеб. пособие/ Е. Л. Федотова. - М.: ИД ФОРУМ: ИНФРА-М, 2020. - 368с. – Режим доступа: http://znanium.com/bookread2.php?book=9448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Интернет-ресурсы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sz w:val="28"/>
        </w:rPr>
        <w:t>Единое окно доступа к образовательным ресурсам Российской Федерации [Электронный ресурс]: портал. – Режим доступа www. window. edu. ru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Федеральный центр информационно-образовательных ресурсов [Электронный ресурс]: портал. – Режим доступа </w:t>
      </w:r>
      <w:hyperlink r:id="rId5">
        <w:r>
          <w:rPr>
            <w:rStyle w:val="InternetLink"/>
            <w:sz w:val="28"/>
            <w:szCs w:val="28"/>
          </w:rPr>
          <w:t>http://fcior.edu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Электронная библиотечная система ZNANIUM.COM —http://znanium.com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чная система издательства «Лань». Пакет «Инженерные науки — Издательство Горячая линия — Телеком». —www.e.lanbook.c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проводится на втором курсе на протяжении 2 семестра и завершается зач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ми  методами обучения являются традиционные технологии, </w:t>
      </w:r>
      <w:r>
        <w:rPr>
          <w:sz w:val="28"/>
          <w:szCs w:val="28"/>
        </w:rPr>
        <w:t>технологии сотрудничества, проектные технологии, технологии проблемного и личностно-ориентированного обучения, игровые технологии, технологии развивающего обучения, интерактивные методы обучения, здоровьесберегающие технологии, технологии дистанционного обучени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 xml:space="preserve">4. Контроль  и  оценка  результатов  освоения  </w:t>
      </w:r>
      <w:r>
        <w:rPr/>
        <w:t>УЧЕБНОЙ Дисциплин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40"/>
        <w:gridCol w:w="2820"/>
      </w:tblGrid>
      <w:tr>
        <w:trPr>
          <w:tblHeader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18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риемы и методы автоматизированной обработки информации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18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состав и структуру персональных электронно-вычислительных машин (ЭВМ) и вычислительных систем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18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е системные продукты и пакеты прикладных программ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18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 применения имитационного моделирования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18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систем массового обслуживания различных типов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28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у </w:t>
            </w:r>
            <w:r>
              <w:rPr>
                <w:sz w:val="26"/>
                <w:szCs w:val="26"/>
                <w:lang w:val="en-US"/>
              </w:rPr>
              <w:t>GPS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World</w:t>
            </w:r>
            <w:r>
              <w:rPr>
                <w:sz w:val="26"/>
                <w:szCs w:val="26"/>
              </w:rPr>
              <w:t>, состав и структуру главного меню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42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имеры непроизводственных и производственных систе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Тестирование и зачет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5» - 91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4» - 71-90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3» - 51-70% правильных ответов, </w:t>
            </w:r>
          </w:p>
          <w:p>
            <w:pPr>
              <w:pStyle w:val="Style2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2» - 50% и менее правильных ответов.</w:t>
            </w:r>
          </w:p>
          <w:p>
            <w:pPr>
              <w:pStyle w:val="Style2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/>
            </w:pPr>
            <w:r>
              <w:rPr>
                <w:bCs/>
                <w:sz w:val="28"/>
                <w:szCs w:val="28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Устный опрос, тестирование, аудиторные самостоятельные работы, зачет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актические занятия, аудиторные самостоятельные работы</w:t>
            </w:r>
            <w:r>
              <w:rPr>
                <w:bCs/>
                <w:sz w:val="28"/>
                <w:szCs w:val="28"/>
              </w:rPr>
              <w:t>,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Использовать базовые системные продукты и пакеты прикладных програм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имитационное моделировани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из теории массового обслуживания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ускать, сохранять, открывать файлы в GPSS World </w:t>
            </w:r>
          </w:p>
          <w:p>
            <w:pPr>
              <w:pStyle w:val="Style47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оделировать задачи непроизводственных и производственных систем с применением GPSS Worl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34" w:right="14" w:hanging="0"/>
              <w:jc w:val="left"/>
              <w:rPr>
                <w:szCs w:val="28"/>
              </w:rPr>
            </w:pPr>
            <w:r>
              <w:rPr>
                <w:bCs/>
                <w:i/>
                <w:szCs w:val="28"/>
              </w:rPr>
              <w:t>Практические и самостоятельные работы, зачет:</w:t>
            </w:r>
          </w:p>
          <w:p>
            <w:pPr>
              <w:pStyle w:val="Style26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34" w:right="14" w:hanging="34"/>
              <w:jc w:val="left"/>
              <w:rPr/>
            </w:pPr>
            <w:r>
              <w:rPr>
                <w:szCs w:val="28"/>
              </w:rPr>
              <w:t xml:space="preserve">«5»  - работа выполнена безошибочно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ОЦЕНКА РЕЗУЛЬТАТОВ ОСВО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МИСЯ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ЛИЧНОСТНЫХ РЕЗУЛЬТАТ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2249"/>
      </w:tblGrid>
      <w:tr>
        <w:trPr>
          <w:tblHeader w:val="true"/>
        </w:trPr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ичностные результ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ализации программы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дескрипторы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д личностных результат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еализац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оспитания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роявление и демонстрация уважения к людям труда, осознание ценности собственного труда. Стремление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 4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ознающий и выполняющий требования трудовой дисциплин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ЛР14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 примерных критериев оценки личностных результатов обучающихся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Cs w:val="28"/>
        </w:rPr>
      </w:pPr>
      <w:r>
        <w:rPr>
          <w:szCs w:val="28"/>
        </w:rPr>
        <w:t>демонстрация интереса к будущей професси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Cs w:val="28"/>
        </w:rPr>
      </w:pPr>
      <w:r>
        <w:rPr>
          <w:szCs w:val="28"/>
        </w:rPr>
        <w:t>проявление высокопрофессиональной трудовой активност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Cs w:val="28"/>
        </w:rPr>
      </w:pPr>
      <w:r>
        <w:rPr>
          <w:szCs w:val="28"/>
        </w:rPr>
        <w:t>участие в исследовательской и проектной работе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Cs w:val="28"/>
        </w:rPr>
      </w:pPr>
      <w:r>
        <w:rPr>
          <w:szCs w:val="28"/>
        </w:rPr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Cs w:val="28"/>
        </w:rPr>
      </w:pPr>
      <w:r>
        <w:rPr>
          <w:szCs w:val="28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szCs w:val="28"/>
        </w:rPr>
      </w:pPr>
      <w:r>
        <w:rPr>
          <w:szCs w:val="28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.</w:t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44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Я, ЗАПЛАНИРОВАННЫЕ НА ПЕРИОД РЕАЛИЗАЦИИ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НО КАЛЕНДАРНОМУ ПЛАНУ ВОСПИТАТЕЛЬ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1134"/>
        <w:gridCol w:w="1417"/>
        <w:gridCol w:w="1985"/>
        <w:gridCol w:w="815"/>
      </w:tblGrid>
      <w:tr>
        <w:trPr>
          <w:tblHeader w:val="true"/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lang w:eastAsia="ko-KR"/>
              </w:rPr>
            </w:pPr>
            <w:r>
              <w:rPr>
                <w:b/>
                <w:kern w:val="2"/>
                <w:sz w:val="2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sz w:val="22"/>
                <w:lang w:eastAsia="ko-KR"/>
              </w:rPr>
            </w:pPr>
            <w:r>
              <w:rPr>
                <w:b/>
                <w:kern w:val="2"/>
                <w:sz w:val="22"/>
                <w:lang w:eastAsia="ko-KR"/>
              </w:rPr>
              <w:t>Содержание и формы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lang w:eastAsia="ko-KR"/>
              </w:rPr>
            </w:pPr>
            <w:r>
              <w:rPr>
                <w:b/>
                <w:kern w:val="2"/>
                <w:sz w:val="22"/>
                <w:lang w:eastAsia="ko-KR"/>
              </w:rPr>
              <w:t>Участ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lang w:eastAsia="ko-KR"/>
              </w:rPr>
            </w:pPr>
            <w:r>
              <w:rPr>
                <w:b/>
                <w:kern w:val="2"/>
                <w:sz w:val="22"/>
                <w:lang w:eastAsia="ko-KR"/>
              </w:rPr>
              <w:t>Место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lang w:eastAsia="ko-KR"/>
              </w:rPr>
            </w:pPr>
            <w:r>
              <w:rPr>
                <w:b/>
                <w:kern w:val="2"/>
                <w:sz w:val="22"/>
                <w:lang w:eastAsia="ko-KR"/>
              </w:rPr>
              <w:t>Ответственны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2"/>
                <w:lang w:eastAsia="ko-KR"/>
              </w:rPr>
            </w:pPr>
            <w:r>
              <w:rPr>
                <w:b/>
                <w:kern w:val="2"/>
                <w:sz w:val="22"/>
                <w:lang w:eastAsia="ko-KR"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- 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и проведение ежегодной колледжной олимпиады по общеобразовательным учебным дисциплинам в 2 тура: 1 тур – отборочный заочный, 2 тур – финальный, о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ур: https://dom.sustec.ru/course/view.php?id=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УрГТ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.УМЦ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едседатель  ПЦК ИТ, преподаватель учебной дисципли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Р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Октябрь-Ма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участников и организация участия в областных, региональных и межрегиональных, всероссийских и международных олимпиадах по учебным дисицплин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</w:rPr>
              <w:t>ЮУрГТ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</w:rPr>
              <w:t>Преподаватель учебной дисципли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Р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дготовка и участие в ежегодной областной студенческой научно-технической конференции «Молодежь. Наука. Технологии производства», </w:t>
            </w:r>
            <w:r>
              <w:rPr/>
              <w:t>в секции «Телекоммуни-кации и связ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Cs w:val="26"/>
              </w:rPr>
              <w:t>2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УрГТ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подаватель учебной дисципли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Р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</w:rPr>
            </w:pPr>
            <w:r>
              <w:rPr/>
              <w:t>Подготовка статей для публикации в Сборниках материалов по итогам конфер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УрГТ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подаватель учебной дисципли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Р14</w:t>
            </w:r>
          </w:p>
        </w:tc>
      </w:tr>
      <w:tr>
        <w:trPr>
          <w:trHeight w:val="2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 - март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Участие в конкурсе видеороликов и листовок о профессии (специальности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УрГТ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>зав. ЭМО, рук. спец. 11.02.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Р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Р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3" w:name="_Hlk73021281"/>
      <w:r>
        <w:rPr>
          <w:i/>
        </w:rPr>
        <w:t xml:space="preserve">ичностных результатов реализации программы воспитания и с учетом особенностей профессии/специальности </w:t>
      </w:r>
      <w:bookmarkEnd w:id="3"/>
      <w:r>
        <w:rPr>
          <w:i/>
        </w:rPr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Modern No. 20" w:hAnsi="Modern No. 20" w:cs="Modern No. 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Modern No. 20" w:hAnsi="Modern No. 20" w:cs="Modern No. 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odern No. 20" w:hAnsi="Modern No. 20" w:cs="Modern No. 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Modern No. 20" w:hAnsi="Modern No. 20" w:cs="Modern No. 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odern No. 20" w:hAnsi="Modern No. 20" w:cs="Modern No. 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1">
    <w:name w:val="st1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ontStyle74">
    <w:name w:val="Font Style74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Times New Roman" w:hAnsi="Times New Roman" w:eastAsia="MS Mincho;ＭＳ 明朝" w:cs="Times New Roman"/>
      <w:sz w:val="28"/>
      <w:szCs w:val="24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MS Mincho;ＭＳ 明朝"/>
      <w:sz w:val="28"/>
      <w:lang w:eastAsia="ja-JP"/>
    </w:rPr>
  </w:style>
  <w:style w:type="paragraph" w:styleId="Style47">
    <w:name w:val="Style47"/>
    <w:basedOn w:val="Normal"/>
    <w:next w:val="Normal"/>
    <w:qFormat/>
    <w:pPr>
      <w:widowControl w:val="false"/>
      <w:suppressAutoHyphens w:val="true"/>
      <w:autoSpaceDE w:val="false"/>
    </w:pPr>
    <w:rPr>
      <w:lang w:bidi="hi-I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fcior.edu.ru/" TargetMode="Externa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0:00:00Z</dcterms:created>
  <dc:creator>svirkova</dc:creator>
  <dc:description/>
  <cp:keywords/>
  <dc:language>en-US</dc:language>
  <cp:lastModifiedBy>Ахмадеева Наталья Владимировна</cp:lastModifiedBy>
  <cp:lastPrinted>2022-02-04T12:30:00Z</cp:lastPrinted>
  <dcterms:modified xsi:type="dcterms:W3CDTF">2022-02-04T07:34:00Z</dcterms:modified>
  <cp:revision>224</cp:revision>
  <dc:subject/>
  <dc:title/>
</cp:coreProperties>
</file>