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08.02.04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лябинск, 2019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880"/>
      </w:tblGrid>
      <w:tr>
        <w:trPr/>
        <w:tc>
          <w:tcPr>
            <w:tcW w:w="351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mbria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ГОС СПО по специальности 08.02.04  Водоснабжение и водоотведение, а также с учетом требований работодателей</w:t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</w:t>
      </w:r>
      <w:r>
        <w:rPr>
          <w:b/>
        </w:rPr>
        <w:t>А.А. Хидиятуллина</w:t>
      </w:r>
      <w:r>
        <w:rPr/>
        <w:t>, председатель ПЦК Водоснабжение и водоот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560" w:hanging="156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560" w:hanging="156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560" w:hanging="156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Heading2"/>
        <w:ind w:left="1560" w:hanging="1560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Автор</w:t>
      </w:r>
      <w:r>
        <w:rPr>
          <w:rFonts w:cs="Times New Roman" w:ascii="Times New Roman" w:hAnsi="Times New Roman"/>
          <w:i w:val="false"/>
          <w:sz w:val="24"/>
        </w:rPr>
        <w:t xml:space="preserve">: </w:t>
      </w:r>
    </w:p>
    <w:p>
      <w:pPr>
        <w:pStyle w:val="Heading2"/>
        <w:ind w:left="1560" w:hanging="15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Брага О.А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Инженерная графика» является частью программы подготовки специалистов среднего звена в соответствии с ФГОС по специальности СПО 08.02.04 Водоснабжение и водоотвед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Инженерная граф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ьзоваться нормативной документацией по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оставлению строительных и специальных чертежей; </w:t>
      </w:r>
    </w:p>
    <w:p>
      <w:pPr>
        <w:pStyle w:val="Style2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 машиностроительные, строительные и специальные чертежи;</w:t>
      </w:r>
    </w:p>
    <w:p>
      <w:pPr>
        <w:pStyle w:val="Style2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по специальности в ручной и машинной графике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4" w:right="-185" w:hanging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4" w:right="-185" w:hanging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хнологию выполнения чертежей с использованием систем автоматизированного проек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1.1. Принимать участие в</w:t>
      </w:r>
      <w:r>
        <w:rPr>
          <w:rFonts w:cs="Times New Roman" w:ascii="Times New Roman" w:hAnsi="Times New Roman"/>
          <w:sz w:val="28"/>
        </w:rPr>
        <w:t xml:space="preserve"> проектировании элементов систем водоснабжения и водоотведения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К 1.5. Разрабатывать чертежи элементов систем водоснабжения и водоотвед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:</w:t>
      </w:r>
    </w:p>
    <w:p>
      <w:pPr>
        <w:pStyle w:val="26"/>
        <w:shd w:fill="auto" w:val="clear"/>
        <w:spacing w:lineRule="auto" w:line="240"/>
        <w:ind w:firstLine="709"/>
        <w:jc w:val="both"/>
        <w:rPr/>
      </w:pPr>
      <w:r>
        <w:rPr/>
        <w:t>ОК</w:t>
      </w:r>
      <w:r>
        <w:rPr>
          <w:lang w:val="ru-RU"/>
        </w:rPr>
        <w:t xml:space="preserve"> </w:t>
      </w:r>
      <w:r>
        <w:rPr/>
        <w:t>01. Выбирать способы решения задач профессиональной деятельности применительно к различным контекстам.</w:t>
      </w:r>
    </w:p>
    <w:p>
      <w:pPr>
        <w:pStyle w:val="26"/>
        <w:shd w:fill="auto" w:val="clear"/>
        <w:spacing w:lineRule="auto" w:line="240"/>
        <w:ind w:firstLine="709"/>
        <w:jc w:val="both"/>
        <w:rPr/>
      </w:pPr>
      <w:r>
        <w:rPr/>
        <w:t>ОК</w:t>
      </w:r>
      <w:r>
        <w:rPr>
          <w:lang w:val="ru-RU"/>
        </w:rPr>
        <w:t xml:space="preserve"> </w:t>
      </w:r>
      <w:r>
        <w:rPr/>
        <w:t>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6"/>
        <w:shd w:fill="auto" w:val="clear"/>
        <w:spacing w:lineRule="auto" w:line="240"/>
        <w:ind w:firstLine="709"/>
        <w:jc w:val="both"/>
        <w:rPr/>
      </w:pPr>
      <w:r>
        <w:rPr/>
        <w:t>ОК</w:t>
      </w:r>
      <w:r>
        <w:rPr>
          <w:lang w:val="ru-RU"/>
        </w:rPr>
        <w:t xml:space="preserve"> </w:t>
      </w:r>
      <w:r>
        <w:rPr/>
        <w:t>03. Планировать и реализовывать собственное профессиональное и личностное развитие.</w:t>
      </w:r>
    </w:p>
    <w:p>
      <w:pPr>
        <w:pStyle w:val="26"/>
        <w:shd w:fill="auto" w:val="clear"/>
        <w:spacing w:lineRule="auto" w:line="240"/>
        <w:ind w:firstLine="709"/>
        <w:jc w:val="both"/>
        <w:rPr/>
      </w:pPr>
      <w:r>
        <w:rPr/>
        <w:t>ОК</w:t>
      </w:r>
      <w:r>
        <w:rPr>
          <w:lang w:val="ru-RU"/>
        </w:rPr>
        <w:t xml:space="preserve"> </w:t>
      </w:r>
      <w:r>
        <w:rPr/>
        <w:t>04. Работать в коллективе и команде, эффективно взаимодействовать с коллегами, руководством, клиентами.</w:t>
      </w:r>
    </w:p>
    <w:p>
      <w:pPr>
        <w:pStyle w:val="26"/>
        <w:shd w:fill="auto" w:val="clear"/>
        <w:spacing w:lineRule="auto" w:line="24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26"/>
        <w:shd w:fill="auto" w:val="clear"/>
        <w:spacing w:lineRule="auto" w:line="240"/>
        <w:ind w:firstLine="709"/>
        <w:jc w:val="both"/>
        <w:rPr/>
      </w:pPr>
      <w:r>
        <w:rPr/>
        <w:t>ОК</w:t>
      </w:r>
      <w:r>
        <w:rPr>
          <w:lang w:val="ru-RU"/>
        </w:rPr>
        <w:t xml:space="preserve"> </w:t>
      </w:r>
      <w:r>
        <w:rPr/>
        <w:t>10.</w:t>
      </w:r>
      <w:r>
        <w:rPr>
          <w:lang w:val="ru-RU"/>
        </w:rPr>
        <w:t xml:space="preserve"> </w:t>
      </w:r>
      <w:r>
        <w:rPr/>
        <w:t>Пользоваться профессиональной документацией на госу</w:t>
      </w:r>
      <w:r>
        <w:rPr>
          <w:lang w:val="ru-RU"/>
        </w:rPr>
        <w:t>-</w:t>
      </w:r>
      <w:r>
        <w:rPr/>
        <w:t>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4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Инженерная графика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31"/>
        <w:gridCol w:w="7392"/>
        <w:gridCol w:w="1188"/>
        <w:gridCol w:w="824"/>
        <w:gridCol w:w="2467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Тема 1. Общие правила оформления чертеж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зированного 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машиностроительные чертежи;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 Введение. Основные сведения по оформлению чертежей. Шрифты чертеж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 xml:space="preserve"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 Типы шрифтов, их отличительные и общие свойства. Номер шрифта, параметр шрифта по ЕСКД Конструкция прописных, строчных букв и цифр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 Основные правила нанесения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Масштабы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Применение и обозначение масштаба. Нанесение размеров и предельных отклонений. Общие требования. Размерные и выносные линии, порядок их проведения. Форма стрелок. Размерные числа и условные знак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: выполнение контура детали с нанесением размеро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1.3. Геометрические построения. Технические средства автоматизации графических работ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Знакомство и основной алгоритм  работы в системе 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>. Базовые приемы работы.</w:t>
            </w:r>
            <w:r>
              <w:rPr/>
              <w:t xml:space="preserve"> Выполнение  чертежа  в пространстве  модели  и формирование графических документов  в системе AutoCAD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№2: выполнение геометрических построений, сопряжений, лекальных кривых, уклона, конус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 «Титульный лист» (на ПК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2 «Линии чертежа» (на ПК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2. Проекционное черчен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зированн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машиностроительные чертежи;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1. Методы проецирования. Проецирование точки, отрезка прямой линии и плоской фигуры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3: выполнение комплексных чертежей точек, отрезков частного и общего положени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4: выполнение комплексных чертежей правильных многоугольников частного и общего положени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Выполнение комплексных чертежей точек, отрезков, плоских геометрических фигу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2. Аксонометрические проекции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5: выполнение изометрии правильных многоугольников, изометрии окруж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/>
            </w:pPr>
            <w:r>
              <w:rPr>
                <w:bCs/>
              </w:rPr>
              <w:t>Выполнение изометрии  правильного 3-х и 6-ти угольника в профильной  плоскости проек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3. Проецирование геометрических тел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6: выполнение комплексных чертежей и аксонометрии призмы, пирамиды, цилиндра и конуса. Построение проекций точек на их поверх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3 «Проекции геометрических тел» (на ПК)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Cs/>
              </w:rPr>
            </w:pPr>
            <w:r>
              <w:rPr>
                <w:bCs/>
              </w:rPr>
              <w:t>Выполнение изометрии геометрических т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 Взаимное пересечение поверхностей тел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Метод вспомогательных секущих плоскостей для построения линий пересечения геометрических т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4 «Пересечение двух цилиндров»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5. Техническое рисование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Назначение технического рисунка, его наглядность и отличие от чертежа, выполненного в аксонометрической проекции. Технический рисунок модели, последовательность его выпол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5 «Технический  рисунок модели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Оформление технического рисунка модел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 Машиностроительное черчен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зированного  проектирования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машиностроительные чертежи;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1. Изображения - виды, разрезы, сечения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 xml:space="preserve">Виды изделий и требования ЕСКД к чертежам. Особенности машиностроительных чертежей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, изображение, обозначение. Различия между разрезами и сечениями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Упражнение №7: вычерчивание по аксонометрическому изображению трех видов модели с нанесением размеро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ктическая работа№6 «Разрезы простые» (на ПК)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8: выполнение сечений (на ПК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4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Работа со стандартом – изучение ГОСТ 2.305–2008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Выполнение изометрии модели с четвертью вырез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Резьба. Резьбовые изделия. </w:t>
            </w:r>
            <w:r>
              <w:rPr>
                <w:b/>
              </w:rPr>
              <w:t>Разъемные</w:t>
            </w:r>
            <w:r>
              <w:rPr>
                <w:b/>
                <w:bCs/>
              </w:rPr>
              <w:t xml:space="preserve"> соединения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Назначение соединений. Виды разъёмных соединений. Условные изображения резьбовых соединений на чертеже. Понятие о сборочном чертеже. Упрощения, применяемые на сборочных чертежах. Спецификация. Редактирование чертежа в системе 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Упражнение №9: выполнение чертежа резьбового соединения болто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7 «Соединение труб фитингами» (на ПК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бота со стандартом – изучение  ГОСТ 2.311-68, ГОСТ 2.315-68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/>
                <w:b/>
                <w:bCs/>
              </w:rPr>
            </w:pPr>
            <w:r>
              <w:rPr>
                <w:bCs/>
              </w:rPr>
              <w:t>Выполнение спецификаци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3. Эскизы деталей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Назначение эскиза и рабочего чертежа. Последовательность выполнения эскиза и рабочего чертежа детали. Выбор масштаба, формата. Компоновка чертеж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0: выполнение эскиза детал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Оформление эскиза детал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сновы строительного черч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 xml:space="preserve">- требования системы проектной документации для строительства к оформлению чертежей; 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4" w:hanging="0"/>
              <w:rPr>
                <w:b/>
                <w:b/>
                <w:bCs/>
              </w:rPr>
            </w:pPr>
            <w:r>
              <w:rPr/>
              <w:t>- технологию выполнения чертежей с использованием систем автоматизированн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ind w:left="0" w:hanging="7"/>
              <w:rPr/>
            </w:pPr>
            <w:r>
              <w:rPr/>
              <w:t>пользоваться нормативной документацией по</w:t>
            </w:r>
            <w:r>
              <w:rPr>
                <w:bCs/>
              </w:rPr>
              <w:t> </w:t>
            </w:r>
            <w:r>
              <w:rPr/>
              <w:t xml:space="preserve">составлению строительных и специальных чертежей; 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ind w:left="0" w:hanging="7"/>
              <w:rPr/>
            </w:pPr>
            <w:r>
              <w:rPr/>
              <w:t>читать строительные и специальные чертежи;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ind w:left="0" w:hanging="7"/>
              <w:rPr/>
            </w:pPr>
            <w:r>
              <w:rPr/>
              <w:t>выполнять чертежи по специальности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1. Общие правила оформления строительных чертежей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Виды, содержание и особенности оформления строительных чертежей. </w:t>
            </w:r>
            <w:r>
              <w:rPr/>
              <w:t>Особенности нанесения размеров</w:t>
            </w:r>
            <w:r>
              <w:rPr>
                <w:bCs/>
              </w:rPr>
              <w:t>. Форма, содержание и размеры граф основной надписи в соответствии с ГОСТ 21.101-97. СПДС.</w:t>
            </w:r>
            <w:r>
              <w:rPr/>
              <w:t xml:space="preserve"> </w:t>
            </w:r>
            <w:r>
              <w:rPr>
                <w:bCs/>
              </w:rPr>
              <w:t>Графические обозначения материалов в сечениях и на фасадах по ГОСТ 2.306-68* ЕСКД.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1: выполнение условных графических обозначений строительных материалов (на ПК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2. Чертежи гражданских зданий. Планы этажей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spacing w:val="-1"/>
              </w:rPr>
              <w:t xml:space="preserve">Архитектурно-строительные рабочие чертежи. Координационные оси зданий. Привязка стен к  координационным осям. Отметки уровней элементов конструкций. Состав и последовательность выполнения планов этажей. Условные изображения элементов зданий (стен, колонн, оконных и дверных проёмов, лестниц и др.) по ГОСТ 21.501-93. Условные графические обозначения элементов санитарно-технических устройств в соответствии с ГОСТ 2786-70*. Особенности нанесения размеров. Экспликация помещений. </w:t>
            </w:r>
            <w:r>
              <w:rPr/>
              <w:t xml:space="preserve"> Выполнение  чертежа  в пространстве  модели  и формирование графических документов  в системе AutoCAD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8 «Архитектурно-строительный чертеж» (на ПК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Работа со стандартом – изучение  ГОСТ 21.501-93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Тема 4.3 </w:t>
            </w:r>
            <w:r>
              <w:rPr>
                <w:b/>
                <w:spacing w:val="-1"/>
              </w:rPr>
              <w:t>Чер</w:t>
            </w:r>
            <w:r>
              <w:rPr>
                <w:b/>
              </w:rPr>
              <w:t>тежи фасадов и разрезов гражданских зданий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Фасады здания как тип изображения. Продольные и поперечные разрезы. Выбор положения секущей плоскости и обозначение ее на плане этажа. Проекционная связь фасада с планом и разрезом. Последовательность выполнения фасада и разреза. Нанесение высотных отметок на изображения фасада и разреза зда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8 «Архитектурно-строительный чертеж» (на ПК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Тема 4.4 </w:t>
            </w:r>
            <w:r>
              <w:rPr>
                <w:b/>
                <w:spacing w:val="-1"/>
              </w:rPr>
              <w:t>Чер</w:t>
            </w:r>
            <w:r>
              <w:rPr>
                <w:b/>
              </w:rPr>
              <w:t>тежи генеральных планов.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.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</w:t>
            </w:r>
            <w:r>
              <w:rPr>
                <w:spacing w:val="-1"/>
              </w:rPr>
              <w:t xml:space="preserve"> генерального плана. Топографическая основа генерального плана. Условно-графическое изображение элемен</w:t>
            </w:r>
            <w:r>
              <w:rPr/>
              <w:t>тов генеральных планов, сооружений и транспорта по ГОСТ 21.204-93. СПДС. Условные обозначения трубопроводов санитарно-технических систем ГОСТ 21.105-93, ГОСТ 21.106-93 Условные обозначения трубопроводов водоснабжения и канализации. Наружные сети. Правила выполнения чертежей генеральных планов. Назначение и состав изображения чертежа генерального плана объек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9 «Генеральный план» (на ПК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 xml:space="preserve">Работа со стандартом – изучение  </w:t>
            </w:r>
            <w:r>
              <w:rPr/>
              <w:t>ГОСТ 21.204-93, ГОСТ 21.105-93, ГОСТ 21.106-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формление эскиза генерального плана, составление экспликации зданий и сооружени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5. Чертежи и схемы по специальност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 xml:space="preserve">- требования системы проектной документации для строительства к оформлению чертежей; 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4" w:hanging="0"/>
              <w:rPr>
                <w:b/>
                <w:b/>
                <w:bCs/>
              </w:rPr>
            </w:pPr>
            <w:r>
              <w:rPr/>
              <w:t>- технологию выполнения чертежей с использованием систем автоматизированн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пользоваться нормативной документацией по</w:t>
            </w:r>
            <w:r>
              <w:rPr>
                <w:bCs/>
              </w:rPr>
              <w:t> </w:t>
            </w:r>
            <w:r>
              <w:rPr/>
              <w:t xml:space="preserve">составлению строительных и специальных чертежей; 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строительные и специальные чертежи;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е.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Тема</w:t>
            </w:r>
            <w:r>
              <w:rPr>
                <w:b/>
              </w:rPr>
              <w:t xml:space="preserve"> 5.1 Генеральный план очистной станции и схемы высотного </w:t>
            </w:r>
            <w:r>
              <w:rPr>
                <w:b/>
                <w:bCs/>
                <w:spacing w:val="-1"/>
              </w:rPr>
              <w:t>расположения сооружений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/>
            </w:pPr>
            <w:r>
              <w:rPr/>
              <w:t xml:space="preserve">Назначение и </w:t>
            </w:r>
            <w:r>
              <w:rPr>
                <w:bCs/>
              </w:rPr>
              <w:t>состав</w:t>
            </w:r>
            <w:r>
              <w:rPr/>
              <w:t xml:space="preserve"> изображения генерального плана очистной станции </w:t>
            </w:r>
            <w:r>
              <w:rPr>
                <w:b/>
                <w:bCs/>
              </w:rPr>
              <w:t xml:space="preserve">с </w:t>
            </w:r>
            <w:r>
              <w:rPr/>
              <w:t>расположением основных и вспомогательных сооружений, коммуникаций. Высотное расположение сооружений в виде профилей движения воды и по пути движения ила. Масштаб вертикальны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spacing w:val="-1"/>
              </w:rPr>
              <w:t>Упражнение №12: выполнение профилей по воде и нанесение необходимых обозначени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spacing w:val="-1"/>
              </w:rPr>
              <w:t>Тема</w:t>
            </w:r>
            <w:r>
              <w:rPr>
                <w:b/>
              </w:rPr>
              <w:t xml:space="preserve"> 5.2 Чертежи систем водоснабжения и канализации зданий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ГОСТ 21.601-79 Водопровод и канализация. Состав и правила выполне</w:t>
              <w:softHyphen/>
              <w:t>ния рабочих чертежей внутренних водопроводов и канализации зданий и со</w:t>
              <w:softHyphen/>
              <w:t>оружений. Условные графические обозначения элементов трубопроводов ГОСТ 2.784-70, условные графические обозначения трубопроводной арматуры ГОСТ 2.785-70, условные графические обозначения санитарно-технических устройств ГОСТ 2.786-70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0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«Чертежи систем водоснабжения зданий» (на ПК)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1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«Монтажная схема колодцев» (на ПК)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 инженерной графики.</w:t>
      </w:r>
    </w:p>
    <w:p>
      <w:pPr>
        <w:pStyle w:val="Default"/>
        <w:tabs>
          <w:tab w:val="clear" w:pos="708"/>
          <w:tab w:val="left" w:pos="0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для обучающихся;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рабочее место для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>принтер формата А3 (или А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и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Большаков В.П. Инженерная и компьютерная графика. Теоретический курс и тестовые задания  [Текст]: учебное пособие / В.П. Большаков, А.В. Чагина. – СПб</w:t>
      </w:r>
      <w:r>
        <w:rPr>
          <w:bCs/>
          <w:sz w:val="28"/>
          <w:szCs w:val="28"/>
        </w:rPr>
        <w:t xml:space="preserve">.: </w:t>
      </w:r>
      <w:r>
        <w:rPr>
          <w:sz w:val="28"/>
          <w:szCs w:val="28"/>
        </w:rPr>
        <w:t>БХВ-Петербург, 2016 –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FORMATTEXT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4-93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1994-09-01 : взамен ГОСТ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108-78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 21.508-93.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: дата введения 1994-09-01: взамен </w:t>
      </w:r>
      <w:r>
        <w:rPr>
          <w:rFonts w:cs="Times New Roman" w:ascii="Times New Roman" w:hAnsi="Times New Roman"/>
          <w:sz w:val="28"/>
          <w:szCs w:val="28"/>
        </w:rPr>
        <w:t>ГОСТ 21.508-85.</w:t>
      </w:r>
      <w:r>
        <w:rPr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FORMATTEX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: взамен ГОСТ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 21.1101 - 2009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386"/>
        <w:gridCol w:w="2476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законы, методы и приемы проекционного черч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autoSpaceDE w:val="false"/>
              <w:ind w:left="0" w:hanging="360"/>
              <w:rPr/>
            </w:pPr>
            <w:r>
              <w:rPr/>
              <w:t>- 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ехнология выполнения чертежей с использованием систем автоматизированного проектирования.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ормативной документацией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ю строительных и специальных чертежей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машиностроительные, строительные и специальные чертежи;</w:t>
            </w:r>
          </w:p>
          <w:p>
            <w:pPr>
              <w:pStyle w:val="Normal"/>
              <w:rPr>
                <w:bCs/>
              </w:rPr>
            </w:pPr>
            <w:r>
              <w:rPr/>
              <w:t>- выполнять чертежи по специальности в ручной и машинной графике</w:t>
            </w:r>
            <w:r>
              <w:rPr>
                <w:bCs/>
              </w:rPr>
              <w:t xml:space="preserve">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Практические работы и упражнения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4" w:right="-185" w:hanging="4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82"/>
        </w:tabs>
        <w:ind w:left="255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kodeks://link/d?nd=1200075974" TargetMode="External"/><Relationship Id="rId6" Type="http://schemas.openxmlformats.org/officeDocument/2006/relationships/hyperlink" Target="kodeks://link/d?nd=1200075974" TargetMode="External"/><Relationship Id="rId7" Type="http://schemas.openxmlformats.org/officeDocument/2006/relationships/hyperlink" Target="kodeks://link/d?nd=1200075974" TargetMode="External"/><Relationship Id="rId8" Type="http://schemas.openxmlformats.org/officeDocument/2006/relationships/hyperlink" Target="kodeks://link/d?nd=1200075974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1:00Z</dcterms:created>
  <dc:creator>BLINOV</dc:creator>
  <dc:description/>
  <dc:language>en-US</dc:language>
  <cp:lastModifiedBy>lada</cp:lastModifiedBy>
  <cp:lastPrinted>2019-06-10T12:55:00Z</cp:lastPrinted>
  <dcterms:modified xsi:type="dcterms:W3CDTF">2020-12-28T10:41:00Z</dcterms:modified>
  <cp:revision>2</cp:revision>
  <dc:subject/>
  <dc:title>ПРОЕКТ</dc:title>
</cp:coreProperties>
</file>