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4"/>
        </w:rPr>
        <w:t>Психология обще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8.02.04  Водоснабжение и водоотве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8.02.04 Водоснабжение и водоотведение, а также в соответствии с требованиями работодателей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9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А.А. Хидиятуллин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втор: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Маковецкая Л.Н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right="283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right="28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 СОГЛАСОВАНИЯ</w:t>
      </w:r>
    </w:p>
    <w:p>
      <w:pPr>
        <w:pStyle w:val="Normal"/>
        <w:spacing w:lineRule="auto" w:line="360"/>
        <w:ind w:left="-426" w:right="283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программу учебной  дисциплины «Психология общения» для специальности 08.02.04  </w:t>
      </w:r>
      <w:r>
        <w:rPr>
          <w:rFonts w:cs="Times New Roman" w:ascii="Times New Roman" w:hAnsi="Times New Roman"/>
          <w:b/>
          <w:bCs/>
          <w:sz w:val="28"/>
          <w:szCs w:val="28"/>
        </w:rPr>
        <w:t>Водоснабжение и водоотвед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разработанную преподавателем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ГБПО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Южно-Уральского государственного технического колледжа  Маковецкой  Л.Н.</w:t>
      </w:r>
    </w:p>
    <w:p>
      <w:pPr>
        <w:pStyle w:val="Normal"/>
        <w:spacing w:before="0" w:after="0"/>
        <w:ind w:left="-425" w:right="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по дисциплине «Психология общения» составлена для студентов очной формы обучения в соответствии с ФГОС СПО по  специальности 08.02.04  </w:t>
      </w:r>
      <w:r>
        <w:rPr>
          <w:rFonts w:cs="Times New Roman" w:ascii="Times New Roman" w:hAnsi="Times New Roman"/>
          <w:bCs/>
          <w:sz w:val="28"/>
          <w:szCs w:val="28"/>
        </w:rPr>
        <w:t>Водоснабжение и водоотведение.</w:t>
      </w:r>
    </w:p>
    <w:p>
      <w:pPr>
        <w:pStyle w:val="Normal"/>
        <w:spacing w:before="0" w:after="0"/>
        <w:ind w:left="-425" w:right="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ение дисциплины направлено на формирование у студентов коммуникативных ум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ов эффективного общения, соблюдения этических норм, необходимых для успешного межличностного взаимодействия.</w:t>
      </w:r>
    </w:p>
    <w:p>
      <w:pPr>
        <w:pStyle w:val="Normal"/>
        <w:spacing w:before="0" w:after="0"/>
        <w:ind w:left="-425" w:right="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программа рассчитана на 45 часов, из них на теоретическое обучение 26 часов, на практические занятия 18 часов.</w:t>
      </w:r>
    </w:p>
    <w:p>
      <w:pPr>
        <w:pStyle w:val="Normal"/>
        <w:spacing w:before="0" w:after="0"/>
        <w:ind w:left="-425" w:right="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ом разработаны:</w:t>
      </w:r>
    </w:p>
    <w:p>
      <w:pPr>
        <w:pStyle w:val="Normal"/>
        <w:spacing w:before="0" w:after="0"/>
        <w:ind w:left="-425" w:right="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рограммы учебной дисциплины  (область применения программы, цели и планируемые  результаты освоения учебной дисциплины) </w:t>
      </w:r>
    </w:p>
    <w:p>
      <w:pPr>
        <w:pStyle w:val="Normal"/>
        <w:spacing w:before="0" w:after="0"/>
        <w:ind w:left="-425" w:right="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а и содержание программы (с распределением объема времени на  разные виды учебной работы)</w:t>
      </w:r>
    </w:p>
    <w:p>
      <w:pPr>
        <w:pStyle w:val="Normal"/>
        <w:spacing w:before="0" w:after="0"/>
        <w:ind w:left="-425" w:right="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реализации (материально-техническое обеспечение, список основной и дополнительной литературы, интернет –  источников)</w:t>
      </w:r>
    </w:p>
    <w:p>
      <w:pPr>
        <w:pStyle w:val="Normal"/>
        <w:spacing w:before="0" w:after="0"/>
        <w:ind w:left="-425" w:right="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и оценка результатов освоения учебной дисциплины  для студентов очной формы обучения специальности 08.02.04  </w:t>
      </w:r>
      <w:r>
        <w:rPr>
          <w:rFonts w:cs="Times New Roman" w:ascii="Times New Roman" w:hAnsi="Times New Roman"/>
          <w:bCs/>
          <w:sz w:val="28"/>
          <w:szCs w:val="28"/>
        </w:rPr>
        <w:t>Водоснабжение и водоотведение</w:t>
      </w:r>
    </w:p>
    <w:p>
      <w:pPr>
        <w:pStyle w:val="Normal"/>
        <w:spacing w:lineRule="auto" w:line="360" w:before="0" w:after="0"/>
        <w:ind w:left="-425" w:right="42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-425" w:right="42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-425" w:right="42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-425" w:right="42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-425" w:right="42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92215" cy="147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8.02.04  Водоснабжение и водоотвед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«Психология общения» относится к дисциплинам общего гуманитарного  и социально-экономического цикл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567"/>
        <w:jc w:val="both"/>
        <w:rPr/>
      </w:pPr>
      <w:r>
        <w:rPr/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емы саморегуляции поведения в процессе межличностного обще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функции, виды и уровн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змы взаимопонимания в общен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 стил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бальные и невербальные средства общ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Pboth"/>
        <w:numPr>
          <w:ilvl w:val="0"/>
          <w:numId w:val="3"/>
        </w:numPr>
        <w:spacing w:lineRule="auto" w:line="276" w:before="0" w:after="0"/>
        <w:ind w:left="0" w:firstLine="567"/>
        <w:jc w:val="both"/>
        <w:textAlignment w:val="baseline"/>
        <w:rPr/>
      </w:pPr>
      <w:r>
        <w:rPr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Pboth"/>
        <w:numPr>
          <w:ilvl w:val="0"/>
          <w:numId w:val="3"/>
        </w:numPr>
        <w:spacing w:lineRule="auto" w:line="276" w:before="0" w:after="0"/>
        <w:ind w:left="0" w:firstLine="567"/>
        <w:jc w:val="both"/>
        <w:textAlignment w:val="baseline"/>
        <w:rPr/>
      </w:pPr>
      <w:bookmarkStart w:id="0" w:name="100100"/>
      <w:bookmarkEnd w:id="0"/>
      <w:r>
        <w:rPr>
          <w:color w:val="000000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Pboth"/>
        <w:numPr>
          <w:ilvl w:val="0"/>
          <w:numId w:val="3"/>
        </w:numPr>
        <w:spacing w:lineRule="auto" w:line="276" w:before="0" w:after="0"/>
        <w:ind w:left="0" w:firstLine="567"/>
        <w:jc w:val="both"/>
        <w:textAlignment w:val="baseline"/>
        <w:rPr/>
      </w:pPr>
      <w:bookmarkStart w:id="1" w:name="100101"/>
      <w:bookmarkEnd w:id="1"/>
      <w:r>
        <w:rPr>
          <w:color w:val="000000"/>
        </w:rPr>
        <w:t>ОК 03. Планировать и реализовывать собственное профессиональное и личностное развитие;</w:t>
      </w:r>
    </w:p>
    <w:p>
      <w:pPr>
        <w:pStyle w:val="Pboth"/>
        <w:numPr>
          <w:ilvl w:val="0"/>
          <w:numId w:val="3"/>
        </w:numPr>
        <w:spacing w:lineRule="auto" w:line="276" w:before="0" w:after="0"/>
        <w:ind w:left="0" w:firstLine="567"/>
        <w:jc w:val="both"/>
        <w:textAlignment w:val="baseline"/>
        <w:rPr/>
      </w:pPr>
      <w:bookmarkStart w:id="2" w:name="100102"/>
      <w:bookmarkEnd w:id="2"/>
      <w:r>
        <w:rPr>
          <w:color w:val="000000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Pboth"/>
        <w:numPr>
          <w:ilvl w:val="0"/>
          <w:numId w:val="3"/>
        </w:numPr>
        <w:spacing w:lineRule="auto" w:line="276" w:before="0" w:after="0"/>
        <w:ind w:left="0" w:firstLine="567"/>
        <w:jc w:val="both"/>
        <w:textAlignment w:val="baseline"/>
        <w:rPr/>
      </w:pPr>
      <w:bookmarkStart w:id="3" w:name="100103"/>
      <w:bookmarkEnd w:id="3"/>
      <w:r>
        <w:rPr>
          <w:color w:val="000000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Pboth"/>
        <w:numPr>
          <w:ilvl w:val="0"/>
          <w:numId w:val="3"/>
        </w:numPr>
        <w:spacing w:lineRule="auto" w:line="276" w:before="0" w:after="0"/>
        <w:ind w:left="0" w:firstLine="567"/>
        <w:jc w:val="both"/>
        <w:textAlignment w:val="baseline"/>
        <w:rPr/>
      </w:pPr>
      <w:bookmarkStart w:id="4" w:name="100104"/>
      <w:bookmarkEnd w:id="4"/>
      <w:r>
        <w:rPr>
          <w:color w:val="000000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Pboth"/>
        <w:numPr>
          <w:ilvl w:val="0"/>
          <w:numId w:val="3"/>
        </w:numPr>
        <w:spacing w:lineRule="auto" w:line="276" w:before="0" w:after="0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>ПК 2.4. Планировать обеспечение работ в условиях нестандартных ситуац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5 часов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5 часов, в том числе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часов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18 часов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2098"/>
      </w:tblGrid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257"/>
        <w:gridCol w:w="1273"/>
        <w:gridCol w:w="1406"/>
        <w:gridCol w:w="2620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содержание общения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, функции, виды и уровни общения; виды и стили общения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ния в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и,  формы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уровни общ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ем и   передача информации,   познание   людьми друг    друга,      регуляция людьми    поведения   друг друга,   организация совместной деятельности, дружеская   кооперация,     антагонистическое  соперничество, дружеское сорев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ановления контактов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эффективного слуша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Структура общения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и невербальные средства общения; механизмы взаимопонимания в общен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ики и приемы эффективного общения в профессиональной деятельност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ая сторона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средства коммуникации.  Вербальные и невербальные сигналы. Признаки коммуникативной стороны общения. Коммуникативные барьер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цеп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перцеп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ругом человеке.  Эмпатия, рефлексия, аттракция, идентификация. Феномены общ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ак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  взаимодействия, виды взаимодействия.  Ритуальное общение, манипулятивное общение, гуманистическое общение.  Степени продуктивной конкуренц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манипуля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аморегуляции как  условие эффективности общения в профессиональной деятельност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Психологические особенност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и приемы общения, правила слушания, ведения беседы, убежд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-ния в профессио-нальной деятельнос-ти;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спользовать приемы саморегуля-ции поведения в процессе межлич-ностного общ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 особенности ведения бесе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проведения беседы.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Эффект стереотипизации.  Организационные моменты беседы.  Основные психологические принципы беседы.  Методы ведения беседы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слушания собеседн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хи слушанию.  Виды слушания. Нерефлексивное и рефлексивное слушание.  Ошибки слуша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ы собеседников и их психологическая сущность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ытые вопросы, открытые вопросы,  риторические вопросы. Парирование замечаний собеседнико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приемы влияния на партн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ая сторона общения.  Составляющие психологических приемов.  Психологическая подстрой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психологического присоедин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и тактика аргументиро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новные конструкции аргументации.     Приемы аргументации.  Логические довод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тактики аргументирова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ика и комплимент в коммуник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тивная критика, разрушительная критика.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рытые, положительные установки. Значение компли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влияния комплимента на человек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   особенности   публичного выступ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иемы   публичного выступления.  Этапы   публичного выступления.   Состояние оратора.    Работа с аудиторией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фликты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конфликтов.   Инцидент.   Конфликтная ситуация.   Объект конфликта.   Предмет конфликта.    Конфликтогены.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личностные конфликты и способы их разре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и деструктивные конфли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конфлик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устранения конфликта. Приемы преодоления конфликта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общения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фликтных ситуаций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регулирования конфликтных ситуаций  в сфере производственной деятельност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УСЛОВИЯ РЕАЛИЗАЦИИ ПРОГРАМ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 программы учебной дисциплины колледж располагает  учебным кабинетом социально-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 оборудов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 рабочие места для преподавателя и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комплект демонстрационных материа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иллюстрации, фотографии, схемы,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мобильный АРМ преподавателя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Кузнецов И.Н. Деловое общение: учебник. – М.: Дашков и К° , 2017. – 128 с. [ИБС &lt;&lt;Лань&gt;&gt;]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Лавриненко В.Н. Психология и этика делового общения: учебник.- СПБ Юрай ,2016 . [ИБС &lt;&lt;Лань&gt;&gt;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78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Шеламова, Г. М. Деловая культура и психология общения : учеб. пособие для сред. проф. образования / Г. М. Шеламова. – М.: Изд. Центр  “Академия”,2016. – 128 с.- (Проф. образование)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 Руденко, А.М. Деловое общение  (учебное пособие) / А.М. Руденко, С.И. Самыгин – М.:КноРус,2016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Канке , А.А. Профессиональная этика и психология делового общения (учебное пособие для ССУЗов) / А.А. Канке, И.П. Кошевая- М.: Форум,2017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2015-2016)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wirp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umanitari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s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0-6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lle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5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*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hi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2753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ov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sentat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sterknow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manitar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третьем курсе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 методами обучения являются лекции, ролевые игры, проблемные методы,  тематические обсуждения,тренинги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left="284" w:hanging="0"/>
        <w:rPr/>
      </w:pPr>
      <w:bookmarkStart w:id="5" w:name="_GoBack"/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490"/>
        <w:gridCol w:w="2185"/>
      </w:tblGrid>
      <w:tr>
        <w:trPr>
          <w:trHeight w:val="68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стил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бальные и невербальные средства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Default"/>
              <w:ind w:right="282" w:hanging="0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Calibri Light;Calibri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eastAsia="Times New Roman" w:cs="Calibri Light;Calibri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;Calibri" w:hAnsi="Calibri Light;Calibri" w:eastAsia="Times New Roman" w:cs="Calibri Light;Calibri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;Calibri" w:hAnsi="Calibri Light;Calibri" w:eastAsia="Times New Roman" w:cs="Calibri Light;Calibri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ict.edu.ru/" TargetMode="External"/><Relationship Id="rId7" Type="http://schemas.openxmlformats.org/officeDocument/2006/relationships/hyperlink" Target="http://www.twirpx.com/files/humanitarian/ido/" TargetMode="External"/><Relationship Id="rId8" Type="http://schemas.openxmlformats.org/officeDocument/2006/relationships/hyperlink" Target="http://center-kasta.ru/index/uslugi/0-6" TargetMode="External"/><Relationship Id="rId9" Type="http://schemas.openxmlformats.org/officeDocument/2006/relationships/hyperlink" Target="http://www.ecollege.ru/xbooks/xbook105/book.index/index.html?go=index*" TargetMode="External"/><Relationship Id="rId10" Type="http://schemas.openxmlformats.org/officeDocument/2006/relationships/hyperlink" Target="http://www.arhibook.ru/12753-delovoe-obshhenie.html" TargetMode="External"/><Relationship Id="rId11" Type="http://schemas.openxmlformats.org/officeDocument/2006/relationships/hyperlink" Target="http://presentation.masterknown.ru/gumanitarnie/del_obshenie/index.html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01:00Z</dcterms:created>
  <dc:creator>оля</dc:creator>
  <dc:description/>
  <cp:keywords/>
  <dc:language>en-US</dc:language>
  <cp:lastModifiedBy>lada</cp:lastModifiedBy>
  <cp:lastPrinted>2020-02-14T09:29:00Z</cp:lastPrinted>
  <dcterms:modified xsi:type="dcterms:W3CDTF">2020-02-14T03:31:00Z</dcterms:modified>
  <cp:revision>120</cp:revision>
  <dc:subject/>
  <dc:title/>
</cp:coreProperties>
</file>