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08.02.04 Водоснабжение  водоот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4 Водоснабжение и водоотведение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Агеева Ольга Владимировна, преподаватель ГБПОУ «ЮУрГТ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Heading9"/>
        <w:tabs>
          <w:tab w:val="clear" w:pos="708"/>
          <w:tab w:val="left" w:pos="709" w:leader="none"/>
          <w:tab w:val="left" w:pos="91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8.02.0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доснабжение и водоотвед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1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общеобразовательной программы учебной дисциплины: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5 час,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, в том числе: 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1 час,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34 часов; 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9744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ё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27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4"/>
        <w:gridCol w:w="7329"/>
        <w:gridCol w:w="62"/>
        <w:gridCol w:w="1156"/>
        <w:gridCol w:w="1480"/>
        <w:gridCol w:w="2549"/>
      </w:tblGrid>
      <w:tr>
        <w:trPr>
          <w:trHeight w:val="23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 История философ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как мировоззрение.</w:t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Античная философ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Философия Средневековья и эпохи Возрожде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лософия Нового време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ов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еков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. Отечественная философия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ория современной философ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Философское учение о быти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</w:t>
            </w:r>
            <w:r>
              <w:rPr>
                <w:rFonts w:cs="Times New Roman" w:ascii="Times New Roman" w:hAnsi="Times New Roman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знании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3. Познание, его формы и уров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0 «</w:t>
            </w:r>
            <w:r>
              <w:rPr>
                <w:rFonts w:cs="Times New Roman" w:ascii="Times New Roman" w:hAnsi="Times New Roman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4. Научная, философская, религиозная картины мира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Философская антропология и социальная философ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 1. Философия о человеке и смысле жизни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3.2.Общество и его развитие.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3. Философия культуры. 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 Глобальные проблемы современности.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о социальных и этических проблемах, связанных с развитием и использованием достижений науки, техни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общеобразовательной учебной дисциплины «Основы философии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убин В.Д. Основы философии: учеб. пособие / В.Д. Губин.-2-е изд.-М.: ФОРУМ: ИНФРА-М, 2016.-28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ычев А.А. Основы философии : учеб. пособие / А.А. Сычев.-М.: Альфа-М: ИНФРА - М, 2016.-36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уревич П.С. Основы философии : учеб. пособие / П.С.  Гуревич.-М.: Кнорус, 2016.- 47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к подготовке и проведению семинарских занятий по дисциплине «Основы философии»,(сост. Агеева О.В.) – Челябинск, 2017.-35 с.</w:t>
      </w:r>
    </w:p>
    <w:p>
      <w:pPr>
        <w:pStyle w:val="Default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ia.ru/ -Библиотека философии и религ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biblioclub.ru/img/nd/img/online.gif- Университетская библиотека onl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третьем курсе, на протяжении 1 семестра и завершается зачё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369"/>
        <w:gridCol w:w="2814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, как основа поведения в коллективе,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роде ценностей, их месте в жизни общества и личности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 w:before="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18"/>
              <w:spacing w:lineRule="atLeast" w:line="288" w:before="248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18"/>
              <w:spacing w:lineRule="atLeast" w:line="288" w:before="248" w:after="28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Style18"/>
              <w:spacing w:lineRule="atLeast" w:line="288"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раивать общение на основе общечеловеческих ценностей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88" w:before="28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ка результатов выполнения практической работы, дифференцированный зачё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odern No. 20" w:hAnsi="Modern No. 20" w:cs="Modern No. 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3:56:00Z</dcterms:created>
  <dc:creator>оля</dc:creator>
  <dc:description/>
  <dc:language>en-US</dc:language>
  <cp:lastModifiedBy>lada</cp:lastModifiedBy>
  <cp:lastPrinted>2017-01-12T20:01:00Z</cp:lastPrinted>
  <dcterms:modified xsi:type="dcterms:W3CDTF">2020-12-29T03:56:00Z</dcterms:modified>
  <cp:revision>2</cp:revision>
  <dc:subject/>
  <dc:title/>
</cp:coreProperties>
</file>