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numPr>
          <w:ilvl w:val="0"/>
          <w:numId w:val="0"/>
        </w:numPr>
        <w:ind w:left="0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tabs>
          <w:tab w:val="clear" w:pos="709"/>
          <w:tab w:val="left" w:pos="34" w:leader="none"/>
        </w:tabs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34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34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9"/>
          <w:tab w:val="left" w:pos="34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9"/>
          <w:tab w:val="left" w:pos="34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9"/>
          <w:tab w:val="left" w:pos="34" w:leader="none"/>
        </w:tabs>
        <w:ind w:hanging="0"/>
        <w:jc w:val="center"/>
        <w:rPr/>
      </w:pPr>
      <w:r>
        <w:rPr/>
        <w:t>УЧЕБНОЙ  ДИСЦИП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электротехника и электроник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 специальности</w:t>
      </w:r>
    </w:p>
    <w:p>
      <w:pPr>
        <w:pStyle w:val="Normal"/>
        <w:widowControl w:val="false"/>
        <w:tabs>
          <w:tab w:val="clear" w:pos="709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8.02.04  Водоснабжение и водоотведение </w:t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8</w:t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166"/>
      </w:tblGrid>
      <w:tr>
        <w:trPr/>
        <w:tc>
          <w:tcPr>
            <w:tcW w:w="3303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ограмма составлена на основе Федерального государственного образовательного стандарта СПО по специальност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</w:rPr>
            </w:pPr>
            <w:r>
              <w:rPr/>
              <w:t>08.02.04 Водоснабжение и водоотведение, а также в соответствии с требованиями работодателей</w:t>
            </w:r>
          </w:p>
          <w:p>
            <w:pPr>
              <w:pStyle w:val="Heading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2018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 А.А. Хидиятуллина</w:t>
            </w:r>
          </w:p>
        </w:tc>
        <w:tc>
          <w:tcPr>
            <w:tcW w:w="3166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 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1</w:t>
            </w:r>
            <w:r>
              <w:rPr>
                <w:lang w:val="en-US"/>
              </w:rPr>
              <w:t>8</w:t>
            </w:r>
            <w:r>
              <w:rPr/>
              <w:t xml:space="preserve">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: Лир С.В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;</w:t>
      </w:r>
    </w:p>
    <w:p>
      <w:pPr>
        <w:pStyle w:val="Heading2"/>
        <w:ind w:left="113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1134" w:firstLine="1134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pacing w:val="-2"/>
          <w:sz w:val="32"/>
          <w:szCs w:val="32"/>
          <w:vertAlign w:val="superscript"/>
        </w:rPr>
      </w:pPr>
      <w:r>
        <w:rPr>
          <w:i/>
          <w:spacing w:val="-2"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4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tabs>
          <w:tab w:val="clear" w:pos="709"/>
          <w:tab w:val="left" w:pos="1498" w:leader="none"/>
        </w:tabs>
        <w:jc w:val="center"/>
        <w:rPr/>
      </w:pPr>
      <w:r>
        <w:rPr>
          <w:b/>
          <w:sz w:val="28"/>
          <w:szCs w:val="28"/>
        </w:rPr>
        <w:t>на программу по учебной дисциплине  Электротехника и электроника, подготовленную преподавателем Лир С.В. для студентов второго курса ГБПОУ Южно-Уральского государственного технического колледжа</w:t>
      </w:r>
    </w:p>
    <w:p>
      <w:pPr>
        <w:pStyle w:val="Normal"/>
        <w:tabs>
          <w:tab w:val="clear" w:pos="709"/>
          <w:tab w:val="left" w:pos="14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рограмма по учебной дисциплине Электротехника и электроника составлена на основе Федерального государственного образовательного стандарта СПО по специальности 08.02.04  Водоснабжение и водоотведение  и   с учетом требований работодателей.</w:t>
      </w:r>
    </w:p>
    <w:p>
      <w:pPr>
        <w:pStyle w:val="Normal"/>
        <w:tabs>
          <w:tab w:val="clear" w:pos="709"/>
          <w:tab w:val="left" w:pos="1498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ром разработана структура программы, последовательность изучения материала. Программой определены требования к знаниям и умениям студента по дисциплине, необходимые для формирования общих и профессиональных компетенций обучающихся. Программой определен объем часов на различные виды учебных занятий: теоретические и практические.</w:t>
      </w:r>
    </w:p>
    <w:p>
      <w:pPr>
        <w:pStyle w:val="Normal"/>
        <w:tabs>
          <w:tab w:val="clear" w:pos="709"/>
          <w:tab w:val="left" w:pos="1498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ы вопросы, понимание и знание которых очень важны для овладения будущей специальностью, а умение применять полученные знания на практике является гарантией высокой профессиональной подготовленности специалиста.</w:t>
      </w:r>
    </w:p>
    <w:p>
      <w:pPr>
        <w:pStyle w:val="Normal"/>
        <w:tabs>
          <w:tab w:val="clear" w:pos="709"/>
          <w:tab w:val="left" w:pos="1498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Большое внимание уделяется практическому применению дидактических единиц, что особенно важно для понимания роли электротехники и электроники и ее методов в решении разного рода практических задач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, разработана на должном научно-методическом уровне и может использоваться для преподавания в колледже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b/>
          <w:b/>
          <w:caps/>
          <w:sz w:val="28"/>
          <w:szCs w:val="28"/>
          <w:u w:val="single"/>
          <w:lang w:val="en-US" w:eastAsia="en-US"/>
        </w:rPr>
      </w:pPr>
      <w:r>
        <w:rPr>
          <w:b/>
          <w:caps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37560</wp:posOffset>
            </wp:positionH>
            <wp:positionV relativeFrom="paragraph">
              <wp:posOffset>27305</wp:posOffset>
            </wp:positionV>
            <wp:extent cx="2771775" cy="1362075"/>
            <wp:effectExtent l="0" t="0" r="0" b="0"/>
            <wp:wrapTight wrapText="bothSides">
              <wp:wrapPolygon edited="0">
                <wp:start x="2223" y="0"/>
                <wp:lineTo x="146" y="3319"/>
                <wp:lineTo x="146" y="3620"/>
                <wp:lineTo x="1778" y="4839"/>
                <wp:lineTo x="1482" y="5747"/>
                <wp:lineTo x="592" y="9673"/>
                <wp:lineTo x="-2" y="14217"/>
                <wp:lineTo x="-2" y="14518"/>
                <wp:lineTo x="1036" y="14819"/>
                <wp:lineTo x="2522" y="19357"/>
                <wp:lineTo x="4006" y="21173"/>
                <wp:lineTo x="4153" y="21173"/>
                <wp:lineTo x="8606" y="21173"/>
                <wp:lineTo x="11576" y="20571"/>
                <wp:lineTo x="11872" y="19357"/>
                <wp:lineTo x="11429" y="19357"/>
                <wp:lineTo x="12023" y="17536"/>
                <wp:lineTo x="12169" y="9673"/>
                <wp:lineTo x="19889" y="6955"/>
                <wp:lineTo x="20186" y="5140"/>
                <wp:lineTo x="21523" y="3931"/>
                <wp:lineTo x="21375" y="601"/>
                <wp:lineTo x="2819" y="0"/>
                <wp:lineTo x="222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. директора ОАО «ЧЭСП»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образовательной программы  подготовки специалистов  среднего звена  в соответствии с ФГОС по специальности СПО 08.02.04  Водоснабжение и водоотведение (базовая подготовк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 основной образовательной программы: </w:t>
      </w:r>
      <w:r>
        <w:rPr>
          <w:sz w:val="28"/>
          <w:szCs w:val="28"/>
        </w:rPr>
        <w:t>общепрофессиональная 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 цик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студент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426"/>
        <w:jc w:val="both"/>
        <w:rPr/>
      </w:pPr>
      <w:r>
        <w:rPr>
          <w:i/>
          <w:sz w:val="28"/>
          <w:szCs w:val="28"/>
        </w:rPr>
        <w:t>использовать электротехнические законы для расчета электрических цепей постоянного и переменного тока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ть электрические измерения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электротехнические законы для расчета магнитных цепей;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электротехнические закон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i/>
          <w:sz w:val="28"/>
          <w:szCs w:val="28"/>
        </w:rPr>
        <w:t>методы составления и расчета простых электрических и магнитных цепе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ы электроник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виды и типы электронных приборов;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.01  Выбирать способы решения задач профессиональной деятельности, применительно к различным контекстам;</w:t>
      </w:r>
    </w:p>
    <w:p>
      <w:pPr>
        <w:pStyle w:val="Style2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2 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3  Планировать и реализовывать собственное профессиональное и личностное развитие;</w:t>
      </w:r>
    </w:p>
    <w:p>
      <w:pPr>
        <w:pStyle w:val="Style2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4  Работать в коллективе и команде, эффективно взаимодействовать с коллегами, руководством, клиентами;</w:t>
      </w:r>
    </w:p>
    <w:p>
      <w:pPr>
        <w:pStyle w:val="Style2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5  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Style2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6 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7 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Style2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8 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2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9  Использовать информационные технологии в профессиональной деятельность;</w:t>
      </w:r>
    </w:p>
    <w:p>
      <w:pPr>
        <w:pStyle w:val="Style2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.10  Пользоваться профессиональной документацией на государственном и иностранных языках;</w:t>
      </w:r>
    </w:p>
    <w:p>
      <w:pPr>
        <w:pStyle w:val="Style2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.11  Планировать предпринимательскую деятельность в профессиональной сфере.</w:t>
      </w:r>
    </w:p>
    <w:p>
      <w:pPr>
        <w:pStyle w:val="Style2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К 1.2.  Определять расчетные расходы воды;</w:t>
      </w:r>
    </w:p>
    <w:p>
      <w:pPr>
        <w:pStyle w:val="Style2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К 1.5.  Разрабатывать чертежи элементов систем водоснабжения и водоотведения;</w:t>
      </w:r>
    </w:p>
    <w:p>
      <w:pPr>
        <w:pStyle w:val="Style2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.  Планировать обеспечение работ в условиях чрезвычайных ситуаций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объем образовательной нагрузки студента – 82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узки студента во взаимодействии с преподавателем - 64 часов, в том числе: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оретического обучения  – 44 часа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лабораторно-практических работ – 20 часа;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экзамены и консультации – 18 часа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2"/>
        <w:gridCol w:w="1840"/>
      </w:tblGrid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2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 (если предусмотрено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если предусмотрено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межуточная аттестация проводится в форме экзаменов 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6 часов + 12 часов консультаций)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6690"/>
        <w:gridCol w:w="1307"/>
        <w:gridCol w:w="1007"/>
        <w:gridCol w:w="2881"/>
      </w:tblGrid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Объем ч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. Основы электротехники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8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ые термины и понят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8"/>
                <w:szCs w:val="28"/>
              </w:rPr>
              <w:t>основные электротехнические законы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ьзовать электротехнические законы для расчета электрических цепей постоянного и переменного ток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8"/>
                <w:szCs w:val="28"/>
              </w:rPr>
              <w:t>выполнять электрические измере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1. </w:t>
            </w:r>
            <w:r>
              <w:rPr>
                <w:sz w:val="28"/>
                <w:szCs w:val="28"/>
              </w:rPr>
              <w:t xml:space="preserve">Электрическое поле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дисциплины в будущей профессиональной деятельности. Электрическое поле и его характеристики. Проводники и диэлектрик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2. </w:t>
            </w:r>
            <w:r>
              <w:rPr>
                <w:rFonts w:eastAsia="Calibri"/>
                <w:bCs/>
                <w:sz w:val="28"/>
                <w:szCs w:val="28"/>
              </w:rPr>
              <w:t>Электрические цепи постоянного тока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Электрический ток, параметры тока. Электрическая цепь. Резисторы. Виды соединения резисторов. Измерительные приборы постоянного ток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ы Ома для участка цепи и полной цепи. Расчет электрических цепей постоянного ток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 соединений  резистор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3. </w:t>
            </w:r>
            <w:r>
              <w:rPr>
                <w:rFonts w:eastAsia="Calibri"/>
                <w:bCs/>
                <w:sz w:val="28"/>
                <w:szCs w:val="28"/>
              </w:rPr>
              <w:t>Электромагнетиз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гнитное поле его характеристики. Взаимодействие магнитного поля и проводников с током. Электромагнитная индукция. Самоиндукция и взаимоиндукция, вихревые токи, их влияние на электрические машины, а также практическое применение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4. </w:t>
            </w:r>
            <w:r>
              <w:rPr>
                <w:rFonts w:eastAsia="Calibri"/>
                <w:bCs/>
                <w:sz w:val="28"/>
                <w:szCs w:val="28"/>
              </w:rPr>
              <w:t>Однофазная электрическая цепь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both"/>
              <w:rPr/>
            </w:pPr>
            <w:r>
              <w:rPr>
                <w:sz w:val="28"/>
                <w:szCs w:val="28"/>
              </w:rPr>
              <w:t>Переменный ток, его определение. Период и частота переменного тока. Активное, емкостное и индуктивное сопротивления в цепях переменного тока. Векторные диаграммы. Мощность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sz w:val="28"/>
                <w:szCs w:val="28"/>
              </w:rPr>
              <w:t>Разветвленные цепи переменного тока с параллельным соединением активно-индуктивного и емкостного сопротивлений. Векторные диаграммы. Резонанс токов. Коэффициент мощност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зветвленная цепь переменного тока с активным, емкостным сопротивлением.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твленная цепь переменного тока с активным, индуктивным, емкостным сопротивлениями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5. </w:t>
            </w:r>
            <w:r>
              <w:rPr>
                <w:rFonts w:eastAsia="Calibri"/>
                <w:bCs/>
                <w:sz w:val="28"/>
                <w:szCs w:val="28"/>
              </w:rPr>
              <w:t>Трехфазные электрические цепи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фазная система переменного тока, получение трехфазной ЭДС. Соединение обмоток генератора и потребителей звездой (треугольником)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зные и линейные напряжения (токи), соотношения между ними. Векторные диаграммы напряжений и токов. Мощность трехфазной цепи переменного тока. Нулевой провод, его значение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фазные цепи при соединении потребителей энергии звездой и треугольником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 1.6. </w:t>
            </w:r>
            <w:r>
              <w:rPr>
                <w:rFonts w:eastAsia="Calibri"/>
                <w:bCs/>
                <w:sz w:val="28"/>
                <w:szCs w:val="28"/>
              </w:rPr>
              <w:t>Электрические измерен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электрических измерений. Классификация измерительных приборов, их характеристики. Погрешности измерений. Измерение напряжений, токов, сопротивлений, мощности, электрической энергии. Измерительные механизмы электромагнитной, магнитно-электрической, электродинамической и индукционной систе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змерительных прибор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2. </w:t>
            </w:r>
            <w:r>
              <w:rPr>
                <w:b/>
                <w:sz w:val="28"/>
                <w:szCs w:val="28"/>
              </w:rPr>
              <w:t>Электрические машины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8"/>
                <w:szCs w:val="28"/>
              </w:rPr>
              <w:t>основные электротехнические законы;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ы составления и расчета простых электрических и магнитных цепе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8"/>
                <w:szCs w:val="28"/>
              </w:rPr>
              <w:t>выполнять электрические измер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8"/>
                <w:szCs w:val="28"/>
              </w:rPr>
              <w:t>использовать электротехнические законы для расчета магнитных цепей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ые виды и типы электрических прибор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8"/>
                <w:szCs w:val="28"/>
              </w:rPr>
              <w:t>выполнять электрические измерения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рансформато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ификация электрических машин. Назначение и применение однофазных и трехфазных трансформаторов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трансформаторов, устройство и принцип действ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однофазного трансформатор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 2.2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значение машин переменного тока  и их классификация. Принцип действия трехфазного асинхронного двигателя. Скольжение, пределы его измерения. Зависимость вращательного момента от скольжения. Механическая характеристика асинхронного двигателя, перегрузочная способность, условия пуск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синхронные двигатели с короткозамкнутым и фазным роторами. Регулирование частоты вращения, реверс, потери энергии и КПД. Применение асинхронных двигателей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араметров асинхронного двигателя по паспортным данным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3.  </w:t>
            </w:r>
            <w:r>
              <w:rPr>
                <w:sz w:val="28"/>
                <w:szCs w:val="28"/>
              </w:rPr>
              <w:t xml:space="preserve"> Электрические машины постоянного то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начение машин постоянного тока и их классификация. Устройство электрических машин постоянного тока, основные элементы конструкции и их назначение. Обратимость машин. Принцип работы машин постоянного тока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сведения о генераторах и электродвигателях постоянного тока. Схемы включения, характеристики и область применения машин постоянного тока.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 постоянного ток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3. </w:t>
            </w:r>
            <w:r>
              <w:rPr>
                <w:b/>
                <w:sz w:val="28"/>
                <w:szCs w:val="28"/>
              </w:rPr>
              <w:t>Основы электропривода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1.  </w:t>
            </w:r>
            <w:r>
              <w:rPr>
                <w:sz w:val="28"/>
                <w:szCs w:val="28"/>
              </w:rPr>
              <w:t>Основы электроприв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и режимы работы (длительный, повторно-кратковременный, кратковременный) электроприводов. Использование электропривода в машинах и механизмах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2.  </w:t>
            </w:r>
            <w:r>
              <w:rPr>
                <w:sz w:val="28"/>
                <w:szCs w:val="28"/>
              </w:rPr>
              <w:t>Аппаратура управления и защит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ификация и назначение аппаратуры управления и защиты. Анализ простейших схем управления электроустановкам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и вспомогательное электрооборудование. Особенности работы электрооборудования и техника безопасности при эксплуатации оборудова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ехфазным асинхронным двигателем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4. </w:t>
            </w:r>
            <w:r>
              <w:rPr>
                <w:b/>
                <w:sz w:val="28"/>
                <w:szCs w:val="28"/>
              </w:rPr>
              <w:t>Электрооборудование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1.  </w:t>
            </w:r>
            <w:r>
              <w:rPr>
                <w:sz w:val="28"/>
                <w:szCs w:val="28"/>
              </w:rPr>
              <w:t>Электрооборудование сварочных установо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Виды и назначение сварки. Сварочные аппараты постоянного и переменного тока. Классификация, основные типы, устройство трансформаторов. Техника безопасности при работе со сварочным оборудование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5. </w:t>
            </w:r>
            <w:r>
              <w:rPr>
                <w:b/>
                <w:sz w:val="28"/>
                <w:szCs w:val="28"/>
                <w:lang w:val="en-US" w:eastAsia="en-US"/>
              </w:rPr>
              <w:t>Передача и распределение электрической энергии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сновные электротехнические законы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8"/>
                <w:szCs w:val="28"/>
              </w:rPr>
              <w:t>использовать электротехнические законы для расчета электрических цепей постоянного и переменного тока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8"/>
                <w:szCs w:val="28"/>
              </w:rPr>
              <w:t>основы электроники; основные электротехнические законы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ые виды и типы электронных приборов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выполнять электрические измерения.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5.1.  </w:t>
            </w:r>
            <w:r>
              <w:rPr>
                <w:sz w:val="28"/>
                <w:szCs w:val="28"/>
              </w:rPr>
              <w:t>Источники, передача и распределение электрической энергии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Основные виды и характеристики источников электрической энергии. Классификация и назначение трансформаторных станций. Распределительные устройства. Виды потребителей, схемы электроснабжения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актически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пределение потери напряжения и мощности в линии электропередач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6. </w:t>
            </w:r>
            <w:r>
              <w:rPr>
                <w:b/>
                <w:sz w:val="28"/>
                <w:szCs w:val="28"/>
                <w:lang w:val="en-US" w:eastAsia="en-US"/>
              </w:rPr>
              <w:t>Основы электроники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6.1. </w:t>
            </w:r>
            <w:r>
              <w:rPr>
                <w:sz w:val="28"/>
                <w:szCs w:val="28"/>
              </w:rPr>
              <w:t>Физические основы электроники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рирода тока в вакууме, газах и полупроводниках. Электронно-дырочный переход. Типы электропроводимости (собственная, примесная)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6.2. </w:t>
            </w:r>
            <w:r>
              <w:rPr>
                <w:sz w:val="28"/>
                <w:szCs w:val="28"/>
              </w:rPr>
              <w:t>Электронные и полупроводниковые приборы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конструкция, принцип действия и назначение электровакуумных, газоразрядных и полупроводниковых приборов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сультации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Экзамен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 xml:space="preserve">3.1. </w:t>
      </w:r>
      <w:r>
        <w:rPr>
          <w:b/>
          <w:bCs/>
          <w:i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Для реализации программы  учебной дисциплины колледж располагает лабораторией Электротехника и электрони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Кабинет оборудован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рабочие места преподавателя и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i/>
          <w:sz w:val="28"/>
          <w:szCs w:val="28"/>
        </w:rPr>
        <w:t>- комплект демонстрационных материалов по курсу Электротехника и электрони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таблицы и плакат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демонстрационные модел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кодоскоп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ПК, монито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экран, акустическая система.</w:t>
      </w:r>
    </w:p>
    <w:p>
      <w:pPr>
        <w:pStyle w:val="Normal"/>
        <w:tabs>
          <w:tab w:val="clear" w:pos="709"/>
          <w:tab w:val="left" w:pos="916" w:leader="none"/>
        </w:tabs>
        <w:spacing w:lineRule="auto" w:line="276"/>
        <w:ind w:firstLine="567"/>
        <w:rPr/>
      </w:pPr>
      <w:r>
        <w:rPr>
          <w:bCs/>
          <w:i/>
          <w:sz w:val="28"/>
          <w:szCs w:val="28"/>
        </w:rPr>
        <w:t xml:space="preserve">Оборудование </w:t>
      </w:r>
      <w:r>
        <w:rPr>
          <w:i/>
          <w:sz w:val="28"/>
          <w:szCs w:val="28"/>
        </w:rPr>
        <w:t>лаборатории</w:t>
      </w:r>
      <w:r>
        <w:rPr>
          <w:bCs/>
          <w:i/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916" w:leader="none"/>
        </w:tabs>
        <w:spacing w:lineRule="auto" w:line="276"/>
        <w:ind w:firstLine="567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лабораторные стенды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Покотило С.А., Панкратов И.В. Электротехника и электроника учеб. пособие (Среднее профессиональное образование) – Издательство: Феникс – Ростов н/Д 2018г, 283с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альперин, М. В. Электротехника и электроника </w:t>
      </w:r>
      <w:r>
        <w:rPr>
          <w:b w:val="false"/>
          <w:color w:val="111111"/>
          <w:szCs w:val="28"/>
        </w:rPr>
        <w:t xml:space="preserve">[Электронный ресурс] : учебник / М. В. Гальперин. – 2-е изд. – Электрон. дан. – Москва : ФОРУМ : ИНФРА-М, 2016. – 480 с.: ил. – (Профессиональное образование). </w:t>
      </w:r>
      <w:r>
        <w:rPr>
          <w:b w:val="false"/>
          <w:szCs w:val="28"/>
        </w:rPr>
        <w:t>–</w:t>
      </w:r>
      <w:r>
        <w:rPr>
          <w:b w:val="false"/>
          <w:color w:val="111111"/>
          <w:szCs w:val="28"/>
        </w:rPr>
        <w:t xml:space="preserve"> Режим доступа: http://znanium.com/bookread2.php?book=553180. </w:t>
      </w:r>
      <w:r>
        <w:rPr>
          <w:b w:val="false"/>
          <w:szCs w:val="28"/>
        </w:rPr>
        <w:t>–</w:t>
      </w:r>
      <w:r>
        <w:rPr>
          <w:b w:val="false"/>
          <w:color w:val="111111"/>
          <w:szCs w:val="28"/>
        </w:rPr>
        <w:t xml:space="preserve"> Загл. с экран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ыбков, И. С. Электротехника </w:t>
      </w:r>
      <w:r>
        <w:rPr>
          <w:b w:val="false"/>
          <w:color w:val="111111"/>
          <w:szCs w:val="28"/>
        </w:rPr>
        <w:t xml:space="preserve">[Электронный ресурс] : учеб. пособие / И. С. Рыбков. – Электрон. дан. – Москва : РИОР: ИНФРА-М, 2017. – 160 с. – (Высшее образование: Бакалавриат). </w:t>
      </w:r>
      <w:r>
        <w:rPr>
          <w:b w:val="false"/>
          <w:szCs w:val="28"/>
        </w:rPr>
        <w:t>–</w:t>
      </w:r>
      <w:r>
        <w:rPr>
          <w:b w:val="false"/>
          <w:color w:val="111111"/>
          <w:szCs w:val="28"/>
        </w:rPr>
        <w:t xml:space="preserve"> Режим доступа: http://znanium.com/bookread2.php?book=757883. </w:t>
      </w:r>
      <w:r>
        <w:rPr>
          <w:b w:val="false"/>
          <w:szCs w:val="28"/>
        </w:rPr>
        <w:t>–</w:t>
      </w:r>
      <w:r>
        <w:rPr>
          <w:b w:val="false"/>
          <w:color w:val="111111"/>
          <w:szCs w:val="28"/>
        </w:rPr>
        <w:t xml:space="preserve"> Загл. с экрана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лавинский, А. К. Электротехника с основами электроники </w:t>
      </w:r>
      <w:r>
        <w:rPr>
          <w:b w:val="false"/>
          <w:color w:val="111111"/>
          <w:szCs w:val="28"/>
        </w:rPr>
        <w:t xml:space="preserve">[Электронный ресурс] : учеб. пособие / А. К. Славинский, И. С. Туревский. </w:t>
      </w:r>
      <w:r>
        <w:rPr>
          <w:b w:val="false"/>
          <w:szCs w:val="28"/>
        </w:rPr>
        <w:t>–</w:t>
      </w:r>
      <w:r>
        <w:rPr>
          <w:b w:val="false"/>
          <w:color w:val="111111"/>
          <w:szCs w:val="28"/>
        </w:rPr>
        <w:t xml:space="preserve"> Электрон. дан. </w:t>
      </w:r>
      <w:r>
        <w:rPr>
          <w:b w:val="false"/>
          <w:szCs w:val="28"/>
        </w:rPr>
        <w:t>– Москва : ФОРУМ : ИНФРА-М, 2015. – 448 с. : ил. – (Профессиональное образование). –</w:t>
      </w:r>
      <w:r>
        <w:rPr>
          <w:b w:val="false"/>
          <w:color w:val="111111"/>
          <w:szCs w:val="28"/>
        </w:rPr>
        <w:t xml:space="preserve"> Режим доступа: http://znanium.com/bookread2.php?book=494180. </w:t>
      </w:r>
      <w:r>
        <w:rPr>
          <w:b w:val="false"/>
          <w:szCs w:val="28"/>
        </w:rPr>
        <w:t>–</w:t>
      </w:r>
      <w:r>
        <w:rPr>
          <w:b w:val="false"/>
          <w:color w:val="111111"/>
          <w:szCs w:val="28"/>
        </w:rPr>
        <w:t xml:space="preserve"> Загл. с экрана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color w:val="111111"/>
          <w:sz w:val="28"/>
          <w:szCs w:val="28"/>
        </w:rPr>
        <w:t xml:space="preserve">Шестеркин, А. Н. Введение в электротехнику. Элементы и устройства вычислительной техники [Электронный ресурс] : учеб. пособие для вузов / А. Н. Шестеркин. </w:t>
      </w:r>
      <w:r>
        <w:rPr>
          <w:b/>
          <w:sz w:val="28"/>
          <w:szCs w:val="28"/>
        </w:rPr>
        <w:t>–</w:t>
      </w:r>
      <w:r>
        <w:rPr>
          <w:color w:val="111111"/>
          <w:sz w:val="28"/>
          <w:szCs w:val="28"/>
        </w:rPr>
        <w:t xml:space="preserve"> Электрон. дан. </w:t>
      </w:r>
      <w:r>
        <w:rPr>
          <w:b/>
          <w:sz w:val="28"/>
          <w:szCs w:val="28"/>
        </w:rPr>
        <w:t>–</w:t>
      </w:r>
      <w:r>
        <w:rPr>
          <w:color w:val="111111"/>
          <w:sz w:val="28"/>
          <w:szCs w:val="28"/>
        </w:rPr>
        <w:t xml:space="preserve"> Москва : Горячая линия-Телеком, 2015. </w:t>
      </w:r>
      <w:r>
        <w:rPr>
          <w:b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 xml:space="preserve">252 с. </w:t>
      </w:r>
      <w:r>
        <w:rPr>
          <w:b/>
          <w:sz w:val="28"/>
          <w:szCs w:val="28"/>
        </w:rPr>
        <w:t>–</w:t>
      </w:r>
      <w:r>
        <w:rPr>
          <w:color w:val="111111"/>
          <w:sz w:val="28"/>
          <w:szCs w:val="28"/>
        </w:rPr>
        <w:t xml:space="preserve"> Режим доступа: http://e.lanbook.com/book/90137. </w:t>
      </w:r>
      <w:r>
        <w:rPr>
          <w:b/>
          <w:sz w:val="28"/>
          <w:szCs w:val="28"/>
        </w:rPr>
        <w:t>–</w:t>
      </w:r>
      <w:r>
        <w:rPr>
          <w:color w:val="111111"/>
          <w:sz w:val="28"/>
          <w:szCs w:val="28"/>
        </w:rPr>
        <w:t xml:space="preserve"> Загл. с экрана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Данилов И. А. Общая электротехника с основами электроники : учеб. пособие для СПО и студентов неэлектротехнических специальностей. – М.: Высш. шк., 2014. – 663 с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тернет-ресурс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Электротехника и электроника [Электронный ресурс]. - Режим доступа.           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s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lektrotehni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 Электрик [Электронный ресурс]. - Режим доступа. 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lectr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lboo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ite</w:t>
        </w:r>
        <w:r>
          <w:rPr>
            <w:rStyle w:val="InternetLink"/>
            <w:sz w:val="28"/>
            <w:szCs w:val="28"/>
          </w:rPr>
          <w:t>2.</w:t>
        </w:r>
        <w:r>
          <w:rPr>
            <w:rStyle w:val="InternetLink"/>
            <w:sz w:val="28"/>
            <w:szCs w:val="28"/>
            <w:lang w:val="en-US"/>
          </w:rPr>
          <w:t>php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 Алтайский Государственный технический университет им. И.И.Ползунова [Электронный ресурс]. - Режим доступа. 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it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lt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eud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oe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ФГБОУ ВО Красноярский государственный аграрный  университет [Электронный ресурс]. - Режим доступа. 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ga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istanc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tf</w:t>
        </w:r>
        <w:r>
          <w:rPr>
            <w:rStyle w:val="InternetLink"/>
            <w:sz w:val="28"/>
            <w:szCs w:val="28"/>
          </w:rPr>
          <w:t>_03/</w:t>
        </w:r>
        <w:r>
          <w:rPr>
            <w:rStyle w:val="InternetLink"/>
            <w:sz w:val="28"/>
            <w:szCs w:val="28"/>
            <w:lang w:val="en-US"/>
          </w:rPr>
          <w:t>e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pp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t</w:t>
        </w:r>
        <w:r>
          <w:rPr>
            <w:rStyle w:val="InternetLink"/>
            <w:sz w:val="28"/>
            <w:szCs w:val="28"/>
          </w:rPr>
          <w:t>200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учебной дисциплины проводится на втором курс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 методами обучения являются лекции, ролевые игры, проблемные методы, дистанционное обучение, тематические обсуждения.</w:t>
      </w:r>
    </w:p>
    <w:p>
      <w:pPr>
        <w:pStyle w:val="Style25"/>
        <w:ind w:left="284" w:hanging="0"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046"/>
        <w:gridCol w:w="290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езультаты обуч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ормы и 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еречень знаний, осваиваемых в рамках дисциплины: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электротехнические законы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етоды составления и расчета простых электрических и магнитных цеп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основы электроник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виды и типы электронных приборов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34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6"/>
              </w:numPr>
              <w:ind w:left="34" w:hanging="0"/>
              <w:rPr/>
            </w:pPr>
            <w:r>
              <w:rPr>
                <w:bCs/>
                <w:i/>
                <w:sz w:val="28"/>
                <w:szCs w:val="28"/>
              </w:rPr>
              <w:t>Тестирование и экзамен: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5» - 90 – 100% правильных ответов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4» - 80-89% правильных ответов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3» - 70-80% правильных ответов, </w:t>
            </w:r>
          </w:p>
          <w:p>
            <w:pPr>
              <w:pStyle w:val="Style24"/>
              <w:numPr>
                <w:ilvl w:val="0"/>
                <w:numId w:val="6"/>
              </w:numPr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2» - 69% и менее правильных ответов.</w:t>
            </w:r>
          </w:p>
          <w:p>
            <w:pPr>
              <w:pStyle w:val="Style24"/>
              <w:numPr>
                <w:ilvl w:val="0"/>
                <w:numId w:val="0"/>
              </w:numPr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6"/>
              </w:numPr>
              <w:ind w:left="34" w:hanging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ный опрос:</w:t>
            </w:r>
          </w:p>
          <w:p>
            <w:pPr>
              <w:pStyle w:val="Style17"/>
              <w:widowControl w:val="false"/>
              <w:tabs>
                <w:tab w:val="clear" w:pos="709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7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ind w:right="20" w:hanging="0"/>
              <w:rPr/>
            </w:pPr>
            <w:r>
              <w:rPr>
                <w:bCs/>
                <w:sz w:val="28"/>
                <w:szCs w:val="28"/>
                <w:lang w:eastAsia="zh-CN"/>
              </w:rPr>
              <w:t>«4» - материал усвоен хорошо, но изложение недостаточно систематизировано, в выводах и обобщениях имеются отдельные неточности;</w:t>
            </w:r>
          </w:p>
          <w:p>
            <w:pPr>
              <w:pStyle w:val="Style17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ind w:right="20" w:hanging="0"/>
              <w:rPr/>
            </w:pPr>
            <w:r>
              <w:rPr>
                <w:bCs/>
                <w:sz w:val="28"/>
                <w:szCs w:val="28"/>
                <w:lang w:eastAsia="zh-CN"/>
              </w:rPr>
              <w:t>«3» - ответ обнаруживает понимание основных положений темы, однако,  выводы и обобщения слабо аргументированы, в них допущены ошибки;</w:t>
            </w:r>
          </w:p>
          <w:p>
            <w:pPr>
              <w:pStyle w:val="Style24"/>
              <w:numPr>
                <w:ilvl w:val="0"/>
                <w:numId w:val="6"/>
              </w:numPr>
              <w:ind w:left="3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24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Тесты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Экзамен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ные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опросы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 xml:space="preserve">Индивидуальные  проекты студентов 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еречень умений, осваиваемых в рамках дисциплины: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</w:rPr>
              <w:t>определять электротехнические законы для расчета электрических цепей постоянного и переменного ток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ыполнять электрические измерения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</w:rPr>
              <w:t>определять электротехнические законы для расчета магнитных цепей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ктические работы: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5» - 90-100% правильно выполненного задания;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2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выполнение практически всей работы (не менее 70%)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2» - выполнение менее 70% всей работы.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b/>
      <w:bCs/>
      <w:sz w:val="28"/>
      <w:szCs w:val="5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Без интервала"/>
    <w:basedOn w:val="Normal"/>
    <w:qFormat/>
    <w:pPr>
      <w:numPr>
        <w:ilvl w:val="0"/>
        <w:numId w:val="6"/>
      </w:numPr>
      <w:tabs>
        <w:tab w:val="clear" w:pos="709"/>
        <w:tab w:val="left" w:pos="34" w:leader="none"/>
        <w:tab w:val="left" w:pos="176" w:leader="none"/>
      </w:tabs>
      <w:ind w:left="34" w:hanging="0"/>
      <w:jc w:val="both"/>
    </w:pPr>
    <w:rPr>
      <w:rFonts w:eastAsia="Calibri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vsya-elektrotehnika.ru/" TargetMode="External"/><Relationship Id="rId6" Type="http://schemas.openxmlformats.org/officeDocument/2006/relationships/hyperlink" Target="http://www.electrik.org/elbook/site2.php" TargetMode="External"/><Relationship Id="rId7" Type="http://schemas.openxmlformats.org/officeDocument/2006/relationships/hyperlink" Target="http://it.fitib.altstu.ru/neud/oe/" TargetMode="External"/><Relationship Id="rId8" Type="http://schemas.openxmlformats.org/officeDocument/2006/relationships/hyperlink" Target="http://www.kgau.ru/distance/etf_03/el-teh-ppp/et200.htm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07:00Z</dcterms:created>
  <dc:creator>BLINOV</dc:creator>
  <dc:description/>
  <dc:language>en-US</dc:language>
  <cp:lastModifiedBy>lada</cp:lastModifiedBy>
  <cp:lastPrinted>2018-09-26T13:49:00Z</cp:lastPrinted>
  <dcterms:modified xsi:type="dcterms:W3CDTF">2020-12-29T08:07:00Z</dcterms:modified>
  <cp:revision>2</cp:revision>
  <dc:subject/>
  <dc:title>ПРОЕКТ</dc:title>
</cp:coreProperties>
</file>