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</w:rPr>
        <w:t>Программ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й дисциплин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гсэ.05 физическая куль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специа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08.02.04 Водоснабжение и водоот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ябинск,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08.02.04 Водоснабжение и водоотведение в соответствии с примерной программой, а также в соответствии с требованиями работодателей.</w:t>
            </w:r>
          </w:p>
          <w:p>
            <w:pPr>
              <w:pStyle w:val="Heading9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/>
              <w:ind w:left="5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ind w:left="5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ind w:left="5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spacing w:lineRule="auto" w:line="240"/>
              <w:ind w:left="50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1</w:t>
            </w:r>
          </w:p>
          <w:p>
            <w:pPr>
              <w:pStyle w:val="Header"/>
              <w:spacing w:lineRule="auto" w:line="240"/>
              <w:ind w:left="502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17» сентября 2018 г.</w:t>
            </w:r>
          </w:p>
          <w:p>
            <w:pPr>
              <w:pStyle w:val="Header"/>
              <w:spacing w:lineRule="auto" w:line="240"/>
              <w:ind w:left="50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ind w:left="50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О.Ю. Потапов 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по Н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8 г.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40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lineRule="auto" w:line="240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р: </w:t>
      </w:r>
      <w:r>
        <w:rPr>
          <w:rFonts w:cs="Times New Roman" w:ascii="Times New Roman" w:hAnsi="Times New Roman"/>
          <w:b/>
        </w:rPr>
        <w:t>Потапов Олег Юрьевич</w:t>
      </w:r>
      <w:r>
        <w:rPr>
          <w:rFonts w:cs="Times New Roman" w:ascii="Times New Roman" w:hAnsi="Times New Roman"/>
        </w:rPr>
        <w:t>, преподаватель ГБПОУ «Южно-Уральский государственный технический колледж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ДЕРЖА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УЧЕБНОЙ ДИСЦИПЛИН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6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</w:rPr>
        <w:t>1. ПАСПОРТ ПРОГРАММЫ УЧЕБНОЙ ДИСЦИПЛИНЫ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ласть применения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8.02.04 Водоснабжение и водоотвед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</w:rPr>
        <w:t>дисциплина ОГСЭ.05 Физическая культура входит в общий гуманитарный и социально-экономический цик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. Цель и планируемые результаты освоения дисципли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</w:rPr>
        <w:t>уметь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ind w:firstLine="2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Normal"/>
        <w:spacing w:lineRule="auto" w:line="240" w:before="0" w:after="0"/>
        <w:ind w:firstLine="2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менять рациональные приемы двигательных функций в профессиональ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льзоваться средствами профилактики перенапряжения характерными для данной профессии (специальности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</w:rPr>
        <w:t>знать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ind w:firstLine="2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оль физической культуры в общекультурном, профессиональном и социальном развитии человека;</w:t>
      </w:r>
    </w:p>
    <w:p>
      <w:pPr>
        <w:pStyle w:val="Normal"/>
        <w:spacing w:lineRule="auto" w:line="240" w:before="0" w:after="0"/>
        <w:ind w:firstLine="2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ы здорового образа жизни;</w:t>
      </w:r>
    </w:p>
    <w:p>
      <w:pPr>
        <w:pStyle w:val="Normal"/>
        <w:spacing w:lineRule="auto" w:line="240" w:before="0" w:after="0"/>
        <w:ind w:firstLine="2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ловия профессиональной деятельности и зоны риска физического здоровья для профессии (специальност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средства профилактики перенапряжения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В результате освоения дисциплины студент осваивает элементы компетенц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ОК 01. 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ОК 06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ОК 07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К 08.</w:t>
      </w:r>
      <w:r>
        <w:rPr>
          <w:rFonts w:cs="Times New Roman" w:ascii="Times New Roman" w:hAnsi="Times New Roman"/>
        </w:rPr>
        <w:t xml:space="preserve">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ОК 09</w:t>
      </w:r>
      <w:r>
        <w:rPr>
          <w:rFonts w:cs="Times New Roman" w:ascii="Times New Roman" w:hAnsi="Times New Roman"/>
        </w:rPr>
        <w:t xml:space="preserve"> Использовать информационные технологии в профессиональной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 Количество часов на освоение программы учебной дисципли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объем образовательной нагрузки студента – 164 час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грузки студента во взаимодействии с преподавателем - 164 часа, в том числ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теоретического обучения – 8 час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лабораторно-практических работ – 156 час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ового проектирования – 0 часов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экзамены и консультации – 0 ча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аудиторной самостоятельной работы – 0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Объем учебной дисциплины и виды учебн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7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9"/>
        <w:gridCol w:w="1530"/>
      </w:tblGrid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образовательная нагрузк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4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грузка студента во взаимодействии с преподавателе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4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 (если предусмотрено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если предусмотрено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56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овая работа (проект) (если предусмотрено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проводится в форм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 семестр – зач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 семестр – зач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3 семестр – зач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4 семестр – зач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5 семестр – зач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 семестр – зачет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/>
      </w:pPr>
      <w:r>
        <w:rPr/>
        <w:t>2.2. Тематический план и содержание учебной дисциплины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982"/>
        <w:gridCol w:w="6"/>
        <w:gridCol w:w="31"/>
        <w:gridCol w:w="1220"/>
        <w:gridCol w:w="970"/>
        <w:gridCol w:w="4301"/>
      </w:tblGrid>
      <w:tr>
        <w:trPr>
          <w:trHeight w:val="23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бъем часов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1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Основы физической культуры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738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 Физическая культура в подготовке студентов СПО. Основы ЗОЖ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.</w:t>
            </w:r>
          </w:p>
          <w:p>
            <w:pPr>
              <w:pStyle w:val="Normal"/>
              <w:spacing w:lineRule="auto" w:line="240" w:before="0" w:after="0"/>
              <w:ind w:first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состояние физической культуры и спорта. 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 Особенности организации физического воспитания в учреждениях СПО (валеологическая и профессиональная направленность). Требования к технике безопасности на занятиях физическими упражнениями разной направленности (в условиях спортивного зала и спортивных площадок).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ёжи. Личное отношение к здоровью как условие формирования здорового образа жизни. Двигательная активность. Профилактика профессиональных заболеваний средствами и методами физического воспитания. </w:t>
            </w:r>
            <w:r>
              <w:rPr>
                <w:rFonts w:eastAsia="SchoolBookCSanPin-Regular;MS Mincho" w:cs="Times New Roman" w:ascii="Times New Roman" w:hAnsi="Times New Roman"/>
              </w:rPr>
              <w:t>Информация о Всероссийском физкультурно-спортивном комплексе «Готов к труду и обороне» (ГТО)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eastAsia="SchoolBookCSanPin-Regular;MS Mincho" w:cs="Times New Roman" w:ascii="Times New Roman" w:hAnsi="Times New Roman"/>
              </w:rPr>
              <w:t>Оценка уровня здоровья.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 Самоконтроль за функциональным состоянием здоровь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гностика и самодиагностика состояния организма обучающегося при регулярных занятиях физическими упражнениями и спортом. Врачебный контроль, его содержание. Самоконтроль, его основные методы, показатели и критерии оценки, использование методов стандартов, антропометрических индексов, номограмм, функциональных проб, упражнений-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 Контроль (тестирование) уровня совершенствования профессионально важных психофизиологических качеств. </w:t>
            </w:r>
            <w:r>
              <w:rPr>
                <w:rFonts w:cs="Times New Roman" w:ascii="Times New Roman" w:hAnsi="Times New Roman"/>
                <w:bCs/>
              </w:rPr>
              <w:t>Использование упражнений – тестов для оценки физического развития. Простейшие методики самооценки работоспособности, усталости, утомления и применение средств физической культуры для их направленной коррекции. Использование методов самоконтроля, стандартов, индексов. Методика определения профессионально значимых психофизиологических и двигательных качеств на основе профессиограммы специалиста.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портограмма и профессиограмма. Самооценка и анализ выполнения обязательных тестов состояния здоровья и общефизической подготовки. Методика самоконтроля за уровнем развития профессионально значимых качеств и свойств личности. Ведение личного дневника самоконтроля (индивидуальной карты здоровья). Определение уровня здоровья (по Э.Н. Вайнеру).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. Психофизиологические основы учебного и производственного труда. Средства физической культуры в регулировании работоспособности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физическая характеристика будущей производственной деятельности и учебного труда обучающихся учреждений СПО. Динамика работоспособности обучающихся в учебном году и факторы, её определяющие. Методы повышения эффективности производственного и учебного труда. Значение мышечной релаксации. Аутотренинг и его использование для повышения работоспособности. </w:t>
            </w:r>
            <w:r>
              <w:rPr>
                <w:rFonts w:cs="Times New Roman" w:ascii="Times New Roman" w:hAnsi="Times New Roman"/>
                <w:bCs/>
              </w:rPr>
              <w:t xml:space="preserve">Использование </w:t>
            </w:r>
            <w:r>
              <w:rPr>
                <w:rFonts w:cs="Times New Roman" w:ascii="Times New Roman" w:hAnsi="Times New Roman"/>
              </w:rPr>
              <w:t>средств физической культуры в регулировании работоспособности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Массаж и самомассаж при физическом и умственном утомлении.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4. Основы методики самостоятельных занятий физическими упражнения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и целенаправленность самостоятельных занятий, их формы и содержание. Организация занятий физическими упражнениями различной направленности. Особенности самостоятельных занятий для юношей и девушек. Основные принципы построения самостоятельных занятий и их гигиена. Коррекция фигуры. Основные признаки утомления. Факторы регуляции нагрузки. Тесты для определения оптимальной индивидуальной нагрузки. Сенситивность в развитии профилирующих двигательных качеств.</w:t>
            </w:r>
            <w:r>
              <w:rPr>
                <w:rFonts w:cs="Times New Roman" w:ascii="Times New Roman" w:hAnsi="Times New Roman"/>
                <w:bCs/>
              </w:rPr>
              <w:t xml:space="preserve"> Проведение производственной гимнастики с учётом заданных условий и характера труда.</w:t>
            </w:r>
          </w:p>
        </w:tc>
        <w:tc>
          <w:tcPr>
            <w:tcW w:w="12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и проведение комплексов утренней, вводной и производственной гимнастики с учётом будущей профессиональной деятельности обучающихся.Методика составления и проведения самостоятельных занятий физическими упражнениями гигиенической и профессиональной направленности. Методика активного отдыха в ходе профессиональной деятельности по избранному направлению.</w:t>
            </w:r>
          </w:p>
        </w:tc>
        <w:tc>
          <w:tcPr>
            <w:tcW w:w="1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5. Физическая культура в профессиональной деятельности специалиста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ind w:first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оздоровительных и профилированных методов физического воспитания при занятиях различными видами двигательной активности. Средства и методы физического воспитания для профилактики профессиональных заболеваний.</w:t>
            </w:r>
          </w:p>
        </w:tc>
        <w:tc>
          <w:tcPr>
            <w:tcW w:w="12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Физические упражнения для профилактики и коррекции нарушения опорно-двигательного аппарата. Профилактика профессиональных заболеваний средствами и методами физического воспитания. Физические упражнения для коррекции зрения. Индивидуальная оздоровительная программа двигательной активности с учетом профессиональной направленности.</w:t>
            </w:r>
          </w:p>
        </w:tc>
        <w:tc>
          <w:tcPr>
            <w:tcW w:w="1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Легкая атлетика.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5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. Бег на короткие дистан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ыжок в длину с места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8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хника бега на короткие дистанции с низкого, среднего и высокогостарт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хника прыжка в длину с мест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 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зопасности на занятия Л/а. Техника беговы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высокого и низкого старта, стартового разгона, финиш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бега на дистанции 30 м., контрольный норма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бега на дистанции 60 м., контрольный нормати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бега на дистанции 100 м., контрольный норма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елночный бег 3х10, контрольный нормати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прыжка в длину с места, контрольный норматив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. Бег на длинные дистанции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227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хника бега по дистанции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владение техникой старта, стартового разбега, финиш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знакомление с комплексами специальн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по дистанции (беговой цик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по дистанции (равномерный, переменный, повторный бег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на дистанции 2000 м, без учета врем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Техника бега на дистанции 3000 м, без учета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чет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 Бег на средние дистанции. Метание снарядов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ка бега на средние дистанции.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ехника метания.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владение техникой старта, стартового разбега, финиш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знакомление с комплексами специальн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по дистанции (беговой цик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по дистанции (равномерный, переменный, повторный бег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на дистанции 50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на дистанции 100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метания малого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Метание малого мяча в цель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9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3. Баскетбол 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. 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ения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яча, передач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роска мяч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ьцо с места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4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ind w:first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выполнения ведения мяча, передачи и броска мяча с места.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54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владение техникой выполнения ведения мяча, передачи и броска мяча с ме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владение и закрепление техникой ведения и передачи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Зачет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. 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ения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передачи мяч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вижении, ведени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шага – бросок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ind w:first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едения и передачи мяча в движении и броска мяча в кольцо – «ведение – 2 шага – бросок».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ведения и передачи мяча в движении, выполнения упражнения «ведения-2 шага-бро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3. Техника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трафного бро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дение, ловл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дача мяча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лоне и круг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вила баскетбола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ind w:first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ыполнения штрафного броска, ведение, ловля и передача мяча в колоне и кру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хника выполнения перемещения в защитной стойке баскетболи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ение правил игры в баскетбол в учебной игре.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выполнения штрафного броска, ведение, ловля и передача мяча в колоне и кру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выполнения перемещения в защитной сто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скетбо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чет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вершенств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ики вла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скетбо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ячом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ind w:first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владения баскетбольным мячом.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9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ыполнение контрольных нормативов: «ведение – 2 шага – бросок», бросок мяча с места в кольцо. Совершенствование технических элементов баскетбола в учебной игре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9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. Волейбо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6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1. 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мещений, стое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хника верхне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жней пере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вумя руками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4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ind w:first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хника перемещений, стоек, техника верхней и нижней передач двумя руками.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17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работка действий: стойки в волейболе, перемещения по площад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ача мяча: нижняя прямая, нижняя боковая, верхняя прямая, верхняя боковая. Прием мяча. Передача мяча. Нападающие удары. Блокирование нападающего удара. Страховка у сетки. Обучение технике передачи мяча двумя руками сверху и снизу на месте и после перемещения. Отработка тактики игры: расстановка игроков, тактика игры в защите, в нападении, индивидуальные действия игроков с мячом, без мяча, групповые и командные действия игроков, взаимодействие иг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че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2.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жней подач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ёма после неё.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ind w:first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нижней подачи и приёма после неё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нижней подачи и приёма после неё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3 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ямого нападающего удара.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ind w:first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прямого нападающего удар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прямого нападающего уд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вершенств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ики вла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лейбо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ячом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ind w:first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владения волейбольным мячом.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ая игра с применением изучен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работка техники владения техническими элементами в волейболе. Приём контрольных нормативов: передача мяча над собой снизу, сверху. Приём контрольных нормативов: подача мяча на точность по ориентирам на площа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9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5. Атлетическая гимнастик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  <w:t>1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тле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имнастика,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тренажерах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ind w:first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коррекции фигуры.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pacing w:val="4"/>
              </w:rPr>
            </w:pPr>
            <w:r>
              <w:rPr>
                <w:rFonts w:cs="Times New Roman" w:ascii="Times New Roman" w:hAnsi="Times New Roman"/>
                <w:color w:val="231F20"/>
                <w:spacing w:val="4"/>
              </w:rPr>
              <w:t>Техника безопасности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pacing w:val="4"/>
              </w:rPr>
            </w:pPr>
            <w:r>
              <w:rPr>
                <w:rFonts w:cs="Times New Roman" w:ascii="Times New Roman" w:hAnsi="Times New Roman"/>
                <w:color w:val="231F20"/>
                <w:spacing w:val="4"/>
              </w:rPr>
              <w:t>Наклон вперед из положения стоя на скамье, контрольный нормати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pacing w:val="4"/>
              </w:rPr>
              <w:t xml:space="preserve">Круговой метод тренировки для развития силы основных мышечных групп с эспандерами, амортизаторами из резины, гантелями, гирей, штанг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color w:val="231F20"/>
                <w:spacing w:val="4"/>
              </w:rPr>
              <w:t>Зачет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9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4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 УСЛОВИЯ РЕАЛИЗАЦИИ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</w:rPr>
        <w:t>Реализация учебной дисциплины требует наличия универсального спортивного зала, тренажёрного зала, открытого стадиона широкого профиля оборудованных раздевалок с душевыми каби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Спортивное оборудован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баскетбольные, волейбольные мячи; щиты, корзины, сетки, стойки, антенны; оборудование для силовых упражнений: гантели, гири, утяжелители, резина, эспандеры, штанги с комплектом различных отягощений, тренажеры, бодиба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оборудование для занятий гимнастикой: скакалки, гимнастические коврики, гимнастические скамьи, маты, гимнастическая перекладина, шведская стенка, секундомеры, дорожка резиновая разметочная для прыжков и мета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шаева А.А. Физическая культура: учебник для студ. учреждений сред. проф. образования. — М., 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u w:val="single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араненко, В.А. Здоровье и физическая культура студента [Электронный ресурс].-М.: Альфа - М: НИЦ ИНФРА-М ,2014.- 336с.- доступ из ЭБС "Знаниум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верзев, В.А. Физическая культура [Электронный ресурс].-Минск: Вышэйшая школа, 2014.-350с.: ил.- доступ из ЭБС "Знаниум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йнова, Э.Б. Общая педагогика физическойткультуры и спорта [Электронный ресурс].-М.: ИД Форум:НИЦ ИНФРА-М, 2014.-208с.- ( Профессиональное образование).- доступ из ЭБС "Знаниум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Интернет - ресурс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ww.minstm.gov.ru (Официальный сайт Министерства спорта Российской Федерации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ww.olympic.ru (Официальный сайт Олимпийского комитета России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3. Организация образовательного процесса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общеобразовательной учебной дисциплины проводится на втором, третьем, четвертом курсе на протяжении 6-ми семестров и завершается зачетом в каждом семестр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методами обучения являются словесный, наглядный, практический, поточный, посменный, групповой, индивидуальный, круговой.</w:t>
      </w:r>
      <w:bookmarkStart w:id="0" w:name="_GoBack"/>
      <w:bookmarkEnd w:id="0"/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4852"/>
        <w:gridCol w:w="2046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Формы и методы оценки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Применять рациональные приемы двигательных функций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Пользоваться средствами профилактики перенапряжения характерными для данной специальности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ru-RU"/>
              </w:rPr>
              <w:t>Выполнение контрольных заданий. См. Таблицу 1.</w:t>
            </w:r>
          </w:p>
          <w:p>
            <w:pPr>
              <w:pStyle w:val="Bodytext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ru-RU"/>
              </w:rPr>
              <w:t>- оценка «5» ставится, если упражнение выполнено точно, свободно и уверенно, обучающийся полностью овладел техникой изученных двигательных действий;</w:t>
            </w:r>
          </w:p>
          <w:p>
            <w:pPr>
              <w:pStyle w:val="Bodytext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ru-RU"/>
              </w:rPr>
              <w:t>- оценка «4» - упражнение выполнено преимущественно точного и уверенно, но допущены 1-2 незначительные ошибки в основе и деталях техники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 xml:space="preserve">- оценка «3» - упражнение выполнено в основном точно, но недостаточно свободно и уверенно, с 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3-</w:t>
              <w:softHyphen/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 xml:space="preserve"> незначительными ошибками или с 1 -2 значительными ошибками в основе техники;    -оценка « 2» - упражнение выполнено неточно, допущена грубая ошибка или 3 и более значительных ошибок в основе техники двигательных действи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 выполнения практических заданий, выполнение индивидуальных заданий, принятие нормативов. Зачет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Основы здорового образа жизн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Условия профессиональной деятельности и зоны риска физического здоровья для специа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Средства профилактики перенапряжен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ru-RU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ru-RU"/>
              </w:rPr>
              <w:t>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ru-RU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Bodytext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ru-RU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ронтальная беседа, устный опрос. 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 Контрольные задания для определения оценки уровня физической подготовленности обучающих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41"/>
        <w:gridCol w:w="1897"/>
        <w:gridCol w:w="877"/>
        <w:gridCol w:w="870"/>
        <w:gridCol w:w="834"/>
        <w:gridCol w:w="877"/>
        <w:gridCol w:w="870"/>
        <w:gridCol w:w="834"/>
      </w:tblGrid>
      <w:tr>
        <w:trPr>
          <w:trHeight w:val="39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способности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упражнения (тесты)</w:t>
            </w:r>
          </w:p>
        </w:tc>
        <w:tc>
          <w:tcPr>
            <w:tcW w:w="5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</w:tr>
      <w:tr>
        <w:trPr>
          <w:trHeight w:val="57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оши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ушки</w:t>
            </w:r>
          </w:p>
        </w:tc>
      </w:tr>
      <w:tr>
        <w:trPr>
          <w:trHeight w:val="55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74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н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30м (сек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,4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,7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,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,5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 и ниже</w:t>
            </w:r>
          </w:p>
        </w:tc>
      </w:tr>
      <w:tr>
        <w:trPr>
          <w:trHeight w:val="74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Бег 60м (сек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 и ниже</w:t>
            </w:r>
          </w:p>
        </w:tc>
      </w:tr>
      <w:tr>
        <w:trPr>
          <w:trHeight w:val="74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Бег 100м (сек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 и ниже</w:t>
            </w:r>
          </w:p>
        </w:tc>
      </w:tr>
      <w:tr>
        <w:trPr>
          <w:trHeight w:val="8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онн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ночный бег 3х10м. (сек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,9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6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9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,7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 и ниже</w:t>
            </w:r>
          </w:p>
        </w:tc>
      </w:tr>
      <w:tr>
        <w:trPr>
          <w:trHeight w:val="7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но-силов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длину с места (см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и выш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и ниже</w:t>
            </w:r>
          </w:p>
        </w:tc>
      </w:tr>
      <w:tr>
        <w:trPr>
          <w:trHeight w:val="9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ливо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2 км (дев.), 3 км (юн.) (мин., сек.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</w:tr>
      <w:tr>
        <w:trPr>
          <w:trHeight w:val="9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бко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он вперёд из положения стоя (см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9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ягивание на высокой перекладине из виса – юноши, подтягивание на низкой перекладине из виса лёжа – девушки (кол-во раз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2z0">
    <w:name w:val="WW8Num2z0"/>
    <w:qFormat/>
    <w:rPr>
      <w:rFonts w:ascii="Symbol" w:hAnsi="Symbol" w:cs="Symbol"/>
      <w:b w:val="false"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firstLine="33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22:00Z</dcterms:created>
  <dc:creator>оля</dc:creator>
  <dc:description/>
  <dc:language>en-US</dc:language>
  <cp:lastModifiedBy>lada</cp:lastModifiedBy>
  <cp:lastPrinted>2017-01-12T20:01:00Z</cp:lastPrinted>
  <dcterms:modified xsi:type="dcterms:W3CDTF">2020-12-28T10:22:00Z</dcterms:modified>
  <cp:revision>2</cp:revision>
  <dc:subject/>
  <dc:title/>
</cp:coreProperties>
</file>