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ind w:left="0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tabs>
          <w:tab w:val="clear" w:pos="709"/>
          <w:tab w:val="left" w:pos="34" w:leader="none"/>
        </w:tabs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/>
      </w:pPr>
      <w:r>
        <w:rPr/>
        <w:t>УЧЕБНОЙ 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гидравли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 специальности</w:t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.02.04  Водоснабжение и водоотведение 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Челябинск, 20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Программа составлена на основе Федерального государственного образовательного стандарта СПО по специальност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/>
              <w:t>08.02.04 Водоснабжение и водоотведение, а также в соответствии с требованиями работодателей</w:t>
            </w:r>
          </w:p>
          <w:p>
            <w:pPr>
              <w:pStyle w:val="Heading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2018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 А.А. Хидиятуллина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 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Лир С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pacing w:val="-2"/>
          <w:sz w:val="32"/>
          <w:szCs w:val="32"/>
          <w:vertAlign w:val="superscript"/>
        </w:rPr>
      </w:pPr>
      <w:r>
        <w:rPr>
          <w:i/>
          <w:spacing w:val="-2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tabs>
          <w:tab w:val="clear" w:pos="709"/>
          <w:tab w:val="left" w:pos="1498" w:leader="none"/>
        </w:tabs>
        <w:jc w:val="center"/>
        <w:rPr/>
      </w:pPr>
      <w:r>
        <w:rPr>
          <w:b/>
          <w:sz w:val="28"/>
          <w:szCs w:val="28"/>
        </w:rPr>
        <w:t>на программу по учебной дисциплине  Гидравлика, подготовленную преподавателем Лир С.В. для студентов второго курса ГБПОУ Южно-Уральского государственного технического колледжа</w:t>
      </w:r>
    </w:p>
    <w:p>
      <w:pPr>
        <w:pStyle w:val="Normal"/>
        <w:tabs>
          <w:tab w:val="clear" w:pos="709"/>
          <w:tab w:val="left" w:pos="1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рограмма по учебной дисциплине Гидравлика составлена на основе Федерального государственного образовательного стандарта СПО по специальности 08.02.04  Водоснабжение и водоотведение  и   с учетом требований работодателей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а структура программы, последовательность изучения материала. Программой определены требования к знаниям и умениям студента по дисциплине, необходимые для формирования общих и профессиональных компетенций обучающихся. Программой определен объем часов на различные виды учебных занятий: теоретические и практические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вопросы, понимание и знание которых очень важны для овладения будущей специальностью, а умение применять полученные знания на практике является гарантией высокой профессиональной подготовленности специалиста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Большое внимание уделяется практическому применению дидактических единиц, что особенно важно для понимания роли гидравлики и ее методов в решении разного рода практических задач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, разработана на должном научно-методическом уровне и может использоваться для преподавания в колледже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b/>
          <w:b/>
          <w:caps/>
          <w:sz w:val="28"/>
          <w:szCs w:val="28"/>
          <w:u w:val="single"/>
          <w:lang w:val="en-US" w:eastAsia="en-US"/>
        </w:rPr>
      </w:pPr>
      <w:r>
        <w:rPr>
          <w:b/>
          <w:cap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37560</wp:posOffset>
            </wp:positionH>
            <wp:positionV relativeFrom="paragraph">
              <wp:posOffset>27305</wp:posOffset>
            </wp:positionV>
            <wp:extent cx="2771775" cy="1362075"/>
            <wp:effectExtent l="0" t="0" r="0" b="0"/>
            <wp:wrapTight wrapText="bothSides">
              <wp:wrapPolygon edited="0">
                <wp:start x="2223" y="0"/>
                <wp:lineTo x="146" y="3319"/>
                <wp:lineTo x="146" y="3620"/>
                <wp:lineTo x="1778" y="4839"/>
                <wp:lineTo x="1482" y="5747"/>
                <wp:lineTo x="592" y="9673"/>
                <wp:lineTo x="-2" y="14217"/>
                <wp:lineTo x="-2" y="14518"/>
                <wp:lineTo x="1036" y="14819"/>
                <wp:lineTo x="2522" y="19357"/>
                <wp:lineTo x="4006" y="21173"/>
                <wp:lineTo x="4153" y="21173"/>
                <wp:lineTo x="8606" y="21173"/>
                <wp:lineTo x="11576" y="20571"/>
                <wp:lineTo x="11872" y="19357"/>
                <wp:lineTo x="11429" y="19357"/>
                <wp:lineTo x="12023" y="17536"/>
                <wp:lineTo x="12169" y="9673"/>
                <wp:lineTo x="19889" y="6955"/>
                <wp:lineTo x="20186" y="5140"/>
                <wp:lineTo x="21523" y="3931"/>
                <wp:lineTo x="21375" y="601"/>
                <wp:lineTo x="2819" y="0"/>
                <wp:lineTo x="22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ОАО «ЧЭСП»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 среднего звена  в соответствии с ФГОС по специальности СПО 08.02.04    Водоснабжение и водоотведение (базовая подготовк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 основной образовательной программы: </w:t>
      </w:r>
      <w:r>
        <w:rPr>
          <w:sz w:val="28"/>
          <w:szCs w:val="28"/>
        </w:rPr>
        <w:t>общепрофессиональ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</w:tabs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определять гидростатическое давление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</w:tabs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определять режимы давления жидкостей, их виды и характеристики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</w:tabs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производить гидравлические расчеты напорных и безнапорных трубопроводов;</w:t>
      </w:r>
    </w:p>
    <w:p>
      <w:pPr>
        <w:pStyle w:val="Normal"/>
        <w:tabs>
          <w:tab w:val="left" w:pos="709" w:leader="none"/>
          <w:tab w:val="left" w:pos="916" w:leader="none"/>
        </w:tabs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</w:tabs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основы гидростатики и гидродинамик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</w:tabs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виды гидравлических сопротивл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</w:tabs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режимы движения жидкост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</w:tabs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движения жидкостей в открытых русл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</w:tabs>
        <w:spacing w:lineRule="auto" w:line="276"/>
        <w:ind w:left="0" w:firstLine="567"/>
        <w:jc w:val="both"/>
        <w:rPr/>
      </w:pPr>
      <w:r>
        <w:rPr>
          <w:i/>
          <w:sz w:val="28"/>
          <w:szCs w:val="28"/>
        </w:rPr>
        <w:t>движения грунтовых вод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я жидкости в напорных трубопроводах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напорное движение в каналах и трубах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ечение жидкостей из отверстия и насадок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.01  Выбирать способы решения задач профессиональной деятельности, применительно к различным контекстам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2 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3  Планировать и реализовывать собственное профессиональное и личностное развитие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4  Работать в коллективе и команде, эффективно взаимодействовать с коллегами, руководством, клиентами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5 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6 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7 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8 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9  Использовать информационные технологии в профессиональной деятельность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.10  Пользоваться профессиональной документацией на государственном и иностранных языках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.11  Планировать предпринимательскую деятельность в профессиональной сфере.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К 1.2.  Определять расчетные расходы воды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К 1.5.  Разрабатывать чертежи элементов систем водоснабжения и водоотведения;</w:t>
      </w:r>
    </w:p>
    <w:p>
      <w:pPr>
        <w:pStyle w:val="Style24"/>
        <w:tabs>
          <w:tab w:val="clear" w:pos="709"/>
          <w:tab w:val="left" w:pos="91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 Планировать обеспечение работ в условиях чрезвычайных ситуаций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объем образовательной нагрузки студента – 86 часов,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70 часов, в том числе: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теоретического обучения  – 56 часа,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лабораторно-практических работ – 14 часа;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экзамены и консультации – 16 часа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40"/>
      </w:tblGrid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9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проводится в форме экзаменов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6 часов + 10 часов консультаций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7024"/>
        <w:gridCol w:w="1309"/>
        <w:gridCol w:w="1116"/>
        <w:gridCol w:w="2528"/>
      </w:tblGrid>
      <w:tr>
        <w:trPr>
          <w:trHeight w:val="2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Объем час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. Физические свойства жидкости.  Гидростатика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термины и понятия; основы гидростатик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ять и выполнять расчёты гидравлического давления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Тема 1.1. </w:t>
            </w:r>
            <w:r>
              <w:rPr>
                <w:sz w:val="28"/>
                <w:szCs w:val="28"/>
              </w:rPr>
              <w:t>Основы  гидростатик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торические этапы развития гидравли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ие свойства жидкостей: плотность, удельный вес, удельный объём, зависимость между ними, сжимаемость, вязкость и единицы их измерения. Понятие об идеальной и реальной жидкостя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аскаля. Гидравлический пресс. Закон Архимеда. Давление абсолютное и манометрическое. Единицы измерения давления в системе С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авления жидкости в сосуде, решение зада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. Гидродинамика напорного движ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6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 понятия; основы гидродинамик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виды гидравлических сопротивлений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жимы движения жидкостей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течение жидкостей из отверстия и насадок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определять режимы движения жидкостей, их виды и характеристик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производить гидравлические расчеты  напорных и безнапорных трубопроводо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sz w:val="28"/>
                <w:szCs w:val="28"/>
              </w:rPr>
              <w:t>Основы гидродина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сновные положения. Виды движения жидкости и потоки: установившееся и неустановившееся, равномерное и неравномерное, напорное и безнапорное. Характеристики потока жидкости: площадь поперечного сечения, смоченный периметр русла, расход (объёмный, весовой, массовый). Режимы движения жидкости, уравнение Бернулли. Критерий числа Рейнольдс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жимов движения жидкости, решение зада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2. </w:t>
            </w:r>
            <w:r>
              <w:rPr>
                <w:sz w:val="28"/>
                <w:szCs w:val="28"/>
              </w:rPr>
              <w:t>Гидравлические  сопроти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причины гидравлических сопротивлений. Структура потока при ламинарном и турбулентном режимах движения жидкост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нятие о гидравлических гладких и гидравлических шероховатых трубах. Формулы для определения потерь напора по длине. Графика и формулы для определения коэффициента гидравлического тр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иды местных сопротивлений. Формулы для расчёта потерь напора на местные сопротивления. Графики, формулы, таблицы для определения коэффициента местного сопротивления. Взаимное влияние местных сопротивлений. Методика определения гидравлических сопротив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 гидравлического сопротивления водопроводной арматур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идравлических сопротивлен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3. </w:t>
            </w:r>
            <w:r>
              <w:rPr>
                <w:bCs/>
                <w:sz w:val="28"/>
                <w:szCs w:val="28"/>
              </w:rPr>
              <w:t>Истечение жидкости из отверстий и насад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отверстий. Формулы для расчета скорости и расхода жидкости при истечении жидкостей. Виды насадок. Понятие о «коротких» трубах. Истечение  жидкостей из отверстий, насадок и «коротких» труб при переменном напоре (расчет времени опорожнения резервуара). Истечение  жидкостей из отверстий, насадок и «коротких» труб в закрытых резервуарах, где давление на поверхностях жидкостей отлично от атмосферн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4. </w:t>
            </w:r>
            <w:r>
              <w:rPr>
                <w:bCs/>
                <w:sz w:val="28"/>
                <w:szCs w:val="28"/>
              </w:rPr>
              <w:t>Движение жидкости в запорных трубопровода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 трубопроводов по назначению и конструкции. Обобщенные гидравлические параметры для расчета трубопроводов. Использование таблиц для гидравлического расчета водопроводных труб. Методы гидравлического расчета, простых и сложных трубопровод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. Сифонные трубопровод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витация. Гидравлический удар в трубопроводах и меры борьбы с ни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авления в трубопровод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ий расчет трубопровода непрерывной раздач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. Гидравлика безнапорного  движ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основные термины и понятия; безнапорное движение в каналах и труба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движение жидкостей в открытых русла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>движение грунтовых вод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ить гидравлические расчеты напорных и безнапорных трубопроводов.</w:t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1. </w:t>
            </w:r>
            <w:r>
              <w:rPr>
                <w:bCs/>
                <w:sz w:val="28"/>
                <w:szCs w:val="28"/>
              </w:rPr>
              <w:t>Безнапорное равномерное движение жидкости в каналах и трубах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ы и гидравлические характеристики поперечных сечений каналов. Коэффициент Шизи и формулы для его определения. Основные типы задач при гидравлическом  расчете каналов. Методы гидравлического расчета самотечных труб с использованием таблиц и траф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схода воды в прямоугольном канал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2. </w:t>
            </w:r>
            <w:r>
              <w:rPr>
                <w:bCs/>
                <w:sz w:val="28"/>
                <w:szCs w:val="28"/>
              </w:rPr>
              <w:t>Неравномерное движение жидкости в открытых руслах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понятия и определения. Удельная энергия сечения, критическая глубина и уклон русла. Спокойные и буйные потоки. Формы свободной поверхности потока в открытых призматических руслах. Гидравлический прыжок. Виды гидравлического прыж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 </w:t>
            </w:r>
            <w:r>
              <w:rPr>
                <w:bCs/>
                <w:sz w:val="28"/>
                <w:szCs w:val="28"/>
              </w:rPr>
              <w:t>Истечение жидкости через водослив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валификация сливов. Определение расхода жидкости через водосливы. Коэффициенты расхода, бокового сжатия и подтопление водосливов. Водосливы как водомерные устройства. Применение водосливов в системах водоснабжения и канализац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4. </w:t>
            </w:r>
            <w:r>
              <w:rPr>
                <w:bCs/>
                <w:sz w:val="28"/>
                <w:szCs w:val="28"/>
              </w:rPr>
              <w:t>Движение грунтовых вод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вижение жидкости в пористой среде. Водопроницаемость грунтов. Коэффициент фильтрации грунта и его зависимость от характеристик грунта. Скорость движения и расход фильтрационного потока. Безнапорное и напорное движение грунтовых вод. Равномерное и неравномерное движение грунтового потока. Сущность расчета притока воды к одиночным скважинам, колодца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Экзамен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  <w:i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ля реализации программы  учебной дисциплины колледж располагает лабораторией Гидравли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Кабинет оборудова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рабочие места преподавателя и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>- комплект демонстрационных материалов по курсу Гидравли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таблицы и плака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демонстрационные модел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кодоскоп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ПК, мони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экран, акустическая система.</w:t>
      </w:r>
    </w:p>
    <w:p>
      <w:pPr>
        <w:pStyle w:val="Normal"/>
        <w:tabs>
          <w:tab w:val="clear" w:pos="709"/>
          <w:tab w:val="left" w:pos="916" w:leader="none"/>
        </w:tabs>
        <w:rPr/>
      </w:pPr>
      <w:r>
        <w:rPr>
          <w:bCs/>
          <w:i/>
          <w:sz w:val="28"/>
          <w:szCs w:val="28"/>
        </w:rPr>
        <w:t xml:space="preserve">Оборудование </w:t>
      </w:r>
      <w:r>
        <w:rPr>
          <w:i/>
          <w:sz w:val="28"/>
          <w:szCs w:val="28"/>
        </w:rPr>
        <w:t>лаборатории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лабораторные стенды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Ухин Б.В., Гусев А.А. Гидравлика учебник для ССУЗов –Издательство: Инфра – М. 2016г, 431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Калицун В.И. Гидравлика, водоснабжение и канализация: Уч. пособие. – М.: Стройиздат, 2016г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Брюханов О.Н. Основы гидравлики, теплотехники и аэродинамики: Уч. пособие. – М.: ИНФА-М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Гидравлика [Электронный ресурс]. - Режим доступа. </w:t>
      </w:r>
      <w:hyperlink r:id="rId5">
        <w:r>
          <w:rPr>
            <w:rStyle w:val="InternetLink"/>
            <w:sz w:val="28"/>
            <w:szCs w:val="28"/>
          </w:rPr>
          <w:t>http://www.physics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Единое окно доступа к образовательным ресурсам [Электронный ресурс]. - Режим доступа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indo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3.  Учительский портал [Электронный ресурс]. - Режим доступа.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h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Формы поперечного сечения труб и каналов [Электронный ресурс]. - Режим доступа. http://www.studref.c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 методами обучения являются лекции, ролевые игры, проблемные методы, дистанционное обучение, тематические обсуждения.</w:t>
      </w:r>
    </w:p>
    <w:p>
      <w:pPr>
        <w:pStyle w:val="Style24"/>
        <w:ind w:left="28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УЧЕБНОЙ ДИСЦИ</w:t>
      </w:r>
      <w:r>
        <w:rPr/>
        <w:t>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91"/>
        <w:gridCol w:w="246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jc w:val="both"/>
              <w:rPr/>
            </w:pPr>
            <w:r>
              <w:rPr/>
              <w:t>- основы гидростатики и гидродинамики;</w:t>
            </w:r>
          </w:p>
          <w:p>
            <w:pPr>
              <w:pStyle w:val="Normal"/>
              <w:jc w:val="both"/>
              <w:rPr/>
            </w:pPr>
            <w:r>
              <w:rPr/>
              <w:t>-  виды гидравлических сопротивлений;</w:t>
            </w:r>
          </w:p>
          <w:p>
            <w:pPr>
              <w:pStyle w:val="Normal"/>
              <w:jc w:val="both"/>
              <w:rPr/>
            </w:pPr>
            <w:r>
              <w:rPr/>
              <w:t>-   режимы движения жидкостей;</w:t>
            </w:r>
          </w:p>
          <w:p>
            <w:pPr>
              <w:pStyle w:val="Normal"/>
              <w:jc w:val="both"/>
              <w:rPr/>
            </w:pPr>
            <w:r>
              <w:rPr/>
              <w:t>-   движение жидкостей в открытых руслах;</w:t>
            </w:r>
          </w:p>
          <w:p>
            <w:pPr>
              <w:pStyle w:val="Normal"/>
              <w:jc w:val="both"/>
              <w:rPr/>
            </w:pPr>
            <w:r>
              <w:rPr/>
              <w:t>-   движение грунтовых вод;</w:t>
            </w:r>
          </w:p>
          <w:p>
            <w:pPr>
              <w:pStyle w:val="Normal"/>
              <w:jc w:val="both"/>
              <w:rPr/>
            </w:pPr>
            <w:r>
              <w:rPr/>
              <w:t>-  движение жидкости в напорных трубопроводах;</w:t>
            </w:r>
          </w:p>
          <w:p>
            <w:pPr>
              <w:pStyle w:val="Normal"/>
              <w:jc w:val="both"/>
              <w:rPr/>
            </w:pPr>
            <w:r>
              <w:rPr/>
              <w:t>- безнапорное движение в каналах и трубах;</w:t>
            </w:r>
          </w:p>
          <w:p>
            <w:pPr>
              <w:pStyle w:val="Normal"/>
              <w:jc w:val="both"/>
              <w:rPr/>
            </w:pPr>
            <w:r>
              <w:rPr/>
              <w:t>-  истечение жидкостей из отверстия и насадок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0" w:hanging="360"/>
              <w:rPr/>
            </w:pPr>
            <w:r>
              <w:rPr>
                <w:bCs/>
                <w:i/>
              </w:rPr>
              <w:t>Тестирование и экзамен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numPr>
                <w:ilvl w:val="0"/>
                <w:numId w:val="5"/>
              </w:numPr>
              <w:ind w:left="0" w:hanging="360"/>
              <w:rPr/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Style23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numPr>
                <w:ilvl w:val="0"/>
                <w:numId w:val="5"/>
              </w:numPr>
              <w:ind w:left="0" w:hanging="360"/>
              <w:rPr>
                <w:i/>
                <w:i/>
              </w:rPr>
            </w:pPr>
            <w:r>
              <w:rPr>
                <w:bCs/>
                <w:i/>
              </w:rPr>
              <w:t>Устный опрос:</w:t>
            </w:r>
          </w:p>
          <w:p>
            <w:pPr>
              <w:pStyle w:val="Style16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3"/>
              <w:numPr>
                <w:ilvl w:val="0"/>
                <w:numId w:val="5"/>
              </w:numPr>
              <w:ind w:left="0" w:hanging="360"/>
              <w:rPr/>
            </w:pPr>
            <w:r>
              <w:rPr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е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 занятия, лабораторные занят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Индивидуальные  проекты студентов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пределять гидравлическое давление;</w:t>
            </w:r>
          </w:p>
          <w:p>
            <w:pPr>
              <w:pStyle w:val="Normal"/>
              <w:rPr/>
            </w:pPr>
            <w:r>
              <w:rPr>
                <w:bCs/>
              </w:rPr>
              <w:t>-   определять режимы давления жидкостей, их виды и характеристики;</w:t>
            </w:r>
          </w:p>
          <w:p>
            <w:pPr>
              <w:pStyle w:val="Normal"/>
              <w:rPr/>
            </w:pPr>
            <w:r>
              <w:rPr>
                <w:bCs/>
              </w:rPr>
              <w:t>-   производить гидравлические расчеты напорных и безнапорных трубопровод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  <w:i/>
              </w:rPr>
              <w:t>Практические работы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Без интервала"/>
    <w:basedOn w:val="Normal"/>
    <w:qFormat/>
    <w:pPr>
      <w:numPr>
        <w:ilvl w:val="0"/>
        <w:numId w:val="5"/>
      </w:numPr>
      <w:tabs>
        <w:tab w:val="clear" w:pos="709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hysics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29:00Z</dcterms:created>
  <dc:creator>BLINOV</dc:creator>
  <dc:description/>
  <cp:keywords/>
  <dc:language>en-US</dc:language>
  <cp:lastModifiedBy>lada</cp:lastModifiedBy>
  <cp:lastPrinted>2019-10-15T14:42:00Z</cp:lastPrinted>
  <dcterms:modified xsi:type="dcterms:W3CDTF">2019-10-15T09:43:00Z</dcterms:modified>
  <cp:revision>18</cp:revision>
  <dc:subject/>
  <dc:title>ПРОЕКТ</dc:title>
</cp:coreProperties>
</file>