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8.02.04 Водоснабжение и водоот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 «__»___________2018 г.</w:t>
            </w:r>
          </w:p>
          <w:p>
            <w:pPr>
              <w:pStyle w:val="Header"/>
              <w:spacing w:before="0" w:after="0"/>
              <w:ind w:firstLine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       Н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4 Водоснабжение и водоот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4 часов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а, в том числе: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4 часа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ов;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firstLine="567"/>
        <w:rPr/>
      </w:pPr>
      <w:r>
        <w:rPr/>
        <w:t>2.1. Объем учебной дисциплины и виды учебной работы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1427"/>
      </w:tblGrid>
      <w:tr>
        <w:trPr>
          <w:trHeight w:val="460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2"/>
        <w:gridCol w:w="7238"/>
        <w:gridCol w:w="1126"/>
        <w:gridCol w:w="1424"/>
        <w:gridCol w:w="2463"/>
      </w:tblGrid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26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 . Современный ми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ё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firstLine="567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учебной дисциплины «История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644" w:hanging="77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Герасимов Г.И. История России(1985-2008 гг.): учебное пособие. – М.:РИОР,2013.-315 с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5.-448 с.</w:t>
      </w:r>
    </w:p>
    <w:p>
      <w:pPr>
        <w:pStyle w:val="Style16"/>
        <w:tabs>
          <w:tab w:val="clear" w:pos="708"/>
          <w:tab w:val="left" w:pos="1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тория России: учебник для СПО/под ред. П.С. Самыгина – Ростов-на-Дону, 2014. – 476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4. История: учебное пособие и внеаудиторная самостоятельная работа для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Агеева О.В.) – Челябинск, 2018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5. Методические рекомендации к выполнению практических работ по дисциплине «История» для студентов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Варганова М.С.) – Челябинск, 201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 семестра и завершается зачетом.</w:t>
      </w:r>
    </w:p>
    <w:p>
      <w:pPr>
        <w:pStyle w:val="Normal"/>
        <w:keepNext w:val="true"/>
        <w:keepLines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ё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0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Modern No. 20" w:hAnsi="Modern No. 20" w:cs="Modern No. 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38:00Z</dcterms:created>
  <dc:creator>оля</dc:creator>
  <dc:description/>
  <dc:language>en-US</dc:language>
  <cp:lastModifiedBy>lada</cp:lastModifiedBy>
  <cp:lastPrinted>2017-01-12T20:01:00Z</cp:lastPrinted>
  <dcterms:modified xsi:type="dcterms:W3CDTF">2020-12-25T04:38:00Z</dcterms:modified>
  <cp:revision>2</cp:revision>
  <dc:subject/>
  <dc:title/>
</cp:coreProperties>
</file>