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Южно-Уральский государственный технический колледж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Н.01 МАТЕМАТИК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и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08.02.04 Водоснабжение и водоотвед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елябинск, 2019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588"/>
        <w:gridCol w:w="2881"/>
      </w:tblGrid>
      <w:tr>
        <w:trPr/>
        <w:tc>
          <w:tcPr>
            <w:tcW w:w="332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Программа составлена на основе Федерального государственного образовательного стандарта СПО по специально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02.04 Водоснабжение и водоотвед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примерной программой</w:t>
            </w:r>
            <w:r>
              <w:rPr>
                <w:rFonts w:cs="Times New Roman" w:ascii="Times New Roman" w:hAnsi="Times New Roman"/>
              </w:rPr>
              <w:t>, а также в соответствии с требованиями работодателей.</w:t>
            </w:r>
          </w:p>
          <w:p>
            <w:pPr>
              <w:pStyle w:val="Heading9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588" w:type="dxa"/>
            <w:tcBorders/>
          </w:tcPr>
          <w:p>
            <w:pPr>
              <w:pStyle w:val="Normal"/>
              <w:spacing w:lineRule="auto" w:line="240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ей </w:t>
            </w:r>
          </w:p>
          <w:p>
            <w:pPr>
              <w:pStyle w:val="Header"/>
              <w:ind w:left="113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токол № 1</w:t>
            </w:r>
          </w:p>
          <w:p>
            <w:pPr>
              <w:pStyle w:val="Header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т «05» сентября 2019 г.</w:t>
            </w:r>
          </w:p>
          <w:p>
            <w:pPr>
              <w:pStyle w:val="Header"/>
              <w:ind w:left="113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едседатель ПЦК </w:t>
            </w:r>
          </w:p>
          <w:p>
            <w:pPr>
              <w:pStyle w:val="Normal"/>
              <w:spacing w:lineRule="auto" w:line="240" w:before="0" w:after="0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___________О.И. Макаренко </w:t>
            </w:r>
          </w:p>
        </w:tc>
        <w:tc>
          <w:tcPr>
            <w:tcW w:w="2881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директора  по НМР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Ю. Крашакова</w:t>
            </w:r>
          </w:p>
          <w:p>
            <w:pPr>
              <w:pStyle w:val="Normal"/>
              <w:spacing w:lineRule="auto" w:line="240" w:before="0" w:after="20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2019 г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  <w:szCs w:val="28"/>
        </w:rPr>
      </w:pPr>
      <w:r>
        <w:rPr>
          <w:rFonts w:cs="Times New Roman" w:ascii="Times New Roman" w:hAnsi="Times New Roman"/>
          <w:i w:val="false"/>
          <w:sz w:val="24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р: </w:t>
      </w:r>
      <w:r>
        <w:rPr>
          <w:rFonts w:cs="Times New Roman" w:ascii="Times New Roman" w:hAnsi="Times New Roman"/>
          <w:b/>
          <w:sz w:val="24"/>
          <w:szCs w:val="24"/>
        </w:rPr>
        <w:t>Макаренко Ольга Ивановна</w:t>
      </w:r>
      <w:r>
        <w:rPr>
          <w:rFonts w:cs="Times New Roman" w:ascii="Times New Roman" w:hAnsi="Times New Roman"/>
          <w:sz w:val="24"/>
          <w:szCs w:val="24"/>
        </w:rPr>
        <w:t>,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ПРОГРАММЫ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РЕАЛИЗАЦИИ ПРОГРАММЫ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. ПАСПОРТ  ПРОГРАММЫ УЧЕБНОЙ ДИСЦИПЛИНЫ</w:t>
      </w:r>
    </w:p>
    <w:p>
      <w:pPr>
        <w:pStyle w:val="Normal"/>
        <w:numPr>
          <w:ilvl w:val="1"/>
          <w:numId w:val="2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программ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учебной дисциплины является частью основной образовательной программы подготовки специалистов среднего звена в соответствии с ФГОС СПО по специальност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08.02.04 Водоснабжение и водоотвед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4"/>
          <w:szCs w:val="24"/>
        </w:rPr>
        <w:t>дисциплина ЕН.01 М</w:t>
      </w:r>
      <w:r>
        <w:rPr>
          <w:rFonts w:cs="Times New Roman" w:ascii="Times New Roman" w:hAnsi="Times New Roman"/>
        </w:rPr>
        <w:t>атематика</w:t>
      </w:r>
      <w:r>
        <w:rPr>
          <w:rFonts w:cs="Times New Roman" w:ascii="Times New Roman" w:hAnsi="Times New Roman"/>
          <w:sz w:val="24"/>
          <w:szCs w:val="24"/>
        </w:rPr>
        <w:t xml:space="preserve"> входит в математический и общий естественнонаучный цик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Цель и планируемые результаты освоения дисциплины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студент должен </w:t>
      </w:r>
      <w:r>
        <w:rPr>
          <w:rFonts w:cs="Times New Roman" w:ascii="Times New Roman" w:hAnsi="Times New Roman"/>
          <w:b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31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ировать сложные функции и строить их графики;</w:t>
      </w:r>
    </w:p>
    <w:p>
      <w:pPr>
        <w:pStyle w:val="Normal"/>
        <w:tabs>
          <w:tab w:val="clear" w:pos="708"/>
          <w:tab w:val="left" w:pos="31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полнять действия над комплексными числами;</w:t>
      </w:r>
    </w:p>
    <w:p>
      <w:pPr>
        <w:pStyle w:val="Normal"/>
        <w:tabs>
          <w:tab w:val="clear" w:pos="708"/>
          <w:tab w:val="left" w:pos="31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числять значения геометрических величин;</w:t>
      </w:r>
    </w:p>
    <w:p>
      <w:pPr>
        <w:pStyle w:val="Normal"/>
        <w:tabs>
          <w:tab w:val="clear" w:pos="708"/>
          <w:tab w:val="left" w:pos="31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изводить операции над матрицами и определителями;</w:t>
      </w:r>
    </w:p>
    <w:p>
      <w:pPr>
        <w:pStyle w:val="Normal"/>
        <w:tabs>
          <w:tab w:val="clear" w:pos="708"/>
          <w:tab w:val="left" w:pos="31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ать задачи на вычисление вероятности с использованием элементов комбинаторики;</w:t>
      </w:r>
    </w:p>
    <w:p>
      <w:pPr>
        <w:pStyle w:val="Normal"/>
        <w:tabs>
          <w:tab w:val="clear" w:pos="708"/>
          <w:tab w:val="left" w:pos="31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ешать прикладные задачи с использованием элементов дифференциального и интегрального исчислений;</w:t>
      </w:r>
    </w:p>
    <w:p>
      <w:pPr>
        <w:pStyle w:val="Normal"/>
        <w:tabs>
          <w:tab w:val="clear" w:pos="708"/>
          <w:tab w:val="left" w:pos="31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шать системы линейных уравнений различными метод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студент должен </w:t>
      </w:r>
      <w:r>
        <w:rPr>
          <w:rFonts w:cs="Times New Roman" w:ascii="Times New Roman" w:hAnsi="Times New Roman"/>
          <w:b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31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математические методы решения прикладных задач;</w:t>
      </w:r>
    </w:p>
    <w:p>
      <w:pPr>
        <w:pStyle w:val="Normal"/>
        <w:tabs>
          <w:tab w:val="clear" w:pos="708"/>
          <w:tab w:val="left" w:pos="31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понятия и методы математического анализа, линейной алгебры, теории комплексных чисел, теории вероятностей и математической статистики;</w:t>
      </w:r>
    </w:p>
    <w:p>
      <w:pPr>
        <w:pStyle w:val="Normal"/>
        <w:tabs>
          <w:tab w:val="clear" w:pos="708"/>
          <w:tab w:val="left" w:pos="31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ы интегрального и дифференциального исчисления;</w:t>
      </w:r>
    </w:p>
    <w:p>
      <w:pPr>
        <w:pStyle w:val="Normal"/>
        <w:tabs>
          <w:tab w:val="clear" w:pos="708"/>
          <w:tab w:val="left" w:pos="31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оль и место математики в современном мире при освоении профессиональных дисциплин и в сфере профессиональной деятель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дисциплины студент осваивает элементы компетенций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ОК 1. 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ОК 2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ОК 3 Планировать и реализовывать собственное профессиональное и личностное развити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ОК 4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 5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 09 Использовать информационные технологии в профессиональной деятельности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К.2.4 Планировать обеспечение работ в условиях нестандартных ситуаци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 Количество часов на освоение программы учебной дисциплины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объем образовательной нагрузки студента – 98 часов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грузки студента во взаимодействии с преподавателем - 64 часа, в том числе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теоретического обучения  – 40 часов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лабораторно-практических работ – 24 часа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ового проектирования – 0 часов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экзамены и консультации – 18 часов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аудиторной самостоятельной работы – 16 часов.</w:t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700" w:type="pct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8"/>
        <w:gridCol w:w="21"/>
        <w:gridCol w:w="1510"/>
      </w:tblGrid>
      <w:tr>
        <w:trPr>
          <w:trHeight w:val="490" w:hRule="atLeast"/>
        </w:trPr>
        <w:tc>
          <w:tcPr>
            <w:tcW w:w="7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образовательная нагрузка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8</w:t>
            </w:r>
          </w:p>
        </w:tc>
      </w:tr>
      <w:tr>
        <w:trPr>
          <w:trHeight w:val="490" w:hRule="atLeast"/>
        </w:trPr>
        <w:tc>
          <w:tcPr>
            <w:tcW w:w="7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6</w:t>
            </w:r>
          </w:p>
        </w:tc>
      </w:tr>
      <w:tr>
        <w:trPr>
          <w:trHeight w:val="490" w:hRule="atLeast"/>
        </w:trPr>
        <w:tc>
          <w:tcPr>
            <w:tcW w:w="7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рузка студента во взаимодействии с преподавателем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4</w:t>
            </w:r>
          </w:p>
        </w:tc>
      </w:tr>
      <w:tr>
        <w:trPr>
          <w:trHeight w:val="490" w:hRule="atLeast"/>
        </w:trPr>
        <w:tc>
          <w:tcPr>
            <w:tcW w:w="9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0</w:t>
            </w:r>
          </w:p>
        </w:tc>
      </w:tr>
      <w:tr>
        <w:trPr>
          <w:trHeight w:val="490" w:hRule="atLeast"/>
        </w:trPr>
        <w:tc>
          <w:tcPr>
            <w:tcW w:w="7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занятия (если предусмотрено)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(если предусмотрено)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</w:t>
            </w:r>
          </w:p>
        </w:tc>
      </w:tr>
      <w:tr>
        <w:trPr>
          <w:trHeight w:val="490" w:hRule="atLeast"/>
        </w:trPr>
        <w:tc>
          <w:tcPr>
            <w:tcW w:w="7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я работа (проект) (если предусмотрено)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ации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</w:t>
            </w:r>
          </w:p>
        </w:tc>
      </w:tr>
      <w:tr>
        <w:trPr>
          <w:trHeight w:val="490" w:hRule="atLeast"/>
        </w:trPr>
        <w:tc>
          <w:tcPr>
            <w:tcW w:w="7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 проводится в форме экзамена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8" w:bottom="1134"/>
          <w:pgNumType w:start="0"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/>
      </w:pPr>
      <w:r>
        <w:rPr/>
        <w:t>2.2. Тематический план и содержание 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7107"/>
        <w:gridCol w:w="1149"/>
        <w:gridCol w:w="1122"/>
        <w:gridCol w:w="2874"/>
      </w:tblGrid>
      <w:tr>
        <w:trPr>
          <w:trHeight w:val="23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ъем часов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Элементы математического анализа</w:t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менты теории предело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ерывность функции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и методы математического анализа, линейной алгебры, теории комплексных чисел, теории вероятностей и математической статистики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ать прикладные задачи с использованием элементов дифференциального и интегрального исчислен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Числовые последовательности. Предел последовательности и функции. Свойства пределов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Замечательные пределы.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скрытие различных неопределённостей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расчетной работы по теме: «Исследование функции на непрерывность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фференциальное исчисление функции одной переменной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3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математические методы решения прикладных задач;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ы интегрального и дифференциального исчисления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ru-RU"/>
              </w:rPr>
              <w:t>Уме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ложные функции и решать прикладные задачи с использованием элементов дифференциального и интегрального исчислений строить их графики;</w:t>
            </w:r>
          </w:p>
        </w:tc>
      </w:tr>
      <w:tr>
        <w:trPr>
          <w:trHeight w:val="227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производной функции, её механический и геометрический смысл. Свойства производной. Уравнение касательной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тремумы функции. Наибольшее и наименьшее значения функции на отрезке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Применение производной для решения прикладных задач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числение производных сложных функций и высших порядков. </w:t>
              <w:tab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следование функции с помощью производной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презентации по теме: «Использование производной в различных областях нау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расчетной работы по теме: «Применение производной при решении прикладных задач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тегральное исчисление функции одной переменной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5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математические методы решения прикладных задач;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ы интегрального и дифференциального исчисления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числять значения геометрических величи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прикладные задачи с использованием элементов дифференциального и интегрального исчислен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</w:tc>
      </w:tr>
      <w:tr>
        <w:trPr>
          <w:trHeight w:val="227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пределённый интеграл, его свойства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ённый интеграл, его свойств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числение неопределённых интегралов с помощью замены переменно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числение неопределённых интегралов с помощью метода интегрирования по частям, интегрирование рациональных функц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числение определённых интеграл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ение определённого интеграла для вычисления площадей плоских фигу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презентации по теме: «Использование интеграла в различных областях нау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расчетной работы по теме: «Применение определенного интеграла при решении прикладных задач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ЗДЕЛ 2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ы линейной алгебры 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Тема 2.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трицы и определители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ru-RU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ь и место математики в современном мире при освоении профессиональных дисциплин и в сфере профессиональной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и методы математического анализа, линейной алгебры, теории комплексных чисел, теории вероятностей и математической статистики;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одить операции над матрицами и определителями;</w:t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атрицы, их виды. Действия над матрицами. Определител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го порядка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ратная матрица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Выполнение операций над матрицами.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Тема 2.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систем линейных алгебраических уравнений (СЛАУ)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ru-RU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ь и место математики в современном мире при освоении профессиональных дисциплин и в сфере профессиональной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и методы математического анализа, линейной алгебры, теории комплексных чисел, теории вероятностей и математической статистики;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системы линейных уравнений различными методами;</w:t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АУ. Методы решения СЛАУ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ешение СЛАУ различными методами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счетной работы по теме: «Использование матриц при решении прикладных задач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ЗДЕЛ 3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ы теории множеств 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Тема 3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жества и отношения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ru-RU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ь и место математики в современном мире при освоении профессиональных дисциплин и в сфере профессиональной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и методы математического анализа, линейной алгебры, теории комплексных чисел, теории вероятностей и математической статисти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числять значения геометрических величин;</w:t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менты и множества. Задание множеств. Операции над множествами и их свойства. Отношения и их свойства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Тема 3.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понятия теории графов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ru-RU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ь и место математики в современном мире при освоении профессиональных дисциплин и в сфере профессиональной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числять значения геометрических величин;</w:t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понятия теории графов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ЗДЕЛ 4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теории комплексных чисел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Тема 4.1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плексные числа 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ействия над ними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0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ru-RU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понятия и методы математического анализа, линейной алгебры, теории комплексных чисел, теории вероятностей и математической статисти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действия над комплексными числами;</w:t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омплексные числа. Операции над комплексными числами в алгебраической форме.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ригонометрическая и показательная формы комплексного числа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вадратные уравнения с отрицательным дискриминантом. Изображение комплексных чисел на плоскости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Выполнение операций над комплексными числами в различных формах.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расчетной работы по теме «Изображение комплексных чисел на координатной плоскости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5. Элементы теории вероятностей и математической статистики</w:t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5.1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роятность случайного события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0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ru-RU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понятия и методы математического анализа, линейной алгебры, теории комплексных чисел, теории вероятностей и математической статистики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ru-RU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задачи на вычисление вероятности с использованием элементов комбинаторики;</w:t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Случайные события и их виды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перации над событиями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пределения вероятности случайного события. Основные формулы комбинаторики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ероятности сложных событий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ешение вероятностных задач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расчетной работы по теме: «Вычисление вероятностей сложных событий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5.2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учайные величины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ru-RU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ь и место математики в современном мире при освоении профессиональных дисциплин и в сфере профессиональной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ru-RU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задачи на вычисление вероятности с использованием элементов комбинаторики;</w:t>
            </w:r>
          </w:p>
        </w:tc>
      </w:tr>
      <w:tr>
        <w:trPr>
          <w:trHeight w:val="227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скретные и непрерывные случайны величины, их числовые характеристики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 выборки, их виды. Полигон и гистограмма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Составление статистического распределения выборки, построение гистограмм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расчетной работы по теме: «Вычисление числовых характеристик случайных величин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0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сультац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2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0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Экзамен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0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сег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98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3. УСЛОВИЯ РЕАЛИЗАЦИИ ПРОГРАММЫ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Материально-техническое обеспечение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ля реализации программы учебной дисциплины колледж располагает кабинетом математических дисципл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борудование учебного кабинета: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садочные места по количеству обучающихся (парты, стулья)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бочее место преподавателя (стол, стул)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льтимедийное оборудование (мобильное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 лицензионным программным обеспечением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экра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Информационное обеспечение обуч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Перечень используемых учебных изданий, Интернет-ресурсов, дополнительной литератур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сновные источник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Style22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</w:rPr>
        <w:t>1. Пехлецкий, И. Д.</w:t>
      </w:r>
      <w:r>
        <w:rPr>
          <w:rFonts w:cs="Times New Roman" w:ascii="Times New Roman" w:hAnsi="Times New Roman"/>
        </w:rPr>
        <w:t xml:space="preserve"> Математика [Текст] : учебник / И. Д. Пехлецкий. – 13-е изд., стер. – М. : Академия, 2018. – 320 с. – (Профессиональное образование)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2.Башмаков, М. И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Математика: алгебра и начала математического анализа, геометрия [Текст] : учебник / М. И. Башмаков. – 3-е изд., стер. – М. : Академия, 2017. – 253 с. : ил. – (Профессиональное образование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3.Башмаков, М. И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Математика: алгебра и начала математического анализа, геометрия [Текст] : задачник : учеб. пособие / М. И. Башмаков. – 4-е изд., стер. – М. : Академия, 2017. – 253 с. : ил. – (Профессиональное образование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ые источники 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1.Григорьев, В. П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Математика [Текст] : учебник / В. П. Григорьев, Т. Н. Сабурова. – 2-е изд., стер. – М. : Академия, 2018. – 368 с. – (Профессиональное образование).</w:t>
      </w:r>
    </w:p>
    <w:p>
      <w:pPr>
        <w:pStyle w:val="Style22"/>
        <w:spacing w:before="0" w:after="0"/>
        <w:ind w:firstLine="567"/>
        <w:jc w:val="both"/>
        <w:rPr/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bCs/>
        </w:rPr>
        <w:t>Григорьев, В. П.</w:t>
      </w:r>
      <w:r>
        <w:rPr>
          <w:rFonts w:cs="Times New Roman" w:ascii="Times New Roman" w:hAnsi="Times New Roman"/>
        </w:rPr>
        <w:t xml:space="preserve"> Сборник задач по высшей математике [Текст] : учеб. пособие / В. П. Григорьев, Т. Н. Сабурова. – 2-е изд., стер. – М. : Академия, 2018. – 160 с. – (Профессиональное образование).</w:t>
      </w:r>
    </w:p>
    <w:p>
      <w:pPr>
        <w:pStyle w:val="Style22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Бардушкин, В. В. </w:t>
      </w:r>
      <w:r>
        <w:rPr>
          <w:rFonts w:cs="Times New Roman" w:ascii="Times New Roman" w:hAnsi="Times New Roman"/>
          <w:bCs/>
        </w:rPr>
        <w:t xml:space="preserve">Математика. Элементы высшей математики </w:t>
      </w:r>
      <w:r>
        <w:rPr>
          <w:rFonts w:cs="Times New Roman" w:ascii="Times New Roman" w:hAnsi="Times New Roman"/>
        </w:rPr>
        <w:t xml:space="preserve">[Электронный ресурс] : учебник : в 2 т. Т. 1 / В. В. Бардушкин, А. А. Прокофьев. – М. : КУРС : ИНФРА-М, 2017. – 304 с. – (Среднее профессиональное образование). – Режим доступа: </w:t>
      </w:r>
      <w:hyperlink r:id="rId5">
        <w:r>
          <w:rPr>
            <w:rStyle w:val="InternetLink"/>
            <w:rFonts w:cs="Times New Roman" w:ascii="Times New Roman" w:hAnsi="Times New Roman"/>
          </w:rPr>
          <w:t>http://znanium.com/catalog/product/615108</w:t>
        </w:r>
      </w:hyperlink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Бардушкин,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В. В. Математика. Элементы высшей математи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[Электронный ресурс]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учебник : в 2 т. Т. 2 / В. В. Бардушкин, А. А. Прокофьев. – М. : КУРС : ИНФРА-М, 2017. – 368 с. – (Среднее профессиональное образование). – Режим доступа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znanium.com/catalog/product/872363</w:t>
        </w:r>
      </w:hyperlink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2"/>
        <w:spacing w:before="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тернет-ресурсы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Единая коллекция цифровых образовательных ресурсов </w:t>
      </w:r>
      <w:r>
        <w:rPr>
          <w:rFonts w:cs="Times New Roman" w:ascii="Times New Roman" w:hAnsi="Times New Roman"/>
          <w:color w:val="000000"/>
          <w:sz w:val="24"/>
          <w:szCs w:val="24"/>
        </w:rPr>
        <w:t>[Электронный ресурс]. – Режим доступа: http://</w:t>
      </w:r>
      <w:r>
        <w:rPr>
          <w:rFonts w:cs="Times New Roman" w:ascii="Times New Roman" w:hAnsi="Times New Roman"/>
          <w:sz w:val="24"/>
          <w:szCs w:val="24"/>
        </w:rPr>
        <w:t xml:space="preserve">www.school-collection.edu.ru 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2. Математические олимпиады и олимпиадные задачи </w:t>
      </w:r>
      <w:r>
        <w:rPr>
          <w:rFonts w:eastAsia="Times New Roman"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Электронный ресур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]. – Режим доступа: </w:t>
      </w:r>
      <w:hyperlink r:id="rId7" w:tgtFrame="_blank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://www.zaba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. Организация образовательного процесс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учение учебной дисциплины проводится на втором курсе и завершается экзаменом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сновными методами обучения являются словесные, наглядные, репродуктивные методы обучения, практическая работа студентов, метод проблемного обучения.</w:t>
      </w:r>
      <w:r>
        <w:rPr>
          <w:bCs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before="0" w:after="0"/>
        <w:ind w:firstLine="567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b/>
          <w:i/>
          <w:sz w:val="24"/>
          <w:szCs w:val="24"/>
        </w:rPr>
        <w:t xml:space="preserve">4. </w:t>
      </w:r>
      <w:r>
        <w:rPr/>
        <w:t>КОНТРОЛЬ И ОЦЕНКА РЕЗУЛЬТАТОВ ОСВОЕНИЯ 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743"/>
        <w:gridCol w:w="2601"/>
      </w:tblGrid>
      <w:tr>
        <w:trPr>
          <w:trHeight w:val="543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еречень знаний, осваиваемых в рамках дисциплины: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математические методы решения прикладных задач;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понятия и методы математического анализа, линейной алгебры, теории комплексных чисел, теории вероятностей и математической статистики;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ы интегрального и дифференциального исчисления;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ль и место математики в современном мире при освоении профессиональных дисциплин и в сфере профессиональной деятельности.</w:t>
            </w:r>
          </w:p>
        </w:tc>
        <w:tc>
          <w:tcPr>
            <w:tcW w:w="3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«Отлично»</w:t>
            </w:r>
            <w:r>
              <w:rPr>
                <w:rFonts w:cs="Times New Roman" w:ascii="Times New Roman" w:hAnsi="Times New Roman"/>
                <w:color w:val="000000"/>
              </w:rPr>
              <w:t xml:space="preserve"> - теоретическое содержание курса освоено полностью, без пробелов, умения сформированы, все предусмотренные программой учебные задания выполнены, качество их выполнения оценено высоко.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«Хорошо»</w:t>
            </w:r>
            <w:r>
              <w:rPr>
                <w:rFonts w:cs="Times New Roman" w:ascii="Times New Roman" w:hAnsi="Times New Roman"/>
                <w:color w:val="000000"/>
              </w:rPr>
              <w:t xml:space="preserve"> - теоретическое содержание курса освоено полностью, без пробелов, некоторые умения сформированы недостаточно, все предусмотренные программой учебные задания выполнены, некоторые виды заданий выполнены с ошибками.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«Удовлетворительно»</w:t>
            </w:r>
            <w:r>
              <w:rPr>
                <w:rFonts w:cs="Times New Roman" w:ascii="Times New Roman" w:hAnsi="Times New Roman"/>
                <w:color w:val="000000"/>
              </w:rPr>
              <w:t xml:space="preserve"> - теоретическое содержание курса освоено частично, но пробелы не носят существенного характера, необходимые умения работы с освоенным материалом в основном сформированы, большинство предусмотренных программой обучения учебных заданий выполнено, некоторые из выполненных заданий содержат ошиб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«Неудовлетворительно»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- теоретическое содержание курса не освоено, необходимые умения не сформированы, выполненные учебные задания содержат грубые ошибк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стирование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ценивание практических работ, индивидуальных заданий; экзамен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еречень умений, осваиваемых в рамках дисциплины: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ировать сложные функции и строить их графики;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действия над комплексными числами;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числять значения геометрических величин;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одить операции над матрицами и определителями;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ать задачи на вычисление вероятности с использованием элементов комбинаторики;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шать прикладные задачи с использованием элементов дифференциального и интегрального исчислений;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ать системы линейных уравнений различными методами.</w:t>
            </w:r>
          </w:p>
        </w:tc>
        <w:tc>
          <w:tcPr>
            <w:tcW w:w="3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индивидуальных задани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ые и устные опросы обучающихся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самостоятельных работ,экзамен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8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Calibri Light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aps w:val="false"/>
      <w:smallCaps w:val="false"/>
      <w:vanish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libri Light" w:hAnsi="Calibri Light" w:eastAsia="Times New Roman" w:cs="Calibri Light"/>
      <w:sz w:val="22"/>
      <w:szCs w:val="22"/>
    </w:rPr>
  </w:style>
  <w:style w:type="character" w:styleId="Style17">
    <w:name w:val="Без интервала Знак"/>
    <w:qFormat/>
    <w:rPr>
      <w:sz w:val="22"/>
      <w:szCs w:val="22"/>
      <w:lang w:bidi="ar-SA"/>
    </w:rPr>
  </w:style>
  <w:style w:type="character" w:styleId="Style18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znanium.com/catalog/product/615108" TargetMode="External"/><Relationship Id="rId6" Type="http://schemas.openxmlformats.org/officeDocument/2006/relationships/hyperlink" Target="http://znanium.com/catalog/product/872363" TargetMode="External"/><Relationship Id="rId7" Type="http://schemas.openxmlformats.org/officeDocument/2006/relationships/hyperlink" Target="http://www.zaba.ru/" TargetMode="Externa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5:22:00Z</dcterms:created>
  <dc:creator>оля</dc:creator>
  <dc:description/>
  <cp:keywords/>
  <dc:language>en-US</dc:language>
  <cp:lastModifiedBy>lada</cp:lastModifiedBy>
  <cp:lastPrinted>2019-09-09T16:58:00Z</cp:lastPrinted>
  <dcterms:modified xsi:type="dcterms:W3CDTF">2019-09-09T12:05:00Z</dcterms:modified>
  <cp:revision>3</cp:revision>
  <dc:subject/>
  <dc:title/>
</cp:coreProperties>
</file>