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 образовательное учреждени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2.05. Земельно-имущественные отно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07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</w:tblGrid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ОСТАВЛЕНО</w:t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в соответствии с ФГОС СПО по специальности</w:t>
                  </w:r>
                  <w:r>
                    <w:rPr>
                      <w:sz w:val="22"/>
                      <w:szCs w:val="22"/>
                    </w:rPr>
                    <w:t xml:space="preserve"> 21.02.05 Земельно-имущественные отнош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9</w:t>
            </w:r>
          </w:p>
          <w:p>
            <w:pPr>
              <w:pStyle w:val="Header"/>
              <w:jc w:val="both"/>
              <w:rPr/>
            </w:pPr>
            <w:r>
              <w:rPr/>
              <w:t>от«16 » мая 2018 г.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тапов О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07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НМР</w:t>
            </w:r>
          </w:p>
          <w:p>
            <w:pPr>
              <w:pStyle w:val="Normal"/>
              <w:jc w:val="both"/>
              <w:rPr/>
            </w:pPr>
            <w:r>
              <w:rPr/>
              <w:t>_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Актуализация: Потапов О.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на программу, составленную преподавателем Южно-Уральского государственного технического колледжа Цыгановой Валентиной Леонидовной по дисциплине «Физическая культура» для </w:t>
      </w:r>
      <w:r>
        <w:rPr>
          <w:b/>
          <w:sz w:val="28"/>
          <w:szCs w:val="28"/>
        </w:rPr>
        <w:t xml:space="preserve">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2.05. Земельно-имущественные отно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грамма по </w:t>
      </w:r>
      <w:r>
        <w:rPr>
          <w:spacing w:val="3"/>
          <w:sz w:val="28"/>
          <w:szCs w:val="28"/>
        </w:rPr>
        <w:t xml:space="preserve">дисциплине </w:t>
      </w:r>
      <w:r>
        <w:rPr>
          <w:sz w:val="28"/>
          <w:szCs w:val="28"/>
        </w:rPr>
        <w:t>«Физическая культура»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ставлена</w:t>
      </w:r>
      <w:r>
        <w:rPr>
          <w:spacing w:val="3"/>
          <w:sz w:val="28"/>
          <w:szCs w:val="28"/>
        </w:rPr>
        <w:t xml:space="preserve"> для студентов очной формы обучения, </w:t>
      </w:r>
      <w:r>
        <w:rPr>
          <w:sz w:val="28"/>
          <w:szCs w:val="28"/>
        </w:rPr>
        <w:t>в соответствии с ФГОС СПО по специальности 21.02.05. Земельно-имущественные отношения</w:t>
      </w:r>
    </w:p>
    <w:p>
      <w:pPr>
        <w:pStyle w:val="Normal"/>
        <w:shd w:fill="FFFFFF" w:val="clear"/>
        <w:spacing w:lineRule="auto" w:line="360"/>
        <w:ind w:left="5" w:right="5" w:firstLine="567"/>
        <w:jc w:val="both"/>
        <w:rPr/>
      </w:pPr>
      <w:r>
        <w:rPr>
          <w:sz w:val="28"/>
          <w:szCs w:val="28"/>
        </w:rPr>
        <w:t>Настоящая</w:t>
      </w:r>
      <w:r>
        <w:rPr>
          <w:spacing w:val="3"/>
          <w:sz w:val="28"/>
          <w:szCs w:val="28"/>
        </w:rPr>
        <w:t xml:space="preserve"> программа рассчитана на 236 часов из них аудиторных – 118 часов, самостоятельной работы обучающихся 118 часов. </w:t>
      </w:r>
    </w:p>
    <w:p>
      <w:pPr>
        <w:pStyle w:val="Normal"/>
        <w:shd w:fill="FFFFFF" w:val="clear"/>
        <w:spacing w:lineRule="auto" w:line="360"/>
        <w:ind w:left="5" w:right="5" w:firstLine="567"/>
        <w:jc w:val="both"/>
        <w:rPr/>
      </w:pPr>
      <w:r>
        <w:rPr>
          <w:sz w:val="28"/>
          <w:szCs w:val="28"/>
        </w:rPr>
        <w:t>Автором разработана структура  программы, последовательность изучения учебного материала, представлены  требования к результатам освоения дисциплины, предусмотрена самостоятельная работа, указаны её виды и объем.</w:t>
      </w:r>
    </w:p>
    <w:p>
      <w:pPr>
        <w:pStyle w:val="Normal"/>
        <w:shd w:fill="FFFFFF" w:val="clear"/>
        <w:spacing w:lineRule="auto" w:line="360"/>
        <w:ind w:left="14" w:right="10" w:firstLine="567"/>
        <w:jc w:val="both"/>
        <w:rPr/>
      </w:pPr>
      <w:r>
        <w:rPr>
          <w:spacing w:val="3"/>
          <w:sz w:val="28"/>
          <w:szCs w:val="28"/>
        </w:rPr>
        <w:t>Тематический план раскрывает содержание учебного материала и практических работ, самостоятельной работы обучающихся и время, отведенное на каждый вид работы.</w:t>
      </w:r>
    </w:p>
    <w:p>
      <w:pPr>
        <w:pStyle w:val="Normal"/>
        <w:shd w:fill="FFFFFF" w:val="clear"/>
        <w:spacing w:lineRule="auto" w:line="360"/>
        <w:ind w:right="17" w:firstLine="567"/>
        <w:jc w:val="both"/>
        <w:rPr/>
      </w:pPr>
      <w:r>
        <w:rPr>
          <w:sz w:val="28"/>
          <w:szCs w:val="28"/>
        </w:rPr>
        <w:t xml:space="preserve">Контроль и оценка результатов освоения дисциплины </w:t>
      </w:r>
      <w:r>
        <w:rPr>
          <w:bCs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«Физическая культура»</w:t>
      </w:r>
      <w:r>
        <w:rPr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различными формами и мето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 может  быть использована в общеобразовательных учреждениях СПО для студентов очной формы обучения  специальности 21.02.05. Земельно-имущественные отноше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65</wp:posOffset>
            </wp:positionH>
            <wp:positionV relativeFrom="paragraph">
              <wp:posOffset>478155</wp:posOffset>
            </wp:positionV>
            <wp:extent cx="4143375" cy="1781175"/>
            <wp:effectExtent l="0" t="0" r="0" b="0"/>
            <wp:wrapTight wrapText="bothSides">
              <wp:wrapPolygon edited="0">
                <wp:start x="-97" y="0"/>
                <wp:lineTo x="-97" y="21481"/>
                <wp:lineTo x="21648" y="21481"/>
                <wp:lineTo x="21648" y="0"/>
                <wp:lineTo x="-97" y="0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outlineLvl w:val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</w:tabs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 ПРОГРАММЫ  УЧЕБНОЙ  ДИСЦИПЛИН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Программа учебной дисциплины является частью программы подготовки специалистов среднего звена в соответствии с ФГОС по специальности СПО 21.02.05. Земельно-имущественные отношения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b/>
          <w:sz w:val="28"/>
          <w:szCs w:val="28"/>
        </w:rPr>
        <w:t>Место учебной дисциплины в структуре  программы подготовки специалистов среднего звена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гуманитарный и социально-экономический цикл  (ОГСЭ.04)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9"/>
          <w:tab w:val="left" w:pos="916" w:leader="none"/>
        </w:tabs>
        <w:suppressAutoHyphens w:val="tru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 2. 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9"/>
          <w:tab w:val="left" w:pos="916" w:leader="none"/>
        </w:tabs>
        <w:suppressAutoHyphens w:val="true"/>
        <w:spacing w:lineRule="auto" w:line="276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К 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овывать свою 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9"/>
          <w:tab w:val="left" w:pos="916" w:leader="none"/>
        </w:tabs>
        <w:suppressAutoHyphens w:val="true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 6.  Работать в коллективе и команде, обеспечивать ее сплочение, эффективно общаться с коллегами, руководством,  потребителям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К 10. Соблюдать правила техники безопасности, нести ответственность за организацию мероприятий по обеспечению безопасности труд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уметь:</w:t>
      </w:r>
    </w:p>
    <w:p>
      <w:pPr>
        <w:pStyle w:val="Style19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  <w:tab w:val="left" w:pos="1418" w:leader="none"/>
        </w:tabs>
        <w:autoSpaceDE w:val="false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4.  Количество часов на освоение программы учебной дисциплины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sz w:val="28"/>
          <w:szCs w:val="28"/>
          <w:u w:val="single"/>
        </w:rPr>
        <w:t>236</w:t>
      </w:r>
      <w:r>
        <w:rPr>
          <w:sz w:val="28"/>
          <w:szCs w:val="28"/>
        </w:rPr>
        <w:t xml:space="preserve">  часов, в том числе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 xml:space="preserve">118  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 xml:space="preserve">118 </w:t>
      </w:r>
      <w:r>
        <w:rPr>
          <w:sz w:val="28"/>
          <w:szCs w:val="28"/>
        </w:rPr>
        <w:t xml:space="preserve">  час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>
          <w:b/>
          <w:sz w:val="28"/>
        </w:rPr>
        <w:t>2. СТРУКТУРА И 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2051"/>
      </w:tblGrid>
      <w:tr>
        <w:trPr>
          <w:trHeight w:val="46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учебной работ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iCs/>
                <w:sz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ая учебная нагрузка (всего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  <w:sz w:val="28"/>
              </w:rPr>
              <w:t>236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  <w:sz w:val="28"/>
              </w:rPr>
              <w:t>118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актические зан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18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мостоятельная работа студента (всего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  <w:sz w:val="28"/>
              </w:rPr>
              <w:t>118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дготовка докладов, рефератов. презентац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ражнения спортивно-оздоровительного характер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57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нятия в спортивных секциях,  клуба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  <w:t>57</w:t>
            </w:r>
          </w:p>
        </w:tc>
      </w:tr>
      <w:tr>
        <w:trPr/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Итоговая аттестация в форме </w:t>
            </w:r>
            <w:r>
              <w:rPr>
                <w:b/>
                <w:iCs/>
                <w:sz w:val="28"/>
              </w:rPr>
              <w:t xml:space="preserve"> зачет, зачет, зачет, дифференцированный  зачет                                                         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7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Тематически план и содержание учебной дисциплины «Физическая культур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176"/>
        <w:gridCol w:w="1739"/>
        <w:gridCol w:w="1559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 практические занятия, самостоятельная работа обучающихс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аздел 1. Легкая атлетика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ега на короткие дистанции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здоровительное, прикладное значение легкой атлети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2. Бег на короткие дистанци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1. Выполнение техники бега: начало бега (старт), стартовый разбег, бег по дистанции и финиширова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 Выполнение бега на короткие дистан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Выполнение норматива в беге на100м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. Выполнение упражнений для совершенствования техники низкого старта, техники бег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. Выполнение упражнений для развития скоростных способностей.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1.2 </w:t>
            </w:r>
            <w:r>
              <w:rPr>
                <w:b/>
                <w:sz w:val="22"/>
                <w:szCs w:val="22"/>
              </w:rPr>
              <w:t>Специальные упражнения бегун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.Специальные упражнения бегуна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Выполнение специальных беговых упражнений: бег с высоким подниманием бедра, с захлестыванием голени, прыжковой бег, бег приставными шагами, ускорения. 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торное выполнение быстрого бег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Упражнения на шведской стенке, гимнастической скамейк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 Упражнения с предметам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. Выполнение комплекса упражнений  утренней специализированной гимнастики (УСГ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 Выполнение специальных упражнений бегун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Тема 1.</w:t>
            </w:r>
            <w:r>
              <w:rPr>
                <w:bCs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>Переменный бег, повторный бе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Переменный и повторный бег.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Выполнение упражнений, применяя переменный и повторный бег на отрезках 80-200м. (юноши), 30-150м. (девушки)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упражнений на развитие координационных способ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стафетный бег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  <w:tab/>
              <w:tab/>
              <w:tab/>
              <w:tab/>
              <w:tab/>
              <w:tab/>
              <w:tab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Эстафетный бег. Техника передачи эстафетной палочк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 Выполнение техники эстафетного бега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bCs/>
                <w:sz w:val="22"/>
                <w:szCs w:val="22"/>
              </w:rPr>
              <w:t>зона передачи эстафетной палочки, держание эстафетной палочки при низком старте, стартовое положение бегунов, принимающих эстафету, передача и приём в правую и левую руку</w:t>
            </w:r>
            <w:r>
              <w:rPr>
                <w:sz w:val="22"/>
                <w:szCs w:val="22"/>
              </w:rPr>
              <w:t xml:space="preserve"> эстафетной полочк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2. Выполнение эстафетного бега 4х100м и 4х400м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упражнений для развития координационных способностей, на технику передачи эстафетной палоч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5 </w:t>
            </w:r>
            <w:r>
              <w:rPr>
                <w:b/>
                <w:sz w:val="22"/>
                <w:szCs w:val="22"/>
              </w:rPr>
              <w:t xml:space="preserve"> Бег на средние и длинные дистанции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Бег на средние и длинные дистан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Выполнение техники бега на средние дистан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2. Выполнение техники кроссового бег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Выполнение бега (кросс): 300м (дев), 500м (юн); 2000м. (девушки), 3000м. (юноши)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</w:t>
            </w:r>
            <w:r>
              <w:rPr>
                <w:bCs/>
                <w:sz w:val="22"/>
                <w:szCs w:val="22"/>
              </w:rPr>
              <w:t>Выполнение упражнений на  развитие вынослив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 Занятия в спортивных клубах, секциях по видам спорта, группах ОФП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6  </w:t>
            </w:r>
            <w:r>
              <w:rPr>
                <w:b/>
                <w:sz w:val="22"/>
                <w:szCs w:val="22"/>
              </w:rPr>
              <w:t>Прыжок в длину с мест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сновы техники прыжка: отталкивание, полет, приземление, подводящие упражнения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. Выполнение техники </w:t>
            </w:r>
            <w:r>
              <w:rPr>
                <w:sz w:val="22"/>
                <w:szCs w:val="22"/>
              </w:rPr>
              <w:t xml:space="preserve">прыжка в длину  с места: отталкивание, полет, приземлени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. Выполнение </w:t>
            </w:r>
            <w:r>
              <w:rPr>
                <w:sz w:val="22"/>
                <w:szCs w:val="22"/>
              </w:rPr>
              <w:t>прыжка в длину с места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1. Выполнение </w:t>
            </w:r>
            <w:r>
              <w:rPr>
                <w:bCs/>
                <w:sz w:val="22"/>
                <w:szCs w:val="22"/>
              </w:rPr>
              <w:t>упражнений для развития скоростно-силовых способ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7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ыжок в длину с разбег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Основы техники прыжка: разбег, отталкивание, полет, приземление. Скорость и длина  разбега, сила отталкивания, подводящие упражнения.  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.  Выполнение техники </w:t>
            </w:r>
            <w:r>
              <w:rPr>
                <w:sz w:val="22"/>
                <w:szCs w:val="22"/>
              </w:rPr>
              <w:t xml:space="preserve">прыжка в длину  с разбега: отталкивание, полет, приземление.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2. Выполнение </w:t>
            </w:r>
            <w:r>
              <w:rPr>
                <w:sz w:val="22"/>
                <w:szCs w:val="22"/>
              </w:rPr>
              <w:t>прыжка в длину с разбега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чет 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Развитие скоростно-силовых способ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аздел 2. Волейбол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пециальная  физическая подготовка волейболист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ущность и характеристика игры в волейбол, правила игры, судейство иг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.  Специальная  физическая подготовка волейболист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Выполнение упражнений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37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 для повышения уровня прыгучести: прыжки через скакалку, с отягощением, бег прыжк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37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укрепления мышц и связок пальцев рук и кисти: упражнения с кистевым эспандером, с теннисным мячом, упоры на пальц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37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 для выполнения подач и передач мяча: упражнения с мячом у высокой стены    с нарисованной на ней мишенью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. Выполнение упражнений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для укрепления мышц и связок пальцев рук и ки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для повышения прыгучести.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 </w:t>
            </w:r>
            <w:r>
              <w:rPr>
                <w:b/>
                <w:sz w:val="22"/>
                <w:szCs w:val="22"/>
              </w:rPr>
              <w:t>Стойки перемещения, шаги, бег, прыжки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 xml:space="preserve">1. Стойки: основная, высокая, низкая. Перемещения: ходьба, бег, или скачок.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Техника выполнения стоек: основной, высокой, низко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Выполнение перемещений: ходьба, бег, скачок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 Выполнение специальных упражнений волейболиста.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Верхняя передача двумя руками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Верхняя передача двумя рукам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Техника выполнения верхней передачи мяча двумя руками в парах с шагом, в прыжке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для верхней передачи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. Упражнения для мышц: рук и плечевого пояса, туловища и шеи, ног и таза.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4 </w:t>
            </w:r>
            <w:r>
              <w:rPr>
                <w:b/>
                <w:sz w:val="22"/>
                <w:szCs w:val="22"/>
              </w:rPr>
              <w:t>Нижняя передача и прием мяч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Нижняя передача и прием мяч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.Техника выполнения нижней передачи и приема мяч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для нижней передачи и приёма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5 </w:t>
            </w:r>
            <w:r>
              <w:rPr>
                <w:b/>
                <w:sz w:val="22"/>
                <w:szCs w:val="22"/>
              </w:rPr>
              <w:t>Подачи: нижние, верхние и боковые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Стойка, удобная для удара; подбрасывание мяча, удара по мячу; выполнение всех видов подач в игровых ситуациях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Техника выполнения подач: нижней, верхней и боковой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Упражнения для развития качеств, необходимых при выполнении по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Упражнения для развития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6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падающие удары: прямые и боковы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 Нападающие удары, скорость полета мяча, сила удар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Техника выполнения нападающих ударов: прямые и боковые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нападающих уда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я для развития силы,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7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локирование и страховк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Блокирование и страховка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блокирования и страховк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блокирования и страхов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Выполнение упражнений для развития координации движений,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8 </w:t>
            </w:r>
            <w:r>
              <w:rPr>
                <w:b/>
                <w:sz w:val="22"/>
                <w:szCs w:val="22"/>
              </w:rPr>
              <w:t>Тактика одиночного блок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. Тактика </w:t>
            </w:r>
            <w:r>
              <w:rPr>
                <w:sz w:val="22"/>
                <w:szCs w:val="22"/>
              </w:rPr>
              <w:t>одиночного блока, командные тактические взаимодействия (страховка сместившихся партнеров)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Выполнение тактических действий одиночного блока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одиночного 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актика группового блок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. Тактика </w:t>
            </w:r>
            <w:r>
              <w:rPr>
                <w:sz w:val="22"/>
                <w:szCs w:val="22"/>
              </w:rPr>
              <w:t xml:space="preserve">группового блока. Групповые взаимодействия игроков в нападении и защите.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.  Выполнение тактических действий группового блок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группового 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0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актика защиты на задней линии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Правильный выбор места для защитных действий. Использование различных вариантов  тактических защитных действий в двусторонней игре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Выполнение </w:t>
            </w:r>
            <w:r>
              <w:rPr>
                <w:sz w:val="22"/>
                <w:szCs w:val="22"/>
              </w:rPr>
              <w:t>тактических защитных действий на задней лини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тактических действий защиты на задней лин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ема 2.1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вусторонняя учебная игр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авила игры, судейство игры. Игра по упрощённым правилам. Игра по правилам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Применение ранее изученных технических и тактических приемов игре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аздел  3. Баскетбол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1 </w:t>
            </w:r>
            <w:r>
              <w:rPr>
                <w:b/>
                <w:sz w:val="22"/>
                <w:szCs w:val="22"/>
              </w:rPr>
              <w:t>Специальная  физическая подготовка баскет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ущность и характеристика игры в баскетбол. Правила игры, правила соревнований. Судейство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Специальная  физическая подготовка баскетболист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пециальных упражнений для развития быстроты, воспитания скоростно-силовых качеств, развития специальной выносливости, для воспитания специфической координации, для развития качеств, необходимых при выполнении ловли, передачи и броска мяча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Специальная физическая подготовка баскет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2 </w:t>
            </w:r>
            <w:r>
              <w:rPr>
                <w:b/>
                <w:sz w:val="22"/>
                <w:szCs w:val="22"/>
              </w:rPr>
              <w:t xml:space="preserve"> Перемещения приставными шагами, прыжки, остановки, повороты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 Перемещения приставными шагами, прыжки, остановки, повороты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 Защитные действия в движении: в парах, в тройках со сменой мест используя технические приемы: рывки, повороты и остановки.      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техники перемещений, поворотов и вышагиваний с мячом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343"/>
              <w:rPr/>
            </w:pPr>
            <w:r>
              <w:rPr>
                <w:sz w:val="22"/>
                <w:szCs w:val="22"/>
              </w:rPr>
              <w:t>2, Техника выполнения защитной стойки, передвижений в защитной стойке.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Выполнение специальных упражнений баскетболиста.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й для развития качеств, необходимых при выполнении техники передви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3 </w:t>
            </w:r>
            <w:r>
              <w:rPr>
                <w:b/>
                <w:sz w:val="22"/>
                <w:szCs w:val="22"/>
              </w:rPr>
              <w:t>Ловля и передачи мяч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. Передачи мяча двумя руками от груди, двумя руками снизу, передачи одной рукой от плеча, одной и двумя руками над головой и с отскоком мяча от пола. Передачи выполняются в парах, тройках, пятерках на месте и в движени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/>
            </w:pPr>
            <w:r>
              <w:rPr>
                <w:sz w:val="22"/>
                <w:szCs w:val="22"/>
              </w:rPr>
              <w:t>Техника выполнения ловли и передач мяч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ловли и передач мяча на месте и в движении. 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Упражнения для развития качеств, необходимых при выполнении техники ловли и передач мяч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Выполнение специальных упражнений баскетболиста.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Тема 3.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едение мяча (дриблинг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мяча: с высоким и низким отскоком от пола, с изменением направления, без зрительного контроля (за счет периферийного зрения), с финтами. Ведение мяча с защитником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Выполнение техники </w:t>
            </w:r>
            <w:r>
              <w:rPr>
                <w:sz w:val="22"/>
                <w:szCs w:val="22"/>
              </w:rPr>
              <w:t>ведения мяча (дриблинг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Выполнение</w:t>
            </w:r>
            <w:r>
              <w:rPr>
                <w:sz w:val="22"/>
                <w:szCs w:val="22"/>
              </w:rPr>
              <w:t xml:space="preserve"> ведения мяча с защитником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техники ведения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й для развития ловкости, быстроты дви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роски мяча в корзину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хника бросков: бросок двумя руками от груди, двумя руками снизу, двумя руками сверху, одной рукой от плеча, одной рукой сверху, « крюком»; техника и тактика игры.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 Выполнение техники бросков мяча в корзину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техники бросков мяча в корзин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 Упражнения на развитие скоростно-силовых каче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стые тактические комбинации: передачи в парах, в тройках, треугольниках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нание основных тактических вариантов нападения и защиты, умение владеть мячом и доводить атаку своей команды до результативного броск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1.Техника выполнения </w:t>
            </w:r>
            <w:r>
              <w:rPr>
                <w:sz w:val="22"/>
                <w:szCs w:val="22"/>
              </w:rPr>
              <w:t>передачи в парах,  тройках, треугольниках без защитника и с защитником, на месте и в движени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 Выполнение упражнений для развития качеств, необходимых при выполнении техники передач мяча в парах, тройках, треугольник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 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Тема 3.7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щитные действия против</w:t>
            </w:r>
            <w:r>
              <w:rPr>
                <w:b/>
                <w:sz w:val="22"/>
                <w:szCs w:val="22"/>
              </w:rPr>
              <w:t xml:space="preserve"> игрока с мячом и без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Защитные действия: стойки игрока, перемещения в защитной стойке, опека игрока с мячом и без мяч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ое  занятие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Выполнение техники защитных действ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 Выполнение упражнений для развития качеств, необходимых при выполнении техники защитных действ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й для развития специфической координ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бинации с заслонами: внутренний заслон, наружный заслон игроку с мячом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Комбинации с заслонами: внутренний заслон, наружный заслон игроку с мячом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ка выполнения </w:t>
            </w:r>
            <w:r>
              <w:rPr>
                <w:sz w:val="22"/>
                <w:szCs w:val="22"/>
              </w:rPr>
              <w:t>внутреннего заслона, наружного заслона, двойного заслона игроку с мячом.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Упражнения для развития качеств, необходимых при выполнении техники внутреннего и наружного заслон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Выполнение упражнений для развития специфической координ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Тема 3.9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истема лич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истема личной защиты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Техника выполнения </w:t>
            </w:r>
            <w:r>
              <w:rPr>
                <w:sz w:val="22"/>
                <w:szCs w:val="22"/>
              </w:rPr>
              <w:t>системы лич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й для развития специальной выносливост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техники  лич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й для развития специальной выносливости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10 </w:t>
            </w:r>
            <w:r>
              <w:rPr>
                <w:b/>
                <w:sz w:val="22"/>
                <w:szCs w:val="22"/>
              </w:rPr>
              <w:t>Система зонной защиты, нападение протии нее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истема зонной защиты, нападение протии нее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/>
            </w:pPr>
            <w:r>
              <w:rPr>
                <w:bCs/>
                <w:sz w:val="22"/>
                <w:szCs w:val="22"/>
              </w:rPr>
              <w:t xml:space="preserve">Техника выполнения </w:t>
            </w:r>
            <w:r>
              <w:rPr>
                <w:sz w:val="22"/>
                <w:szCs w:val="22"/>
              </w:rPr>
              <w:t>зонной защиты, нападение протии не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онной защиты в игре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Тематика рефератов: «Система зонной защиты, нападение против неё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 Упражнения для развития качеств, необходимых при выполнении техники  зон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 xml:space="preserve">ема 3.11 </w:t>
            </w:r>
            <w:r>
              <w:rPr>
                <w:b/>
                <w:sz w:val="22"/>
                <w:szCs w:val="22"/>
              </w:rPr>
              <w:t>Система смешан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 очень сильном нападающем игроке и пассивных действиях остальных четырех, бывает полезно избрать такой вариант: четыре игрока образуют зону, а лучший защитник держит опасного игрока, такая защита -  смешанная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/>
            </w:pPr>
            <w:r>
              <w:rPr>
                <w:sz w:val="22"/>
                <w:szCs w:val="22"/>
              </w:rPr>
              <w:t>Техника выполнения системы смешанной защит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упражнений для развития специальной выносливост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Тематика рефератов: «Система смешанной защиты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Упражнения для развития качеств, необходимых при выполнении техники смешанной защиты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Тема 3.1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вусторонняя учебная игра в баскетбол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Меры предосторожности при игре в баскетбол, правилами игры, судейство игры.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Использование ранее изученных технических и тактических приёмов в игре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Тематика рефератов: «Правила и судейство игры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специальных упражнений баскетболис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аздел 4. Общая и специальная физическая подготовка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87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3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1 Общая физическая подготовка (ОФП)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Гимнастические, акробатические, легкоатлетические упражнения, спортивные игры, плавание, Ходьба на лыжах и катание на коньках. Плавание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. Выполнение гимнастических акробатических легкоатлетических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Спортивные игры: волейбол, ручной мяч, футбол, хоккей, тенн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. Ходьба на лыжах и катание на конь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. Плавание.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. Тематика реферата: «Физические упражнения, их роль в воспитании физических качеств</w:t>
            </w:r>
            <w:r>
              <w:rPr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Выполнение упражнений по ОФП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4.1</w:t>
            </w:r>
            <w:r>
              <w:rPr>
                <w:b/>
                <w:sz w:val="22"/>
                <w:szCs w:val="22"/>
              </w:rPr>
              <w:t xml:space="preserve"> Специальная физическая подготовка (СФП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ражнений на развитие быстроты, скоростно-силовых качеств, специальной выносливости, специфической координаци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. Выполнение упражнений на развитие быстроты, скоростно-силовых качеств, специальной выносливости, специфической координации.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матика реферата: «Специальная физическая подготовк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й для развитие быстроты, скоростно-силовых качеств,  специальной выносливости, специфической координ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лледж располагает наличием спортивного зала, открытого стадиона широкого профиля с элементами полосы препятствий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и спортивный инвентарь: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й инвентарь: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имнастические скамейки;</w:t>
        <w:tab/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русья параллель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антели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нки гимнастически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ы гимнастически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какалки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Легкоатлетический инвентарь: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екундомеры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йки финиш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улетка металлическая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стафетные палочки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Лыжный инвентарь: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ыжи беговые с креплениями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отинки лыж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лки лыж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зь лыжная для различной температуры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Инвентарь для спортивных игр: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ячи баскетболь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ячи волейболь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ячи футболь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щиты баскетбольные с кольцами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етки волейболь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рота для игры в футбол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сосы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истки судейски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йки для обводки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асы секундомеры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ахматные часы.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ое табло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учное табло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еоаппаратура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удиоаппарату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чебных изданий, Интернет-ресурсов,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8"/>
          <w:szCs w:val="28"/>
        </w:rPr>
        <w:t>дополнительной литератур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- Бараненко, В.А. Здоровье и физическая культура студента [Электронный ресурс].-М.: Альфа - М: НИЦ ИНФРА-М ,2016.- 336с.- доступ из ЭБС "Знаниум"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верзев, В.А. Физическая культура [Электронный ресурс].-Минск: Вышэйшая школа, 2017.-350с.: ил.- доступ из ЭБС "Знаниум"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- Кайнова, Э.Б. Общая педагогика физической культуры и спорта [Электронный ресурс].-М.: ИД Форум:НИЦ ИНФРА-М, 2016.-208с.- ( Профессиональное образование).- доступ из ЭБС "Знаниум"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 w:val="28"/>
          <w:szCs w:val="28"/>
        </w:rPr>
        <w:t>- www.minstm.gov.ru (Официальный сайт Министерства спорта Российской Федерации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- www.olympic.ru (Официальный сайт Олимпийского комитета России).</w:t>
      </w:r>
    </w:p>
    <w:p>
      <w:pPr>
        <w:pStyle w:val="Normal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 а также выполнения обучающимися заданий внеаудиторной самостоятельной рабо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Style19"/>
              <w:tabs>
                <w:tab w:val="left" w:pos="0" w:leader="none"/>
                <w:tab w:val="left" w:pos="709" w:leader="none"/>
                <w:tab w:val="left" w:pos="851" w:leader="none"/>
                <w:tab w:val="left" w:pos="1418" w:leader="none"/>
              </w:tabs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е занятия, внеаудиторная самостоятельная работ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четы, дифференцированный зачет</w:t>
            </w:r>
          </w:p>
        </w:tc>
      </w:tr>
      <w:tr>
        <w:trPr>
          <w:trHeight w:val="11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Style19"/>
              <w:tabs>
                <w:tab w:val="clear" w:pos="709"/>
                <w:tab w:val="left" w:pos="0" w:leader="none"/>
                <w:tab w:val="left" w:pos="851" w:leader="none"/>
              </w:tabs>
              <w:autoSpaceDE w:val="false"/>
              <w:spacing w:lineRule="auto" w:line="240" w:before="0" w:after="20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е занятия, внеаудиторная самостоятельная работа, зачеты, дифференцированный зачет</w:t>
            </w:r>
          </w:p>
        </w:tc>
      </w:tr>
      <w:tr>
        <w:trPr>
          <w:trHeight w:val="52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0" w:leader="none"/>
                <w:tab w:val="left" w:pos="851" w:leader="none"/>
              </w:tabs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е занятия,  внеаудиторная самостоятельная работа,зачеты, дифференцированный 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84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4.1 Контрольные задания (упражнения, тесты) по физическому воспитанию для студентов на базе 11 классов основной медицинск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719"/>
        <w:gridCol w:w="756"/>
        <w:gridCol w:w="897"/>
        <w:gridCol w:w="768"/>
        <w:gridCol w:w="847"/>
        <w:gridCol w:w="897"/>
        <w:gridCol w:w="766"/>
      </w:tblGrid>
      <w:tr>
        <w:trPr>
          <w:trHeight w:val="135" w:hRule="atLeast"/>
        </w:trPr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упражнени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2  курс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>3 и 4  курс</w:t>
            </w:r>
          </w:p>
        </w:tc>
      </w:tr>
      <w:tr>
        <w:trPr>
          <w:trHeight w:val="135" w:hRule="atLeast"/>
        </w:trPr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“</w:t>
            </w:r>
            <w:r>
              <w:rPr/>
              <w:t>3</w:t>
            </w:r>
            <w:r>
              <w:rPr>
                <w:lang w:val="en-US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  “</w:t>
            </w:r>
            <w:r>
              <w:rPr>
                <w:lang w:val="en-US"/>
              </w:rPr>
              <w:t>4”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5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“</w:t>
            </w:r>
            <w:r>
              <w:rPr>
                <w:lang w:val="en-US"/>
              </w:rPr>
              <w:t>3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4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5”</w:t>
            </w:r>
          </w:p>
        </w:tc>
      </w:tr>
      <w:tr>
        <w:trPr>
          <w:trHeight w:val="420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30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тягивание на перекладин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нимания туловищ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4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08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на лыжах 5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3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на лыжах 3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b/>
          <w:sz w:val="28"/>
          <w:szCs w:val="28"/>
        </w:rPr>
        <w:t>4.2 контрольные задания для оценки физической подготовленности студентов специальной медицинской групп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ег 100м. (юноши и девушки) - без учета времен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ег 2000м.(девушки),3000м.(юноши)-без учета времен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ыжки в длину с места (девушки и юноши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дтягивания на перекладине (юноши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днимания туловища из положения лежа на спине (девушки и юноши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гибания разгибания рук в упоре лежа (юноши и девушки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лавание без учета времени – 50м. (юноши и девушки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ег на лыжах без учёта времени (девушки – 2000м, юноши – 3000м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роски мяча в баскетбольную корзину (юноши и девушки).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и девушк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0" w:hanging="0"/>
        <w:rPr/>
      </w:pPr>
      <w:r>
        <w:rPr>
          <w:sz w:val="28"/>
          <w:szCs w:val="28"/>
        </w:rPr>
        <w:t>Приемы и передача волейбольного мяча (юноши и девушки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ние гранаты (юноши).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egoe UI" w:hAnsi="Segoe U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sz w:val="1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  <w:sz w:val="18"/>
      <w:szCs w:val="28"/>
    </w:rPr>
  </w:style>
  <w:style w:type="character" w:styleId="WW8Num26z0">
    <w:name w:val="WW8Num26z0"/>
    <w:qFormat/>
    <w:rPr>
      <w:b w:val="false"/>
      <w:i w:val="false"/>
      <w:sz w:val="18"/>
      <w:szCs w:val="28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12z1">
    <w:name w:val="WW8Num12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cs="Times New Roman"/>
      <w:sz w:val="24"/>
      <w:szCs w:val="24"/>
    </w:rPr>
  </w:style>
  <w:style w:type="character" w:styleId="Style11">
    <w:name w:val="Верхний колонтитул Знак"/>
    <w:basedOn w:val="1"/>
    <w:qFormat/>
    <w:rPr>
      <w:rFonts w:cs="Times New Roman"/>
      <w:sz w:val="24"/>
      <w:szCs w:val="24"/>
    </w:rPr>
  </w:style>
  <w:style w:type="character" w:styleId="Style12">
    <w:name w:val="Нижний колонтитул Знак"/>
    <w:basedOn w:val="1"/>
    <w:qFormat/>
    <w:rPr>
      <w:rFonts w:cs="Times New Roman"/>
      <w:sz w:val="24"/>
      <w:szCs w:val="24"/>
    </w:rPr>
  </w:style>
  <w:style w:type="character" w:styleId="Style13">
    <w:name w:val="Схема документа Знак"/>
    <w:basedOn w:val="1"/>
    <w:qFormat/>
    <w:rPr>
      <w:rFonts w:cs="Times New Roman"/>
      <w:sz w:val="2"/>
    </w:rPr>
  </w:style>
  <w:style w:type="character" w:styleId="Style14">
    <w:name w:val="Подзаголовок Знак"/>
    <w:basedOn w:val="1"/>
    <w:qFormat/>
    <w:rPr>
      <w:rFonts w:ascii="Cambria" w:hAnsi="Cambria" w:cs="Cambria"/>
      <w:sz w:val="24"/>
      <w:szCs w:val="24"/>
    </w:rPr>
  </w:style>
  <w:style w:type="character" w:styleId="Style15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2">
    <w:name w:val=" Знак Знак1"/>
    <w:basedOn w:val="Style10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basedOn w:val="Style10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13">
    <w:name w:val="Верхний колонтитул Знак1"/>
    <w:basedOn w:val="Style10"/>
    <w:qFormat/>
    <w:rPr>
      <w:sz w:val="24"/>
      <w:szCs w:val="24"/>
    </w:rPr>
  </w:style>
  <w:style w:type="character" w:styleId="14">
    <w:name w:val="Нижний колонтитул Знак1"/>
    <w:basedOn w:val="Style10"/>
    <w:qFormat/>
    <w:rPr>
      <w:sz w:val="24"/>
      <w:szCs w:val="24"/>
    </w:rPr>
  </w:style>
  <w:style w:type="character" w:styleId="15">
    <w:name w:val="Подзаголовок Знак1"/>
    <w:basedOn w:val="Style10"/>
    <w:qFormat/>
    <w:rPr>
      <w:rFonts w:ascii="Cambria" w:hAnsi="Cambria" w:cs="Cambria"/>
      <w:sz w:val="24"/>
      <w:szCs w:val="24"/>
    </w:rPr>
  </w:style>
  <w:style w:type="character" w:styleId="16">
    <w:name w:val="Схема документа Знак1"/>
    <w:basedOn w:val="Style10"/>
    <w:qFormat/>
    <w:rPr>
      <w:rFonts w:ascii="Tahoma" w:hAnsi="Tahoma" w:cs="Tahoma"/>
      <w:shd w:fill="000080" w:val="clear"/>
    </w:rPr>
  </w:style>
  <w:style w:type="character" w:styleId="17">
    <w:name w:val="Знак Знак1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3:00Z</dcterms:created>
  <dc:creator>family</dc:creator>
  <dc:description/>
  <dc:language>en-US</dc:language>
  <cp:lastModifiedBy>lada</cp:lastModifiedBy>
  <cp:lastPrinted>2020-01-15T16:44:00Z</cp:lastPrinted>
  <dcterms:modified xsi:type="dcterms:W3CDTF">2020-12-23T11:13:00Z</dcterms:modified>
  <cp:revision>2</cp:revision>
  <dc:subject/>
  <dc:title>Рецензия</dc:title>
</cp:coreProperties>
</file>