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защита земельно-имущественных пра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для специальности 21.02.05 Земельно-имущественные 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ограмма составлена в соответствии с ФГОС СПО по специальности 21.02.05 Земельно-имущественные отношения, утверждена приказом Министерства образования и науки РФ от12 мая2014 г.№48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от «__» _________20___ г.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 Т. 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1701" w:hanging="170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втор: Панова Т.И.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ГПБОУ Южно-Уральского государственного технического колледжа.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Судебная защита земельно-имущественных п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(далее ППССЗ) по специальности 21.02.05 Земельно-имущественные 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профессионального цикла (ОП.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элементов общих компетенций (ОК) и элементов профессиональных компетенций (ПК):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Понимать сущность и социальную значимость своей       будущей профессии, проявлять к ней устойчивый интерес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 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 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 6. 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rFonts w:ascii="Arial" w:hAnsi="Arial" w:cs="Wingdings"/>
          <w:sz w:val="28"/>
          <w:szCs w:val="28"/>
        </w:rPr>
      </w:pPr>
      <w:r>
        <w:rPr>
          <w:sz w:val="28"/>
          <w:szCs w:val="28"/>
        </w:rPr>
        <w:t>ОК 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 8.  Быть готовым к смене технологий в профессиональной деятельности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К 9. Уважительно и бережно относиться к историческому наследию и культурным традициям, толерантно воспринимать социальные и культурные традиции. </w:t>
      </w:r>
    </w:p>
    <w:p>
      <w:pPr>
        <w:pStyle w:val="22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 10. Соблюдать правила техники безопасности, нести ответственность за организацию мероприятий по обеспечению безопасности труда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1. </w:t>
      </w:r>
      <w:r>
        <w:rPr>
          <w:rStyle w:val="21"/>
          <w:sz w:val="28"/>
          <w:szCs w:val="28"/>
        </w:rPr>
        <w:t>Составлять земельный баланс района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2. 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3. 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4. Участвовать в проектировании и анализе социально-экономического развития территории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5. Осуществлять мониторинг земель территории.</w:t>
      </w:r>
    </w:p>
    <w:p>
      <w:pPr>
        <w:pStyle w:val="22"/>
        <w:widowControl w:val="false"/>
        <w:suppressAutoHyphens w:val="true"/>
        <w:spacing w:lineRule="auto" w:line="36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1. Выполнять комплекс кадастровых процедур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2. Определять кадастровую стоимость земель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3. Выполнять кадастровую съемку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4. Осуществлять кадастровый и технический учет объектов недвижимости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5. Формировать кадастровое дело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3.1. 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3.2. Использовать государственные геодезические сети и иные сети для производства картографо-геодезических работ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3.3. Использовать в практической деятельности геоинформационные системы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3.4. Определять координаты границ земельных участков и вычислять их площади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3.5. Выполнять поверку и юстировку геодезических приборов и инструментов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4.1. 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4.2. Производить расчеты, по оценке объекта оценки на основе применимых подходов и методов оценки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4.3. Обобща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List"/>
        <w:widowControl w:val="false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 4.4. Рассчитывать сметную стоимость зданий и сооружений в соответствии с действующими нормативами и применяемыми методиками.  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К 4.5. Классифицировать здания и сооружения в соответствии с принятой типологией.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 4.6. Оформлять оценочную документацию в соответствии с требованиями нормативных актов, регулирующих правоотношения в этой области.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государственную регистрацию недвижимости и сделок с н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составлять доверен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числять сроки в гражданском прав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оформлять приобретение и прекращение права собственности, и другие вещные права    на земельный участ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тексты договоров и нормы законодатель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щать нарушенные или оспоренные прав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емлевладельцев, землепользователей и собственников земельных участков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оформлять права собственности и иные вещные права на земельный участо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землеустройств и постановку земельного участка на кадастровый уче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анализировать судебную практику по земельным спора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нормы законодательства об оценочной деятельности, используемые при определении рыночной и государственной кадастровой стоимости земельного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ое регул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-имущественного комплекса. 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бъекты гражданских прав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делки и представительство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/>
      </w:pPr>
      <w:r>
        <w:rPr>
          <w:sz w:val="28"/>
          <w:szCs w:val="28"/>
        </w:rPr>
        <w:t>сроки в гражданском праве и исковую давность.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/>
      </w:pPr>
      <w:r>
        <w:rPr>
          <w:sz w:val="28"/>
          <w:szCs w:val="28"/>
        </w:rPr>
        <w:t>право собственности и другие вещные права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/>
      </w:pPr>
      <w:r>
        <w:rPr>
          <w:bCs/>
          <w:sz w:val="28"/>
          <w:szCs w:val="28"/>
        </w:rPr>
        <w:t>формы и способы защиты права собственности и других вещных прав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/>
      </w:pPr>
      <w:r>
        <w:rPr>
          <w:bCs/>
          <w:sz w:val="28"/>
          <w:szCs w:val="28"/>
        </w:rPr>
        <w:t>участников земельных отношений и объекты земельных отношений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/>
      </w:pPr>
      <w:r>
        <w:rPr>
          <w:sz w:val="28"/>
          <w:szCs w:val="28"/>
        </w:rPr>
        <w:t>право собственности и иные вещные права на землю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возникновение, прекращение и ограничение прав на землю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ту прав на землю и порядок рассмотрение земельных споров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юридическую ответственность за нарушение земельного законодательства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плату за землю и оценку земли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eastAsia="Calibri"/>
          <w:sz w:val="28"/>
          <w:szCs w:val="28"/>
        </w:rPr>
        <w:t>землеустройство и государственный кадастровый учет земельных участков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гражданское судопроизводство в судах общей юрисдикции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судопроизводство в сфере предпринимательской и иной экономической деятельности.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справочно-поисковые системы</w:t>
      </w:r>
      <w:r>
        <w:rPr>
          <w:sz w:val="28"/>
          <w:szCs w:val="28"/>
        </w:rPr>
        <w:t xml:space="preserve"> при изучении правового регулирования земельно-имущественного комплек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135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45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 </w:t>
            </w:r>
            <w:r>
              <w:rPr/>
              <w:t>работа с различными источниками информации (в т.ч. с нормативно-справочной литературой и Интернет-ресурсами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дготовка докладов и сообщений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ов по  практическим работам к защи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>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Тематический план и содержание учебной дисциплины</w:t>
      </w:r>
      <w:r>
        <w:rPr>
          <w:b w:val="false"/>
          <w:caps/>
          <w:sz w:val="24"/>
          <w:szCs w:val="24"/>
        </w:rPr>
        <w:t xml:space="preserve"> «</w:t>
      </w:r>
      <w:r>
        <w:rPr/>
        <w:t>Судебная защита земельно-имущественных прав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26"/>
        <w:gridCol w:w="33"/>
        <w:gridCol w:w="51"/>
        <w:gridCol w:w="9980"/>
        <w:gridCol w:w="851"/>
        <w:gridCol w:w="1134"/>
      </w:tblGrid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 и ее задачи. Связь с другими дисциплинами, с теорией и практикой рыночной экономики. Значение дисциплины для подготовки специалистов в условиях многообразия и равноправия различных форм собствен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нализ норм гражданского законодательства</w:t>
            </w:r>
            <w:r>
              <w:rPr>
                <w:b/>
              </w:rPr>
              <w:t xml:space="preserve"> в</w:t>
            </w:r>
            <w:r>
              <w:rPr/>
              <w:t xml:space="preserve"> области регулирование земельно-имущественного комплекс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дготовка к практическим работа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отчё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en-US"/>
              </w:rPr>
            </w:pPr>
            <w:r>
              <w:rPr>
                <w:rFonts w:eastAsia="Calibri" w:cs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Гражданско-правовое регулирование земельно-имущественного комплекса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/>
              <w:t xml:space="preserve"> </w:t>
            </w:r>
            <w:r>
              <w:rPr>
                <w:b/>
              </w:rPr>
              <w:t>Объекты гражданских прав. Представительство и довер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ъекты гражданских прав. Обороноспособность объектов гражданских прав. Недвижимые и движимые вещи. Неделимые вещи. Сложные вещ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существление государственной регистрации недвижимости и сделок с ней. Представительство и доверен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рядок государственной регистрации недвижимости и сделок с н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Составление доверенност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Тема 1.2 Сроки. Исковая давность</w:t>
            </w:r>
            <w:r>
              <w:rPr/>
              <w:t>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онятие и гражданско-правовое значение сроков, исчисления срок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нятие исковой давности, специальных сроков исковой давности, применение исковой давности, начало течения срока исковой дав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рядок исчисления сроков в гражданском прав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</w:t>
            </w:r>
            <w:r>
              <w:rPr/>
              <w:t xml:space="preserve">  </w:t>
            </w:r>
            <w:r>
              <w:rPr>
                <w:b/>
              </w:rPr>
              <w:t xml:space="preserve">Право собственности и другие вещные права 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одержание права собственности, субъекты права собственности, основания приобретения и  прекращения права собствен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аво собственности и другие вещные прав на землю, земельные участки общего пользования, доступ на земельный участок, застройка земельного участка,  права на землю лиц, не являющихся собственниками земельных участк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рядок приобретения и прекращения права собственности и других вещных прав на земельный участок. Анализ текста договоров, анализ норм законодательств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</w:t>
            </w:r>
            <w:r>
              <w:rPr>
                <w:b/>
                <w:bCs/>
              </w:rPr>
              <w:t xml:space="preserve"> Защита права собственности и других вещных прав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формы  защиты гражданских прав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землевладельцев, землепользователей и собственников земельных участков, истребования имущества из чужого незаконного владения, истребования имущества от добросовестного приобрет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форма защиты нарушенных земельно-имущественных пра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</w:p>
        </w:tc>
      </w:tr>
      <w:tr>
        <w:trPr>
          <w:trHeight w:val="19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защиты нарушенных или оспоренных прав 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землевладельцев, землепользователей и собственников земельных участк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по разделу: «</w:t>
            </w:r>
            <w:r>
              <w:rPr>
                <w:b/>
              </w:rPr>
              <w:t>Гражданско-правовое регулирование земельно-имущественного комплекс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Анализ норм гражданского законодательства</w:t>
            </w:r>
            <w:r>
              <w:rPr>
                <w:b/>
              </w:rPr>
              <w:t xml:space="preserve"> в</w:t>
            </w:r>
            <w:r>
              <w:rPr/>
              <w:t xml:space="preserve"> области регулирование земельно-имущественного комплекс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дготовка к практическим работа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полнение отчёт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ставление доверенност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ализ норм законодательства о порядке государственной регистрации недвижимости и сделок с не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отчетов по практическим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Раздел 2.</w:t>
            </w:r>
            <w:r>
              <w:rPr>
                <w:b/>
                <w:bCs/>
              </w:rPr>
              <w:t xml:space="preserve"> Регулирование</w:t>
            </w:r>
            <w:r>
              <w:rPr>
                <w:b/>
              </w:rPr>
              <w:t xml:space="preserve"> земельно-имущественного комплекса</w:t>
            </w:r>
            <w:r>
              <w:rPr>
                <w:b/>
                <w:bCs/>
              </w:rPr>
              <w:t xml:space="preserve"> земельным законодательством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Тема 2.1.</w:t>
            </w:r>
            <w:r>
              <w:rPr>
                <w:b/>
                <w:bCs/>
              </w:rPr>
              <w:t xml:space="preserve"> Участники земельных отношений. Объекты земельных отнош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убъекты и  объекты земельных отношен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   </w:t>
            </w:r>
            <w:r>
              <w:rPr>
                <w:color w:val="FFFFFF"/>
              </w:rPr>
              <w:t>1    2</w:t>
            </w: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FFFF"/>
              </w:rPr>
            </w:pPr>
            <w:r>
              <w:rPr>
                <w:rFonts w:eastAsia="Calibri"/>
                <w:b/>
                <w:color w:val="FFFFFF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FFFF"/>
              </w:rPr>
            </w:pPr>
            <w:r>
              <w:rPr>
                <w:rFonts w:eastAsia="Calibri"/>
                <w:b/>
                <w:color w:val="FFFFF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нализ норм земельного  законодательств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</w:rPr>
            </w:pPr>
            <w:r>
              <w:rPr>
                <w:b/>
              </w:rPr>
              <w:t>Тема 2.2  Право собственности и иные вещные права на землю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нятие права собственности на землю граждан и юридических лиц, государственной собственности на землю, собственность Российской Федерации (федеральная собственность) на земл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ые вещные права на землю, аренда земельных участк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формления права собственности и  иных вещных прав на земельный участок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</w:t>
            </w:r>
            <w:r>
              <w:rPr/>
              <w:t xml:space="preserve"> </w:t>
            </w:r>
            <w:r>
              <w:rPr>
                <w:b/>
              </w:rPr>
              <w:t>Возникновение, прекращение и ограничение прав на зем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Основания возникновения прав на землю,</w:t>
            </w:r>
            <w:r>
              <w:rPr/>
              <w:t xml:space="preserve"> документы о правах на земельные участки</w:t>
            </w:r>
            <w:r>
              <w:rPr>
                <w:b/>
                <w:bCs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снования прекращения права собственности и аренды на земельный участок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словия и порядка изъятия земельных участков для государственных или муниципальных нужд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</w:t>
            </w:r>
            <w:r>
              <w:rPr>
                <w:bCs/>
              </w:rPr>
              <w:t>оснований</w:t>
            </w:r>
            <w:r>
              <w:rPr/>
              <w:t xml:space="preserve"> возникновение, прекращение и ограничение прав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 земельные участ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Тема 2.4 Защита прав на землю и рассмотрение земельных споров. Юридическая ответственность за нарушение земельного законодательства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рядок рассмотрения земельных спор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удебной практики по земельным спор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2.5 </w:t>
            </w:r>
            <w:r>
              <w:rPr>
                <w:b/>
              </w:rPr>
              <w:t>Плата за землю и оценка земли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латность использования земли,  оценка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ализ норм законодательства об оценочной деятельности, используемых при определении рыночной и государственной кадастровой стоимости земельного участка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6 Землеустройство и государственный кадастровый учет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Землеустройство и кадастровый учет</w:t>
            </w:r>
            <w:r>
              <w:rPr/>
              <w:t xml:space="preserve"> земельных участк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Анализ норм законодательства об организации и порядке проведения землеустройства и постановке земельного участка на кадастровый учет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ихся по разделу: «</w:t>
            </w:r>
            <w:r>
              <w:rPr>
                <w:b/>
                <w:bCs/>
              </w:rPr>
              <w:t>Регулирование</w:t>
            </w:r>
            <w:r>
              <w:rPr>
                <w:b/>
              </w:rPr>
              <w:t xml:space="preserve"> земельно-имущественного комплекса</w:t>
            </w:r>
            <w:r>
              <w:rPr>
                <w:b/>
                <w:bCs/>
              </w:rPr>
              <w:t xml:space="preserve"> земельным законодательством</w:t>
            </w:r>
            <w:r>
              <w:rPr>
                <w:b/>
              </w:rPr>
              <w:t>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ыполнение рефератов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Анализ судебной практики по земельным спорам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Анализ норм земельного законодательства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Порядок оформление правоустанавливающих документов на земельные участки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Анализ </w:t>
            </w:r>
            <w:r>
              <w:rPr>
                <w:bCs/>
              </w:rPr>
              <w:t>оснований прекращения прав на земельные участк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Завершение практической работ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Выполнение отчётов по практическим рабо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Процессуальный порядок рассмотрения земельных споров в судах общей юрисдикции и в арбитражных судах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Тема3.1</w:t>
            </w:r>
            <w:r>
              <w:rPr/>
              <w:t>.</w:t>
            </w:r>
            <w:r>
              <w:rPr>
                <w:b/>
              </w:rPr>
              <w:t xml:space="preserve"> Гражданское судопроизводство в судах общей юрисди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новные понятия и принципы гражданского судопроизводства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одведомственность и подсудность де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28"/>
              <w:jc w:val="both"/>
              <w:rPr/>
            </w:pPr>
            <w:r>
              <w:rPr/>
              <w:t xml:space="preserve">Процессуальные срок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 суде первой и второй инстанции Исковое производств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орм гражданского процессуального кодекса РФ. Анализ судебной практики по земельным спора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нализ норм Гражданского процессуального кодекса РФ. Анализ судебной практики по земельным спора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b/>
                <w:b/>
              </w:rPr>
            </w:pPr>
            <w:r>
              <w:rPr>
                <w:b/>
              </w:rPr>
              <w:t>Тема 3.2 Судопроизводство в сфере предпринимательской и иной экономической деятельности.</w:t>
            </w:r>
          </w:p>
          <w:p>
            <w:pPr>
              <w:pStyle w:val="Normal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положения арбитражного судопроизводства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норм Арбитражного процессуального кодекса РФ. Анализ судебной практики по земельным спора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норм Арбитражного процессуального кодекса РФ. Анализ судебной практики по земельным спора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b/>
                <w:b/>
              </w:rPr>
            </w:pPr>
            <w:r>
              <w:rPr>
                <w:b/>
              </w:rPr>
              <w:t>Тема 3.3</w:t>
            </w:r>
            <w:r>
              <w:rPr>
                <w:b/>
                <w:bCs/>
              </w:rPr>
              <w:t xml:space="preserve"> Справочно-поисковые системы</w:t>
            </w:r>
            <w:r>
              <w:rPr>
                <w:b/>
              </w:rPr>
              <w:t xml:space="preserve"> при изучении правового  регулирования земельно-имущественного комплекса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еню справочно - поисковой программы «Консультант Плюс».</w:t>
            </w:r>
          </w:p>
          <w:p>
            <w:pPr>
              <w:pStyle w:val="Normal"/>
              <w:rPr/>
            </w:pPr>
            <w:r>
              <w:rPr/>
              <w:t>Изучение операций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крытие комплект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иск документов через «карточку поиска»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иск  документов в режиме «Правовой навигатор»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иск нормативно-правовых документов через «карточку поиска», «быстрый поиск», правовой навигатор», «Пресса книги» в разделах «Гражданское законодательство России». «Земельное законодательство РФ» и «Судебная практика» по теме:</w:t>
            </w:r>
            <w:r>
              <w:rPr>
                <w:b/>
                <w:bCs/>
                <w:lang w:val="ru-RU" w:eastAsia="ru-RU"/>
              </w:rPr>
              <w:t xml:space="preserve"> «Участники земельных отношений. Объекты земельных отношений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iCs/>
                <w:lang w:val="ru-RU" w:eastAsia="ru-RU"/>
              </w:rPr>
            </w:pPr>
            <w:r>
              <w:rPr>
                <w:lang w:val="ru-RU" w:eastAsia="ru-RU"/>
              </w:rPr>
              <w:t xml:space="preserve">Поиск нормативно-правовых документов через «карточку поиска», «быстрый поиск», правовой навигатор», «Пресса книги» в разделах «Гражданское законодательство России». «Земельное законодательство РФ» и «Судебная практика» по теме: </w:t>
            </w:r>
            <w:r>
              <w:rPr>
                <w:b/>
                <w:lang w:val="ru-RU" w:eastAsia="ru-RU"/>
              </w:rPr>
              <w:t>«Право собственности и иные вещные права на землю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iCs/>
                <w:lang w:val="ru-RU" w:eastAsia="ru-RU"/>
              </w:rPr>
            </w:pPr>
            <w:r>
              <w:rPr>
                <w:lang w:val="ru-RU" w:eastAsia="ru-RU"/>
              </w:rPr>
              <w:t xml:space="preserve">Поиск нормативно-правовых документов через «карточку поиска», «быстрый поиск», правовой навигатор» ,«Пресса книги» в разделах «Гражданское законодательство России». «Земельное законодательство РФ» и «Судебная практика» по теме: </w:t>
            </w:r>
            <w:r>
              <w:rPr>
                <w:b/>
                <w:lang w:val="ru-RU" w:eastAsia="ru-RU"/>
              </w:rPr>
              <w:t>«Возникновение, прекращение и ограничение прав на землю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iCs/>
                <w:lang w:val="ru-RU" w:eastAsia="ru-RU"/>
              </w:rPr>
            </w:pPr>
            <w:r>
              <w:rPr>
                <w:lang w:val="ru-RU" w:eastAsia="ru-RU"/>
              </w:rPr>
              <w:t xml:space="preserve">Поиск нормативно-правовых документов через «карточку поиска», «быстрый поиск», правовой навигатор», «Пресса книги» в разделах «Гражданское законодательство РФ». «Земельное законодательство РФ» и «Судебная практика» по теме: </w:t>
            </w:r>
            <w:r>
              <w:rPr>
                <w:b/>
                <w:lang w:val="ru-RU" w:eastAsia="ru-RU"/>
              </w:rPr>
              <w:t>«Защита прав на землю и рассмотрение земельных споров. Юридическая ответственность за нарушение земельного законодательства»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iCs/>
                <w:lang w:val="ru-RU" w:eastAsia="ru-RU"/>
              </w:rPr>
            </w:pPr>
            <w:r>
              <w:rPr>
                <w:lang w:val="ru-RU" w:eastAsia="ru-RU"/>
              </w:rPr>
              <w:t>Поиск нормативно-правовых документов через «карточку поиска», «быстрый поиск», правовой навигатор» ,«Пресса книги» в разделах «Гражданское законодательство РФ». «Земельное законодательство РФ» и «Судебная практика» по теме: «</w:t>
            </w:r>
            <w:r>
              <w:rPr>
                <w:b/>
                <w:lang w:val="ru-RU" w:eastAsia="ru-RU"/>
              </w:rPr>
              <w:t xml:space="preserve"> Плата за землю и оценка земли</w:t>
            </w:r>
            <w:r>
              <w:rPr>
                <w:lang w:val="ru-RU" w:eastAsia="ru-RU"/>
              </w:rPr>
              <w:t xml:space="preserve">»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Поиск нормативно-правовых документов через «карточку поиска», «быстрый поиск», правовой навигатор» ,«Пресса книги» в разделах «Гражданское законодательство РФ». «Земельное законодательство РФ» и «Судебная практика» по теме:</w:t>
            </w:r>
            <w:r>
              <w:rPr>
                <w:rFonts w:eastAsia="Calibri"/>
                <w:b/>
              </w:rPr>
              <w:t xml:space="preserve"> «Землеустройство и государственный кадастровый учет»</w:t>
            </w:r>
          </w:p>
          <w:p>
            <w:pPr>
              <w:pStyle w:val="Heading1"/>
              <w:ind w:hanging="0"/>
              <w:rPr>
                <w:rFonts w:eastAsia="Calibri"/>
                <w:b/>
                <w:b/>
                <w:bCs/>
                <w:iCs/>
                <w:lang w:val="ru-RU" w:eastAsia="ru-RU"/>
              </w:rPr>
            </w:pPr>
            <w:r>
              <w:rPr>
                <w:rFonts w:eastAsia="Calibri"/>
                <w:b/>
                <w:bCs/>
                <w:iCs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иск нормативно-правовых документов через «карточку поиска», «быстрый поиск», правовой навигатор»,«Пресса книги» в разделах «Гражданское законодательство РФ». «Земельное законодательство РФ» и «Судебная практика» по теме: «</w:t>
            </w:r>
            <w:r>
              <w:rPr>
                <w:b/>
              </w:rPr>
              <w:t>Гражданское судопроизводство в судах общей юрисдикции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</w:t>
            </w:r>
            <w:r>
              <w:rPr>
                <w:b/>
              </w:rPr>
              <w:t>Процессуальный порядок рассмотрения земельных споров в судах общей юрисдикции и в арбитражных судах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Выполнение отчёт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аполнение процессуальных документ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Анализ норм Гражданского процессуального кодекса РФ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u w:val="single"/>
              </w:rPr>
            </w:pPr>
            <w:r>
              <w:rPr/>
              <w:t xml:space="preserve">Анализ норм Арбитражного процессуального кодекса РФ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u w:val="single"/>
              </w:rPr>
            </w:pPr>
            <w:r>
              <w:rPr/>
              <w:t>Анализ судебной практики по земельным спора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ить отчет по практической работ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Проанализировать нормативно-правые ак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3.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right="566" w:hanging="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16" w:leader="none"/>
        </w:tabs>
        <w:suppressAutoHyphens w:val="true"/>
        <w:spacing w:lineRule="auto" w:line="360"/>
        <w:ind w:left="-284" w:right="566" w:hanging="0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колледж располагает кабинетом «</w:t>
      </w:r>
      <w:r>
        <w:rPr>
          <w:sz w:val="28"/>
          <w:szCs w:val="28"/>
        </w:rPr>
        <w:t>междисциплинарных курсов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16" w:leader="none"/>
        </w:tabs>
        <w:suppressAutoHyphens w:val="true"/>
        <w:spacing w:lineRule="auto" w:line="360"/>
        <w:ind w:left="-28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  <w:tab w:val="left" w:pos="916" w:leader="none"/>
        </w:tabs>
        <w:suppressAutoHyphens w:val="true"/>
        <w:spacing w:lineRule="auto" w:line="360"/>
        <w:ind w:left="-28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ля преподавателя и обучающихся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  <w:tab w:val="left" w:pos="916" w:leader="none"/>
        </w:tabs>
        <w:suppressAutoHyphens w:val="true"/>
        <w:spacing w:lineRule="auto" w:line="360"/>
        <w:ind w:left="-284" w:right="566" w:hanging="0"/>
        <w:jc w:val="both"/>
        <w:rPr/>
      </w:pPr>
      <w:r>
        <w:rPr>
          <w:sz w:val="28"/>
          <w:szCs w:val="28"/>
        </w:rPr>
        <w:t>ТСО: АРМ преподавателя: ПК, монитор, мультимедийный проектор, экран, акустическая система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16" w:leader="none"/>
        </w:tabs>
        <w:ind w:left="-284"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autoSpaceDE w:val="false"/>
        <w:spacing w:lineRule="auto" w:line="360"/>
        <w:ind w:left="-284" w:right="56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  <w:r>
        <w:rPr>
          <w:sz w:val="28"/>
          <w:szCs w:val="28"/>
        </w:rPr>
        <w:t xml:space="preserve"> "Гражданский кодекс Российской Федерации (часть вторая)" от 26.01.1996 N 14-ФЗ (ред. от 28.03.201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autoSpaceDE w:val="false"/>
        <w:spacing w:lineRule="auto" w:line="360"/>
        <w:ind w:left="-284" w:right="566" w:hanging="0"/>
        <w:rPr>
          <w:sz w:val="28"/>
          <w:szCs w:val="28"/>
        </w:rPr>
      </w:pPr>
      <w:r>
        <w:rPr>
          <w:sz w:val="28"/>
          <w:szCs w:val="28"/>
        </w:rPr>
        <w:t>"</w:t>
      </w:r>
      <w:r>
        <w:rPr/>
        <w:t xml:space="preserve"> </w:t>
      </w:r>
      <w:r>
        <w:rPr>
          <w:sz w:val="28"/>
          <w:szCs w:val="28"/>
        </w:rPr>
        <w:t>Гражданский процессуальный кодекс Российской Федерации" от 14.11.2002 N 138-ФЗ (ред. от 29.07.2017) (с изм. и доп., вступ. в силу с 10.08.201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autoSpaceDE w:val="false"/>
        <w:spacing w:lineRule="auto" w:line="360"/>
        <w:ind w:left="-284" w:right="566" w:hanging="0"/>
        <w:rPr>
          <w:sz w:val="28"/>
          <w:szCs w:val="28"/>
        </w:rPr>
      </w:pPr>
      <w:r>
        <w:rPr>
          <w:sz w:val="28"/>
          <w:szCs w:val="28"/>
        </w:rPr>
        <w:t>"Арбитражный процессуальный кодекс Российской Федерации" от 24.07.2002 N 95-ФЗ (ред. от 29.07.201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autoSpaceDE w:val="false"/>
        <w:spacing w:lineRule="auto" w:line="360"/>
        <w:ind w:left="-284" w:right="566" w:hanging="0"/>
        <w:rPr>
          <w:sz w:val="28"/>
          <w:szCs w:val="28"/>
        </w:rPr>
      </w:pPr>
      <w:r>
        <w:rPr>
          <w:sz w:val="28"/>
          <w:szCs w:val="28"/>
        </w:rPr>
        <w:t>"Кодекс Российской Федерации об административных правонарушениях" от 30.12.2001 N 195-ФЗ (ред. от 29.07.2017) (с изм. и доп., вступ. в силу с 29.10.201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autoSpaceDE w:val="false"/>
        <w:spacing w:lineRule="auto" w:line="360"/>
        <w:ind w:left="-284" w:right="566" w:hanging="0"/>
        <w:rPr>
          <w:sz w:val="28"/>
          <w:szCs w:val="28"/>
        </w:rPr>
      </w:pPr>
      <w:r>
        <w:rPr>
          <w:sz w:val="28"/>
          <w:szCs w:val="28"/>
        </w:rPr>
        <w:t>"Земельный кодекс Российской Федерации" от 25.10.2001 N 136-ФЗ (ред. от 29.07.2017) (с изм. и доп., вступ. в силу с 01.11.2017)</w:t>
      </w:r>
    </w:p>
    <w:p>
      <w:pPr>
        <w:pStyle w:val="Normal"/>
        <w:tabs>
          <w:tab w:val="clear" w:pos="708"/>
          <w:tab w:val="left" w:pos="-567" w:leader="none"/>
          <w:tab w:val="left" w:pos="-142" w:leader="none"/>
          <w:tab w:val="left" w:pos="0" w:leader="none"/>
        </w:tabs>
        <w:spacing w:lineRule="auto" w:line="360"/>
        <w:ind w:left="-284" w:right="5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-142" w:leader="none"/>
          <w:tab w:val="left" w:pos="0" w:leader="none"/>
        </w:tabs>
        <w:autoSpaceDE w:val="false"/>
        <w:spacing w:lineRule="auto" w:line="360"/>
        <w:ind w:left="-284" w:right="5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spacing w:lineRule="auto" w:line="360"/>
        <w:ind w:left="-284" w:right="566" w:hanging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u w:val="single"/>
          </w:rPr>
          <w:t>http://law.edu.ru/lawlibrary.asp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spacing w:lineRule="auto" w:line="360"/>
        <w:ind w:left="-284" w:right="566" w:hanging="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>http://lib.rus.ec/b/203711/read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spacing w:lineRule="auto" w:line="360"/>
        <w:ind w:left="-284" w:right="566" w:hanging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u w:val="single"/>
          </w:rPr>
          <w:t>http://www.garant.ru/products/ipo/prime/doc/1695065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-142" w:leader="none"/>
          <w:tab w:val="left" w:pos="0" w:leader="none"/>
        </w:tabs>
        <w:spacing w:lineRule="auto" w:line="360"/>
        <w:ind w:left="-28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о - поисковая программа «Консультант Плюс»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caps/>
          <w:sz w:val="28"/>
          <w:szCs w:val="28"/>
        </w:rPr>
        <w:t>4. Ко</w:t>
      </w:r>
      <w:r>
        <w:rPr>
          <w:b/>
          <w:caps/>
        </w:rPr>
        <w:t>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меть:</w:t>
            </w:r>
          </w:p>
        </w:tc>
      </w:tr>
      <w:tr>
        <w:trPr>
          <w:trHeight w:val="307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государственную регистрацию недвижимости и сделок с не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ять доверен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числять сроки в гражданском прав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ять приобретение и прекращение права собственности и другие вещные права    на земельный участо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ировать тексты договоров и нормы законодатель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щищать нарушенные или оспоренные права 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землевладельцев, землепользователей и собственников земельных участк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формлять права собственности и иные вещные права на земельный участок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оводить землеустройств и постановку земельного участка на кадастровый уче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нализировать судебную практику по земельным спорам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нализировать нормы законодательства об оценочной деятельности, используемые при определении рыночной и государственной кадастровой стоимости земельного участка</w:t>
            </w:r>
          </w:p>
          <w:p>
            <w:pPr>
              <w:pStyle w:val="Normal"/>
              <w:snapToGrid w:val="false"/>
              <w:ind w:left="1018" w:hanging="0"/>
              <w:rPr/>
            </w:pPr>
            <w:r>
              <w:rPr/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textAlignment w:val="baseline"/>
              <w:rPr/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Оценивание отчетов по внеаудиторной самостоятельной работе; отчетов по практическим работам, экзамен.</w:t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textAlignment w:val="baseline"/>
              <w:rPr>
                <w:rFonts w:eastAsia="+mn-ea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</w:rPr>
              <w:t>Знать: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7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  <w:t>нормативное регулирование</w:t>
            </w:r>
            <w:r>
              <w:rPr>
                <w:b/>
              </w:rPr>
              <w:t xml:space="preserve"> </w:t>
            </w:r>
            <w:r>
              <w:rPr/>
              <w:t xml:space="preserve">земельно-имущественного комплекса.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/>
              <w:t>объекты гражданских пра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/>
              <w:t>сделки и представительств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сроки в гражданском праве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сковую давность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право собственности и другие вещные прав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bCs/>
              </w:rPr>
              <w:t>формы и способы защиты права собственности и других вещных пра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участников земельных отношений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объекты земельных отношени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право собственности и иные вещные права на земл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зникновение, прекращение и ограничение прав на земл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защиту прав на землю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ядок рассмотрение земельных споров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юридическую ответственность за нарушение земельного законодательст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лату за землю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ценку земл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 xml:space="preserve">землеустройство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государственный кадастровый учет земельных участк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ражданское судопроизводство в судах общей юрисдик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удопроизводство в сфере предпринимательской и иной экономиче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Cs/>
              </w:rPr>
              <w:t>справочно-поисковые системы</w:t>
            </w:r>
            <w:r>
              <w:rPr/>
              <w:t xml:space="preserve"> при изучении правового регулирования земельно-имущественного комплекса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both"/>
              <w:textAlignment w:val="baseline"/>
              <w:rPr/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Оценивание отчетов по внеаудиторной самостоятельной работе; отчетов по практическим работам, экзамен.</w:t>
            </w:r>
          </w:p>
          <w:p>
            <w:pPr>
              <w:pStyle w:val="Normal"/>
              <w:rPr>
                <w:rFonts w:eastAsia="+mn-ea"/>
                <w:b/>
                <w:b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b/>
                <w:i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ограмма учебной дисциплины Судебная защита земельно-имущественных прав специальности 21.02.05 Земельно-имущественные отношения составлена для студентов</w:t>
      </w:r>
      <w:r>
        <w:rPr>
          <w:sz w:val="28"/>
          <w:szCs w:val="28"/>
        </w:rPr>
        <w:t xml:space="preserve"> очной и заочной форм обучения преподавателем</w:t>
      </w:r>
      <w:r>
        <w:rPr>
          <w:bCs/>
          <w:sz w:val="28"/>
          <w:szCs w:val="28"/>
        </w:rPr>
        <w:t xml:space="preserve"> ГБПОУ СПО «Южно-Уральский государственный технический колледж» Пановой Т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программа представлена в объеме 135 часов из них аудиторных -90 часов, самостоятельная работа - 45 часов и включает в себя три основных раздела, обеспечивающих подготовку квалифицированных специалистов среднего звена по профессиям технического проф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втором разработана структура, содержание, условия реализации, контроль и оценка результатов освоения дисциплины. Предусмотрена самостоятельная работа, указаны ее виды и объ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тический план раскрывает содержание   учебного материала, практических и внеаудиторных самостоятельных работ, время, отведенное на каждую те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рограмма учебной дисциплины Судебная защита земельно-имущественных прав специальности 21.02.05 «Земельно-имущественные отношения» может</w:t>
      </w:r>
      <w:r>
        <w:rPr>
          <w:sz w:val="28"/>
          <w:szCs w:val="28"/>
        </w:rPr>
        <w:t xml:space="preserve"> быть использована общеобразовательными учреждениями СПО для студентов очной и заочной формы обучения </w:t>
      </w:r>
      <w:r>
        <w:rPr>
          <w:bCs/>
          <w:sz w:val="28"/>
          <w:szCs w:val="28"/>
        </w:rPr>
        <w:t xml:space="preserve">специальности 21.02.05 «Земельно-имущественные отношения»  </w:t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380</wp:posOffset>
            </wp:positionH>
            <wp:positionV relativeFrom="paragraph">
              <wp:posOffset>-562610</wp:posOffset>
            </wp:positionV>
            <wp:extent cx="5701665" cy="143192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Список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aw.edu.ru/lawlibrary.asp" TargetMode="External"/><Relationship Id="rId5" Type="http://schemas.openxmlformats.org/officeDocument/2006/relationships/hyperlink" Target="http://lib.rus.ec/b/203711/read" TargetMode="External"/><Relationship Id="rId6" Type="http://schemas.openxmlformats.org/officeDocument/2006/relationships/hyperlink" Target="http://www.garant.ru/products/ipo/prime/doc/1695065/" TargetMode="External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49:00Z</dcterms:created>
  <dc:creator>BLINOV</dc:creator>
  <dc:description/>
  <dc:language>en-US</dc:language>
  <cp:lastModifiedBy>lada</cp:lastModifiedBy>
  <cp:lastPrinted>2013-11-12T18:16:00Z</cp:lastPrinted>
  <dcterms:modified xsi:type="dcterms:W3CDTF">2020-12-24T04:49:00Z</dcterms:modified>
  <cp:revision>2</cp:revision>
  <dc:subject/>
  <dc:title>ПРОЕКТ</dc:title>
</cp:coreProperties>
</file>