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.02.05 </w:t>
      </w:r>
      <w:r>
        <w:rPr>
          <w:rFonts w:cs="Times New Roman" w:ascii="Times New Roman" w:hAnsi="Times New Roman"/>
          <w:sz w:val="28"/>
          <w:szCs w:val="28"/>
        </w:rPr>
        <w:t>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018"/>
        <w:gridCol w:w="2878"/>
      </w:tblGrid>
      <w:tr>
        <w:trPr/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ПО по специальности 21.02.05 Земельно-имущественные отношения, а также с учетом требований работо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Клушев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 Боронникова Е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лушева А.А., 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/>
      </w:pPr>
      <w:r>
        <w:rPr/>
        <w:t>СОДЕРЖАНИЕ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03"/>
      </w:tblGrid>
      <w:tr>
        <w:trPr/>
        <w:tc>
          <w:tcPr>
            <w:tcW w:w="7276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2. 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3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(базовой подготовки) в соответствии с ФГОС по специальности СПО 21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дисциплин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2. Анализировать социально-экономические и политические процессы, использовать методы гуманитарно-социологических наук, в различных видах профессиональной и социаль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Решать проблемы, оценивать риски и принимать решения в нестандартных ситуациях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5. Осуществлять поиск, анализ и оценку информации, необходимой для постановки и решения 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в команде, обеспечивать ее сплочение, эффективно общаться с коллегами, руководством, потребител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3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72"/>
      </w:tblGrid>
      <w:tr>
        <w:trPr>
          <w:trHeight w:val="28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бораторные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ые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рсовая работа (проек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996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фератив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е зад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</w:tc>
      </w:tr>
      <w:tr>
        <w:trPr>
          <w:trHeight w:val="99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_, дифференцированного зачета,_ дифференцированного  за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30"/>
        <w:gridCol w:w="98"/>
        <w:gridCol w:w="7"/>
        <w:gridCol w:w="15"/>
        <w:gridCol w:w="15"/>
        <w:gridCol w:w="46"/>
        <w:gridCol w:w="10264"/>
        <w:gridCol w:w="851"/>
        <w:gridCol w:w="850"/>
      </w:tblGrid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Сфера общения: бытовая. 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Семейные традиции, уклад жизни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бенности фонетического строя англий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существительных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суг и развлечения в семье. Семейные путешеств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ипы вопросов. Степени сравнения прилагательных. Числительные.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бе, монолог-описание своего жили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 по теме «Виды досу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-сообщение о семейных путешеств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 предпочтениях в е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общения: учебно-познавательная. Я и м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колледж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и их эквиваленты. Неопредел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изводные. Выполнение лексико-грамматических упражне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жизнь в России и за рубежом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ие международные контакты: научные, профессиональные, культурные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 по раздел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о своем колледже, электронная презентация  своего коллед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онолог-сообщение о своей студенческой жизни, диалог-расспрос о жизни зарубежного студента, найти информацию об образовательной программе в зарубежном учреж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общения: социально - культурная. Я и мо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межкультурного общен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жилищ людей в городе и деревн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странах и национальных культурах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изм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туристические маршруты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искусстве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мир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 залог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Группа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дательный залог. Группа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 и заповедники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21 века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. Основные суффиксы существительных, прилагательных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справочно-информационного характе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лексические единицы по теме, новый 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онолог о роли иностранного языка в современном ми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описание достопримечательностей родного города (поселк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-расспрос о традициях страны изучаемого я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онолог-сообщение о любим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 технических специализированных тек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 Деньги.</w:t>
            </w:r>
          </w:p>
        </w:tc>
        <w:tc>
          <w:tcPr>
            <w:tcW w:w="107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ведение. Видовременные формы глагола. Ознакомление с памят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проблемы перев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ение и перевод текстов по теме «Деньги США и Великобритан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>Тема 4.2.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  <w:t xml:space="preserve"> Система оплаты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, to hav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ение и перевод текстов по теме «Система оплаты в СШ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ение и перевод текстов по теме «Система оплаты в Великобритан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тение и перевод текстов по теме « Сравнительная характеристика оплат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Чтение и перевод текстов по теме «Система оплаты в Росс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Трудоустройство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Работа по теме «Резюме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а по теме «Анкет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а по теме «Собеседование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а по теме «Требования работодателя к апликанту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ема 4.4.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Деловое письмо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нд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r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Глаголы, употребляемые с герунд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теме «Структура пись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 по теме «Виды писем, стиль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теме «Письмо запрос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>Тема 4.5.</w:t>
            </w: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 xml:space="preserve"> Объекты оценки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Страдательный з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а с текстами по теме «Виды оценк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с текстами по теме «Имущество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дходы оценки имущества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бота с лексическими единицами, фразами-клиш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икроизложение прочитанного текста. Составление резюм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читанного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с текстами по теме «Оценка имуществ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по раздел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конспектом лекций, работа с различными источникам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бланков документов для трудоустройства, перевод объя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0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Style17"/>
        <w:tabs>
          <w:tab w:val="clear" w:pos="708"/>
          <w:tab w:val="left" w:pos="426" w:leader="none"/>
          <w:tab w:val="left" w:pos="916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PlanetofEnglish [Электронный ресурс]: учебник английского языка для учреждений СПО / Бескоровайная Г.Т.и др. - 4- е изд., испр. - М.: Академия, 2015. - 256с : ил. + СD.-.- (Профессиональное образование). - Режим доступа: http://www.academia-moscow.ru/reader/?id=81671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</w:tabs>
        <w:autoSpaceDE w:val="tru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обучающихся по дисциплине «Иностранный язык» (английский) для студентов 3 курса всех специальностей [Текст] / сост. Малева Н.В., ЮУрГТК, РИО, 201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борник грамматических упражнений по дисциплине «Иностранный язык» (английский) для студентов 2 курса специальностей 21.02.05 Земельно-имущественные отношения, 38.02.01 Экономика и бухгалтерский учет.</w:t>
      </w:r>
      <w:r>
        <w:rPr>
          <w:rFonts w:cs="Times New Roman" w:ascii="Times New Roman" w:hAnsi="Times New Roman"/>
          <w:sz w:val="28"/>
          <w:szCs w:val="28"/>
        </w:rPr>
        <w:t xml:space="preserve"> [Текст] / сос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онникова Е.В. Челябинск, </w:t>
      </w:r>
      <w:r>
        <w:rPr>
          <w:rFonts w:cs="Times New Roman" w:ascii="Times New Roman" w:hAnsi="Times New Roman"/>
          <w:sz w:val="28"/>
          <w:szCs w:val="28"/>
        </w:rPr>
        <w:t>ЮУрГТК, РИО</w:t>
      </w:r>
      <w:r>
        <w:rPr>
          <w:rFonts w:cs="Times New Roman" w:ascii="Times New Roman" w:hAnsi="Times New Roman"/>
          <w:color w:val="000000"/>
          <w:sz w:val="28"/>
          <w:szCs w:val="28"/>
        </w:rPr>
        <w:t>,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 и по результатам дифференцированного зачета.</w:t>
      </w:r>
    </w:p>
    <w:p>
      <w:pPr>
        <w:pStyle w:val="Default"/>
        <w:spacing w:lineRule="auto" w:line="276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935"/>
      </w:tblGrid>
      <w:tr>
        <w:trPr>
          <w:trHeight w:val="657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</w:tr>
      <w:tr>
        <w:trPr>
          <w:trHeight w:val="2388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ый зач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</w:tr>
      <w:tr>
        <w:trPr>
          <w:trHeight w:val="647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Default"/>
              <w:rPr/>
            </w:pPr>
            <w:r>
              <w:rPr/>
              <w:t>-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естирование, устный опрос, перевод и пересказ текстов, словарный диктант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дифференцированный заче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тоговый контроль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_, дифференцированного зачета,_ дифференцированного  заче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4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FontStyle31">
    <w:name w:val="Font Style31"/>
    <w:qFormat/>
    <w:rPr>
      <w:rFonts w:ascii="Candara" w:hAnsi="Candara" w:cs="Candara"/>
      <w:b/>
      <w:spacing w:val="-10"/>
      <w:sz w:val="1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numPr>
        <w:ilvl w:val="0"/>
        <w:numId w:val="3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50:00Z</dcterms:created>
  <dc:creator>boronnikova</dc:creator>
  <dc:description/>
  <dc:language>en-US</dc:language>
  <cp:lastModifiedBy>lada</cp:lastModifiedBy>
  <cp:lastPrinted>2019-12-17T15:17:00Z</cp:lastPrinted>
  <dcterms:modified xsi:type="dcterms:W3CDTF">2020-12-24T04:50:00Z</dcterms:modified>
  <cp:revision>2</cp:revision>
  <dc:subject/>
  <dc:title/>
</cp:coreProperties>
</file>