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экономической теори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21.02.05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-имущественные отнош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ая подготовк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,2019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составлена на основе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Федерального государственного образовательного стандарта СПО по специальности 21.02.05 Земельно-имущественные отношения, </w:t>
            </w:r>
            <w:r>
              <w:rPr>
                <w:bCs/>
              </w:rPr>
              <w:t xml:space="preserve">рег.№486 </w:t>
            </w:r>
            <w:r>
              <w:rPr/>
              <w:t>утв. Министерством образования России</w:t>
            </w:r>
            <w:r>
              <w:rPr>
                <w:bCs/>
              </w:rPr>
              <w:t xml:space="preserve"> 12 мая 2014г</w:t>
            </w:r>
            <w:r>
              <w:rPr>
                <w:rFonts w:cs="Times New Roman" w:ascii="Times New Roman" w:hAnsi="Times New Roman"/>
                <w:lang w:val="ru-RU" w:eastAsia="ru-RU"/>
              </w:rPr>
              <w:t>, и  в соответствии с требованиями работода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______</w:t>
            </w:r>
          </w:p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  <w:t>от «__»____________20___ г.</w:t>
            </w:r>
          </w:p>
          <w:p>
            <w:pPr>
              <w:pStyle w:val="Header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Р.И. Шафигина</w:t>
            </w:r>
          </w:p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___»__________20___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Автор: Суслова Т.А..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колледжа.</w:t>
      </w:r>
    </w:p>
    <w:p>
      <w:pPr>
        <w:pStyle w:val="Heading2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ктуализация: Халиуллина Р.Ф.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колледж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глас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 программу  учебной  дисциплин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сновы экономической теории»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ную преподавателем Халиуллиной Р.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 учебной дисциплины составлена на основе требований Федерального государственного  образовательного  стандарта  СПО по специальности 21.02.05 Земельно-имушественные отношения (базовая подготовка), а также с учетом требований работодателей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ом  разработана структура  программы, последовательность изучения материала. Программой определены требования к знаниям и умениям студента по дисциплине, необходимые для формирования общих и профессиональных компетенций обучающихся. Программой определен объем часов на различные виды учебных занятий: теоретические и практические занятия, а также на самостоятельную работу студентов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«Условия реализации программы дисциплины» приведен список основной и дополнительной литературы, интернет – источников, что облегчает аудиторную и самостоятельную работу студентов.  Программа учебной  дисциплины может быть рекомендована для использования при реализации основной профессиональной образовательной программы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358900</wp:posOffset>
            </wp:positionH>
            <wp:positionV relativeFrom="margin">
              <wp:posOffset>6409055</wp:posOffset>
            </wp:positionV>
            <wp:extent cx="5270500" cy="1677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6"/>
        <w:gridCol w:w="2049"/>
      </w:tblGrid>
      <w:tr>
        <w:trPr>
          <w:trHeight w:val="636" w:hRule="atLeast"/>
        </w:trPr>
        <w:tc>
          <w:tcPr>
            <w:tcW w:w="8256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>
          <w:trHeight w:val="873" w:hRule="atLeast"/>
        </w:trPr>
        <w:tc>
          <w:tcPr>
            <w:tcW w:w="825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36" w:hRule="atLeast"/>
        </w:trPr>
        <w:tc>
          <w:tcPr>
            <w:tcW w:w="825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743" w:hRule="atLeast"/>
        </w:trPr>
        <w:tc>
          <w:tcPr>
            <w:tcW w:w="825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18" w:hRule="atLeast"/>
        </w:trPr>
        <w:tc>
          <w:tcPr>
            <w:tcW w:w="825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сновы экономической теории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 программы подготовки специалистов среднего звена по специальности 21.02.05 Земельно-имущественные отношения (базовая подготовка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программы подготовки специалистов среднего звена:</w:t>
      </w:r>
      <w:r>
        <w:rPr>
          <w:rFonts w:cs="Times New Roman" w:ascii="Times New Roman" w:hAnsi="Times New Roman"/>
          <w:sz w:val="28"/>
          <w:szCs w:val="28"/>
        </w:rPr>
        <w:t xml:space="preserve"> общепрофессиональная дисциплина профессионального цикла (ОП.01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16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О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16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 2. Анализировать социально-экономические и политические проблемы и процессы, использовать методы гуманитарно-социологических наук в различных видах профессиональной и социальной деятельности.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16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ОК 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овывать свою 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16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ОК 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шать проблемы, оценивать риски и принимать решения в нестандартных ситуациях.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16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 1.1. Составлять земельный баланс района.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16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 1.2. Подготавливать документацию, необходимую для принятия управленческих решений по эксплуатации и развитию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16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 1.3. Готовить предложения по определению экономической эффективности использования имеющегося недвижимого иму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16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 1.4. Участвовать в проектировании и анализе социально-экономического развития территории.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 1.5. Осуществлять мониторинг земель территор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К 2.1.Выполнять комплекс кадастровых процедур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2.2.Определять кадастровую стоимость земе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2. 3.Выполнять кадастровую съем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К 2.4.Осуществлять кадастровый и технический учет  объектов недвижим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. Выполнять работы по картографо-геодезическому обеспечению территорий, создавать графические материа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3.2. Использовать государственные геодезические сети для производства картографо-геодезических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3. Использовать в практической деятельности геоинформационные сис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1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3.4. Определять координаты границ земельных участков и вычислять их площ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1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3.5. Выполнять поверку и юстировку геодезических приборов и инстр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16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 4.1. Осуществлять  сбор и обработку необходимой и достаточной информации об объекте оценки и аналогичных объек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16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 4.2. Производить расчеты по оценке объекта оценки на основе  применимых подходов и методов оцен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16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 4.3. Обобщать результаты, полученные подходами, и давать обоснованное заключение  об итоговой величине  стоимости объекта оценки.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16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 4.4. Рассчитывать сметную стоимость зданий и сооружений в соответствии с действующими нормативами и применяемыми методиками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16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 4.5. Классифицировать здания и сооружения в соответствии с принятой типологией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  <w:tab w:val="left" w:pos="916" w:leader="none"/>
        </w:tabs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К 4.6. Оформлять оценочную документацию в соответствии с требованиями нормативных актов, регулирующих правоотношения в этой обл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основными категориями и понятиями экономической теори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пользовать источники экономической информации, различать основные учения, школы, концепции и направления экономической нау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графики, схемы, анализировать механизмы взаимодействия различных факторов на основе экономических модел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татистические таблицы системы национальных счетов, определять функциональные взаимосвязи между статистическими показателями состояния экономи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экономические взаимосвязи, оценивать экономические процессы и явления, применять инструменты макроэкономического анализа актуальных проблем современной экономи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раться в основных принципах ценообраз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ять проблемы экономического характера при анализе конкретных ситуаций, предлагать способы решения с учётом действия экономических закономерностей на микро и макро уровнях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880" w:leader="none"/>
        </w:tabs>
        <w:spacing w:lineRule="auto" w:line="240" w:before="0" w:after="0"/>
        <w:ind w:left="0" w:right="68" w:firstLine="567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генезис экономической науки, предмет, метод, функции и инструменты экономической теор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880" w:leader="none"/>
        </w:tabs>
        <w:spacing w:lineRule="auto" w:line="240" w:before="0" w:after="0"/>
        <w:ind w:left="0" w:right="68" w:firstLine="567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есурсы и факторы производства, типы и фазы вопроспроизводства, типы и фазы воспроизводства, роль экономических потребностей в активизации производственной деятельности, типы экономических систем, формы собствен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880" w:leader="none"/>
        </w:tabs>
        <w:spacing w:lineRule="auto" w:line="240" w:before="0" w:after="0"/>
        <w:ind w:left="0" w:right="68" w:firstLine="56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ыночные механизмы спроса и предложения на микроуровне, сущность и значения ценообразования, методы ценообразования, роль конкуренции в экономике, сущность и формы монополий, теорию поведения потребителя, особенности функционирования рынков производственных ресурс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880" w:leader="none"/>
        </w:tabs>
        <w:spacing w:lineRule="auto" w:line="240" w:before="0" w:after="0"/>
        <w:ind w:left="0" w:right="6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 функции государства в рыночной экономики, способы измерения результатов экономической деятельности, макроэкономические показатели состояния экономики, основные макроэкономические модели общего равновесия, динамические модели экономического роста, фазы экономических цикл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880" w:leader="none"/>
        </w:tabs>
        <w:spacing w:lineRule="auto" w:line="240" w:before="0" w:after="0"/>
        <w:ind w:left="0" w:right="6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и способы осуществления макроэкономической политики государства, механизмы взаимодействия инструментов денежно-кредитной  и бюджетно-налоговой политики, направления социальной политики и методы государственного регулирования доход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880" w:leader="none"/>
        </w:tabs>
        <w:spacing w:lineRule="auto" w:line="240" w:before="0" w:after="0"/>
        <w:ind w:left="0" w:right="6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и и модели функционирования открытой экономики, взаимосвязи национальных экономик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студента 120 часов, в том числе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80 часов;           самостоятельной работы обучающегося 40 часо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труктура и содерж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/>
        <w:t>Объем учебной дисциплины и виды учебной работ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 учебной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азличными источниками информ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е рабо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езентац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график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654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аттестация в форме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заме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bCs/>
          <w:i/>
          <w:sz w:val="20"/>
          <w:szCs w:val="20"/>
        </w:rPr>
        <w:t xml:space="preserve">2.2. Тематический план и содержание учебной дисциплины </w:t>
      </w:r>
      <w:r>
        <w:rPr>
          <w:b/>
          <w:bCs/>
          <w:i/>
          <w:caps/>
          <w:sz w:val="20"/>
          <w:szCs w:val="20"/>
        </w:rPr>
        <w:t xml:space="preserve"> </w:t>
      </w:r>
      <w:r>
        <w:rPr>
          <w:b/>
          <w:bCs/>
          <w:i/>
          <w:caps/>
          <w:sz w:val="20"/>
          <w:szCs w:val="20"/>
          <w:u w:val="single"/>
        </w:rPr>
        <w:t>оСНОВЫ эКОНОМИЧЕСКОЙ ТЕОРИИ</w:t>
      </w:r>
      <w:r>
        <w:rPr/>
        <w:tab/>
        <w:tab/>
      </w:r>
    </w:p>
    <w:tbl>
      <w:tblPr>
        <w:tblW w:w="15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822"/>
        <w:gridCol w:w="992"/>
        <w:gridCol w:w="1276"/>
      </w:tblGrid>
      <w:tr>
        <w:trPr>
          <w:trHeight w:val="5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. Введение в экономическую теорию.</w:t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ая теория как наука. История развития экономической теори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Содержание дисциплины, ее задачи, связь с другими дисциплинами, с практикой ры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>ночной экономики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Исторические этап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я науки  Предмет экономической теории как общественной науки о производственных отно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шениях между людьми в условиях ограниченных ресурсов. Структура общей экономич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ской теории: микроэкономика и макроэкономика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Основные методы экономической науки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Функции экономической теории: познаватель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ая, методологическая, практическая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Исторические этапы развития экономической теор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Подготовка реферата по теме «История развития эконом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 . Общие проблемы экономической теории.</w:t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2.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ие принципы функционирования экономики</w:t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изводство и экономик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Производство – процесс создания полезного продукта; воспроизводство, его фазы. Воспроизводство простое и расширенное. Экономическое производство, понятие экономической эффективности. Материальное и нематериальное производство. Элементы процесса труда. Ресурсы и факторы производства, их классификация. Противоречия системы "ресур</w:t>
              <w:softHyphen/>
              <w:t>сы-потребности" и механизм их разрешения.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ривая производственных возможностей и её анализ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требность как экономическая категория. Виды потребностей. Роль экономических потребностей в активизации производственной деятельности. Закон возрастания потреб</w:t>
              <w:softHyphen/>
              <w:t>ностей. Выбор  альтернатив использования ресурсов. Эффективность использования ограниченных ресурсов. Кривая производственных возможностей. Альтернативные издерж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омические системы и их типы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ономическая система как форма организации общества. Основные элементы эко</w:t>
              <w:softHyphen/>
              <w:t>номических систем: отношения собственности; методы управления и регулирования экономики; методы распределения ресурсов и благ; ценообразование. Основные типы экономических систе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 постоянных и переменных затрат, стоимости производства, производительность тру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Построение кривой производственных возможностей; расчет альтернативных издержек, применение закона альтернативных издержек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ая работа. Решение задач по теме кривая производственных возможност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2.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как основа производственных отношен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ость и хозяйствова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уктура прав, передача прав, согласование обязанностей. Владение, пользование, распоряжение. Собственность и законодательство. Собственность и мотивация хозяйственной деятель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ущность и формы собственности в различных странах. Типы и формы собственности, их развитие и многообразие в России и других страна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ферата по теме «Формы  и типы собственности в Ро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3. Микроэкономика.</w:t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Сущность рынка. Основные элементы рын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ынок и его элемент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и условия возникновения рыночной экономики. Сущность и функции рынка. Основные элементы рынка.  Схема рыночной организации экономики. Конкуренция и рыночное ценообразо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учебной литературы (по вопросам, составленным преподавателе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ория спроса и предложения. Рыночное равновес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0"/>
                <w:szCs w:val="20"/>
              </w:rPr>
              <w:t xml:space="preserve">Спрос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Спрос, закон спроса. Факторы (детерминанты) спроса и предложен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0"/>
                <w:szCs w:val="20"/>
              </w:rPr>
              <w:t>Предложени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, закон предложе</w:t>
              <w:softHyphen/>
              <w:t>ния. Факторы, влияющие на предлож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0"/>
                <w:szCs w:val="20"/>
              </w:rPr>
              <w:t>Рыночное равновесие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Механизм взаимодействия спроса и предложения на рынке. Рыночное равновесие. Равновесная цена, ее значение в восстановлении рыночного равновесия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Оценка экономических последствий государственного контроля над цена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0"/>
                <w:szCs w:val="20"/>
              </w:rPr>
              <w:t>Эластичность спроса и предложе</w:t>
              <w:softHyphen/>
              <w:t xml:space="preserve">ния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Эластичность спроса по цене, по доходу, перекрёстная. Факторы, влияющие на эластичность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0"/>
                <w:szCs w:val="20"/>
              </w:rPr>
              <w:t xml:space="preserve">Построение кривых спроса и предложения, анализ 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  <w:t>факторов на них влияющих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0"/>
                <w:szCs w:val="20"/>
              </w:rPr>
              <w:t xml:space="preserve">Определение коэффициентов эластичности спроса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20"/>
                <w:szCs w:val="20"/>
              </w:rPr>
              <w:t>и предлож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 практической работе с использованием методических рекомендаций преподавателя. Расчётно-графическая  работа. Решение задач, построение граф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Экономический анализ издержек производст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держки производ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Динамика издержек производства в краткосрочном и долгосрочном периодах. Переменные и постоянные издержки. Общие, средние и предельные величины выручки и издержек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ческая и бухгалтерская  прибы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Экономическая и бухгалтерская прибыль. Минимизация издержек: выбор факторов производст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Расчет издержек производства в краткосрочном период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чёт издержек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куренция и монопол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куренц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ущность и виды. Основные черты конкуренции. Совершенная конкуренц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ынки несовершенной конкурен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Монополия, олигопол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ынки несовершенной конкурен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Монополистическая конкуренц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чётная работ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Определение цены и объема производства в условиях различных конкурентных структу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ория поведения потребителя.</w:t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личественная теория полезности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Рациональность потребителя и свобода выбора. Полезност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общая полезность. Первый и второй закон Госсен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0"/>
                <w:szCs w:val="20"/>
              </w:rPr>
              <w:t xml:space="preserve">Порядковая теория полезности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онятие "потребительского равнов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ия", "эффекта замещения" и «эффекта дохода». Бюджетная линия и кривые безразлич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Определение рационального выбора потребител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чётно-графическая работа. Построение бюджетных линий и кривых безразличия. Расчёт точки потребительского оптиму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3.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ынки факторов производства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ктура рынка факторов производств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ы доходов и собственность на факторы производств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рос и предложения на различных рынках факторов производ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собенности формирования спроса и предложения по различным факторам производст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презентации на тему: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ы доходов и собственность на факторы производ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4. Макроэкономика и её государственное регулирование.</w:t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4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кономический кругооборот. Основные макроэкономические показатели.</w:t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>Понятие макроэкономики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. Макроэкономика как составная часть общей экономической теории. Понятие макрорынка. Макроэкономический кругооборот, его анализ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>Макроэкономические показатели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. Международная система национальных счетов. Основные макроэкономические пок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затели: ВВП; ВНП; ЧВП;ЧНП; Н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Расчёт основных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макроэкономических показателей: ВВП, ВНП, ЧВП, НД, ЛР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асчёт «Макроэкономических показа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4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кроэкономическое равновесие и экономический рост</w:t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общего равновесия. Классическая и кейнсианская теории макроэкономического равновесия и мод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Доходы, потребление, сбережение и факторы их определяющ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ренние модел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омического цикла и его фаз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информационными источниками. Изучение учебной литературы по вопросам преподавателя. Подготовка к практическ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4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Механизм макроэкономического регулирования.</w:t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ы и методы регулирования экономик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Рынок и государство. Необходимость участия государства в экономических процес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сах. Экономические функции государств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0"/>
                <w:szCs w:val="20"/>
              </w:rPr>
              <w:t>Инструменты государственного регулирова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>ния: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фискальная и денежно-кредитная политика; социальная политика и политика регулирования доходов; внешняя экономическая полити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езентационных материалов по теме «Инструменты государственного регулирова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4.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ньги, финансы, кредит.</w:t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ги: сущность, функции, фор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нятие денежного рынка. Специфика кривых спроса и предложения денег. Факторы, влияющие на спрос и предложен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нки, банковская систе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анковская система. Кредитная система государства сущность и структура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онятие кредитной системы. Принципы кредита. Функции Центрального Банка Рос</w:t>
              <w:softHyphen/>
              <w:t>сии в кредитной систем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ы и финансовая систе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онятие финансов. Госбюджет. Функции налогов. Принципы налогообложения.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логовая система Росси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банковских процент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стых и сложных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Подготовка к тестированию. Расчётная работа. Банковско-кредитная система. Шесть функций дене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4.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кроэкономическая нестабильность: безработица и инфляция.</w:t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0"/>
                <w:szCs w:val="20"/>
              </w:rPr>
              <w:t>Инфляция: причины и формы проявл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. Инфляция спроса, инфляция издержек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Инфляция и безработица. Кривая Филлипса. Главная проблема инфляции. Уровень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темп инфляции. Особенности антиинфляционной политики в Росс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0"/>
                <w:szCs w:val="20"/>
              </w:rPr>
              <w:t>Безработица: сущность, формы, последств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. Измерение безработицы. Закон Оукена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Государственная политика занятости и регулирования безработицы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Система социальной защищенности граждан в условиях рынка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Индексация доход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2"/>
                <w:sz w:val="20"/>
                <w:szCs w:val="20"/>
              </w:rPr>
              <w:t>Практические занятия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Расчет уровня и темпа инфляции, уровня безработицы. Определение связи между безработицей и инфляци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фератов по теме: «Международные экономические отношения и внешняя торговля», «Мировая валютная систем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материально-техническое обеспе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учебной дисциплины колледж располагат кабинетом гуманитарных и социально-экономических дисциплин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ие места для преподавателей и обучающихся;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мплект учебно-методической документации; 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ормативно-правовые документы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ых изданий, Интернет ресурсов, дополнительной литера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источ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года, В.Г. Основы экономической теории [Электронный ресурс]: учебник / В.Г. Слагода. – 3-е изд., М: ФОРУМ ИНФРА-М, 2018. – 269 с. - (Среднее профессиональное образ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полнительные источн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еанова, З. К. Основы экономики [Электронный ресурс] : учеб. пособие/ В. К. Океанова. – 5-е изд., перераб. и доп. - М.: ИД «ФОРУМ» : ИНФРА-М, 2018. - 287 с. - (Профессиональное образование). – Режим доступ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6" w:tgtFrame="_blank">
        <w:r>
          <w:rPr>
            <w:rStyle w:val="InternetLink"/>
            <w:rFonts w:cs="Times New Roman" w:ascii="Times New Roman" w:hAnsi="Times New Roman"/>
            <w:color w:val="2A5885"/>
            <w:sz w:val="28"/>
            <w:szCs w:val="28"/>
            <w:shd w:fill="FFFFFF" w:val="clear"/>
          </w:rPr>
          <w:t>www.znanium.com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Слагода, В.Г. Экономика: учеб.пособие / В.Г. Слагода. – 4-е изд., перераб. и доп. – М: Форум, 2016. – 238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тернет-ресур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aup.ru/books/i000.ht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hyperlink r:id="rId8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economy-bases.ru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Контроль и оценка результатов освоения дисциплины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/>
        </w:rPr>
        <w:t>Контроль и оценка</w:t>
      </w:r>
      <w:r>
        <w:rPr>
          <w:rFonts w:cs="Times New Roman" w:ascii="Times New Roman" w:hAnsi="Times New Roman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расчетных  заданий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07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освоенные умения, усвоенные знания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ов обучения</w:t>
            </w:r>
          </w:p>
        </w:tc>
      </w:tr>
      <w:tr>
        <w:trPr/>
        <w:tc>
          <w:tcPr>
            <w:tcW w:w="10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ния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ировать основными категориями и понятиями экономической теории;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ктических работ, расчетных заданий, экзамен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использовать источники экономической информации, различать основные учения, школы, концепции и направления экономической науки;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ктических работ, расчетных заданий, экзамен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графики, схемы, анализировать механизмы взаимодействия различных факторов на основе экономических моделей;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ктических работ, расчетных заданий, экзамен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татистические таблицы системы национальных счетов, определять функциональные взаимосвязи между статистическими показателями состояния экономики;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ктических работ, расчетных заданий, экзамен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ть экономические взаимосвязи, оценивать экономические процессы и явления, применять инструменты макроэкономического анализа актуальных проблем современной экономики;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ктических работ, расчетных заданий, экзамен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ираться в основных принципах ценообразования;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ктических работ, расчетных заданий, экзамен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проблемы экономического характера при анализе конкретных ситуаций, предлагать способы решения с учётом действия экономических закономерностей на микро и макро уровнях;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ктических работ, расчетных заданий, экзамен</w:t>
            </w:r>
          </w:p>
        </w:tc>
      </w:tr>
      <w:tr>
        <w:trPr/>
        <w:tc>
          <w:tcPr>
            <w:tcW w:w="10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ния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8" w:hanging="0"/>
              <w:jc w:val="both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генезис экономической науки, предмет, метод, функции и инструменты экономической теории;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, устный опрос, проверка рефератов, презентаций, экзамен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ресурсы и факторы производства, типы и фазы вопроспроизводства, роль экономических потребностей в активизации производственной деятельности, типы экономических систем, формы собственности;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стирование, устный опрос, проверка рефератов, презентаций, экзамен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рыночные механизмы спроса и предложения на микроуровне, сущность и значения ценообразования, методы ценообразования, роль конкуренции в экономике, сущность и формы монополий, теорию поведения потребителя, особенности функционирования рынков производственных ресурсов;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стирование, устный опрос, проверка рефератов, презентаций, экзамен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и функции государства в рыночной экономики, способы измерения результатов экономической деятельности, макроэкономические показатели состояния экономики, основные макроэкономические модели общего равновесия, динамические модели экономического роста, фазы экономических циклов;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стирование, устный опрос, проверка рефератов, презентаций, экзамен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и способы осуществления макроэкономической политики государства, механизмы взаимодействия инструментов денежно-кредитной  и бюджетно-налоговой политики, направления социальной политики и методы государственного регулирования доходов;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стирование, устный опрос, проверка рефератов, презентаций, экзамен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мерности и модели функционирования открытой экономики, взаимосвязи национальных экономик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. устный опрос, проверка рефератов, презентаций,экзамен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9"/>
      <w:type w:val="nextPage"/>
      <w:pgSz w:w="11906" w:h="16838"/>
      <w:pgMar w:left="851" w:right="851" w:gutter="0" w:header="0" w:top="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17"/>
        </w:tabs>
        <w:ind w:left="111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egoe UI" w:hAnsi="Segoe UI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54" w:hanging="0"/>
      <w:jc w:val="center"/>
    </w:pPr>
    <w:rPr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s://vk.com/away.php?to=http%3A%2F%2Fwww.znanium.com&amp;cc_key=" TargetMode="External"/><Relationship Id="rId7" Type="http://schemas.openxmlformats.org/officeDocument/2006/relationships/hyperlink" Target="http://www.aup.ru/books/i000.htm" TargetMode="External"/><Relationship Id="rId8" Type="http://schemas.openxmlformats.org/officeDocument/2006/relationships/hyperlink" Target="http://economy-bases.ru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32:00Z</dcterms:created>
  <dc:creator>Якушева</dc:creator>
  <dc:description/>
  <dc:language>en-US</dc:language>
  <cp:lastModifiedBy>lada</cp:lastModifiedBy>
  <cp:lastPrinted>2020-01-27T13:58:00Z</cp:lastPrinted>
  <dcterms:modified xsi:type="dcterms:W3CDTF">2020-12-23T11:32:00Z</dcterms:modified>
  <cp:revision>2</cp:revision>
  <dc:subject/>
  <dc:title>Рабочая программа учебной дисциплины</dc:title>
</cp:coreProperties>
</file>