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М. 03 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Проведение технической инвентаризации и технической оценки объектов недвижим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Специальность: 21.02.06 Информационные системы обеспечения градостроите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2 г.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426" w:hanging="0"/>
        <w:rPr/>
      </w:pP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922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8"/>
              <w:rPr/>
            </w:pPr>
            <w:r>
              <w:rPr/>
              <w:t xml:space="preserve">Программа составлена в соответствии с ФГОС для специальности 21.02.06 «Информационные системы обеспечения градостроительной деятельности» рег.№487 утв. Министерством образования России 12 мая 2014г. и примерной программой профессионального модуля «Определение стоимости недвижимого имуществ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 «____»__________20   г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___________Шафигина Р.И.</w:t>
            </w:r>
          </w:p>
        </w:tc>
        <w:tc>
          <w:tcPr>
            <w:tcW w:w="2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директора  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Крашакова Т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   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b/>
          <w:bCs/>
          <w:iCs/>
        </w:rPr>
        <w:t>Авторы:Шафигина Р.И., Аршинова Д.Ф.</w:t>
      </w:r>
      <w:r>
        <w:rPr>
          <w:rFonts w:cs="Cambria" w:ascii="Cambria" w:hAnsi="Cambria"/>
          <w:bCs/>
          <w:i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>преподаватели   ГБПОУ  «Южно-Уральский государственный технический колледж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701" w:hanging="1701"/>
        <w:jc w:val="both"/>
        <w:outlineLvl w:val="1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ind w:firstLine="284"/>
        <w:jc w:val="both"/>
        <w:rPr>
          <w:rFonts w:eastAsia="Calibri"/>
          <w:b/>
          <w:b/>
          <w:bCs/>
          <w:spacing w:val="3"/>
        </w:rPr>
      </w:pPr>
      <w:r>
        <w:rPr>
          <w:rFonts w:eastAsia="Calibri"/>
          <w:b/>
          <w:bCs/>
          <w:spacing w:val="3"/>
        </w:rPr>
        <w:t xml:space="preserve">На программу </w:t>
      </w:r>
      <w:r>
        <w:rPr>
          <w:b/>
          <w:bCs/>
        </w:rPr>
        <w:t xml:space="preserve"> ПМ. 03  Проведение технической инвентаризации и технической оценки объектов недвижимости</w:t>
      </w:r>
      <w:r>
        <w:rPr>
          <w:rFonts w:eastAsia="Calibri"/>
          <w:b/>
          <w:bCs/>
          <w:spacing w:val="3"/>
        </w:rPr>
        <w:t xml:space="preserve"> </w:t>
      </w:r>
      <w:r>
        <w:rPr>
          <w:rFonts w:eastAsia="Calibri"/>
          <w:b/>
        </w:rPr>
        <w:t>составлена</w:t>
      </w:r>
      <w:r>
        <w:rPr>
          <w:rFonts w:eastAsia="Calibri"/>
          <w:b/>
          <w:bCs/>
          <w:spacing w:val="3"/>
        </w:rPr>
        <w:t xml:space="preserve">  для студентов очной формы  обучения  </w:t>
      </w:r>
      <w:r>
        <w:rPr>
          <w:rFonts w:eastAsia="Calibri"/>
          <w:b/>
        </w:rPr>
        <w:t>специальности среднего профессионального образования  21.02.06</w:t>
      </w:r>
      <w:r>
        <w:rPr>
          <w:rFonts w:eastAsia="Calibri"/>
          <w:b/>
          <w:bCs/>
        </w:rPr>
        <w:t xml:space="preserve"> Информационные системы обеспечения градостроительной деятельности,  разработанную</w:t>
      </w:r>
      <w:r>
        <w:rPr>
          <w:rFonts w:eastAsia="Calibri"/>
          <w:b/>
        </w:rPr>
        <w:t xml:space="preserve"> преподавателем ГБПОУ «Южно-Уральский государственный технический колледж» Шафигиной Р.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284"/>
        <w:jc w:val="both"/>
        <w:outlineLvl w:val="2"/>
        <w:rPr/>
      </w:pPr>
      <w:r>
        <w:rPr>
          <w:bCs/>
        </w:rPr>
        <w:t>Программа составлена</w:t>
      </w:r>
      <w:r>
        <w:rPr>
          <w:bCs/>
          <w:spacing w:val="3"/>
        </w:rPr>
        <w:t xml:space="preserve"> для студентов очной формы обучения, </w:t>
      </w:r>
      <w:r>
        <w:rPr>
          <w:bCs/>
        </w:rPr>
        <w:t>в соответствии с требованиями работодателя по специальности</w:t>
      </w:r>
      <w:r>
        <w:rPr>
          <w:b/>
          <w:bCs/>
        </w:rPr>
        <w:t xml:space="preserve"> 21.02.06 Информационные системы обеспечения градостроительной деятельности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eastAsia="Calibri"/>
        </w:rPr>
      </w:pPr>
      <w:r>
        <w:rPr>
          <w:rFonts w:eastAsia="Calibri"/>
        </w:rPr>
        <w:t>Автором разработана структура  программы, последовательность изучения учебного материала, представлены  требования к результатам освоения модуля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eastAsia="Calibri"/>
          <w:spacing w:val="3"/>
        </w:rPr>
      </w:pPr>
      <w:r>
        <w:rPr>
          <w:rFonts w:eastAsia="Calibri"/>
          <w:spacing w:val="3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pStyle w:val="Normal"/>
        <w:ind w:firstLine="284"/>
        <w:jc w:val="both"/>
        <w:rPr/>
      </w:pPr>
      <w:r>
        <w:rPr/>
        <w:t xml:space="preserve">Программа  может  быть использована в общеобразовательных учреждениях СПО для студентов очной формы обучения  специальности </w:t>
      </w:r>
      <w:r>
        <w:rPr>
          <w:b/>
        </w:rPr>
        <w:t>21.02.06</w:t>
      </w:r>
      <w:r>
        <w:rPr>
          <w:b/>
          <w:bCs/>
        </w:rPr>
        <w:t xml:space="preserve"> Информационные системы обеспечения градостроительной деятельности</w:t>
      </w:r>
    </w:p>
    <w:p>
      <w:pPr>
        <w:sectPr>
          <w:footerReference w:type="default" r:id="rId3"/>
          <w:type w:val="nextPage"/>
          <w:pgSz w:w="11906" w:h="16838"/>
          <w:pgMar w:left="1276" w:right="711" w:gutter="0" w:header="0" w:top="1040" w:footer="779" w:bottom="96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25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3725" cy="1704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М. 03 01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Проведение технической инвентаризации и технической оценки объектов недвижимости</w:t>
      </w:r>
    </w:p>
    <w:p>
      <w:pPr>
        <w:pStyle w:val="Normal"/>
        <w:tabs>
          <w:tab w:val="clear" w:pos="709"/>
          <w:tab w:val="center" w:pos="4606" w:leader="none"/>
          <w:tab w:val="right" w:pos="9638" w:leader="none"/>
        </w:tabs>
        <w:spacing w:lineRule="auto" w:line="276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ДК.03.01. Техническая оценка и инвентаризации объектов недвижимости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567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программа) – является частью программы подготовки специалистов среднего звена в соответствии с ФГОС по специальности СПО 21.02.06 Информационные системы обеспечения градостроительной деятельности в части освоения основного вида деятельности (ВПД) для базового уровня: </w:t>
      </w:r>
      <w:r>
        <w:rPr>
          <w:b/>
          <w:color w:val="000000"/>
          <w:sz w:val="28"/>
          <w:szCs w:val="28"/>
        </w:rPr>
        <w:t>Провед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хнической инвентаризации и технической оценки объектов недвижимости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одить оценку технического состояния зда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Проводить техническую инвентаризацию объектов недвижим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лного) общего образ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Опыт работы не требует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сбора и подготовки исходной документации, состав которой определяется целями и типом объекта технической оценки (инвентаризации)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проведения натурных обследований конструкций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проведения обмерных работ, с использованием оптимальных приемов их выполнения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формирования отчетной документации по оценке технического состояния и определению износа конструкций;</w:t>
      </w:r>
    </w:p>
    <w:p>
      <w:pPr>
        <w:pStyle w:val="Normal"/>
        <w:tabs>
          <w:tab w:val="clear" w:pos="709"/>
          <w:tab w:val="left" w:pos="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кадастрового (технического) паспорта на объект недвижим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составлять проект выполнения обмерных работ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выполнять комплекс обмерных работ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оценивать техническое состояние конструкций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формировать и оформлять отчетную документацию по комплексу обмерных работ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проводить паспортизацию объекта недвижимости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проводить инвентаризацию объекта в целях установления наличия изменения в планировке и техническом состоянии объекта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составлять кадастровый (технический) паспорт на объект недвижимости (домовладение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 xml:space="preserve">- состав и содержание программ технического обследования в зависимости от целей оценки технического состояния зданий и сооружений; 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z w:val="28"/>
          <w:szCs w:val="28"/>
        </w:rPr>
        <w:t>- технологию проведения обмеров зданий;</w:t>
      </w:r>
    </w:p>
    <w:p>
      <w:pPr>
        <w:pStyle w:val="Normal"/>
        <w:tabs>
          <w:tab w:val="clear" w:pos="709"/>
          <w:tab w:val="left" w:pos="916" w:leader="none"/>
        </w:tabs>
        <w:jc w:val="both"/>
        <w:rPr/>
      </w:pPr>
      <w:r>
        <w:rPr>
          <w:spacing w:val="-4"/>
          <w:sz w:val="28"/>
          <w:szCs w:val="28"/>
        </w:rPr>
        <w:t>- технологии проведения натурных обследований конструкций и оценки технического состояния объекта;</w:t>
      </w:r>
    </w:p>
    <w:p>
      <w:pPr>
        <w:pStyle w:val="Normal"/>
        <w:tabs>
          <w:tab w:val="clear" w:pos="709"/>
          <w:tab w:val="left" w:pos="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проведения технической инвентаризации объекта недвижимости; состав отчетной документации по комплексу выполненных работ.</w:t>
      </w:r>
    </w:p>
    <w:p>
      <w:pPr>
        <w:pStyle w:val="Normal"/>
        <w:tabs>
          <w:tab w:val="clear" w:pos="709"/>
          <w:tab w:val="left" w:pos="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3. количество часов на освоение программы профессионального моду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531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максимальной учебной нагрузки обучающегося – </w:t>
      </w:r>
      <w:r>
        <w:rPr>
          <w:sz w:val="28"/>
          <w:szCs w:val="28"/>
          <w:u w:val="single"/>
        </w:rPr>
        <w:t>402</w:t>
      </w:r>
      <w:r>
        <w:rPr>
          <w:sz w:val="28"/>
          <w:szCs w:val="28"/>
        </w:rPr>
        <w:t xml:space="preserve"> часа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бязательной аудиторной учебной нагрузки обучающегося - </w:t>
      </w:r>
      <w:r>
        <w:rPr>
          <w:sz w:val="28"/>
          <w:szCs w:val="28"/>
          <w:u w:val="single"/>
        </w:rPr>
        <w:t>25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амостоятельной работы обучающегося –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29</w:t>
      </w:r>
      <w:r>
        <w:rPr>
          <w:sz w:val="28"/>
          <w:szCs w:val="28"/>
        </w:rPr>
        <w:t xml:space="preserve"> 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ой практики –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практики- </w:t>
      </w:r>
      <w:r>
        <w:rPr>
          <w:sz w:val="28"/>
          <w:szCs w:val="28"/>
          <w:lang w:val="en-US"/>
        </w:rPr>
        <w:t>108</w:t>
      </w:r>
      <w:r>
        <w:rPr>
          <w:sz w:val="28"/>
          <w:szCs w:val="28"/>
        </w:rPr>
        <w:t xml:space="preserve"> часов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1"/>
        <w:widowControl w:val="false"/>
        <w:suppressAutoHyphens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- </w:t>
      </w:r>
      <w:r>
        <w:rPr>
          <w:b/>
          <w:sz w:val="28"/>
        </w:rPr>
        <w:t>проведение технической инвентаризации и технической оценки объектов недвижимост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 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ценку технического состояния здан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техническую инвентаризацию объектов недвижим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 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 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709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919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М. 03 01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Проведение технической инвентаризации и технической оценки объектов недвижимости</w:t>
      </w:r>
    </w:p>
    <w:p>
      <w:pPr>
        <w:pStyle w:val="Normal"/>
        <w:spacing w:lineRule="auto" w:line="276"/>
        <w:ind w:left="-426" w:hanging="0"/>
        <w:jc w:val="center"/>
        <w:rPr/>
      </w:pPr>
      <w:r>
        <w:rPr>
          <w:b/>
          <w:sz w:val="28"/>
          <w:szCs w:val="28"/>
        </w:rPr>
        <w:t>МДК.03.01. Техническая оценка и инвентаризации объектов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817"/>
        <w:gridCol w:w="1123"/>
        <w:gridCol w:w="751"/>
        <w:gridCol w:w="1552"/>
        <w:gridCol w:w="1119"/>
        <w:gridCol w:w="808"/>
        <w:gridCol w:w="1120"/>
        <w:gridCol w:w="1046"/>
        <w:gridCol w:w="1869"/>
      </w:tblGrid>
      <w:tr>
        <w:trPr>
          <w:trHeight w:val="435" w:hRule="atLeast"/>
        </w:trPr>
        <w:tc>
          <w:tcPr>
            <w:tcW w:w="2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ДК 03.01. Техническая оценка и инвентаризация объектов недвижимост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  <w:lang w:val="en-US" w:eastAsia="ru-RU"/>
              </w:rPr>
            </w:pPr>
            <w:r>
              <w:rPr>
                <w:b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ганизация работ по технической инвентаризации объектов недвижимост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рганизация работ по оценке технического состояния зд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 Документоведение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 (</w:t>
            </w:r>
            <w:r>
              <w:rPr>
                <w:sz w:val="20"/>
                <w:szCs w:val="20"/>
              </w:rPr>
              <w:t xml:space="preserve">часов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 (</w:t>
            </w:r>
            <w:r>
              <w:rPr>
                <w:sz w:val="20"/>
                <w:szCs w:val="20"/>
              </w:rPr>
              <w:t>часов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08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3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9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center"/>
        <w:rPr>
          <w:b/>
          <w:b/>
          <w:color w:val="FF0000"/>
        </w:rPr>
      </w:pPr>
      <w:r>
        <w:rPr>
          <w:b/>
        </w:rPr>
        <w:t>ПМ. 03 01</w:t>
      </w:r>
      <w:r>
        <w:rPr>
          <w:b/>
          <w:color w:val="000000"/>
        </w:rPr>
        <w:t xml:space="preserve"> </w:t>
      </w:r>
      <w:r>
        <w:rPr>
          <w:b/>
        </w:rPr>
        <w:t>Проведение технической инвентаризации и технической оценки объектов недвижимости</w:t>
      </w:r>
    </w:p>
    <w:p>
      <w:pPr>
        <w:pStyle w:val="Normal"/>
        <w:spacing w:lineRule="auto" w:line="276"/>
        <w:ind w:left="-426" w:hanging="0"/>
        <w:jc w:val="center"/>
        <w:rPr/>
      </w:pPr>
      <w:r>
        <w:rPr/>
        <w:t>МДК.03.01. Техническая оценка и инвентаризации объектов недвижимости</w:t>
      </w:r>
    </w:p>
    <w:tbl>
      <w:tblPr>
        <w:tblW w:w="14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"/>
        <w:gridCol w:w="714"/>
        <w:gridCol w:w="8318"/>
        <w:gridCol w:w="10"/>
        <w:gridCol w:w="1408"/>
        <w:gridCol w:w="1345"/>
        <w:gridCol w:w="15"/>
        <w:gridCol w:w="10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Раздел 1.</w:t>
            </w:r>
            <w:r>
              <w:rPr>
                <w:b/>
                <w:sz w:val="18"/>
                <w:szCs w:val="18"/>
              </w:rPr>
              <w:t xml:space="preserve"> Организация и проведение технической инвентаризаци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МДК 03.01. </w:t>
            </w:r>
            <w:r>
              <w:rPr>
                <w:b/>
                <w:sz w:val="18"/>
                <w:szCs w:val="18"/>
              </w:rPr>
              <w:t>Техническая оценка и инвентаризация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ганизация работ по технической инвентаризации объектов недвижимости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учебного материала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е положения и принципы государственного технического учета и технической инвентаризации объектов капитального строительства. </w:t>
            </w:r>
            <w:r>
              <w:rPr>
                <w:sz w:val="20"/>
                <w:szCs w:val="20"/>
              </w:rPr>
              <w:t>Понятие технической инвентаризации и государственного технического учета. Цели и задачи технического учета и технической инвентаризаци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технической инвентаризации объектов учета и их характеристика.</w:t>
            </w:r>
            <w:r>
              <w:rPr>
                <w:color w:val="000000"/>
                <w:sz w:val="20"/>
                <w:szCs w:val="20"/>
              </w:rPr>
              <w:t xml:space="preserve"> Техническая инвентаризация: первичная, инвентаризация изменений характеристик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рия становления государственного технического учета в России. </w:t>
            </w:r>
            <w:r>
              <w:rPr>
                <w:sz w:val="20"/>
                <w:szCs w:val="20"/>
              </w:rPr>
              <w:t>Основные этапы становления и развития государственного технического учета. Рассмотрение изменений в законодательстве по вопросам осуществления государственного технического учета и технической инвентаризации объектов капитального строительства. Последние изменения в области технической инвентаризации объектов недвижимо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1481" w:hRule="atLeast"/>
        </w:trPr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>Порядок осуществления государственного технического учета и технической инвентаризации объектов жилищного фонда. Порядок организации государственного технического учета и технической инвентаризации объектов жилищного фонда. Объекты, подлежащие государственному техническому учету и технической инвентаризации. Техническая инвентаризация самовольно возведенных объектов. Техническое описание объекта, не завершенного строительством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Съемка земельного участка: абрис, измерение земельного участка.</w:t>
            </w:r>
            <w:r>
              <w:rPr>
                <w:sz w:val="20"/>
                <w:szCs w:val="20"/>
                <w:lang w:val="ru-RU" w:eastAsia="ru-RU"/>
              </w:rPr>
              <w:t xml:space="preserve"> Правила составления абриса земельного участка. Правила измерения земельного участка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ая инвентаризация отдельно стоящих зданий: абрис, измерение зданий, поэтажный план. </w:t>
            </w:r>
            <w:r>
              <w:rPr>
                <w:sz w:val="20"/>
                <w:szCs w:val="20"/>
              </w:rPr>
              <w:t>Правила составления абриса, измерения здания, составления поэтажного пла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ая инвентаризация отдельно стоящих зданий: высота, объемы помещений и зданий, физический износ объекта. </w:t>
            </w:r>
            <w:r>
              <w:rPr>
                <w:bCs/>
                <w:sz w:val="20"/>
                <w:szCs w:val="20"/>
              </w:rPr>
              <w:t>Методы и правила опреде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ты помещений и зданий, определение объемов здания, помещения, проведение описания технического состояния и правила оценки физического износа объ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устройство и перепланировка жилого помещения. </w:t>
            </w:r>
            <w:r>
              <w:rPr>
                <w:sz w:val="20"/>
                <w:szCs w:val="20"/>
              </w:rPr>
              <w:t>Документы, необходимые для проведения переустройства и (или) перепланировки. Случаи отказа от проведения переустройства и (или) перепланировки. Самовольное проведение переустройства и (или) перепланировк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ая инвентаризация комплекса недвижимости: основной подход к инвентаризации домовладения. </w:t>
            </w:r>
            <w:r>
              <w:rPr>
                <w:bCs/>
                <w:sz w:val="20"/>
                <w:szCs w:val="20"/>
              </w:rPr>
              <w:t xml:space="preserve">Обмер, определение местоположения, технического состояния на участке. Инвентаризационный план. </w:t>
            </w:r>
            <w:r>
              <w:rPr>
                <w:sz w:val="20"/>
                <w:szCs w:val="20"/>
              </w:rPr>
              <w:t xml:space="preserve">Инвентаризационная съемка (досъемка) зданий домовладения и абрис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Техническая инвентаризация автомобильных дорог как комплексов недвижимого имущества: организация работ, первичная инвентаризация. </w:t>
            </w:r>
            <w:r>
              <w:rPr>
                <w:sz w:val="20"/>
                <w:szCs w:val="20"/>
                <w:lang w:val="ru-RU" w:eastAsia="ru-RU"/>
              </w:rPr>
              <w:t>Основные понятия и термины. Порядок и виды работ при проведении первичной технической инвентаризации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ая инвентаризация объектов недвижимости в железнодорожной отрасли. </w:t>
            </w:r>
            <w:r>
              <w:rPr>
                <w:iCs/>
                <w:sz w:val="20"/>
                <w:szCs w:val="20"/>
              </w:rPr>
              <w:t xml:space="preserve">Техническая инвентаризация объектов недвижимости </w:t>
            </w:r>
            <w:r>
              <w:rPr>
                <w:sz w:val="20"/>
                <w:szCs w:val="20"/>
              </w:rPr>
              <w:t>в железнодорожной отрасл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рмирование объектов и сооружений для проведения государственного технического инвентаризац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ая инвентаризация объектов недвижимости в энергетике. </w:t>
            </w:r>
            <w:r>
              <w:rPr>
                <w:iCs/>
                <w:sz w:val="20"/>
                <w:szCs w:val="20"/>
              </w:rPr>
              <w:t xml:space="preserve">Техническая инвентаризация объектов недвижимости </w:t>
            </w:r>
            <w:r>
              <w:rPr>
                <w:sz w:val="20"/>
                <w:szCs w:val="20"/>
              </w:rPr>
              <w:t>в электроэнергетической отрасл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ставление </w:t>
            </w:r>
            <w:r>
              <w:rPr>
                <w:iCs/>
                <w:sz w:val="20"/>
                <w:szCs w:val="20"/>
              </w:rPr>
              <w:t xml:space="preserve">технической документации </w:t>
            </w:r>
            <w:r>
              <w:rPr>
                <w:sz w:val="20"/>
                <w:szCs w:val="20"/>
              </w:rPr>
              <w:t xml:space="preserve">энергетических </w:t>
            </w:r>
            <w:r>
              <w:rPr>
                <w:iCs/>
                <w:sz w:val="20"/>
                <w:szCs w:val="20"/>
              </w:rPr>
              <w:t xml:space="preserve">производственно-технологических комплексов </w:t>
            </w:r>
            <w:r>
              <w:rPr>
                <w:sz w:val="20"/>
                <w:szCs w:val="20"/>
              </w:rPr>
              <w:t>ГЭС и ТЭС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Техническая инвентаризация объектов недвижимости в газовой отрасли.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 Система газоснабжения. Техническая инвентаризация объектов недвижимого и движимого имущества, входящих в имущественные комплексы объектов газовой отрас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инвентаризационных работ на земельном участке при первичной инвентаризации зданий: осмотр участка, составление абриса, обм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инвентаризационных работ на земельном участке при первичной инвентаризации зданий: подсчет общей площади участка, зеленых насаждений, заполнение технической докумен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инвентаризационных работ на земельном участке при текущей инвентаризации зд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ервичной инвентаризации зданий: составление абриса, обмер строений, описание конструктивных элемен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ей инвентаризации зданий: зарисовка в абрисе выявленных изменений, производство необходимых измерений, установление основания переоборуд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технической инвентаризации объектов проездов: составление абриса, техническое опис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инвентаризации набереж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нженерных сооружений городского электротранспорта и железнодорожных пу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воздушных и подземных сетей: составление абриса, измерение протяженности, технико-экономические показат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воздушных и подземных сетей: инвентарный пл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Проведение инвентаризации мостов и путепров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Проведение инвентаризации труб под дорогами. </w:t>
            </w:r>
            <w:r>
              <w:rPr>
                <w:b w:val="false"/>
                <w:i w:val="false"/>
                <w:sz w:val="20"/>
                <w:szCs w:val="20"/>
                <w:lang w:val="tt-RU"/>
              </w:rPr>
              <w:t>Инвентаризация объектов зеленых насаждений: площадь зеленых насаждений, инвентаризационный пл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ПМ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ческая проработка конспектов занятий, учебной и специальной технической литерат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и выполнение заданий, предусмотренных практическими за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зработка электронных презентаций по темам: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абриса и состав абриса земельного участка</w:t>
            </w:r>
          </w:p>
          <w:p>
            <w:pPr>
              <w:pStyle w:val="Normal"/>
              <w:tabs>
                <w:tab w:val="left" w:pos="709" w:leader="none"/>
                <w:tab w:val="left" w:pos="10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плана земельного участка</w:t>
            </w:r>
          </w:p>
          <w:p>
            <w:pPr>
              <w:pStyle w:val="Normal"/>
              <w:tabs>
                <w:tab w:val="left" w:pos="709" w:leader="none"/>
                <w:tab w:val="left" w:pos="10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инвентаризация земельного участка</w:t>
            </w:r>
          </w:p>
          <w:p>
            <w:pPr>
              <w:pStyle w:val="Normal"/>
              <w:tabs>
                <w:tab w:val="left" w:pos="709" w:leader="none"/>
                <w:tab w:val="left" w:pos="10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абриса в многоэтажных зданиях</w:t>
            </w:r>
          </w:p>
          <w:p>
            <w:pPr>
              <w:pStyle w:val="Normal"/>
              <w:tabs>
                <w:tab w:val="left" w:pos="709" w:leader="none"/>
                <w:tab w:val="left" w:pos="10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ис и исправления в абрисах </w:t>
            </w:r>
          </w:p>
          <w:p>
            <w:pPr>
              <w:pStyle w:val="Normal"/>
              <w:tabs>
                <w:tab w:val="left" w:pos="709" w:leader="none"/>
                <w:tab w:val="left" w:pos="10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нструктивные элементы технического описания зданий</w:t>
            </w:r>
          </w:p>
          <w:p>
            <w:pPr>
              <w:pStyle w:val="Normal"/>
              <w:tabs>
                <w:tab w:val="left" w:pos="709" w:leader="none"/>
                <w:tab w:val="left" w:pos="108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элементы поэтажных план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текущей инвентаризации зданий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объектов коммунального хозяй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объектов благоустройств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 Организация работ по оценке технического состояния зданий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sz w:val="20"/>
                <w:szCs w:val="20"/>
              </w:rPr>
              <w:t xml:space="preserve">учебного материала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задачи оценки технического состояния зданий и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Цели и задачи оценки технического состояния зданий и сооружений. Развитие методов обследования и оценки технического состояния констру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требования к зданиям и их элемента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, определяющие безопасность и комфортные условия среды обитания. Основные требования к конструктивным элементам зданий и соору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 зданий и их конструктивных элемент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ение и износ материалов конструкций. Разрушение материалов и конструкций. Дефекты зданий и конструкций и их последствия. Методы и средства оценки технического состояния и эксплуатационных качеств зданий и сооружений. Физический и моральный износ зда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оценки состояния конструкций и инженерного оборудования зданий и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стояния фундамента, наружных стен, перекрытий, железобетонных элементов балконов, лоджий, козырьков и лест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 физического износа зданий и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изического износа отдельных участков конструктивного элемента.  Оценка физического износа конструкций из различных материалов. Физический износ здания в цел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едование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сновных строительных конструкций здания. Вид основных строительных материалов. Геометрические характеристики здания. Виды осмотров объекта. Способы отражения износа в процессе натурных обследований объекта: старение, изнашивание, деформации конструкций и элементов. Нормативные усредненные сроки службы зданий, сооружений, их конструктивных элементов и инженерного оборудования. Особенности технического обследования строительных конструкций с долгим и коротким сроком жизн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технического заключения о фактическом состоянии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ояснительной записки: общая характеристика объекта; описание конструктивных решений объекта; описание внутренних систем инженерного оборудования; эксплуатационные данные; общая характеристика текущего состояния строительных конструкций и элементов; выводы. Составление папки с материалами освидетельствования; ситуационная схема генплана объекта; схема поэтажных планов и разрезов; фотографии улучшений их элементов и имеющихся повреждений; акт технического обследования; техническое заключ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а безопасности при проведении обследования. </w:t>
            </w:r>
            <w:r>
              <w:rPr>
                <w:sz w:val="20"/>
                <w:szCs w:val="20"/>
              </w:rPr>
              <w:t xml:space="preserve"> Правила безопасности при проведении обслед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варительное изучение характеристик объекта. Визуальный осмотр объекта с фиксацией основных его характеристик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технического задания и программы обследова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бмерных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общих сведений объ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оэтажного плана зд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едование наружных ст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едование внутренних стен, перегород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едование крыш, лестниц, окон, дверей, полов, санитарных узл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дефектных ведомос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чет объемно планировочных параметров по зда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величины физического изно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технического заклю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18" w:hRule="atLeast"/>
        </w:trPr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атическая проработка конспектов занятий, учебной и специальной технической литератур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работам, 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СПДС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ообщений по темам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и способы обмеров объек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араметры, определяющие безопасность и комфортные условия среды обит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требования к конструктивным элементам зда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араметров микроклима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свещенности помещений и рабочих ме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звукоизоляции помещ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тражения износа при обследовании объек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ценки износа зд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ценки износа конструктивных элеме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ценки износа инженерного оборуд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ценки устранимого и неустранимог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для определения оставшегося срока экономической жиз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 Документоведение объектов недвижимости</w:t>
            </w:r>
          </w:p>
        </w:tc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sz w:val="20"/>
                <w:szCs w:val="20"/>
              </w:rPr>
              <w:t xml:space="preserve">учебного материала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. История становления и развития государственного кадастрового учета в Росси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тановления и развития кадастра. ГКН объектов недвижимости. Виды объектов недвижимост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деятельность. Кадастровый инжене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хема кадастровых работ. Нормативно-правовая баз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ая кадастровая ка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убличной кадастровой карт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лан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tt-RU"/>
              </w:rPr>
              <w:t>Кадастровая выписка на объекты недвижимост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дготовка схем расположения земельных участков на КП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рганизация документооборота при ГК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рганизация приема заявок на государственный кадастровый учет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рганизация приема заявок на государственный кадастровый учет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рганизация приема заявок на предоставление све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left="352" w:hanging="0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с публичной кадастровой карт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дготовка кадастрового паспорта на объекты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дготовка кадастровой выписки на объекты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autoSpaceDE w:val="true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дготовка кадастрового плана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ческая проработка конспектов занятий, учебной и специальной технической литератур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работам, оформление практических работ, отчетов и подготовка к их защит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й, сообщений по тем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ведения кадастрового уче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ой про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ача задания, общие требования оформления и выполнения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задания на оценку. Краткое изложение существующих факторов и заключ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. Цель оценк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а оценки и его окружения. Природно-климатические особенности  района. Описание объек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тоимости объекта оценки в рамках доходного под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7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 объекта: методами прямого сравнительного анализа продаж затратным  и доходным подходом. Подбор объектов-аналог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, допущения и ограничения. итоговое заключение о сто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 об оценке объекта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тоговое занятие. Защита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544" w:hRule="atLeast"/>
        </w:trPr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ческая проработка конспектов занятий, учебной и специальной технической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, 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СПДС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сообщений по тем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пособы обмеров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конструктивным элементам зд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микроклим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объекта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тражения износа при обследовании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износа конструктивных эле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износа инженер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устранимого и неустранимого износ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для определения оставшегося срока экономической жиз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Визуальная оценка объ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работ: </w:t>
            </w:r>
            <w:r>
              <w:rPr>
                <w:sz w:val="20"/>
                <w:szCs w:val="20"/>
              </w:rPr>
              <w:t>предварительный осмотр объекта; выполнение эскиза общего вида здания; подбор и получение информации об объекте; составление обмерных абрисов; выполнение обмеров внешнего контура по цоколю, фрагмента фасада, разреза, плана; составление проекта выполнения обмерных работ, подготовка пояснительной записки, включающей, формирование приложений, формирование технического отч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</w:t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ы работ: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Участие в оформлении технического плана, паспорта объекта индивидуального жилищного строительства (здания, помещения, сооружении, объекте незавершенного строительства).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формлении кадастровой выписки о здании, о земельном участке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формлении кадастрового паспор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дания, сооружения, объекта незавершенного строите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обеспечени</w:t>
      </w:r>
      <w:r>
        <w:rPr>
          <w:b/>
          <w:bCs/>
          <w:sz w:val="28"/>
          <w:szCs w:val="28"/>
          <w:lang w:val="ru-RU"/>
        </w:rPr>
        <w:t>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ых кабинетов </w:t>
      </w:r>
      <w:r>
        <w:rPr>
          <w:shd w:fill="FFFFFF" w:val="clear"/>
        </w:rPr>
        <w:t>типологии зданий и строительных конструкций</w:t>
      </w:r>
      <w:r>
        <w:rPr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лабораторий: технологии кадастровой съёмки, геодезии и прикладной фотограмметрии; учебного геодезического полиго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 – наглядных пособий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бланков технической документаци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устройства для аудиовизуального отображения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color w:val="000000"/>
        </w:rPr>
        <w:t>Техническая эксплуатация зданий и сооружений : учебник / В.А. Комков, В.Б. Акимов, Н.С. Тимахова. — 2-е изд., перераб. и доп. — М. : ИНФРА-М, 2018. — 338 с.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2  </w:t>
      </w:r>
      <w:r>
        <w:rPr>
          <w:rFonts w:cs="Times New Roman" w:ascii="Times New Roman" w:hAnsi="Times New Roman"/>
          <w:b w:val="false"/>
          <w:i w:val="false"/>
          <w:color w:val="000000"/>
        </w:rPr>
        <w:t>Техническая эксплуатация зданий и сооружений: Учебник для средних профессионально-технических учебных заведений / Комков В. А., Рощина С. И., Тимахова Н. С. - М.: НИЦ ИНФРА-М, 2016. - 288 с</w:t>
      </w:r>
    </w:p>
    <w:p>
      <w:pPr>
        <w:pStyle w:val="Style19"/>
        <w:tabs>
          <w:tab w:val="left" w:pos="284" w:leader="none"/>
          <w:tab w:val="left" w:pos="709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b/>
          <w:i/>
          <w:color w:val="000000"/>
          <w:sz w:val="28"/>
          <w:szCs w:val="28"/>
          <w:lang w:val="en-US"/>
        </w:rPr>
      </w:r>
    </w:p>
    <w:p>
      <w:pPr>
        <w:pStyle w:val="Style19"/>
        <w:tabs>
          <w:tab w:val="left" w:pos="284" w:leader="none"/>
          <w:tab w:val="left" w:pos="709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19"/>
        <w:numPr>
          <w:ilvl w:val="0"/>
          <w:numId w:val="5"/>
        </w:numPr>
        <w:tabs>
          <w:tab w:val="left" w:pos="284" w:leader="none"/>
          <w:tab w:val="left" w:pos="709" w:leader="none"/>
          <w:tab w:val="left" w:pos="851" w:leader="none"/>
        </w:tabs>
        <w:spacing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ение государственного кадастра недвижимости: историческая справка и современное состояние [Электронный ресурс]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8">
        <w:r>
          <w:rPr>
            <w:rStyle w:val="InternetLink"/>
            <w:color w:val="000000"/>
            <w:sz w:val="28"/>
            <w:szCs w:val="28"/>
          </w:rPr>
          <w:t>http://av-ue.ru/k-kad_uth.php?d=hist_kad.htm</w:t>
        </w:r>
      </w:hyperlink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5"/>
        </w:numPr>
        <w:tabs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кипедия [Электронный ресурс]: Материал из Википедии — свободной энциклопедии : — Режим доступа: </w:t>
      </w:r>
      <w:hyperlink r:id="rId9">
        <w:r>
          <w:rPr>
            <w:rStyle w:val="InternetLink"/>
            <w:color w:val="000000"/>
            <w:sz w:val="28"/>
            <w:szCs w:val="28"/>
          </w:rPr>
          <w:t>http://ru.wikipedia.org/?oldid= 63470782</w:t>
        </w:r>
      </w:hyperlink>
    </w:p>
    <w:p>
      <w:pPr>
        <w:pStyle w:val="Style19"/>
        <w:numPr>
          <w:ilvl w:val="0"/>
          <w:numId w:val="5"/>
        </w:numPr>
        <w:tabs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284"/>
        <w:contextualSpacing w:val="false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стория создания и развития государственного кадастра недвижимости</w:t>
      </w:r>
      <w:r>
        <w:rPr>
          <w:sz w:val="28"/>
          <w:szCs w:val="28"/>
        </w:rPr>
        <w:t xml:space="preserve"> [Электронный ресурс]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hyperlink r:id="rId10">
        <w:r>
          <w:rPr>
            <w:rStyle w:val="InternetLink"/>
            <w:color w:val="000000"/>
            <w:sz w:val="28"/>
            <w:szCs w:val="28"/>
          </w:rPr>
          <w:t>http://www.to55.rosreestr.ru/ kadastr/about_fgu/inf_dlya_zayaviteley/4315724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нига «Вопросы кадастровых инженеров» </w:t>
      </w:r>
      <w:r>
        <w:rPr>
          <w:sz w:val="28"/>
          <w:szCs w:val="28"/>
        </w:rPr>
        <w:t xml:space="preserve">[Электронный ресурс]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 : </w:t>
      </w:r>
      <w:hyperlink r:id="rId11">
        <w:r>
          <w:rPr>
            <w:rStyle w:val="InternetLink"/>
            <w:color w:val="000000"/>
            <w:sz w:val="28"/>
            <w:szCs w:val="28"/>
          </w:rPr>
          <w:t>http://base.consultant.ru</w:t>
        </w:r>
      </w:hyperlink>
    </w:p>
    <w:p>
      <w:pPr>
        <w:pStyle w:val="Style19"/>
        <w:numPr>
          <w:ilvl w:val="0"/>
          <w:numId w:val="5"/>
        </w:numPr>
        <w:tabs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правление федеральной службы государственной регистрации, кадастра и картографии по Омской области [Электронный ресурс].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Режим доступа: </w:t>
      </w:r>
      <w:hyperlink r:id="rId12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to</w:t>
        </w:r>
        <w:r>
          <w:rPr>
            <w:rStyle w:val="InternetLink"/>
            <w:bCs/>
            <w:color w:val="000000"/>
            <w:sz w:val="28"/>
            <w:szCs w:val="28"/>
          </w:rPr>
          <w:t>55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osreestr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kadastr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about</w:t>
        </w:r>
        <w:r>
          <w:rPr>
            <w:rStyle w:val="InternetLink"/>
            <w:bCs/>
            <w:color w:val="000000"/>
            <w:sz w:val="28"/>
            <w:szCs w:val="28"/>
          </w:rPr>
          <w:t>_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fg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inf</w:t>
        </w:r>
        <w:r>
          <w:rPr>
            <w:rStyle w:val="InternetLink"/>
            <w:bCs/>
            <w:color w:val="000000"/>
            <w:sz w:val="28"/>
            <w:szCs w:val="28"/>
          </w:rPr>
          <w:t>_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dlya</w:t>
        </w:r>
        <w:r>
          <w:rPr>
            <w:rStyle w:val="InternetLink"/>
            <w:bCs/>
            <w:color w:val="000000"/>
            <w:sz w:val="28"/>
            <w:szCs w:val="28"/>
          </w:rPr>
          <w:t xml:space="preserve">_ 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zayaviteley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ым условием обучения в рамках профессионального модуля  «Основы предпринимательства и трудоустройства на работу» является освоение обучающимися  дисциплин и модулей профессионального цикла ППССЗ, а также освоение  учебных и производственных  практик  в соответствии с учебным планом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женерно-педагогический состав: преподаватели междисциплинарных курсов - дипломированные специалисты, имеющие опыт деятельности в организациях и предприятиях, соответствующих профилю, обязательна стажировка в профильных организациях не реже 1- ого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</w:rPr>
        <w:t xml:space="preserve"> </w:t>
      </w:r>
      <w:r>
        <w:rPr>
          <w:b/>
          <w:caps/>
          <w:lang w:val="ru-RU"/>
        </w:rPr>
        <w:t>4</w:t>
      </w:r>
      <w:r>
        <w:rPr>
          <w:b/>
          <w:caps/>
        </w:rPr>
        <w:t>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95"/>
        <w:gridCol w:w="1808"/>
      </w:tblGrid>
      <w:tr>
        <w:trPr/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 3.1. Проводить оценку технического состояния здани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формление документации для получения общих представлений по объекту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ставляет отчетную документацию по оценке технического состояния и определения износа конструкц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рамотно подготавливает и оформляет технический паспорт на объект недвижимост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оставляет акт технического обследования и технического заключения о фактическом состоянии здания.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решение ситуационных задач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кспертная оценка результатов работ по оценке технического состояния зданий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 3.2. Проводить техническую инвентаризацию объектов недвижим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меет проводить техническую инвентаризацию объектов недвижим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ставляет отчет по результатам технической инвентаризаци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правильно </w:t>
            </w:r>
            <w:r>
              <w:rPr>
                <w:sz w:val="22"/>
                <w:szCs w:val="22"/>
              </w:rPr>
              <w:t>подготавливает и оформляет кадастровый (технический) паспорт на объект недвижим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проводить инвентаризацию объекта в целях установления наличия изменения в планировке и техническом состоянии объек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обладает навыками последовательности действий по проведению технической инвентаризации.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шение ситуационных задач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экспертная оценка результатов работ по технической инвентаризации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ая оценка алгоритма выполнен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84"/>
        <w:gridCol w:w="27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бщение, анализ, восприятие информации для постановки целей и выбора пути ее достижения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на практике по профилю специальности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рактически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на практике по профилю специальности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на практике по профилю специальности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К5. 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информационно-коммуникативных технологий в профессиональной деятельности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на практике по профилю специальности</w:t>
            </w:r>
          </w:p>
        </w:tc>
      </w:tr>
      <w:tr>
        <w:trPr>
          <w:trHeight w:val="8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быть готовым к кооперации с коллегами, работе в коллективе, в том числе в полевых условиях и условиях экспедиций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на практике по профилю специальност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7. Брать на себя ответственность за работу членов команды(подчинённых), за результат выполнения заданий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ответственности за работу подчинённых, результат выполнения задан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</w:t>
            </w:r>
          </w:p>
        </w:tc>
      </w:tr>
      <w:tr>
        <w:trPr>
          <w:trHeight w:val="10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ремление к саморазвитию, повышению своей квалификации и мастер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на практике по профилю специальности</w:t>
            </w:r>
          </w:p>
        </w:tc>
      </w:tr>
      <w:tr>
        <w:trPr>
          <w:trHeight w:val="8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9. Ориентироваться в условиях частной смены технологий в профессиональной деятельност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ние основными методами, способами и средствами получения, хранения, переработки информации и навыками работы с компьютером как средством управления информацие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на практике по профилю специальност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83660</wp:posOffset>
              </wp:positionH>
              <wp:positionV relativeFrom="page">
                <wp:posOffset>10057765</wp:posOffset>
              </wp:positionV>
              <wp:extent cx="1524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95pt;mso-position-vertical-relative:page;margin-left:30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color w:val="000080"/>
      <w:sz w:val="24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4"/>
      <w:szCs w:val="24"/>
      <w:shd w:fill="FFFFFF" w:val="clear"/>
    </w:rPr>
  </w:style>
  <w:style w:type="character" w:styleId="Referencetext">
    <w:name w:val="reference-text"/>
    <w:qFormat/>
    <w:rPr/>
  </w:style>
  <w:style w:type="character" w:styleId="Blk5">
    <w:name w:val="blk5"/>
    <w:qFormat/>
    <w:rPr>
      <w:rFonts w:ascii="Tahoma" w:hAnsi="Tahoma" w:cs="Tahoma"/>
      <w:vanish w:val="false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80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94" w:before="240" w:after="0"/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av-ue.ru/k-kad_uth.php?d=hist_kad.htm" TargetMode="External"/><Relationship Id="rId9" Type="http://schemas.openxmlformats.org/officeDocument/2006/relationships/hyperlink" Target="http://ru.wikipedia.org/?oldid= 63470782" TargetMode="External"/><Relationship Id="rId10" Type="http://schemas.openxmlformats.org/officeDocument/2006/relationships/hyperlink" Target="http://www.to55.rosreestr.ru/ kadastr/about_fgu/inf_dlya_zayaviteley/4315724/" TargetMode="External"/><Relationship Id="rId11" Type="http://schemas.openxmlformats.org/officeDocument/2006/relationships/hyperlink" Target="http://base.consultant.ru/" TargetMode="External"/><Relationship Id="rId12" Type="http://schemas.openxmlformats.org/officeDocument/2006/relationships/hyperlink" Target="http://www.to55.rosreestr.ru/kadastr/about_fgu/inf_dlya_ zayaviteley/" TargetMode="Externa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9:41:00Z</dcterms:created>
  <dc:creator>Admin</dc:creator>
  <dc:description/>
  <dc:language>en-US</dc:language>
  <cp:lastModifiedBy>lada</cp:lastModifiedBy>
  <cp:lastPrinted>2019-02-06T15:53:00Z</cp:lastPrinted>
  <dcterms:modified xsi:type="dcterms:W3CDTF">2022-03-05T09:41:00Z</dcterms:modified>
  <cp:revision>2</cp:revision>
  <dc:subject/>
  <dc:title>МИНИСТЕРСТВО ОБРАЗОВАНИЯ И НАУКИ</dc:title>
</cp:coreProperties>
</file>