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разовательное профессиональное учреждение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Style w:val="Emphasis"/>
          <w:b/>
          <w:b/>
          <w:i w:val="false"/>
          <w:i w:val="false"/>
          <w:caps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2"/>
        <w:spacing w:lineRule="auto" w:line="360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ru-RU"/>
        </w:rPr>
        <w:t>РАБОЧА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32"/>
          <w:szCs w:val="32"/>
        </w:rPr>
        <w:t>ПРОГРАММА</w:t>
      </w:r>
      <w:r>
        <w:rPr>
          <w:b/>
          <w:sz w:val="32"/>
          <w:szCs w:val="32"/>
          <w:lang w:val="ru-RU"/>
        </w:rPr>
        <w:t xml:space="preserve">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32"/>
          <w:szCs w:val="32"/>
        </w:rPr>
        <w:t>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для студентов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ьности 21.02.0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е системы обеспечения градостроите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 202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3226"/>
        <w:gridCol w:w="2775"/>
      </w:tblGrid>
      <w:tr>
        <w:trPr>
          <w:trHeight w:val="3810" w:hRule="atLeast"/>
        </w:trPr>
        <w:tc>
          <w:tcPr>
            <w:tcW w:w="38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Программа учебной дисциплины составлена в соответствии с ФГОС СПО по специальности СПО 21.02.06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нформационные системы обеспечения градостроитель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метной (циклов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отокол №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»___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  Р.И.Шафигина</w:t>
            </w:r>
          </w:p>
        </w:tc>
        <w:tc>
          <w:tcPr>
            <w:tcW w:w="2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_______Т.Ю. Крашк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«__»___________20___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b/>
          <w:sz w:val="28"/>
          <w:szCs w:val="28"/>
        </w:rPr>
        <w:t>Актуализирован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Е.В. Юдиной</w:t>
      </w:r>
      <w:r>
        <w:rPr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преподавателем Южно-Уральского государственного технического колледж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bCs/>
          <w:i/>
        </w:rPr>
        <w:t xml:space="preserve"> 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>
          <w:b/>
          <w:bCs/>
          <w:spacing w:val="3"/>
          <w:sz w:val="28"/>
          <w:szCs w:val="28"/>
        </w:rPr>
        <w:t xml:space="preserve">на  программу дисциплины </w:t>
      </w:r>
      <w:r>
        <w:rPr>
          <w:b/>
          <w:sz w:val="28"/>
          <w:szCs w:val="28"/>
        </w:rPr>
        <w:t>«Экологические основы природопользования», для</w:t>
      </w:r>
      <w:r>
        <w:rPr>
          <w:b/>
          <w:bCs/>
          <w:spacing w:val="3"/>
          <w:sz w:val="28"/>
          <w:szCs w:val="28"/>
        </w:rPr>
        <w:t xml:space="preserve">  </w:t>
      </w:r>
      <w:r>
        <w:rPr>
          <w:b/>
          <w:sz w:val="28"/>
          <w:szCs w:val="28"/>
        </w:rPr>
        <w:t>специальности СПО 21.02.06 Информационные системы обеспечение градостроительной деятельности</w:t>
      </w:r>
      <w:r>
        <w:rPr>
          <w:b/>
          <w:bCs/>
          <w:sz w:val="28"/>
          <w:szCs w:val="28"/>
        </w:rPr>
        <w:t>,  разработанную</w:t>
      </w:r>
      <w:r>
        <w:rPr>
          <w:b/>
          <w:sz w:val="28"/>
          <w:szCs w:val="28"/>
        </w:rPr>
        <w:t xml:space="preserve"> преподавателем ГБПОУ СПО «Южно-Уральский государственный технически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диной Еленой Владимиров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Экологические основы природопользования» составлена</w:t>
      </w:r>
      <w:r>
        <w:rPr>
          <w:spacing w:val="3"/>
          <w:sz w:val="28"/>
          <w:szCs w:val="28"/>
        </w:rPr>
        <w:t xml:space="preserve"> для студентов очной формы обучения, </w:t>
      </w:r>
      <w:r>
        <w:rPr>
          <w:sz w:val="28"/>
          <w:szCs w:val="28"/>
        </w:rPr>
        <w:t xml:space="preserve">в соответствии с ФГОС СПО по специальности </w:t>
      </w:r>
      <w:r>
        <w:rPr>
          <w:b/>
          <w:sz w:val="28"/>
          <w:szCs w:val="28"/>
        </w:rPr>
        <w:t>21.02.06 Информационные системы обеспечение градостроительной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анная программа определяет общий объем знаний, подлежащий обязательному усвоению студентами, направлена на формирование у студентов коммуникативных умений, навыков эффективного общ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>Настоящая</w:t>
      </w:r>
      <w:r>
        <w:rPr>
          <w:spacing w:val="3"/>
          <w:sz w:val="28"/>
          <w:szCs w:val="28"/>
        </w:rPr>
        <w:t xml:space="preserve"> программа рассчитана на </w:t>
      </w:r>
      <w:r>
        <w:rPr>
          <w:sz w:val="28"/>
          <w:szCs w:val="28"/>
        </w:rPr>
        <w:t xml:space="preserve">48 </w:t>
      </w:r>
      <w:r>
        <w:rPr>
          <w:spacing w:val="3"/>
          <w:sz w:val="28"/>
          <w:szCs w:val="28"/>
        </w:rPr>
        <w:t xml:space="preserve">часов из них на  теоретическое обучение </w:t>
      </w:r>
      <w:r>
        <w:rPr>
          <w:sz w:val="28"/>
          <w:szCs w:val="28"/>
        </w:rPr>
        <w:t>32</w:t>
      </w:r>
      <w:r>
        <w:rPr>
          <w:spacing w:val="3"/>
          <w:sz w:val="28"/>
          <w:szCs w:val="28"/>
        </w:rPr>
        <w:t xml:space="preserve">  часов, на практические занятия </w:t>
      </w:r>
      <w:r>
        <w:rPr>
          <w:sz w:val="28"/>
          <w:szCs w:val="28"/>
        </w:rPr>
        <w:t>10</w:t>
      </w:r>
      <w:r>
        <w:rPr>
          <w:spacing w:val="3"/>
          <w:sz w:val="28"/>
          <w:szCs w:val="28"/>
        </w:rPr>
        <w:t xml:space="preserve"> часов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втором разработа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паспорт программы учебной дисциплины (область применения программы, цели и планируемые результаты освоения учебной дисциплин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структура и содержание программы (с распределением  объема времени на разные виды учебной работ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условия реализации (материально-техническое обеспечение, список основной и дополнительной литературы, интернет – источнико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(формы, методы и критерии оценки)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учебной дисциплины «Экологические основы природопользования» соответствует установленным требованиям и может быть рекомендована для использования в учебном процесс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/>
        <w:drawing>
          <wp:inline distT="0" distB="0" distL="0" distR="0">
            <wp:extent cx="5274945" cy="189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</w:rPr>
        <w:t>1. паспорт 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по специальности </w:t>
      </w:r>
      <w:r>
        <w:rPr>
          <w:b/>
          <w:sz w:val="28"/>
          <w:szCs w:val="28"/>
        </w:rPr>
        <w:t>21.02.06 Информационные системы обеспечение градостроите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ПССЗ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математического и общего естественно-научного цикла (ЕН.0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300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bookmarkStart w:id="0" w:name="sub_101"/>
            <w:r>
              <w:rPr/>
              <w:t>ОК 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bookmarkStart w:id="1" w:name="sub_108"/>
            <w:r>
              <w:rPr/>
              <w:t xml:space="preserve">ОК 8. </w:t>
            </w:r>
          </w:p>
          <w:p>
            <w:pPr>
              <w:pStyle w:val="Normal"/>
              <w:suppressAutoHyphens w:val="true"/>
              <w:rPr>
                <w:bCs/>
              </w:rPr>
            </w:pPr>
            <w:bookmarkEnd w:id="0"/>
            <w:bookmarkEnd w:id="1"/>
            <w:r>
              <w:rPr>
                <w:bCs/>
              </w:rPr>
              <w:t>ЛР 1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1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использовать представления о взаимосвязи организмов и среде обита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роводить экологический мониторинг окружающей среды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uppressAutoHyphens w:val="tru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состояние природных ресурсов России и мониторинга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экологические принципы рационального природопользова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рабочей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часов из них </w:t>
      </w:r>
      <w:r>
        <w:rPr>
          <w:sz w:val="28"/>
          <w:szCs w:val="28"/>
          <w:u w:val="single"/>
        </w:rPr>
        <w:t>часть программы -8 часов реализуется в форме практической подготовки и включает практических занятий -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теоретического обучения </w:t>
      </w:r>
      <w:r>
        <w:rPr>
          <w:b/>
          <w:sz w:val="28"/>
          <w:szCs w:val="28"/>
        </w:rPr>
        <w:t xml:space="preserve">22 </w:t>
      </w:r>
      <w:r>
        <w:rPr>
          <w:sz w:val="28"/>
          <w:szCs w:val="28"/>
        </w:rPr>
        <w:t>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их занятий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й подготовк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работа с различными источниками информации (в т.ч. с нормативно-справочной литературой и Интернет-ресурсами), подготовка рефератов и сообщений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формление отчетов по практическим работам к защит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тоговая аттестация в форме </w:t>
            </w:r>
            <w:r>
              <w:rPr>
                <w:b/>
                <w:iCs/>
              </w:rPr>
              <w:t>дифференцированного зачёта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0" w:top="568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2.2.  Тематический план и содержание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10631"/>
        <w:gridCol w:w="821"/>
        <w:gridCol w:w="99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ов и тем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Основы взаимодействия общества и прир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. Природоохранный потенциа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да и общество. Общие специфические черты. Увеличение массы веществ и материалов, вовлекаемых в хозяйственный оборот; преднамеренные и непреднамеренные воздействия человека на условия существования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Развитие производительных сил общества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Охрана биосферы от загрязнения выбросами хозяйственной деятельности. Влияние урбанизации на биосферу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 человеческого фактора в решении экологии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урбанизации на биосферу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 при изучении темы «</w:t>
            </w:r>
            <w:r>
              <w:rPr>
                <w:b/>
                <w:bCs/>
                <w:sz w:val="20"/>
                <w:szCs w:val="20"/>
              </w:rPr>
              <w:t>Природоохранный потенциал</w:t>
            </w:r>
            <w:r>
              <w:rPr>
                <w:b/>
                <w:sz w:val="20"/>
                <w:szCs w:val="20"/>
              </w:rPr>
              <w:t>»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рефератов по тем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человека на прир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урбанизация и ее значения для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производства в обще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биосферы от косвенных воздействий челов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человека в решение проблем эк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а по практической работе к защит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Тема 1.2. Природные ресурсы и рациональное природопользование.</w:t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ые направления рационального природопользования. Классификация природных ресурсов. Принципы и методы рационального природопользования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блемы использования и воспроизводства природных ресурсов, их взаимосвязь с размещением производства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щевые ресурсы человечества. Проблемы питания и производства сельскохозяйственной продукции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лемы сохранения человеческих ресурсов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ализ особенностей  земельных ресурсов региона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 при изучении темы «</w:t>
            </w:r>
            <w:r>
              <w:rPr>
                <w:b/>
                <w:bCs/>
                <w:sz w:val="20"/>
                <w:szCs w:val="20"/>
              </w:rPr>
              <w:t xml:space="preserve">Природные ресурсы и рациональное природопользование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готовка теста по темам: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ы и методы рационального использования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лемы воспроизводства природных ресурсов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щевые ресурсы человечества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лемы сохранения человеческих ресурсов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отчета по практической работе к защит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1.3</w:t>
            </w:r>
            <w:r>
              <w:rPr>
                <w:color w:val="000000"/>
                <w:sz w:val="20"/>
                <w:szCs w:val="20"/>
              </w:rPr>
              <w:t xml:space="preserve"> Загрязнение окружающей среды токсичными и радиоактивными веществами</w:t>
            </w:r>
          </w:p>
        </w:tc>
        <w:tc>
          <w:tcPr>
            <w:tcW w:w="111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язнение окружающей среды токсичным и радиоактивным веществами. Способы предотвращения и улавливания промышленных отходов. </w:t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Загрязнение окружающей среды миграции и накопления в биосфере токсичных и радиоактивных веществ </w:t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«Зеленая» революция и её последствия. Способы ликвидации  последствий заражения токсичными окружающей среды. Понятие экологического риска.</w:t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Основные задачи мониторинга окружающей среды: наблюдения за факторами воздействующими на окружающую среду; оценка и прогнозирование состояние окружающей среды. </w:t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е</w:t>
            </w:r>
          </w:p>
        </w:tc>
        <w:tc>
          <w:tcPr>
            <w:tcW w:w="8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Решение задач причинение вреда промышленными предприятиями</w:t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оследствий парникового эффекта</w:t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 при изучении темы «</w:t>
            </w:r>
            <w:r>
              <w:rPr>
                <w:b/>
                <w:bCs/>
                <w:sz w:val="20"/>
                <w:szCs w:val="20"/>
              </w:rPr>
              <w:t>Загрязнение окружающей среды токсичными и радиоактивными веществами</w:t>
            </w:r>
            <w:r>
              <w:rPr>
                <w:b/>
                <w:sz w:val="20"/>
                <w:szCs w:val="20"/>
              </w:rPr>
              <w:t>»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рефератов по тема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ое и косвенное воздействие на человека загрязнений биосфер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загрязнители, их классификац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ути миграции и накопления в биосфере токсичных и радиоактивных вещест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и экологическая роль применения удобрений и пестицидов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ые задачи мониторинга окружающей среды: наблюдение за факторами, воздействующими на окружающую среду; оценка и прогнозирование состояния окружающей среды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отчета по практической работе к защит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авовые и социальные вопросы природопользо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Тема 2. Государственные и общественные мероприятия по предотвращению разрушающих воздействий на природу. Природоохранный надзор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тория Российского природоохранного законодательства .Законы и нормативные акты по рациональному природопользованию окружающей сред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частие России в деятельности международных природоохранных организаций; международные соглашения, конвенции, договоры.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вые эколого-экономические подходы к природоохранной деятельности. Органы управления и надзора по охране природы. Их цели и задачи. Природоохранное просвещение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влияния на окружающею среду строительство предприятия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Дифференцированный зачё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обучающегося при изучении темы. </w:t>
            </w:r>
            <w:r>
              <w:rPr>
                <w:b/>
                <w:sz w:val="20"/>
                <w:szCs w:val="20"/>
              </w:rPr>
              <w:t>Подготовка рефератов по темам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Российского природоохранного законодатель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ормативные акты по рациональному природопользованию окружающей среды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частие России в деятельности международных природоохранных организаций; международные соглашения, конвенции, договоры. </w:t>
            </w:r>
            <w:r>
              <w:rPr>
                <w:color w:val="000000"/>
                <w:sz w:val="20"/>
                <w:szCs w:val="20"/>
              </w:rPr>
              <w:t>Подготовка отчета по практической работе к защит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 – техническое обеспечение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дисциплины требует наличия учебного кабинета «Гуманитарных и социально-экономических дисциплин»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ста для обучающихся и преподавателя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учебно-наглядные пособия по «Экологическим основам природопользования»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ультимедиапроектор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учебных изданий, Интернет-ресурсов, дополнительной </w:t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  <w:szCs w:val="28"/>
        </w:rPr>
        <w:t>литературы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стантинов В.М. Экологические основы природопользования [Текст] : учебник / В.М. Константинов, Ю.Б. Челидзе . - 17-е изд., стер.  - М. : Академия, 2017 . - 237 с. : ил.  - (Профессиональное  образование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Heading1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догина, Е.К. Экологические основы природопользования [Электронный ресурс] : учеб. пособие / Е.К. Хандогина, Н.А. Герасимова, А.В. Хандогина; под общ.ред. Е.К. Хандогиной - 2-е изд. - М. :  ФОРУМ : ИНФРА-М, 2018. - 160 с. : ил. - (Среднее профессиональное образование). – Режим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znanium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com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bookread</w:t>
      </w:r>
      <w:r>
        <w:rPr>
          <w:sz w:val="28"/>
          <w:szCs w:val="28"/>
          <w:u w:val="single"/>
        </w:rPr>
        <w:t>2.</w:t>
      </w:r>
      <w:r>
        <w:rPr>
          <w:sz w:val="28"/>
          <w:szCs w:val="28"/>
          <w:u w:val="single"/>
          <w:lang w:val="en-US"/>
        </w:rPr>
        <w:t>php</w:t>
      </w:r>
      <w:r>
        <w:rPr>
          <w:sz w:val="28"/>
          <w:szCs w:val="28"/>
          <w:u w:val="single"/>
        </w:rPr>
        <w:t xml:space="preserve">? </w:t>
      </w:r>
      <w:r>
        <w:rPr>
          <w:sz w:val="28"/>
          <w:szCs w:val="28"/>
          <w:u w:val="single"/>
          <w:lang w:val="en-US"/>
        </w:rPr>
        <w:t>book</w:t>
      </w:r>
      <w:r>
        <w:rPr>
          <w:sz w:val="28"/>
          <w:szCs w:val="28"/>
          <w:u w:val="single"/>
        </w:rPr>
        <w:t>=556930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jc w:val="center"/>
        <w:rPr/>
      </w:pPr>
      <w:r>
        <w:rPr>
          <w:b/>
          <w:bCs/>
          <w:color w:val="000000"/>
        </w:rPr>
        <w:t>КОНТРОЛЬ И ОЦЕНКА РЕЗУЛЬТАТОВ ОСВОЕНИЯ ДИСЦИПЛИНЫ</w:t>
      </w:r>
    </w:p>
    <w:p>
      <w:pPr>
        <w:pStyle w:val="Default"/>
        <w:ind w:left="64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 </w:t>
      </w:r>
    </w:p>
    <w:p>
      <w:pPr>
        <w:pStyle w:val="Default"/>
        <w:ind w:firstLine="10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1000"/>
        <w:jc w:val="both"/>
        <w:rPr>
          <w:color w:val="000000"/>
        </w:rPr>
      </w:pPr>
      <w:r>
        <w:rPr>
          <w:color w:val="000000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>
          <w:trHeight w:val="6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освоенные умения, усвоенные знания)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0" w:hRule="atLeast"/>
        </w:trPr>
        <w:tc>
          <w:tcPr>
            <w:tcW w:w="5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еть: </w:t>
            </w:r>
          </w:p>
        </w:tc>
        <w:tc>
          <w:tcPr>
            <w:tcW w:w="49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ультаты выполнения практических работ, внеаудиторной самостоятельной работы,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964" w:hRule="exact"/>
        </w:trPr>
        <w:tc>
          <w:tcPr>
            <w:tcW w:w="51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пользовать представления о взаимосвязи организмов и среде обитания в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проводить экологический мониторинг окружающей среды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едставления о взаимосвязи организмов и среды обитания в профессиональной деятельности;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9" w:hRule="atLeast"/>
        </w:trPr>
        <w:tc>
          <w:tcPr>
            <w:tcW w:w="5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остояние природных ресурсов России и мониторинга окружающей сред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экологические принципы рационального природопользова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4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ультаты тестирования, устный опрос  выполнения практических работ, внеаудиторной самостоятельной работы,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5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ОСВОЕНИЯ ОБУЧАЮЩИМИСЯ </w:t>
      </w:r>
      <w:r>
        <w:rPr>
          <w:b/>
        </w:rPr>
        <w:t>УЧЕБНОЙ ДИСЦИПЛИНЫ</w:t>
      </w:r>
      <w:r>
        <w:rPr>
          <w:b/>
          <w:bCs/>
        </w:rPr>
        <w:t xml:space="preserve"> В ЧАСТИ ДОСТИЖЕНИЯ ЛИЧНОСТНЫХ РЕЗУЛЬТА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  <w:gridCol w:w="2165"/>
      </w:tblGrid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2" w:name="_Hlk73632186"/>
            <w:bookmarkEnd w:id="2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монстрация заботы о защите окружающей среды, собственной и чужой безопасности, в том числе цифрово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е  сознательного отношения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е основ экологической культуры, соответствующей современному уровню экологического мышления, применение опыта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/>
        <w:t>Комплекс примерных критериев оценки личностных результатов, обучающих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/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/>
        <w:t>демонстрация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bookmarkStart w:id="3" w:name="_Hlk73028808"/>
      <w:bookmarkEnd w:id="3"/>
      <w:r>
        <w:rPr/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751"/>
        <w:gridCol w:w="1999"/>
        <w:gridCol w:w="1207"/>
        <w:gridCol w:w="1843"/>
        <w:gridCol w:w="958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bookmarkStart w:id="4" w:name="_GoBack"/>
            <w:bookmarkEnd w:id="4"/>
            <w:r>
              <w:rPr>
                <w:b/>
                <w:kern w:val="2"/>
                <w:sz w:val="22"/>
                <w:szCs w:val="22"/>
                <w:lang w:eastAsia="ko-KR"/>
              </w:rPr>
              <w:t>Дат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kern w:val="2"/>
                <w:sz w:val="22"/>
                <w:szCs w:val="22"/>
                <w:lang w:eastAsia="ko-KR"/>
              </w:rPr>
              <w:t>Содержание - общая характеристика с учетом примерной программы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kern w:val="2"/>
                <w:sz w:val="22"/>
                <w:szCs w:val="22"/>
                <w:lang w:eastAsia="ko-KR"/>
              </w:rPr>
              <w:t>Формы: например, учебная экскурсия (виртуальная экскурсия), дискуссия, проектная сессия, учебная практика, производственная практика, урок-концерт; деловая игра; семинар, студенческая конференция и т.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Участник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kern w:val="2"/>
                <w:sz w:val="22"/>
                <w:szCs w:val="22"/>
                <w:lang w:eastAsia="ko-KR"/>
              </w:rPr>
              <w:t>(курс, группа, члены кружка, секции, проектная команда и т.п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Ответствен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Ноябрь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1"/>
              </w:numPr>
              <w:ind w:left="30" w:hanging="30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 xml:space="preserve">организация и проведение конкурсов экологических листовок и статей - посещение экспозиций музеев с экологической направленностью </w:t>
            </w:r>
          </w:p>
          <w:p>
            <w:pPr>
              <w:pStyle w:val="Style26"/>
              <w:numPr>
                <w:ilvl w:val="0"/>
                <w:numId w:val="11"/>
              </w:numPr>
              <w:ind w:left="30" w:hanging="30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информирование студентов о экологических и природоохранных мероприятиях на официальном сайте в социальной сети, студенческой газет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Студенты специальности</w:t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bCs/>
                <w:sz w:val="22"/>
                <w:szCs w:val="22"/>
              </w:rPr>
              <w:t>21.02.06 Информационные системы обеспечения</w:t>
            </w:r>
          </w:p>
          <w:p>
            <w:pPr>
              <w:pStyle w:val="Normal"/>
              <w:ind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дострои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и ПЦК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ные руководители групп, преподавате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10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прель-ма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ind w:left="0" w:hanging="0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 xml:space="preserve">участие в озеленении городских пространств – от проектирования до реализации - участие в районных, городских субботниках, экологических акциях, </w:t>
            </w:r>
          </w:p>
          <w:p>
            <w:pPr>
              <w:pStyle w:val="Style26"/>
              <w:numPr>
                <w:ilvl w:val="0"/>
                <w:numId w:val="2"/>
              </w:numPr>
              <w:ind w:left="0" w:hanging="0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организация работы экологических волонтерских отряд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Студенты специальности</w:t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bCs/>
                <w:sz w:val="22"/>
                <w:szCs w:val="22"/>
              </w:rPr>
              <w:t>21.02.06 Информационные системы обеспечения</w:t>
            </w:r>
          </w:p>
          <w:p>
            <w:pPr>
              <w:pStyle w:val="Normal"/>
              <w:ind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дострои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/>
              <w:t>зам. директора по УВР, зав. ВО, зав. ОЭ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10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Декабрь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Январь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прель-ма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/>
              <w:t>проведение встреч с представителями образовательных организаций ВПО с целью планирования дальнейшего развития профессиональной карьеры</w:t>
            </w:r>
          </w:p>
          <w:p>
            <w:pPr>
              <w:pStyle w:val="Style26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/>
              <w:t>проведение мероприятий в рамках недели специальностей ОЭиИ</w:t>
            </w:r>
          </w:p>
          <w:p>
            <w:pPr>
              <w:pStyle w:val="Style26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/>
              <w:t>организация и проведение встреч с работодателям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Студенты специальности</w:t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bCs/>
                <w:sz w:val="22"/>
                <w:szCs w:val="22"/>
              </w:rPr>
              <w:t>21.02.06 Информационные системы обеспечения</w:t>
            </w:r>
          </w:p>
          <w:p>
            <w:pPr>
              <w:pStyle w:val="Normal"/>
              <w:ind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дострои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ОЭИИ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специальности,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1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Февраль-мар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41" w:hanging="5"/>
              <w:rPr/>
            </w:pPr>
            <w:r>
              <w:rPr>
                <w:color w:val="000000"/>
                <w:sz w:val="23"/>
                <w:szCs w:val="23"/>
              </w:rPr>
              <w:t xml:space="preserve">подготовка участников и организация участия в олимпиадах профессионального мастерства и профессиональных конкурсах по направлению «Информационные системы обеспечения градостроительной деятельности» </w:t>
            </w:r>
          </w:p>
          <w:p>
            <w:pPr>
              <w:pStyle w:val="Style26"/>
              <w:ind w:left="41" w:hanging="5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Студенты специальности</w:t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bCs/>
                <w:sz w:val="22"/>
                <w:szCs w:val="22"/>
              </w:rPr>
              <w:t>21.02.06 Информационные системы обеспечения</w:t>
            </w:r>
          </w:p>
          <w:p>
            <w:pPr>
              <w:pStyle w:val="Normal"/>
              <w:ind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дострои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специа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5" w:name="_Hlk73021281"/>
      <w:r>
        <w:rPr>
          <w:i/>
        </w:rPr>
        <w:t>ичностных результатов реализации программы воспитания и с учетом особенностей профессии/с</w:t>
      </w:r>
      <w:bookmarkEnd w:id="5"/>
      <w:r>
        <w:rPr>
          <w:i/>
        </w:rPr>
        <w:t>пециальности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8">
    <w:name w:val="Текст примечания Знак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53:00Z</dcterms:created>
  <dc:creator>BLINOV</dc:creator>
  <dc:description/>
  <cp:keywords/>
  <dc:language>en-US</dc:language>
  <cp:lastModifiedBy>lada</cp:lastModifiedBy>
  <cp:lastPrinted>2022-03-05T11:54:00Z</cp:lastPrinted>
  <dcterms:modified xsi:type="dcterms:W3CDTF">2022-03-05T06:57:00Z</dcterms:modified>
  <cp:revision>7</cp:revision>
  <dc:subject/>
  <dc:title>ПРОЕКТ</dc:title>
</cp:coreProperties>
</file>