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РАБОЧАЯ ПРОГРАММА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ФЕССИОНАЛЬНОГО МОДУЛЯ (ПМ.06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Основы предпринимательства и  устройст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 рабо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специальности </w:t>
      </w:r>
      <w:r>
        <w:rPr>
          <w:caps/>
          <w:sz w:val="28"/>
          <w:szCs w:val="28"/>
        </w:rPr>
        <w:t>21</w:t>
      </w:r>
      <w:r>
        <w:rPr>
          <w:sz w:val="28"/>
          <w:szCs w:val="28"/>
        </w:rPr>
        <w:t>.02.0</w:t>
      </w:r>
      <w:r>
        <w:rPr>
          <w:sz w:val="28"/>
          <w:szCs w:val="28"/>
          <w:lang w:val="ru-RU"/>
        </w:rPr>
        <w:t>6  Информационные системы обеспечения градостроительной деятельности</w:t>
      </w:r>
    </w:p>
    <w:p>
      <w:pPr>
        <w:pStyle w:val="Heading1"/>
        <w:spacing w:lineRule="auto" w:line="276"/>
        <w:ind w:firstLine="284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977"/>
      </w:tblGrid>
      <w:tr>
        <w:trPr>
          <w:trHeight w:val="4116" w:hRule="atLeast"/>
        </w:trPr>
        <w:tc>
          <w:tcPr>
            <w:tcW w:w="3510" w:type="dxa"/>
            <w:tcBorders/>
          </w:tcPr>
          <w:p>
            <w:pPr>
              <w:pStyle w:val="Heading1"/>
              <w:spacing w:lineRule="auto" w:line="27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ставлена в соответствии с  требованиями работодателей к уровню подготовки выпускников по специальности </w:t>
            </w:r>
            <w:r>
              <w:rPr>
                <w:caps/>
                <w:lang w:val="ru-RU" w:eastAsia="ru-RU"/>
              </w:rPr>
              <w:t>21</w:t>
            </w:r>
            <w:r>
              <w:rPr>
                <w:lang w:val="ru-RU" w:eastAsia="ru-RU"/>
              </w:rPr>
              <w:t>.02.06 Информационные системы обеспечения градостроительной деятельности</w:t>
            </w:r>
          </w:p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10</w:t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от «1» 06 2022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.И Шафигина</w:t>
            </w:r>
          </w:p>
        </w:tc>
        <w:tc>
          <w:tcPr>
            <w:tcW w:w="2977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по УМ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Т.Ю.Краша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Составитель: Якушева Л.В. </w:t>
      </w:r>
      <w:r>
        <w:rPr>
          <w:sz w:val="28"/>
          <w:szCs w:val="28"/>
        </w:rPr>
        <w:t>преподаватель Южно-Уральского государственного технического колледж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</w:rPr>
        <w:t>на  программу профессионального модуля ПМ.06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Основы предпринимательства и  устройства на работу» </w:t>
      </w:r>
    </w:p>
    <w:p>
      <w:pPr>
        <w:pStyle w:val="211"/>
        <w:widowControl w:val="false"/>
        <w:snapToGrid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работанную</w:t>
      </w:r>
      <w:r>
        <w:rPr>
          <w:rFonts w:cs="Times New Roman" w:ascii="Times New Roman" w:hAnsi="Times New Roman"/>
          <w:b/>
          <w:sz w:val="28"/>
        </w:rPr>
        <w:t xml:space="preserve"> преподавателем ГБПОУ  «Южно-Уральский государственный технический колледж» Якушевой Л.В.</w:t>
      </w:r>
    </w:p>
    <w:p>
      <w:pPr>
        <w:pStyle w:val="211"/>
        <w:widowControl w:val="false"/>
        <w:snapToGrid w:val="false"/>
        <w:spacing w:lineRule="auto" w:line="276"/>
        <w:ind w:lef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spacing w:lineRule="auto" w:line="276"/>
        <w:ind w:hanging="0"/>
        <w:rPr/>
      </w:pPr>
      <w:r>
        <w:rPr>
          <w:sz w:val="28"/>
          <w:szCs w:val="28"/>
        </w:rPr>
        <w:t xml:space="preserve">Программа  профессионального модуля </w:t>
      </w:r>
      <w:r>
        <w:rPr>
          <w:bCs/>
          <w:sz w:val="28"/>
          <w:szCs w:val="28"/>
        </w:rPr>
        <w:t>ПМ.0</w:t>
      </w:r>
      <w:r>
        <w:rPr>
          <w:bCs/>
          <w:sz w:val="28"/>
          <w:szCs w:val="28"/>
          <w:lang w:val="ru-RU"/>
        </w:rPr>
        <w:t>6</w:t>
      </w:r>
      <w:r>
        <w:rPr>
          <w:caps/>
          <w:sz w:val="28"/>
          <w:szCs w:val="28"/>
        </w:rPr>
        <w:t xml:space="preserve"> «</w:t>
      </w:r>
      <w:r>
        <w:rPr>
          <w:sz w:val="28"/>
          <w:szCs w:val="28"/>
        </w:rPr>
        <w:t>Основы предпринимательства и  устройства на работу» составлена для студентов специальности</w:t>
      </w:r>
      <w:r>
        <w:rPr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  <w:lang w:val="ru-RU" w:eastAsia="ru-RU"/>
        </w:rPr>
        <w:t>21</w:t>
      </w:r>
      <w:r>
        <w:rPr>
          <w:sz w:val="28"/>
          <w:szCs w:val="28"/>
          <w:lang w:val="ru-RU" w:eastAsia="ru-RU"/>
        </w:rPr>
        <w:t>.02.06 Информационные системы обеспечения градостроите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– 138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–  104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ой  практики – 36 часов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</w:rPr>
        <w:t>Автором разработаны  структура  программы, последовательность изучения учебного материала, представлены  требования к результатам освоения профессионального модуля, предусмотрена самостоятельная работа, указаны её виды и объем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</w:rPr>
        <w:t>Тематический план раскрывает содержание учебного материала и практических работ, самостоятельной работы обучающихся и время, отведенное на каждый вид работы.</w:t>
      </w:r>
    </w:p>
    <w:p>
      <w:pPr>
        <w:pStyle w:val="211"/>
        <w:widowControl w:val="false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Контроль и оценка результатов освоения  профессионального модуля</w:t>
      </w:r>
      <w:r>
        <w:rPr>
          <w:rFonts w:cs="Times New Roman" w:ascii="Times New Roman" w:hAnsi="Times New Roman"/>
          <w:bCs/>
          <w:sz w:val="28"/>
        </w:rPr>
        <w:t xml:space="preserve"> ПМ.05</w:t>
      </w:r>
      <w:r>
        <w:rPr>
          <w:rFonts w:cs="Times New Roman" w:ascii="Times New Roman" w:hAnsi="Times New Roman"/>
          <w:caps/>
          <w:sz w:val="28"/>
        </w:rPr>
        <w:t xml:space="preserve"> «</w:t>
      </w:r>
      <w:r>
        <w:rPr>
          <w:rFonts w:cs="Times New Roman" w:ascii="Times New Roman" w:hAnsi="Times New Roman"/>
          <w:sz w:val="28"/>
        </w:rPr>
        <w:t>Основы предпринимательства и  устройства на работу», осуществляется различными формами и методами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 может  быть использована в образовательном процессе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27445" cy="222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lang w:val="ru-RU" w:eastAsia="ru-RU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lang w:val="ru-RU" w:eastAsia="ru-RU"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Основы предпринимательства и устройства на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Heading1"/>
        <w:spacing w:lineRule="auto" w:line="276"/>
        <w:ind w:hanging="0"/>
        <w:jc w:val="both"/>
        <w:rPr>
          <w:rStyle w:val="FontStyle46"/>
          <w:sz w:val="28"/>
          <w:szCs w:val="28"/>
        </w:rPr>
      </w:pPr>
      <w:r>
        <w:rPr>
          <w:sz w:val="28"/>
          <w:szCs w:val="28"/>
          <w:lang w:val="ru-RU"/>
        </w:rPr>
        <w:t xml:space="preserve">Рабочая </w:t>
      </w:r>
      <w:r>
        <w:rPr>
          <w:sz w:val="28"/>
          <w:szCs w:val="28"/>
        </w:rPr>
        <w:t>программа профессионального модуля (далее  программа) – является частью  программы подготовки специалистов среднего звена в соответствии с ФГОС по специальности СПО</w:t>
      </w:r>
      <w:r>
        <w:rPr>
          <w:caps/>
          <w:sz w:val="28"/>
          <w:szCs w:val="28"/>
          <w:lang w:val="ru-RU" w:eastAsia="ru-RU"/>
        </w:rPr>
        <w:t>21</w:t>
      </w:r>
      <w:r>
        <w:rPr>
          <w:sz w:val="28"/>
          <w:szCs w:val="28"/>
          <w:lang w:val="ru-RU" w:eastAsia="ru-RU"/>
        </w:rPr>
        <w:t>.02.06 Информационные системы обеспечения градостроительной деятельности</w:t>
      </w:r>
      <w:r>
        <w:rPr>
          <w:sz w:val="28"/>
          <w:szCs w:val="28"/>
        </w:rPr>
        <w:t xml:space="preserve">в части освоения основного вида профессиональной деятельности (ВПД): Основы предпринимательства и устройства на работу (ПК)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нормы законодательства в области создания, развития и поддержки предпринимательск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оздание субъектов предпринимательской деятельности и управлять бизнес-процессами вновь созданных хозяйствующих субъектов различных форм собственности и различных видов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дить и оценивать новые рыночные возможности и формулировать бизнес-идею, разрабатывать бизнес-план предприят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</w:tabs>
        <w:ind w:left="0" w:firstLine="567"/>
        <w:jc w:val="both"/>
        <w:rPr/>
      </w:pPr>
      <w:r>
        <w:rPr>
          <w:sz w:val="28"/>
          <w:szCs w:val="28"/>
        </w:rPr>
        <w:t>Оценивать экономические и социальные условия осуществления предпринимательск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резюме по заданной те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диалог с работодателем в модельных услови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результат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ормирования портфоли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гистрации различных типов пред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работки разделов бизнес-плана пред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составлять резюме, сопроводительные пись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документы для открытия собственного пред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ать с документацией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нципы составления портфоли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ребования, предъявляемые работодателем при собесед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ипы резюме, рекомендательных и сопроводительных пис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едмет, цели, задачи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щность, виды и формы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ъекты предпринимательской деятельности, их права и обяза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создания субъектов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ое регулирование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государственной регистрации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- порядок прекращения деятельности субъекта предпринимательск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ды планирования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ведения учета и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ообложение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иповую структуру бизнес-пла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разработке бизнес-пла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и факторы возникновения предпринимательских рисков, их ви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атегию и тактику управления рис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кторы конкурентоспособности фир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ханизм нейтрализации предпринимательских рис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1.3.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– 138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максимальной учебной нагрузки обучающегося –  104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самостоятельной работы обучающегося –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ой  практики – 36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(ВПД) Основы предпринимательства и  устройство на работу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8592"/>
      </w:tblGrid>
      <w:tr>
        <w:trPr>
          <w:trHeight w:val="651" w:hRule="atLeast"/>
        </w:trPr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451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rStyle w:val="FontStyle46"/>
                <w:sz w:val="28"/>
                <w:szCs w:val="28"/>
              </w:rPr>
              <w:t>1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нормы законодательства в области создания, развития и поддержки предпринимательской деятельност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rStyle w:val="FontStyle46"/>
                <w:sz w:val="28"/>
                <w:szCs w:val="28"/>
                <w:lang w:val="en-US"/>
              </w:rPr>
              <w:t>2</w:t>
            </w:r>
            <w:r>
              <w:rPr>
                <w:rStyle w:val="FontStyle46"/>
                <w:sz w:val="28"/>
                <w:szCs w:val="28"/>
              </w:rPr>
              <w:t>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оздание субъектов предпринимательской деятельности и управлять бизнес-процессами вновь созданных хозяйствующих субъектов различных форм собственности и различных видов деятельност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rStyle w:val="FontStyle46"/>
                <w:sz w:val="28"/>
                <w:szCs w:val="28"/>
                <w:lang w:val="en-US"/>
              </w:rPr>
              <w:t>3</w:t>
            </w:r>
            <w:r>
              <w:rPr>
                <w:rStyle w:val="FontStyle46"/>
                <w:sz w:val="28"/>
                <w:szCs w:val="28"/>
              </w:rPr>
              <w:t xml:space="preserve">.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оценивать новые рыночные возможности и формулировать бизнес-идею, разрабатывать бизнес-план предприяти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ивать экономические и социальные условия осуществления предпринимательской деятельности</w:t>
            </w:r>
          </w:p>
        </w:tc>
      </w:tr>
      <w:tr>
        <w:trPr>
          <w:trHeight w:val="313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езюме по заданной теме.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иалог с работодателем в модельных условиях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  <w:lang w:val="en-US" w:eastAsia="en-US"/>
              </w:rPr>
              <w:t>OK</w:t>
            </w:r>
            <w:r>
              <w:rPr>
                <w:rStyle w:val="FontStyle46"/>
                <w:sz w:val="28"/>
                <w:szCs w:val="28"/>
                <w:lang w:eastAsia="en-US"/>
              </w:rPr>
              <w:t xml:space="preserve"> 1.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673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ОК 2.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16" w:leader="none"/>
              </w:tabs>
              <w:suppressAutoHyphens w:val="tru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jc w:val="left"/>
              <w:rPr/>
            </w:pPr>
            <w:r>
              <w:rPr>
                <w:rStyle w:val="FontStyle46"/>
                <w:sz w:val="28"/>
                <w:szCs w:val="28"/>
              </w:rPr>
              <w:t xml:space="preserve">ОК 3.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73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ОК 4. 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ОК 5. 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73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  <w:lang w:val="en-US" w:eastAsia="en-US"/>
              </w:rPr>
              <w:t>OK</w:t>
            </w:r>
            <w:r>
              <w:rPr>
                <w:rStyle w:val="FontStyle46"/>
                <w:sz w:val="28"/>
                <w:szCs w:val="28"/>
                <w:lang w:eastAsia="en-US"/>
              </w:rPr>
              <w:t xml:space="preserve"> 6.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ботать в коллективе и команде, обеспечивать ее сплочение, эффективно общаться с коллегами, руководством,  потребителями</w:t>
            </w:r>
          </w:p>
        </w:tc>
      </w:tr>
      <w:tr>
        <w:trPr>
          <w:trHeight w:val="673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ОК 7.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 xml:space="preserve">ОК 8. 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tabs>
                <w:tab w:val="clear" w:pos="708"/>
                <w:tab w:val="left" w:pos="916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/>
              <w:ind w:hanging="0"/>
              <w:rPr/>
            </w:pPr>
            <w:r>
              <w:rPr>
                <w:rStyle w:val="FontStyle46"/>
                <w:sz w:val="28"/>
                <w:szCs w:val="28"/>
              </w:rPr>
              <w:t>ОК 9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ТРУКТУРА И СОДЕРЖАНИЕ ПРОФЕССИОНАЛЬНОГО МОДУ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4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8"/>
        <w:gridCol w:w="4180"/>
        <w:gridCol w:w="830"/>
        <w:gridCol w:w="838"/>
        <w:gridCol w:w="1415"/>
        <w:gridCol w:w="1122"/>
        <w:gridCol w:w="844"/>
        <w:gridCol w:w="990"/>
        <w:gridCol w:w="986"/>
        <w:gridCol w:w="1751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профессиональных компетенций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профессионального моду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,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(по профилю специальности), </w:t>
            </w:r>
            <w:r>
              <w:rPr>
                <w:sz w:val="20"/>
                <w:szCs w:val="20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,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.ч. лабораторные работы и практические занятия,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.т.ч. курсовая работа (проект),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ча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.т.ч. курсовая работа (проект),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 1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Трудоустро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 2,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2. </w:t>
            </w:r>
            <w:r>
              <w:rPr/>
              <w:t>Предпринимательск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>, час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aps/>
        </w:rPr>
        <w:t xml:space="preserve"> </w:t>
      </w:r>
      <w:r>
        <w:rPr>
          <w:b/>
          <w:caps/>
          <w:sz w:val="28"/>
          <w:szCs w:val="28"/>
        </w:rPr>
        <w:t>3.2.</w:t>
      </w:r>
      <w:r>
        <w:rPr>
          <w:b/>
          <w:sz w:val="28"/>
          <w:szCs w:val="28"/>
        </w:rPr>
        <w:t xml:space="preserve"> Содержание обучения по профессиональному модулю  (ПМ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41"/>
        <w:gridCol w:w="8748"/>
        <w:gridCol w:w="1134"/>
        <w:gridCol w:w="1275"/>
      </w:tblGrid>
      <w:tr>
        <w:trPr>
          <w:trHeight w:val="5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Трудоустройство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6.01  </w:t>
            </w:r>
            <w:r>
              <w:rPr>
                <w:bCs/>
              </w:rPr>
              <w:t>Способы поиска работы, трудоустройства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 Поиск работы, трудоустройство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маркетинг на рынке труда. Методы поиска работы: печатные издания, Интернет-ресурсы, Центр занятости населения. Возможные «ловушки» и фиктивные предложения.</w:t>
            </w:r>
            <w:r>
              <w:rPr>
                <w:bCs/>
                <w:sz w:val="28"/>
              </w:rPr>
              <w:t xml:space="preserve">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собеседованию с работодателем: внешний вид, портфолио, первое впечатление, интервью. Нестандартные вопросы при собеседовании. Основы самопрезентации. Предварительное собеседование. Основное собеседование. Основы визуальной психодиагностики. Собеседование с будущим боссом. Обсуждение заработной платы: от чего зависит разброс в оплате труда, как можно оценить свою рыночную стоимость, зарплата на испытательный срок.  Групповое интервью. Признаки, которые создают негативное впечатление и кандидат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екомендательные, сопроводительные письма.  типы резюме: хронологический, функциональный, комбинированный. Принципы составления резюме: точность формулировки должности, образование (фаворитом является профильное образование), опыт работы, навыки, лаконичность, структуированность, дизайн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1.2 Профессиональная адаптация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нятие и сущность профессиональной адаптации. Факторы, влияющие на адаптацию новых сотрудников. Вторичная адаптация. Контроль за процессом адапт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 по разделу «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Трудоустройство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рейтинга востребованности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/>
              <w:t>профессий на сайте главного управления по труду и занятости населения   Челябинск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  <w:lang w:eastAsia="ar-SA"/>
              </w:rPr>
              <w:t>Подготовка сочинения-эссе на предложенные тем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left="0" w:firstLine="34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Моя профессия конкурентоспособная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left="0" w:firstLine="34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«Чего бы я хотел добиться в своей профессии»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ind w:left="0" w:firstLine="34"/>
              <w:rPr/>
            </w:pPr>
            <w:r>
              <w:rPr>
                <w:bCs/>
                <w:lang w:eastAsia="ar-SA"/>
              </w:rPr>
              <w:t xml:space="preserve">«Анализ собственной подготовленности к профессиональной деятельности по выбранной профессии».   </w:t>
            </w:r>
          </w:p>
          <w:p>
            <w:pPr>
              <w:pStyle w:val="Normal"/>
              <w:rPr/>
            </w:pPr>
            <w:r>
              <w:rPr/>
              <w:t>Поиск и анализ информации о вакансиях в различных источниках (включая Интернет, телевизионные информационные программы, реклама); составление письменного отчета</w:t>
            </w:r>
          </w:p>
          <w:p>
            <w:pPr>
              <w:pStyle w:val="Normal"/>
              <w:rPr/>
            </w:pPr>
            <w:r>
              <w:rPr>
                <w:bCs/>
              </w:rPr>
              <w:t>Составление списка специализированных изданий по трудоустройству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телефонных переговоров с потенциальным работодателем с целью приобретения практического опыта. Составление отчета о результатах переговоров.</w:t>
            </w:r>
          </w:p>
          <w:p>
            <w:pPr>
              <w:pStyle w:val="Normal"/>
              <w:jc w:val="both"/>
              <w:rPr/>
            </w:pPr>
            <w:r>
              <w:rPr/>
              <w:t>Анализ ситуаций «Основные ошибки при трудоустройстве».</w:t>
            </w:r>
          </w:p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оставление схемы по теме: «Проблемы в адаптационный период, возникающие на предприятиях/производственных организациях и т.п.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Предпринимательская деятельность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6.02 </w:t>
            </w:r>
            <w:r>
              <w:rPr>
                <w:bCs/>
              </w:rPr>
              <w:t>Основы предпринимательства, открытие собственного дела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1 Сущность предпринимательства как вида деятельност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8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8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щность предпринимательства. Гражданский кодекс РФ о сущности предпринимательства. Предпринимательская деятельность как явление и процесс. Цели, задачи предпринимательства. Виды предпринимательской деятельности. Производственное предпринимательство и его классификация. Коммерческо-торговое предпринимательство, условия его развития. Финансово-кредитное предпринимательство и его особен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2 Субъекты предпринимательской деятельност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-субъекты предпринимательства. Права и обязанности предпринимателей. Налоговый Кодекс РФ о правах и обязанностях предпринимателей. Ответственность субъектов предпринимательской деятельности; административная и уголовная ответственность за результата предпринимательской деятельности. Мотивы поведения предпринимателей. Способы и порядок создания субъектов предпринимательской деятельности. Нормативно-правовые акты, регулирующие вопросы организационно-правовых форм предпринимательск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2.3 Государственная регистрация субъекта предпринимательской деятельност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государственной регистрации предпринимателей. Закон РФ «О регистрационном сборе с физических лиц, занимающихся предпринимательской деятельностью». Лицензирование. Основания для отказа в выдаче лицензию. Приостановление действия лицензии. Размеры лицензионного сбора. Регистрация физических и юридических лиц органами государственной налоговой службы. Снятие с учета предпринимателей.</w:t>
            </w:r>
          </w:p>
          <w:p>
            <w:pPr>
              <w:pStyle w:val="Normal"/>
              <w:jc w:val="both"/>
              <w:rPr/>
            </w:pPr>
            <w:r>
              <w:rPr/>
              <w:t>Прекращение деятельности субъекта предпринимательского права в результате реорганизации и ликвидации. Правовые основы несостоятельности (банкротства) субъекта предпринимательск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2.4 Планирование деятельност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роизводственного планирования. Схема производственных потоков. Разработка продукта. Изготовление продукта. Транспортное обеспечение. Внешние воздействия. Организационное планирование. Подбор и оценка персонала. Методы и формы стимулирования и ответственности персонала. Финансовое планирование. Прогноз объемов реализации. План доходов и расходов. Баланс денежных потоков. Стратегия финансирования. Порядок и правила ведения учета и отчетности. Бухгалтерский учет и отчетность. Налогообложение предпринимательск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Бизнес-планирование как элемент экономической политики. Структура и функции бизнес-плана. Требования к разработке бизнес-плана. Характеристика основных разделов бизнес-плана, их разработ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2.5 Предпринимательские риски и анализ рынка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both"/>
              <w:rPr/>
            </w:pPr>
            <w:r>
              <w:rPr>
                <w:bCs/>
              </w:rPr>
              <w:t>Анализ рынка сбыта продукции. Реализация товаров. Скорость роста спроса. Меры, обеспечивающие выгоду бизнеса. Определение источников получения информации о рынке. Потенциал будущих конкурентов. Источники и факторы возникновения предпринимательских рисков. Понятие риска. Внутренние и внешние риски. Классификация и характеристика предпринимательских рисков. Социальные, правовые, экономические, проектные, экологические риски. Страхуемые и нестрахуемые риски. Способы уменьшения негативных последств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both"/>
              <w:rPr/>
            </w:pPr>
            <w:r>
              <w:rPr/>
              <w:t>Управление рисками. Оценка риска. Объект оценки и управления риском. Методы управления рисками. Избежание риска. Отказ от услуг ненадежных партнеров. Безрисковые стратегии. Методы распределения риска. Интеграция с партнерами. Метод компенсации риска. Мониторинг социально-экономической и нормативно-правовой сре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both"/>
              <w:rPr/>
            </w:pPr>
            <w:r>
              <w:rPr/>
              <w:t>Конкуренция на рынках сбыта. Важнейшие факторы конкурентоспособности предлагаемых товаров. Оценка сильных и слабых сторон фирмы в конкурентной борьб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both"/>
              <w:rPr/>
            </w:pPr>
            <w:r>
              <w:rPr/>
              <w:t xml:space="preserve">Страхование рисков. Хеджирование. Диверсификация. Франчайзинг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 обучающегося при изучении темы «Предпринимательская деятельность»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дготовка примеров предприятий, функционирующих в г Челябинске по следующим направлениям предпринимательской деятельнсти: производственное, коммерческое, финансовое, посредническое, консалтингово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полнение таблицы: Средний и малый бизнес: проблемы и решения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заявления о государственной регистрации физического лица в качестве индивидуального предпринимателя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заявления о предоставлении лицензии (для индивидуального предпринимателя)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титульного листа, аннотации бизнес-плана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и презентация бизнес иде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ставление плана мероприятий по  снижению коммерческих ри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36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Учебная практика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предпринимательства и трудоустройства на работу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ормирование портфолио, составление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рекомендательного, сопроводительного пис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ситуационных задач: прохождение собеседования, подготовка к нестандартным вопросам, психологическое тестирование, профессиональное тестирова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осударственная регистрация фирмы: оформление документов для открытия собственного предпри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Индивидуальный предпринимате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заявление о государственной регистрации физического ли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копия основного документа физического ли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документ об оплате государственной пошл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Общество с ограниченной ответственность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>-</w:t>
            </w:r>
            <w:r>
              <w:rPr/>
              <w:t xml:space="preserve"> заявление о государственной регистрации ОО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устав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отокол общего собрания учреди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договор об учреждении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квитанция об оплате гос. пош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гарантийное письмо от собственника помещения, на адрес которого регистрируется орган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уведомление о переходе на упрощенную систему налогообла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разделов бизнес- плана предприятия:</w:t>
            </w:r>
          </w:p>
          <w:p>
            <w:pPr>
              <w:pStyle w:val="Normal"/>
              <w:jc w:val="both"/>
              <w:rPr/>
            </w:pPr>
            <w:r>
              <w:rPr/>
              <w:t>- резюме бизнес – плана и описание предприятия</w:t>
            </w:r>
          </w:p>
          <w:p>
            <w:pPr>
              <w:pStyle w:val="Normal"/>
              <w:jc w:val="both"/>
              <w:rPr/>
            </w:pPr>
            <w:r>
              <w:rPr/>
              <w:t>- описание продукции, оценка рынка сбыта товар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конкуренция, маркетинговый план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план производства и организацио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материально-техническо</w:t>
      </w:r>
      <w:r>
        <w:rPr>
          <w:b/>
          <w:bCs/>
          <w:sz w:val="28"/>
          <w:szCs w:val="28"/>
          <w:lang w:val="ru-RU"/>
        </w:rPr>
        <w:t xml:space="preserve">е </w:t>
      </w:r>
      <w:r>
        <w:rPr>
          <w:b/>
          <w:bCs/>
          <w:sz w:val="28"/>
          <w:szCs w:val="28"/>
        </w:rPr>
        <w:t xml:space="preserve"> обеспечени</w:t>
      </w:r>
      <w:r>
        <w:rPr>
          <w:b/>
          <w:bCs/>
          <w:sz w:val="28"/>
          <w:szCs w:val="28"/>
          <w:lang w:val="ru-RU"/>
        </w:rPr>
        <w:t>е</w:t>
      </w:r>
    </w:p>
    <w:p>
      <w:pPr>
        <w:pStyle w:val="Style111"/>
        <w:widowControl/>
        <w:tabs>
          <w:tab w:val="clear" w:pos="708"/>
          <w:tab w:val="left" w:pos="284" w:leader="none"/>
          <w:tab w:val="left" w:pos="709" w:leader="none"/>
        </w:tabs>
        <w:spacing w:lineRule="auto" w:line="240"/>
        <w:ind w:firstLine="567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Для реализации  программы профессионального модуля колледж располагает  учебным кабинетом  «</w:t>
      </w:r>
      <w:r>
        <w:rPr>
          <w:rStyle w:val="FontStyle46"/>
          <w:sz w:val="28"/>
          <w:szCs w:val="28"/>
        </w:rPr>
        <w:t>Экономика организации</w:t>
      </w:r>
      <w:r>
        <w:rPr>
          <w:sz w:val="28"/>
          <w:szCs w:val="28"/>
        </w:rPr>
        <w:t xml:space="preserve">». </w:t>
      </w:r>
    </w:p>
    <w:p>
      <w:pPr>
        <w:pStyle w:val="Style111"/>
        <w:widowControl/>
        <w:tabs>
          <w:tab w:val="clear" w:pos="708"/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b/>
          <w:sz w:val="28"/>
          <w:szCs w:val="28"/>
        </w:rPr>
        <w:t>«</w:t>
      </w:r>
      <w:r>
        <w:rPr>
          <w:rStyle w:val="FontStyle46"/>
          <w:sz w:val="28"/>
          <w:szCs w:val="28"/>
        </w:rPr>
        <w:t>Экономика организации</w:t>
      </w:r>
      <w:r>
        <w:rPr>
          <w:sz w:val="28"/>
          <w:szCs w:val="28"/>
        </w:rPr>
        <w:t>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для обучающихся и преподава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комплект учебно–методической, нормативно - справочной документаци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учебную   практику, которая проводится концентрированно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Лапуста, М.Г. Предпринимательство [Электронный ресурс]: учебник / М.Г. Лапуста. — Изд. испр. — М. : ИНФРА-М, 2017. — 384 с. - доступ из ЭБС "Знаниум"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16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ормативная  литература: 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Ф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Гражданский кодекс РФ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16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З «О занятости населения РФ» от 20.04.1996г № 36-ФЗ с дополнениями и изменениями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нет-ресурсы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2958" w:leader="none"/>
          <w:tab w:val="left" w:pos="4045" w:leader="none"/>
          <w:tab w:val="left" w:pos="4516" w:leader="none"/>
          <w:tab w:val="left" w:pos="6707" w:leader="none"/>
          <w:tab w:val="left" w:pos="7487" w:leader="none"/>
          <w:tab w:val="left" w:pos="8787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</w:t>
        </w:r>
      </w:hyperlink>
      <w:r>
        <w:rPr>
          <w:rFonts w:cs="Times New Roman" w:ascii="Times New Roman" w:hAnsi="Times New Roman"/>
          <w:sz w:val="28"/>
          <w:szCs w:val="28"/>
        </w:rPr>
        <w:t>//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consultant.ru.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2958" w:leader="none"/>
          <w:tab w:val="left" w:pos="4045" w:leader="none"/>
          <w:tab w:val="left" w:pos="4516" w:leader="none"/>
          <w:tab w:val="left" w:pos="6707" w:leader="none"/>
          <w:tab w:val="left" w:pos="7487" w:leader="none"/>
          <w:tab w:val="left" w:pos="8787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</w:t>
        </w:r>
      </w:hyperlink>
      <w:r>
        <w:rPr>
          <w:rFonts w:cs="Times New Roman" w:ascii="Times New Roman" w:hAnsi="Times New Roman"/>
          <w:sz w:val="28"/>
          <w:szCs w:val="28"/>
        </w:rPr>
        <w:t>//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arant.ru.</w:t>
        </w:r>
      </w:hyperlink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собенности  организации образовательного процесс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язательным условием обучения в рамках профессионального модуля  «Основы предпринимательства и устройства на работу» является освоение обучающимися  дисциплин и модулей профессионального цикла ППССЗ, а также </w:t>
      </w:r>
      <w:r>
        <w:rPr>
          <w:bCs/>
          <w:sz w:val="28"/>
          <w:szCs w:val="28"/>
        </w:rPr>
        <w:t xml:space="preserve">освоение </w:t>
      </w:r>
      <w:r>
        <w:rPr>
          <w:sz w:val="28"/>
        </w:rPr>
        <w:t xml:space="preserve"> учебной практики  в соответствии с учебным планом специальности.</w:t>
      </w:r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преподаватели междисциплинарных курсов - дипломированные специалисты, имеющие опыт деятельности в организациях и предприятиях, соответствующих профилю, обязательна стажировка в профильных организациях не реже 1- о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4406"/>
        <w:gridCol w:w="2488"/>
      </w:tblGrid>
      <w:tr>
        <w:trPr/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ПК 1. Применять нормы законодательства в области создания, развития и поддержки предпринимательской деятельности</w:t>
            </w:r>
            <w:r>
              <w:rPr/>
              <w:t xml:space="preserve"> 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20" w:leader="none"/>
              </w:tabs>
              <w:ind w:right="113" w:hanging="0"/>
              <w:jc w:val="both"/>
              <w:rPr/>
            </w:pPr>
            <w:r>
              <w:rPr>
                <w:rFonts w:eastAsia="Calibri"/>
                <w:bCs/>
              </w:rPr>
              <w:t>Объяснение основных понятий, норм законодательства в области предпринимательской деятельности и демонстрация готовности применения их на практике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Тестирование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ение заданий  внеаудиторной самостоятельной работы</w:t>
            </w:r>
          </w:p>
          <w:p>
            <w:pPr>
              <w:pStyle w:val="Style20"/>
              <w:widowControl/>
              <w:rPr/>
            </w:pPr>
            <w:r>
              <w:rPr>
                <w:rStyle w:val="FontStyle31"/>
                <w:rFonts w:cs="Times New Roman"/>
                <w:b w:val="false"/>
                <w:spacing w:val="0"/>
                <w:sz w:val="24"/>
                <w:szCs w:val="24"/>
              </w:rPr>
              <w:t>Дифференцированный зачет по учебной  практик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замен (квалификационный) по ПМ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К 2. Осуществлять создание субъектов предпринимательской деятельности и управлять бизнес-процессами вновь созданных хозяйствующих субъектов различных форм собственности и различных видов деятельност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true"/>
              <w:keepLines/>
              <w:tabs>
                <w:tab w:val="clear" w:pos="708"/>
                <w:tab w:val="left" w:pos="22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способности ориентироваться в системе планирования на уровне бизнес-процессов и на уровне хозяйствующих субъектов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70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К 3.Находить и оценивать новые рыночные возможности и формулировать бизнес-идею, разрабатывать бизнес-план предприятия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true"/>
              <w:keepLines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инятых разделов бизнес-плана.</w:t>
            </w:r>
          </w:p>
          <w:p>
            <w:pPr>
              <w:pStyle w:val="Style17"/>
              <w:keepNext w:val="true"/>
              <w:keepLines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бизнес идеи</w:t>
            </w:r>
          </w:p>
          <w:p>
            <w:pPr>
              <w:pStyle w:val="Style17"/>
              <w:keepNext w:val="true"/>
              <w:keepLines/>
              <w:tabs>
                <w:tab w:val="clear" w:pos="708"/>
                <w:tab w:val="left" w:pos="2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риентироваться в правовом обеспечении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</w:tr>
      <w:tr>
        <w:trPr/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</w:rPr>
              <w:t>ПК 4. Оценивать экономические и социальные условия осуществления предпринимательской деятельност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000000"/>
              </w:rPr>
              <w:t>- Способность формулировать цели создания конкретного собственного дел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color w:val="000000"/>
              </w:rPr>
              <w:t>- обоснование выбора сферы предпринимательской деятельности, способа начала её осуществления, организационно-правовой формы предприятия</w:t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>
                <w:color w:val="000000"/>
              </w:rPr>
            </w:pPr>
            <w:r>
              <w:rPr>
                <w:szCs w:val="28"/>
              </w:rPr>
              <w:t>ПК 5. Составлять резюме, портфолио, самопрезентации по заданной теме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емонстрация навыков составления резюме, портфолио, самопрезентации</w:t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К 6. Вести диалог с работодателем в модельных условиях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емонстрация навыков составления телефонного диалога, диалога с работодателем в процессе контактного собеседования</w:t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144"/>
        <w:gridCol w:w="2349"/>
      </w:tblGrid>
      <w:tr>
        <w:trPr>
          <w:trHeight w:val="77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Проявление интереса к будущей професс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сформированность профессиональной  мотив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положительные отзывы по результатам практики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both"/>
              <w:rPr/>
            </w:pPr>
            <w:r>
              <w:rPr/>
              <w:t>Т</w:t>
            </w: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естирование</w:t>
            </w:r>
          </w:p>
          <w:p>
            <w:pPr>
              <w:pStyle w:val="Normal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Экспертная оценка по результатам прохождения практики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1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К.2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Обоснование выбора методов для анализа социально-экономических и политических проблем</w:t>
            </w:r>
          </w:p>
          <w:p>
            <w:pPr>
              <w:pStyle w:val="Normal"/>
              <w:rPr/>
            </w:pPr>
            <w:r>
              <w:rPr/>
              <w:t>Умение проводить анализ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3. Организовывать свою 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Рациональность выбора методов и способов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ценка эффективности и качества собственного выбора методов выполнения 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- своевременность сдачи заданий и отчетов. 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ОК.4Решать проблемы, оценивать риски и принимать решения в нестандартных ситуациях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ргументация выбора способов и методов </w:t>
            </w:r>
            <w:r>
              <w:rPr/>
              <w:t>решения проблем в нестандартных ситуациях в процессе выполнения работ.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5 Осуществлять поиск, 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мение выбирать информацию из различных источников для решения поставленных задач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6. Работать в коллективе и в команде, эффективно общаться с коллегами, руководством, потребителям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Доброжелательное, толерантное отношение с сокурсниками, преподавателями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Высокий уровень сформированности рефлексивных качест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веренность в себе.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8. Быть готовым к смене технологий в профессиональной деятель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Ценностное отношение к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способность к оценочным суждениям, самоанализу.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1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ОК.9.Уважительно и бережно относиться  к историческому наследию и культурным традициям, толерантно воспринимать социальные и культурные традиции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Доброжелательное отношение к людям разных культур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-уважительное отношение к их традициям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18"/>
        <w:i w:val="false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  <w:sz w:val="1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1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18"/>
      <w:szCs w:val="28"/>
    </w:rPr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1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sz w:val="18"/>
      <w:szCs w:val="28"/>
    </w:rPr>
  </w:style>
  <w:style w:type="character" w:styleId="WW8Num33z0">
    <w:name w:val="WW8Num33z0"/>
    <w:qFormat/>
    <w:rPr>
      <w:b w:val="false"/>
      <w:i w:val="false"/>
      <w:sz w:val="18"/>
      <w:szCs w:val="2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w w:val="3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Ngbinding">
    <w:name w:val="ng-binding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22"/>
      <w:ind w:firstLine="547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533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8">
    <w:name w:val="Цитата"/>
    <w:basedOn w:val="Normal"/>
    <w:qFormat/>
    <w:pPr>
      <w:ind w:left="284" w:right="113" w:firstLine="357"/>
      <w:jc w:val="center"/>
    </w:pPr>
    <w:rPr>
      <w:b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0:00:00Z</dcterms:created>
  <dc:creator>Admin</dc:creator>
  <dc:description/>
  <cp:keywords/>
  <dc:language>en-US</dc:language>
  <cp:lastModifiedBy>lada</cp:lastModifiedBy>
  <cp:lastPrinted>2018-06-18T16:28:00Z</cp:lastPrinted>
  <dcterms:modified xsi:type="dcterms:W3CDTF">2022-03-05T10:02:00Z</dcterms:modified>
  <cp:revision>4</cp:revision>
  <dc:subject/>
  <dc:title>МИНИСТЕРСТВО ОБРАЗОВАНИЯ И НАУКИ</dc:title>
</cp:coreProperties>
</file>