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 образовательное учреждение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2.06 Информационные системы обеспечения градостроите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0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в соответствии с ФГОС СПО по специально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о специальности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1.02.06 Информационные системы обеспечения градостроительной деятельност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jc w:val="both"/>
              <w:rPr/>
            </w:pPr>
            <w:r>
              <w:rPr/>
              <w:t>от«___ » _____2022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тапов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7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2022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Актуализация: Потапов О.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на программу по дисциплине «Физическая культура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рамма по </w:t>
      </w:r>
      <w:r>
        <w:rPr>
          <w:spacing w:val="3"/>
          <w:sz w:val="28"/>
          <w:szCs w:val="28"/>
        </w:rPr>
        <w:t xml:space="preserve">дисциплине </w:t>
      </w:r>
      <w:r>
        <w:rPr>
          <w:sz w:val="28"/>
          <w:szCs w:val="28"/>
        </w:rPr>
        <w:t>«Физическая культура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ставлена</w:t>
      </w:r>
      <w:r>
        <w:rPr>
          <w:spacing w:val="3"/>
          <w:sz w:val="28"/>
          <w:szCs w:val="28"/>
        </w:rPr>
        <w:t xml:space="preserve"> для студентов очной формы обучения, </w:t>
      </w:r>
      <w:r>
        <w:rPr>
          <w:sz w:val="28"/>
          <w:szCs w:val="28"/>
        </w:rPr>
        <w:t>в соответствии с ФГОС СПО по специальности 21.02.06 Информационные системы обеспечения градостроительной  деятельности</w:t>
      </w:r>
    </w:p>
    <w:p>
      <w:pPr>
        <w:pStyle w:val="Normal"/>
        <w:shd w:fill="FFFFFF" w:val="clear"/>
        <w:spacing w:lineRule="auto" w:line="276"/>
        <w:ind w:left="5" w:right="5" w:firstLine="567"/>
        <w:jc w:val="both"/>
        <w:rPr/>
      </w:pPr>
      <w:r>
        <w:rPr>
          <w:sz w:val="28"/>
          <w:szCs w:val="28"/>
        </w:rPr>
        <w:t>Настоящая</w:t>
      </w:r>
      <w:r>
        <w:rPr>
          <w:spacing w:val="3"/>
          <w:sz w:val="28"/>
          <w:szCs w:val="28"/>
        </w:rPr>
        <w:t xml:space="preserve"> программа рассчитана на 346 часов из них аудиторных – 176 часов, самостоятельной работы обучающихся 176 часов. </w:t>
      </w:r>
    </w:p>
    <w:p>
      <w:pPr>
        <w:pStyle w:val="Normal"/>
        <w:shd w:fill="FFFFFF" w:val="clear"/>
        <w:spacing w:lineRule="auto" w:line="276"/>
        <w:ind w:left="5" w:right="5" w:firstLine="567"/>
        <w:jc w:val="both"/>
        <w:rPr/>
      </w:pPr>
      <w:r>
        <w:rPr>
          <w:sz w:val="28"/>
          <w:szCs w:val="28"/>
        </w:rPr>
        <w:t>Автором разработана структура  программы, последовательность изучения учебного материала, представлены  требования к результатам освоения дисциплины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276"/>
        <w:ind w:left="14" w:right="10" w:firstLine="567"/>
        <w:jc w:val="both"/>
        <w:rPr/>
      </w:pPr>
      <w:r>
        <w:rPr>
          <w:spacing w:val="3"/>
          <w:sz w:val="28"/>
          <w:szCs w:val="28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pStyle w:val="Normal"/>
        <w:shd w:fill="FFFFFF" w:val="clear"/>
        <w:spacing w:lineRule="auto" w:line="276"/>
        <w:ind w:right="17" w:firstLine="567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</w:t>
      </w:r>
      <w:r>
        <w:rPr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»</w:t>
      </w:r>
      <w:r>
        <w:rPr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различными формами и метод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может  быть использована в общеобразовательных учреждениях СПО для студентов очной формы обучения  специальности 21.02.06 Информационные системы обеспечения градостроительной  деятельност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478155</wp:posOffset>
            </wp:positionV>
            <wp:extent cx="4143375" cy="1781175"/>
            <wp:effectExtent l="0" t="0" r="0" b="0"/>
            <wp:wrapTight wrapText="bothSides">
              <wp:wrapPolygon edited="0">
                <wp:start x="-97" y="0"/>
                <wp:lineTo x="-97" y="21481"/>
                <wp:lineTo x="21648" y="21481"/>
                <wp:lineTo x="21648" y="0"/>
                <wp:lineTo x="-97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2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72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2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</w:tblGrid>
            <w:tr>
              <w:trPr/>
              <w:tc>
                <w:tcPr>
                  <w:tcW w:w="8931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10"/>
                    </w:numPr>
                    <w:jc w:val="both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КОНТРОЛЬ И ОЦЕНКА РЕЗУЛЬТАТОВ ОСВОЕНИЯ ОБУЧАЮЩИМИСЯ УЧЕБНОЙ ДИСЦИПЛИНЫ В ЧАСТИ ДОСТИЖЕНИЯ ЛИЧНОСТНЫХ РЕЗУЛЬТАТОВ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</w:tr>
            <w:tr>
              <w:trPr/>
              <w:tc>
                <w:tcPr>
                  <w:tcW w:w="8931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ind w:left="720" w:hanging="0"/>
                    <w:jc w:val="both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0"/>
              </w:numPr>
              <w:snapToGrid w:val="false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</w:tabs>
        <w:jc w:val="center"/>
        <w:outlineLvl w:val="0"/>
        <w:rPr/>
      </w:pPr>
      <w:r>
        <w:rPr>
          <w:b/>
          <w:sz w:val="28"/>
          <w:szCs w:val="28"/>
        </w:rPr>
        <w:t>1. ПАСПОРТ РАБОЧЕЙ  ПРОГРАММЫ  УЧЕБНОЙ  ДИСЦИПЛИНЫ Физическая культу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21.02.06 Информационные системы обеспечения градостроительной  деятельност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/>
          <w:sz w:val="28"/>
          <w:szCs w:val="28"/>
        </w:rPr>
        <w:t>Место учебной дисциплины в структуре  программы подготовки специалистов среднего звен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гуманитарный и социально-экономический цикл  (ОГСЭ.04).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50" w:hanging="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4285"/>
        <w:gridCol w:w="3912"/>
      </w:tblGrid>
      <w:tr>
        <w:trPr>
          <w:trHeight w:val="6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hyperlink w:anchor="sub_102">
              <w:r>
                <w:rPr>
                  <w:rStyle w:val="InternetLink"/>
                  <w:rFonts w:cs="Times New Roman CYR"/>
                  <w:color w:val="000000"/>
                </w:rPr>
                <w:t>ОК 2</w:t>
              </w:r>
            </w:hyperlink>
            <w:r>
              <w:rPr/>
              <w:t xml:space="preserve">, </w:t>
            </w:r>
            <w:hyperlink w:anchor="sub_103">
              <w:r>
                <w:rPr>
                  <w:rStyle w:val="InternetLink"/>
                  <w:rFonts w:cs="Times New Roman CYR"/>
                  <w:color w:val="000000"/>
                </w:rPr>
                <w:t>3</w:t>
              </w:r>
            </w:hyperlink>
            <w:r>
              <w:rPr/>
              <w:t xml:space="preserve">, </w:t>
            </w:r>
            <w:hyperlink w:anchor="sub_106">
              <w:r>
                <w:rPr>
                  <w:rStyle w:val="InternetLink"/>
                  <w:rFonts w:cs="Times New Roman CYR"/>
                  <w:color w:val="000000"/>
                </w:rPr>
                <w:t>6</w:t>
              </w:r>
            </w:hyperlink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1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/>
              <w:t>основы здорового образа жизни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4.  Количество часов на освоение рабочей  программы учебной дисциплины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>346</w:t>
      </w:r>
      <w:r>
        <w:rPr>
          <w:sz w:val="28"/>
          <w:szCs w:val="28"/>
        </w:rPr>
        <w:t xml:space="preserve">  часов, в том числе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176 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170 </w:t>
      </w:r>
      <w:r>
        <w:rPr>
          <w:sz w:val="28"/>
          <w:szCs w:val="28"/>
        </w:rPr>
        <w:t xml:space="preserve">  ча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>
          <w:b/>
          <w:sz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2108"/>
      </w:tblGrid>
      <w:tr>
        <w:trPr>
          <w:trHeight w:val="460" w:hRule="atLeast"/>
        </w:trPr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46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76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</w:rPr>
              <w:t>практическая подгот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54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актические занят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76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работа студента (всего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70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докладов, рефератов. презентац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0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ражнения спортивно-оздоровительного характер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5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нятия в спортивных секциях,  клуба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55</w:t>
            </w:r>
          </w:p>
        </w:tc>
      </w:tr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</w:rPr>
              <w:t xml:space="preserve"> зачет, зачет, зачет, зачет, зачет дифференцированный  зачет                                                         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7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ематически план и содержание учебной дисциплины «Физическая культур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176"/>
        <w:gridCol w:w="1739"/>
        <w:gridCol w:w="1559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1. Легкая атлетика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га на короткие дистанци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здоровительное, прикладное значение легкой атлети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2. Бег на короткие дистанц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1. 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 Выполнение бега на короткие дистан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Выполнение норматива в беге на100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 Выполнение упражнений для развития скоростных способностей.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2 </w:t>
            </w:r>
            <w:r>
              <w:rPr>
                <w:b/>
                <w:sz w:val="22"/>
                <w:szCs w:val="22"/>
              </w:rPr>
              <w:t>Специальные упражнения бегун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.Специальные упражнения бегун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торное выполнение быстрого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Упражнения на шведской стенке, гимнастической скамейк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Упражнения с предметам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. Выполнение комплекса упражнений  утренней специализированной гимнастики (УСГ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Выполнение специальных упражнений бегу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1.</w:t>
            </w:r>
            <w:r>
              <w:rPr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Переменный бег, повторный бе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Переменный и повторный бег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на развитие координационн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стафетный бег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  <w:tab/>
              <w:tab/>
              <w:tab/>
              <w:tab/>
              <w:tab/>
              <w:tab/>
              <w:tab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Эстафетный бег. Техника передачи эстафетной палочк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 Выполнение техники эстафетного бега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bCs/>
                <w:sz w:val="22"/>
                <w:szCs w:val="22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sz w:val="22"/>
                <w:szCs w:val="22"/>
              </w:rPr>
              <w:t xml:space="preserve"> эстафетной полоч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2. Выполнение эстафетного бега 4х100м и 4х400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5 </w:t>
            </w:r>
            <w:r>
              <w:rPr>
                <w:b/>
                <w:sz w:val="22"/>
                <w:szCs w:val="22"/>
              </w:rPr>
              <w:t xml:space="preserve"> Бег на средние и длинные дистанци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Бег на средние и длинные дистан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Выполнение техники бега на средние дистан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2. Выполнение техники кроссового бег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sz w:val="22"/>
                <w:szCs w:val="22"/>
              </w:rPr>
              <w:t>Выполнение упражнений на  развитие вынослив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Занятия в спортивных клубах, секциях по видам спорта, группах ОФП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6  </w:t>
            </w:r>
            <w:r>
              <w:rPr>
                <w:b/>
                <w:sz w:val="22"/>
                <w:szCs w:val="22"/>
              </w:rPr>
              <w:t>Прыжок в длину с мест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. Выполнение техники </w:t>
            </w:r>
            <w:r>
              <w:rPr>
                <w:sz w:val="22"/>
                <w:szCs w:val="22"/>
              </w:rPr>
              <w:t xml:space="preserve">прыжка в длину  с места: отталкивание, полет, приземлен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. Выполнение </w:t>
            </w:r>
            <w:r>
              <w:rPr>
                <w:sz w:val="22"/>
                <w:szCs w:val="22"/>
              </w:rPr>
              <w:t>прыжка в длину с мест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1. Выполнение </w:t>
            </w:r>
            <w:r>
              <w:rPr>
                <w:bCs/>
                <w:sz w:val="22"/>
                <w:szCs w:val="22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7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ыжок в длину с разбег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сновы техники прыжка: разбег, отталкивание, полет, приземление. Скорость и длина  разбега, сила отталкивания, подводящие упражнения.  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 Выполнение техники </w:t>
            </w:r>
            <w:r>
              <w:rPr>
                <w:sz w:val="22"/>
                <w:szCs w:val="22"/>
              </w:rPr>
              <w:t xml:space="preserve">прыжка в длину  с разбега: отталкивание, полет, приземление.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2. Выполнение </w:t>
            </w:r>
            <w:r>
              <w:rPr>
                <w:sz w:val="22"/>
                <w:szCs w:val="22"/>
              </w:rPr>
              <w:t>прыжка в длину с разбег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чет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витие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2. Волейбол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пециальная  физическая подготовка волейболист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ущность и характеристика игры в волейбол, правила игры, судейство иг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  Специальная  физическая подготовка волейболист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7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повышения уровня прыгучести: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7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укрепления мышц и связок пальцев рук 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7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для повышения прыгучести.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 </w:t>
            </w:r>
            <w:r>
              <w:rPr>
                <w:b/>
                <w:sz w:val="22"/>
                <w:szCs w:val="22"/>
              </w:rPr>
              <w:t>Стойки перемещения, шаги, бег, прыжк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 xml:space="preserve">1. Стойки: основная, высокая, низкая. Перемещения: ходьба, бег, или скачок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Техника выполнения стоек: основной, высокой, низко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Выполнение перемещений: ходьба, бег, скачок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 Выполнение специальных упражнений волейболист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Верхняя передача двумя рукам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Верхняя передача двумя рукам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Техника выполнения верхней передачи мяча двумя руками в парах с шагом, в прыжк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. Упражнения для мышц: рук и плечевого пояса, туловища и шеи, ног и таз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4 </w:t>
            </w:r>
            <w:r>
              <w:rPr>
                <w:b/>
                <w:sz w:val="22"/>
                <w:szCs w:val="22"/>
              </w:rPr>
              <w:t>Нижняя передача и прием мяч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Нижняя передача и прием мяч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Техника выполнения нижней передачи и приема мяч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для нижней передачи и приёма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5 </w:t>
            </w:r>
            <w:r>
              <w:rPr>
                <w:b/>
                <w:sz w:val="22"/>
                <w:szCs w:val="22"/>
              </w:rPr>
              <w:t>Подачи: нижние, верхние и боковые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тойка, удобная для удара; подбрасывание мяча, удара по мячу; выполнение всех видов подач в игровых ситуациях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Техника выполнения подач: нижней, верхней и боковой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Упражнения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Упражнения для развития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адающие удары: прямые и боковы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 Нападающие удары, скорость полета мяча, сила удар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хника выполнения нападающих ударов: прямые и боковы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7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локирование и страховк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Блокирование и страховк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блокирования и страховк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8 </w:t>
            </w:r>
            <w:r>
              <w:rPr>
                <w:b/>
                <w:sz w:val="22"/>
                <w:szCs w:val="22"/>
              </w:rPr>
              <w:t>Тактика одиночного блок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Тактика </w:t>
            </w:r>
            <w:r>
              <w:rPr>
                <w:sz w:val="22"/>
                <w:szCs w:val="22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Выполнение тактических действий одиночного блок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ктика группового блок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Тактика </w:t>
            </w:r>
            <w:r>
              <w:rPr>
                <w:sz w:val="22"/>
                <w:szCs w:val="22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 Выполнение тактических действий группового блок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ктика защиты на задней линии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Правильный выбор места для защитных действий. Использование различных вариантов  тактических защитных действий в двусторонней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Выполнение </w:t>
            </w:r>
            <w:r>
              <w:rPr>
                <w:sz w:val="22"/>
                <w:szCs w:val="22"/>
              </w:rPr>
              <w:t>тактических защитных действий на задней лин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ема 2.1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вусторонняя учебная игр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вила игры, судейство игры. Игра по упрощённым правилам. Игра по правила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Применение ранее изученных технических и тактических приемов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 3. Баскетбол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 </w:t>
            </w:r>
            <w:r>
              <w:rPr>
                <w:b/>
                <w:sz w:val="22"/>
                <w:szCs w:val="22"/>
              </w:rPr>
              <w:t>Специальная  физическая подготовка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ущность и характеристика игры в баскетбол. Правила игры, правила соревнований. Судейство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Специальная  физическая подготовка баскетболист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пециальных упражнений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Специальная физическая подготовка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2 </w:t>
            </w:r>
            <w:r>
              <w:rPr>
                <w:b/>
                <w:sz w:val="22"/>
                <w:szCs w:val="22"/>
              </w:rPr>
              <w:t xml:space="preserve"> Перемещения приставными шагами, прыжки, остановки, повороты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 Перемещения приставными шагами, прыжки, остановки, повороты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 Защитные действия в движении: в парах, в тройках со сменой мест используя технические приемы: рывки, повороты и остановки.      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техники перемещений, поворотов и вышагиваний с мяч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43"/>
              <w:rPr/>
            </w:pPr>
            <w:r>
              <w:rPr>
                <w:sz w:val="22"/>
                <w:szCs w:val="22"/>
              </w:rPr>
              <w:t>2, Техника выполнения защитной стойки, передвижений в защитной стойке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3 </w:t>
            </w:r>
            <w:r>
              <w:rPr>
                <w:b/>
                <w:sz w:val="22"/>
                <w:szCs w:val="22"/>
              </w:rPr>
              <w:t>Ловля и передачи мяча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Передачи мяча двумя руками от груди, двумя руками снизу, передачи одной рукой от плеча, одной и двумя руками над головой и с отскоком мяча от пола. Передачи выполняются в парах, тройках, пятерках на месте и в движен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/>
            </w:pPr>
            <w:r>
              <w:rPr>
                <w:sz w:val="22"/>
                <w:szCs w:val="22"/>
              </w:rPr>
              <w:t>Техника выполнения ловли и передач мяч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ловли и передач мяча на месте и в движении. 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Упражнения для развития качеств, необходимых при выполнении техники ловли и передач мя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дение мяча (дриблинг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мяча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Выполнение техники </w:t>
            </w:r>
            <w:r>
              <w:rPr>
                <w:sz w:val="22"/>
                <w:szCs w:val="22"/>
              </w:rPr>
              <w:t>ведения мяча (дриблинг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Выполнение</w:t>
            </w:r>
            <w:r>
              <w:rPr>
                <w:sz w:val="22"/>
                <w:szCs w:val="22"/>
              </w:rPr>
              <w:t xml:space="preserve"> ведения мяча с защитник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роски мяча в корзину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хника бросков: бросок двумя руками от груди, двумя руками снизу, двумя руками сверху, одной рукой от плеча, одной рукой сверху, « крюком»; техника и тактика игры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Выполнение техники бросков мяча в корзину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Упражнения на развитие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ые тактические комбинации: передачи в парах, в тройках, треугольниках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нание основных тактических вариантов нападения и защиты, умение владеть мячом и доводить атаку своей команды до результативного броск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.Техника выполнения </w:t>
            </w:r>
            <w:r>
              <w:rPr>
                <w:sz w:val="22"/>
                <w:szCs w:val="22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7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щитные действия против</w:t>
            </w:r>
            <w:r>
              <w:rPr>
                <w:b/>
                <w:sz w:val="22"/>
                <w:szCs w:val="22"/>
              </w:rPr>
              <w:t xml:space="preserve"> игрока с мячом и без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Защитные действия: стойки игрока, перемещения в защитной стойке, опека игрока с мячом и без мяч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ое  занятие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Выполнение техники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пецифической координ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бинации с заслонами: внутренний заслон, наружный заслон игроку с мячом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Комбинации с заслонами: внутренний заслон, наружный заслон игроку с мячом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ка выполнения </w:t>
            </w:r>
            <w:r>
              <w:rPr>
                <w:sz w:val="22"/>
                <w:szCs w:val="22"/>
              </w:rPr>
              <w:t>внутреннего заслона, наружного заслона, двойного заслона игроку с мячом.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9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а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истема личной защиты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Техника выполнения </w:t>
            </w:r>
            <w:r>
              <w:rPr>
                <w:sz w:val="22"/>
                <w:szCs w:val="22"/>
              </w:rPr>
              <w:t>системы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пециальной выносливост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я специальной выносливости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0 </w:t>
            </w:r>
            <w:r>
              <w:rPr>
                <w:b/>
                <w:sz w:val="22"/>
                <w:szCs w:val="22"/>
              </w:rPr>
              <w:t>Система зонной защиты, нападение протии нее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истема зонной защиты, нападение протии нее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/>
            </w:pPr>
            <w:r>
              <w:rPr>
                <w:bCs/>
                <w:sz w:val="22"/>
                <w:szCs w:val="22"/>
              </w:rPr>
              <w:t xml:space="preserve">Техника выполнения </w:t>
            </w:r>
            <w:r>
              <w:rPr>
                <w:sz w:val="22"/>
                <w:szCs w:val="22"/>
              </w:rPr>
              <w:t>зонной защиты, нападение протии не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онной защиты в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матика рефератов: «Система зонной защиты, нападение против неё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 Упражнения для развития качеств, необходимых при выполнении техники  зо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ема 3.11 </w:t>
            </w:r>
            <w:r>
              <w:rPr>
                <w:b/>
                <w:sz w:val="22"/>
                <w:szCs w:val="22"/>
              </w:rPr>
              <w:t>Система смеша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 очень сильном нападающем игроке и пассивных действиях остальных четырех, бывает полезно избрать такой вариант: четыре игрока образуют зону, а лучший защитник держит опасного игрока, такая защита -  смешанная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/>
            </w:pPr>
            <w:r>
              <w:rPr>
                <w:sz w:val="22"/>
                <w:szCs w:val="22"/>
              </w:rPr>
              <w:t>Техника выполнения системы смешанной защит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упражнений для развития специальной выносливост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матика рефератов: «Система смешанной защит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Упражнения для развития качеств, необходимых при выполнении техники смешанной защиты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П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3.1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вусторонняя учебная игра в баскетбол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Использование ранее изученных технических и тактических приёмов в игр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Тематика рефератов: «Правила и судейство игры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специальных упражнений баскетболис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аздел 4. Общая и специальная физическая подготовка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87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 Общая физическая подготовка (ОФП)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имнастические, акробатические, легкоатлетические упражнения, спортивные игры, плавание, Ходьба на лыжах и катание на коньках. Плавание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Выполнение гимнастических акробатических легкоатлетических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Спортивные игры: волейбол, ручной мяч, футбол, хоккей, тенн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Ходьба на лыжах и катание на конь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. Плавание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ые работ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 Тематика реферата: «Физические упражнения, их роль в воспитании физических качеств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Выполнение упражнений по ОФП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4.1</w:t>
            </w:r>
            <w:r>
              <w:rPr>
                <w:b/>
                <w:sz w:val="22"/>
                <w:szCs w:val="22"/>
              </w:rPr>
              <w:t xml:space="preserve"> Специальная физическая подготовка (СФП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пражнений на развитие быстроты, скоростно-силовых качеств, специальной выносливости, специфической координации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 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. Выполнение упражнений на развитие быстроты, скоростно-силовых качеств, специальной выносливости, специфической координации.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матика реферата: «Специальная физическая подготов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ыполнение упражнений для развитие быстроты, скоростно-силовых качеств,  специальной выносливости, специфической координ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Занятия в спортивных клубах, секциях по видам спорта, группах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лледж располагает наличием спортивного зала, открытого стадиона широкого профиля с элементами полосы препятствий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й инвентарь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камейки;</w:t>
        <w:tab/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русья паралле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нтел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ки гимнастически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ы гимнастически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калк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Легкоатлетический инвентарь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кундомер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йки финиш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улетка металлическая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стафетные палочк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Лыжный инвентарь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ыжи беговые с креплениям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отинки лыж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лки лыж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зь лыжная для различной температур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Инвентарь для спортивных игр: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ячи баскет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ячи волей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ячи фут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щиты баскетбольные с кольцам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тки волейбольны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рота для игры в футбол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сос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стки судейские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йки для обводки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асы секундомеры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ахматные часы.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ое табло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учное табло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еоаппаратура;</w:t>
      </w:r>
    </w:p>
    <w:p>
      <w:pPr>
        <w:pStyle w:val="Normal"/>
        <w:tabs>
          <w:tab w:val="clear" w:pos="709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оаппарату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верзев, В.А. Физическая культура [Электронный ресурс].-Минск: Вышэйшая школа, 2017.-350с.: ил.- доступ из ЭБС "Знаниум"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 а также выполнения обучающимися заданий внеаудиторной самостоятельной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:</w:t>
            </w:r>
            <w:r>
              <w:rPr/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tabs>
                <w:tab w:val="left" w:pos="0" w:leader="none"/>
                <w:tab w:val="left" w:pos="709" w:leader="none"/>
                <w:tab w:val="left" w:pos="851" w:leader="none"/>
                <w:tab w:val="left" w:pos="1418" w:leader="none"/>
              </w:tabs>
              <w:autoSpaceDE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 занятия, внеаудиторная самостоятельная рабо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четы, дифференцированный зачет</w:t>
            </w:r>
          </w:p>
        </w:tc>
      </w:tr>
      <w:tr>
        <w:trPr>
          <w:trHeight w:val="16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Style29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20"/>
              <w:tabs>
                <w:tab w:val="clear" w:pos="709"/>
                <w:tab w:val="left" w:pos="0" w:leader="none"/>
                <w:tab w:val="left" w:pos="851" w:leader="none"/>
              </w:tabs>
              <w:autoSpaceDE w:val="false"/>
              <w:spacing w:lineRule="auto" w:line="240" w:before="0" w:after="200"/>
              <w:ind w:left="0" w:right="0" w:hanging="0"/>
              <w:jc w:val="both"/>
              <w:rPr>
                <w:sz w:val="28"/>
                <w:szCs w:val="28"/>
              </w:rPr>
            </w:pPr>
            <w:r>
              <w:rPr/>
              <w:t>основы здорового образа жиз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 занятия, внеаудиторная самостоятельная работа, зачеты, 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2171"/>
      </w:tblGrid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ескрипторы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  <w:szCs w:val="2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щий себя гражданином и защитником великой стра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2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0"/>
                <w:szCs w:val="2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3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5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0"/>
                <w:szCs w:val="2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7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0"/>
                <w:szCs w:val="2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8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0"/>
                <w:szCs w:val="2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9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0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1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13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14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Р 16 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7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формированность гражданской позиции; участие в волонтерском движении;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Hlk73028808"/>
      <w:r>
        <w:rPr>
          <w:b/>
        </w:rPr>
        <w:t>6. МЕРОПРИЯТИЯ, ЗАПЛАНИРОВАННЫЕ НА ПЕРИОД РЕАЛИЗАЦИИ УЧЕБНОЙ ДИСЦИПЛИНЫ СОГЛАСНО КАЛЕНДАРНОМУ ПЛАНУ ВОСПИТАТЕЛЬНОЙ РА</w:t>
      </w:r>
      <w:r>
        <w:rPr/>
        <w:t xml:space="preserve">БОТЫ </w:t>
      </w:r>
      <w:bookmarkEnd w:id="0"/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559"/>
        <w:gridCol w:w="1560"/>
        <w:gridCol w:w="1559"/>
        <w:gridCol w:w="1134"/>
      </w:tblGrid>
      <w:tr>
        <w:trPr>
          <w:tblHeader w:val="true"/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Коды ЛР</w:t>
            </w:r>
          </w:p>
        </w:tc>
      </w:tr>
      <w:tr>
        <w:trPr>
          <w:tblHeader w:val="true"/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1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Разработка/актуализаци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программ учебных дисципли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«Физическая культура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 xml:space="preserve">«Адаптационная физическаякультура» с учетом специф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 xml:space="preserve">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будущих строител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 xml:space="preserve">направленную на формир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навыком профилакт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оф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денты МС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Ц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воспит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-1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-2022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работка и реализац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дентов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денты МС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Ц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воспит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5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овой работы в коллед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денты МС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Ц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воспит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 2021г., май 202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дача тестов ВФСК «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денты МС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Ц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воспит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150" w:leader="none"/>
        </w:tabs>
        <w:autoSpaceDE w:val="false"/>
        <w:ind w:right="-1" w:firstLine="567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4.1 Контрольные задания (упражнения, тесты) по физическому воспитанию для студентов на базе 11 классов основной медицинск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3 и 4 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“</w:t>
            </w: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“</w:t>
            </w:r>
            <w:r>
              <w:rPr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8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3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4.2 контрольные задания для оценки физической подготовленности студентов специальной медицинской групп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г 2000м.(девушки),3000м.(юноши)-без учета времен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днимания туловища из положения лежа на спине (девушки и юнош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гибания разгибания рук в упоре лежа (юноши и девушк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и девуш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ind w:left="0" w:hanging="0"/>
        <w:rPr/>
      </w:pPr>
      <w:r>
        <w:rPr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ние гранаты (юноши)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egoe UI" w:hAnsi="Segoe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sz w:val="1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  <w:sz w:val="18"/>
      <w:szCs w:val="28"/>
    </w:rPr>
  </w:style>
  <w:style w:type="character" w:styleId="WW8Num30z0">
    <w:name w:val="WW8Num30z0"/>
    <w:qFormat/>
    <w:rPr>
      <w:b w:val="false"/>
      <w:i w:val="false"/>
      <w:sz w:val="18"/>
      <w:szCs w:val="28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cs="Times New Roman"/>
      <w:sz w:val="24"/>
      <w:szCs w:val="24"/>
    </w:rPr>
  </w:style>
  <w:style w:type="character" w:styleId="Style11">
    <w:name w:val="Верхний колонтитул Знак"/>
    <w:basedOn w:val="1"/>
    <w:qFormat/>
    <w:rPr>
      <w:rFonts w:cs="Times New Roman"/>
      <w:sz w:val="24"/>
      <w:szCs w:val="24"/>
    </w:rPr>
  </w:style>
  <w:style w:type="character" w:styleId="Style12">
    <w:name w:val="Нижний колонтитул Знак"/>
    <w:basedOn w:val="1"/>
    <w:qFormat/>
    <w:rPr>
      <w:rFonts w:cs="Times New Roman"/>
      <w:sz w:val="24"/>
      <w:szCs w:val="24"/>
    </w:rPr>
  </w:style>
  <w:style w:type="character" w:styleId="Style13">
    <w:name w:val="Схема документа Знак"/>
    <w:basedOn w:val="1"/>
    <w:qFormat/>
    <w:rPr>
      <w:rFonts w:cs="Times New Roman"/>
      <w:sz w:val="2"/>
    </w:rPr>
  </w:style>
  <w:style w:type="character" w:styleId="Style14">
    <w:name w:val="Подзаголовок Знак"/>
    <w:basedOn w:val="1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2">
    <w:name w:val=" Знак Знак1"/>
    <w:basedOn w:val="Style10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13">
    <w:name w:val="Верхний колонтитул Знак1"/>
    <w:basedOn w:val="Style10"/>
    <w:qFormat/>
    <w:rPr>
      <w:sz w:val="24"/>
      <w:szCs w:val="24"/>
    </w:rPr>
  </w:style>
  <w:style w:type="character" w:styleId="14">
    <w:name w:val="Нижний колонтитул Знак1"/>
    <w:basedOn w:val="Style10"/>
    <w:qFormat/>
    <w:rPr>
      <w:sz w:val="24"/>
      <w:szCs w:val="24"/>
    </w:rPr>
  </w:style>
  <w:style w:type="character" w:styleId="15">
    <w:name w:val="Подзаголовок Знак1"/>
    <w:basedOn w:val="Style10"/>
    <w:qFormat/>
    <w:rPr>
      <w:rFonts w:ascii="Cambria" w:hAnsi="Cambria" w:cs="Cambria"/>
      <w:sz w:val="24"/>
      <w:szCs w:val="24"/>
    </w:rPr>
  </w:style>
  <w:style w:type="character" w:styleId="16">
    <w:name w:val="Схема документа Знак1"/>
    <w:basedOn w:val="Style10"/>
    <w:qFormat/>
    <w:rPr>
      <w:rFonts w:ascii="Tahoma" w:hAnsi="Tahoma" w:cs="Tahoma"/>
      <w:shd w:fill="000080" w:val="clear"/>
    </w:rPr>
  </w:style>
  <w:style w:type="character" w:styleId="17">
    <w:name w:val="Знак Знак1"/>
    <w:basedOn w:val="Style10"/>
    <w:qFormat/>
    <w:rPr>
      <w:sz w:val="24"/>
      <w:szCs w:val="24"/>
      <w:lang w:val="ru-RU" w:bidi="ar-SA"/>
    </w:rPr>
  </w:style>
  <w:style w:type="character" w:styleId="Style18">
    <w:name w:val="Гипертекстовая ссылка"/>
    <w:basedOn w:val="Style10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3:00Z</dcterms:created>
  <dc:creator>family</dc:creator>
  <dc:description/>
  <cp:keywords/>
  <dc:language>en-US</dc:language>
  <cp:lastModifiedBy>lada</cp:lastModifiedBy>
  <cp:lastPrinted>2020-01-15T16:44:00Z</cp:lastPrinted>
  <dcterms:modified xsi:type="dcterms:W3CDTF">2022-03-17T05:58:00Z</dcterms:modified>
  <cp:revision>3</cp:revision>
  <dc:subject/>
  <dc:title>Рецензия</dc:title>
</cp:coreProperties>
</file>