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Южно-Уральский государственный технический колледж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А УЧЕБНОЙ ДИСЦИПЛИН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b/>
          <w:sz w:val="32"/>
          <w:szCs w:val="32"/>
        </w:rPr>
        <w:t>Топографическая графика</w:t>
      </w:r>
      <w:r>
        <w:rPr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1.02.</w:t>
      </w:r>
      <w:r>
        <w:rPr>
          <w:sz w:val="28"/>
          <w:szCs w:val="28"/>
        </w:rPr>
        <w:t>06</w:t>
      </w:r>
      <w:r>
        <w:rPr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истемы обеспеч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1</w:t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20"/>
        <w:gridCol w:w="2880"/>
      </w:tblGrid>
      <w:tr>
        <w:trPr>
          <w:trHeight w:val="426" w:hRule="atLeast"/>
        </w:trPr>
        <w:tc>
          <w:tcPr>
            <w:tcW w:w="3652" w:type="dxa"/>
            <w:tcBorders/>
          </w:tcPr>
          <w:p>
            <w:pPr>
              <w:pStyle w:val="Normal"/>
              <w:ind w:right="317" w:hanging="0"/>
              <w:jc w:val="both"/>
              <w:rPr>
                <w:color w:val="444444"/>
              </w:rPr>
            </w:pPr>
            <w:r>
              <w:rPr/>
              <w:t xml:space="preserve">Программа составлена в соответствии с ФГОС СПО по специальности Информационные системы обеспечения </w:t>
            </w:r>
          </w:p>
          <w:p>
            <w:pPr>
              <w:pStyle w:val="Normal"/>
              <w:ind w:right="317" w:hanging="0"/>
              <w:jc w:val="both"/>
              <w:rPr/>
            </w:pPr>
            <w:r>
              <w:rPr/>
              <w:t>градостроительной деятельности</w:t>
            </w:r>
          </w:p>
          <w:p>
            <w:pPr>
              <w:pStyle w:val="Heading9"/>
              <w:spacing w:before="0" w:after="0"/>
              <w:ind w:right="31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в соответствии с требованиями работодателей.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 «__»____________20___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ind w:firstLine="1309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Председатель ПЦ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Малышева Рима Иргалеевн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</w:t>
      </w:r>
      <w:r>
        <w:rPr>
          <w:rFonts w:cs="Times New Roman" w:ascii="Times New Roman" w:hAnsi="Times New Roman"/>
          <w:i w:val="false"/>
          <w:sz w:val="24"/>
          <w:lang w:val="ru-RU"/>
        </w:rPr>
        <w:t>Гордова Т.С.</w:t>
      </w:r>
      <w:r>
        <w:rPr>
          <w:rFonts w:cs="Times New Roman" w:ascii="Times New Roman" w:hAnsi="Times New Roman"/>
          <w:i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ОГРАФИЧЕСКАЯ ГРАФИКА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360"/>
        <w:jc w:val="both"/>
        <w:rPr>
          <w:color w:val="444444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подготовки специалистов среднего звена (ППССЗ)  в соответствии с ФГОС по специальности СПО 21.02.06 Информационные системы обеспечения градостроительной деятельности.</w:t>
      </w:r>
    </w:p>
    <w:p>
      <w:pPr>
        <w:pStyle w:val="Normal"/>
        <w:spacing w:lineRule="auto" w:line="36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Топографическая граф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дисциплиной  общепрофессионального цикл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формирует элементы следующих компетенций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ОК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ОК 3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ОК 4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6. Работать в коллективе и в команде, эффективно общаться с коллегами, руководством, потребит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9. Ориентироваться в условиях частой смены технологий в профессиональной деятельности.</w:t>
      </w:r>
    </w:p>
    <w:p>
      <w:pPr>
        <w:pStyle w:val="21"/>
        <w:widowControl w:val="false"/>
        <w:spacing w:lineRule="auto" w:line="360"/>
        <w:ind w:left="0" w:firstLine="720"/>
        <w:jc w:val="both"/>
        <w:rPr>
          <w:bCs/>
          <w:sz w:val="28"/>
        </w:rPr>
      </w:pPr>
      <w:r>
        <w:rPr>
          <w:sz w:val="28"/>
        </w:rPr>
        <w:t>ПК 1.1</w:t>
      </w:r>
      <w:r>
        <w:rPr>
          <w:bCs/>
          <w:sz w:val="28"/>
        </w:rPr>
        <w:t>. </w:t>
      </w:r>
      <w:r>
        <w:rPr>
          <w:sz w:val="28"/>
          <w:shd w:fill="FFFFFF" w:val="clear"/>
        </w:rPr>
        <w:t>Выполнять топографические съемки различных масштабов</w:t>
      </w:r>
    </w:p>
    <w:p>
      <w:pPr>
        <w:pStyle w:val="Normal"/>
        <w:snapToGrid w:val="false"/>
        <w:spacing w:lineRule="auto" w:line="36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К 1.3. </w:t>
      </w:r>
      <w:r>
        <w:rPr>
          <w:sz w:val="28"/>
          <w:szCs w:val="28"/>
          <w:shd w:fill="FFFFFF" w:val="clear"/>
        </w:rPr>
        <w:t>Выполнять графические работы по составлению картографических материалов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  <w:shd w:fill="FFFFFF" w:val="clear"/>
        </w:rPr>
      </w:pPr>
      <w:r>
        <w:rPr>
          <w:sz w:val="28"/>
        </w:rPr>
        <w:t>ПК 2.2. </w:t>
      </w:r>
      <w:r>
        <w:rPr>
          <w:sz w:val="28"/>
          <w:shd w:fill="FFFFFF" w:val="clear"/>
        </w:rPr>
        <w:t>Выполнять кадастровые планы территории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графическое оформление материалов крупномасштабных съемок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ерчивать тушью съемочный оригина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ложения государственных стандартов по оформлению и условному изображению объектов на топографических и кадастровых планах и чертеж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и содержательную сущность условных зна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ю, правила оформления топографических и кадастровых пл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21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144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самостоятельной работы обучающегося  72  час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истематическая подготовка к практическим занятиям с использованием конспекта, учебных пособий, составленных преподавателем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отчетных графических работ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аттестация в форм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экзаме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lang w:val="ru-RU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Топографическ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6"/>
        <w:gridCol w:w="26"/>
        <w:gridCol w:w="6"/>
        <w:gridCol w:w="79"/>
        <w:gridCol w:w="9355"/>
        <w:gridCol w:w="993"/>
        <w:gridCol w:w="1275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8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Введение. Основы топографической графики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  Введение. Чертежные материалы и принадлежности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. Цели и задачи дисциплины. Особенности топографической графики. Чертежные материалы и принадлеж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2 Черчение карандашом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работы карандашом. Требования, предъявляемые к карандашному рисунку. Проведение параллельных линий, построение перпендикуляров, деление линий на отрез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color w:val="FF0000"/>
                <w:highlight w:val="yellow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ая работа №1 </w:t>
            </w:r>
            <w:r>
              <w:rPr/>
              <w:t>Построение сетки для вычерчивания условных зна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деления линий на отрез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 Чер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ушью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ема 2.1 Техника черчения рапидографом 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значение и типы инструментов. Техника вычерчивания рапидографом. Методика исправления дефектов чер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ом наращ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highlight w:val="yellow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ая работа №2 </w:t>
            </w:r>
            <w:r>
              <w:rPr/>
              <w:t>Черчение линий рапидограф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чертить прямые и плавные линии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2. Техника черчения рейсфедер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хника вычерчиван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линий рейсфедером. Исправление дефектов чер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тработать навыки работы с рейсфедеро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3 Техника черчения кронциркулем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значение и типы инструментов. Техника вычерчивания окружностей. Техника вычерчивания плавных ли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highlight w:val="yellow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ая работа №3 </w:t>
            </w:r>
            <w:r>
              <w:rPr/>
              <w:t>Черчение кронциркулем и по лек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тработать навыки работы с кронциркуле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 Шрифтов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а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3.1 Техника написания </w:t>
            </w:r>
            <w:r>
              <w:rPr/>
              <w:t>стандартным шриф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и техника написания цифр и букв карандаш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highlight w:val="yellow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работа №4 Стандартный шриф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учение ГОСТ 2.304-8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3.2 Рубленный остовной шрифт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иды остовных шрифтов, используемых в топографической графике. Особенности остовного курсива, техника вычерчивания заглавных и строчных букв, циф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вычерчивания букв и цифр БСАМ курси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букв  остовным шрифто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3 Вычислительный шрифт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лассификация топографических шрифтов. Определение скорописи. Значение скорописного письма цифр в топографии. Характер рисунка цифр и букв, их начерта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вычерчивания букв и цифр вычислительным шриф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букв вычислительным шрифто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Картографические условные знаки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1 Вычерчивание площадных условных знаков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ика вычерчивания площадных условных знаков карандаш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highlight w:val="yellow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ая работа №5 </w:t>
            </w:r>
            <w:r>
              <w:rPr/>
              <w:t>Вычерчивание условных знаков населенных пунктов и участков общественного 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ая работа №6 </w:t>
            </w:r>
            <w:r>
              <w:rPr/>
              <w:t>Вычерчивание условных знаков растительности и сельскохозяйственных уго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учить условные знаки топографических кар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2 Вычерчивание линейных условных знаков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ика вычерчивания линейных условных знаков карандашом и туш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highlight w:val="yellow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ая работа №7 Вычерчивание линейных знак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работа №8 Вычерчивание условных знаков, отображающих рельеф и гидрограф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учить условные знаки топографических кар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3 Вычерчивание внемасштабных условных знаков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ика вычерчивания внемасштабных условных зна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highlight w:val="yellow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работа №9 Построение фрагмента топографической осно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учить условные знаки топографических кар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 Работа акварельными красками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6.1 Техника работы акварельными красками методом лессировки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акварельными красками методом лесс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арандашное построение и окрашивание поверхности форма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highlight w:val="yellow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работа №10 Выполнение лесс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карты смешивания цвет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6.2 Техника фоновой окраски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новая окраска акварельными крас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ветов при окраске объектов плана земле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highlight w:val="yellow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работа №11 Сочетание цв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ая работа №12 </w:t>
            </w:r>
            <w:r>
              <w:rPr/>
              <w:t>Окрашивание сельскохозяйственных уго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учить методы работы с акварельными крас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6.3 Оформление фрагмента карты землепользования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ледовательность оформления плана земле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highlight w:val="yellow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работа №13 План земле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последовательность оформления пла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6 </w:t>
            </w:r>
            <w:r>
              <w:rPr>
                <w:b/>
              </w:rPr>
              <w:t xml:space="preserve">Организация и выполнение топографических  чертежей средствами САПР </w:t>
            </w:r>
            <w:r>
              <w:rPr>
                <w:b/>
                <w:lang w:val="en-US"/>
              </w:rPr>
              <w:t>AutoCAD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6.1 </w:t>
            </w:r>
            <w:r>
              <w:rPr/>
              <w:t xml:space="preserve">Выполнение топографических  чертежей средствами САПР </w:t>
            </w:r>
            <w:r>
              <w:rPr>
                <w:lang w:val="en-US"/>
              </w:rPr>
              <w:t>AutoCAD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графического оформления картографических материалов в системе САПР AutoC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ифровка изоб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трисовка условных знаков </w:t>
            </w:r>
            <w:r>
              <w:rPr/>
              <w:t xml:space="preserve">средствами САПР </w:t>
            </w:r>
            <w:r>
              <w:rPr>
                <w:lang w:val="en-US"/>
              </w:rPr>
              <w:t>AutoC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highlight w:val="yellow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работа №14 Построение топографического плана местности (на П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Выполнение топографического плана в </w:t>
            </w:r>
            <w:r>
              <w:rPr>
                <w:lang w:val="en-US"/>
              </w:rPr>
              <w:t>AutoCad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6.2 Техника вычерчивания съемочного оригинала крупномасштабной съемки </w:t>
            </w:r>
            <w:r>
              <w:rPr/>
              <w:t xml:space="preserve">средствами САПР </w:t>
            </w:r>
            <w:r>
              <w:rPr>
                <w:lang w:val="en-US"/>
              </w:rPr>
              <w:t>AutoCAD</w:t>
            </w:r>
            <w:r>
              <w:rPr>
                <w:bCs/>
              </w:rPr>
              <w:t xml:space="preserve"> 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формление внутренней рамки и выход координационной се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вычерчивания основных объектов и дорожной с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рамочное оформление пл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highlight w:val="yellow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работа №15 Вычерчивание съемочного оригинала (на П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 съемочного оригинала в </w:t>
            </w:r>
            <w:r>
              <w:rPr>
                <w:lang w:val="en-US"/>
              </w:rPr>
              <w:t>AutoCad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ля  реализации учебной дисциплины колледж располагает учебным кабинетом топографической граф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чие места по количеству обучающихся;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чее место преподавателя;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т учебно-метод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ормативно-правовые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Топографическое черчение : учебник для вузов / Н. Н. Лосяков [и др.] ; ред. Н. Н. Лосяков. - Москва : Альянс, 2017. - 325с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ловные знаки для топографических планов мас-штабов 1:5000, 1:2000, 1:1000, 1:500 [Текст]. - Стер. изд. - Москва : Альянс, 2018. - 28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hyperlink r:id="rId4">
        <w:r>
          <w:rPr>
            <w:rStyle w:val="InternetLink"/>
            <w:bCs/>
            <w:sz w:val="28"/>
            <w:szCs w:val="28"/>
          </w:rPr>
          <w:t>https://thepresentation.ru/grafika/topograficheskoe-cherchenie-tematicheskoe-kartografirovanie-i-avtomatizatsiya-graficheskih-rabot</w:t>
        </w:r>
      </w:hyperlink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156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hyperlink r:id="rId5">
        <w:r>
          <w:rPr>
            <w:rStyle w:val="InternetLink"/>
            <w:bCs/>
            <w:sz w:val="28"/>
            <w:szCs w:val="28"/>
          </w:rPr>
          <w:t>https://nsportal.ru/npo-spo/geodeziya-i-zemleustroistvo/library/2018/11/06/fond-otsenochnyh-sredstv-po-uchebnoy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геодезические ,картографические инструкции, нормы и правила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СТ Р 51605-2000 Карты цифровые картографические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ОСТ 22268-76 </w:t>
      </w:r>
      <w:r>
        <w:rPr>
          <w:bCs/>
          <w:sz w:val="28"/>
          <w:szCs w:val="28"/>
          <w:shd w:fill="FFFFFF" w:val="clear"/>
        </w:rPr>
        <w:t>Геодезия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ОСТ Р 50836-95 Условные обозначения на картах геологического содержания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ОСТ 21667-76 </w:t>
      </w:r>
      <w:r>
        <w:rPr>
          <w:bCs/>
          <w:sz w:val="28"/>
          <w:szCs w:val="28"/>
          <w:shd w:fill="FFFFFF" w:val="clear"/>
        </w:rPr>
        <w:t>Картограф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</w:t>
      </w:r>
      <w:r>
        <w:rPr>
          <w:sz w:val="28"/>
          <w:szCs w:val="28"/>
          <w:lang w:val="ru-RU"/>
        </w:rPr>
        <w:t>и лабораторных работ</w:t>
      </w:r>
      <w:r>
        <w:rPr>
          <w:sz w:val="28"/>
          <w:szCs w:val="28"/>
        </w:rPr>
        <w:t>, тес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м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зарамочное оформление материалов крупномасштабных съем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я таблицы условных знаков выполнять графическое оформление материалов крупномасштабных съем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- вычерчивать тушью съемочный оригинал крупномасштабного топографического план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профессионализма деятельности обучающихся при выполнении отчетных графических работ и других видов текущего контро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0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н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положения государственных стандартов по оформлению и условному изображению объектов на топографических и кадастровых планах и чертеж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ификацию и содержательную сущность условных зна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- технологию, правила оформления топографических и кадастровых планов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ценивание практических работ и упражнений, тестировани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footerReference w:type="default" r:id="rId6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color w:val="00000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thepresentation.ru/grafika/topograficheskoe-cherchenie-tematicheskoe-kartografirovanie-i-avtomatizatsiya-graficheskih-rabot" TargetMode="External"/><Relationship Id="rId5" Type="http://schemas.openxmlformats.org/officeDocument/2006/relationships/hyperlink" Target="https://nsportal.ru/npo-spo/geodeziya-i-zemleustroistvo/library/2018/11/06/fond-otsenochnyh-sredstv-po-uchebnoy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31:00Z</dcterms:created>
  <dc:creator>BLINOV</dc:creator>
  <dc:description/>
  <dc:language>en-US</dc:language>
  <cp:lastModifiedBy>lada</cp:lastModifiedBy>
  <cp:lastPrinted>2021-06-08T12:08:00Z</cp:lastPrinted>
  <dcterms:modified xsi:type="dcterms:W3CDTF">2022-03-04T10:31:00Z</dcterms:modified>
  <cp:revision>2</cp:revision>
  <dc:subject/>
  <dc:title>ПРОЕКТ</dc:title>
</cp:coreProperties>
</file>