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Южно-Уральский государственный технический колледж»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5 Выполнение работ по профессии рабочего: 12192 «Замерщик на топографо-геодезических и маркшейдерских работах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специальность  21.02.06  Информационные системы обеспечения градостроите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Челябинск,202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  <w:i/>
          <w:i/>
        </w:rPr>
      </w:pPr>
      <w:r>
        <w:rPr>
          <w:bCs/>
          <w:i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922"/>
      </w:tblGrid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both"/>
              <w:outlineLvl w:val="8"/>
              <w:rPr/>
            </w:pPr>
            <w:r>
              <w:rPr/>
              <w:t xml:space="preserve">Программа составлена в соответствии с ФГОС для специальности 21.02.06 «Информационные системы обеспечения градостроительной деятельности» рег.№487 утв. Министерством образования России 12 мая 2014г.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токол № 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 «____»__________20  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___________Шафигина Р.И.</w:t>
            </w:r>
          </w:p>
        </w:tc>
        <w:tc>
          <w:tcPr>
            <w:tcW w:w="29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both"/>
              <w:outlineLvl w:val="8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jc w:val="both"/>
              <w:rPr/>
            </w:pPr>
            <w:r>
              <w:rPr/>
              <w:t>директора  по У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Крашакова Т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   г.</w:t>
            </w:r>
          </w:p>
        </w:tc>
      </w:tr>
    </w:tbl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/>
      </w:pPr>
      <w:r>
        <w:rPr>
          <w:b/>
          <w:bCs/>
          <w:iCs/>
        </w:rPr>
        <w:t>Авторы:Шафигина Р.И., Аршинова Д.Ф.</w:t>
      </w:r>
      <w:r>
        <w:rPr>
          <w:rFonts w:cs="Cambria" w:ascii="Cambria" w:hAnsi="Cambria"/>
          <w:bCs/>
          <w:i/>
          <w:iCs/>
        </w:rPr>
        <w:t xml:space="preserve"> </w:t>
      </w:r>
      <w:r>
        <w:rPr>
          <w:b/>
          <w:bCs/>
          <w:iCs/>
        </w:rPr>
        <w:t xml:space="preserve"> </w:t>
      </w:r>
      <w:r>
        <w:rPr>
          <w:bCs/>
          <w:iCs/>
        </w:rPr>
        <w:t>преподаватели   ГБПОУ  «Южно-Уральский государственный технический колледж»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1701" w:hanging="1701"/>
        <w:jc w:val="both"/>
        <w:outlineLvl w:val="1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pacing w:val="5"/>
          <w:sz w:val="28"/>
          <w:szCs w:val="28"/>
          <w:lang w:eastAsia="en-US"/>
        </w:rPr>
        <w:t>АКТ СОГЛАСОВАНИЯ</w:t>
      </w:r>
    </w:p>
    <w:p>
      <w:pPr>
        <w:pStyle w:val="Normal"/>
        <w:shd w:fill="FFFFFF" w:val="clear"/>
        <w:ind w:firstLine="284"/>
        <w:jc w:val="both"/>
        <w:rPr>
          <w:rFonts w:eastAsia="Calibri"/>
          <w:b/>
          <w:b/>
          <w:bCs/>
          <w:spacing w:val="3"/>
          <w:lang w:eastAsia="en-US"/>
        </w:rPr>
      </w:pPr>
      <w:r>
        <w:rPr>
          <w:rFonts w:eastAsia="Calibri"/>
          <w:b/>
          <w:bCs/>
          <w:spacing w:val="3"/>
          <w:lang w:eastAsia="en-US"/>
        </w:rPr>
        <w:t xml:space="preserve">На программу </w:t>
      </w:r>
      <w:r>
        <w:rPr>
          <w:b/>
          <w:bCs/>
        </w:rPr>
        <w:t xml:space="preserve"> ПМ.05 Выполнение работ по профессии рабочего: 12192 «Замерщик на топографо-геодезических и маркшейдерских работах»</w:t>
      </w:r>
      <w:r>
        <w:rPr>
          <w:rFonts w:eastAsia="Calibri"/>
          <w:b/>
          <w:lang w:eastAsia="en-US"/>
        </w:rPr>
        <w:t>составлена</w:t>
      </w:r>
      <w:r>
        <w:rPr>
          <w:rFonts w:eastAsia="Calibri"/>
          <w:b/>
          <w:bCs/>
          <w:spacing w:val="3"/>
          <w:lang w:eastAsia="en-US"/>
        </w:rPr>
        <w:t xml:space="preserve">  для студентов очной формы  обучения  </w:t>
      </w:r>
      <w:r>
        <w:rPr>
          <w:rFonts w:eastAsia="Calibri"/>
          <w:b/>
          <w:lang w:eastAsia="en-US"/>
        </w:rPr>
        <w:t>специальности среднего профессионального образования  21.02.06</w:t>
      </w:r>
      <w:r>
        <w:rPr>
          <w:rFonts w:eastAsia="Calibri"/>
          <w:b/>
          <w:bCs/>
          <w:lang w:eastAsia="en-US"/>
        </w:rPr>
        <w:t xml:space="preserve"> Информационные системы обеспечения градостроительной деятельности,  разработанную</w:t>
      </w:r>
      <w:r>
        <w:rPr>
          <w:rFonts w:eastAsia="Calibri"/>
          <w:b/>
          <w:lang w:eastAsia="en-US"/>
        </w:rPr>
        <w:t xml:space="preserve"> преподавателем ГБПОУ «Южно-Уральский государственный технический колледж» Шафигиной Р.И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284"/>
        <w:jc w:val="both"/>
        <w:outlineLvl w:val="2"/>
        <w:rPr/>
      </w:pPr>
      <w:r>
        <w:rPr>
          <w:bCs/>
          <w:lang w:eastAsia="en-US"/>
        </w:rPr>
        <w:t>Программа составлена</w:t>
      </w:r>
      <w:r>
        <w:rPr>
          <w:bCs/>
          <w:spacing w:val="3"/>
          <w:lang w:eastAsia="en-US"/>
        </w:rPr>
        <w:t xml:space="preserve"> для студентов очной формы обучения, </w:t>
      </w:r>
      <w:r>
        <w:rPr>
          <w:bCs/>
          <w:lang w:eastAsia="en-US"/>
        </w:rPr>
        <w:t>в соответствии с требованиями работодателя по специальности</w:t>
      </w:r>
      <w:r>
        <w:rPr>
          <w:b/>
          <w:bCs/>
          <w:lang w:eastAsia="en-US"/>
        </w:rPr>
        <w:t xml:space="preserve"> 21.02.06 Информационные системы обеспечения градостроительной деятельности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rFonts w:eastAsia="Calibri"/>
          <w:lang w:eastAsia="en-US"/>
        </w:rPr>
        <w:t>Автором разработана структура  программы, последовательность изучения учебного материала, представлены  требования к результатам освоения модуля, предусмотрена самостоятельная работа, указаны её виды и объем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rFonts w:eastAsia="Calibri"/>
          <w:spacing w:val="3"/>
          <w:lang w:eastAsia="en-US"/>
        </w:rPr>
        <w:t>Тематический план раскрывает содержание учебного материала и практических работ, самостоятельной работы обучающихся и время, отведенное на каждый вид работы.</w:t>
      </w:r>
    </w:p>
    <w:p>
      <w:pPr>
        <w:pStyle w:val="Normal"/>
        <w:ind w:firstLine="284"/>
        <w:jc w:val="both"/>
        <w:rPr/>
      </w:pPr>
      <w:r>
        <w:rPr/>
        <w:t xml:space="preserve">Программа  может  быть использована в общеобразовательных учреждениях СПО для студентов очной формы обучения  специальности </w:t>
      </w:r>
      <w:r>
        <w:rPr>
          <w:b/>
        </w:rPr>
        <w:t>21.02.06</w:t>
      </w:r>
      <w:r>
        <w:rPr>
          <w:b/>
          <w:bCs/>
        </w:rPr>
        <w:t xml:space="preserve"> Информационные системы обеспечения градостроительной деятельности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76" w:right="711" w:gutter="0" w:header="0" w:top="1040" w:footer="779" w:bottom="960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25" w:leader="none"/>
        </w:tabs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73725" cy="17049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  <w:t>СОДЕРЖАНИЕ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276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276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276"/>
              <w:ind w:hanging="0"/>
              <w:rPr/>
            </w:pPr>
            <w:r>
              <w:rPr>
                <w:b/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276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276"/>
              <w:ind w:hanging="0"/>
              <w:rPr/>
            </w:pPr>
            <w:r>
              <w:rPr>
                <w:b/>
                <w:caps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19"/>
        <w:jc w:val="center"/>
        <w:rPr/>
      </w:pPr>
      <w:r>
        <w:rPr>
          <w:b/>
          <w:caps/>
          <w:sz w:val="28"/>
          <w:szCs w:val="28"/>
        </w:rPr>
        <w:t>1. 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5 Выполнение работ по профессии рабочего: 12192 «Замерщик на топографо-геодезических и маркшейдерских работа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tLeast" w:line="19"/>
        <w:ind w:firstLine="737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(далее рабочая программа) – является частью основной профессиональной образовательной программы в соответствии с ФГОС по специальности специальность  21.02.06 «Информационные системы обеспечения градостроительной деятельности»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>Выполнение работ по профессии рабочего: 12192 «Замерщик на топографо-геодезических и маркшейдерских работах»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6" w:leader="none"/>
          <w:tab w:val="left" w:pos="2912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водить прибор в рабочее положение над съемочной точкой.</w:t>
      </w:r>
    </w:p>
    <w:p>
      <w:pPr>
        <w:pStyle w:val="Normal"/>
        <w:tabs>
          <w:tab w:val="clear" w:pos="708"/>
          <w:tab w:val="left" w:pos="1996" w:leader="none"/>
          <w:tab w:val="left" w:pos="2912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ind w:left="567" w:hanging="0"/>
        <w:jc w:val="both"/>
        <w:rPr/>
      </w:pPr>
      <w:r>
        <w:rPr>
          <w:color w:val="000000"/>
          <w:sz w:val="28"/>
          <w:szCs w:val="28"/>
        </w:rPr>
        <w:t>2. Измерять длины линий рулеткой в прямом и обратном направления.</w:t>
      </w:r>
    </w:p>
    <w:p>
      <w:pPr>
        <w:pStyle w:val="Normal"/>
        <w:tabs>
          <w:tab w:val="clear" w:pos="708"/>
          <w:tab w:val="left" w:pos="1996" w:leader="none"/>
          <w:tab w:val="left" w:pos="2912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блюдать правила обращения с геодезическими прибо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ind w:right="-185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геодезии и картографии при наличии среднего общего образования. Опыт работы желате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контроля выполнения полевых и камеральных инженерно-геодезических работ в соответствии с требованиями действующих норматив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за эффективным использованием приборов и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дение периодических поверок технического состояния приборов и принятия решений об их пригодности к работе.</w:t>
      </w:r>
    </w:p>
    <w:p>
      <w:pPr>
        <w:pStyle w:val="Normal"/>
        <w:spacing w:lineRule="atLeast" w:line="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владеть методами топографических съемок и создания пла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обмерные работы и составлять исполнительную докумен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вести геодезический контроль в процессе ведения стро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обработку измерений на электронно-вычислительных маш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информационн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геодезических приборов, предназначенных для решения геодезических задач, их поверку, юстировку и способы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ременные технологии топографо-геодезически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всего – 25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/>
      </w:pPr>
      <w:r>
        <w:rPr>
          <w:sz w:val="28"/>
          <w:szCs w:val="28"/>
        </w:rPr>
        <w:t>максимальной учебной нагрузки обучающегося – 192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12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6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учебной практики – 72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sz w:val="28"/>
          <w:szCs w:val="28"/>
        </w:rPr>
        <w:t>Выполнение работ по профессии рабочего: 12192 «Замерщик на топографо-геодезических и маркшейдерских работах»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  <w:tab w:val="left" w:pos="2912" w:leader="none"/>
                <w:tab w:val="left" w:pos="3828" w:leader="none"/>
                <w:tab w:val="left" w:pos="4744" w:leader="none"/>
                <w:tab w:val="left" w:pos="5660" w:leader="none"/>
                <w:tab w:val="left" w:pos="6576" w:leader="none"/>
                <w:tab w:val="left" w:pos="7492" w:leader="none"/>
                <w:tab w:val="left" w:pos="8408" w:leader="none"/>
                <w:tab w:val="left" w:pos="9324" w:leader="none"/>
                <w:tab w:val="left" w:pos="10240" w:leader="none"/>
                <w:tab w:val="left" w:pos="11156" w:leader="none"/>
                <w:tab w:val="left" w:pos="12072" w:leader="none"/>
                <w:tab w:val="left" w:pos="12988" w:leader="none"/>
                <w:tab w:val="left" w:pos="13904" w:leader="none"/>
                <w:tab w:val="left" w:pos="14820" w:leader="none"/>
                <w:tab w:val="left" w:pos="157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бор в рабочее положение над съемочной точкой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ять длины линий рулеткой в прямом и обратном направлениях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ать правила обращения с геодезическими приборам</w:t>
            </w:r>
          </w:p>
        </w:tc>
      </w:tr>
      <w:tr>
        <w:trPr/>
        <w:tc>
          <w:tcPr>
            <w:tcW w:w="160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 1</w:t>
            </w:r>
          </w:p>
        </w:tc>
        <w:tc>
          <w:tcPr>
            <w:tcW w:w="80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 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 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 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 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 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ботать в коллективе и в команде, эффективно общаться с коллегами, руководством, потребителям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 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 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 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иентироваться в условиях частой смены технологий в профессиональной деятельности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851" w:gutter="0" w:header="709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5.1.-5.3.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Замерщик на топографо-геодезических и маркшейдерских работах.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5.1.-5.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ебная практика (для получения первичных профессиональных навыков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540"/>
        <w:gridCol w:w="6299"/>
        <w:gridCol w:w="3240"/>
        <w:gridCol w:w="1454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05.01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выполнения работ по профессии замерщик на топографо-геодезических и маркшрейдерских работах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рщик на топографо-геодезических и маркшейдерских работах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ригонометрическое нивелирование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рщик на топографо-геодезических и маркшейдерских работа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евышения по измеренному углу наклона и горизонтальному проложению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тяной дальномер, определение расстояний до реек, точность нитяного дальномер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тригонометрического нивелирования для горизонтальных проложен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правки за кривизну Земли и рефракцию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евышений по дальномерным расстояниям. Точность тригонометрического нивелирова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ные ходы, назначение, методы проложения, приборы, полевые работы, контроль, допус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ахеометрическая съемка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для тахеометрической съемки, ГОСТ на тахеометр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яной дальномер, точность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оложение тахеометрических ходов, контроль, допуски при измерении углов, линий, превышен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координат и высот точек хода. Допустимы невяз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контуров и рельефа, запись и вычисления в полевом журнале, ведение абрис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струкцие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измер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пределение превышений и горизонтальных положений по измеренным углам наклона и расстояния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журнала геодезического нивелирова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журнала высотного хода и уравнивание высотного хода, вычисление отметок высотного ход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журнала тахеометрической съемки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числение углов наклона пикетов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вышений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меток пикет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ка пиктов на план при помощи тахеограф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ка рельефа по пикета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на согласно условным знакам данного масштаб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измер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1 ПМ.05</w:t>
            </w:r>
            <w:r>
              <w:rPr>
                <w:b/>
                <w:sz w:val="20"/>
                <w:szCs w:val="20"/>
              </w:rPr>
              <w:t>Выполнение работ по профессии рабочего: 12192 «Замерщик на топографо-геодезических и маркшейдерских работах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актическим работам с использованием методических рекомендаций преподавателя, оформление практических работ и подготовка к их защите. Подготовка к докладам, реферат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зучение инструкци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учение тригонометрического нивелир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учение ГОСТ на тахеометры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Изучение тахеометрической съем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Учебная практика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«Планово-высотное обоснование»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одолитные работы: поверки теодолита, решение обратных геодезических задач, тренировочные работы, полевые работы, камеральные работы, составление плана теодолитного ход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ивелирные работы: поверки нивелира, тренировочные работы, полевые работы, камеральные работ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hanging="0"/>
        <w:jc w:val="center"/>
        <w:rPr/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spacing w:lineRule="auto" w:line="26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материально-техническое 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учебных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/>
      </w:pPr>
      <w:r>
        <w:rPr>
          <w:sz w:val="28"/>
          <w:szCs w:val="28"/>
        </w:rPr>
        <w:t>«Геодез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и методически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ъемные макеты «Рельеф мест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/>
      </w:pPr>
      <w:r>
        <w:rPr>
          <w:bCs/>
          <w:sz w:val="28"/>
          <w:szCs w:val="28"/>
        </w:rPr>
        <w:t>- комплекты теодолитов 2Т30, 2Т30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тативы для геодезических приб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сштабные линейки, чертежные принадлежности и измерит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еодезические транспортиры и тахеограф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/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вич А.Г. Геодезия. В 2-х кН. Кн.1: учеб.для вузов. – Новосибирск: СГГА, 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штин И.Ф. Геодезия: учебно-практическое пособие. – Ростов-на-Дону: Феникс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ерфилов В.Ф. Геодезия: Уч.для Вузов. – М.: Высшая Школа, 2017</w:t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>Интернет-ресурс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4"/>
        <w:rPr>
          <w:sz w:val="28"/>
          <w:szCs w:val="28"/>
        </w:rPr>
      </w:pPr>
      <w:hyperlink r:id="rId1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t.ru</w:t>
        </w:r>
      </w:hyperlink>
    </w:p>
    <w:p>
      <w:pPr>
        <w:pStyle w:val="Normal"/>
        <w:numPr>
          <w:ilvl w:val="0"/>
          <w:numId w:val="4"/>
        </w:numPr>
        <w:spacing w:lineRule="auto" w:line="264"/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eodesis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64"/>
        <w:rPr>
          <w:sz w:val="28"/>
          <w:szCs w:val="28"/>
        </w:rPr>
      </w:pPr>
      <w:hyperlink r:id="rId1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eoprof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64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geodetic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etod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  <w:tab w:val="left" w:pos="2912" w:leader="none"/>
                <w:tab w:val="left" w:pos="3828" w:leader="none"/>
                <w:tab w:val="left" w:pos="4744" w:leader="none"/>
                <w:tab w:val="left" w:pos="5660" w:leader="none"/>
                <w:tab w:val="left" w:pos="6576" w:leader="none"/>
                <w:tab w:val="left" w:pos="7492" w:leader="none"/>
                <w:tab w:val="left" w:pos="8408" w:leader="none"/>
                <w:tab w:val="left" w:pos="9324" w:leader="none"/>
                <w:tab w:val="left" w:pos="10240" w:leader="none"/>
                <w:tab w:val="left" w:pos="11156" w:leader="none"/>
                <w:tab w:val="left" w:pos="12072" w:leader="none"/>
                <w:tab w:val="left" w:pos="12988" w:leader="none"/>
                <w:tab w:val="left" w:pos="13904" w:leader="none"/>
                <w:tab w:val="left" w:pos="14820" w:leader="none"/>
                <w:tab w:val="left" w:pos="15736" w:leader="none"/>
              </w:tabs>
              <w:jc w:val="both"/>
              <w:rPr/>
            </w:pPr>
            <w:r>
              <w:rPr/>
              <w:t>Приводить прибор в рабочее положение над съемочной точко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  <w:lang w:val="en-US"/>
              </w:rPr>
              <w:t xml:space="preserve">- </w:t>
            </w:r>
            <w:r>
              <w:rPr>
                <w:bCs/>
              </w:rPr>
              <w:t>выполнено центрировани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выполнено горизонтирование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устный опрос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практических работ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мини рефераты;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- зачеты по учебным практикам и по каждому из разделов профессионального модул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Экзамен квалификационный по профессиональному модулю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9"/>
              <w:jc w:val="both"/>
              <w:rPr/>
            </w:pPr>
            <w:r>
              <w:rPr/>
              <w:t>Измерять длины линий рулеткой в прямом и обратном направлениях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выполнена сходимость результатов измерения линии в прямом и обратном направлении с точностью 1:1000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9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ть правила обращения с геодезическими прибора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умение работать с теодолитом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умение работать с рулеткой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демонстрация интереса к будущей профессии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Экспертное наблюдение и оценка на практических занятиях при выполнении работ по учебной и производственной практикам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эффективность и рациональность организация собственной деятельност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выбор методов и способов выполнения профессиональных задач в области земельных отношений и регулирования правового режима земель различных категор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эффективности и качества выбранных методов и способов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решение стандартных и нестандартных профессиональных задач в области регулирования земельных отношений и правового режима земель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- эффективный поиск необходимой информации для выполнения профессиональных задач, профессионального и личностного развития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- демонстрация навыков использования информационно-коммуникационные технологий в профессиональной деятельност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 в ходе работы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ответственности за работу подчинённых, результат выполнения заданий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квалифик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ганизация самостоятельных занятий при изучении профессионального модуля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 xml:space="preserve">Ориентироваться в условиях смены технологий </w:t>
              <w:br/>
              <w:t>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я интереса к инновациям в области профессиональной деятельност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tarSymbol;DFGothic-EB"/>
      <w:sz w:val="18"/>
      <w:szCs w:val="18"/>
    </w:rPr>
  </w:style>
  <w:style w:type="character" w:styleId="WW8Num2z0">
    <w:name w:val="WW8Num2z0"/>
    <w:qFormat/>
    <w:rPr>
      <w:rFonts w:ascii="Symbol" w:hAnsi="Symbol" w:cs="StarSymbol;DFGothic-EB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yperlink" Target="http://www.gost.ru/" TargetMode="External"/><Relationship Id="rId14" Type="http://schemas.openxmlformats.org/officeDocument/2006/relationships/hyperlink" Target="http://geodesist.ru/" TargetMode="External"/><Relationship Id="rId15" Type="http://schemas.openxmlformats.org/officeDocument/2006/relationships/hyperlink" Target="http://www.geoprofi.ru/" TargetMode="Externa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9:48:00Z</dcterms:created>
  <dc:creator>Admin</dc:creator>
  <dc:description/>
  <cp:keywords/>
  <dc:language>en-US</dc:language>
  <cp:lastModifiedBy>lada</cp:lastModifiedBy>
  <cp:lastPrinted>2015-12-02T12:36:00Z</cp:lastPrinted>
  <dcterms:modified xsi:type="dcterms:W3CDTF">2022-03-18T06:04:00Z</dcterms:modified>
  <cp:revision>4</cp:revision>
  <dc:subject/>
  <dc:title>МИНИСТЕРСТВО ОБРАЗОВАНИЯ И НАУКИ</dc:title>
</cp:coreProperties>
</file>