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4"/>
        </w:rPr>
        <w:t>Психология обще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ГОС 2018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38.02.01 Экономика и бухгалтерский учет, а также в соответствии с требованиями работодателей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_2018 г.</w:t>
            </w:r>
          </w:p>
          <w:p>
            <w:pPr>
              <w:pStyle w:val="Header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М.Я. Логино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 xml:space="preserve">Автор:   Маковецкая Л.Н., </w:t>
      </w:r>
      <w:r>
        <w:rPr>
          <w:rFonts w:cs="Times New Roman" w:ascii="Times New Roman" w:hAnsi="Times New Roman"/>
          <w:b w:val="false"/>
          <w:i w:val="false"/>
          <w:sz w:val="24"/>
        </w:rPr>
        <w:t>преподаватель Южно-Уральского государственного технического  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 СОГЛАСОВАН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а программу учебной дисциплины «Психология общения» для специальности  «</w:t>
      </w:r>
      <w:r>
        <w:rPr>
          <w:rFonts w:cs="Times New Roman" w:ascii="Times New Roman" w:hAnsi="Times New Roman"/>
          <w:b/>
          <w:bCs/>
          <w:sz w:val="28"/>
          <w:szCs w:val="28"/>
        </w:rPr>
        <w:t>Экономика и бухгалтерский учет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», разработанную преподавателем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ГБПОУ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Южно-Уральского государственного технического колледжа  Маковецкой  Л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втором представлена программа, состоящая из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х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делов и рассчитанная  на 48 аудиторных часов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рограмме приведен тематический план изучения дисциплины,  перечень практических,  указана учебная литература в необходимом объём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уктура программы удовлетворяет требованиям, предъявленным к данной дисциплине. 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дисциплины определяет общий объем знаний, подлежащий обязательному усвоению студентами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бная дисциплина «Психология общения» позволяет формировать у студентов коммуникативные умения, навыки эффективного общения и навыки  соблюдения этических норм, которые необходимы для успешного межличностного взаимодействия.</w:t>
      </w:r>
    </w:p>
    <w:p>
      <w:pPr>
        <w:pStyle w:val="Normal"/>
        <w:shd w:fill="FFFFFF" w:val="clear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ная программа может быть рекомендована  для реализации СПО.</w:t>
      </w:r>
    </w:p>
    <w:p>
      <w:pPr>
        <w:pStyle w:val="Normal"/>
        <w:ind w:right="424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6205855" cy="223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учебная дисциплина «Психология общения» относится к дисциплинам социально-экономического цикл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Default"/>
        <w:spacing w:lineRule="auto" w:line="276"/>
        <w:ind w:right="284" w:hanging="0"/>
        <w:jc w:val="both"/>
        <w:rPr/>
      </w:pPr>
      <w:r>
        <w:rPr/>
        <w:t xml:space="preserve">- применять техники и приемы эффективного обще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приемы саморегуляции поведения в процессе межличностного общени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и, функции, виды и уровни общ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ханизмы взаимопонимания в общен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ды и стили общ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бальные и невербальные средства общени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hanging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Pboth"/>
        <w:spacing w:lineRule="auto" w:line="276" w:before="0" w:after="0"/>
        <w:jc w:val="both"/>
        <w:textAlignment w:val="baseline"/>
        <w:rPr/>
      </w:pPr>
      <w:r>
        <w:rPr>
          <w:color w:val="000000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Pboth"/>
        <w:spacing w:lineRule="auto" w:line="276" w:before="0" w:after="0"/>
        <w:jc w:val="both"/>
        <w:textAlignment w:val="baseline"/>
        <w:rPr/>
      </w:pPr>
      <w:bookmarkStart w:id="0" w:name="100100"/>
      <w:bookmarkEnd w:id="0"/>
      <w:r>
        <w:rPr>
          <w:color w:val="000000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Pboth"/>
        <w:spacing w:lineRule="auto" w:line="276" w:before="0" w:after="0"/>
        <w:jc w:val="both"/>
        <w:textAlignment w:val="baseline"/>
        <w:rPr/>
      </w:pPr>
      <w:bookmarkStart w:id="1" w:name="100101"/>
      <w:bookmarkEnd w:id="1"/>
      <w:r>
        <w:rPr>
          <w:color w:val="000000"/>
        </w:rPr>
        <w:t>ОК 03. Планировать и реализовывать собственное профессиональное и личностное развитие;</w:t>
      </w:r>
    </w:p>
    <w:p>
      <w:pPr>
        <w:pStyle w:val="Pboth"/>
        <w:spacing w:lineRule="auto" w:line="276" w:before="0" w:after="0"/>
        <w:jc w:val="both"/>
        <w:textAlignment w:val="baseline"/>
        <w:rPr/>
      </w:pPr>
      <w:bookmarkStart w:id="2" w:name="100102"/>
      <w:bookmarkEnd w:id="2"/>
      <w:r>
        <w:rPr>
          <w:color w:val="000000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Pboth"/>
        <w:spacing w:lineRule="auto" w:line="276" w:before="0" w:after="0"/>
        <w:jc w:val="both"/>
        <w:textAlignment w:val="baseline"/>
        <w:rPr/>
      </w:pPr>
      <w:bookmarkStart w:id="3" w:name="100103"/>
      <w:bookmarkEnd w:id="3"/>
      <w:r>
        <w:rPr>
          <w:color w:val="000000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Pboth"/>
        <w:spacing w:lineRule="auto" w:line="276" w:before="0" w:after="0"/>
        <w:jc w:val="both"/>
        <w:textAlignment w:val="baseline"/>
        <w:rPr/>
      </w:pPr>
      <w:bookmarkStart w:id="4" w:name="100104"/>
      <w:bookmarkEnd w:id="4"/>
      <w:r>
        <w:rPr>
          <w:color w:val="000000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Pboth"/>
        <w:spacing w:lineRule="auto" w:line="276" w:before="0" w:after="0"/>
        <w:jc w:val="both"/>
        <w:textAlignment w:val="baseline"/>
        <w:rPr/>
      </w:pPr>
      <w:r>
        <w:rPr>
          <w:color w:val="000000"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Pboth"/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</w:r>
    </w:p>
    <w:p>
      <w:pPr>
        <w:pStyle w:val="Pboth"/>
        <w:spacing w:lineRule="auto" w:line="276" w:before="0" w:after="0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Количество часов на освоение программы учебной дисциплины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48 часов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8 часов, в том числе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38 часов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18 часов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0 часов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1"/>
        <w:gridCol w:w="1787"/>
      </w:tblGrid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образовательная нагрузк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грузка студента во взаимодействии с преподавателе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совая работа (проект) (если предусмотрено)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6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межуточная аттестация проводится в форме зачета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2.2. Тематический план и содержание учебной дисциплин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3"/>
        <w:gridCol w:w="7252"/>
        <w:gridCol w:w="1272"/>
        <w:gridCol w:w="1405"/>
        <w:gridCol w:w="2626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аздел 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и содержание общения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и, функции, виды и уровни общения; виды и стили общения</w:t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ния в профессиональной деятельн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и  и  формы общ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рием и   передача информации,   познание   людьми друг    друга,      регуляция людьми    поведения   друг друга,   организация совместной деятельности, дружеская   кооперация,     антагонистическое  соперничество, дружеское соревнова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уровни общен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итивный уровень общения, манипулятивный, стандартизированный, конвенциональный.  Установка контакта,  ориентировка  в ситуации общения, обсуждение проблемы, решение проблемы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навыков установления контактов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эффективного слушан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2. Структура общения</w:t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и невербальные средства общения; механизмы взаимопонимания в общен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Уметь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техники и приемы эффективного общения в профессиональной деятельности</w:t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муникативная сторона об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рбальные средства коммуникации.  Вербальные и невербальные сигналы. Признаки коммуникативной стороны общения. Коммуникативные барьеры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цептивная сторона общ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перцеп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о другом человеке.  Эмпатия, рефлексия, аттракция, идентификация. Феномены общ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терактивная сторона общения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ли  взаимодействия, виды взаимодействия.  Ритуальное общение, манипулятивное общение, гуманистическое общение.  Степени продуктивной конкуренци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евербальная коммуник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чение невербальной коммуникации. Элементы невербальной коммуникации. Язык жестов.  Невербальные поступки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Лабораторные занят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защиты от манипуляции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ы саморегуляции как  условие эффективности общения в профессиональной деятельности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дел 3. Психологические особенности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2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Знат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хники и приемы общения, правила слушания, ведения беседы, убеждения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ы взаимопонимания в общении</w:t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Default"/>
              <w:spacing w:lineRule="auto" w:line="276"/>
              <w:ind w:right="284" w:hanging="0"/>
              <w:jc w:val="both"/>
              <w:rPr/>
            </w:pPr>
            <w:r>
              <w:rPr>
                <w:b/>
                <w:bCs/>
                <w:i/>
              </w:rPr>
              <w:t>Уметь:</w:t>
            </w:r>
            <w:r>
              <w:rPr/>
              <w:t xml:space="preserve"> применять техники и приемы эффективного обще-ния в профессио-нальной деятельнос-ти; использовать приемы саморегуля-ции поведения в процессе межлич-ностного общения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ие  особенности ведения бесед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апы проведения беседы. </w:t>
            </w: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z w:val="24"/>
                <w:szCs w:val="24"/>
              </w:rPr>
              <w:t xml:space="preserve">Эффект стереотипизации.  Организационные моменты беседы.  Основные психологические принципы беседы.  Методы ведения беседы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слушания собеседник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мехи слушанию.  Виды слушания. Нерефлексивное и рефлексивное слушание.  Ошибки слуша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просы собеседников и их психологическая сущность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рытые вопросы, открытые вопросы,  риторические вопросы. Парирование замечаний собеседник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ие приемы влияния на партне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моциональная сторона общения.  Составляющие психологических приемов.  Психологическая подстройк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ы психологического присоедине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хника и тактика аргументирова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Основные конструкции аргументации.     Приемы аргументации.  Логические довод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ложения тактики аргументирования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ика и комплимент в коммуник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итивная критика, разрушительная критика.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рытые, положительные установки. Значение компли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Механизм влияния комплимента на человека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сихологические    особенности   публичного выступл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Приемы   публичного выступления.  Этапы   публичного выступления.   Состояние оратора.    Работа с аудиторией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фликты.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ипы конфликтов.   Инцидент.   Конфликтная ситуация.   Объект конфликта.   Предмет конфликта.    Конфликтогены. 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личностные конфликты и способы их разреш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и деструктивные конфликт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хема конфликт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устранения конфликта. Приемы преодоления конфликта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ьеры общени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фликтных ситуаций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урегулирования конфликтных ситуаций  в сфере производственной деятельности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4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3. УСЛОВИЯ РЕАЛИЗАЦИИ ПРОГРАММЫ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14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 программы учебной дисциплины колледж располагает  учебным кабинетом социально-экономических дисципл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 оборудова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рабочие места для преподавателя и обучающихся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комплект демонстрационных материал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иллюстрации, фотографии, схемы, табл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789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 ТСО:  кодоскоп, АРМ преподавателя: ПК, монитор, мультимедийный проектор, экран,  акустическая система.</w:t>
      </w:r>
    </w:p>
    <w:p>
      <w:pPr>
        <w:pStyle w:val="Normal"/>
        <w:tabs>
          <w:tab w:val="clear" w:pos="708"/>
          <w:tab w:val="left" w:pos="8789" w:leader="none"/>
        </w:tabs>
        <w:ind w:right="424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ind w:right="42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8789" w:leader="none"/>
        </w:tabs>
        <w:ind w:right="424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узнецов И.Н. Деловое общение: учебник. – М.: Дашков и К° , 2016. – 128 с. [ИБС &lt;&lt;Лань&gt;&gt;]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Лавриненко В.Н. Психология и этика делового общения: учебник.- СПБ Юрай ,2015 . [ИБС &lt;&lt;Лань&gt;&gt;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ind w:left="0" w:right="42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источники:</w:t>
      </w:r>
    </w:p>
    <w:p>
      <w:pPr>
        <w:pStyle w:val="Style18"/>
        <w:tabs>
          <w:tab w:val="clear" w:pos="708"/>
          <w:tab w:val="left" w:pos="8789" w:leader="none"/>
        </w:tabs>
        <w:spacing w:before="0" w:after="0"/>
        <w:ind w:left="0" w:right="424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3.Шеламова, Г. М. Деловая культура и психология общения : учеб. пособие для сред. проф. образования / Г. М. Шеламова. – М.: Изд. Центр  “Академия”,2015. – 128 с.- (Проф. образование)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4. Руденко, А.М. Деловое общение  (учебное пособие) / А.М. Руденко, С.И. Самыгин – М.:КноРус,2016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>5. Канке , А.А. Профессиональная этика и психология делового общения (учебное пособие для ССУЗов) / А.А. Канке, И.П. Кошевая- М.: Форум,2015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 ресурсы: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1.Система федеральных образовательных порталов Информационно-коммуникационные технологии в образовании. [Электронный ресурс] –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c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d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2015-2016)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wirp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umanitari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d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en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st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0-6</w:t>
        </w:r>
      </w:hyperlink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ecolleg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book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05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=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*</w:t>
        </w:r>
      </w:hyperlink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rhibo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12753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ovo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shhe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sentat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sterknow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umanitar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bshen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3. Организация образовательного процесса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зучение учебной дисциплины проводится на втором курсе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 методами обучения являются лекции, ролевые игры, проблемные методы,  тематические обсуждения.</w:t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before="0" w:after="0"/>
        <w:ind w:right="42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right="42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8"/>
        <w:ind w:left="284" w:hanging="0"/>
        <w:rPr/>
      </w:pPr>
      <w:bookmarkStart w:id="5" w:name="_GoBack"/>
      <w:bookmarkEnd w:id="5"/>
      <w:r>
        <w:rPr>
          <w:rFonts w:cs="Times New Roman" w:ascii="Times New Roman" w:hAnsi="Times New Roman"/>
          <w:b/>
          <w:i/>
          <w:sz w:val="24"/>
          <w:szCs w:val="24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3046"/>
        <w:gridCol w:w="2907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знаний, осваиваемых в рамках дисциплины: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ы и стил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</w:rPr>
              <w:t>- вербальные и невербальные средства об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before="0" w:after="0"/>
              <w:ind w:left="284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 и зачет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 – 100% правильных ответов,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4» - 80-89% правильных ответов, 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«3» - 70-80% правильных ответов,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2» - 69% и менее правильных ответов.</w:t>
            </w:r>
          </w:p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Устный опрос: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20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rFonts w:ascii="Times New Roman" w:hAnsi="Times New Roman" w:cs="Times New Roman"/>
                <w:bCs/>
                <w:sz w:val="22"/>
                <w:szCs w:val="22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Зачет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прос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занятия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еречень умений, осваиваемых в рамках дисциплины:</w:t>
            </w:r>
          </w:p>
          <w:p>
            <w:pPr>
              <w:pStyle w:val="Default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именять техники и приемы эффективного общения в профессиональной деятельности; </w:t>
            </w:r>
          </w:p>
          <w:p>
            <w:pPr>
              <w:pStyle w:val="Default"/>
              <w:ind w:right="28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right="282" w:hanging="0"/>
              <w:rPr/>
            </w:pPr>
            <w:r>
              <w:rPr>
                <w:rFonts w:cs="Times New Roman" w:ascii="Times New Roman" w:hAnsi="Times New Roman"/>
              </w:rPr>
              <w:t>- использовать приемы саморегуляции поведения в процессе межличностного общения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  <w:t>Практические: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5» - 90-100% правильно выполненного задания;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«3» - выполнение практически всей работы (не менее 70%)</w:t>
            </w:r>
          </w:p>
          <w:p>
            <w:pPr>
              <w:pStyle w:val="Style20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«2» - выполнение менее 70% всей работы.</w:t>
            </w:r>
          </w:p>
        </w:tc>
        <w:tc>
          <w:tcPr>
            <w:tcW w:w="2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erReference w:type="default" r:id="rId1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Calibri Light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" w:hAnsi="Calibri Light" w:eastAsia="Times New Roman" w:cs="Calibri Light"/>
      <w:sz w:val="22"/>
      <w:szCs w:val="22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Pboth">
    <w:name w:val="pbot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www.ict.edu.ru/" TargetMode="External"/><Relationship Id="rId7" Type="http://schemas.openxmlformats.org/officeDocument/2006/relationships/hyperlink" Target="http://www.twirpx.com/files/humanitarian/ido/" TargetMode="External"/><Relationship Id="rId8" Type="http://schemas.openxmlformats.org/officeDocument/2006/relationships/hyperlink" Target="http://center-kasta.ru/index/uslugi/0-6" TargetMode="External"/><Relationship Id="rId9" Type="http://schemas.openxmlformats.org/officeDocument/2006/relationships/hyperlink" Target="http://www.ecollege.ru/xbooks/xbook105/book.index/index.html?go=index*" TargetMode="External"/><Relationship Id="rId10" Type="http://schemas.openxmlformats.org/officeDocument/2006/relationships/hyperlink" Target="http://www.arhibook.ru/12753-delovoe-obshhenie.html" TargetMode="External"/><Relationship Id="rId11" Type="http://schemas.openxmlformats.org/officeDocument/2006/relationships/hyperlink" Target="http://presentation.masterknown.ru/gumanitarnie/del_obshenie/index.html" TargetMode="Externa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50:00Z</dcterms:created>
  <dc:creator>оля</dc:creator>
  <dc:description/>
  <dc:language>en-US</dc:language>
  <cp:lastModifiedBy>lada</cp:lastModifiedBy>
  <cp:lastPrinted>2018-11-11T16:51:00Z</cp:lastPrinted>
  <dcterms:modified xsi:type="dcterms:W3CDTF">2020-12-28T07:50:00Z</dcterms:modified>
  <cp:revision>2</cp:revision>
  <dc:subject/>
  <dc:title/>
</cp:coreProperties>
</file>