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b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</w:rPr>
        <w:t>Программа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ебной дисциплин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огсэ.05 физическая куль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специа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лябинск, 201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 в соответствии с примерной программой, а также в соответствии с требованиями работодателей.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5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ind w:left="50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/>
              <w:ind w:left="502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17» сентября 2018 г.</w:t>
            </w:r>
          </w:p>
          <w:p>
            <w:pPr>
              <w:pStyle w:val="Header"/>
              <w:spacing w:lineRule="auto" w:line="240"/>
              <w:ind w:left="502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50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Ю. Потапов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2"/>
        <w:spacing w:lineRule="auto" w:line="240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втор: </w:t>
      </w:r>
      <w:r>
        <w:rPr>
          <w:rFonts w:cs="Times New Roman" w:ascii="Times New Roman" w:hAnsi="Times New Roman"/>
          <w:b/>
        </w:rPr>
        <w:t>Потапов Олег Юрьевич</w:t>
      </w:r>
      <w:r>
        <w:rPr>
          <w:rFonts w:cs="Times New Roman" w:ascii="Times New Roman" w:hAnsi="Times New Roman"/>
        </w:rPr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СОДЕРЖ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6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i/>
        </w:rPr>
        <w:t>1. ПАСПОРТ ПРОГРАММЫ УЧЕБНОЙ ДИСЦИПЛИНЫ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ласть применения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</w:rPr>
        <w:t>дисциплина ОГСЭ.05 Физическая культура входит в общий гуманитарный и социально-экономический цик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3. Цель и планируемые результаты освоения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</w:rPr>
        <w:t>уметь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спользовать физкультурно-оздоровительную деятельность для укрепления здоровья, достижения жизненных и профессиональных целей;</w:t>
      </w:r>
    </w:p>
    <w:p>
      <w:pPr>
        <w:pStyle w:val="Normal"/>
        <w:spacing w:lineRule="auto" w:line="240" w:before="0" w:after="0"/>
        <w:ind w:firstLine="28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менять рациональные приемы двигательных функций в профессиона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- пользоваться средствами профилактики перенапряжения характерными для данной профессии (специальности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</w:rPr>
        <w:t>знать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оль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сновы здорового образа жизни;</w:t>
      </w:r>
    </w:p>
    <w:p>
      <w:pPr>
        <w:pStyle w:val="Normal"/>
        <w:spacing w:lineRule="auto" w:line="240" w:before="0" w:after="0"/>
        <w:ind w:firstLine="28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ловия профессиональной деятельности и зоны риска физического здоровья для профессии (специальност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- средства профилактики перенапряжения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</w:rPr>
        <w:t>В результате освоения дисциплины студент осваивает элементы компетенци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1. 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6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ОК 07.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К 08.</w:t>
      </w:r>
      <w:r>
        <w:rPr>
          <w:rFonts w:cs="Times New Roman" w:ascii="Times New Roman" w:hAnsi="Times New Roman"/>
        </w:rPr>
        <w:t xml:space="preserve">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ОК 09</w:t>
      </w:r>
      <w:r>
        <w:rPr>
          <w:rFonts w:cs="Times New Roman" w:ascii="Times New Roman" w:hAnsi="Times New Roman"/>
        </w:rPr>
        <w:t xml:space="preserve"> Использовать информационные технологии в профессиональной деятельност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 Количество часов на освоение программы учебной дисциплин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объем образовательной нагрузки студента – 168 часа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нагрузки студента во взаимодействии с преподавателем - 168 часа, в том числе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теоретического обучения – 12 час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лабораторно-практических работ – 156 часов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ого проектирования – 0 часов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экзамены и консультации – 0 час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аудиторной самостоятельной работы – 0 ча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Объем учебной дисциплины и виды учебной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9"/>
        <w:gridCol w:w="1530"/>
      </w:tblGrid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образовательная нагруз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стоятельная работа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грузка студента во взаимодействии с преподавателем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ое обуч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2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ы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ие занятия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56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совая работа (проект) (если предусмотрено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ции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Cs/>
              </w:rPr>
              <w:t xml:space="preserve">Промежуточная аттестация проводится в форм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1 семестр – зач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2 семестр – зач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 xml:space="preserve">3 семестр – заче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 семестр – зачет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/>
      </w:pPr>
      <w:r>
        <w:rPr/>
        <w:t>2.2. Тематический план и содержание учебной дисциплин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5982"/>
        <w:gridCol w:w="6"/>
        <w:gridCol w:w="31"/>
        <w:gridCol w:w="1220"/>
        <w:gridCol w:w="970"/>
        <w:gridCol w:w="4301"/>
      </w:tblGrid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разделов и тем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Объем часов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Основы физической культуры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738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Физическая культура в подготовке студентов СПО. Основы ЗОЖ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.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ременное состояние физической культуры и спорта. Современные оздоровительные системы физического воспитания, их роль в формировании здорового образа жизни, сохранении творческой активности и долголетия, предупреждении профессиональных заболеваний и вредных привычек, поддержании репродуктивной функции. Особенности организации физического воспитания в учреждениях СПО (валеологическая и профессиональная направленность). Требования к технике безопасности на занятиях физическими упражнениями разной направленности (в условиях спортивного зала и спортивных площадок)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доровье человека, его ценность и значимость для профессионала. Взаимосвязь общей культуры обучающихся и их образа жизни. Современное состояние здоровья молодёжи. Личное отношение к здоровью как условие формирования здорового образа жизни. Двигательная активность. Профилактика профессиональных заболеваний средствами и методами физического воспитания. </w:t>
            </w:r>
            <w:r>
              <w:rPr>
                <w:rFonts w:eastAsia="SchoolBookCSanPin-Regular;MS Mincho" w:cs="Times New Roman" w:ascii="Times New Roman" w:hAnsi="Times New Roman"/>
              </w:rPr>
              <w:t>Информация о Всероссийском физкультурно-спортивном комплексе «Готов к труду и обороне» (ГТО)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SchoolBookCSanPin-Regular;MS Mincho" w:cs="Times New Roman" w:ascii="Times New Roman" w:hAnsi="Times New Roman"/>
              </w:rPr>
              <w:t>Оценка уровня здоровья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ка и самодиагностика состояния организма обучающегося при регулярных занятиях физическими упражнениями и спортом. Врачебный контроль, его содержание. Самоконтроль, его основные методы, показатели и критерии оценки, использование методов стандартов, антропометрических индексов, номограмм, функциональных проб, упражнений-тестов для оценки физического развития, телосложения, функционального состояния организма, физической подготовленности. Коррекция содержания и методики занятий физическими упражнениями и спортом по результатам показателей контроля. Контроль (тестирование) уровня совершенствования профессионально важных психофизиологических качеств. </w:t>
            </w:r>
            <w:r>
              <w:rPr>
                <w:rFonts w:cs="Times New Roman" w:ascii="Times New Roman" w:hAnsi="Times New Roman"/>
                <w:bCs/>
              </w:rPr>
              <w:t>Использование упражнений – тестов для оценки физического развития. Простейшие методики самооценки работоспособности, усталости, утомления и применение средств физической культуры для их направленной коррекции. Использование методов самоконтроля, стандартов, индексов. Методика определения профессионально значимых психофизиологических и двигательных качеств на основе профессиограммы специалиста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портограмма и профессиограмма. Самооценка и анализ выполнения обязательных тестов состояния здоровья и общефизической подготовки. Методика самоконтроля за уровнем развития профессионально значимых качеств и свойств личности. Ведение личного дневника самоконтроля (индивидуальной карты здоровья). Определение уровня здоровья (по Э.Н. Вайнеру)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3. Психофизиологические основы учебного и производственного труда. Средства физической культуры в регулировании работоспособности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физическая характеристика будущей производственной деятельности и учебного труда обучающихся учреждений СПО. Динамика работоспособности обучающихся в учебном году и факторы, её определяющие. Методы повышения эффективности производственного и учебного труда. Значение мышечной релаксации. Аутотренинг и его использование для повышения работоспособности. </w:t>
            </w:r>
            <w:r>
              <w:rPr>
                <w:rFonts w:cs="Times New Roman" w:ascii="Times New Roman" w:hAnsi="Times New Roman"/>
                <w:bCs/>
              </w:rPr>
              <w:t xml:space="preserve">Использование </w:t>
            </w:r>
            <w:r>
              <w:rPr>
                <w:rFonts w:cs="Times New Roman" w:ascii="Times New Roman" w:hAnsi="Times New Roman"/>
              </w:rPr>
              <w:t>средств физической культуры в регулировании работоспособности. Методика определения профессионально значимых психофизиологических и двигательных качеств на основе профессиограммы специалиста. Спортограмма и профессиограмма. Массаж и самомассаж при физическом и умственном утомлении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1.4. Основы методики самостоятельных занятий физическими упражнениям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и целенаправленность самостоятельных занятий, их формы и содержание. Организация занятий физическими упражнениями различной направленности. Особенности самостоятельных занятий для юношей и девушек. Основные принципы построения самостоятельных занятий и их гигиена. Коррекция фигуры. Основные признаки утомления. Факторы регуляции нагрузки. Тесты для определения оптимальной индивидуальной нагрузки. Сенситивность в развитии профилирующих двигательных качеств.</w:t>
            </w:r>
            <w:r>
              <w:rPr>
                <w:rFonts w:cs="Times New Roman" w:ascii="Times New Roman" w:hAnsi="Times New Roman"/>
                <w:bCs/>
              </w:rPr>
              <w:t xml:space="preserve"> Проведение производственной гимнастики с учётом заданных условий и характера труда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и проведение комплексов утренней, вводной и производственной гимнастики с учётом будущей профессиональной деятельности обучающихся.Методика составления и проведения самостоятельных занятий физическими упражнениями гигиенической и профессиональной направленности. Методика активного отдыха в ходе профессиональной деятельности по избранному направлению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381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5. Физическая культура в профессиональной деятельности специалиста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оздоровительных и профилированных методов физического воспитания при занятиях различными видами двигательной активности. Средства и методы физического воспитания для профилактики профессиональных заболеваний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Физические упражнения для профилактики и коррекции нарушения опорно-двигательного аппарата. Профилактика профессиональных заболеваний средствами и методами физического воспитания. Физические упражнения для коррекции зрения. Индивидуальная оздоровительная программа двигательной активности с учетом профессиональной направленности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</w:t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Легкая атлетика.</w:t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5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1. Бег на короткие дистанци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ыжок в длину с места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8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ru-RU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бега на короткие дистанции с низкого, среднего и высокогостарт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рыжка в длину с мест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зопасности на занятия Л/а. Техника беговых упраж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сокого и низкого старта, стартового разгон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3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6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бега на дистанции 100 м.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Челночный бег 3х10, контрольный нормати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ыжка в длину с места, контрольный норматив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lang w:eastAsia="ru-RU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2. Бег на длинные дистанции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8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Техника бега по дистанции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2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3000 м, без учета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чет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Бег на средние дистанции. Метание снарядов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бега на средние дистанции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старта, стартового разбега, финишир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знакомление с комплексами специальных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беговой цикл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по дистанции (равномерный, переменный, повторный бег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500 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Техника бега на дистанции 1000 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ика метания малого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Метание малого мяча в цель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773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3. Баскетбол 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.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а, пере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роска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льцо с места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ыполнения ведения мяча, передачи и броска мяча с места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54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владение техникой выполнения ведения мяча, передачи и броска мяча с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Овладение и закрепление техникой ведения и передачи мяч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олнения 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 передачи мяча 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ижении, ведение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шага – бросок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едения и передачи мяча в движении и броска мяча в кольцо – «ведение – 2 шага – бросок»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едения и передачи мяча в движении, выполнения упражнения «ведения-2 шага-брос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Зачет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. Техника выполн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штрафного брос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едение, ловл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дача мяча 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колоне и круг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авила баскетбола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ение правил игры в баскетбол в учебной игре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штрафного броска, ведение, ловля и передача мяча в колоне и кр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баскетболиста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баскет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баскетбольным мячом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92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ыполнение контрольных нормативов: «ведение – 2 шага – бросок», бросок мяча с места в кольцо. Совершенствование технических элементов баскетбола в учебной игре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Волейбо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46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1.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мещений, стоек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техника верхне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ей пере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вумя руками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4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Техника перемещений, стоек, техника верхней и нижней передач двумя руками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417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ботка действий: стойки в волейболе, перемещения по площадк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 у сетки. Обучение технике передачи мяча двумя руками сверху и снизу на месте и после перемещения. Отработка тактики игры: расстановка игроков, тактика игры в защите, в нападении, индивидуальные действия игроков с мячом, без мяча, групповые и командные действия игроков, взаимодействие игро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2.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ижней подач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иёма после неё.</w:t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6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нижней подачи и приёма после неё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нижней подачи и приёма после неё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3 Тех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ямого нападающего удара.</w:t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прямого нападающего удара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овершенствование техники прямого нападающего уд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</w:rPr>
              <w:t>Зачет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вершенств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хники вла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лейбольны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ячом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0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владения волейбольным мячом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Отработка техники владения техническими элементами в волейболе. Приём контрольных нормативов: передача мяча над собой снизу, сверху. Приём контрольных нормативов: подача мяча на точность по ориентирам на площадке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Атлетическая гимнастика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lang w:val="en-US"/>
              </w:rPr>
              <w:t>1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5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Атлет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имнастика,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 тренажерах.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2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9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Знать:</w:t>
            </w:r>
            <w:r>
              <w:rPr>
                <w:rFonts w:cs="Times New Roman" w:ascii="Times New Roman" w:hAnsi="Times New Roman"/>
              </w:rPr>
              <w:t xml:space="preserve"> роль физической культуры в общекультурном, профессиональном и социальном развитии человека;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офессиональной деятельности и зоны риска физического здоровья для профессии (специальности); средства профилактики перенапряжения.</w:t>
            </w:r>
          </w:p>
          <w:p>
            <w:pPr>
              <w:pStyle w:val="Normal"/>
              <w:spacing w:lineRule="auto" w:line="240" w:before="0" w:after="0"/>
              <w:ind w:firstLine="28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Уметь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 применять рациональные приемы двигательных функций в профессиональной деятельности; пользоваться средствами профилактики перенапряжения характерными для данной профессии (специальности).</w:t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Техника коррекции фигуры.</w:t>
            </w:r>
          </w:p>
        </w:tc>
        <w:tc>
          <w:tcPr>
            <w:tcW w:w="1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рактические занятия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  <w:tc>
          <w:tcPr>
            <w:tcW w:w="7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Техника безопасности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Наклон вперед из положения стоя на скамье, контрольный нормати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31F20"/>
                <w:spacing w:val="4"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 xml:space="preserve">Круговой метод тренировки для развития силы основных мышечных групп с эспандерами, амортизаторами из резины, гантелями, гирей, штанг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color w:val="231F20"/>
                <w:spacing w:val="4"/>
              </w:rPr>
              <w:t>Зачет.</w:t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113" w:hRule="atLeast"/>
        </w:trPr>
        <w:tc>
          <w:tcPr>
            <w:tcW w:w="9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168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i/>
        </w:rPr>
        <w:t>3. УСЛОВИЯ РЕАЛИЗАЦИИ ПРОГРАММ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Бараненко, В.А. Здоровье и физическая культура студента [Электронный ресурс].-М.: Альфа - М: НИЦ ИНФРА-М ,2014.- 336с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ереверзев, В.А. Физическая культура [Электронный ресурс].-Минск: Вышэйшая школа, 2014.-350с.: ил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айнова, Э.Б. Общая педагогика физическойткультуры и спорта [Электронный ресурс].-М.: ИД Форум:НИЦ ИНФРА-М, 2014.-208с.- ( Профессиональное образование).- доступ из ЭБС "Знаниум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/>
          <w:i/>
          <w:u w:val="single"/>
        </w:rPr>
      </w:pPr>
      <w:r>
        <w:rPr>
          <w:rFonts w:cs="Times New Roman" w:ascii="Times New Roman" w:hAnsi="Times New Roman"/>
          <w:bCs/>
          <w:i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3. Организация образовательного процесса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Формы и методы оценки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ум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Пользоваться средствами профилактики перенапряжения характерными для данной специальности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Выполнение контрольных заданий. См. Таблицу 1.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- оценка «5» ставится, если упражнение выполнено точно, свободно и уверенно, обучающийся полностью овладел техникой изученных двигательных действий;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- оценка «4» - упражнение выполнено преимущественно точного и уверенно, но допущены 1-2 незначительные ошибки в основе и деталях техники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- оценка «3» - упражнение выполнено в основном точно, но недостаточно свободно и уверенно, с </w:t>
            </w:r>
            <w:r>
              <w:rPr>
                <w:rFonts w:eastAsia="Times New Roman" w:cs="Times New Roman" w:ascii="Times New Roman" w:hAnsi="Times New Roman"/>
                <w:color w:val="000000"/>
                <w:lang w:bidi="en-US"/>
              </w:rPr>
              <w:t>3-</w:t>
              <w:softHyphen/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 незначительными ошибками или с 1 -2 значительными ошибками в основе техники;    -оценка « 2» - упражнение выполнено неточно, допущена грубая ошибка или 3 и более значительных ошибок в основе техники двигательных действии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ценка выполнения практических заданий, выполнение индивидуальных заданий, принятие нормативов. 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Основы здорового образа жизн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Условия профессиональной деятельности и зоны риска физического здоровья для специа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•</w:t>
            </w:r>
            <w:r>
              <w:rPr>
                <w:rFonts w:cs="Times New Roman" w:ascii="Times New Roman" w:hAnsi="Times New Roman"/>
              </w:rPr>
              <w:tab/>
              <w:t>Средства профилактики перенапряж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40" w:before="0" w:after="0"/>
              <w:jc w:val="left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 w:eastAsia="ru-RU" w:bidi="ru-RU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Фронтальная беседа, устный опрос. 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 Контрольные задания для определения оценки уровня физической подготовленности обучающихс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 1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41"/>
        <w:gridCol w:w="1897"/>
        <w:gridCol w:w="877"/>
        <w:gridCol w:w="870"/>
        <w:gridCol w:w="834"/>
        <w:gridCol w:w="877"/>
        <w:gridCol w:w="870"/>
        <w:gridCol w:w="834"/>
      </w:tblGrid>
      <w:tr>
        <w:trPr>
          <w:trHeight w:val="39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способности</w:t>
            </w:r>
          </w:p>
        </w:tc>
        <w:tc>
          <w:tcPr>
            <w:tcW w:w="1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е упражнения (тесты)</w:t>
            </w:r>
          </w:p>
        </w:tc>
        <w:tc>
          <w:tcPr>
            <w:tcW w:w="5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</w:tr>
      <w:tr>
        <w:trPr>
          <w:trHeight w:val="57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ноши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ушки</w:t>
            </w:r>
          </w:p>
        </w:tc>
      </w:tr>
      <w:tr>
        <w:trPr>
          <w:trHeight w:val="55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3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4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0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,5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6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8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5 и ниже</w:t>
            </w:r>
          </w:p>
        </w:tc>
      </w:tr>
      <w:tr>
        <w:trPr>
          <w:trHeight w:val="747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24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Бег 100м (сек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 и ниже</w:t>
            </w:r>
          </w:p>
        </w:tc>
      </w:tr>
      <w:tr>
        <w:trPr>
          <w:trHeight w:val="8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онн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ночный бег 3х10м. (сек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,6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,9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7,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,7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8,9 и ниже</w:t>
            </w:r>
          </w:p>
        </w:tc>
      </w:tr>
      <w:tr>
        <w:trPr>
          <w:trHeight w:val="7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ростно-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ыжки в длину с места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0 и выш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5 и ниже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60 и ниже</w:t>
            </w:r>
          </w:p>
        </w:tc>
      </w:tr>
      <w:tr>
        <w:trPr>
          <w:trHeight w:val="9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нослив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г 2 км (дев.), 3 км (юн.) (мин., сек.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</w:tr>
      <w:tr>
        <w:trPr>
          <w:trHeight w:val="90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бкость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Наклон вперёд из положения стоя (см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6 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95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овы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ягивание на высокой перекладине из виса – юноши, подтягивание на низкой перекладине из виса лёжа – девушки (кол-во раз).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rFonts w:ascii="Symbol" w:hAnsi="Symbol" w:cs="Symbol"/>
      <w:b w:val="false"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vanish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firstLine="33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7:00Z</dcterms:created>
  <dc:creator>оля</dc:creator>
  <dc:description/>
  <dc:language>en-US</dc:language>
  <cp:lastModifiedBy>lada</cp:lastModifiedBy>
  <cp:lastPrinted>2017-01-12T20:01:00Z</cp:lastPrinted>
  <dcterms:modified xsi:type="dcterms:W3CDTF">2020-12-28T09:07:00Z</dcterms:modified>
  <cp:revision>2</cp:revision>
  <dc:subject/>
  <dc:title/>
</cp:coreProperties>
</file>