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ind w:left="567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ой дисциплины </w:t>
      </w:r>
    </w:p>
    <w:p>
      <w:pPr>
        <w:pStyle w:val="Heading3"/>
        <w:spacing w:lineRule="auto" w:line="276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ИСТОРИЯ»</w:t>
      </w:r>
    </w:p>
    <w:p>
      <w:pPr>
        <w:pStyle w:val="Heading3"/>
        <w:spacing w:lineRule="auto" w:line="276" w:before="0" w:after="0"/>
        <w:ind w:left="567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 38.02.01 Экономика и бухгалтерский учёт (по отраслям) </w:t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, 2018</w:t>
      </w:r>
    </w:p>
    <w:p>
      <w:pPr>
        <w:pStyle w:val="Normal"/>
        <w:spacing w:lineRule="auto" w:line="36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40"/>
              <w:ind w:left="567"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38.02.01 Экономика и бухгалтерский учет (по отраслям), а также в соответствии с требованиями работодателей</w:t>
            </w:r>
          </w:p>
          <w:p>
            <w:pPr>
              <w:pStyle w:val="Heading9"/>
              <w:ind w:left="567" w:firstLine="567"/>
              <w:jc w:val="both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  <w:p>
            <w:pPr>
              <w:pStyle w:val="Normal"/>
              <w:spacing w:lineRule="auto" w:line="240" w:before="0" w:after="200"/>
              <w:ind w:left="567" w:firstLine="567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ind w:left="567" w:firstLine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ind w:left="567" w:firstLine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ind w:left="567" w:firstLine="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ind w:left="567" w:firstLine="7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______</w:t>
            </w:r>
          </w:p>
          <w:p>
            <w:pPr>
              <w:pStyle w:val="Header"/>
              <w:ind w:left="567" w:firstLine="76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__»____________2018 г.</w:t>
            </w:r>
          </w:p>
          <w:p>
            <w:pPr>
              <w:pStyle w:val="Header"/>
              <w:ind w:left="567" w:firstLine="76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ind w:left="567" w:firstLine="76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___________О.В. Коротыч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before="0" w:after="0"/>
              <w:ind w:left="567" w:firstLine="32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spacing w:lineRule="auto" w:line="240"/>
              <w:ind w:left="567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ind w:left="567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ind w:left="567" w:firstLine="3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567" w:firstLine="32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2018 г.</w:t>
            </w:r>
          </w:p>
        </w:tc>
      </w:tr>
    </w:tbl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567" w:firstLine="567"/>
        <w:jc w:val="both"/>
        <w:rPr>
          <w:rFonts w:ascii="Times New Roman" w:hAnsi="Times New Roman" w:cs="Times New Roman"/>
          <w:i w:val="false"/>
          <w:i w:val="false"/>
          <w:sz w:val="24"/>
          <w:lang w:val="ru-RU"/>
        </w:rPr>
      </w:pPr>
      <w:r>
        <w:rPr>
          <w:rFonts w:cs="Times New Roman" w:ascii="Times New Roman" w:hAnsi="Times New Roman"/>
          <w:i w:val="false"/>
          <w:sz w:val="24"/>
          <w:lang w:val="ru-RU"/>
        </w:rPr>
      </w:r>
    </w:p>
    <w:p>
      <w:pPr>
        <w:pStyle w:val="Normal"/>
        <w:ind w:left="567" w:firstLine="567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/>
      </w:pPr>
      <w:r>
        <w:rPr/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</w:rPr>
        <w:t xml:space="preserve">Составитель: </w:t>
      </w:r>
      <w:r>
        <w:rPr>
          <w:rFonts w:cs="Times New Roman" w:ascii="Times New Roman" w:hAnsi="Times New Roman"/>
          <w:b/>
        </w:rPr>
        <w:t>Агеева Ольга Владимировна, преподаватель ГБПОУ «ЮУрГТК»</w:t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ind w:left="567" w:firstLine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ind w:left="11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         УЧЕБНОЙ ДИСЦИПЛИНЫ</w:t>
            </w:r>
          </w:p>
          <w:p>
            <w:pPr>
              <w:pStyle w:val="Normal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before="0" w:after="200"/>
              <w:ind w:left="567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before="0" w:after="200"/>
              <w:ind w:left="567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360" w:before="0" w:after="0"/>
        <w:ind w:left="567" w:firstLine="567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ПАСПОРТ  ПРОГРАММЫ УЧЕБНОЙ ДИСЦИПЛИНЫ</w:t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Heading9"/>
        <w:tabs>
          <w:tab w:val="clear" w:pos="708"/>
          <w:tab w:val="left" w:pos="709" w:leader="none"/>
          <w:tab w:val="left" w:pos="916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основной образовательной программы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>8.02.0</w:t>
      </w: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Экономика и бухгалтерский учет (по отраслям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общий гуманитарный и социально-экономический цикл (ОГСЭ.02.)</w:t>
      </w:r>
    </w:p>
    <w:p>
      <w:pPr>
        <w:pStyle w:val="Normal"/>
        <w:spacing w:lineRule="auto" w:line="360" w:before="0" w:after="0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ь и планируемые результаты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 в современной экономической, политической и культурной ситуации в России и мире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являть взаимосвязь отечественных, региональных, мировых социально-экономических, политических и культурных пробл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основные направления развития ключевых регионов мира на рубеже веков (XX и XXI вв.); 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сущность и причины локальных, региональных, межгосударственных конфликтов в конце XX – начале XXI в.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назначение ООН, НАТО, ЕС и других организаций и основные направления их деятельности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-о роли науки, культуры и религии в 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266" w:leader="none"/>
        </w:tabs>
        <w:spacing w:lineRule="auto" w:line="360" w:before="0" w:after="0"/>
        <w:ind w:left="567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содержание и назначение важнейших правовых и законодательных актов мирового и регионального значения;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еречень общих и профессиональных компетенций, элементы которых формируются в ходе освоения учебной дисциплины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2. Осуществлять поиск, анализ и интерпретацию информации, необходимой для выполнения задач профессиональной деятельност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</w:rPr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567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numPr>
          <w:ilvl w:val="0"/>
          <w:numId w:val="5"/>
        </w:numPr>
        <w:shd w:fill="FFFFFF" w:val="clear"/>
        <w:spacing w:lineRule="auto" w:line="360" w:before="0" w:after="0"/>
        <w:ind w:left="567" w:firstLine="567"/>
        <w:jc w:val="both"/>
        <w:rPr/>
      </w:pPr>
      <w:r>
        <w:rPr>
          <w:rFonts w:cs="Times New Roman" w:ascii="Times New Roman" w:hAnsi="Times New Roman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Количество часов на освоение общеобразовательной программы учебной дисциплины: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объем образовательной нагрузки студента – 64 часов,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грузки студента во взаимодействии с преподавателем - 48 часа, в том числе: 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теоретического обучения  – 4 часа,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лабораторно-практических работ – 44 часов; </w:t>
      </w:r>
    </w:p>
    <w:p>
      <w:pPr>
        <w:pStyle w:val="Normal"/>
        <w:spacing w:lineRule="auto" w:line="360" w:before="0" w:after="0"/>
        <w:ind w:left="567" w:firstLine="567"/>
        <w:rPr/>
      </w:pPr>
      <w:r>
        <w:rPr>
          <w:rFonts w:cs="Times New Roman" w:ascii="Times New Roman" w:hAnsi="Times New Roman"/>
          <w:sz w:val="24"/>
          <w:szCs w:val="24"/>
        </w:rPr>
        <w:t>внеаудиторной самостоятельной работы – 16 часов.</w:t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left="567" w:firstLine="567"/>
        <w:rPr/>
      </w:pPr>
      <w:r>
        <w:rPr/>
        <w:t>2.1. Объем учебной дисциплины и виды учебной работы</w:t>
      </w:r>
    </w:p>
    <w:tbl>
      <w:tblPr>
        <w:tblW w:w="8646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9"/>
        <w:gridCol w:w="1427"/>
      </w:tblGrid>
      <w:tr>
        <w:trPr>
          <w:trHeight w:val="460" w:hRule="atLeast"/>
        </w:trPr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 образовательная нагрузка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ая нагрузка обучающегося во взаимодействии с преподавателем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зан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учебная работа обучающегося (всего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7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33" w:firstLine="142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аттестация в форме 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0" w:fmt="decimal"/>
          <w:formProt w:val="false"/>
          <w:titlePg/>
          <w:textDirection w:val="lrTb"/>
          <w:docGrid w:type="default" w:linePitch="299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rPr/>
      </w:pPr>
      <w:r>
        <w:rPr/>
      </w:r>
    </w:p>
    <w:p>
      <w:pPr>
        <w:pStyle w:val="Normal"/>
        <w:ind w:left="567"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82"/>
        <w:gridCol w:w="7238"/>
        <w:gridCol w:w="1126"/>
        <w:gridCol w:w="1424"/>
        <w:gridCol w:w="2463"/>
      </w:tblGrid>
      <w:tr>
        <w:trPr>
          <w:trHeight w:val="23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Россия и мир в конце 70-80 годах ХХ век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1.1. Преобразования в СССР 1985-1989 гг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ть: 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ссмотрение этапов проведения перестройки. Характеристика реформационных процессов в экономике и политике СССР. Оценка преобразований в духовной сфере советского общества в период перестройки. Определение очагов межнациональных конфликтов на территории СССР.  Определение особенностей внешней политики стран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35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 «</w:t>
            </w:r>
            <w:r>
              <w:rPr>
                <w:rFonts w:cs="Times New Roman" w:ascii="Times New Roman" w:hAnsi="Times New Roman"/>
                <w:bCs/>
              </w:rPr>
              <w:t>Преобразования в СССР 1985-1989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оставление кроссворда о духовной сфере в СССР периода перестройк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27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 Россия в постпеперестроечный пери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 xml:space="preserve">Тема 2.1. </w:t>
            </w:r>
            <w:r>
              <w:rPr>
                <w:b/>
                <w:sz w:val="22"/>
                <w:szCs w:val="22"/>
              </w:rPr>
              <w:t xml:space="preserve">«Парад суверенитетов» 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</w:tc>
      </w:tr>
      <w:tr>
        <w:trPr>
          <w:trHeight w:val="2267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причин распада СССР: хода событий, движений в республиках за выход из состава СССР и «парада суверенитетов», отделения Прибалтики, Белоруссии, Грузии, Азербайджана, Молдавии, Украины. Рассмотрение Декларации о суверенитете РСФСР.  Оценка референдума 1991 года о сохранении СССР в обновлённом виде, проектов нового Союзного договора, подписания Беловежских соглашений и создания СНГ, межнациональных конфликтов, анализ последствий распада СССР для геополитической ситуац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 xml:space="preserve">Практическое занятие №2 </w:t>
            </w:r>
            <w:r>
              <w:rPr>
                <w:sz w:val="22"/>
                <w:szCs w:val="22"/>
              </w:rPr>
              <w:t xml:space="preserve">«Парад суверенитетов». 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нализ причин и последствий  межнациональных конфликтов в России кон.80 нач.90 годо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ема 2.2. </w:t>
            </w:r>
            <w:r>
              <w:rPr>
                <w:b/>
                <w:sz w:val="22"/>
                <w:szCs w:val="22"/>
              </w:rPr>
              <w:t>Политический кризис начала 90-х гг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пределение значения Первого съезда Народных депутатов </w:t>
            </w:r>
            <w:r>
              <w:rPr>
                <w:rFonts w:cs="Times New Roman" w:ascii="Times New Roman" w:hAnsi="Times New Roman"/>
                <w:bCs/>
              </w:rPr>
              <w:t>РСФСР.</w:t>
            </w:r>
            <w:r>
              <w:rPr>
                <w:rFonts w:cs="Times New Roman" w:ascii="Times New Roman" w:hAnsi="Times New Roman"/>
              </w:rPr>
              <w:t xml:space="preserve"> Рассмотрение событий Августовский путч, цели ГКЧП,  хронологии развития основных событий, реакции россиян и мирового сообщества на происходящие события.  Оценка последствий августовских событий для политического, социального, духовного развития российского обществ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3 «</w:t>
            </w:r>
            <w:r>
              <w:rPr>
                <w:rFonts w:cs="Times New Roman" w:ascii="Times New Roman" w:hAnsi="Times New Roman"/>
              </w:rPr>
              <w:t>Политический кризис начала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FF000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хронологии событий августовского путча 1991 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2.3. С</w:t>
            </w:r>
            <w:r>
              <w:rPr>
                <w:rFonts w:cs="Times New Roman" w:ascii="Times New Roman" w:hAnsi="Times New Roman"/>
                <w:b/>
              </w:rPr>
              <w:t>обытия 1989-1991 гг. в странах Восточной Европы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-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событий, связанных с разрушением организации стран Варшавского договора. Рассмотрение событий в Польше, Венгрии, ГДР, Чехословакии, анализ причин и последствий падения авторитарно-бюрократических режимов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4 «</w:t>
            </w:r>
            <w:r>
              <w:rPr>
                <w:rFonts w:cs="Times New Roman" w:ascii="Times New Roman" w:hAnsi="Times New Roman"/>
                <w:bCs/>
              </w:rPr>
              <w:t>С</w:t>
            </w:r>
            <w:r>
              <w:rPr>
                <w:rFonts w:cs="Times New Roman" w:ascii="Times New Roman" w:hAnsi="Times New Roman"/>
              </w:rPr>
              <w:t>обытия 1989-1991гг. в странах Восточной Европы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событиям в странах Восточной Европе 1989-1991 г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9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Российская Федерация и мир в 1992—1993 гг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1 Конституционный кризис 1992-1993 гг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редпосылок политического противостояния в стране. Изучение мнений о причинах конституционного кризиса, хронологии политического кризиса, отставки Правительства Гайдара, выступления Ельцина и назначение Черномырдина, попытки импичмента. Оценивание апрельского референдума и конституционного совещания, разгона Верховного Совета. Рассмотрение поэтапной конституционной реформы, проектов Конституции РФ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5 «Конституционный кризис 1992-1993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Характеристика Конституции РФ 1993 г.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2. Социально-экономическое развитие России в начале 90-х гг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направления экономического развития России начала 90-х гг. Шоковой терапии, использования этого метода в мировой экономической практике, анализ и общая оценка экономического развития этого периода мировой экономики и стран постсоветского пространства. Социально-демографическая ситуация в России в начале 90-х годов. Характеристика проблем интеграции в мировую экономик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6 «</w:t>
            </w:r>
            <w:r>
              <w:rPr>
                <w:rFonts w:cs="Times New Roman" w:ascii="Times New Roman" w:hAnsi="Times New Roman"/>
                <w:bCs/>
              </w:rPr>
              <w:t>Социально-экономическое развитие России в начале 90-х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социально-демографической ситуации в стране в виде презентаци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3 Обновление федерального устройства России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Изучение «Договора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, его сущности  и  последствий для политического развития страны. Рассмотрение позиции Татарстана и Чечни. Оценка ведущих Европейских стран и США федерального устройства Росс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7 «</w:t>
            </w:r>
            <w:r>
              <w:rPr>
                <w:rFonts w:cs="Times New Roman" w:ascii="Times New Roman" w:hAnsi="Times New Roman"/>
                <w:bCs/>
              </w:rPr>
              <w:t>Обновление федерального устройства России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«Договора</w:t>
            </w:r>
            <w:r>
              <w:rPr>
                <w:rFonts w:cs="Times New Roman" w:ascii="Times New Roman" w:hAnsi="Times New Roman"/>
                <w:color w:val="000000"/>
              </w:rPr>
              <w:t xml:space="preserve"> о разграничении предметов ведения и полномочий между федеральными органами государственной власти Российской Федерации и органами власти суверенных республик в составе Российской Федерации»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3.4 Международные отношения в начале 90-х гг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-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аправлений внешней политики России этого периода, приоритетов внешней политики российского руководства. Потеря контроля России над традиционными зонами влияния. Россия и страны ближнего зарубежья. Рассмотрение причин, развития событий  Балканского кризиса конца ХХ века, участия стран Европы и США в нём. Оценивание внешнеполитических инициатив России в области ядерных вооружений. Россия и проблема расширения НАТО на Восток. Характеристика влияния Маастрихтского договора на судьбу Европы. Анализ развития стран Азиатского регио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8 «Международные отношения в начале 90-х гг.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ценка событий Балканского кризиса в виде презентаций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Российская Федерация в 1994—1999 г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Тема 4.1 </w:t>
            </w:r>
            <w:r>
              <w:rPr>
                <w:rFonts w:cs="Times New Roman" w:ascii="Times New Roman" w:hAnsi="Times New Roman"/>
                <w:b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/>
                <w:bCs/>
              </w:rPr>
              <w:t>1994—1999 гг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процесса приватизации, формирование олигархического капитализма в России, кризисных ситуаций в экономике 1993-1995 годов, развития основных отраслей экономики страны, анализ внешнего долга России на период 1993-1995 гг. Характеристика  этапа либеральных социально- экономических реформ (1997-1999 гг.), реформирование сельского хозяйства. Экономической ситуации августа 1998 года Международного экономическое сотрудничество России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9 «</w:t>
            </w:r>
            <w:r>
              <w:rPr>
                <w:rFonts w:cs="Times New Roman" w:ascii="Times New Roman" w:hAnsi="Times New Roman"/>
              </w:rPr>
              <w:t xml:space="preserve">Экономическое развитие Российской Федерации в </w:t>
            </w:r>
            <w:r>
              <w:rPr>
                <w:rFonts w:cs="Times New Roman" w:ascii="Times New Roman" w:hAnsi="Times New Roman"/>
                <w:bCs/>
              </w:rPr>
              <w:t>1994—1999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Анализ международного экономического сотрудничества в виде таблицы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4.2 Внутриполитическая ситуация в России в 1994—1999 гг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арламентских выборов 1993, 1995 года. Рассмотрение многопартийности в России 90-х годов, результатов президентских выборов 1996, деятельности правительств РФ и их состава 1996-1999 гг. Рассмотрение причин, развития событий и последствий первой чеченской войны. Межвоенный период (1996-1998 гг.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</w:rPr>
              <w:t>Практическое занятие №10 «Внутриполитическая ситуация в России в 1994—1999 гг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Хронология событий, связанных с войной в Чечне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4.3. Внешняя политика Российская Федерация второй половины 90-х гг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 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учение внешнеполитической доктрины России. Изучение процесса взаимодействия со странами СНГ. Рассмотрение ситуации Россия и Азиатско-Тихоокеанский регион, взаимоотношения с Японией. Анализ проблемы расширения НАТО на Восток, характеристика ситуации на Балканском полуострове. Взаимодействие России и ЕС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Практическое занятие №11 «</w:t>
            </w:r>
            <w:r>
              <w:rPr>
                <w:rFonts w:cs="Times New Roman" w:ascii="Times New Roman" w:hAnsi="Times New Roman"/>
              </w:rPr>
              <w:t>Внешняя политика Российская Федерация второй половины 90-х гг.</w:t>
            </w:r>
            <w:r>
              <w:rPr>
                <w:rFonts w:cs="Times New Roman" w:ascii="Times New Roman" w:hAnsi="Times New Roman"/>
                <w:bCs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ширения НАТО на восток в виде презентац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ема 4.4 Ситуация в социальной и духовной сферах России второй половины 90-х гг. ХХ века.</w:t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о роли науки, культуры и религии в сохранении и укреплении национальных и государственных традиций;   </w:t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Характеристика изменений в социальной структуре России </w:t>
            </w:r>
            <w:r>
              <w:rPr>
                <w:rFonts w:cs="Times New Roman" w:ascii="Times New Roman" w:hAnsi="Times New Roman"/>
                <w:bCs/>
              </w:rPr>
              <w:t>второй  половины 90-х гг. ХХ века. Анализ изменений духовной сферы, развития культуры России. Рассмотрение воздействия церкви на общество и государство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2 «</w:t>
            </w:r>
            <w:r>
              <w:rPr>
                <w:rFonts w:cs="Times New Roman" w:ascii="Times New Roman" w:hAnsi="Times New Roman"/>
                <w:bCs/>
              </w:rPr>
              <w:t>Ситуация в социальной и духовной сферах России второй половины 90-х гг. ХХ века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Составление кроссворда о развитии культуры России во второй половине 90-х гг. </w:t>
            </w:r>
            <w:r>
              <w:rPr>
                <w:rFonts w:cs="Times New Roman" w:ascii="Times New Roman" w:hAnsi="Times New Roman"/>
                <w:bCs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</w:rPr>
              <w:t xml:space="preserve"> век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5. Российская Федерация 2000-2008 гг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</w:rPr>
              <w:t>5.1</w:t>
            </w:r>
            <w:r>
              <w:rPr>
                <w:rFonts w:cs="Times New Roman" w:ascii="Times New Roman" w:hAnsi="Times New Roman"/>
                <w:b/>
              </w:rPr>
              <w:t xml:space="preserve"> Политическое развитие РФ 2000-2008 гг.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равнение президентских выборов 2000 и 2004  года. Изменение многопартийной системы в России, анализ укрепления позиций партии «Единая Россия». Укрепление вертикали исполнительной власти, рассмотрение взаимодействия федеральной власти и власти субъектов РФ. Вторая Чеченская войн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3 «</w:t>
            </w:r>
            <w:r>
              <w:rPr>
                <w:rFonts w:cs="Times New Roman" w:ascii="Times New Roman" w:hAnsi="Times New Roman"/>
              </w:rPr>
              <w:t>Политическое развитие РФ 2000-2008 гг.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ология событий второй Чеченской войны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ма </w:t>
            </w:r>
            <w:r>
              <w:rPr>
                <w:b/>
                <w:bCs/>
                <w:sz w:val="22"/>
                <w:szCs w:val="22"/>
              </w:rPr>
              <w:t>5.2. Социально-</w:t>
            </w:r>
            <w:r>
              <w:rPr>
                <w:b/>
                <w:sz w:val="22"/>
                <w:szCs w:val="22"/>
              </w:rPr>
              <w:t>экономические преобразования 2000-2008 года в РФ.</w:t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- 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выявлять взаимосвяз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социально-экономических реформ: налоговой, земельной, пенсионной, банковской, монетизации льгот, реформ трудовых отношений, электроэнергетики. Анализ приоритетных национальных проектов: их хода реализации и итогов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рактическое занятие №14 «</w:t>
            </w:r>
            <w:r>
              <w:rPr>
                <w:rFonts w:cs="Times New Roman" w:ascii="Times New Roman" w:hAnsi="Times New Roman"/>
                <w:bCs/>
              </w:rPr>
              <w:t>Социально-</w:t>
            </w:r>
            <w:r>
              <w:rPr>
                <w:rFonts w:cs="Times New Roman" w:ascii="Times New Roman" w:hAnsi="Times New Roman"/>
              </w:rPr>
              <w:t>экономические преобразования 2000-2008 года в РФ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Составление сравнительной таблицы по национальным проектам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Раздел 6 . Современный ми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>Тема 6.1.Экономическое развитие мира и России с 2008 года.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значение ООН, НАТО, ЕС и других организаций и основные направления их деятельности;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ссмотрение мирового экономического кризиса 2008-2011 года: причин, влияния и последствия на экономику России. Протекционистские меры. Экономическое развития ЕС. Оценка взаимодействия России и ВТО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5 «</w:t>
            </w:r>
            <w:r>
              <w:rPr>
                <w:sz w:val="22"/>
                <w:szCs w:val="22"/>
              </w:rPr>
              <w:t>Экономическое развитие мира и России с 2008 год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отрение истории ВТО в виде презентации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2. Президентство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. Медведева</w:t>
            </w:r>
          </w:p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одержание учебного материал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ровень осво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-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7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</w:rPr>
              <w:t>Анализ результатов президентских выборов 2008 года. Оценка вооружённого конфликта в Южной Осетии (2008г.) и отношения к нему международного сообщества. Рассмотрение  послания Президента 2008 года и  Закона о поправках к Конституции РФ. Характеристика стратегии и концепция социально-экономического развития России до 2020 года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Лабораторные занят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Практические занятия 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eastAsia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Практическое занятие №16 «</w:t>
            </w:r>
            <w:r>
              <w:rPr>
                <w:sz w:val="22"/>
                <w:szCs w:val="22"/>
              </w:rPr>
              <w:t>Президентство Д.Медведева</w:t>
            </w:r>
            <w:r>
              <w:rPr>
                <w:rFonts w:eastAsia="Times New Roman"/>
                <w:bCs/>
                <w:sz w:val="22"/>
                <w:szCs w:val="22"/>
                <w:lang w:eastAsia="ru-RU"/>
              </w:rPr>
              <w:t>».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ind w:left="142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  <w:szCs w:val="22"/>
                <w:lang w:eastAsia="ru-RU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нтрольные работ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амостоятельная работа студентов</w:t>
            </w:r>
          </w:p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концепции социально-экономического развития России до 2020 года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14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аче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42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567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3. условия реализации УЧЕБНОЙ дисциплины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Материально-техническое обеспечение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освоения программы учебной дисциплины «История» колледж располагает учебным кабинетом социально-гуманитарных  дисциплин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709" w:leader="none"/>
          <w:tab w:val="left" w:pos="916" w:leader="none"/>
          <w:tab w:val="left" w:pos="7135" w:leader="none"/>
        </w:tabs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ногофункциональный комплекс преподавателя (мобильный)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кранно-звуковые пособия (презентации);</w:t>
      </w:r>
    </w:p>
    <w:p>
      <w:pPr>
        <w:pStyle w:val="Normal"/>
        <w:keepNext w:val="true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 мультимедийное оборудование (мобильное).</w:t>
      </w:r>
    </w:p>
    <w:p>
      <w:pPr>
        <w:pStyle w:val="Heading1"/>
        <w:keepLines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Информационное обеспечение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сновная литература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644" w:hanging="77"/>
        <w:contextualSpacing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Герасимов Г.И. История России(1985-2008 гг.): учебное пособие. – М.:РИОР,2013.-315 с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Дополнительная литератур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Артемов В.В., Лубченко Ю.Н. История: учебник для среднего проф. образования — М., 2015.-448 с.</w:t>
      </w:r>
    </w:p>
    <w:p>
      <w:pPr>
        <w:pStyle w:val="Style16"/>
        <w:tabs>
          <w:tab w:val="clear" w:pos="708"/>
          <w:tab w:val="left" w:pos="18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История России: учебник для СПО/под ред. П.С. Самыгина – Ростов-на-Дону, 2014. – 476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4. История: учебное пособие и внеаудиторная самостоятельная работа для </w:t>
      </w:r>
      <w:r>
        <w:rPr>
          <w:rFonts w:cs="Times New Roman" w:ascii="Times New Roman" w:hAnsi="Times New Roman"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Cs/>
          <w:color w:val="000000"/>
        </w:rPr>
        <w:t xml:space="preserve"> и </w:t>
      </w:r>
      <w:r>
        <w:rPr>
          <w:rFonts w:cs="Times New Roman" w:ascii="Times New Roman" w:hAnsi="Times New Roman"/>
          <w:bCs/>
          <w:color w:val="000000"/>
          <w:lang w:val="en-US"/>
        </w:rPr>
        <w:t>III</w:t>
      </w:r>
      <w:r>
        <w:rPr>
          <w:rFonts w:cs="Times New Roman" w:ascii="Times New Roman" w:hAnsi="Times New Roman"/>
          <w:bCs/>
          <w:color w:val="000000"/>
        </w:rPr>
        <w:t xml:space="preserve"> курсов всех специальностей очной и заочной форм обучения.(сост.Агеева О.В.) – Челябинск, 2018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5. Методические рекомендации к выполнению практических работ по дисциплине «История» для студентов </w:t>
      </w:r>
      <w:r>
        <w:rPr>
          <w:rFonts w:cs="Times New Roman" w:ascii="Times New Roman" w:hAnsi="Times New Roman"/>
          <w:bCs/>
          <w:color w:val="000000"/>
          <w:lang w:val="en-US"/>
        </w:rPr>
        <w:t>II</w:t>
      </w:r>
      <w:r>
        <w:rPr>
          <w:rFonts w:cs="Times New Roman" w:ascii="Times New Roman" w:hAnsi="Times New Roman"/>
          <w:bCs/>
          <w:color w:val="000000"/>
        </w:rPr>
        <w:t xml:space="preserve"> и </w:t>
      </w:r>
      <w:r>
        <w:rPr>
          <w:rFonts w:cs="Times New Roman" w:ascii="Times New Roman" w:hAnsi="Times New Roman"/>
          <w:bCs/>
          <w:color w:val="000000"/>
          <w:lang w:val="en-US"/>
        </w:rPr>
        <w:t>III</w:t>
      </w:r>
      <w:r>
        <w:rPr>
          <w:rFonts w:cs="Times New Roman" w:ascii="Times New Roman" w:hAnsi="Times New Roman"/>
          <w:bCs/>
          <w:color w:val="000000"/>
        </w:rPr>
        <w:t xml:space="preserve"> курсов всех специальностей очной и заочной форм обучения.(сост.Варганова М.С.) – Челябинск, 2016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тернет-ресурс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ртал «Гуманитарное образование» </w:t>
      </w:r>
      <w:hyperlink r:id="rId5">
        <w:r>
          <w:rPr>
            <w:rStyle w:val="InternetLink"/>
            <w:rFonts w:cs="Times New Roman" w:ascii="Times New Roman" w:hAnsi="Times New Roman"/>
          </w:rPr>
          <w:t>http://www.humanities.edu.ru/</w:t>
        </w:r>
      </w:hyperlink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едеральный портал «Российское образование» </w:t>
      </w:r>
      <w:hyperlink r:id="rId6">
        <w:r>
          <w:rPr>
            <w:rStyle w:val="InternetLink"/>
            <w:rFonts w:cs="Times New Roman" w:ascii="Times New Roman" w:hAnsi="Times New Roman"/>
          </w:rPr>
          <w:t>http://www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Федеральное хранилище «Единая коллекция цифровых образовательных ресурсов» </w:t>
      </w:r>
      <w:hyperlink r:id="rId7">
        <w:r>
          <w:rPr>
            <w:rStyle w:val="InternetLink"/>
            <w:rFonts w:cs="Times New Roman" w:ascii="Times New Roman" w:hAnsi="Times New Roman"/>
          </w:rPr>
          <w:t>http://school-collection.edu.ru/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 Организация образовательного процесс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учебной дисциплины проводится на втором курсе, на протяжении 1 семестра и завершается экзамено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 методами обучения являются: словесные, наглядные, репродуктивные методы обучения, практическая работа студентов, метод проблемного обучения.</w:t>
      </w:r>
    </w:p>
    <w:p>
      <w:pPr>
        <w:pStyle w:val="Normal"/>
        <w:keepNext w:val="true"/>
        <w:keepLines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ind w:left="56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ind w:left="567" w:firstLine="567"/>
        <w:jc w:val="center"/>
        <w:rPr/>
      </w:pPr>
      <w:r>
        <w:rPr/>
        <w:t>4. 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4438"/>
        <w:gridCol w:w="232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Результаты обучения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Критерии оценки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>Методы оценки</w:t>
            </w:r>
          </w:p>
        </w:tc>
      </w:tr>
      <w:tr>
        <w:trPr>
          <w:trHeight w:val="939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28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зна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сновные направления развития ключевых регионов мира на рубеже веков (XX и XXI вв.)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ущность и причины локальных, региональных, межгосударственных конфликтов в конце XX – начале XXI в.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новные процессы (интеграционные, поликультурные, миграционные и иные) политического и экономического развития ведущих государств и регионов мира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значение ООН, НАТО, ЕС и других организаций и основные направления их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 роли науки, культуры и религии в сохранении и укреплении национальных и государственных традиций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держание и назначение важнейших правовых и законодательных актов мирового и регионального знач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pacing w:before="0" w:after="28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тестовых заданий: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неудовлетворительно</w:t>
            </w:r>
            <w:r>
              <w:rPr>
                <w:rFonts w:cs="Times New Roman" w:ascii="Times New Roman" w:hAnsi="Times New Roman"/>
              </w:rPr>
              <w:t xml:space="preserve"> – от 0 до 40%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удовлетворительно</w:t>
            </w:r>
            <w:r>
              <w:rPr>
                <w:rFonts w:cs="Times New Roman" w:ascii="Times New Roman" w:hAnsi="Times New Roman"/>
              </w:rPr>
              <w:t xml:space="preserve"> - от 41% до 60%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хорошо</w:t>
            </w:r>
            <w:r>
              <w:rPr>
                <w:rFonts w:cs="Times New Roman" w:ascii="Times New Roman" w:hAnsi="Times New Roman"/>
              </w:rPr>
              <w:t xml:space="preserve"> - от 61 до 80%;</w:t>
            </w:r>
          </w:p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тлично</w:t>
            </w:r>
            <w:r>
              <w:rPr>
                <w:rFonts w:cs="Times New Roman" w:ascii="Times New Roman" w:hAnsi="Times New Roman"/>
              </w:rPr>
              <w:t xml:space="preserve"> - от 81 до 10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Критерии оценивания устного ответа  на практическом занятии.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кой "5"</w:t>
            </w:r>
            <w:r>
              <w:rPr>
                <w:rFonts w:cs="Times New Roman" w:ascii="Times New Roman" w:hAnsi="Times New Roman"/>
                <w:color w:val="000000"/>
              </w:rPr>
              <w:t xml:space="preserve"> оценивается ответ, который показывает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Оценкой "4" </w:t>
            </w:r>
            <w:r>
              <w:rPr>
                <w:rFonts w:cs="Times New Roman" w:ascii="Times New Roman" w:hAnsi="Times New Roman"/>
                <w:color w:val="000000"/>
              </w:rPr>
              <w:t xml:space="preserve"> оценивается ответ, обнаруживающий прочные знания основных процессов изучаемой предметной области, отличается глубиной и полнотой раскрытия темы; владение терминологическим аппаратом; умение объяснять сущность, явлений, процессов, событий, делать выводы и обобщения, давать аргументированные ответы, приводить примеры; свободное владение монологической речью, логичность и последовательность ответа. Однако допускается одна - две неточности в ответе.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кой "3"</w:t>
            </w:r>
            <w:r>
              <w:rPr>
                <w:rFonts w:cs="Times New Roman" w:ascii="Times New Roman" w:hAnsi="Times New Roman"/>
                <w:color w:val="000000"/>
              </w:rPr>
              <w:t xml:space="preserve">   оценивается ответ, свидетельствующий в основном о знании процессов изучаемой предметной области, отличающийся недостаточной глубиной и полнотой раскрытия темы; знанием основных вопросов теории; слабо сформированными навыками анализа явлений, процессов, недостаточным умением давать аргументированные ответы и приводить примеры; недостаточно свободным владением монологической речью, логичностью и последовательностью ответа. Допускается несколько ошибок в содержании ответа.</w:t>
            </w:r>
          </w:p>
          <w:p>
            <w:pPr>
              <w:pStyle w:val="Style18"/>
              <w:spacing w:before="28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Оценкой "2"</w:t>
            </w:r>
            <w:r>
              <w:rPr>
                <w:rFonts w:cs="Times New Roman" w:ascii="Times New Roman" w:hAnsi="Times New Roman"/>
                <w:color w:val="000000"/>
              </w:rPr>
              <w:t xml:space="preserve">    оценивается ответ, обнаруживающий незнание процессов изучаемой предметной области, отличающийся неглубоким раскрытием темы; незнанием основных вопросов теории, несформированными навыками анализа явлений, процессов; неумением давать аргументированные ответы, слабым владением монологической речью, отсутствием логичности и последовательности. Допускаются серьезные ошибки в содержании ответа.</w:t>
            </w:r>
          </w:p>
          <w:p>
            <w:pPr>
              <w:pStyle w:val="Style18"/>
              <w:spacing w:before="28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Критерии оценивания самостоятельной работы: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-   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- оценка «хорошо»  выставляется обучающемуся  за  работу, выполненную в полном объеме с недочетами;</w:t>
            </w:r>
          </w:p>
          <w:p>
            <w:pPr>
              <w:pStyle w:val="Msolistparagraphmailrucssattributepostfix"/>
              <w:tabs>
                <w:tab w:val="clear" w:pos="708"/>
                <w:tab w:val="left" w:pos="709" w:leader="none"/>
                <w:tab w:val="left" w:pos="1211" w:leader="none"/>
              </w:tabs>
              <w:spacing w:before="0" w:after="0"/>
              <w:jc w:val="both"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 xml:space="preserve">- оценка «удовлетворительно» выставляется обучающемуся  за работу, выполненную в не полном объеме  (не менее 50% правильно выполненных заданий от общего объема работы); 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  <w:t> 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-  оценка «неудовлетворительно» выставляется обучающемуся за работу, выполненную в не полном объеме  (менее 50% правильно выполненных заданий от общего объема работы).</w:t>
            </w:r>
          </w:p>
          <w:p>
            <w:pPr>
              <w:pStyle w:val="Msolistparagraphcxspmiddlemailrucssattributepostfix"/>
              <w:tabs>
                <w:tab w:val="clear" w:pos="708"/>
                <w:tab w:val="left" w:pos="709" w:leader="none"/>
              </w:tabs>
              <w:spacing w:before="0" w:after="0"/>
              <w:contextualSpacing/>
              <w:rPr>
                <w:rFonts w:eastAsia="Arial Unicode MS"/>
                <w:color w:val="000000"/>
                <w:sz w:val="22"/>
                <w:szCs w:val="22"/>
              </w:rPr>
            </w:pPr>
            <w:r>
              <w:rPr>
                <w:rFonts w:eastAsia="Arial Unicode MS"/>
                <w:color w:val="000000"/>
                <w:sz w:val="22"/>
                <w:szCs w:val="22"/>
              </w:rPr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Тестирование, устные выступления, индивидуальные задания, экспертная оценка по результатам наблюдения за деятельностью студента в процессе освоения учебной дисциплины.</w:t>
            </w:r>
          </w:p>
          <w:p>
            <w:pPr>
              <w:pStyle w:val="Default"/>
              <w:ind w:right="-20" w:hanging="0"/>
              <w:rPr>
                <w:bCs/>
              </w:rPr>
            </w:pPr>
            <w:r>
              <w:rPr>
                <w:bCs/>
              </w:rPr>
              <w:t>Практические занятия, самостоятельная работа, зачёт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390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84" w:leader="none"/>
              </w:tabs>
              <w:spacing w:before="0" w:after="28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еречень умений, усвоенных в рамках дисциплины: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риентироваться в современной экономической, политической и культурной ситуации в России и мир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Style18"/>
              <w:tabs>
                <w:tab w:val="clear" w:pos="708"/>
                <w:tab w:val="left" w:pos="284" w:leader="none"/>
              </w:tabs>
              <w:spacing w:before="28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left="567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200"/>
        <w:ind w:left="567" w:firstLine="567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GOST Type AU"/>
    <w:charset w:val="cc"/>
    <w:family w:val="swiss"/>
    <w:pitch w:val="variable"/>
  </w:font>
  <w:font w:name="Modern No. 20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Modern No. 20" w:hAnsi="Modern No. 20" w:cs="Modern No. 20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GOST Type AU" w:hAnsi="Calibri Light;GOST Type AU" w:eastAsia="Times New Roman" w:cs="Calibri Light;GOST Type AU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;GOST Type AU" w:hAnsi="Calibri Light;GOST Type AU" w:eastAsia="Times New Roman" w:cs="Calibri Light;GOST Type AU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Modern No. 20" w:hAnsi="Modern No. 20" w:cs="Modern No. 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Modern No. 20" w:hAnsi="Modern No. 20" w:cs="Modern No. 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libri Light;GOST Type AU" w:hAnsi="Calibri Light;GOST Type AU" w:eastAsia="Times New Roman" w:cs="Calibri Light;GOST Type AU"/>
      <w:b/>
      <w:bCs/>
      <w:i/>
      <w:iCs/>
      <w:sz w:val="28"/>
      <w:szCs w:val="28"/>
    </w:rPr>
  </w:style>
  <w:style w:type="character" w:styleId="9">
    <w:name w:val="Заголовок 9 Знак"/>
    <w:qFormat/>
    <w:rPr>
      <w:rFonts w:ascii="Calibri Light;GOST Type AU" w:hAnsi="Calibri Light;GOST Type AU" w:eastAsia="Times New Roman" w:cs="Calibri Light;GOST Type AU"/>
      <w:sz w:val="22"/>
      <w:szCs w:val="22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Msolistparagraphcxspfirstmailrucssattributepostfix">
    <w:name w:val="msolistparagraphcxspfirst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mailrucssattributepostfix">
    <w:name w:val="msolistparagraph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cxspmiddlemailrucssattributepostfix">
    <w:name w:val="msolistparagraphcxspmiddle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humanities.edu.ru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6:01:00Z</dcterms:created>
  <dc:creator>оля</dc:creator>
  <dc:description/>
  <cp:keywords/>
  <dc:language>en-US</dc:language>
  <cp:lastModifiedBy>ageeva</cp:lastModifiedBy>
  <cp:lastPrinted>2017-01-12T20:01:00Z</cp:lastPrinted>
  <dcterms:modified xsi:type="dcterms:W3CDTF">2018-10-17T08:36:00Z</dcterms:modified>
  <cp:revision>116</cp:revision>
  <dc:subject/>
  <dc:title/>
</cp:coreProperties>
</file>