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Южно-Уральский государственный технический колледж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рограмма</w:t>
      </w:r>
      <w:r>
        <w:rPr>
          <w:rFonts w:cs="Times New Roman" w:ascii="Times New Roman" w:hAnsi="Times New Roman"/>
          <w:b/>
          <w:sz w:val="28"/>
          <w:szCs w:val="28"/>
        </w:rPr>
        <w:t xml:space="preserve"> УЧЕБНОЙ ДИСЦИПЛИНЫ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Иностранный язык в профессиональной деятельности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(английский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ГОС-2018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елябинск, 201</w:t>
      </w:r>
      <w:r>
        <w:rPr/>
        <w:t>9</w:t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5"/>
        <w:gridCol w:w="2881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Программа составлена на основе Федерального государственного образовательного стандарта СПО по специальности 38.02.01 Экономика и бухгалтерский учет (по отраслям), а также в соответствии с требованиями работодателей</w:t>
            </w:r>
          </w:p>
          <w:p>
            <w:pPr>
              <w:pStyle w:val="Heading9"/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ОБРЕ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иссией 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</w:t>
            </w:r>
          </w:p>
          <w:p>
            <w:pPr>
              <w:pStyle w:val="Heade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от «__»_____________2019 г.</w:t>
            </w:r>
          </w:p>
          <w:p>
            <w:pPr>
              <w:pStyle w:val="Header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ПЦ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А.А.Клушева 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директора  по НМР 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Ю. Крашакова</w:t>
            </w:r>
          </w:p>
          <w:p>
            <w:pPr>
              <w:pStyle w:val="Normal"/>
              <w:spacing w:lineRule="auto" w:line="240" w:before="0" w:after="20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  <w:szCs w:val="28"/>
        </w:rPr>
      </w:pPr>
      <w:r>
        <w:rPr>
          <w:rFonts w:cs="Times New Roman" w:ascii="Times New Roman" w:hAnsi="Times New Roman"/>
          <w:i w:val="false"/>
          <w:sz w:val="24"/>
          <w:szCs w:val="28"/>
        </w:rPr>
      </w:r>
    </w:p>
    <w:p>
      <w:pPr>
        <w:pStyle w:val="Heading2"/>
        <w:ind w:left="1134" w:hanging="1134"/>
        <w:jc w:val="both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eastAsia="en-US"/>
        </w:rPr>
      </w:pPr>
      <w:r>
        <w:rPr>
          <w:rFonts w:cs="Times New Roman" w:ascii="Times New Roman" w:hAnsi="Times New Roman"/>
          <w:i/>
          <w:sz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Голенищева Г.И., Клушева А.А., </w:t>
      </w:r>
      <w:r>
        <w:rPr>
          <w:rFonts w:cs="Times New Roman" w:ascii="Times New Roman" w:hAnsi="Times New Roman"/>
          <w:sz w:val="24"/>
          <w:szCs w:val="24"/>
        </w:rPr>
        <w:t>преподаватели ГБПОУ Южно-Уральского государственного технического колледж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ПАСПОРТ  ПРОГРАММЫ УЧЕБНОЙ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словия реализации ПРОГРАММ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818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  <w:tc>
          <w:tcPr>
            <w:tcW w:w="13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 ПАСПОРТ ПРОГРАММЫ УЧЕБНОЙ ДИСЦИПЛИН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«Иностранный язык в профессиональной деятельности» (английский) является частью основной профессиональной образовательной программы подготовки специалистов среднего звена в соответствии с ФГОС СПО по специальности 38.02.01 Экономика и бухгалтерский учет (по отраслям)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 подготовки специалистов среднего звена: </w:t>
      </w:r>
      <w:r>
        <w:rPr>
          <w:rFonts w:cs="Times New Roman" w:ascii="Times New Roman" w:hAnsi="Times New Roman"/>
          <w:sz w:val="28"/>
          <w:szCs w:val="28"/>
        </w:rPr>
        <w:t>учебная дисциплина общего гуманитарного и социально-экономического цикла (ОГСЭ.03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Цель и планируемые результаты освоения дисциплин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бщать сведения о себе и заполнять различные виды анкет, резюме, заявлений и др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имать относительно полно (общий смысл) высказывания на английском языке в различных ситуациях профессионального общ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профессионально-ориентированную лексику при выполнении профессиональн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стоятельно совершенствовать устную и письменную профессионально-ориентированную речь, пополнять словарный запас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освоения дисциплины студент должен </w:t>
      </w: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ексический и грамматический минимум, необходимый для заполнения анкет, резюме, заявлений и др.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ы разговорной речи на английском язы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термины и определения для чтения инструкций, нормативной документации.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щих и профессиональных компетенций, элементы которых формируются в ходе освоения учебной дисциплины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Планировать и реализовывать собственное профессиональное и личностное развитие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 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аботать в коллективе и команде, эффективно взаимодействовать с коллегами, руководством, клиентами;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 9. Использовать информационные технологии в профессиональной деятельности;</w:t>
      </w:r>
    </w:p>
    <w:p>
      <w:pPr>
        <w:pStyle w:val="List"/>
        <w:widowControl w:val="fals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10. Пользоваться профессиональной документацией на государственном и иностранном языках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Количество часов на освоение программы учебной дисциплин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образовательной нагрузки студента – 140 часов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грузки студента во взаимодействии с преподавателем - 140 часов, в том числе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ого обучения  – 22 час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ктических работ – 118  часов;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аудиторной самостоятельной работы – 0 часов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spacing w:before="0" w:after="0"/>
        <w:rPr/>
      </w:pPr>
      <w:r>
        <w:rPr/>
        <w:t>2.1. Объем учебной дисциплины и виды учебной работы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1677"/>
      </w:tblGrid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4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етическое обучение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2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18</w:t>
            </w:r>
          </w:p>
        </w:tc>
      </w:tr>
      <w:tr>
        <w:trPr>
          <w:trHeight w:val="490" w:hRule="atLeast"/>
        </w:trPr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ромежуточная аттестация проводится в форме зачета  (6 семестр)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4835"/>
        <w:gridCol w:w="1259"/>
        <w:gridCol w:w="976"/>
        <w:gridCol w:w="5386"/>
      </w:tblGrid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бъем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469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. </w:t>
            </w:r>
            <w:r>
              <w:rPr>
                <w:rFonts w:cs="Times New Roman" w:ascii="Times New Roman" w:hAnsi="Times New Roman"/>
              </w:rPr>
              <w:t>Я и моя семья. Семейные традиции, уклад жизн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амостоятельно совершенствовать устную и письменную речь, пополнять словарный запа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Особенности фонетического строя английского языка. Артикль. Местоимения (личные, притяжательные, указательные)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заимоотношения в семье. Семейные традиции.  Чтение и перевод тематических текстов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2. </w:t>
            </w:r>
            <w:r>
              <w:rPr>
                <w:rFonts w:cs="Times New Roman" w:ascii="Times New Roman" w:hAnsi="Times New Roman"/>
              </w:rPr>
              <w:t>Дом, жилищные услови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ножественное число существительных. 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.Оборот </w:t>
            </w:r>
            <w:r>
              <w:rPr>
                <w:rFonts w:cs="Times New Roman" w:ascii="Times New Roman" w:hAnsi="Times New Roman"/>
                <w:lang w:val="en-US"/>
              </w:rPr>
              <w:t>ther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are</w:t>
            </w:r>
            <w:r>
              <w:rPr>
                <w:rFonts w:cs="Times New Roman" w:ascii="Times New Roman" w:hAnsi="Times New Roman"/>
              </w:rPr>
              <w:t>. Предлоги места и времени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ройство городской квартиры. Дом моей мечты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и перевод тематических текстов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3. </w:t>
            </w:r>
            <w:r>
              <w:rPr>
                <w:rFonts w:cs="Times New Roman" w:ascii="Times New Roman" w:hAnsi="Times New Roman"/>
              </w:rPr>
              <w:t>Досуг и развлечения в семье. Семейные путешествия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Порядок слов в предложении. Безличные и неопределенно-личные предложения. Союзы. Выполнение лексико-грамматических упражнений по теме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мейные праздники.  Чтение и перевод тематических текстов. Работа с текстами справочно-информационного и рекламного характера (буклеты, рекламные листовки).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Еда. Покупки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лагол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.Типы вопросов. Степени сравнения прилагательных. Числительные. Местоимения </w:t>
            </w:r>
            <w:r>
              <w:rPr>
                <w:rFonts w:cs="Times New Roman" w:ascii="Times New Roman" w:hAnsi="Times New Roman"/>
                <w:lang w:val="en-US"/>
              </w:rPr>
              <w:t>much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ny</w:t>
            </w:r>
            <w:r>
              <w:rPr>
                <w:rFonts w:cs="Times New Roman" w:ascii="Times New Roman" w:hAnsi="Times New Roman"/>
              </w:rPr>
              <w:t>. Выполнение лексико-грамматических упражнений по теме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чтения в еде. Еда дома и вне дома. 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5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ой колледж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Модальные глаголы и их эквиваленты. Неопределенные местоимения </w:t>
            </w:r>
            <w:r>
              <w:rPr>
                <w:rFonts w:cs="Times New Roman" w:ascii="Times New Roman" w:hAnsi="Times New Roman"/>
                <w:lang w:val="en-US"/>
              </w:rPr>
              <w:t>som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no</w:t>
            </w:r>
            <w:r>
              <w:rPr>
                <w:rFonts w:cs="Times New Roman" w:ascii="Times New Roman" w:hAnsi="Times New Roman"/>
              </w:rPr>
              <w:t xml:space="preserve"> и их производные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стория  колледжа.  Чтение и перевод тематических текстов, писем студентов/преподавателей о своем учебном учреждении. Запись основных мыслей и фактов из текстов для чтения по теме. 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уденческая жизнь в России и за рубежом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561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ая, культурная и спортивная жизнь студентов в России и за рубеж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зык как средство межкультурного общения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Интернационализмы. Многозначность слов. Система времен английского глагола (группа времен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иностранного языка в современ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8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 жизни современного человека в России и за рубежом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ямое и переносное значение слова. Согласование времен в главном и придаточном предложениях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ы жилищ людей в городе и деревне. Темп и ритм жизни современного человек Чтение и перевод тематических текст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9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щее и различное в странах и национальных культурах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ложное дополнение (</w:t>
            </w:r>
            <w:r>
              <w:rPr>
                <w:rFonts w:cs="Times New Roman" w:ascii="Times New Roman" w:hAnsi="Times New Roman"/>
                <w:lang w:val="en-US"/>
              </w:rPr>
              <w:t>Complex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bject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и достопримечательности России.  Традиции и достопримечательности стран изучаемого язык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0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еждународный туризм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нитив и инфинитивные конструкции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улярные туристические маршруты. Типы туров. Чтение и перевод тематических текстов. Заполнение формуляров и бланков (таможенная декларация и др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1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овы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ижения в искусстве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Придаточные предложения причины, следствия, образа действия. Сослагательное наклонение в условных предложениях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дающиеся деятели искусства разных эпох, стран и культу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ейшие музеи мир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2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оровье, здоров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чертежей, инструкций, нормативной документации.</w:t>
            </w:r>
          </w:p>
        </w:tc>
      </w:tr>
      <w:tr>
        <w:trPr>
          <w:trHeight w:val="50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традательный залог (</w:t>
            </w:r>
            <w:r>
              <w:rPr>
                <w:rFonts w:cs="Times New Roman" w:ascii="Times New Roman" w:hAnsi="Times New Roman"/>
                <w:lang w:val="en-US"/>
              </w:rPr>
              <w:t>Passive</w:t>
            </w:r>
            <w:r>
              <w:rPr>
                <w:rFonts w:cs="Times New Roman" w:ascii="Times New Roman" w:hAnsi="Times New Roman"/>
              </w:rPr>
              <w:t xml:space="preserve">). Группа времен 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 Безличный страдательный залог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Олимпийских игр. Зимние и летние виды спорта. Чтение и перевод тематических тек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3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природы. Охрана окружающ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традательный залог. Группа времен  </w:t>
            </w:r>
            <w:r>
              <w:rPr>
                <w:rFonts w:cs="Times New Roman" w:ascii="Times New Roman" w:hAnsi="Times New Roman"/>
                <w:lang w:val="en-US"/>
              </w:rPr>
              <w:t>Continuous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lang w:val="en-US"/>
              </w:rPr>
              <w:t>Perfect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е парки и заповедники. Экологические движения и организации.  Работа с текстами справочно-информационного и рекламного характера (буклеты, постер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4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нформационные технологии 21 века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Словообразование. Основные суффиксы существительных и прилагательных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9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информационных технологий. Основные направления развития информационных технологий в 21 ве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ами справочно-информационного характе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1"/>
                <w:sz w:val="26"/>
                <w:szCs w:val="26"/>
              </w:rPr>
              <w:t>Деньги и денежное обращение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57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Видовременные формы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Формы глаголов в настоящем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 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тория происхождения денег. Деньги США, Великобритании, России. Валю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11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ая система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у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</w:tr>
      <w:tr>
        <w:trPr>
          <w:trHeight w:val="56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ормы глаголов в прошедшем и будущем времен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ловообразование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рия возникновения банков. Банковская система. Виды банков. Банки и их функции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1"/>
                <w:sz w:val="26"/>
                <w:szCs w:val="26"/>
              </w:rPr>
              <w:t>Система опл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унк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голов</w:t>
            </w:r>
            <w:r>
              <w:rPr>
                <w:rFonts w:cs="Times New Roman" w:ascii="Times New Roman" w:hAnsi="Times New Roman"/>
                <w:lang w:val="en-US"/>
              </w:rPr>
              <w:t xml:space="preserve"> to be, to have. </w:t>
            </w:r>
            <w:r>
              <w:rPr>
                <w:rFonts w:cs="Times New Roman" w:ascii="Times New Roman" w:hAnsi="Times New Roman"/>
              </w:rPr>
              <w:t>Объектный инфинитивный оборот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истема оплаты в США. Система оплаты в Великобр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Сравнительная характеристика оплат.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Система оплаты в России. Развитие системы платеж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8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  <w:sz w:val="26"/>
                <w:szCs w:val="26"/>
              </w:rPr>
              <w:t>Трудоустрой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.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частие. Формы причастий. Причастные обороты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Резюме.</w:t>
            </w:r>
            <w:r>
              <w:rPr>
                <w:rFonts w:cs="Times New Roman" w:ascii="Times New Roman" w:hAnsi="Times New Roman"/>
                <w:bCs/>
              </w:rPr>
              <w:t xml:space="preserve"> Анкета. </w:t>
            </w:r>
            <w:r>
              <w:rPr>
                <w:rFonts w:cs="Times New Roman" w:ascii="Times New Roman" w:hAnsi="Times New Roman"/>
                <w:color w:val="000000"/>
                <w:spacing w:val="8"/>
              </w:rPr>
              <w:t>Собеседование. Требования работодателя к кандидат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Тема 19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6"/>
                <w:szCs w:val="26"/>
              </w:rPr>
              <w:t>Деловое письмо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ести деловую перепис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ерундий (</w:t>
            </w:r>
            <w:r>
              <w:rPr>
                <w:rFonts w:cs="Times New Roman" w:ascii="Times New Roman" w:hAnsi="Times New Roman"/>
                <w:lang w:val="en-US"/>
              </w:rPr>
              <w:t>Gerund</w:t>
            </w:r>
            <w:r>
              <w:rPr>
                <w:rFonts w:cs="Times New Roman" w:ascii="Times New Roman" w:hAnsi="Times New Roman"/>
              </w:rPr>
              <w:t>). Глаголы, употребляемые с герундием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8"/>
              </w:rPr>
              <w:t>Структура письма. Виды писем, стиль. Письмо -запрос. Интерв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бота с лексическими единицами. Диалогическая и монологическая речь. Выполнение лексико-грамматических упражнений.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9"/>
                <w:sz w:val="24"/>
                <w:szCs w:val="24"/>
              </w:rPr>
              <w:t>Профессия бухгалтер.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Уровень осво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вести деловую переписку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ния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4"/>
              </w:rPr>
              <w:t>Страдательный залог.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валификационная характеристика бухгалтера. 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>Образование, повышение квалификации. Налоги. Чтение и перевод текстов.</w:t>
            </w:r>
            <w:r>
              <w:rPr>
                <w:rFonts w:cs="Times New Roman" w:ascii="Times New Roman" w:hAnsi="Times New Roman"/>
              </w:rPr>
              <w:t xml:space="preserve"> Работа с лексическими единицами. Диалогическая и монологическая речь. Выполнение лексико-грамматических упражнений.</w:t>
            </w:r>
            <w:r>
              <w:rPr>
                <w:rFonts w:cs="Times New Roman" w:ascii="Times New Roman" w:hAnsi="Times New Roman"/>
                <w:color w:val="000000"/>
                <w:spacing w:val="-1"/>
              </w:rPr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онтрольные работ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-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Заче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Итого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140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aps/>
          <w:sz w:val="28"/>
          <w:szCs w:val="28"/>
        </w:rPr>
        <w:t>3. условия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Для реализации программы учебной дисциплины колледж располагает  кабинетом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абинет оборудован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-рабочие места для преподавателя и обучающихс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ТСО: мобильный АРМ преподавателя: ПК, монитор, мультимедийный проектор, экран, акустическая систем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Основные источники:</w:t>
      </w:r>
    </w:p>
    <w:p>
      <w:pPr>
        <w:pStyle w:val="Normal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6"/>
          <w:szCs w:val="26"/>
        </w:rPr>
      </w:pPr>
      <w:r>
        <w:rPr>
          <w:rFonts w:cs="Times New Roman" w:ascii="Times New Roman" w:hAnsi="Times New Roman"/>
          <w:bCs/>
          <w:kern w:val="2"/>
          <w:sz w:val="26"/>
          <w:szCs w:val="26"/>
        </w:rPr>
        <w:t xml:space="preserve">Голубев, А. П. Английский язык [Текст]: учебное пособие/ А. П. Голубев, А. П. Коржавый, И. Б. Смирнова. - 7-е изд., стер. – М.: Академия, 2016. - 208 с. 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Дополнительные источники: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борник грамматических упражнений по дисциплине «Иностранный язык» (английский) для студентов 2 курса специальностей 21.02.01 Земельно-имущественные отношения и 38.02.01 Экономика и бухгалтерский учет. Составитель: Боронникова Е.В.; ЮУрГТК. Челябинск: РИО, 2016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борник текстов и лексико-грамматических упражнений по дисциплине «Иностранный язык» (английский) для студентов 2 курса специальностей 21.02.01 Земельно-имущественные отношения и 38.02.01 Экономика и бухгалтерский учет. Составитель: Боронникова Е.В.; ЮУрГТК. Челябинск: РИО, 2016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абочая тетрадь по учебной дисциплине «Иностранный язык» (английский) для студентов 3 курса специальностей 21.02.01 Земельно-имущественные отношения и 38.02.01 Экономика и бухгалтерский учет. Составитель: Боронникова Е.В.; ЮУрГТК. Челябинск: РИО, 2016.</w:t>
      </w:r>
    </w:p>
    <w:p>
      <w:pPr>
        <w:pStyle w:val="Heading1"/>
        <w:numPr>
          <w:ilvl w:val="0"/>
          <w:numId w:val="5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азета «Английский язык». – М.: «Первое сентября»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Интернет-ресурсы:</w:t>
      </w:r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rPr>
          <w:color w:val="000000"/>
          <w:sz w:val="26"/>
          <w:szCs w:val="26"/>
        </w:rPr>
      </w:pPr>
      <w:hyperlink r:id="rId5">
        <w:r>
          <w:rPr>
            <w:rStyle w:val="InternetLink"/>
            <w:color w:val="000000"/>
            <w:sz w:val="26"/>
            <w:szCs w:val="26"/>
          </w:rPr>
          <w:t>www.</w:t>
        </w:r>
        <w:r>
          <w:rPr>
            <w:rStyle w:val="InternetLink"/>
            <w:color w:val="000000"/>
            <w:sz w:val="26"/>
            <w:szCs w:val="26"/>
            <w:lang w:val="en-US"/>
          </w:rPr>
          <w:t>lingvo</w:t>
        </w:r>
        <w:r>
          <w:rPr>
            <w:rStyle w:val="InternetLink"/>
            <w:color w:val="000000"/>
            <w:sz w:val="26"/>
            <w:szCs w:val="26"/>
          </w:rPr>
          <w:t>-</w:t>
        </w:r>
        <w:r>
          <w:rPr>
            <w:rStyle w:val="InternetLink"/>
            <w:color w:val="000000"/>
            <w:sz w:val="26"/>
            <w:szCs w:val="26"/>
            <w:lang w:val="en-US"/>
          </w:rPr>
          <w:t>online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rPr>
          <w:color w:val="000000"/>
          <w:sz w:val="26"/>
          <w:szCs w:val="26"/>
        </w:rPr>
      </w:pPr>
      <w:hyperlink r:id="rId6">
        <w:r>
          <w:rPr>
            <w:rStyle w:val="InternetLink"/>
            <w:color w:val="000000"/>
            <w:sz w:val="26"/>
            <w:szCs w:val="26"/>
          </w:rPr>
          <w:t>www.</w:t>
        </w:r>
        <w:r>
          <w:rPr>
            <w:rStyle w:val="InternetLink"/>
            <w:color w:val="000000"/>
            <w:sz w:val="26"/>
            <w:szCs w:val="26"/>
            <w:lang w:val="en-US"/>
          </w:rPr>
          <w:t>macmillindictionary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com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dictionary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british</w:t>
        </w:r>
        <w:r>
          <w:rPr>
            <w:rStyle w:val="InternetLink"/>
            <w:color w:val="000000"/>
            <w:sz w:val="26"/>
            <w:szCs w:val="26"/>
          </w:rPr>
          <w:t>/</w:t>
        </w:r>
        <w:r>
          <w:rPr>
            <w:rStyle w:val="InternetLink"/>
            <w:color w:val="000000"/>
            <w:sz w:val="26"/>
            <w:szCs w:val="26"/>
            <w:lang w:val="en-US"/>
          </w:rPr>
          <w:t>enjoy</w:t>
        </w:r>
      </w:hyperlink>
      <w:bookmarkStart w:id="0" w:name="_GoBack"/>
      <w:bookmarkEnd w:id="0"/>
    </w:p>
    <w:p>
      <w:pPr>
        <w:pStyle w:val="Default"/>
        <w:numPr>
          <w:ilvl w:val="0"/>
          <w:numId w:val="4"/>
        </w:numPr>
        <w:spacing w:lineRule="auto" w:line="276"/>
        <w:ind w:left="0" w:firstLine="709"/>
        <w:rPr>
          <w:color w:val="000000"/>
          <w:sz w:val="26"/>
          <w:szCs w:val="26"/>
        </w:rPr>
      </w:pPr>
      <w:hyperlink r:id="rId7">
        <w:r>
          <w:rPr>
            <w:rStyle w:val="InternetLink"/>
            <w:color w:val="000000"/>
            <w:sz w:val="26"/>
            <w:szCs w:val="26"/>
            <w:lang w:val="en-US"/>
          </w:rPr>
          <w:t>www.britannica/com</w:t>
        </w:r>
      </w:hyperlink>
    </w:p>
    <w:p>
      <w:pPr>
        <w:pStyle w:val="Default"/>
        <w:spacing w:lineRule="auto" w:line="276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Организация образовательного процесс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зучение учебной дисциплины проводится на втором и третьем  курсах.</w:t>
      </w:r>
    </w:p>
    <w:p>
      <w:pPr>
        <w:pStyle w:val="Default"/>
        <w:tabs>
          <w:tab w:val="clear" w:pos="708"/>
          <w:tab w:val="left" w:pos="916" w:leader="none"/>
        </w:tabs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ыми методами обучения являются словесные, наглядные, репродуктивные методы обучения, практическая работа студентов, коммуникативный метод.</w:t>
      </w:r>
    </w:p>
    <w:p>
      <w:pPr>
        <w:pStyle w:val="Default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4. КОНТРОЛЬ И ОЦЕНКА РЕЗУЛЬТАТОВ ОСВОЕНИЯ УЧЕБНОЙ ДИСЦИПЛИНЫ</w:t>
      </w:r>
    </w:p>
    <w:p>
      <w:pPr>
        <w:pStyle w:val="Default"/>
        <w:spacing w:lineRule="auto" w:line="276"/>
        <w:ind w:firstLine="709"/>
        <w:jc w:val="both"/>
        <w:rPr/>
      </w:pPr>
      <w:r>
        <w:rPr/>
        <w:t xml:space="preserve">Контроль и оценка результатов освоения учебной дисциплины осуществляется преподавателем в процессе проведения практических занятий, тестирования, устных опросов </w:t>
      </w:r>
      <w:r>
        <w:rPr>
          <w:color w:val="000000"/>
        </w:rPr>
        <w:t xml:space="preserve">а также выполнения обучающимися зачетных заданий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3465"/>
        <w:gridCol w:w="2046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Формы и методы оценки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студент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 (диалог-расспрос, диалог-обмен мнениями/суждениями, диалог-побуждение к действию, этикетный диалог и их комбинации) в ситуациях официального и неофици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сведения о себе и заполнять различные виды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относительно полно (общий смысл) высказывания на английском языке в различных ситуациях профессионального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менять профессионально-ориентированную лексику при выполнении профессиональной деятельности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амостоятельно совершенствовать устную и письменную профессионально-ориентированную речь, пополнять словарный запа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 – 100% правильных ответов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4» - 80-89% правильных ответов, 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«3» - 70-80% правильных ответов,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2» - 69% и менее правильных ответов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: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eastAsia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«3» - ответ обнаруживает понимание основных положений темы, однако, наблюдается неполнота знаний; умения сформированы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недостаточно, выводы и обобщения слабо 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jc w:val="both"/>
              <w:rPr>
                <w:rFonts w:ascii="Times New Roman" w:hAnsi="Times New Roman" w:cs="Times New Roman"/>
                <w:bCs/>
                <w:lang w:eastAsia="zh-CN"/>
              </w:rPr>
            </w:pPr>
            <w:r>
              <w:rPr>
                <w:rFonts w:cs="Times New Roman" w:ascii="Times New Roman" w:hAnsi="Times New Roman"/>
                <w:bCs/>
                <w:lang w:eastAsia="zh-CN"/>
              </w:rPr>
              <w:t>аргументированы, в них допущены ошиб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че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Экспертная оценка в процессе и по результатам практических занятий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рос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студент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чтения и перевода (со словарем) английского профессионально-ориентированного тек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ексический и грамматический минимум, необходимый для заполнения анкет, резюме, заявлений и др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разговорной речи на английском язы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ональные термины и определения для чтения инструкций, нормативной документации.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Практические работы: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«5» - 90-100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«4» - 80-89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«3» - </w:t>
            </w:r>
            <w:r>
              <w:rPr>
                <w:rFonts w:cs="Times New Roman" w:ascii="Times New Roman" w:hAnsi="Times New Roman"/>
                <w:bCs/>
              </w:rPr>
              <w:t>70-79% правильно выполненного задания;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«2» - выполнение менее 70% всей работ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lineRule="auto" w:line="240"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9">
    <w:name w:val="Заголовок 9 Знак"/>
    <w:basedOn w:val="Style11"/>
    <w:qFormat/>
    <w:rPr>
      <w:rFonts w:ascii="Calibri Light" w:hAnsi="Calibri Light" w:eastAsia="Times New Roman" w:cs="Times New Roman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выноски Знак"/>
    <w:basedOn w:val="Style11"/>
    <w:qFormat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lingvo-online.ru/" TargetMode="External"/><Relationship Id="rId6" Type="http://schemas.openxmlformats.org/officeDocument/2006/relationships/hyperlink" Target="http://www.macmillindictionary/com/dictionary/british/enjoy" TargetMode="External"/><Relationship Id="rId7" Type="http://schemas.openxmlformats.org/officeDocument/2006/relationships/hyperlink" Target="http://www.britannica/com" TargetMode="Externa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03:00Z</dcterms:created>
  <dc:creator>Галина</dc:creator>
  <dc:description/>
  <cp:keywords/>
  <dc:language>en-US</dc:language>
  <cp:lastModifiedBy>klusheva</cp:lastModifiedBy>
  <dcterms:modified xsi:type="dcterms:W3CDTF">2019-12-12T04:03:00Z</dcterms:modified>
  <cp:revision>2</cp:revision>
  <dc:subject/>
  <dc:title/>
</cp:coreProperties>
</file>