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 «Основы геодези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02.04.Водоснабжение и водоотвед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20</w:t>
      </w:r>
      <w:r>
        <w:rPr/>
        <w:t>г.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922"/>
      </w:tblGrid>
      <w:tr>
        <w:trPr/>
        <w:tc>
          <w:tcPr>
            <w:tcW w:w="3528" w:type="dxa"/>
            <w:tcBorders/>
          </w:tcPr>
          <w:p>
            <w:pPr>
              <w:pStyle w:val="Heading9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а в соответствии с программой учебной дисциплины для специальности 08.02.04 Водоснабжение и водоотведение, и требованиями работодателей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__»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jc w:val="both"/>
              <w:rPr/>
            </w:pPr>
            <w:r>
              <w:rPr/>
              <w:t>________Хидиятуллина А.А.</w:t>
            </w:r>
          </w:p>
        </w:tc>
        <w:tc>
          <w:tcPr>
            <w:tcW w:w="2922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both"/>
              <w:rPr/>
            </w:pPr>
            <w:r>
              <w:rPr/>
              <w:t>директора  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Стариков Денис Константинович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Основы геодезии» программы подготовки специалистов среднего звена  по специальности 08.02.04 Водоснабжение и водоотведение</w:t>
      </w:r>
      <w:r>
        <w:rPr>
          <w:bCs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autoSpaceDE w:val="false"/>
        <w:ind w:firstLine="709"/>
        <w:jc w:val="both"/>
        <w:rPr/>
      </w:pPr>
      <w:r>
        <w:rPr/>
        <w:t>ПК 1.1. Принимать участие в проектировании элементов систем водоснабжения и водоот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>ПК 1.2. Определять расчетные расходы воды.</w:t>
      </w:r>
    </w:p>
    <w:p>
      <w:pPr>
        <w:pStyle w:val="Normal"/>
        <w:autoSpaceDE w:val="false"/>
        <w:ind w:firstLine="709"/>
        <w:jc w:val="both"/>
        <w:rPr/>
      </w:pPr>
      <w:r>
        <w:rPr/>
        <w:t>ПК 1.3. Разрабатывать технологические схемы очистки воды и обработки осадков.</w:t>
      </w:r>
    </w:p>
    <w:p>
      <w:pPr>
        <w:pStyle w:val="Normal"/>
        <w:autoSpaceDE w:val="false"/>
        <w:ind w:firstLine="709"/>
        <w:jc w:val="both"/>
        <w:rPr/>
      </w:pPr>
      <w:r>
        <w:rPr/>
        <w:t>ПК 1.4. Производить расчеты элементов систем водоснабжения и водоот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>ПК 1.5. Разрабатывать чертежи элементов систем водоснабжения и</w:t>
      </w:r>
    </w:p>
    <w:p>
      <w:pPr>
        <w:pStyle w:val="Normal"/>
        <w:autoSpaceDE w:val="false"/>
        <w:jc w:val="both"/>
        <w:rPr/>
      </w:pPr>
      <w:r>
        <w:rPr/>
        <w:t>водоот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>ПК 1.6. Определять, анализировать и планировать технико-экономические показатели систем водоснабжения и водоот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>ПК 1.7. Устанавливать соответствие проектных решений природоохранным требованиям.</w:t>
      </w:r>
    </w:p>
    <w:p>
      <w:pPr>
        <w:pStyle w:val="Normal"/>
        <w:autoSpaceDE w:val="false"/>
        <w:ind w:firstLine="709"/>
        <w:jc w:val="both"/>
        <w:rPr/>
      </w:pPr>
      <w:r>
        <w:rPr/>
        <w:t>ОК 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autoSpaceDE w:val="false"/>
        <w:ind w:firstLine="709"/>
        <w:jc w:val="both"/>
        <w:rPr/>
      </w:pPr>
      <w:r>
        <w:rPr/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ОК 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ind w:firstLine="709"/>
        <w:jc w:val="both"/>
        <w:rPr/>
      </w:pPr>
      <w:r>
        <w:rPr/>
        <w:t>ОК 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ind w:firstLine="709"/>
        <w:jc w:val="both"/>
        <w:rPr/>
      </w:pPr>
      <w:r>
        <w:rPr/>
        <w:t>ОК 5. Осуществлять устную и письменную коммуникации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autoSpaceDE w:val="false"/>
        <w:ind w:firstLine="709"/>
        <w:jc w:val="both"/>
        <w:rPr/>
      </w:pPr>
      <w:r>
        <w:rPr/>
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autoSpaceDE w:val="false"/>
        <w:ind w:firstLine="709"/>
        <w:jc w:val="both"/>
        <w:rPr/>
      </w:pPr>
      <w:r>
        <w:rPr/>
        <w:t>ОК 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ind w:firstLine="709"/>
        <w:jc w:val="both"/>
        <w:rPr/>
      </w:pPr>
      <w:r>
        <w:rPr/>
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ОК 9. Использовать информационные технологии в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autoSpaceDE w:val="false"/>
        <w:ind w:firstLine="709"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ind w:firstLine="284"/>
        <w:rPr/>
      </w:pPr>
      <w:r>
        <w:rPr/>
        <w:t xml:space="preserve">- </w:t>
      </w:r>
      <w:r>
        <w:rPr>
          <w:sz w:val="28"/>
          <w:szCs w:val="28"/>
        </w:rPr>
        <w:t>читать топографическую карту;</w:t>
      </w:r>
    </w:p>
    <w:p>
      <w:pPr>
        <w:pStyle w:val="Normal"/>
        <w:ind w:firstLine="284"/>
        <w:rPr/>
      </w:pPr>
      <w:r>
        <w:rPr>
          <w:sz w:val="28"/>
          <w:szCs w:val="28"/>
        </w:rPr>
        <w:t>- определять на карте длины, ориентационные углы  проектных линий, координаты и высоты точек;</w:t>
      </w:r>
    </w:p>
    <w:p>
      <w:pPr>
        <w:pStyle w:val="Normal"/>
        <w:ind w:firstLine="284"/>
        <w:rPr/>
      </w:pPr>
      <w:r>
        <w:rPr>
          <w:sz w:val="28"/>
          <w:szCs w:val="28"/>
        </w:rPr>
        <w:t>- по известным координатам определять положение точки и проектной величины на местности инструментальными методами;</w:t>
      </w:r>
    </w:p>
    <w:p>
      <w:pPr>
        <w:pStyle w:val="Normal"/>
        <w:ind w:firstLine="284"/>
        <w:rPr/>
      </w:pPr>
      <w:r>
        <w:rPr>
          <w:sz w:val="28"/>
          <w:szCs w:val="28"/>
        </w:rPr>
        <w:t>-  обрабатывать результаты полевых измерений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ориентироваться по чертежам и схемам сетей на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ные геодезические опред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методы и принципы выполнения геодезиче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 геодезические приб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ные геодезические задачи, решаемые по ка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 способы и правила геодезических измер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ные виды геодезических работ при проектировании, строительстве и эксплуатации соору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б организации оценки </w:t>
      </w:r>
    </w:p>
    <w:p>
      <w:pPr>
        <w:pStyle w:val="Style17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7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 «Основы геодезии» включает: устные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опросы, тестирование, выполнение практически и (или) лабораторных работ,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4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читать топографическую карту;</w:t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- определять на карте длины, ориентационные углы  проектных линий, координаты и высоты точек;</w:t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- по известным координатам определять положение точки и проектной величины на местности инструментальными методами;</w:t>
            </w:r>
          </w:p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-  обрабатывать результаты полевых измерений;</w:t>
            </w:r>
          </w:p>
          <w:p>
            <w:pPr>
              <w:pStyle w:val="Normal"/>
              <w:spacing w:before="120" w:after="12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оваться по чертежам и схемам сетей на местности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 -7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 1-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 основные геодезические опред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методы и принципы выполнения геодезически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 геодезические прибо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сновные геодезические задачи, решаемые по кар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 способы и правила геодезических измер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геодезических работ при проектировании, строительстве и эксплуатации сооружений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устного контроля</w:t>
            </w:r>
          </w:p>
        </w:tc>
      </w:tr>
    </w:tbl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ой промежуточной аттестации по учебной дисциплине является зачет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/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 проводится в форме теста.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776"/>
        <w:gridCol w:w="2520"/>
        <w:gridCol w:w="259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 0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сновы геодез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ч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75"/>
        <w:gridCol w:w="2789"/>
        <w:gridCol w:w="32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- основные геодезические опред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методы и принципы выполнения геодезически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 геодезические прибо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сновные геодезические задачи, решаемые по кар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 способы и правила геодезических измерений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- основные виды геодезических работ при проектировании, строительстве и эксплуатации сооружений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5» - 90-100% правильных ответов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>«4» - 80-89% правильных отве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ответы составляют не менее 70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» - ответов дано менее 70% от всей работы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стовые задания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К1.5.Разрабатывать чертежи элементов систем водоснабжения 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одоотвед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К1.7.Устанавливать соответствие проектных решений природоохранным требованиям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К5.Осуществлять устную и письменную коммуникации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К9.Использовать информ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К2.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1.1. Принимать участие в проектировании элементов систем водоснабжения и водоотведения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8"/>
          <w:szCs w:val="28"/>
        </w:rPr>
      </w:pPr>
      <w:r>
        <w:br w:type="page"/>
      </w: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619"/>
        <w:gridCol w:w="1556"/>
        <w:gridCol w:w="1665"/>
        <w:gridCol w:w="2320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читать топографическую карту;</w:t>
            </w:r>
          </w:p>
          <w:p>
            <w:pPr>
              <w:pStyle w:val="Normal"/>
              <w:spacing w:before="0" w:after="0"/>
              <w:ind w:firstLine="284"/>
              <w:rPr/>
            </w:pPr>
            <w:r>
              <w:rPr>
                <w:sz w:val="28"/>
                <w:szCs w:val="28"/>
              </w:rPr>
              <w:t>- определять на карте длины, ориентационные углы  проектных линий, координаты и высоты точек;</w:t>
            </w:r>
          </w:p>
          <w:p>
            <w:pPr>
              <w:pStyle w:val="Normal"/>
              <w:spacing w:before="0" w:after="0"/>
              <w:ind w:firstLine="284"/>
              <w:rPr/>
            </w:pPr>
            <w:r>
              <w:rPr>
                <w:sz w:val="28"/>
                <w:szCs w:val="28"/>
              </w:rPr>
              <w:t>- по известным координатам определять положение точки и проектной величины на местности инструментальными методами;</w:t>
            </w:r>
          </w:p>
          <w:p>
            <w:pPr>
              <w:pStyle w:val="Normal"/>
              <w:spacing w:before="0" w:after="0"/>
              <w:ind w:firstLine="284"/>
              <w:rPr/>
            </w:pPr>
            <w:r>
              <w:rPr>
                <w:sz w:val="28"/>
                <w:szCs w:val="28"/>
              </w:rPr>
              <w:t>-  обрабатывать результаты полевых измерений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- ориентироваться по чертежам и схемам сетей на местност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«5» -задание выполнено в полном объеме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«4» - задание выполнено в неполном объеме;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«3» -задание выполнено частично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«2» - задание не было выполнено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Задач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Геодезическая лаборатор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К1.5. Разрабатывать чертежи элементов систем водоснабжения 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водоотвед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К1.7. Устанавливать соответствие проектных решений природоохранным требованиям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К5. Осуществлять устную и письменную коммуникации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К9. Использовать информационные технологии в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К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К1.1. Принимать участие в проектировании элементов систем водоснабжения и водоотведения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ный  опрос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айте определение Геодезии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Что такое Маркшедерия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сновные задачи Геодези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Что такое Геоид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айте определение Меридиану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Что такое Экватор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Что такое Отметка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айте определение Условной отметки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Что такое План местности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Что такое Ситуация плана?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актических работ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1 «Решение задач на масштабы»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2 «Определение высот точек. Вычисление уклона линии и построения профиля»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3 «Определение ориентирных углов линий»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ктическая работа №4 «Определение координат точек» 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5 «Вычислительная обработка теодолитного хода на план»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6 «Нанесение точек теодолитного хода на план»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работа №7 «Составление проекта вертикальной планировки участка»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лаборато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ая работа №1 «Работа с теодолитом. Выполнение поверок теодоли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ая работа №2 «Измерение углов теодолито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ая работа №3 «Измерение углов электронным теодоли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ая работа №4 «Работа с нивелиром. Обработка результатов нивелир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ая работа №5 «Вынос в натуру проектных элементов»</w:t>
      </w:r>
    </w:p>
    <w:p>
      <w:pPr>
        <w:pStyle w:val="Normal"/>
        <w:spacing w:lineRule="auto" w:line="276" w:before="0" w:after="20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ЗАДАНИЯ ПО УЧЕБНОЙ ДИСЦИПЛИНЕ </w:t>
      </w:r>
      <w:r>
        <w:rPr>
          <w:b/>
          <w:i/>
          <w:sz w:val="28"/>
          <w:szCs w:val="28"/>
        </w:rPr>
        <w:t>«Основы геодез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№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Дисциплина, рассматривающая способы изучения земной поверхности для изображения ее сравнительно небольших участков на планах и картах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топограф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высшая геодез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маркшейдер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инженерная геодезия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. Уменьшенное подобное изображение горизонтальной проекции участка с находящимися на ней объектами: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рисунок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профиль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карта;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г) план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оображаемая линия, образованная секущей плоскостью, проходящей через ось вращения Земли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параллель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экватор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центр Земл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меридиан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Графические масштабы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именован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попереч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линей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числе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) точность масшта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 xml:space="preserve">5. Значение длины линии на плане при известной  длине  линии на местности  300м и известном масштабе плана  М 1:1000. </w:t>
      </w:r>
    </w:p>
    <w:p>
      <w:pPr>
        <w:pStyle w:val="Normal"/>
        <w:ind w:left="39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) 250 м;</w:t>
      </w:r>
    </w:p>
    <w:p>
      <w:pPr>
        <w:pStyle w:val="Normal"/>
        <w:ind w:left="39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б) 100 мм;</w:t>
      </w:r>
    </w:p>
    <w:p>
      <w:pPr>
        <w:pStyle w:val="Normal"/>
        <w:ind w:left="3960" w:hanging="0"/>
        <w:jc w:val="both"/>
        <w:rPr/>
      </w:pPr>
      <w:r>
        <w:rPr>
          <w:rFonts w:cs="Arial"/>
          <w:bCs/>
          <w:sz w:val="28"/>
          <w:szCs w:val="28"/>
        </w:rPr>
        <w:t>в) 300 м;</w:t>
      </w:r>
    </w:p>
    <w:p>
      <w:pPr>
        <w:pStyle w:val="Normal"/>
        <w:ind w:left="39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г) 300 мм;</w:t>
      </w:r>
    </w:p>
    <w:p>
      <w:pPr>
        <w:pStyle w:val="Normal"/>
        <w:ind w:left="39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Форма рельефа, представляющая собой  возвышенность,  вытянутая в одном направлении и образованная  двумя противоположными скатами: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хребет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лощин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седловин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котловин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Кривая линия, все точки которой имеют равные отметки на местности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Форма рельефа, изображенная на рисунке 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9431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Отметка точки А … 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705735" cy="74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0. Значения  азимутов  могут быть в пределах от 0</w:t>
      </w:r>
      <w:r>
        <w:rPr>
          <w:b/>
          <w:i/>
          <w:sz w:val="28"/>
          <w:szCs w:val="28"/>
          <w:vertAlign w:val="superscript"/>
        </w:rPr>
        <w:t xml:space="preserve">  </w:t>
      </w:r>
      <w:r>
        <w:rPr>
          <w:b/>
          <w:i/>
          <w:sz w:val="28"/>
          <w:szCs w:val="28"/>
        </w:rPr>
        <w:t>до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Горизонтальный угол, отсчитываемый от ближнего (северного или южного) направления меридиана до ориентируемой линии:</w:t>
      </w:r>
    </w:p>
    <w:p>
      <w:pPr>
        <w:pStyle w:val="Normal"/>
        <w:ind w:left="570" w:firstLine="339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) склонение магнитной стрелки;</w:t>
      </w:r>
    </w:p>
    <w:p>
      <w:pPr>
        <w:pStyle w:val="Normal"/>
        <w:ind w:left="570" w:firstLine="339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б) азимут;</w:t>
      </w:r>
    </w:p>
    <w:p>
      <w:pPr>
        <w:pStyle w:val="Normal"/>
        <w:ind w:left="570" w:firstLine="339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в) румб;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ближение меридианов.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>12. Значение румба при известном значении азимута А =  195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°</w:t>
      </w:r>
      <w:r>
        <w:rPr>
          <w:rFonts w:cs="Arial"/>
          <w:b/>
          <w:bCs/>
          <w:i/>
          <w:iCs/>
          <w:sz w:val="28"/>
          <w:szCs w:val="28"/>
        </w:rPr>
        <w:t>45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¢</w:t>
      </w:r>
      <w:r>
        <w:rPr>
          <w:rFonts w:cs="Arial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left="39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) 135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25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;</w:t>
        <w:br/>
        <w:t>б) 47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28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;</w:t>
        <w:br/>
        <w:t>в) 15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45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;</w:t>
      </w:r>
    </w:p>
    <w:p>
      <w:pPr>
        <w:pStyle w:val="Normal"/>
        <w:ind w:left="540" w:hanging="0"/>
        <w:rPr/>
      </w:pPr>
      <w:r>
        <w:rPr>
          <w:b/>
          <w:bCs/>
        </w:rPr>
        <w:t xml:space="preserve">                                                         </w:t>
      </w:r>
      <w:r>
        <w:rPr>
          <w:bCs/>
          <w:sz w:val="28"/>
          <w:szCs w:val="28"/>
        </w:rPr>
        <w:t>г) 333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30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ind w:left="54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Величины,  определяющиеся в обратной  геодезической задаче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горизонтального проложен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дирекционного угл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магнитного азимут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координат точек;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сближения меридианов.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 Измерения, в результате которых на местности определяются расстояния между заданными точками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линей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углов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высот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равноточные.</w:t>
      </w:r>
    </w:p>
    <w:p>
      <w:pPr>
        <w:pStyle w:val="Normal"/>
        <w:rPr/>
      </w:pPr>
      <w:r>
        <w:rPr>
          <w:b/>
          <w:i/>
          <w:sz w:val="28"/>
          <w:szCs w:val="28"/>
        </w:rPr>
        <w:t>15. Вертикальная плоскость,  проходящая через конечные точки прямой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лин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створ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вешк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расстояние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 Винт, при помощи которого регулируют резкость изображения сетки нитей  в соответствии со зрением наблюдателя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элевацион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подъем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кремальеры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кольца окуляра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7. Показания лимба   вертикального  круга теодолита  2Т30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2215" cy="233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566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 Единицы измерения, в которых записывается отсчет по нивелирной рейке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метры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сантиметры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миллиметры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дециметры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 Отчет по черной  стороне  рейки…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2313305" cy="2096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0. Винт,  при помощи которого  пузырек цилиндрического уровня  нивелира приводится в нуль-пункт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наводящи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элевацион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кремальеры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подъем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 Соответствие осей прибора их названию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7780" cy="2558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Н                                              а) ось вращения приб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                                                 б) визирная ось зрительной тру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VV</w:t>
      </w:r>
      <w:r>
        <w:rPr>
          <w:sz w:val="28"/>
          <w:szCs w:val="28"/>
        </w:rPr>
        <w:t xml:space="preserve">                                               в) ось вращения трубы;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ось уровня при горизонтальном круге прибор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д) ось уровня при вертикальном круге прибора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2. Теодолитный ход, который прокладывается по границам участка подлежащего съемке, в виде замкнутого полигона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замкнут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разомкнут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висячи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диагональный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right="23" w:hanging="0"/>
        <w:jc w:val="both"/>
        <w:rPr/>
      </w:pPr>
      <w:r>
        <w:rPr>
          <w:b/>
          <w:bCs/>
          <w:i/>
          <w:sz w:val="28"/>
          <w:szCs w:val="28"/>
        </w:rPr>
        <w:t>23. Связь теодолитных ходов с пунктами более высокого класса …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4. Изыскания, необходимые для получения сведений о природных условиях участка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экономически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материаль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науч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технические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>25. Точка оси трассы, предназначенная для закрепления заданного интервала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сторожок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пикет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точк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нивелирный ход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b/>
          <w:i/>
          <w:sz w:val="28"/>
          <w:szCs w:val="26"/>
        </w:rPr>
        <w:t xml:space="preserve">26. </w:t>
      </w:r>
      <w:r>
        <w:rPr>
          <w:b/>
          <w:i/>
          <w:sz w:val="28"/>
          <w:szCs w:val="28"/>
        </w:rPr>
        <w:t>Отметки естественной поверхности земли, полученные в результате нивелирования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чер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крас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зеле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синие.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sz w:val="28"/>
          <w:szCs w:val="28"/>
        </w:rPr>
      </w:pPr>
      <w:r>
        <w:rPr>
          <w:rFonts w:cs="Arial"/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7. Линия, разграничивающая насыпь от выемки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часть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ределить по диаграмме поперечного масштаба длины отрезков на плане  в мерах длины на местности.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64505" cy="55746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9370" r="3140" b="5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557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№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Дисциплина, изучающая  вид и размеры Земли, а также методы определения геодезических координат отдельных точек земной поверхности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топограф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высшая геодез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маркшейдер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инженерная геодезия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. Уменьшенное обобщенное изображение на плоскости всей Земли или значительных ее частей с учетом кривизны уровенной поверхности: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рисунок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профиль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карта;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г) план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 Максимальное  значение широты: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а)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б)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в) 2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г) 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4. Масштаб,  у которого числитель равен 1, а знаменатель 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 показывает, во сколько раз уменьшены линии местности по сравнению с планом …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 xml:space="preserve">5. Значение длины линии на местности при известной  длине  линии на плане  50мм и известном масштабе плана  М 1:500. </w:t>
      </w:r>
    </w:p>
    <w:p>
      <w:pPr>
        <w:pStyle w:val="Normal"/>
        <w:ind w:left="39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) 25 м;</w:t>
      </w:r>
    </w:p>
    <w:p>
      <w:pPr>
        <w:pStyle w:val="Normal"/>
        <w:ind w:left="39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б) 25 мм;</w:t>
      </w:r>
    </w:p>
    <w:p>
      <w:pPr>
        <w:pStyle w:val="Normal"/>
        <w:ind w:left="3960" w:hanging="0"/>
        <w:jc w:val="both"/>
        <w:rPr/>
      </w:pPr>
      <w:r>
        <w:rPr>
          <w:rFonts w:cs="Arial"/>
          <w:bCs/>
          <w:sz w:val="28"/>
          <w:szCs w:val="28"/>
        </w:rPr>
        <w:t>в) 100 м;</w:t>
      </w:r>
    </w:p>
    <w:p>
      <w:pPr>
        <w:pStyle w:val="Normal"/>
        <w:ind w:left="39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г) 125 мм.</w:t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b/>
          <w:bCs/>
          <w:szCs w:val="28"/>
        </w:rPr>
        <w:t>6. Форма рельефа, изображенная на рисунке …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bCs/>
          <w:i w:val="false"/>
          <w:szCs w:val="28"/>
        </w:rPr>
      </w:r>
    </w:p>
    <w:p>
      <w:pPr>
        <w:pStyle w:val="21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bCs/>
          <w:i w:val="false"/>
          <w:szCs w:val="28"/>
        </w:rPr>
        <w:drawing>
          <wp:inline distT="0" distB="0" distL="0" distR="0">
            <wp:extent cx="5145405" cy="7105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Отметка точки В … 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9"/>
        <w:jc w:val="center"/>
        <w:rPr/>
      </w:pPr>
      <w:r>
        <w:rPr/>
        <w:drawing>
          <wp:inline distT="0" distB="0" distL="0" distR="0">
            <wp:extent cx="3665220" cy="1019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8. Единицы измерения уклонов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мм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градусах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%   и   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граммах.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31"/>
        <w:ind w:left="114" w:hanging="0"/>
        <w:jc w:val="both"/>
        <w:rPr/>
      </w:pPr>
      <w:r>
        <w:rPr>
          <w:rFonts w:cs="Arial"/>
          <w:b/>
          <w:bCs/>
          <w:szCs w:val="28"/>
        </w:rPr>
        <w:t>9. Угол, отсчитываемый от северного направления  меридиана по ходу часовой     стрелки до направления данной линии в пределах от 0 до 360</w:t>
      </w:r>
      <w:r>
        <w:rPr>
          <w:rFonts w:cs="Arial"/>
          <w:b/>
          <w:bCs/>
          <w:szCs w:val="28"/>
          <w:vertAlign w:val="superscript"/>
        </w:rPr>
        <w:t>0</w:t>
      </w:r>
      <w:r>
        <w:rPr>
          <w:rFonts w:cs="Arial"/>
          <w:b/>
          <w:bCs/>
          <w:szCs w:val="28"/>
        </w:rPr>
        <w:t>:</w:t>
      </w:r>
    </w:p>
    <w:p>
      <w:pPr>
        <w:pStyle w:val="Normal"/>
        <w:ind w:left="570" w:firstLine="339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) склонение магнитной стрелки;</w:t>
      </w:r>
    </w:p>
    <w:p>
      <w:pPr>
        <w:pStyle w:val="Normal"/>
        <w:ind w:left="570" w:firstLine="339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б) азимут;</w:t>
      </w:r>
    </w:p>
    <w:p>
      <w:pPr>
        <w:pStyle w:val="Normal"/>
        <w:ind w:left="570" w:firstLine="339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в) румб;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ближение меридианов.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Значения румбов могут быть от 0 до 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>11. Значение румба при известном значении азимута А =  12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°</w:t>
      </w:r>
      <w:r>
        <w:rPr>
          <w:rFonts w:cs="Arial"/>
          <w:b/>
          <w:bCs/>
          <w:i/>
          <w:iCs/>
          <w:sz w:val="28"/>
          <w:szCs w:val="28"/>
        </w:rPr>
        <w:t>35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¢</w:t>
      </w:r>
      <w:r>
        <w:rPr>
          <w:rFonts w:cs="Arial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left="39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) 239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25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;</w:t>
        <w:br/>
        <w:t>б) 60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30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;</w:t>
        <w:br/>
        <w:t>в) 59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25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;</w:t>
      </w:r>
    </w:p>
    <w:p>
      <w:pPr>
        <w:pStyle w:val="Normal"/>
        <w:ind w:left="540" w:hanging="0"/>
        <w:rPr/>
      </w:pPr>
      <w:r>
        <w:rPr>
          <w:b/>
          <w:bCs/>
        </w:rPr>
        <w:t xml:space="preserve">                                                         </w:t>
      </w:r>
      <w:r>
        <w:rPr>
          <w:bCs/>
          <w:sz w:val="28"/>
          <w:szCs w:val="28"/>
        </w:rPr>
        <w:t>г) 120</w:t>
      </w:r>
      <w:r>
        <w:rPr>
          <w:rFonts w:eastAsia="Symbol" w:cs="Symbol" w:ascii="Symbol" w:hAnsi="Symbol"/>
          <w:bCs/>
          <w:sz w:val="28"/>
          <w:szCs w:val="28"/>
        </w:rPr>
        <w:t>°</w:t>
      </w:r>
      <w:r>
        <w:rPr>
          <w:rFonts w:cs="Arial"/>
          <w:bCs/>
          <w:sz w:val="28"/>
          <w:szCs w:val="28"/>
        </w:rPr>
        <w:t>30</w:t>
      </w:r>
      <w:r>
        <w:rPr>
          <w:rFonts w:eastAsia="Symbol" w:cs="Symbol" w:ascii="Symbol" w:hAnsi="Symbol"/>
          <w:bCs/>
          <w:sz w:val="28"/>
          <w:szCs w:val="28"/>
        </w:rPr>
        <w:t>¢</w:t>
      </w:r>
      <w:r>
        <w:rPr>
          <w:rFonts w:cs="Arial"/>
          <w:bCs/>
          <w:sz w:val="28"/>
          <w:szCs w:val="28"/>
        </w:rPr>
        <w:t>.</w:t>
      </w:r>
    </w:p>
    <w:p>
      <w:pPr>
        <w:pStyle w:val="Normal"/>
        <w:ind w:left="54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Величины,  определяющиеся в прямой геодезической задаче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горизонтального проложен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дирекционного угл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магнитного азимут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координат точек;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сближения меридианов.</w:t>
      </w:r>
    </w:p>
    <w:p>
      <w:pPr>
        <w:pStyle w:val="Normal"/>
        <w:ind w:firstLine="33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3. Ошибки, которые являются,  как правило, следствием промахов, просчетов в измерениях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груб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систематически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непосредств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) случай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 Измерения длины,  осуществляемые  мерными проволоками, мерными стальными лентами, рулетками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косвен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непосредствен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приближенны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случайные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5. Винт,  при помощи которого теодолит  укрепляют на штативе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элевацион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станово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наводящи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подъемный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 Соответствие частей теодолита их названию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700020" cy="34436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 1                                                        а) отсчетный микроскоп;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2                                                        б) подъемный ви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3                                                         в) окуляр зрительной тру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4                                                         г) наводящие ви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) подст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7. Винты,  при помощи которых  пузырек круглого уровня нивелира приводится в нуль-пункт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наводящи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элевационн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кремальер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подъемные.</w:t>
      </w:r>
    </w:p>
    <w:p>
      <w:pPr>
        <w:pStyle w:val="Normal"/>
        <w:rPr/>
      </w:pPr>
      <w:r>
        <w:rPr>
          <w:b/>
          <w:i/>
          <w:sz w:val="28"/>
          <w:szCs w:val="28"/>
        </w:rPr>
        <w:t>18. Измерения,  выполняемые теодолитом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горизонтальных и вертикальных углов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массы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времен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румбов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 Действия, которыми контролируют правильность взаимного расположения основных осей прибора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поверк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юстировк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проверк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рем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. Показания лимба  горизонтального  круга теодолита марки 2Т30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2720" cy="24409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566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21. </w:t>
      </w:r>
      <w:r>
        <w:rPr>
          <w:b/>
          <w:i/>
          <w:sz w:val="28"/>
          <w:szCs w:val="28"/>
        </w:rPr>
        <w:t>Соответствие уровней  нивелира их названию: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                                                                         а) контактный уровень</w:t>
      </w:r>
    </w:p>
    <w:p>
      <w:pPr>
        <w:pStyle w:val="Normal"/>
        <w:ind w:left="540" w:hanging="0"/>
        <w:rPr>
          <w:b/>
          <w:b/>
          <w:bCs/>
        </w:rPr>
      </w:pPr>
      <w:r>
        <w:rPr/>
        <w:drawing>
          <wp:inline distT="0" distB="0" distL="0" distR="0">
            <wp:extent cx="1195705" cy="13055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8229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                                                                          б) цилиндрический уровень</w:t>
      </w:r>
    </w:p>
    <w:p>
      <w:pPr>
        <w:pStyle w:val="Normal"/>
        <w:ind w:left="540" w:hanging="0"/>
        <w:rPr>
          <w:b/>
          <w:b/>
          <w:bCs/>
        </w:rPr>
      </w:pPr>
      <w:r>
        <w:rPr/>
        <w:t xml:space="preserve"> </w:t>
      </w:r>
      <w:r>
        <w:rPr/>
        <w:drawing>
          <wp:inline distT="0" distB="0" distL="0" distR="0">
            <wp:extent cx="2778760" cy="14757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11947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в) круглый уровень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22. Отчет по красной  стороне  рейки…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2453005" cy="245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3. Вид нивелирования, применяемый для определения превышения при тахеометрической съемке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тригонометрическо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спутниково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барометрическое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гидростатического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4. Теодолитный ход, который прокладывают для съемки участка вытянутого в одном направлении, начало и конец которого опираются на опорные геодезические сети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замкнут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разомкнуты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висячий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диагональны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. Линии, являющиеся границами между всеми видами улиц и основными градообразующими элементами:</w:t>
      </w:r>
    </w:p>
    <w:p>
      <w:pPr>
        <w:pStyle w:val="Normal"/>
        <w:ind w:left="39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6"/>
        </w:rPr>
        <w:t>26. Линия, определяющая ось проектируемого линейного сооружения, обозначенная на местности, нанесенная на карту или заданная координатами основных точек в цифровой модели местности.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ось здания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полярная ось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трасса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ли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7. Метод построения государственных плановых геодезических сетей, состоящий  в построении на местности  сетей из теодолитных ходов: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а) полигонометри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б) триангуляци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) трилатерации;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) линейно-угло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Практическая часть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ределить по диаграмме поперечного масштаба длины отрезков на плане  в мерах длины на местности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5440</wp:posOffset>
            </wp:positionH>
            <wp:positionV relativeFrom="paragraph">
              <wp:posOffset>292100</wp:posOffset>
            </wp:positionV>
            <wp:extent cx="5702300" cy="6099175"/>
            <wp:effectExtent l="0" t="0" r="0" b="0"/>
            <wp:wrapSquare wrapText="right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0824" t="10683" r="7522" b="5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609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before="120" w:after="12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16"/>
      <w:type w:val="nextPage"/>
      <w:pgSz w:w="11906" w:h="16838"/>
      <w:pgMar w:left="1276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90" w:leader="none"/>
        <w:tab w:val="right" w:pos="9780" w:leader="none"/>
      </w:tabs>
      <w:spacing w:before="12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Arial" w:hAnsi="Arial" w:eastAsia="Times New Roman" w:cs="Arial"/>
      <w:sz w:val="22"/>
      <w:szCs w:val="22"/>
    </w:rPr>
  </w:style>
  <w:style w:type="character" w:styleId="2">
    <w:name w:val="Основной текст с отступом 2 Знак"/>
    <w:basedOn w:val="Style13"/>
    <w:qFormat/>
    <w:rPr>
      <w:rFonts w:ascii="Arial" w:hAnsi="Arial" w:eastAsia="Times New Roman" w:cs="Arial"/>
      <w:i/>
      <w:iCs/>
      <w:sz w:val="28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3"/>
    <w:rPr/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0" w:after="0"/>
      <w:ind w:left="360" w:hanging="0"/>
    </w:pPr>
    <w:rPr>
      <w:rFonts w:ascii="Arial" w:hAnsi="Arial" w:cs="Arial"/>
      <w:i/>
      <w:iCs/>
      <w:sz w:val="28"/>
    </w:rPr>
  </w:style>
  <w:style w:type="paragraph" w:styleId="31">
    <w:name w:val="Основной текст с отступом 3"/>
    <w:basedOn w:val="Normal"/>
    <w:qFormat/>
    <w:pPr>
      <w:spacing w:before="0" w:after="0"/>
      <w:ind w:firstLine="708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43:00Z</dcterms:created>
  <dc:creator>Пользователь</dc:creator>
  <dc:description/>
  <cp:keywords/>
  <dc:language>en-US</dc:language>
  <cp:lastModifiedBy>lada</cp:lastModifiedBy>
  <cp:lastPrinted>2020-01-21T16:39:00Z</cp:lastPrinted>
  <dcterms:modified xsi:type="dcterms:W3CDTF">2020-01-21T10:43:00Z</dcterms:modified>
  <cp:revision>2</cp:revision>
  <dc:subject/>
  <dc:title/>
</cp:coreProperties>
</file>