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Строительные материалы и издел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08.02.04. Водоснабжение и водоотвед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19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/>
              <w:t xml:space="preserve">Составлены в соответствии с ФГОС СПО специальности </w:t>
            </w:r>
            <w:r>
              <w:rPr>
                <w:sz w:val="28"/>
                <w:szCs w:val="28"/>
              </w:rPr>
              <w:t xml:space="preserve">08.02.04. </w:t>
            </w:r>
            <w:r>
              <w:rPr/>
              <w:t>Водоснабжение и водоотвед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твержденной программой учебной дисциплины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Ершова Ираида Иван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6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Строительные материалы и изделия» программы подготовки специалистов среднего звена  по специальности 08.02.04</w:t>
      </w:r>
      <w:r>
        <w:rPr>
          <w:sz w:val="28"/>
          <w:szCs w:val="28"/>
        </w:rPr>
        <w:t xml:space="preserve">. </w:t>
      </w:r>
      <w:r>
        <w:rPr/>
        <w:t>Водоснабжение и водоотведени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ОК</w:t>
      </w:r>
      <w:r>
        <w:rPr>
          <w:lang w:val="en-US"/>
        </w:rPr>
        <w:t> </w:t>
      </w:r>
      <w:r>
        <w:rPr/>
        <w:t>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ОК 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ОК 3.</w:t>
      </w:r>
      <w:r>
        <w:rPr>
          <w:lang w:val="en-US"/>
        </w:rPr>
        <w:t> </w:t>
      </w:r>
      <w:r>
        <w:rPr/>
        <w:t>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jc w:val="both"/>
        <w:rPr/>
      </w:pPr>
      <w:r>
        <w:rPr/>
        <w:t>ОК 4.</w:t>
      </w:r>
      <w:r>
        <w:rPr>
          <w:lang w:val="en-US"/>
        </w:rPr>
        <w:t> </w:t>
      </w:r>
      <w:r>
        <w:rPr/>
        <w:t>Работать в коллективе и команде, эффективно взаимодействовать с коллегами, руководством, клиент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firstLine="567"/>
        <w:jc w:val="both"/>
        <w:rPr/>
      </w:pPr>
      <w:r>
        <w:rPr/>
        <w:t xml:space="preserve"> </w:t>
      </w:r>
      <w:r>
        <w:rPr/>
        <w:t>ОК 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ОК 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ОК 10. Пользоваться профессиональной документацией на государственном и иностранных языках.</w:t>
      </w:r>
    </w:p>
    <w:p>
      <w:pPr>
        <w:pStyle w:val="Pboth"/>
        <w:tabs>
          <w:tab w:val="clear" w:pos="708"/>
          <w:tab w:val="left" w:pos="1276" w:leader="none"/>
        </w:tabs>
        <w:spacing w:lineRule="atLeast" w:line="330" w:before="0" w:after="0"/>
        <w:ind w:firstLine="567"/>
        <w:jc w:val="both"/>
        <w:textAlignment w:val="baseline"/>
        <w:rPr/>
      </w:pPr>
      <w:r>
        <w:rPr/>
        <w:t xml:space="preserve">ПК 1.6. Определять, анализировать и планировать технико-экономические показатели систем водоснабжения и </w:t>
      </w:r>
      <w:r>
        <w:rPr>
          <w:spacing w:val="-1"/>
        </w:rPr>
        <w:t>водоотведения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ПК 1.7. Устанавливать соответствие проектных решений природоохранным требования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 xml:space="preserve">-У 1. определять по внешним признакам и маркировке вид и качество материалов и изделий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-У 2 производить технически и экономически обоснованный выбор материалов изделий для конкретных условий использовани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1 классификацию, свойства и методы определения основных параметров материалов;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2 основные свойства и области применения строительных материалов и изделий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/>
        <w:t xml:space="preserve">-З 3 Виды природных материалов и изделий из них;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/>
        <w:t xml:space="preserve">-З 4 Виды полимерных материалов и изделий из них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-З 5 Виды отделочных материалов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39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Строительные материалы и издел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102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 1. определять по внешним признакам и маркировке вид и качество материалов и издел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ая работа № 1-3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 2. производить технически и экономически обоснованный выбор материалов изделий для конкретных условий использован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ая работа № 1-3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70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З 1. классификацию, свойства и методы определения основных параметров материалов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стовое задание № 1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З 2. основные свойства и области применения строительных материалов и издел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стовое задание № 2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З 3Виды природных материалов и изделий из них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стовое задание № 3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З.4  Виды полимерных материалов и изделий из них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стовое задание № 4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З.5.Виды отделочных материалов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естовое задание № 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Style17"/>
        <w:numPr>
          <w:ilvl w:val="2"/>
          <w:numId w:val="39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Строительные материалы и изделия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 семестр</w:t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654"/>
        <w:gridCol w:w="2794"/>
        <w:gridCol w:w="161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-З 1 классификацию, свойства и методы определения основных параметров материа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-З 2 основные свойства и области применения строительных материалов и издел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З 3 Виды природных материалов и изделий из них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З 4 Виды полимерных материалов и изделий из них;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5Виды отделочных материалов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7, ОК 9-10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ПК 1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7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014"/>
        <w:gridCol w:w="1939"/>
        <w:gridCol w:w="1805"/>
        <w:gridCol w:w="1629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У 1 Определять по внешним признакам и маркировки вид и качество материалов и изделий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У 2 производить технически и экономически обоснованный выбор материалов изделий для конкретных условий использования;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7, ОК 9-10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7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  <w:color w:val="000000"/>
        </w:rPr>
        <w:t>Тест1</w:t>
      </w:r>
    </w:p>
    <w:p>
      <w:pPr>
        <w:pStyle w:val="Style17"/>
        <w:tabs>
          <w:tab w:val="clear" w:pos="708"/>
          <w:tab w:val="left" w:pos="142" w:leader="none"/>
          <w:tab w:val="left" w:pos="851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1 </w:t>
      </w:r>
      <w:r>
        <w:rPr>
          <w:sz w:val="22"/>
          <w:szCs w:val="22"/>
        </w:rPr>
        <w:t>классификация, свойства и методы определения основных параметров материалов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eastAsia="Calibri"/>
          <w:b/>
          <w:b/>
          <w:bCs/>
          <w:spacing w:val="-6"/>
          <w:lang w:eastAsia="en-US"/>
        </w:rPr>
      </w:pPr>
      <w:r>
        <w:rPr>
          <w:rFonts w:eastAsia="Calibri"/>
          <w:b/>
          <w:bCs/>
          <w:spacing w:val="-6"/>
          <w:lang w:eastAsia="en-US"/>
        </w:rPr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</w:rPr>
      </w:pPr>
      <w:r>
        <w:rPr>
          <w:b/>
        </w:rPr>
        <w:t>Термическая обработкой стали, при которой происходит нагрев стали и охлаждения на воздухе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закалка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тпуск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нормализация</w:t>
      </w:r>
    </w:p>
    <w:p>
      <w:pPr>
        <w:pStyle w:val="Style17"/>
        <w:numPr>
          <w:ilvl w:val="0"/>
          <w:numId w:val="4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дислокация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>
          <w:b/>
        </w:rPr>
        <w:t>Материалы, получаемые химической переработкой древесины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артон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ревесно-стружечные плиты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лак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фанера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>
          <w:b/>
        </w:rPr>
        <w:t xml:space="preserve">Природное тело, однородное по составу и полученное в результате физико-химических процессов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руда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минералы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рода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ырье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>
          <w:b/>
        </w:rPr>
        <w:t>Материал, который в народе называется горный лен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ал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амфибол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ангидрит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асбест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</w:rPr>
      </w:pPr>
      <w:r>
        <w:rPr>
          <w:b/>
        </w:rPr>
        <w:t>Легирующая добавка, которая повышает коррозийную стойкость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хром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молибден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марганец</w:t>
      </w:r>
    </w:p>
    <w:p>
      <w:pPr>
        <w:pStyle w:val="Style17"/>
        <w:numPr>
          <w:ilvl w:val="0"/>
          <w:numId w:val="4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кремний</w:t>
      </w:r>
    </w:p>
    <w:p>
      <w:pPr>
        <w:pStyle w:val="Style17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</w:rPr>
      </w:pPr>
      <w:r>
        <w:rPr>
          <w:b/>
        </w:rPr>
        <w:t xml:space="preserve">Сплав алюминия с медью, магнием марганцем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цинк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дюралюмины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 xml:space="preserve">силумины 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бронз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 xml:space="preserve">7. </w:t>
      </w:r>
      <w:r>
        <w:rPr>
          <w:b/>
        </w:rPr>
        <w:t>Остаток перегонки нефти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смола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пек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гудрон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керосин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i/>
        </w:rPr>
        <w:t xml:space="preserve">8. </w:t>
      </w:r>
      <w:r>
        <w:rPr>
          <w:b/>
        </w:rPr>
        <w:t>Условие, при котором образуется пластично-вязкое тесто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смешивание с водой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смешивание с водой и нагревание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смешивание с затвердителем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постоянное нагревани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</w:rPr>
      </w:pPr>
      <w:r>
        <w:rPr>
          <w:b/>
        </w:rPr>
        <w:t>Вяжущие вещества, которые длительно сохраняют прочность на воздухе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рганические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Неорганические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Гидравлические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Воздушны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</w:rPr>
      </w:pPr>
      <w:r>
        <w:rPr>
          <w:b/>
        </w:rPr>
        <w:t>Температура обжига изве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800</w:t>
      </w:r>
      <w:r>
        <w:rPr>
          <w:vertAlign w:val="superscript"/>
        </w:rPr>
        <w:t xml:space="preserve">0                              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900</w:t>
      </w:r>
      <w:r>
        <w:rPr>
          <w:vertAlign w:val="superscript"/>
        </w:rPr>
        <w:t xml:space="preserve">0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1000</w:t>
      </w:r>
      <w:r>
        <w:rPr>
          <w:vertAlign w:val="superscript"/>
        </w:rPr>
        <w:t>0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1500</w:t>
      </w:r>
      <w:r>
        <w:rPr>
          <w:vertAlign w:val="superscript"/>
        </w:rPr>
        <w:t>0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color w:val="000000"/>
        </w:rPr>
        <w:t>Тест2</w:t>
      </w:r>
    </w:p>
    <w:p>
      <w:pPr>
        <w:pStyle w:val="Style17"/>
        <w:tabs>
          <w:tab w:val="clear" w:pos="708"/>
          <w:tab w:val="left" w:pos="142" w:leader="none"/>
          <w:tab w:val="left" w:pos="851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2 </w:t>
      </w:r>
      <w:r>
        <w:rPr/>
        <w:t>основные свойства и области применения строительных материалов и изделий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/>
      </w:pPr>
      <w:r>
        <w:rPr>
          <w:b/>
        </w:rPr>
        <w:t>1. Плоские решетчатые конструкции, перекрывающие весь пролет зданий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балк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фермы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прогоны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колонны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b/>
        </w:rPr>
        <w:t xml:space="preserve">2. Металл, который применяют при строительстве уникальных сооружений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бронз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медь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титан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 xml:space="preserve">молибден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3. Материал, из которого изготовляют канализационные трубы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кирпичная  глина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гнеупорные  материалы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тугоплавкие глины</w:t>
      </w:r>
    </w:p>
    <w:p>
      <w:pPr>
        <w:pStyle w:val="Style17"/>
        <w:numPr>
          <w:ilvl w:val="0"/>
          <w:numId w:val="3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 xml:space="preserve">белые глины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b/>
          <w:i/>
        </w:rPr>
        <w:t>4</w:t>
      </w:r>
      <w:r>
        <w:rPr>
          <w:b/>
        </w:rPr>
        <w:t>. Лесные материалы, которые применяют для строительства гидротехнических сооружений</w:t>
      </w:r>
      <w:r>
        <w:rPr/>
        <w:t xml:space="preserve">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брёвна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доск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 xml:space="preserve">горбыль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пластины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>
          <w:b/>
        </w:rPr>
        <w:t>5. Лесные материалы, которые применяют для вспомогательных сооружений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фанера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брёвна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необработанная древесина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подтоварник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 xml:space="preserve">6. Материалы, которые используют для обшивки стен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профильные доск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 xml:space="preserve">фальцованные доск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шпунтованные доск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бычные доск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>
          <w:b/>
        </w:rPr>
        <w:t>Материал, который обладает высокой плотностью и прочностью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иорит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зальт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емза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гранит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>
          <w:b/>
        </w:rPr>
        <w:t>Материал, который используют как облицовочной для кладки стен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гранит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иенит 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туф</w:t>
      </w:r>
    </w:p>
    <w:p>
      <w:pPr>
        <w:pStyle w:val="Style17"/>
        <w:numPr>
          <w:ilvl w:val="0"/>
          <w:numId w:val="4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есчаник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</w:rPr>
      </w:pPr>
      <w:r>
        <w:rPr>
          <w:b/>
        </w:rPr>
        <w:t>Материалы, которые используют для получения огнеупорных материалов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магнезит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ломит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ангидрит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габбро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10. Источник получения битум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нефт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газ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угол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древесин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  <w:color w:val="000000"/>
        </w:rPr>
        <w:t>Тест3</w:t>
      </w:r>
    </w:p>
    <w:p>
      <w:pPr>
        <w:pStyle w:val="Style17"/>
        <w:tabs>
          <w:tab w:val="clear" w:pos="708"/>
          <w:tab w:val="left" w:pos="142" w:leader="none"/>
          <w:tab w:val="left" w:pos="851" w:leader="none"/>
        </w:tabs>
        <w:snapToGrid w:val="false"/>
        <w:spacing w:before="0" w:after="0"/>
        <w:ind w:left="0" w:firstLine="567"/>
        <w:jc w:val="center"/>
        <w:rPr>
          <w:sz w:val="22"/>
          <w:szCs w:val="22"/>
        </w:rPr>
      </w:pPr>
      <w:r>
        <w:rPr>
          <w:b/>
          <w:bCs/>
          <w:spacing w:val="-6"/>
        </w:rPr>
        <w:t xml:space="preserve">З.3 </w:t>
      </w:r>
      <w:r>
        <w:rPr>
          <w:sz w:val="22"/>
          <w:szCs w:val="22"/>
        </w:rPr>
        <w:t>Виды природных материалов и изделий из них</w:t>
      </w:r>
    </w:p>
    <w:p>
      <w:pPr>
        <w:pStyle w:val="Style17"/>
        <w:tabs>
          <w:tab w:val="clear" w:pos="708"/>
          <w:tab w:val="left" w:pos="142" w:leader="none"/>
          <w:tab w:val="left" w:pos="851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1. Экологический, износостойкий материал, не требует идеального выравнивания стен, скрывает неровно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before="0" w:after="0"/>
        <w:ind w:left="0" w:firstLine="567"/>
        <w:contextualSpacing/>
        <w:rPr/>
      </w:pPr>
      <w:r>
        <w:rPr/>
        <w:t>извест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before="0" w:after="0"/>
        <w:ind w:left="0" w:firstLine="567"/>
        <w:contextualSpacing/>
        <w:rPr/>
      </w:pPr>
      <w:r>
        <w:rPr/>
        <w:t>декоративная штукатурк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before="0" w:after="0"/>
        <w:ind w:left="0" w:firstLine="567"/>
        <w:contextualSpacing/>
        <w:rPr/>
      </w:pPr>
      <w:r>
        <w:rPr/>
        <w:t>обои виниловые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</w:tabs>
        <w:spacing w:before="0" w:after="0"/>
        <w:ind w:left="0" w:firstLine="567"/>
        <w:contextualSpacing/>
        <w:rPr/>
      </w:pPr>
      <w:r>
        <w:rPr/>
        <w:t>обои бумажные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i/>
          <w:i/>
        </w:rPr>
      </w:pPr>
      <w:r>
        <w:rPr>
          <w:b/>
        </w:rPr>
        <w:t>2. Экологически чистые и пожаробезопасные обои, которые хорошо</w:t>
      </w:r>
      <w:r>
        <w:rPr>
          <w:i/>
        </w:rPr>
        <w:t xml:space="preserve"> </w:t>
      </w:r>
      <w:r>
        <w:rPr>
          <w:b/>
        </w:rPr>
        <w:t>окрашиваются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стекловолокнистые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виниловые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флизелиновые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акриловые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3. Дешевые обои, непрочные, неустойчивые к влажно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акриловые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стекловолокнистые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жидкие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бумажные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4. Рулонный материал, который представляет собой бумажную основу, покрытую тканью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текстильные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пластиковые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бесшовные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акриловые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5.  Обои, которые представляют собой сухую смесь, в состав которой входят хлопковое волокно и связующие вещества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маскировочные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укладочные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сухие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жижки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6. Отделочные материала искусственного происхождения: кирпич, цемент, штукатурк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1. органически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2. неорганически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3. технологически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4. химически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7. Отделочные материалы на основе бумаги и из полимеров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1. неорганически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2. практически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3. органически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4.  хронически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8. Плиты из мрамора, гранит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1. натуральные материалы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2. искусственные материалы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3. комбинированны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9. Материалы, которые представляют собой блоки из стекла, лицевой кирпич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1.  сборны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2.  конструкционны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3.  конструкционно-отделочны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4.  отделочны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10. Строительные материалы, которые защищают от шума, от рентгеновского излучения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1. защитны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2. отделочны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3. конструкционные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4. специальные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  <w:color w:val="000000"/>
        </w:rPr>
        <w:t>Тест 4</w:t>
      </w:r>
    </w:p>
    <w:p>
      <w:pPr>
        <w:pStyle w:val="Style17"/>
        <w:tabs>
          <w:tab w:val="clear" w:pos="708"/>
          <w:tab w:val="left" w:pos="142" w:leader="none"/>
          <w:tab w:val="left" w:pos="851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З.4 </w:t>
      </w:r>
      <w:r>
        <w:rPr/>
        <w:t>Виды полимерных материалов и изделий из них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i/>
          <w:i/>
        </w:rPr>
      </w:pPr>
      <w:r>
        <w:rPr>
          <w:b/>
          <w:i/>
        </w:rPr>
        <w:t>1</w:t>
      </w:r>
      <w:r>
        <w:rPr>
          <w:i/>
        </w:rPr>
        <w:t>.</w:t>
      </w:r>
      <w:r>
        <w:rPr>
          <w:b/>
        </w:rPr>
        <w:t>Полиэфиры  угольной кислоты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1. карбонаты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2. поликарбонаты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3. полиакри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4. полистиро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2. Группы синтетических каучуков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1. рулони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2. трокаль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3. полистиро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4. бутадиен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3. Материал на основе эпоксидных полимеров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1. садури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2. вексакор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3. теродур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4. карбона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4.Полиэфирная пленк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rPr/>
      </w:pPr>
      <w:r>
        <w:rPr/>
        <w:t>1. полистирол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rPr/>
      </w:pPr>
      <w:r>
        <w:rPr/>
        <w:t>2. вексакор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rPr/>
      </w:pPr>
      <w:r>
        <w:rPr/>
        <w:t>3. мелинекс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rPr/>
      </w:pPr>
      <w:r>
        <w:rPr/>
        <w:t>4. полиакри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5. Полимерные покрытия для стен на основе пенополивинилхлорида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ind w:firstLine="567"/>
        <w:rPr/>
      </w:pPr>
      <w:r>
        <w:rPr/>
        <w:t>1. соммер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ind w:firstLine="567"/>
        <w:rPr/>
      </w:pPr>
      <w:r>
        <w:rPr/>
        <w:t>2. теродур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ind w:firstLine="567"/>
        <w:rPr/>
      </w:pPr>
      <w:r>
        <w:rPr/>
        <w:t>3. рулонит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ind w:firstLine="567"/>
        <w:rPr/>
      </w:pPr>
      <w:r>
        <w:rPr/>
        <w:t>4. трокаль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6. Стеклопластик на основе стекловолокнистых материалов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1. вексакор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2. карбона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3. глакрези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4. трокаль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7. Материал, который состоит из листа черной жести, гальванизированной стали, эпоксидного покрытия, полиэфирной пленк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1. садури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2. вексакор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3.биори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4. теодоли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</w:rPr>
      </w:pPr>
      <w:r>
        <w:rPr>
          <w:b/>
        </w:rPr>
        <w:t>8. Фасонные профили для оконных рам из жестких ПВХ (поливинилхлорид)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1. полистиро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2. пеноплас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3. карбонат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  <w:t>4. трокаль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9. Облицовочный, гигиенический и декоративный материал для стен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1. стеклопластик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2. целофан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3. рулонит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4. рубероид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>10. Двойные сополимеры стирола с каучуком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1. ударопрочный  полистирол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2.  рулонит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3. бутадион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4. поливини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5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center"/>
        <w:rPr/>
      </w:pPr>
      <w:r>
        <w:rPr>
          <w:b/>
          <w:sz w:val="22"/>
          <w:szCs w:val="22"/>
        </w:rPr>
        <w:t>З 5</w:t>
      </w:r>
      <w:r>
        <w:rPr>
          <w:sz w:val="22"/>
          <w:szCs w:val="22"/>
        </w:rPr>
        <w:t xml:space="preserve"> Виды отделочных материало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NewRoman;MS Mincho"/>
          <w:b/>
          <w:lang w:eastAsia="en-US"/>
        </w:rPr>
        <w:t xml:space="preserve">1 Пигментами называют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органические и неорганические порошки, труднорастворимые в олифе, воде и органических растворителях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тонкодисперсные органические порошки, растворимые в воде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тонкодисперсные цветные порошки, нерастворимые в олифе, воде и органических растворителей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тонкодисперсные неорганические порошки, нерастворимые в воде и олиф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rFonts w:eastAsia="TimesNewRoman;MS Mincho"/>
          <w:b/>
          <w:b/>
          <w:lang w:eastAsia="en-US"/>
        </w:rPr>
      </w:pPr>
      <w:r>
        <w:rPr>
          <w:rFonts w:eastAsia="TimesNewRoman;MS Mincho"/>
          <w:b/>
          <w:lang w:eastAsia="en-US"/>
        </w:rPr>
        <w:t xml:space="preserve">2 Полимерцементные краски представляют собой 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смесь белого портландцемента, щелочестойких пигментов и наполнителя, которые разводят эмульсией ПВА невысокой концентраци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смесь цемента, пигмента, наполнителя и эмульсии ПВА невысокой концентраци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смесь цветного портландцемента, заполнителя и эмульсии ПВА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смесь портландцемента, пигмента, уплотнителя и эмульсии ПВА невысокой концентрации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TimesNewRoman;MS Mincho"/>
          <w:b/>
          <w:b/>
          <w:lang w:eastAsia="en-US"/>
        </w:rPr>
      </w:pPr>
      <w:r>
        <w:rPr>
          <w:rFonts w:eastAsia="TimesNewRoman;MS Mincho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rFonts w:eastAsia="TimesNewRoman;MS Mincho"/>
          <w:b/>
          <w:b/>
          <w:lang w:eastAsia="en-US"/>
        </w:rPr>
      </w:pPr>
      <w:r>
        <w:rPr>
          <w:rFonts w:eastAsia="TimesNewRoman;MS Mincho"/>
          <w:b/>
          <w:lang w:eastAsia="en-US"/>
        </w:rPr>
        <w:t>3 Сырьем для изготовления асбоцементных изделий служат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портландцемент, асбест и вод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ПВА, цемент, песок, асбест и вод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гипс, цемент, асбест и вод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BatangCh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известь, цемент, асбест и вода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BatangChe"/>
          <w:lang w:eastAsia="en-US"/>
        </w:rPr>
      </w:pPr>
      <w:r>
        <w:rPr>
          <w:rFonts w:eastAsia="BatangChe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/>
      </w:pPr>
      <w:r>
        <w:rPr>
          <w:rFonts w:eastAsia="BatangChe"/>
          <w:b/>
          <w:lang w:eastAsia="en-US"/>
        </w:rPr>
        <w:t xml:space="preserve">4 </w:t>
      </w:r>
      <w:r>
        <w:rPr>
          <w:rFonts w:eastAsia="TimesNewRoman;MS Mincho"/>
          <w:b/>
          <w:lang w:eastAsia="en-US"/>
        </w:rPr>
        <w:t xml:space="preserve">Кровельные мастики бывают следующих видов 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горячие битумные, битумно-резиновые, холодные битумные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гудроновые, дёгтевые, бутилкаучуковые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силиконовые, тиоколовые, полиизобутеленовые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гудроновые, битумные, бутилкаучуковы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rFonts w:eastAsia="TimesNewRoman;MS Mincho"/>
          <w:b/>
          <w:b/>
          <w:lang w:eastAsia="en-US"/>
        </w:rPr>
      </w:pPr>
      <w:r>
        <w:rPr>
          <w:rFonts w:eastAsia="TimesNewRoman;MS Mincho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rFonts w:eastAsia="BatangChe"/>
          <w:b/>
          <w:b/>
          <w:lang w:eastAsia="en-US"/>
        </w:rPr>
      </w:pPr>
      <w:r>
        <w:rPr>
          <w:rFonts w:eastAsia="BatangChe"/>
          <w:b/>
          <w:lang w:eastAsia="en-US"/>
        </w:rPr>
        <w:t>5 К изделиям из минеральной и стеклянной ваты относятся: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маты, плиты, скорлупы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засыпки, плиты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пеностекло, базальтовое волокно, перлит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BatangChe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стеклоблоки, минеральные вяжущие вещества, стеклоткань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BatangChe"/>
          <w:lang w:eastAsia="en-US"/>
        </w:rPr>
      </w:pPr>
      <w:r>
        <w:rPr>
          <w:rFonts w:eastAsia="BatangChe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rFonts w:eastAsia="BatangChe"/>
          <w:b/>
          <w:b/>
          <w:lang w:eastAsia="en-US"/>
        </w:rPr>
      </w:pPr>
      <w:r>
        <w:rPr>
          <w:rFonts w:eastAsia="BatangChe"/>
          <w:b/>
          <w:lang w:eastAsia="en-US"/>
        </w:rPr>
        <w:t xml:space="preserve">6 Лакокрасочные материалы представляют собой: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смесь связующих веществ, наполнителей и пигментов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смесь пигментов, заполнителей, полимеров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смесь лака, краски и наполнителя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BatangChe"/>
          <w:lang w:eastAsia="en-US"/>
        </w:rPr>
        <w:t>смесь полимерных наполнителей, связующих веществ и пигментов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rFonts w:eastAsia="TimesNewRoman;MS Mincho"/>
          <w:b/>
          <w:b/>
          <w:lang w:eastAsia="en-US"/>
        </w:rPr>
      </w:pPr>
      <w:r>
        <w:rPr>
          <w:rFonts w:eastAsia="TimesNewRoman;MS Mincho"/>
          <w:b/>
          <w:lang w:eastAsia="en-US"/>
        </w:rPr>
        <w:t xml:space="preserve">7 Назначение лаков и красок состоит: 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в защите основного материала конструкции от воздействия окружающей среды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в улучшении несущей способности конструкци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в экономии основного материала конструкци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TimesNewRoman;MS Mincho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NewRoman;MS Mincho"/>
          <w:lang w:eastAsia="en-US"/>
        </w:rPr>
        <w:t>для улучшения декоративных свойств мебели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rPr>
          <w:rFonts w:eastAsia="TimesNewRoman;MS Mincho"/>
          <w:b/>
          <w:b/>
          <w:lang w:eastAsia="en-US"/>
        </w:rPr>
      </w:pPr>
      <w:r>
        <w:rPr>
          <w:rFonts w:eastAsia="TimesNewRoman;MS Mincho"/>
          <w:b/>
          <w:lang w:eastAsia="en-US"/>
        </w:rPr>
        <w:t xml:space="preserve">8 Разновидности способов создания пористости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вспучивание, выгорание и контактное омоноличивание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контактное омоноличивание, прессование и испарение добавок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объемное омоноличивание, испарение добавок и насыщение воздухом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контактное и объемное омоноличивание, вспучивание, прессование, выгорание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rFonts w:eastAsia="TimesNewRoman;MS Mincho"/>
          <w:b/>
          <w:b/>
          <w:lang w:eastAsia="en-US"/>
        </w:rPr>
      </w:pPr>
      <w:r>
        <w:rPr>
          <w:rFonts w:eastAsia="TimesNewRoman;MS Mincho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rFonts w:eastAsia="TimesNewRoman;MS Mincho"/>
          <w:b/>
          <w:b/>
          <w:lang w:eastAsia="en-US"/>
        </w:rPr>
      </w:pPr>
      <w:r>
        <w:rPr>
          <w:rFonts w:eastAsia="TimesNewRoman;MS Mincho"/>
          <w:b/>
          <w:lang w:eastAsia="en-US"/>
        </w:rPr>
        <w:t xml:space="preserve">9 </w:t>
      </w:r>
      <w:r>
        <w:rPr>
          <w:b/>
          <w:color w:val="000000"/>
          <w:shd w:fill="FFFFFF" w:val="clear"/>
        </w:rPr>
        <w:t>Отделочные изделия на основе пластмасс могут быть: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леночными, шпаклевочными, гидроизоляционным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лонными, листовыми, пленочным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стовыми, окрасочными, теплоизоляционным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лонными, погонажными, плитным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стовыми, пленочными, погонажными, окрасочны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839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ая работа  №1</w:t>
            </w:r>
            <w:r>
              <w:rPr>
                <w:bCs/>
                <w:lang w:val="ru-RU" w:eastAsia="ru-RU"/>
              </w:rPr>
              <w:t xml:space="preserve">. Определение  по внешним признакам  вида и качества природных каменных материалов </w:t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ая работа №2</w:t>
            </w:r>
            <w:r>
              <w:rPr/>
              <w:t xml:space="preserve"> Определение марки битума по физическим и механическим свойствам</w:t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contextualSpacing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актическая работа №3</w:t>
            </w:r>
            <w:r>
              <w:rPr/>
              <w:t>. Классифицировать основные виды полимерных строительных материалов и издел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i/>
          <w:i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Строительные материалы и изделия» для специальности 08.02.04</w:t>
      </w:r>
      <w:r>
        <w:rPr>
          <w:sz w:val="28"/>
          <w:szCs w:val="28"/>
        </w:rPr>
        <w:t xml:space="preserve"> </w:t>
      </w:r>
      <w:r>
        <w:rPr/>
        <w:t xml:space="preserve">Водоснабжение и водоотведение. 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ЗАДАНИЯ ПО УЧЕБНОЙ ДИСЦИПЛИНЕ </w:t>
      </w:r>
      <w:r>
        <w:rPr>
          <w:b/>
          <w:bCs/>
          <w:kern w:val="2"/>
        </w:rPr>
        <w:t>Строительные материалы и издел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3572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Классификацию, свойства и методы определения основных параметров материалов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Основные свойства и области применения строительных материалов и издели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З 3 Виды природных материалов и изделий из них;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-З 4 Виды полимерных материалов и изделий из них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З 5 Виды отделочных материалов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/>
            </w:pPr>
            <w:r>
              <w:rPr/>
              <w:t>-У 1 Определять по внешним признакам и маркировки вид и качество материалов и издел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У 2 Производить технически и экономически обоснованный выбор материалов изделий для конкретных условий использования;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Материал, который в народе называется горный лен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Опал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А</w:t>
            </w:r>
            <w:r>
              <w:rPr>
                <w:rStyle w:val="StrongEmphasis"/>
                <w:b w:val="false"/>
              </w:rPr>
              <w:t>мфибол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Асбест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Ангидрит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Условие, при котором образуется пластично-вязкое тесто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) Смешивание с водой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) Смешивание с водой и нагревани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В) Смешивание с затвердителем.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Г) Постоянное нагревание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применения лесных материалов для строительства гидротехнических сооружен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color w:val="000000"/>
                <w:shd w:fill="FFFFFF" w:val="clear"/>
              </w:rPr>
              <w:t>А) Валка леса, удаление сучков, пропитка дегтем, устройство полного перекрытия водного поток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/>
              <w:t>Б) Валка леса, устройство полного перекрытия водного потока.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Валка леса, удаление сучков, пропитка дегтем, частичное устройство перекрытия водного потока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Г) Валка леса, частичное устройство перекрытия водного потока.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.Установите порядок нанесения декоративной штукатурки на стены: экологического, износостойкого материала, не требует идеального выравнивания стен, скрывает неровност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/>
            </w:pPr>
            <w:r>
              <w:rPr/>
              <w:t>А) Идеального выравнивают стены слоем шпаклевки и наносят слой декоративной щтукатурк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) Выравнивают стены шпаклевкой и наносят слой декоративной щтукатурки.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В) Выравнивают стены штукатуркой и наносят слой декоративной щтукатурки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Г) Декоративная штукатурка не требует идеального выравнивания стен.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ind w:left="0" w:hanging="0"/>
              <w:jc w:val="both"/>
              <w:rPr/>
            </w:pPr>
            <w:r>
              <w:rPr>
                <w:b/>
              </w:rPr>
              <w:t>5</w:t>
            </w:r>
            <w:r>
              <w:rPr/>
              <w:t>.Для армирования кирпичных стен насосной станции нужна арматура А</w:t>
            </w:r>
            <w:r>
              <w:rPr>
                <w:lang w:val="en-US"/>
              </w:rPr>
              <w:t>I</w:t>
            </w:r>
            <w:r>
              <w:rPr/>
              <w:t xml:space="preserve"> диаметром 6 мм, а  привезли арматуру периодического профиля горячекатаная класса А</w:t>
            </w:r>
            <w:r>
              <w:rPr>
                <w:lang w:val="en-US"/>
              </w:rPr>
              <w:t>III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м отличается поверхность арматуры класса А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? В чем разница между классами А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и А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6</w:t>
            </w:r>
            <w:r>
              <w:rPr/>
              <w:t>. Для антикоррозийной защиты железобетонных и металлических конструкций отстойника необходимо выполнить окрасочную изоляцию, На площадку из материалов нашли битум и краску и произвели работы битумом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ушена ли технология работ? Ответ обоснуйт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912" w:hRule="atLeast"/>
        </w:trPr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>
          <w:trHeight w:val="34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3666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 Классификацию, свойства и методы определения основных параметров материалов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Основные свойства и области применения строительных материалов и издели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З 3 Виды природных материалов и изделий из них;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-З 4 Виды полимерных материалов и изделий из них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jc w:val="both"/>
              <w:rPr/>
            </w:pPr>
            <w:r>
              <w:rPr/>
              <w:t>-З 5 Виды отделочных материалов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-У 1 Определять по внешним признакам и маркировки вид и качество материалов и изделий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Cs/>
              </w:rPr>
            </w:pPr>
            <w:r>
              <w:rPr>
                <w:iCs/>
              </w:rPr>
              <w:t>-У 2 Производить технически и экономически обоснованный выбор материалов изделий для конкретных условий использования;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__30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1.</w:t>
            </w:r>
            <w:r>
              <w:rPr/>
              <w:t xml:space="preserve"> </w:t>
            </w:r>
            <w:r>
              <w:rPr>
                <w:b/>
                <w:i/>
                <w:shd w:fill="FFFFFF" w:val="clear"/>
              </w:rPr>
              <w:t>Гидроизоляция, которую нагнетают в швы и трещины:</w:t>
            </w:r>
            <w:r>
              <w:rPr>
                <w:b/>
                <w:i/>
              </w:rPr>
              <w:br/>
            </w:r>
            <w:r>
              <w:rPr>
                <w:shd w:fill="FFFFFF" w:val="clear"/>
              </w:rPr>
              <w:t>А) Гидроизоляция для ремонта.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hd w:fill="FFFFFF" w:val="clear"/>
              </w:rPr>
              <w:t>Б) Гидроизоляция инъекционная.</w:t>
            </w:r>
            <w:r>
              <w:rPr/>
              <w:br/>
            </w:r>
            <w:r>
              <w:rPr>
                <w:shd w:fill="FFFFFF" w:val="clear"/>
              </w:rPr>
              <w:t>Б) Гидроизоляция монолитная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Г) Гидроизоляция покрасочная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Строительные материалы, которые защищают от шума: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. Защитны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. Отделочны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В. Конструктивные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Г. Специальны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 правильную последовательность термической обработки стал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проводят нагрев стали и охлаждают на воздух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</w:t>
            </w:r>
            <w:r>
              <w:rPr/>
              <w:t xml:space="preserve"> </w:t>
            </w:r>
            <w:r>
              <w:rPr>
                <w:color w:val="000000"/>
              </w:rPr>
              <w:t>проводят нагрев стали, охлаждают водой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проводят нагрев стал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2 раза проводят нагрев стал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получения лесных материалов, которые применяют для вспомогательных сооруж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А) Валка леса, рубка сучьев, оцилиндровка, распиловка на деловую древесину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Б) Распиловка на деловую древесину и отходы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Валка леса, рубка сучьев, распиловка на бревна и подтоварник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Валка леса, рубка сучьев, оцилиндровка, распиловка на доски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>
                <w:rFonts w:eastAsia="ヒラギノ角ゴ Pro W3;Times New Roman"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5</w:t>
            </w:r>
            <w:r>
              <w:rPr>
                <w:rFonts w:eastAsia="ヒラギノ角ゴ Pro W3;Times New Roman"/>
                <w:b/>
                <w:color w:val="000000"/>
              </w:rPr>
              <w:t xml:space="preserve">. </w:t>
            </w:r>
            <w:r>
              <w:rPr>
                <w:rFonts w:eastAsia="ヒラギノ角ゴ Pro W3;Times New Roman"/>
                <w:color w:val="000000"/>
              </w:rPr>
              <w:t>На строительную площадку привезли кирпич по заявке, при приемке мастер обнаружил 20% кирпича с трещинами и неровностями граней, он отказался подписывать накладные.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/>
            </w:pPr>
            <w:r>
              <w:rPr>
                <w:rFonts w:eastAsia="ヒラギノ角ゴ Pro W3;Times New Roman"/>
                <w:b/>
                <w:i/>
                <w:color w:val="000000"/>
              </w:rPr>
              <w:t>Правильное решение сделал мастер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 xml:space="preserve">6. </w:t>
            </w:r>
            <w:r>
              <w:rPr/>
              <w:t xml:space="preserve">Для ликвидации аварии потребовался бетон класса В7,5 и водонепроницаемостью </w:t>
            </w:r>
            <w:r>
              <w:rPr>
                <w:lang w:val="en-US"/>
              </w:rPr>
              <w:t>W</w:t>
            </w:r>
            <w:r>
              <w:rPr/>
              <w:t>6, у поставщика таких компонентов не было, поэтому он сделал замес на больший класс бетона В 15 и привез на объект где мастер его принял.</w:t>
            </w:r>
          </w:p>
          <w:p>
            <w:pPr>
              <w:pStyle w:val="Style18"/>
              <w:keepNext w:val="true"/>
              <w:keepLines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г ли поставщик сделать замену?</w:t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Правомерны ли действия мастера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sz w:val="28"/>
      <w:szCs w:val="26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3:00Z</dcterms:created>
  <dc:creator>Пользователь</dc:creator>
  <dc:description/>
  <cp:keywords/>
  <dc:language>en-US</dc:language>
  <cp:lastModifiedBy>lada</cp:lastModifiedBy>
  <cp:lastPrinted>2019-06-03T13:52:00Z</cp:lastPrinted>
  <dcterms:modified xsi:type="dcterms:W3CDTF">2019-06-03T09:03:00Z</dcterms:modified>
  <cp:revision>2</cp:revision>
  <dc:subject/>
  <dc:title/>
</cp:coreProperties>
</file>