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Экономика отрасли»</w:t>
      </w:r>
    </w:p>
    <w:p>
      <w:pPr>
        <w:pStyle w:val="Normal"/>
        <w:widowControl w:val="false"/>
        <w:tabs>
          <w:tab w:val="clear" w:pos="708"/>
          <w:tab w:val="left" w:pos="3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08.02.04  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услова Татьяна Александ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Экономика отрасл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ые преподавателемСусловой Т.А. для студентов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пециальности 08.02.04 Водоснабжение и водоотведение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ГБПОУ 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(КИМ) учебной дисциплины экономика отрасли является частью программы подготовки специалистов среднего звена (ППССЗ)  по специальности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ной с работодателе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е материалы предназначены для </w:t>
      </w:r>
      <w:r>
        <w:rPr>
          <w:color w:val="000000"/>
          <w:sz w:val="27"/>
          <w:szCs w:val="27"/>
        </w:rPr>
        <w:t xml:space="preserve">установления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 заданий</w:t>
      </w:r>
      <w:r>
        <w:rPr>
          <w:bCs/>
          <w:sz w:val="28"/>
          <w:szCs w:val="28"/>
        </w:rPr>
        <w:t>, в состав которого входят задания для экзаменующихся и пакет экзаменатора (эксперта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составлены в соответствии с требованиями работодателей к уровню подготовки специалистов по специальности 08.02.04 Водоснабжение и водоотведение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5865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5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5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Экономика отрасли» программы подготовки специалистов среднего звена  по специальности 08.02.04 Водоснабжение и водоотведение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276" w:before="0" w:after="200"/>
        <w:ind w:firstLine="709"/>
        <w:contextualSpacing/>
        <w:rPr>
          <w:iCs/>
        </w:rPr>
      </w:pPr>
      <w:r>
        <w:rPr>
          <w:iCs/>
        </w:rPr>
        <w:t>ОК.01 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2 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3 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4 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5 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6 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7 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ОК.09  Использовать информационные технологии в профессиональной деятельность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 xml:space="preserve"> </w:t>
      </w:r>
      <w:r>
        <w:rPr/>
        <w:t>ОК.10  Пользоваться профессиональной документацией на государственном и иностранных языках;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 xml:space="preserve"> </w:t>
      </w:r>
      <w:r>
        <w:rPr/>
        <w:t>ОК.11  Планировать предпринимательскую деятельность в профессиональной сфере.</w:t>
      </w:r>
    </w:p>
    <w:p>
      <w:pPr>
        <w:pStyle w:val="Normal"/>
        <w:spacing w:lineRule="auto" w:line="276" w:before="0" w:after="200"/>
        <w:ind w:firstLine="709"/>
        <w:contextualSpacing/>
        <w:rPr/>
      </w:pPr>
      <w:r>
        <w:rPr/>
        <w:t>ПК 1.6. Определять, анализировать и планировать технико- экономические показатели систем водоснабжения и водоотведения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-У 1 определять и анализировать основные технико -экономические показатели 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 1 методику определения основных технико-экономических показателей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37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7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Экономика отрасл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, выполнение курсовой работы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64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 1 определять и анализировать основные технико-экономические показател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3, Курсовая работа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70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-З1 методику определения основных технико-экономических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-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3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зачет и экзамен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>Зачет проводится на последнем занятии в 6 семестре 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Для экзамена: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Экзамен проводится по учебной дисциплине с целью определения уровня усвоения знаний и освоения умений.</w:t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Экзамен проводится в форме (комбинированного оценочного испытания, включающего в себя собеседование по теоретическому материалу и выполнение практических (ситуационных, проблемных) задач (заданий) на проверку уровня освоения умений)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Экономика отрасл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6 семестр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/>
            </w:pPr>
            <w:r>
              <w:rPr/>
              <w:t>«Экономика отрасл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7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55"/>
        <w:gridCol w:w="3411"/>
        <w:gridCol w:w="160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 1 методику определения основных технико-экономических показателей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7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9-11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К 1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 xml:space="preserve">-У 1 определять и анализировать основные технико -экономические показател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</w:rPr>
              <w:t>отлично» весь материал выполнен в пределах установленного времени; оформление аккуратное, без исправлений; умение решить задачу, указанную в задании. Без затруднений делает выводы на основе анализа фактического материала. «хорошо» — работа выполнена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 «удовлетворите-льно» —имеются замечания по работе: содержание раскрыто не в полной объеме. На поставленные вопросы правильные ответы даются частично, имеются отклонения в оформлении. «неудовлетворительно» — выполнено задание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7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ОК 9-11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К 1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8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едприятие – это субъект предпринимательской деятельности, созданный в соответствии с законодательством для производства и реализации продукции, выполнения работ, указанных услуг в целях…</w:t>
      </w:r>
    </w:p>
    <w:p>
      <w:pPr>
        <w:pStyle w:val="Normal"/>
        <w:numPr>
          <w:ilvl w:val="0"/>
          <w:numId w:val="49"/>
        </w:numPr>
        <w:spacing w:before="0" w:after="0"/>
        <w:ind w:left="1418" w:hanging="284"/>
        <w:contextualSpacing/>
        <w:jc w:val="both"/>
        <w:rPr/>
      </w:pPr>
      <w:r>
        <w:rPr/>
        <w:t>удовлетворения общих потребностей;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 xml:space="preserve">получения прибыли и распределения ее между учредителями;  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>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33"/>
        </w:numPr>
        <w:spacing w:before="0" w:after="0"/>
        <w:ind w:left="1418" w:hanging="284"/>
        <w:contextualSpacing/>
        <w:jc w:val="both"/>
        <w:rPr/>
      </w:pPr>
      <w:r>
        <w:rPr/>
        <w:t>получения прибыли.</w:t>
      </w:r>
    </w:p>
    <w:p>
      <w:pPr>
        <w:pStyle w:val="Normal"/>
        <w:spacing w:lineRule="auto" w:line="276" w:before="0" w:after="0"/>
        <w:ind w:left="720" w:firstLine="414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ое производственное подразделение предприятия, выполняющее возложенную на него определённую часть производственного процесса: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цех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производственный участок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рабочее место;</w:t>
      </w:r>
    </w:p>
    <w:p>
      <w:pPr>
        <w:pStyle w:val="Normal"/>
        <w:numPr>
          <w:ilvl w:val="1"/>
          <w:numId w:val="40"/>
        </w:numPr>
        <w:spacing w:before="0" w:after="0"/>
        <w:contextualSpacing/>
        <w:jc w:val="both"/>
        <w:rPr/>
      </w:pPr>
      <w:r>
        <w:rPr/>
        <w:t>хозяйство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затрат на создание новых, реконструкцию и техническое перевооружение действующих предприятий, зданий, сооружений (ОФ) производственного и непроизводственного назначения: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инвестиции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капитальные вложения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>портфельные инвестиции;</w:t>
      </w:r>
    </w:p>
    <w:p>
      <w:pPr>
        <w:pStyle w:val="Normal"/>
        <w:numPr>
          <w:ilvl w:val="1"/>
          <w:numId w:val="41"/>
        </w:numPr>
        <w:spacing w:before="0" w:after="0"/>
        <w:ind w:left="0" w:firstLine="1134"/>
        <w:contextualSpacing/>
        <w:jc w:val="both"/>
        <w:rPr/>
      </w:pPr>
      <w:r>
        <w:rPr/>
        <w:t xml:space="preserve">финансовые инвестиции. </w:t>
      </w:r>
    </w:p>
    <w:p>
      <w:pPr>
        <w:pStyle w:val="Normal"/>
        <w:spacing w:lineRule="auto" w:line="276" w:before="0" w:after="0"/>
        <w:ind w:left="709" w:firstLine="425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Часть производственной площади, где рабочий или группа рабочих выполняют операции по изготовлению продукции или обслуживанию производства, используя соответствующее оборудование и технологическую оснастку: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цех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производственный участок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jc w:val="both"/>
        <w:rPr/>
      </w:pPr>
      <w:r>
        <w:rPr/>
        <w:t>рабочее место;</w:t>
      </w:r>
    </w:p>
    <w:p>
      <w:pPr>
        <w:pStyle w:val="Normal"/>
        <w:numPr>
          <w:ilvl w:val="1"/>
          <w:numId w:val="42"/>
        </w:numPr>
        <w:spacing w:before="0" w:after="0"/>
        <w:ind w:left="0" w:firstLine="1134"/>
        <w:contextualSpacing/>
        <w:rPr/>
      </w:pPr>
      <w:r>
        <w:rPr/>
        <w:t>хозяйство.</w:t>
      </w:r>
    </w:p>
    <w:p>
      <w:pPr>
        <w:pStyle w:val="Normal"/>
        <w:spacing w:lineRule="auto" w:line="276" w:before="0" w:after="0"/>
        <w:ind w:left="709" w:firstLine="425"/>
        <w:contextualSpacing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/>
      </w:pPr>
      <w:r>
        <w:rPr/>
        <w:t>Соотнесите: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290"/>
      </w:tblGrid>
      <w:tr>
        <w:trPr>
          <w:trHeight w:val="976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Новое строительство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60" w:hanging="360"/>
              <w:jc w:val="both"/>
              <w:rPr>
                <w:sz w:val="22"/>
              </w:rPr>
            </w:pPr>
            <w:r>
              <w:rPr>
                <w:rFonts w:eastAsia="Calibri"/>
              </w:rPr>
              <w:t>Процесс непрерывного технического и организационного совершенствования производства на базе внедрения передовой техники и технологии, механизации и автоматизации производства и т.д.</w:t>
            </w:r>
          </w:p>
        </w:tc>
      </w:tr>
      <w:tr>
        <w:trPr>
          <w:trHeight w:val="1146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Техническое перевооружение</w:t>
            </w:r>
          </w:p>
        </w:tc>
        <w:tc>
          <w:tcPr>
            <w:tcW w:w="629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60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щественное комплексное техническое и организационное переустройство производства с целью перевода его на более высокий организационный и технический уровень. </w:t>
            </w:r>
          </w:p>
        </w:tc>
      </w:tr>
      <w:tr>
        <w:trPr>
          <w:trHeight w:val="435" w:hRule="atLeast"/>
        </w:trPr>
        <w:tc>
          <w:tcPr>
            <w:tcW w:w="284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31" w:hanging="0"/>
              <w:contextualSpacing/>
              <w:rPr/>
            </w:pPr>
            <w:r>
              <w:rPr/>
              <w:t>Реконструкция</w:t>
            </w:r>
          </w:p>
        </w:tc>
        <w:tc>
          <w:tcPr>
            <w:tcW w:w="629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Объектов на вновь создаваемых предприятиях</w:t>
            </w:r>
          </w:p>
        </w:tc>
      </w:tr>
    </w:tbl>
    <w:p>
      <w:pPr>
        <w:pStyle w:val="Normal"/>
        <w:spacing w:before="0" w:after="20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1-в, 2-а, 3-б</w:t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ст 2</w:t>
      </w:r>
    </w:p>
    <w:p>
      <w:pPr>
        <w:pStyle w:val="Normal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  <w:spacing w:val="-6"/>
        </w:rPr>
      </w:pPr>
      <w:r>
        <w:rPr>
          <w:b/>
          <w:bCs/>
          <w:iCs/>
          <w:spacing w:val="-6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Юридические лица, преследующие извлечение прибыли в качестве основной цели деятельности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государственны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коммерчески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некоммерческие предприятия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унитарные предприятия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b/>
          <w:b/>
          <w:i/>
          <w:i/>
        </w:rPr>
      </w:pPr>
      <w:r>
        <w:rPr>
          <w:b/>
          <w:i/>
        </w:rPr>
        <w:t>Общество, уставный капитал которого разделен на определенное количество акций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производственное предприяти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унитарное предприяти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общество с ограниченной ответственностью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акционерное общество.</w:t>
      </w:r>
    </w:p>
    <w:p>
      <w:pPr>
        <w:pStyle w:val="Normal"/>
        <w:spacing w:lineRule="auto" w:line="276" w:before="0" w:after="0"/>
        <w:ind w:left="1080" w:hanging="0"/>
        <w:rPr/>
      </w:pPr>
      <w:r>
        <w:rPr>
          <w:sz w:val="22"/>
          <w:szCs w:val="22"/>
        </w:rPr>
        <w:t xml:space="preserve">Эталон ответа: </w:t>
      </w:r>
      <w:r>
        <w:rPr>
          <w:szCs w:val="22"/>
        </w:rPr>
        <w:t>г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  <w:color w:val="000000"/>
        </w:rPr>
        <w:t>Производство, предусматривающее штучный выпуск и разнообразной и непостоянной номенклатуры ограниченного потребления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предусматривающее одновременное изготовление сериями широкой номенклатуры однородной продукции, выпуск которой повторяется в течение продолжительного времени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color w:val="000000"/>
          <w:szCs w:val="28"/>
        </w:rPr>
        <w:t>Производство, которое характеризуется непрерывностью и относительно длительным периодом изготовления ограниченной номенклатуры однородной продукции в больших количествах: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ерий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единичн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массовое;</w:t>
      </w:r>
    </w:p>
    <w:p>
      <w:pPr>
        <w:pStyle w:val="Normal"/>
        <w:numPr>
          <w:ilvl w:val="1"/>
          <w:numId w:val="2"/>
        </w:numPr>
        <w:spacing w:before="0" w:after="0"/>
        <w:contextualSpacing/>
        <w:rPr/>
      </w:pPr>
      <w:r>
        <w:rPr/>
        <w:t>смешанное.</w:t>
      </w:r>
    </w:p>
    <w:p>
      <w:pPr>
        <w:pStyle w:val="Normal"/>
        <w:spacing w:before="0" w:after="0"/>
        <w:ind w:left="1080" w:hanging="0"/>
        <w:rPr>
          <w:sz w:val="22"/>
          <w:szCs w:val="22"/>
        </w:rPr>
      </w:pPr>
      <w:r>
        <w:rPr>
          <w:sz w:val="22"/>
          <w:szCs w:val="22"/>
        </w:rPr>
        <w:t>Эталон ответа: в</w:t>
      </w:r>
    </w:p>
    <w:p>
      <w:pPr>
        <w:pStyle w:val="Style17"/>
        <w:spacing w:before="0" w:after="0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боротных производственных фондов является то, что они…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>
          <w:b/>
          <w:b/>
          <w:i/>
          <w:i/>
        </w:rPr>
      </w:pPr>
      <w:r>
        <w:rPr>
          <w:b/>
          <w:i/>
        </w:rPr>
        <w:t>Эталон ответа: б, г, д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Производственные запасы -  это…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незавершенное производ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сырье, материалы, детали, конструкции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 xml:space="preserve">вспомогательные материалы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б, в, г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Собственные оборотные средства образуются за счет…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устойчивых пассив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редоплаты заказчи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резервного капитал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краткосрочных кредитов бан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/>
        <w:t>прибыли строи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ab/>
        <w:t>Эталон ответа: а, в, г</w:t>
      </w:r>
    </w:p>
    <w:p>
      <w:pPr>
        <w:pStyle w:val="24"/>
        <w:numPr>
          <w:ilvl w:val="0"/>
          <w:numId w:val="10"/>
        </w:numPr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оротные средства - это совокупность оборотных производственных фондов и …</w:t>
      </w:r>
    </w:p>
    <w:p>
      <w:pPr>
        <w:pStyle w:val="24"/>
        <w:numPr>
          <w:ilvl w:val="0"/>
          <w:numId w:val="5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производстве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расчетах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 обращения;</w:t>
      </w:r>
    </w:p>
    <w:p>
      <w:pPr>
        <w:pStyle w:val="24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в незавершенном производстве.</w:t>
      </w:r>
    </w:p>
    <w:p>
      <w:pPr>
        <w:pStyle w:val="24"/>
        <w:tabs>
          <w:tab w:val="clear" w:pos="708"/>
          <w:tab w:val="left" w:pos="1134" w:leader="none"/>
        </w:tabs>
        <w:spacing w:lineRule="auto" w:line="276" w:before="0" w:after="0"/>
        <w:ind w:left="709" w:firstLine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Эталон ответа: в</w:t>
      </w:r>
    </w:p>
    <w:p>
      <w:pPr>
        <w:pStyle w:val="Style17"/>
        <w:numPr>
          <w:ilvl w:val="0"/>
          <w:numId w:val="10"/>
        </w:numPr>
        <w:shd w:fill="FFFFFF" w:val="clear"/>
        <w:spacing w:lineRule="auto" w:line="276" w:before="0" w:after="0"/>
        <w:ind w:left="0" w:firstLine="426"/>
        <w:contextualSpacing/>
        <w:jc w:val="both"/>
        <w:rPr>
          <w:b/>
          <w:b/>
          <w:i/>
          <w:i/>
        </w:rPr>
      </w:pPr>
      <w:r>
        <w:rPr>
          <w:b/>
          <w:i/>
        </w:rPr>
        <w:t>Фонды обращения – это …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готовая продукция на склад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незавершенное производство и полуфабрикаты собственного изготов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дебиторская задолженн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1134"/>
        <w:jc w:val="both"/>
        <w:rPr/>
      </w:pPr>
      <w:r>
        <w:rPr/>
        <w:t>денежные средства в кассе предприятия и на счетах в бан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120" w:after="0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а, в, г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426"/>
        <w:contextualSpacing/>
        <w:jc w:val="both"/>
        <w:rPr>
          <w:bCs/>
        </w:rPr>
      </w:pPr>
      <w:r>
        <w:rPr>
          <w:b/>
          <w:i/>
        </w:rPr>
        <w:t>Особенностями основных  производственных фондов является то, что они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многократно участвуют в производственном процесс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утрачивают свою первоначальную натуральную форм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вещественно не входят в состав нового продук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>переносят свою стоимость на стоимость нового продукта полностью за один цикл 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069" w:firstLine="65"/>
        <w:jc w:val="both"/>
        <w:rPr/>
      </w:pPr>
      <w:r>
        <w:rPr/>
        <w:t xml:space="preserve">участвуют лишь в одном цикле производства.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709" w:firstLine="425"/>
        <w:jc w:val="both"/>
        <w:rPr/>
      </w:pPr>
      <w:r>
        <w:rPr>
          <w:b/>
          <w:i/>
        </w:rPr>
        <w:t>Эталон ответа: а, в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b/>
          <w:b/>
          <w:i/>
          <w:i/>
          <w:sz w:val="22"/>
        </w:rPr>
      </w:pPr>
      <w:r>
        <w:rPr>
          <w:b/>
          <w:i/>
          <w:szCs w:val="28"/>
        </w:rPr>
        <w:t>Основные фонды, оказывающие непосредственное воздействие на предмет труда: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роизводствен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непроизводствен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активные;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spacing w:before="0" w:after="0"/>
        <w:ind w:left="1440" w:hanging="306"/>
        <w:contextualSpacing/>
        <w:jc w:val="both"/>
        <w:rPr/>
      </w:pPr>
      <w:r>
        <w:rPr/>
        <w:t>пассивные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4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ы стоимости, используемые для оценки основных фондов:</w:t>
      </w:r>
    </w:p>
    <w:p>
      <w:pPr>
        <w:pStyle w:val="Normal"/>
        <w:numPr>
          <w:ilvl w:val="0"/>
          <w:numId w:val="56"/>
        </w:numPr>
        <w:spacing w:before="0" w:after="0"/>
        <w:ind w:left="1440" w:hanging="360"/>
        <w:contextualSpacing/>
        <w:jc w:val="both"/>
        <w:rPr/>
      </w:pPr>
      <w:r>
        <w:rPr/>
        <w:t xml:space="preserve">первоначальная; 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сметная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остаточная;</w:t>
      </w:r>
    </w:p>
    <w:p>
      <w:pPr>
        <w:pStyle w:val="Normal"/>
        <w:numPr>
          <w:ilvl w:val="0"/>
          <w:numId w:val="16"/>
        </w:numPr>
        <w:spacing w:before="0" w:after="0"/>
        <w:ind w:left="1440" w:hanging="360"/>
        <w:contextualSpacing/>
        <w:jc w:val="both"/>
        <w:rPr/>
      </w:pPr>
      <w:r>
        <w:rPr/>
        <w:t>отпускная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, в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эффициент износа ОПФ характеризует: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Normal"/>
        <w:numPr>
          <w:ilvl w:val="1"/>
          <w:numId w:val="43"/>
        </w:numPr>
        <w:spacing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numPr>
          <w:ilvl w:val="0"/>
          <w:numId w:val="27"/>
        </w:numPr>
        <w:spacing w:lineRule="auto" w:line="276" w:before="0" w:after="0"/>
        <w:jc w:val="both"/>
        <w:outlineLvl w:val="0"/>
        <w:rPr>
          <w:b/>
          <w:b/>
          <w:i/>
          <w:i/>
        </w:rPr>
      </w:pPr>
      <w:r>
        <w:rPr>
          <w:b/>
          <w:i/>
        </w:rPr>
        <w:t>Амортизация основных производственных фондов -  это…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износ основных производственных фондов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процесс перенесения стоимости основных производственных фондов на себестоимость продукции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восстановление основных производственных фондов;</w:t>
      </w:r>
    </w:p>
    <w:p>
      <w:pPr>
        <w:pStyle w:val="Normal"/>
        <w:numPr>
          <w:ilvl w:val="1"/>
          <w:numId w:val="44"/>
        </w:numPr>
        <w:spacing w:before="0" w:after="0"/>
        <w:contextualSpacing/>
        <w:jc w:val="both"/>
        <w:rPr/>
      </w:pPr>
      <w:r>
        <w:rPr/>
        <w:t>расходы по содержанию основных производственных фондов.</w:t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Коэффициент годности ОПФ характеризует: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 еще не перенесенную на стоимость нового продукт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, выбывших в течение год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, введенных в течение года;</w:t>
      </w:r>
    </w:p>
    <w:p>
      <w:pPr>
        <w:pStyle w:val="Normal"/>
        <w:numPr>
          <w:ilvl w:val="1"/>
          <w:numId w:val="45"/>
        </w:numPr>
        <w:spacing w:before="0" w:after="0"/>
        <w:contextualSpacing/>
        <w:jc w:val="both"/>
        <w:rPr/>
      </w:pPr>
      <w:r>
        <w:rPr/>
        <w:t>долю ОПФ уже перенесенную на стоимость нового продукт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/>
      </w:pPr>
      <w:r>
        <w:rPr/>
        <w:t>Соотнесите термины и определения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85"/>
      </w:tblGrid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/>
              <w:t>Физически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действующие фонды ликвидируются и заменяются новыми (капитальное строительство или текущая замена изношенных основных фондов). </w:t>
            </w:r>
          </w:p>
        </w:tc>
      </w:tr>
      <w:tr>
        <w:trPr>
          <w:trHeight w:val="422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л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возмещается путем ремонта</w:t>
            </w:r>
          </w:p>
        </w:tc>
      </w:tr>
      <w:tr>
        <w:trPr>
          <w:trHeight w:val="683" w:hRule="atLeast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/>
            </w:pPr>
            <w:r>
              <w:rPr/>
              <w:t>Мораль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связан с потерей оборудованием, сооружениями и др. видами ОПФ своих эксплуатационно-технических свойст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Частичный износ</w:t>
            </w:r>
          </w:p>
        </w:tc>
        <w:tc>
          <w:tcPr>
            <w:tcW w:w="648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/>
            </w:pPr>
            <w:r>
              <w:rPr/>
              <w:t>проявляется в том, что устаревшие основные фонды по своей конструкции, производительности, экономичности, качеству выпускаемой продукции отстают от новейших образцов</w:t>
            </w:r>
          </w:p>
        </w:tc>
      </w:tr>
    </w:tbl>
    <w:p>
      <w:pPr>
        <w:pStyle w:val="Normal"/>
        <w:spacing w:before="0" w:after="0"/>
        <w:ind w:left="720" w:firstLine="696"/>
        <w:contextualSpacing/>
        <w:jc w:val="both"/>
        <w:rPr>
          <w:b/>
          <w:b/>
          <w:i/>
          <w:i/>
        </w:rPr>
      </w:pPr>
      <w:r>
        <w:rPr>
          <w:b/>
          <w:i/>
        </w:rPr>
        <w:t>Эталон ответа:1-в, 2-а, 3-г, 4-б</w:t>
      </w:r>
    </w:p>
    <w:p>
      <w:pPr>
        <w:pStyle w:val="Normal"/>
        <w:spacing w:lineRule="auto" w:line="276" w:before="0" w:after="0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6.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Cs w:val="22"/>
        </w:rPr>
        <w:t>Коэффициент оборачиваемости оборотных средств определяетс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объема СМР к среднегодовой стоимости основных сред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среднегодовой стоимости оборотных средств к объему СМР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отношением объема СМР к среднегодовой стоимости оборонных средст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560" w:leader="none"/>
        </w:tabs>
        <w:spacing w:lineRule="auto" w:line="276" w:before="0" w:after="0"/>
        <w:ind w:left="0" w:firstLine="1560"/>
        <w:jc w:val="both"/>
        <w:rPr/>
      </w:pPr>
      <w:r>
        <w:rPr/>
        <w:t>отношением среднегодовой стоимости основных средств к объему СМ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ab/>
        <w:t>Эталон ответа:  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7. Эффективность использования оборотных средств характеризую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прибыль, рентабельность производ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фондоотдача, фондоемкость продук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производственная мощность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560"/>
        <w:jc w:val="both"/>
        <w:rPr/>
      </w:pPr>
      <w:r>
        <w:rPr/>
        <w:t>коэффициент оборачиваемости, длительность одного оборо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ab/>
        <w:tab/>
        <w:t>Эталон ответа: г</w:t>
      </w:r>
    </w:p>
    <w:p>
      <w:pPr>
        <w:pStyle w:val="Normal"/>
        <w:numPr>
          <w:ilvl w:val="0"/>
          <w:numId w:val="35"/>
        </w:numPr>
        <w:spacing w:lineRule="auto" w:line="276" w:before="0" w:after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Коэффициент оборачиваемости характеризует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юю продолжительность одного оборота оборо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количество смен работы машин и механизм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ее количество оборотов совершенных оборотными средствами за определенный пери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нюю продолжительность производственного цик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ab/>
        <w:t>Эталон ответа: в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rFonts w:eastAsia="Calibri"/>
          <w:b/>
          <w:b/>
          <w:bCs/>
          <w:i/>
          <w:i/>
          <w:spacing w:val="-6"/>
          <w:sz w:val="22"/>
          <w:szCs w:val="22"/>
          <w:lang w:eastAsia="en-US"/>
        </w:rPr>
      </w:pPr>
      <w:r>
        <w:rPr>
          <w:rFonts w:eastAsia="Calibri"/>
          <w:b/>
          <w:bCs/>
          <w:i/>
          <w:spacing w:val="-6"/>
          <w:sz w:val="22"/>
          <w:szCs w:val="22"/>
          <w:lang w:eastAsia="en-US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5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овокупность процессов труда и технологии, необходимых для регулярного достижения определенной производственной цели; он характеризуется особым технологическим содержанием и требует для своего выполнения специальных средств производства и рабочих определенных професс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б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Целесообразное изменение формы, размеров, состояния, структуры, положения, места предметов труд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овокупность действий исполнителя или группы исполнителей по преобразованию предметов труда в его продукт, выполняемых на рабочих местах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рудово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Период времени, в течение которого этот предмет труда проходит все стадии производственного процесса от первой производственной операции до сдачи (приемки) готового продукта включительно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хнологически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процесс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енный цик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ерационный цик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357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Система мер, направленных на рационализацию сочетания в пространстве и времени вещественных элементов и людей, занятых в процессе производств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производ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труд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технологического процесс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40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рганизация 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083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Эталон ответа: 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440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6"/>
        </w:rPr>
      </w:pPr>
      <w:r>
        <w:rPr>
          <w:b/>
          <w:bCs/>
          <w:color w:val="FF0000"/>
          <w:spacing w:val="-6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физических и умственных способностей человека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Производительность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Рабочая сила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особность к труду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редства труд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, в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се постоянные и временные работники, числящиеся на предприятии, как выполняющие в данный момент работу, так и находящиеся в очередных отпусках, не явившиеся на работу по болезни или каким-либо другим причинам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Яв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b/>
          <w:i/>
          <w:szCs w:val="28"/>
        </w:rPr>
        <w:t>Совокупность работников различных профессионально - квалификационных групп, занятых на предприятие:</w:t>
      </w:r>
    </w:p>
    <w:p>
      <w:pPr>
        <w:pStyle w:val="Normal"/>
        <w:widowControl w:val="false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инимально необходимой число работников, которые должны ежедневно являться на работу для выполнения задания в установленные сроки:</w:t>
      </w:r>
    </w:p>
    <w:p>
      <w:pPr>
        <w:pStyle w:val="Normal"/>
        <w:widowControl w:val="false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8"/>
        </w:rPr>
      </w:pPr>
      <w:r>
        <w:rPr>
          <w:szCs w:val="28"/>
        </w:rPr>
        <w:t xml:space="preserve">Явочный состав;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>
          <w:szCs w:val="22"/>
        </w:rPr>
      </w:pPr>
      <w:r>
        <w:rPr/>
        <w:t>Средне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Списочный состав;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jc w:val="both"/>
        <w:rPr/>
      </w:pPr>
      <w:r>
        <w:rPr/>
        <w:t>Кадры предприятия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тличительные особенности труда как товара: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Он создает стоимость большую, чем стоит сам,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Без его привлечения возможно любое производство, 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 него зависит степень использования производственных фондов.</w:t>
      </w:r>
    </w:p>
    <w:p>
      <w:pPr>
        <w:pStyle w:val="Normal"/>
        <w:numPr>
          <w:ilvl w:val="1"/>
          <w:numId w:val="9"/>
        </w:numPr>
        <w:spacing w:lineRule="auto" w:line="276" w:before="0" w:after="0"/>
        <w:contextualSpacing/>
        <w:rPr/>
      </w:pPr>
      <w:r>
        <w:rPr/>
        <w:t>Он никак не влияет на производственный процесс.</w:t>
      </w:r>
    </w:p>
    <w:p>
      <w:pPr>
        <w:pStyle w:val="Normal"/>
        <w:spacing w:lineRule="auto" w:line="276" w:before="0" w:after="20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,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7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30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  <w:color w:val="000000"/>
          <w:shd w:fill="FFFFFF" w:val="clear"/>
        </w:rPr>
        <w:t>Деятельность государственных органов, юридических и физических лиц, направленная на снижение расхода (потерь) топливно-энергетических ресурсов в процессе их добычи, переработки, транспортировки, хранения, производства, использования и утилизации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материл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энерг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ресурсосбереже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отальная экономия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1830" w:leader="none"/>
        </w:tabs>
        <w:spacing w:lineRule="auto" w:line="276" w:before="0" w:after="0"/>
        <w:ind w:left="1440" w:hanging="1156"/>
        <w:contextualSpacing/>
        <w:rPr>
          <w:b/>
          <w:b/>
          <w:i/>
          <w:i/>
        </w:rPr>
      </w:pPr>
      <w:r>
        <w:rPr>
          <w:b/>
          <w:i/>
        </w:rPr>
        <w:t>Совокупность всех природных и преобразованных видов топлива и энергии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финансовы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материальны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опливно-энергетические ресурсы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560" w:leader="none"/>
          <w:tab w:val="left" w:pos="1830" w:leader="none"/>
        </w:tabs>
        <w:spacing w:lineRule="auto" w:line="276" w:before="0" w:after="0"/>
        <w:ind w:left="2160" w:hanging="1026"/>
        <w:contextualSpacing/>
        <w:rPr/>
      </w:pPr>
      <w:r>
        <w:rPr/>
        <w:t>трудовые ресурсы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  <w:sz w:val="32"/>
        </w:rPr>
      </w:pPr>
      <w:r>
        <w:rPr>
          <w:b/>
          <w:i/>
          <w:color w:val="323232"/>
          <w:szCs w:val="21"/>
          <w:shd w:fill="FAFAFA" w:val="clear"/>
        </w:rPr>
        <w:t>Достижение максимальной эффективности использования топливно-энергетических ресурсов при существующем уровне развития техники и технологий и соблюдении законодательства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рацион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максим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эффектив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бережное использ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Использование всех видов энергии экономически оправданными, прогрессивными способами при существующем уровне развития техники и технологий и соблюдении законодательства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рацион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максималь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эффективное использование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бережное использова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851" w:hanging="567"/>
        <w:contextualSpacing/>
        <w:jc w:val="both"/>
        <w:rPr>
          <w:b/>
          <w:b/>
          <w:i/>
          <w:i/>
        </w:rPr>
      </w:pPr>
      <w:r>
        <w:rPr>
          <w:b/>
          <w:i/>
        </w:rPr>
        <w:t>Удельная величина потребления топливно-энергетических ресурсов на производство единицы продукции любого назначения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материал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энерг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трудоэффективности;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2160" w:hanging="1026"/>
        <w:contextualSpacing/>
        <w:jc w:val="both"/>
        <w:rPr/>
      </w:pPr>
      <w:r>
        <w:rPr/>
        <w:t>показатель общей эффектив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 w:before="0" w:after="0"/>
        <w:ind w:left="1800" w:hanging="666"/>
        <w:jc w:val="both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8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60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определяемых сметными документами, необходимых для осуществления строительства в соответствии с проектом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стоимость строительства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резервный капитал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олная стоимость строительства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договорная цена на строительство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истема технических, организационных и экономических методов определения затрат времени, трудовых и материально-технических ресурсов на производство СМР с целью разработки и обоснования сметных норм и норматив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нормирование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прогнозирование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ое планирование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метный норматив, устанавливающий размер прямых затрат в денежном выражении на единицу конструкции, одного элемента или вида строительных работ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орма прибыл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орма трудовых затрат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расценки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единичные нормативы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 :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bCs/>
          <w:i/>
          <w:iCs/>
        </w:rPr>
        <w:t>Первичные сметные документы, составляющиеся на отдельные виды работ и затрат по зданиям и сооружениям или по общеплощадочным работам на основе объем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объект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свод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>
          <w:bCs/>
          <w:iCs/>
        </w:rPr>
      </w:pPr>
      <w:r>
        <w:rPr>
          <w:bCs/>
          <w:iCs/>
        </w:rPr>
        <w:t>локальные сме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водка затрат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 определения сметной стоимости, заключающийся в калькулировании ресурсов, необходимых для осуществления строительства, в текущих ценах и тарифах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.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, при котором определение сметной стоимости строительства осуществляется за счет использования системы текущих индексов по отношению к стоимости в базисном периоде: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ресурсно-индексный;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830" w:leader="none"/>
        </w:tabs>
        <w:spacing w:lineRule="auto" w:line="276" w:before="0" w:after="0"/>
        <w:contextualSpacing/>
        <w:jc w:val="both"/>
        <w:rPr/>
      </w:pPr>
      <w:r>
        <w:rPr/>
        <w:t>базисно-компенсационный</w:t>
      </w:r>
    </w:p>
    <w:p>
      <w:pPr>
        <w:pStyle w:val="Normal"/>
        <w:tabs>
          <w:tab w:val="clear" w:pos="708"/>
          <w:tab w:val="left" w:pos="1830" w:leader="none"/>
        </w:tabs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средств для возмещения затрат строительных и монтажных организаций, связанных с созданием общих условий строительного производства, его организацией и обслуживанием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редства, предназначенные для покрытия расходов СМО на развитие производства и материальное стимулирование работников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сметная прибыль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ая прибыль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атраты СМО по содержанию заготовительного аппарата и материальных складов, а также компенсация стоимости материалов в связи с их утерей и порчей в пути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заготовительно-складски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транспортные расходы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numPr>
          <w:ilvl w:val="0"/>
          <w:numId w:val="46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  <w:i/>
        </w:rPr>
        <w:t>Сметная стоимость СМР включает следующие элементы: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стоимость материалов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сметная прибыль+накладные расходы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заработная плата+стоимость материалов;</w:t>
      </w:r>
    </w:p>
    <w:p>
      <w:pPr>
        <w:pStyle w:val="Normal"/>
        <w:numPr>
          <w:ilvl w:val="1"/>
          <w:numId w:val="46"/>
        </w:numPr>
        <w:spacing w:lineRule="auto" w:line="276" w:before="0" w:after="0"/>
        <w:contextualSpacing/>
        <w:jc w:val="both"/>
        <w:rPr/>
      </w:pPr>
      <w:r>
        <w:rPr/>
        <w:t>прямые затраты+накладные расходы+заработная плата.</w:t>
      </w:r>
    </w:p>
    <w:p>
      <w:pPr>
        <w:pStyle w:val="Normal"/>
        <w:spacing w:lineRule="auto" w:line="276" w:before="0" w:after="0"/>
        <w:ind w:left="10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autoSpaceDE w:val="false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9</w:t>
      </w:r>
    </w:p>
    <w:p>
      <w:pPr>
        <w:pStyle w:val="Normal"/>
        <w:spacing w:before="0" w:after="0"/>
        <w:ind w:firstLine="567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Методику определения основных технико-экономических показателей 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умма денежных средств, полученная работником за определенный период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номин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преми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реальная заработная плат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а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числение заработной платы работникам по заранее установленным расценкам за единицу выполненной работы или изготовленной продукции – это…</w:t>
      </w:r>
    </w:p>
    <w:p>
      <w:pPr>
        <w:pStyle w:val="Normal"/>
        <w:numPr>
          <w:ilvl w:val="1"/>
          <w:numId w:val="22"/>
        </w:numPr>
        <w:spacing w:lineRule="auto" w:line="276" w:before="0" w:after="0"/>
        <w:contextualSpacing/>
        <w:rPr/>
      </w:pPr>
      <w:r>
        <w:rPr/>
        <w:t>тариф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овременная фор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фор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контрактная система оплаты труд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Совокупность норм и нормативов, обеспечивающих дифференциацию оплаты труда исхо</w:t>
      </w:r>
      <w:bookmarkStart w:id="0" w:name="OCRUncertain027"/>
      <w:r>
        <w:rPr>
          <w:b/>
          <w:i/>
        </w:rPr>
        <w:t>д</w:t>
      </w:r>
      <w:bookmarkEnd w:id="0"/>
      <w:r>
        <w:rPr>
          <w:b/>
          <w:i/>
        </w:rPr>
        <w:t>я из различи</w:t>
      </w:r>
      <w:bookmarkStart w:id="1" w:name="OCRUncertain028"/>
      <w:r>
        <w:rPr>
          <w:b/>
          <w:i/>
        </w:rPr>
        <w:t>я</w:t>
      </w:r>
      <w:bookmarkEnd w:id="1"/>
      <w:r>
        <w:rPr>
          <w:b/>
          <w:i/>
        </w:rPr>
        <w:t xml:space="preserve"> в </w:t>
      </w:r>
      <w:bookmarkStart w:id="2" w:name="OCRUncertain029"/>
      <w:r>
        <w:rPr>
          <w:b/>
          <w:i/>
        </w:rPr>
        <w:t>слож</w:t>
      </w:r>
      <w:bookmarkStart w:id="3" w:name="OCRUncertain030"/>
      <w:bookmarkEnd w:id="2"/>
      <w:r>
        <w:rPr>
          <w:b/>
          <w:i/>
        </w:rPr>
        <w:t>ности</w:t>
      </w:r>
      <w:bookmarkEnd w:id="3"/>
      <w:r>
        <w:rPr>
          <w:b/>
          <w:i/>
        </w:rPr>
        <w:t xml:space="preserve"> выполняемых работ и условий труда, </w:t>
      </w:r>
      <w:bookmarkStart w:id="4" w:name="OCRUncertain031"/>
      <w:r>
        <w:rPr>
          <w:b/>
          <w:i/>
        </w:rPr>
        <w:t>интенсивности</w:t>
      </w:r>
      <w:bookmarkEnd w:id="4"/>
      <w:r>
        <w:rPr>
          <w:b/>
          <w:i/>
        </w:rPr>
        <w:t xml:space="preserve"> и </w:t>
      </w:r>
      <w:bookmarkStart w:id="5" w:name="OCRUncertain032"/>
      <w:r>
        <w:rPr>
          <w:b/>
          <w:i/>
        </w:rPr>
        <w:t>ха</w:t>
      </w:r>
      <w:bookmarkStart w:id="6" w:name="OCRUncertain033"/>
      <w:bookmarkEnd w:id="5"/>
      <w:r>
        <w:rPr>
          <w:b/>
          <w:i/>
        </w:rPr>
        <w:t>рактера</w:t>
      </w:r>
      <w:bookmarkEnd w:id="6"/>
      <w:r>
        <w:rPr>
          <w:b/>
          <w:i/>
        </w:rPr>
        <w:t xml:space="preserve"> труда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бестарифная система оплата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контракт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тарифная система оплаты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овременная форма оплаты труд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Заработная плата, характеризующаяся тем количеством товаров и услуг, которое может быть приобретено работающим при данном размере номинальной заработной платы и данном уровне цен на товары и услуги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номин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сде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премиальная заработная плат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реальная заработная плата.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Normal"/>
        <w:numPr>
          <w:ilvl w:val="0"/>
          <w:numId w:val="2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Особые условия оплаты труда включают: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при отклонении от нормальных условий труда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работы в сверхурочное время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>оплату за отработанное время;</w:t>
      </w:r>
    </w:p>
    <w:p>
      <w:pPr>
        <w:pStyle w:val="Normal"/>
        <w:numPr>
          <w:ilvl w:val="1"/>
          <w:numId w:val="22"/>
        </w:numPr>
        <w:spacing w:lineRule="auto" w:line="276" w:before="0" w:after="200"/>
        <w:contextualSpacing/>
        <w:rPr/>
      </w:pPr>
      <w:r>
        <w:rPr/>
        <w:t xml:space="preserve">оплату работы в праздничные дни. </w:t>
      </w:r>
    </w:p>
    <w:p>
      <w:pPr>
        <w:pStyle w:val="Normal"/>
        <w:spacing w:lineRule="auto" w:line="276" w:before="0" w:after="120"/>
        <w:ind w:left="720" w:firstLine="360"/>
        <w:contextualSpacing/>
        <w:rPr>
          <w:b/>
          <w:b/>
          <w:i/>
          <w:i/>
        </w:rPr>
      </w:pPr>
      <w:r>
        <w:rPr>
          <w:b/>
          <w:i/>
        </w:rPr>
        <w:t>Эталон ответа: а, б, г</w:t>
      </w:r>
    </w:p>
    <w:p>
      <w:pPr>
        <w:pStyle w:val="Normal"/>
        <w:spacing w:lineRule="auto" w:line="276" w:before="0" w:after="120"/>
        <w:ind w:firstLine="426"/>
        <w:rPr>
          <w:rFonts w:ascii="Calibri" w:hAnsi="Calibri" w:cs="Calibri"/>
          <w:b/>
          <w:b/>
          <w:i/>
          <w:i/>
          <w:sz w:val="22"/>
        </w:rPr>
      </w:pPr>
      <w:r>
        <w:rPr>
          <w:b/>
          <w:i/>
          <w:szCs w:val="28"/>
        </w:rPr>
        <w:t>6.</w:t>
      </w:r>
      <w:r>
        <w:rPr>
          <w:rFonts w:cs="Calibri" w:ascii="Calibri" w:hAnsi="Calibri"/>
          <w:b/>
          <w:i/>
          <w:szCs w:val="28"/>
        </w:rPr>
        <w:t xml:space="preserve"> </w:t>
      </w:r>
      <w:r>
        <w:rPr>
          <w:b/>
          <w:i/>
          <w:szCs w:val="28"/>
        </w:rPr>
        <w:t>При сдельной форме оплаты труда заработок работника</w:t>
      </w:r>
      <w:bookmarkStart w:id="7" w:name="OCRUncertain341"/>
      <w:r>
        <w:rPr>
          <w:b/>
          <w:i/>
          <w:szCs w:val="28"/>
        </w:rPr>
        <w:t>,</w:t>
      </w:r>
      <w:bookmarkEnd w:id="7"/>
      <w:r>
        <w:rPr>
          <w:b/>
          <w:i/>
          <w:szCs w:val="28"/>
        </w:rPr>
        <w:t xml:space="preserve"> находится в прямой зависимости от: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тработанного времени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продукции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установленных нормативов;</w:t>
      </w:r>
    </w:p>
    <w:p>
      <w:pPr>
        <w:pStyle w:val="Normal"/>
        <w:numPr>
          <w:ilvl w:val="1"/>
          <w:numId w:val="47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а дней в периоде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7. Работающему,  сверх </w:t>
      </w:r>
      <w:bookmarkStart w:id="8" w:name="OCRUncertain386"/>
      <w:r>
        <w:rPr>
          <w:b/>
          <w:i/>
          <w:szCs w:val="28"/>
        </w:rPr>
        <w:t>зара</w:t>
      </w:r>
      <w:bookmarkEnd w:id="8"/>
      <w:r>
        <w:rPr>
          <w:b/>
          <w:i/>
          <w:szCs w:val="28"/>
        </w:rPr>
        <w:t>ботка по прямым сдельным расценкам вып</w:t>
      </w:r>
      <w:bookmarkStart w:id="9" w:name="OCRUncertain389"/>
      <w:r>
        <w:rPr>
          <w:b/>
          <w:i/>
          <w:szCs w:val="28"/>
        </w:rPr>
        <w:t>л</w:t>
      </w:r>
      <w:bookmarkEnd w:id="9"/>
      <w:r>
        <w:rPr>
          <w:b/>
          <w:i/>
          <w:szCs w:val="28"/>
        </w:rPr>
        <w:t>ачивает</w:t>
      </w:r>
      <w:bookmarkStart w:id="10" w:name="OCRUncertain390"/>
      <w:r>
        <w:rPr>
          <w:b/>
          <w:i/>
          <w:szCs w:val="28"/>
        </w:rPr>
        <w:t>с</w:t>
      </w:r>
      <w:bookmarkEnd w:id="10"/>
      <w:r>
        <w:rPr>
          <w:b/>
          <w:i/>
          <w:szCs w:val="28"/>
        </w:rPr>
        <w:t>я прем</w:t>
      </w:r>
      <w:bookmarkStart w:id="11" w:name="OCRUncertain391"/>
      <w:r>
        <w:rPr>
          <w:b/>
          <w:i/>
          <w:szCs w:val="28"/>
        </w:rPr>
        <w:t>и</w:t>
      </w:r>
      <w:bookmarkEnd w:id="11"/>
      <w:r>
        <w:rPr>
          <w:b/>
          <w:i/>
          <w:szCs w:val="28"/>
        </w:rPr>
        <w:t>я за выполнение и перевып</w:t>
      </w:r>
      <w:bookmarkStart w:id="12" w:name="OCRUncertain393"/>
      <w:r>
        <w:rPr>
          <w:b/>
          <w:i/>
          <w:szCs w:val="28"/>
        </w:rPr>
        <w:t>о</w:t>
      </w:r>
      <w:bookmarkEnd w:id="12"/>
      <w:r>
        <w:rPr>
          <w:b/>
          <w:i/>
          <w:szCs w:val="28"/>
        </w:rPr>
        <w:t>лнение заранее установленных количественных и качественных показателей работы при: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ой оплаты труда;</w:t>
      </w:r>
    </w:p>
    <w:p>
      <w:pPr>
        <w:pStyle w:val="Normal"/>
        <w:numPr>
          <w:ilvl w:val="1"/>
          <w:numId w:val="3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ой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б</w:t>
      </w:r>
    </w:p>
    <w:p>
      <w:pPr>
        <w:pStyle w:val="Normal"/>
        <w:spacing w:lineRule="auto" w:line="276" w:before="0" w:after="0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8. Применяет</w:t>
      </w:r>
      <w:bookmarkStart w:id="13" w:name="OCRUncertain482"/>
      <w:r>
        <w:rPr>
          <w:b/>
          <w:i/>
          <w:szCs w:val="28"/>
        </w:rPr>
        <w:t>ся</w:t>
      </w:r>
      <w:bookmarkEnd w:id="13"/>
      <w:r>
        <w:rPr>
          <w:b/>
          <w:i/>
          <w:szCs w:val="28"/>
        </w:rPr>
        <w:t xml:space="preserve"> обычно для оплаты труда вспомогательных рабочих, обслуживающих основное производство: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Normal"/>
        <w:numPr>
          <w:ilvl w:val="1"/>
          <w:numId w:val="26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spacing w:lineRule="auto" w:line="276" w:before="0" w:after="0"/>
        <w:ind w:left="357" w:hanging="0"/>
        <w:jc w:val="both"/>
        <w:rPr/>
      </w:pPr>
      <w:r>
        <w:rPr>
          <w:b/>
          <w:i/>
          <w:szCs w:val="28"/>
        </w:rPr>
        <w:t>9. Система оплаты труда, которая представляет собой оплату</w:t>
      </w:r>
      <w:r>
        <w:rPr>
          <w:b/>
          <w:i/>
          <w:szCs w:val="28"/>
          <w:lang w:val="en-US" w:eastAsia="en-US"/>
        </w:rPr>
        <w:t xml:space="preserve">  </w:t>
      </w:r>
      <w:r>
        <w:rPr>
          <w:b/>
          <w:i/>
          <w:szCs w:val="28"/>
        </w:rPr>
        <w:t>труда по сдельным расценкам в предел</w:t>
      </w:r>
      <w:bookmarkStart w:id="14" w:name="OCRUncertain453"/>
      <w:r>
        <w:rPr>
          <w:b/>
          <w:i/>
          <w:szCs w:val="28"/>
        </w:rPr>
        <w:t>а</w:t>
      </w:r>
      <w:bookmarkEnd w:id="14"/>
      <w:r>
        <w:rPr>
          <w:b/>
          <w:i/>
          <w:szCs w:val="28"/>
        </w:rPr>
        <w:t>х установ</w:t>
      </w:r>
      <w:bookmarkStart w:id="15" w:name="OCRUncertain454"/>
      <w:r>
        <w:rPr>
          <w:b/>
          <w:i/>
          <w:szCs w:val="28"/>
        </w:rPr>
        <w:t>л</w:t>
      </w:r>
      <w:bookmarkEnd w:id="15"/>
      <w:r>
        <w:rPr>
          <w:b/>
          <w:i/>
          <w:szCs w:val="28"/>
        </w:rPr>
        <w:t>енной нор</w:t>
      </w:r>
      <w:bookmarkStart w:id="16" w:name="OCRUncertain455"/>
      <w:r>
        <w:rPr>
          <w:b/>
          <w:i/>
          <w:szCs w:val="28"/>
        </w:rPr>
        <w:t>м</w:t>
      </w:r>
      <w:bookmarkEnd w:id="16"/>
      <w:r>
        <w:rPr>
          <w:b/>
          <w:i/>
          <w:szCs w:val="28"/>
        </w:rPr>
        <w:t xml:space="preserve">ы, а за </w:t>
      </w:r>
      <w:bookmarkStart w:id="17" w:name="OCRUncertain456"/>
      <w:r>
        <w:rPr>
          <w:b/>
          <w:i/>
          <w:szCs w:val="28"/>
        </w:rPr>
        <w:t xml:space="preserve"> </w:t>
      </w:r>
      <w:bookmarkEnd w:id="17"/>
      <w:r>
        <w:rPr>
          <w:b/>
          <w:i/>
          <w:szCs w:val="28"/>
        </w:rPr>
        <w:t xml:space="preserve">выполнение работы сверх нормы </w:t>
      </w:r>
      <w:bookmarkStart w:id="18" w:name="OCRUncertain457"/>
      <w:r>
        <w:rPr>
          <w:b/>
          <w:i/>
          <w:szCs w:val="28"/>
        </w:rPr>
        <w:t>—</w:t>
      </w:r>
      <w:bookmarkEnd w:id="18"/>
      <w:r>
        <w:rPr>
          <w:b/>
          <w:i/>
          <w:szCs w:val="28"/>
        </w:rPr>
        <w:t xml:space="preserve"> по прогрессивно </w:t>
      </w:r>
      <w:bookmarkStart w:id="19" w:name="OCRUncertain458"/>
      <w:r>
        <w:rPr>
          <w:b/>
          <w:i/>
          <w:szCs w:val="28"/>
        </w:rPr>
        <w:t>возрастающим</w:t>
      </w:r>
      <w:bookmarkEnd w:id="19"/>
      <w:r>
        <w:rPr>
          <w:b/>
          <w:i/>
          <w:szCs w:val="28"/>
          <w:lang w:val="en-US" w:eastAsia="en-US"/>
        </w:rPr>
        <w:t xml:space="preserve"> </w:t>
      </w:r>
      <w:bookmarkStart w:id="20" w:name="OCRUncertain459"/>
      <w:r>
        <w:rPr>
          <w:b/>
          <w:i/>
          <w:szCs w:val="28"/>
          <w:lang w:val="en-US" w:eastAsia="en-US"/>
        </w:rPr>
        <w:t xml:space="preserve"> </w:t>
      </w:r>
      <w:bookmarkEnd w:id="20"/>
      <w:r>
        <w:rPr>
          <w:b/>
          <w:i/>
          <w:szCs w:val="28"/>
        </w:rPr>
        <w:t>сдельным расце</w:t>
      </w:r>
      <w:bookmarkStart w:id="21" w:name="OCRUncertain460"/>
      <w:r>
        <w:rPr>
          <w:b/>
          <w:i/>
          <w:szCs w:val="28"/>
        </w:rPr>
        <w:t>н</w:t>
      </w:r>
      <w:bookmarkEnd w:id="21"/>
      <w:r>
        <w:rPr>
          <w:b/>
          <w:i/>
          <w:szCs w:val="28"/>
        </w:rPr>
        <w:t>кам: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аккордно-сдель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емиаль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о-прогрессивная система оплаты труда;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свенно-сдельная система оплаты труд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в</w:t>
      </w:r>
    </w:p>
    <w:p>
      <w:pPr>
        <w:pStyle w:val="Normal"/>
        <w:spacing w:lineRule="auto" w:line="276" w:before="0" w:after="0"/>
        <w:ind w:left="35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10. Основой сдельной оплаты труда является: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тарифная ставка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объем произведенной продукции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количество отработанного времени;</w:t>
      </w:r>
    </w:p>
    <w:p>
      <w:pPr>
        <w:pStyle w:val="Normal"/>
        <w:numPr>
          <w:ilvl w:val="1"/>
          <w:numId w:val="24"/>
        </w:numPr>
        <w:spacing w:lineRule="auto" w:line="276" w:before="0" w:after="0"/>
        <w:contextualSpacing/>
        <w:rPr>
          <w:szCs w:val="28"/>
        </w:rPr>
      </w:pPr>
      <w:r>
        <w:rPr>
          <w:szCs w:val="28"/>
        </w:rPr>
        <w:t>сдельная расценка.</w:t>
      </w:r>
    </w:p>
    <w:p>
      <w:pPr>
        <w:pStyle w:val="Normal"/>
        <w:spacing w:lineRule="auto" w:line="276" w:before="0" w:after="0"/>
        <w:ind w:left="10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Эталон ответа: г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ение стоимости основных фонд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чёт показателей использования основных фонд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 амортизационных отчислений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отребности организации в оборотных средствах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чет и анализ показателей состояния и движения кадров на предприят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счёт показателей производительности тру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чёт сдельной расценки и  средней тарифной ставки бригад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заработной платы работников по сдельной и повременной форме оплаты тру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распределения общего фонда оплаты труда между членами бригады по тарифной и бестарифной системе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метной стоимости строительства и строительно-монтажны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ставление и расчёт локальной сметы на комплекс СМР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метной, плановой и фактической себестоимости СМР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Cs w:val="20"/>
              </w:rPr>
            </w:pPr>
            <w:r>
              <w:rPr>
                <w:bCs/>
              </w:rPr>
              <w:t>Расчёт суммы прибыли и анализ уровня рентабельности строительной организ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Экономика отрасли» для специальности 08.02.04.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>«Расчет стоимости и технико-экономических показателей выполнения строительно-монтажных работ по устройству инженерных сетей водоотведения (по варианта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  <w:t>Порядок выполнения курсовой работы содержится в «Методических рекомендациях  по выполнению курсовой работы по дисциплине «Экономика отрасли» для специальности 08.02.04.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</w:rPr>
      </w:pPr>
      <w:r>
        <w:rPr>
          <w:b/>
          <w:i/>
          <w:caps/>
        </w:rPr>
        <w:t>3.1 ЗАДАНИЯ ДЛЯ ЗАЧЁТА ПО УЧЕБНОЙ ДИСЦИПЛИНЕ Экономика отрасл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848"/>
        <w:gridCol w:w="4560"/>
      </w:tblGrid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тлично» — весь материал выполнен в пределах установленного времени; оформление аккуратное, без исправлений; умение решить задачу. Без затруднений делает выводы на основе анализа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хорошо» —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довлетворительно» — имеются замечания: содержание раскрыто не в полной объеме. На поставленные вопросы правильные ответы даются частично, имеются отклонения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удовлетворительно» —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hd w:fill="FFFFFF" w:val="clear"/>
              <w:spacing w:before="120" w:after="0"/>
              <w:ind w:firstLine="680"/>
              <w:rPr/>
            </w:pPr>
            <w:r>
              <w:rPr>
                <w:rStyle w:val="StrongEmphasis"/>
                <w:i/>
              </w:rPr>
              <w:t>1.</w:t>
            </w:r>
            <w:r>
              <w:rPr>
                <w:b/>
                <w:i/>
                <w:color w:val="000000"/>
              </w:rPr>
              <w:t xml:space="preserve"> Субъект, имеющий юридические права на полное распоряжение резуль</w:t>
              <w:softHyphen/>
              <w:t>татами инвестиц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8"/>
              </w:rPr>
            </w:pPr>
            <w:r>
              <w:rPr>
                <w:color w:val="000000"/>
                <w:spacing w:val="-3"/>
              </w:rPr>
              <w:t>а) заказч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4"/>
              </w:rPr>
            </w:pPr>
            <w:r>
              <w:rPr>
                <w:bCs/>
                <w:color w:val="000000"/>
                <w:spacing w:val="-12"/>
              </w:rPr>
              <w:t>б) инвес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6"/>
              </w:rPr>
              <w:t>в) проектировщик;</w:t>
            </w:r>
          </w:p>
          <w:p>
            <w:pPr>
              <w:pStyle w:val="Normal"/>
              <w:spacing w:before="0" w:after="0"/>
              <w:ind w:firstLine="68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г) застройщик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i/>
              </w:rPr>
              <w:t>2. 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: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оборотные средства                             б) материальные ресурсы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в) основные фонды                                  г) предметы труда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23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0"/>
              <w:rPr/>
            </w:pPr>
            <w:r>
              <w:rPr>
                <w:b/>
                <w:i/>
                <w:lang w:val="ru-RU" w:eastAsia="ru-RU"/>
              </w:rPr>
              <w:t>3.Утрата основными производственными фондами своей потребительской стоимости</w:t>
            </w:r>
            <w:r>
              <w:rPr>
                <w:i/>
                <w:lang w:val="ru-RU" w:eastAsia="ru-RU"/>
              </w:rPr>
              <w:t>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Амортизация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Износ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Реструктуризация;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567" w:hanging="0"/>
              <w:jc w:val="both"/>
              <w:outlineLvl w:val="0"/>
              <w:rPr/>
            </w:pPr>
            <w:r>
              <w:rPr/>
              <w:t>Реставрация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i/>
              </w:rPr>
              <w:t>4.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: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оборотные средства                             б) материальные ресурсы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в) основные фонды                                  г) предметы труда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  <w:tab w:val="left" w:pos="10980" w:leader="none"/>
              </w:tabs>
              <w:spacing w:before="0" w:after="0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4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5. Оборотные средства – это  совокупность оборотных производственных фондов и …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 в производ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ств в расчетах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lang w:eastAsia="en-US"/>
              </w:rPr>
              <w:t>Фондов обращени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/>
              <w:t>Средств в незавершенном производст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iCs/>
              </w:rPr>
              <w:t>6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727"/>
              <w:gridCol w:w="2437"/>
              <w:gridCol w:w="3161"/>
              <w:gridCol w:w="15"/>
            </w:tblGrid>
            <w:tr>
              <w:trPr>
                <w:trHeight w:val="680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>1.Фондоотдача</w:t>
                  </w:r>
                  <w:r>
                    <w:rPr>
                      <w:b/>
                      <w:i/>
                    </w:rPr>
                    <w:t xml:space="preserve"> </w:t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а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den>
                    </m:f>
                  </m:oMath>
                  <w:r>
                    <w:rPr/>
                    <w:t xml:space="preserve">           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Фондоёмкость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б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num>
                      <m:den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den>
                    </m:f>
                  </m:oMath>
                  <w:r>
                    <w:rPr/>
                    <w:t xml:space="preserve">                    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>3.Фондовооруженность</w:t>
                  </w:r>
                  <w:r>
                    <w:rPr>
                      <w:b/>
                      <w:i/>
                    </w:rPr>
                    <w:t xml:space="preserve"> </w:t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в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num>
                      <m:den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Ч</m:t>
                            </m:r>
                          </m:e>
                        </m:acc>
                      </m:den>
                    </m:f>
                  </m:oMath>
                  <w:r>
                    <w:rPr/>
                    <w:t xml:space="preserve">        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 xml:space="preserve">г)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н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iCs/>
              </w:rPr>
              <w:t>7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6"/>
              <w:gridCol w:w="749"/>
              <w:gridCol w:w="2419"/>
              <w:gridCol w:w="3171"/>
              <w:gridCol w:w="15"/>
            </w:tblGrid>
            <w:tr>
              <w:trPr>
                <w:trHeight w:val="1018" w:hRule="atLeast"/>
              </w:trPr>
              <w:tc>
                <w:tcPr>
                  <w:tcW w:w="3925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605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8.Форма оплаты труда , при которой заработок определяется в зависимости от количества отработанного времени и уровня его квалификации-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i/>
              </w:rPr>
              <w:t>9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Фондоемкость составит ... руб., при следующих данных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>среднегодовая стоимость ОПФ – 250 тыс. руб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 w:before="0" w:after="0"/>
              <w:jc w:val="both"/>
              <w:rPr/>
            </w:pPr>
            <w:r>
              <w:rPr/>
              <w:t xml:space="preserve"> </w:t>
            </w:r>
            <w:r>
              <w:rPr/>
              <w:t>объем произведенной продукции – 940 тыс. руб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576" w:hRule="exact"/>
        </w:trPr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 Субъект, имеющий юридические права на земельный участок для  строитель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8"/>
              </w:rPr>
            </w:pPr>
            <w:r>
              <w:rPr>
                <w:color w:val="000000"/>
                <w:spacing w:val="-3"/>
              </w:rPr>
              <w:t>а) заказч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color w:val="000000"/>
                <w:spacing w:val="-24"/>
              </w:rPr>
            </w:pPr>
            <w:r>
              <w:rPr>
                <w:bCs/>
                <w:color w:val="000000"/>
                <w:spacing w:val="-12"/>
              </w:rPr>
              <w:t>б) инвес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before="0" w:after="0"/>
              <w:ind w:firstLine="680"/>
              <w:rPr>
                <w:bCs/>
                <w:color w:val="000000"/>
                <w:spacing w:val="-19"/>
              </w:rPr>
            </w:pPr>
            <w:r>
              <w:rPr>
                <w:bCs/>
                <w:color w:val="000000"/>
                <w:spacing w:val="-16"/>
              </w:rPr>
              <w:t>в) проектировщик;</w:t>
            </w:r>
          </w:p>
          <w:p>
            <w:pPr>
              <w:pStyle w:val="Normal"/>
              <w:spacing w:before="0" w:after="0"/>
              <w:ind w:firstLine="680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г) застройщик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Износ, связанный с постепенным отставанием ранее созданных ОФ от современного технического уровня: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/>
              <w:t>а) моральный износ                                    б) физический износ</w:t>
            </w:r>
          </w:p>
          <w:p>
            <w:pPr>
              <w:pStyle w:val="Normal"/>
              <w:spacing w:before="0" w:after="0"/>
              <w:ind w:firstLine="720"/>
              <w:rPr/>
            </w:pPr>
            <w:r>
              <w:rPr/>
              <w:t>в) поломка оборудования                           г) разрушение здан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</w:rPr>
              <w:t>3. Показатель, характеризующий сложность выполняемой работы и степень квалификации рабочего</w:t>
            </w:r>
          </w:p>
          <w:p>
            <w:pPr>
              <w:pStyle w:val="Normal"/>
              <w:spacing w:before="0" w:after="0"/>
              <w:ind w:firstLine="540"/>
              <w:jc w:val="both"/>
              <w:rPr/>
            </w:pPr>
            <w:r>
              <w:rPr/>
              <w:t>а) тарифная ставка                         б) тарифная систе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4" w:leader="none"/>
                <w:tab w:val="left" w:pos="10980" w:leader="none"/>
              </w:tabs>
              <w:spacing w:before="0" w:after="0"/>
              <w:ind w:firstLine="540"/>
              <w:rPr/>
            </w:pPr>
            <w:r>
              <w:rPr/>
              <w:t>в) тарифная сетка                            г) тарифный разряд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4. </w:t>
            </w:r>
            <w:r>
              <w:rPr>
                <w:b/>
                <w:i/>
              </w:rPr>
              <w:t>Показатель, характеризующий долю стоимости ОПФ перенесенную на стоимость нового продукт: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i/>
                <w:i/>
              </w:rPr>
            </w:pPr>
            <w:r>
              <w:rPr/>
              <w:t>Коэффициент годности;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i/>
                <w:i/>
              </w:rPr>
            </w:pPr>
            <w:r>
              <w:rPr/>
              <w:t>Коэффициент износа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Коэффициент выбытия;</w:t>
            </w:r>
          </w:p>
          <w:p>
            <w:pPr>
              <w:pStyle w:val="Normal"/>
              <w:numPr>
                <w:ilvl w:val="1"/>
                <w:numId w:val="32"/>
              </w:numPr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/>
              <w:t>Коэффициент вв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0" w:leader="none"/>
                <w:tab w:val="left" w:pos="10980" w:leader="none"/>
              </w:tabs>
              <w:autoSpaceDE w:val="false"/>
              <w:spacing w:before="120" w:after="0"/>
              <w:rPr/>
            </w:pPr>
            <w:r>
              <w:rPr>
                <w:b/>
                <w:i/>
              </w:rPr>
              <w:t xml:space="preserve">5. </w:t>
            </w:r>
            <w:r>
              <w:rPr>
                <w:b/>
                <w:i/>
                <w:color w:val="000000"/>
              </w:rPr>
              <w:t>Показатель, отражающий количество работников выбывших по неуважительной причине - это коэффициент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Оборота по прие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Оборота по выбыт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80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остоянства персона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80" w:leader="none"/>
              </w:tabs>
              <w:spacing w:before="0" w:after="0"/>
              <w:ind w:left="235" w:right="576" w:hanging="230"/>
              <w:rPr/>
            </w:pPr>
            <w:r>
              <w:rPr/>
              <w:t>г)</w:t>
              <w:tab/>
              <w:t>Текучести кадр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</w:rPr>
              <w:t>6</w:t>
            </w:r>
            <w:r>
              <w:rPr/>
              <w:t>.</w:t>
            </w:r>
          </w:p>
          <w:tbl>
            <w:tblPr>
              <w:tblW w:w="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9"/>
              <w:gridCol w:w="5691"/>
            </w:tblGrid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Коэффициент загрузки</w:t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с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Коэффициент оборачиваемости</w:t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Ф</m:t>
                              </m:r>
                            </m:e>
                          </m:ba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383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5691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р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с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6"/>
              <w:gridCol w:w="3174"/>
            </w:tblGrid>
            <w:tr>
              <w:trPr/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1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17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1080"/>
              <w:gridCol w:w="2592"/>
              <w:gridCol w:w="3208"/>
              <w:gridCol w:w="11"/>
            </w:tblGrid>
            <w:tr>
              <w:trPr/>
              <w:tc>
                <w:tcPr>
                  <w:tcW w:w="428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показатели движения основных фондов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 xml:space="preserve">2.показатели состояния основных фондов 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коэффициент годност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. коэффициент выбытия 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Коэффициент ликвидац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. Коэффициент износ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Д) коэффициент ввод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Е) коэффициент прироста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6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6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</w:rPr>
              <w:t>8.</w:t>
            </w:r>
            <w:r>
              <w:rPr>
                <w:b/>
                <w:i/>
              </w:rPr>
              <w:t xml:space="preserve"> Материально имущественные ценности, участвующие многократно в процессе производства, и перекладывающие свою стоимость по частям на стоимость готового продукта</w:t>
            </w:r>
            <w:r>
              <w:rPr>
                <w:i/>
              </w:rPr>
              <w:t>: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.Годовая сумма амортизации по объекту основных средств, если его первоначальная стоимость 546500 рублей. Срок полезного использования – 8 лет. Применяется линейный метод начисления амортизации, составит…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Ответ</w:t>
            </w:r>
            <w:r>
              <w:rPr>
                <w:b/>
                <w:i/>
                <w:iCs/>
              </w:rPr>
              <w:t>___________________________________________________________________</w:t>
            </w:r>
          </w:p>
        </w:tc>
      </w:tr>
    </w:tbl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</w:rPr>
        <w:t>3.2 ЗАДАНИЯ ДЛЯ экзамена ПО УЧЕБНОЙ ДИСЦИПЛИНЕ Экономика отрасли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акет экзаменатор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409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pacing w:val="-6"/>
              </w:rPr>
            </w:pPr>
            <w:r>
              <w:rPr/>
              <w:t xml:space="preserve">- </w:t>
            </w:r>
            <w:r>
              <w:rPr>
                <w:bCs/>
                <w:spacing w:val="-6"/>
              </w:rPr>
              <w:t>З.1 Методику определения основных технико-экономических показателей</w:t>
            </w:r>
            <w:r>
              <w:rPr>
                <w:b/>
                <w:bCs/>
                <w:spacing w:val="-6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pacing w:val="-6"/>
              </w:rPr>
            </w:pPr>
            <w:r>
              <w:rPr>
                <w:b/>
                <w:bCs/>
                <w:i/>
                <w:iCs/>
                <w:spacing w:val="-6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ставится, если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о составленные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тературного языка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ировке правил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и примеры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агаемого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1"/>
              </w:numPr>
              <w:spacing w:before="0" w:after="0"/>
              <w:rPr>
                <w:bCs/>
                <w:i/>
                <w:i/>
              </w:rPr>
            </w:pPr>
            <w:r>
              <w:rPr>
                <w:rFonts w:eastAsia="Calibri"/>
                <w:lang w:eastAsia="en-US"/>
              </w:rPr>
              <w:t>овладению последующим материалом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У 1 методику определения основных технико-экономических показателей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тлично» — весь материал выполнен в пределах установленного времени; оформление аккуратное, без исправлений; умение решить задачу. Без затруднений делает выводы на основе анализа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хорошо» —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довлетворительно» — имеются замечания: содержание раскрыто не в полной объеме. На поставленные вопросы правильные ответы даются частично, имеются отклонения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неудовлетворительно» —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вариантов (пакетов) заданий для экзаменующихся: 30 вариантов.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теоретических вопросов: 60</w:t>
            </w:r>
          </w:p>
          <w:p>
            <w:pPr>
              <w:pStyle w:val="Normal"/>
              <w:spacing w:before="0" w:after="0"/>
              <w:rPr/>
            </w:pPr>
            <w:r>
              <w:rPr/>
              <w:t>Количество практических заданий: 30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теоретической части 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практической части  заданий____20 мин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Условия выполнения заданий: учебная аудитория, места для обучающихс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теоретических вопросов для экзаменующихс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1. Промышленное предприятие – основное звено экономик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. Организационно-правовые формы предприятия (организации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. Персонал предприятия, его состав и структу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. Принципы ценообразования и функции цен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. Факторы и резервы роста производительности труд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6. Сущность, состав и структура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7. Оценка и износ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8. Амортизация основного капитал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9. Экономическая сущность, состав и структура оборот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0. Определение потребности предприятия в оборотных средствах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1. Показатели эффективности использования оборот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2. Аренда и лизинг основных средст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3. Показатели использования материальных ресурс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4. Сущность, состав и структура трудовых ресурсо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5. Производительность труда и экономическое значение ее рост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6. Методы амортизации основных средст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7. Организация оплаты труда на предприятиях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8. Формы и системы оплаты труд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19. Структура издержек и факторы, ее определяющи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0. Смета затрат на производстве и реализация продукци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1. Виды, направления роста и методика расчета рентабельност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2.Функции капитального строительств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3.Подрядный способ выполнения строительных работ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4.Хозяйственный способ выполнения работ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5.Функции участников инвестиционного процесса (застройщик, инвестор, заказчик, генподрядчик, субподрядчик, проектировщик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6.Структура капитальных вложени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7.Основной и оборотный капитал предприяти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8.Источники пополнения основного и оборотного капитала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29.Экономическая сущность основных средств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0.Виды основных производственных фондов (ОПФ)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1.Виды стоимости и переоценка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2.Эффективность использования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3.Амортизация, ускоренная амортизация, срок службы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4.Сущность морального и физического износа ОПФ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5.Сущность и состав оборотных средств (ОС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6.Расчет размера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7.Схема кругооборота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8.Эффективность использования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39.Коэффициент оборачиваемости ОС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0.Тарифная сетка, тарифные ставки и тарифные коэффициент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1.Сдельная форма оплаты труда и ее систем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2.Повременная форма оплаты труда и ее системы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3.Понятие «себестоимости» строительно-монтажных работ (СМР) и услуг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4.Состав затрат по экономическим элементам и по статьям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45.Прямые затраты и накладные расходы (косвенные)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6. Понятие себестоимости строительно-монтажных работ, состав ее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затра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7.Сметная себестоимость СМР: понятие, назначение, порядок 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8.Плановая себестоимость СМР: понятие, назначение, порядок 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49.Фактическая себестоимость СМР: понятие, назначение, порядок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аспределен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0.Пути снижения себестоимости строительно-монтажных рабо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1. Сметная стоимость строительно-монтажных рабо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52. Договорная цена на строительно-монтажные работы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3.Пути снижения издержек строительного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4.Прибыль, доход строительного предприят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5.Виды прибыли: балансовая, расчетная, валовая, налогооблагаемая, чистая к распределению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6.Рентабельность и какими показателями она измеряетс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7.Пути повышения рентабельност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8.Расчет дополнительной прибыли инвестора от досрочной сдачи объекта в эксплуатацию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59.Расчет экономического эффекта за счет сокращения накладных расходов строительной организации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Cs/>
              </w:rPr>
              <w:t>60.Эффективная деятельность организации (предприятия)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2. Максимальное время выполнения практической части  заданий____20 мин_______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практических заданий для экзаменующихс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производственных фондов предприятия на начало планируемого года – 350 тыс. руб. В середине апреля по плану намечено ввести в эксплуатацию новые ОПФ на 10 тыс. руб., в  середине июня – на 15 тыс. руб. Стоимость ОПФ, намеченных к выбытию с 1 октября – 20 тыс. руб. Рассчитать среднегодовую стоимость ОПФ двумя способам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Задача 2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производственных фондов предприятия на начало года составила 2340 млн. руб. С 15 марта было введено фондов на сумму – 160 млн. руб., а с 11 сентября на 320 млн. руб., с 13 августа выбыло фондов на сумму 290 млн. руб. Определить среднегодовую стоимость основных производственных фондов предприятия двумя способами. Рассчитайте показатели движения основных фондов в ответ запишите, что означают полученные результаты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>Среднегодовая стоимость ОФ составляет 234 млн. рублей. Объем строительно-монтажных работ равен 451 млн. рублей. Среднесписочная численность работающих – 286 человек. Определить общие показатели  эффективности использования ОПФ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4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>Определите фондовооружённость труда, если фондоотдача 1,32руб., годовой выпуск продукции 9126 тыс.рублей, среднегодовая численность рабочих 34 челове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а 5</w:t>
            </w:r>
          </w:p>
          <w:p>
            <w:pPr>
              <w:pStyle w:val="Normal"/>
              <w:spacing w:lineRule="auto" w:line="276" w:before="0" w:after="0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Объем реализованной продукции в прошлом периоде составил 2015 млн. руб., среднегодовая стоимость основных производственных фондов – 485 млн. руб. В текущем периоде объем реализации увеличился на 19%, а среднегодовая стоимость – на 8%. Определить как изменится фондоотдача. Рассчитать фондорентабельность прошлого и отчётного периода, при условии что прибыль составляет 15% от реализованной продук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ить годовую сумму амортизации по объекту основных средств, если его первоначальная стоимость 586500 рублей. Срок полезного использования – 8 лет. Применяется линейный метод начисления амортиза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7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ить сумму амортизации за 4 года эксплуатации объекта основных фондов, если его первоначальная стоимость – 676 тыс. руб., срок полезного использования – 10 лет, применяется нелинейный метод начисления амортизации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пределите сумму износа оборудования за фактический срок службы, остаточную стоимость, коэффициент годности и коэффициент износа если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Амортизационные отчисления начисляются не равномерным способом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 xml:space="preserve">полная первоначальная стоимость оборудования равна 880 тыс.руб. ; 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рок службы 8 лет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фактический срок службы 5 лет.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9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ите годовую сумму амортизации, норму амортизации, остаточную стоимость , коэффициент годности и коэффициент износа, если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Срок службы оборудования  - 15 лет;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Цена оборудования – 540 тыс.руб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Расходы на монтаж и установку оборудования 7% от цены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Фактический срок службы – 5 месяцев.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color w:val="000000"/>
              </w:rPr>
            </w:pPr>
            <w:r>
              <w:rPr>
                <w:color w:val="000000"/>
              </w:rPr>
              <w:t>Линейный способ начисления амортизаци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0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объём производства равен 238 млн. руб. Средняя стоимость оборотных средств – 115 млн. руб. Рассчитать показатели эффективности использования оборотных средств. Дать развёрнутый ответ.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1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й объём производства за 3 квартал текущего года составлял 895 тыс. руб. Средняя стоимость оборотных средств 303 тыс. руб. Фактический объём производства упал на 4%. Определить сумму вовлечённых или высвобожденных оборотных средств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дача 12</w:t>
            </w:r>
            <w:r>
              <w:rPr/>
              <w:t>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В СМО численность работающих на начало года составила – 226 человек. В течение года уволено по различным причинам 48 человек, в т.ч. по собственному желанию 24 человека, за нарушение трудовой дисциплины 4 человека. Вновь принято за этот же период 32 человека. Определить показатели состояния кадров в СМО, если среднесписочная численность работающих в предшествующем году составила 225 человек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13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В СМО численность работающих на начало года составила – 245 человек. В течение года уволено всего 42 человека, в том числе по собственному желанию 28 человек, за нарушение трудовой дисциплины 3 человека. Вновь принято за этот же период 34 человека. Определить показатели движения кадров в строительной организации, если среднесписочная численность работающих в предыдущем году составила – 240 человек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14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реднегодовую численность работников, а также коэффициенты приема и выбытия кадров СМО на планируемый период по следующим данным: численность работников на начало планируемого года – 268 человек. В планируемом году предусмотрено: с учетом увеличившегося объема работ принять на работу в марте – 14 человек; в результате снижения трудоемкости сократить штат в октябре на 6 человек.</w:t>
            </w:r>
          </w:p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а 15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выработку продукции на одного работающего в натуральном и денежном выражении на основе данных: годовой объем выпуска продукции – 200 тыс. шт.; годовой объем валовой продукции - 3 млн. руб.;  среднесписочное число работающих на предприятии – 500 че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  <w:color w:val="000000"/>
              </w:rPr>
              <w:t>Задача 16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считать показатели производительности труда, определить рост выработки по следующим данным: выполненный объем СМР в базисном году составил – 256 млн. руб., а в отчетном – 276,8 млн. руб. Среднесписочная численность работающих 185 человек, в отчетном – 187 человек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дача 17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 xml:space="preserve">Рассчитать заработок рабочего - сдельщика за месяц, если норма выработки за смену 0,5 тонны продукции. Дневная тарифная ставка 846,4 руб., премия составляет 30% от сдельного заработка. За месяц рабочим выпущено продукции 16,0 тонн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адача 18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color w:val="000000"/>
              </w:rPr>
            </w:pPr>
            <w:r>
              <w:rPr/>
              <w:t>Рассчитать месячную заработную плату рабочего - сдельщика, если норма времени для выработки 1тонны продукции 16 часов. Часовая тарифная ставка 214,4 руб., премия за месяц составляет 35% от сдельного заработка. Выпущено за месяц 22 тонны продукц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</w:rPr>
              <w:t>Задача 19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Тарифная ставка 1 разряда составляет 120 рублей. Норма выработки рабочим за час составляет 5 деталей Разряд рабочего 5, тарифный коэффициент 5 разряда 1,55. Рассчитать повременную заработную плату за месяц при условии работы 8 часов в день, 22 рабочих дня в месяц. На предприятии решили осуществить переход,  от повременной к сдельной оплате труда. Рассчитать заработную плату рабочего при условии что за месяц он смог изготовить 950 деталей. Сделать вывод какая оплата труда в данном случае выгоднее рабочему, почему и размер выгоды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20.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е сметную стоимость строительства объекта, если имеются следующие данные: сметная стоимость СМР – 2530 тыс. руб., затраты на приобретение оборудования – 1,64 млн. руб., прочие затраты – 726 тыс. 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1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Определить величину сметной стоимости СМР в текущем уровне цен при затратах:  на материалы – 420 тыс.руб., на основную заработную плату рабочих – 350 тыс.руб., на эксплуатацию машин – 220 тыс. руб., в том числе на заработную плату механизаторов – 80 тыс.руб., норма накладных расходов – 105%, норме сметной прибыли – 55%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2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тоимость СМР в текущем уровне цен, если прямые затраты составили – 850 тыс.руб., в том числе заработная плата рабочих-строителей и механизаторов – 620 тыс.руб., норматив накладных расходов – 105%, норматив сметной прибыли – 55%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3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тоимость СМР в текущем уровне цен, если стоимость материалов по отпускным ценам – 62450 руб., основная заработная рабочих-строителей – 24750 руб., расходы по эксплуатации машин – 18640 руб., в том числе зарплата механизаторов – 4620 руб., нормативы: накладных расходов – 110%, сметной прибыли – 75%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4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е договорную цену на комплекс СМР, если сметная стоимость СМР 178 млн. руб., лимитированные затраты: временные здания и сооружения – 1,5%, зимнее удорожание – 3,4%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 xml:space="preserve">Задача 25. 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/>
              <w:t>Плановая себестоимость СМР составит … млн.руб., если сметная стоимость СМР – 945млн.руб., сумма компенсируемых затрат – 74,5млн.руб., задание по снижению себестоимости установлено в размере – 8%, сметная прибыль – 132,3млн.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6.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/>
              <w:t>Определить выполнение плана по снижению себестоимости СМР по подрядной организации, если сметная стоимость годового  объёма СМР – 680 млн. руб., задание по снижению себестоимости СМР установлено в размере – 12,5%, фактическая себестоимость – 510 млн.руб., сумма компенсируемых затрат – 35 млн.руб., сметная прибыль – 97 млн. руб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Задача 27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Определить сметную себестоимость и сметную стоимость СМР при строительстве жилого кирпичного дома. Согласно сметному расчету затраты составляют: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1)  стоимость деталей и конструкций = 6749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2) оплата труда рабочих = 1181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>3)  эксплуатация строительных машин и механизмов = 894 тыс. руб., в том числе з/плата машинистов 110 тыс. руб.,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4) накладные расходы = 118% 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/>
            </w:pPr>
            <w:r>
              <w:rPr/>
              <w:t xml:space="preserve">5)  сметная прибыль = 65%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8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ить плановую прибыль и плановый уровень рентабельности по следующим данным:</w:t>
              <w:br/>
              <w:t>- Сметная стоимость СМР – 650 млн.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сметная прибыль – 89500 тыс. руб.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задание по снижению себестоимости – 5%</w:t>
            </w:r>
          </w:p>
          <w:p>
            <w:pPr>
              <w:pStyle w:val="Normal"/>
              <w:spacing w:lineRule="auto" w:line="276" w:before="0" w:after="0"/>
              <w:ind w:left="284" w:firstLine="56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компенсируемые затраты  32800 тыс. руб.</w:t>
            </w:r>
          </w:p>
          <w:p>
            <w:pPr>
              <w:pStyle w:val="Normal"/>
              <w:spacing w:lineRule="auto" w:line="276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дача 29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пределить сметную стоимость и себестоимость СМР, а также сметный уровень рентабельности если прямые затраты составили – 270 тыс.руб., в т. ч. заработная плата рабочих-строителей 70 тыс. руб.,а механизаторов – 30 тыс.руб., норматив накладных расходов – 105%, норматив сметной прибыли –45%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Задача 30</w:t>
            </w:r>
            <w:r>
              <w:rPr>
                <w:rFonts w:eastAsia="Calibri"/>
                <w:color w:val="00000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траты на материалы включая транспортные расходы составляют  -236 тыс. руб, заработная плата основных рабочих строителей составила 124 тыс руб., Расходы на эксплуатацию машин и механизмов составили 320 тыс. руб , в том числе заработная плата механизаторов – 85 тыс. руб. Компенсируемые затраты составляют 3,4 % от сметной стоимости, Запланированный процент экономии себестоимости 6% от сметной стоимости. Определить сметную себестоимость, плановую себестоимость, сметный уровень рентабельности и плановый уровень рентабельности.</w:t>
            </w:r>
          </w:p>
          <w:p>
            <w:pPr>
              <w:pStyle w:val="Normal"/>
              <w:spacing w:lineRule="auto" w:line="276" w:before="0" w:after="0"/>
              <w:ind w:firstLine="709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―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  <w:b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2">
      <w:start w:val="1"/>
      <w:numFmt w:val="russianLower"/>
      <w:lvlText w:val="%3."/>
      <w:lvlJc w:val="left"/>
      <w:pPr>
        <w:tabs>
          <w:tab w:val="num" w:pos="708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42"/>
        </w:tabs>
        <w:ind w:left="742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4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7"/>
    <w:lvlOverride w:ilvl="0">
      <w:startOverride w:val="1"/>
    </w:lvlOverride>
  </w:num>
  <w:num w:numId="49">
    <w:abstractNumId w:val="33"/>
    <w:lvlOverride w:ilvl="0">
      <w:startOverride w:val="1"/>
    </w:lvlOverride>
  </w:num>
  <w:num w:numId="50">
    <w:abstractNumId w:val="29"/>
    <w:lvlOverride w:ilvl="0">
      <w:startOverride w:val="1"/>
    </w:lvlOverride>
  </w:num>
  <w:num w:numId="51">
    <w:abstractNumId w:val="18"/>
    <w:lvlOverride w:ilvl="0">
      <w:startOverride w:val="1"/>
    </w:lvlOverride>
  </w:num>
  <w:num w:numId="52">
    <w:abstractNumId w:val="12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30"/>
    <w:lvlOverride w:ilvl="0">
      <w:startOverride w:val="1"/>
    </w:lvlOverride>
  </w:num>
  <w:num w:numId="55">
    <w:abstractNumId w:val="15"/>
    <w:lvlOverride w:ilvl="0">
      <w:startOverride w:val="1"/>
    </w:lvlOverride>
  </w:num>
  <w:num w:numId="56">
    <w:abstractNumId w:val="16"/>
    <w:lvlOverride w:ilvl="0">
      <w:startOverride w:val="1"/>
    </w:lvlOverride>
  </w:num>
  <w:num w:numId="57">
    <w:abstractNumId w:val="20"/>
    <w:lvlOverride w:ilvl="0">
      <w:startOverride w:val="1"/>
    </w:lvlOverride>
  </w:num>
  <w:num w:numId="58">
    <w:abstractNumId w:val="28"/>
    <w:lvlOverride w:ilvl="0">
      <w:startOverride w:val="1"/>
    </w:lvlOverride>
  </w:num>
  <w:num w:numId="59">
    <w:abstractNumId w:val="11"/>
    <w:lvlOverride w:ilvl="0">
      <w:startOverride w:val="1"/>
    </w:lvlOverride>
  </w:num>
  <w:num w:numId="6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/>
  </w:style>
  <w:style w:type="character" w:styleId="WW8Num36z1">
    <w:name w:val="WW8Num36z1"/>
    <w:qFormat/>
    <w:rPr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8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b w:val="false"/>
      <w:sz w:val="28"/>
      <w:szCs w:val="26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8:59:00Z</dcterms:created>
  <dc:creator>Пользователь</dc:creator>
  <dc:description/>
  <cp:keywords/>
  <dc:language>en-US</dc:language>
  <cp:lastModifiedBy>lada</cp:lastModifiedBy>
  <cp:lastPrinted>2018-10-24T16:52:00Z</cp:lastPrinted>
  <dcterms:modified xsi:type="dcterms:W3CDTF">2019-12-08T08:59:00Z</dcterms:modified>
  <cp:revision>2</cp:revision>
  <dc:subject/>
  <dc:title/>
</cp:coreProperties>
</file>