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Истор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СП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08.02.04  Водоснабжение и водоотведение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. Челябинск 2019г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3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ставлены в соответствии с ФГОС СПО специальности </w:t>
            </w:r>
          </w:p>
          <w:p>
            <w:pPr>
              <w:pStyle w:val="Normal"/>
              <w:spacing w:before="0" w:after="0"/>
              <w:rPr/>
            </w:pPr>
            <w:r>
              <w:rPr/>
              <w:t>08.02.04  Водоснабжение и водоот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 утвержденной программой учебной дисципли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6» сентября 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О.В. Коротыч</w:t>
            </w:r>
          </w:p>
        </w:tc>
        <w:tc>
          <w:tcPr>
            <w:tcW w:w="330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учебной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08.02.04 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0" w:after="20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08.02.04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доснабжение и водоотведение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У.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1 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З.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З.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>1.2 Описание процедуры оценки и системы оценивания по программе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1 Общие положения об организации оценки </w:t>
      </w:r>
    </w:p>
    <w:p>
      <w:pPr>
        <w:pStyle w:val="Style17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</w:t>
      </w:r>
      <w:r>
        <w:rPr>
          <w:color w:val="000000"/>
          <w:sz w:val="28"/>
          <w:szCs w:val="28"/>
        </w:rPr>
        <w:t>ТОП-50 и актуализированным ФГОС СПО</w:t>
      </w:r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403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9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9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85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</w:tc>
      </w:tr>
      <w:tr>
        <w:trPr>
          <w:trHeight w:val="1130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</w:tc>
      </w:tr>
      <w:tr>
        <w:trPr>
          <w:trHeight w:val="1132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864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2 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color w:val="000000"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одится в форме итогового тестирования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3918"/>
        <w:gridCol w:w="2569"/>
        <w:gridCol w:w="1810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элемента програ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.0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52"/>
        <w:gridCol w:w="2099"/>
        <w:gridCol w:w="161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 xml:space="preserve">Тестирование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406"/>
        <w:gridCol w:w="1643"/>
        <w:gridCol w:w="1753"/>
        <w:gridCol w:w="1645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yellow"/>
                <w:lang w:val="en-US"/>
              </w:rPr>
            </w:pPr>
            <w:r>
              <w:rPr>
                <w:bCs/>
                <w:i/>
              </w:rPr>
              <w:t>Практическое зад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чебный кабинет социально-гуманитарных дисципли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ОК 0</w:t>
            </w:r>
            <w:r>
              <w:rPr>
                <w:bCs/>
                <w:i/>
              </w:rPr>
              <w:t>1-0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4-06,0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Тестовые задания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0"/>
        <w:ind w:left="35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ктических работ содержится в «Методических рекомендациях  по выполнению практических работ по учебной дисциплине «История» для специальности 08.02.04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доснабжение и водоотвед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</w:rPr>
        <w:t>Перечень самостоятель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работ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Наименование самостоятель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авление кроссворда о духовной сфере в СССР периода пере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причин и последствий межнациональных конфликтов в России кон.80 нач. 90 годов ХХ ве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хронологии событий августовского путча 199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</w:rPr>
              <w:t>Характеристика Конституции РФ 1993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социально-демографической ситуации в стране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«Договора</w:t>
            </w:r>
            <w:r>
              <w:rPr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ценка событий Балканского кризиса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Анализ международного экономического сотрудничества в виде таблиц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Хронология событий, связанных с войной в Чечн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Оценка расширения НАТО на восток в виде презент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ронология событий второй Чеченской вой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Составление сравнительной таблицы по национальным проек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Рассмотрение истории ВТО в виде презент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/>
              <w:t>Характеристика концепция социально-экономического развития России до 2020 года в виде презентации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амостоятельных работ содержится в «Методических рекомендациях  по организации внеаудиторной самостоятельной работы по учебной дисциплине «История» для всех специальносте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ДЛЯ ЗАЧЕТА ПО УЧЕБНОЙ ДИСЦИПЛИНЕ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iCs/>
              </w:rPr>
              <w:t>Проверяемые знания, 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5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>
          <w:trHeight w:val="98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30 минут</w:t>
            </w:r>
          </w:p>
        </w:tc>
      </w:tr>
      <w:tr>
        <w:trPr>
          <w:trHeight w:val="1310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3:21:00Z</dcterms:created>
  <dc:creator>Пользователь</dc:creator>
  <dc:description/>
  <cp:keywords/>
  <dc:language>en-US</dc:language>
  <cp:lastModifiedBy>lada</cp:lastModifiedBy>
  <cp:lastPrinted>2019-12-03T17:14:00Z</cp:lastPrinted>
  <dcterms:modified xsi:type="dcterms:W3CDTF">2019-12-03T11:16:00Z</dcterms:modified>
  <cp:revision>4</cp:revision>
  <dc:subject/>
  <dc:title/>
</cp:coreProperties>
</file>