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фессиональному модулю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ПМ.06 </w:t>
      </w:r>
      <w:bookmarkStart w:id="0" w:name="_Hlk37075814"/>
      <w:r>
        <w:rPr>
          <w:b/>
          <w:sz w:val="32"/>
          <w:szCs w:val="32"/>
        </w:rPr>
        <w:t>Основы предпринимательства и способов трудоустройства</w:t>
      </w:r>
      <w:bookmarkEnd w:id="0"/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 xml:space="preserve">2020 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08.02.09 Монтаж, наладка и эксплуатация электрооборудования промышленных и гражданских здани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ир Кристина Андреевна, Жданов Василий Владимирович,  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процедуры оценки и системы оценивания 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оложения об организации оценки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</w:t>
      </w:r>
    </w:p>
    <w:p>
      <w:pPr>
        <w:pStyle w:val="Style18"/>
        <w:numPr>
          <w:ilvl w:val="2"/>
          <w:numId w:val="2"/>
        </w:numPr>
        <w:spacing w:lineRule="auto" w:line="276" w:before="0" w:after="20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  <w:sz w:val="28"/>
          <w:szCs w:val="28"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вида профессиональной деятельности в рамках изучения профессионального модуля «</w:t>
      </w:r>
      <w:bookmarkStart w:id="1" w:name="_Hlk527917491"/>
      <w:r>
        <w:rPr>
          <w:szCs w:val="32"/>
        </w:rPr>
        <w:t xml:space="preserve">ПМ.06 </w:t>
      </w:r>
      <w:bookmarkEnd w:id="1"/>
      <w:r>
        <w:rPr>
          <w:szCs w:val="32"/>
        </w:rPr>
        <w:t>Основы предпринимательства и способов трудоустройства</w:t>
      </w:r>
      <w:r>
        <w:rPr/>
        <w:t xml:space="preserve">»» программы подготовки специалистов среднего звена  по специальности 08.02.09 Монтаж, наладка и эксплуатация электрооборудования промышленных и гражданских зданий. 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Normal"/>
        <w:rPr/>
      </w:pPr>
      <w:r>
        <w:rPr/>
        <w:t>ОК.0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/>
        <w:t>ОК 03. Планировать и реализовывать собственное профессиональное и личностное развитие</w:t>
      </w:r>
    </w:p>
    <w:p>
      <w:pPr>
        <w:pStyle w:val="Normal"/>
        <w:rPr/>
      </w:pPr>
      <w:r>
        <w:rPr/>
        <w:t>ОК 04. Работать в коллективе и команде, эффективно взаимодействовать с коллегами, руководством, клиентам</w:t>
      </w:r>
    </w:p>
    <w:p>
      <w:pPr>
        <w:pStyle w:val="Normal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rPr/>
      </w:pPr>
      <w:r>
        <w:rPr/>
        <w:t xml:space="preserve">ОК 11. Планировать предпринимательскую деятельность в профессиональной сфере. </w:t>
      </w:r>
    </w:p>
    <w:p>
      <w:pPr>
        <w:pStyle w:val="Normal"/>
        <w:rPr/>
      </w:pPr>
      <w:r>
        <w:rPr/>
        <w:t>ПК 4.1 Организовывать работу производственного подразделения.</w:t>
      </w:r>
    </w:p>
    <w:p>
      <w:pPr>
        <w:pStyle w:val="Normal"/>
        <w:rPr/>
      </w:pPr>
      <w:r>
        <w:rPr/>
        <w:t>ПК 4.3 Участвовать в расчетах основных технико-экономических показателей</w:t>
      </w:r>
    </w:p>
    <w:p>
      <w:pPr>
        <w:pStyle w:val="Normal"/>
        <w:rPr/>
      </w:pPr>
      <w:r>
        <w:rPr/>
        <w:t>ПК 4.5 Организовывать предпринимательскую деятельность</w:t>
      </w:r>
    </w:p>
    <w:p>
      <w:pPr>
        <w:pStyle w:val="Normal"/>
        <w:rPr/>
      </w:pPr>
      <w:r>
        <w:rPr/>
        <w:t>ПК 4.6 Формировать личное досье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практический опыт:</w:t>
      </w:r>
    </w:p>
    <w:p>
      <w:pPr>
        <w:pStyle w:val="Normal"/>
        <w:rPr/>
      </w:pPr>
      <w:r>
        <w:rPr/>
        <w:t>- организации деятельности электромонтажной бригады;</w:t>
      </w:r>
    </w:p>
    <w:p>
      <w:pPr>
        <w:pStyle w:val="Normal"/>
        <w:rPr/>
      </w:pPr>
      <w:r>
        <w:rPr/>
        <w:t>-  составление бизнес-плана;</w:t>
      </w:r>
    </w:p>
    <w:p>
      <w:pPr>
        <w:pStyle w:val="Normal"/>
        <w:rPr/>
      </w:pPr>
      <w:r>
        <w:rPr/>
        <w:t>- организация поиска работы;</w:t>
      </w:r>
    </w:p>
    <w:p>
      <w:pPr>
        <w:pStyle w:val="Normal"/>
        <w:rPr/>
      </w:pPr>
      <w:r>
        <w:rPr/>
        <w:t>-создание собственно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следующие освоенные умения:</w:t>
      </w:r>
    </w:p>
    <w:p>
      <w:pPr>
        <w:pStyle w:val="Normal"/>
        <w:rPr/>
      </w:pPr>
      <w:r>
        <w:rPr/>
        <w:t>- организовывать подготовку электромонтажных работ;</w:t>
      </w:r>
    </w:p>
    <w:p>
      <w:pPr>
        <w:pStyle w:val="Normal"/>
        <w:rPr/>
      </w:pPr>
      <w:r>
        <w:rPr/>
        <w:t>- контролировать и оценивать деятельность членов бригады и подразделения в целом;</w:t>
      </w:r>
    </w:p>
    <w:p>
      <w:pPr>
        <w:pStyle w:val="Normal"/>
        <w:rPr/>
      </w:pPr>
      <w:r>
        <w:rPr/>
        <w:t>- проводить корректирующие действия;</w:t>
      </w:r>
    </w:p>
    <w:p>
      <w:pPr>
        <w:pStyle w:val="Normal"/>
        <w:rPr/>
      </w:pPr>
      <w:r>
        <w:rPr/>
        <w:t>- составлять калькуляции затрат на производство и реализацию продукции;</w:t>
      </w:r>
    </w:p>
    <w:p>
      <w:pPr>
        <w:pStyle w:val="Normal"/>
        <w:rPr/>
      </w:pPr>
      <w:r>
        <w:rPr/>
        <w:t>- составлять сметную документацию, используя нормативно-справочную литературу;</w:t>
      </w:r>
    </w:p>
    <w:p>
      <w:pPr>
        <w:pStyle w:val="Normal"/>
        <w:rPr/>
      </w:pPr>
      <w:r>
        <w:rPr/>
        <w:t>- рассчитывать основные показатели производительности труда;</w:t>
      </w:r>
    </w:p>
    <w:p>
      <w:pPr>
        <w:pStyle w:val="Normal"/>
        <w:rPr/>
      </w:pPr>
      <w:r>
        <w:rPr/>
        <w:t>- организовать рабочее место в соответствии с правилами техники безопасности;</w:t>
      </w:r>
    </w:p>
    <w:p>
      <w:pPr>
        <w:pStyle w:val="Normal"/>
        <w:rPr/>
      </w:pPr>
      <w:r>
        <w:rPr/>
        <w:t>- проводить различные виды инструктажа по технике безопасности;</w:t>
      </w:r>
    </w:p>
    <w:p>
      <w:pPr>
        <w:pStyle w:val="Normal"/>
        <w:rPr/>
      </w:pPr>
      <w:r>
        <w:rPr/>
        <w:t>-  составлять резюме, сопроводительные пись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rPr/>
      </w:pPr>
      <w:r>
        <w:rPr/>
        <w:t>-  структуру и функционирование электромонтажной организации;</w:t>
      </w:r>
    </w:p>
    <w:p>
      <w:pPr>
        <w:pStyle w:val="Normal"/>
        <w:rPr/>
      </w:pPr>
      <w:r>
        <w:rPr/>
        <w:t>- методы управления трудовым коллективом и структурными подразделениями;</w:t>
      </w:r>
    </w:p>
    <w:p>
      <w:pPr>
        <w:pStyle w:val="Normal"/>
        <w:rPr/>
      </w:pPr>
      <w:r>
        <w:rPr/>
        <w:t>- методы контроля качества электромонтажных работ;</w:t>
      </w:r>
    </w:p>
    <w:p>
      <w:pPr>
        <w:pStyle w:val="Normal"/>
        <w:rPr/>
      </w:pPr>
      <w:r>
        <w:rPr/>
        <w:t>- состав, порядок разработки, согласования и утверждения приема на работу;</w:t>
      </w:r>
    </w:p>
    <w:p>
      <w:pPr>
        <w:pStyle w:val="Normal"/>
        <w:rPr/>
      </w:pPr>
      <w:r>
        <w:rPr/>
        <w:t>- способы стимулирования работы членов бригады;</w:t>
      </w:r>
    </w:p>
    <w:p>
      <w:pPr>
        <w:pStyle w:val="Normal"/>
        <w:rPr/>
      </w:pPr>
      <w:r>
        <w:rPr/>
        <w:t>- виды износа основных фондов и их оценка;</w:t>
      </w:r>
    </w:p>
    <w:p>
      <w:pPr>
        <w:pStyle w:val="Normal"/>
        <w:rPr/>
      </w:pPr>
      <w:r>
        <w:rPr/>
        <w:t>- основы организации, нормирования и оплаты труда;</w:t>
      </w:r>
    </w:p>
    <w:p>
      <w:pPr>
        <w:pStyle w:val="Normal"/>
        <w:numPr>
          <w:ilvl w:val="0"/>
          <w:numId w:val="5"/>
        </w:numPr>
        <w:ind w:left="142" w:hanging="142"/>
        <w:rPr/>
      </w:pPr>
      <w:r>
        <w:rPr/>
        <w:t>принципы составления портфолио;</w:t>
      </w:r>
    </w:p>
    <w:p>
      <w:pPr>
        <w:pStyle w:val="Normal"/>
        <w:numPr>
          <w:ilvl w:val="0"/>
          <w:numId w:val="5"/>
        </w:numPr>
        <w:ind w:left="142" w:hanging="142"/>
        <w:rPr/>
      </w:pPr>
      <w:r>
        <w:rPr/>
        <w:t xml:space="preserve"> </w:t>
      </w:r>
      <w:r>
        <w:rPr/>
        <w:t>основные требования, предъявляемые работодателем при собеседовании;</w:t>
      </w:r>
    </w:p>
    <w:p>
      <w:pPr>
        <w:pStyle w:val="Normal"/>
        <w:numPr>
          <w:ilvl w:val="0"/>
          <w:numId w:val="5"/>
        </w:numPr>
        <w:ind w:left="142" w:hanging="142"/>
        <w:rPr/>
      </w:pPr>
      <w:r>
        <w:rPr/>
        <w:t xml:space="preserve"> </w:t>
      </w:r>
      <w:r>
        <w:rPr/>
        <w:t>типы резюме, рекомендательных и сопроводительных пи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2. Описание процедуры оценки и системы оценивания по программе</w:t>
      </w:r>
    </w:p>
    <w:p>
      <w:pPr>
        <w:pStyle w:val="Style18"/>
        <w:spacing w:lineRule="auto" w:line="276" w:before="0" w:after="200"/>
        <w:ind w:left="-284" w:hanging="0"/>
        <w:contextualSpacing/>
        <w:jc w:val="both"/>
        <w:rPr/>
      </w:pPr>
      <w:r>
        <w:rPr/>
        <w:t xml:space="preserve">1.2.1 Общие положения об организации оценки </w:t>
      </w:r>
    </w:p>
    <w:p>
      <w:pPr>
        <w:pStyle w:val="Style18"/>
        <w:ind w:left="-284" w:firstLine="283"/>
        <w:jc w:val="both"/>
        <w:rPr/>
      </w:pPr>
      <w:r>
        <w:rPr/>
        <w:t>Система оценивания по программе профессионального модуля включает в себя текущий контроль и промежуточную аттестацию (итоговую аттестацию по ПМ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ind w:left="-284" w:firstLine="283"/>
        <w:jc w:val="both"/>
        <w:rPr/>
      </w:pPr>
      <w:r>
        <w:rPr/>
        <w:t xml:space="preserve">1.2.2 Текущий контроль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о профессиональному модулю «ПМ.06 Основы предпринимательства и способов трудоустройства»:</w:t>
      </w:r>
    </w:p>
    <w:p>
      <w:pPr>
        <w:pStyle w:val="Style18"/>
        <w:ind w:left="-284" w:firstLine="283"/>
        <w:jc w:val="both"/>
        <w:rPr/>
      </w:pPr>
      <w:r>
        <w:rPr/>
        <w:t xml:space="preserve"> </w:t>
      </w:r>
      <w:r>
        <w:rPr/>
        <w:t xml:space="preserve">а) по МДК 06.01: устные и письменные опросы, тестирование, </w:t>
      </w:r>
    </w:p>
    <w:p>
      <w:pPr>
        <w:pStyle w:val="Style18"/>
        <w:ind w:left="-284" w:firstLine="283"/>
        <w:jc w:val="both"/>
        <w:rPr/>
      </w:pPr>
      <w:r>
        <w:rPr/>
        <w:t>б) по МДК 06.02: устные и письменные опросы, тестирование, выполнение практически работ, выполнение и защиту индивидуальных проектов и т.д.,</w:t>
      </w:r>
    </w:p>
    <w:p>
      <w:pPr>
        <w:pStyle w:val="Style18"/>
        <w:ind w:left="-284" w:firstLine="283"/>
        <w:jc w:val="both"/>
        <w:rPr/>
      </w:pPr>
      <w:r>
        <w:rPr/>
        <w:t>в) по УП.06: выполнение заданий согласно программы практики.</w:t>
      </w:r>
    </w:p>
    <w:p>
      <w:pPr>
        <w:pStyle w:val="Style18"/>
        <w:ind w:left="-284" w:firstLine="283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ind w:left="-284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текущего контроля по МД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6.01 «Способы поиска работы и трудоустройства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У2 -</w:t>
              <w:tab/>
              <w:t>проводить подготовительные работы подразде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3 - составлять графики проведения электромонтажных, эксплуатационных, ремонтных и пуско-наладочных работ подраздел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4 -</w:t>
              <w:tab/>
              <w:t>контролировать и оценивать деятельность членов бригады и подразделения в целом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6 -</w:t>
              <w:tab/>
              <w:t>оценивать качество выполненных электромонтажных раб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7 -</w:t>
              <w:tab/>
              <w:t>проводить корректирующие действ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bCs/>
              </w:rPr>
            </w:pPr>
            <w:r>
              <w:rPr/>
              <w:t>МДК 06.02 «Основы предпринимательства, открытие собственного дела»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8 -</w:t>
              <w:tab/>
              <w:t>составлять калькуляции затрат на производство и реализацию продук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Тема 2.1</w:t>
            </w:r>
          </w:p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9 -</w:t>
              <w:tab/>
              <w:t>составлять сметную документацию, используя нормативно-справочную литературу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Тема 2.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10 -</w:t>
              <w:tab/>
              <w:t>рассчитывать основные показатели производительности труд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Тема 2.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3 -</w:t>
              <w:tab/>
              <w:t>организовать рабочее место в соответствии с правилами техники безопаснос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Тема 2.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2 -</w:t>
              <w:tab/>
              <w:t>методы управления трудовым коллективом и структурными подразделения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1,3,5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3 -</w:t>
              <w:tab/>
              <w:t>способы стимулирования работы членов бригад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2,4,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4 -</w:t>
              <w:tab/>
              <w:t>методы контроля качества электромонтажных раб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 1, 6,7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9 -</w:t>
              <w:tab/>
              <w:t>виды износа основных фондов и их оценк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 7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10 -</w:t>
              <w:tab/>
              <w:t>основы организации, нормирования и оплаты труд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 7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11 -</w:t>
              <w:tab/>
              <w:t>издержки производства и себестоимость продукци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 7,8</w:t>
            </w:r>
          </w:p>
          <w:p>
            <w:pPr>
              <w:pStyle w:val="Style18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8"/>
        <w:spacing w:lineRule="auto" w:line="276" w:before="0" w:after="200"/>
        <w:ind w:left="0" w:hanging="0"/>
        <w:contextualSpacing/>
        <w:jc w:val="both"/>
        <w:rPr/>
      </w:pPr>
      <w:r>
        <w:rPr>
          <w:i/>
        </w:rPr>
        <w:t>1.2.3 Промежуточная аттестация (условия, цель и время проведения в структуре учебного года)</w:t>
      </w:r>
      <w:r>
        <w:rPr/>
        <w:t xml:space="preserve"> Указываются наименования элементов программы, по которым предусматриваются процедуры промежуточной аттестации и формы их про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825"/>
        <w:gridCol w:w="2515"/>
        <w:gridCol w:w="1777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МДК 06.0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Способы поиска работы и трудоустрой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МДК 06.0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ы предпринимательской деятельн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УП.0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/>
            </w:pPr>
            <w:r>
              <w:rPr>
                <w:i/>
              </w:rPr>
              <w:t>учебная практ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ПМ.0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сновы предпринимательства и способов трудоустройств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Экзамен по модул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</w:t>
            </w:r>
          </w:p>
        </w:tc>
      </w:tr>
    </w:tbl>
    <w:p>
      <w:pPr>
        <w:pStyle w:val="Style18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оценки для теоретического материала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97"/>
        <w:gridCol w:w="1220"/>
        <w:gridCol w:w="2460"/>
        <w:gridCol w:w="2269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  <w:i/>
              </w:rPr>
              <w:t>Наименование знания (умения), проверяемого в рамках компетенции (-и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зада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- организовывать подготовку электромонтажных работ;</w:t>
            </w:r>
          </w:p>
          <w:p>
            <w:pPr>
              <w:pStyle w:val="Normal"/>
              <w:spacing w:before="0" w:after="0"/>
              <w:rPr/>
            </w:pPr>
            <w:r>
              <w:rPr/>
              <w:t>- разрабатывать и проводить мероприятия по приемке и складированию материалов, конструкций, по рациональному использованию строительных машин и энергетических установок, транспортных средств;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- составлять графики проведения электромонтажных, эксплуатационных, ремонтных и пуско-наладочных работ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75% выполненных 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Творческие зад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ориентированые зад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/>
              </w:rPr>
              <w:t>ПК 4.1</w:t>
            </w:r>
            <w:r>
              <w:rPr/>
              <w:t xml:space="preserve"> Организовывать работу производственного подразделения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ение эффективности труда, как отдельного работника, так и коллектива предприятия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ение  стоимости основных фондов различными способами оценки и степень их износ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пределение видов затрат на производство и реализацию ЭМР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75% выполненных 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Творческие зад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ориентированые задания, расчет см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К 4.3.</w:t>
            </w:r>
            <w:r>
              <w:rPr/>
              <w:t> Участвовать в расчетах основных технико-экономических показателей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обоснование выбора идеи создания нового предприят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оставление бизнес-плана</w:t>
            </w:r>
          </w:p>
          <w:p>
            <w:pPr>
              <w:pStyle w:val="Style18"/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- оценивание эффективности управления персоналом и качеством на предприят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75% выполненных 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Творческие зад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Практиориентированые зад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К 4.5.</w:t>
            </w:r>
            <w:r>
              <w:rPr/>
              <w:t xml:space="preserve"> Организовывать предпринимательскую деятельность</w:t>
            </w:r>
          </w:p>
          <w:p>
            <w:pPr>
              <w:pStyle w:val="Normal"/>
              <w:spacing w:before="12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умение составлять портфолио, резюме</w:t>
            </w:r>
          </w:p>
          <w:p>
            <w:pPr>
              <w:pStyle w:val="Style18"/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-выбор и применение способов поиска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75% выполненных тестовых зад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Творческие зад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Практиориентированые зад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К.4.6</w:t>
            </w:r>
            <w:r>
              <w:rPr/>
              <w:t xml:space="preserve"> Формировать личное досье</w:t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  <w:t>Инструменты для оценки практического этапа аттестации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799"/>
        <w:gridCol w:w="1922"/>
        <w:gridCol w:w="1721"/>
        <w:gridCol w:w="1728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  <w:i/>
              </w:rPr>
              <w:t xml:space="preserve">Наименование </w:t>
            </w:r>
            <w:r>
              <w:rPr>
                <w:b/>
                <w:bCs/>
                <w:i/>
                <w:u w:val="single"/>
              </w:rPr>
              <w:t>действия</w:t>
            </w:r>
            <w:r>
              <w:rPr>
                <w:b/>
                <w:bCs/>
                <w:i/>
              </w:rPr>
              <w:t xml:space="preserve"> (умения), проверяемого в рамках компетенции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/>
              <w:t>Организация деятельности электромонтажной бригад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ение дневника по практике, формирование оценочного листа, написание отчета по практи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Отчет по практик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/>
              </w:rPr>
              <w:t>ПК 4.1</w:t>
            </w:r>
            <w:r>
              <w:rPr/>
              <w:t xml:space="preserve"> Организовывать работу производственного подразделения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szCs w:val="28"/>
              </w:rPr>
              <w:t>Составление смет на электромонтажные работы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физическим объемам производства электромонтажных рабо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ме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К 4.3.</w:t>
            </w:r>
            <w:r>
              <w:rPr/>
              <w:t> Участвовать в расчетах основных технико-экономических показателей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Организация предпринимательской деятель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бизнес-пла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Бизнес-пл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К 4.5.</w:t>
            </w:r>
            <w:r>
              <w:rPr/>
              <w:t xml:space="preserve"> Организовывать предпринимательскую деятельность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Самопрезентац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оздание портфолио, резюме, прохождение профориент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ортфолио, резюм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ПК.4.6</w:t>
            </w:r>
            <w:r>
              <w:rPr/>
              <w:t xml:space="preserve"> Формировать личное досье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br w:type="page"/>
      </w: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before="0" w:after="0"/>
        <w:ind w:firstLine="709"/>
        <w:jc w:val="both"/>
        <w:rPr/>
      </w:pPr>
      <w:bookmarkStart w:id="2" w:name="_Hlk37085290"/>
      <w:bookmarkEnd w:id="2"/>
      <w:r>
        <w:rPr>
          <w:b/>
          <w:i/>
          <w:sz w:val="28"/>
          <w:szCs w:val="28"/>
        </w:rPr>
        <w:t>Тестовое задание № 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3" w:name="_Hlk37085290"/>
      <w:bookmarkStart w:id="4" w:name="_Hlk37085290"/>
      <w:bookmarkEnd w:id="4"/>
    </w:p>
    <w:p>
      <w:pPr>
        <w:pStyle w:val="Normal"/>
        <w:spacing w:before="0" w:after="0"/>
        <w:contextualSpacing/>
        <w:rPr/>
      </w:pPr>
      <w:r>
        <w:rPr>
          <w:bCs/>
        </w:rPr>
        <w:t xml:space="preserve"> </w:t>
      </w:r>
      <w:r>
        <w:rPr>
          <w:b/>
          <w:bCs/>
        </w:rPr>
        <w:t>1. Дайте определение професси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изнак , который характеризует  категорию людей, занимающихся определенным видом трудовой деятельност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браз жизн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трудовая деятельность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bookmarkStart w:id="5" w:name="_Hlk37081802"/>
      <w:r>
        <w:rPr>
          <w:b/>
          <w:bCs/>
        </w:rPr>
        <w:t>Эталон ответа</w:t>
      </w:r>
      <w:bookmarkEnd w:id="5"/>
      <w:r>
        <w:rPr>
          <w:b/>
          <w:bCs/>
        </w:rPr>
        <w:t>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 Дайте определение класса професс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степень сложности и требуемая квалификац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знания и навык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Дайте определение типа професс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 то, с чем человеку приходится иметь дело в процессе профессиональной деятельност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ональная деятельность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зделение труда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Укажите соответствующее типу профессии «человек-человек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умение устанавливать и поддерживать деловые контакты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развитие наглядно-образного мышлен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бота по образцу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Укажите соответствующее типу профессии «человек-техник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работа по сборке технических устройст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работа по правовой защит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фессиональное образовани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Cs/>
        </w:rPr>
        <w:t xml:space="preserve"> </w:t>
      </w:r>
      <w:r>
        <w:rPr>
          <w:b/>
          <w:i/>
          <w:sz w:val="28"/>
          <w:szCs w:val="28"/>
        </w:rPr>
        <w:t>Тестовое задание № 2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Укажите соответствующее типу профессии «человек-знаковая систем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 текст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чертеж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Укажите соответствующее типу профессии «человек-художественный образ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 созданием художественных произведений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ремонтом техник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сходы на подготовку кадров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а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Укажите соответствующее типу профессии «человек-природ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о звуковыми сигнал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изучением живой природы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фессии связанные с моделированием одежды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 Назовите тех, кто считается безработны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достиг пенсионного возрас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хочет и может работать, но не имеет рабочего мес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достиг совершеннолетия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Дайте определение резюм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отчёт о проделанной работ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документ, содержащий краткую историю образования, карьеры и описание профессионально важных качеств человека, который ищет работу 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ибыль организации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3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1. Назовите виды собеседований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коллегиаль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тбороч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 Назовите  организации, которые  занимаются набором кадро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 агентства по подбору персонал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центр занятости населен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Дайте определение трудового  договор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документ о режиме работы предприят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 соглашение между работником и работодателем, которое устанавливает их взаимные права и обязанност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согласие на работу во внеурочное время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Назовите виды деловых писе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рекламац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фер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заявление о приеме на работу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,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Назовите содержание гарантийного  письм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выражение благодарности по какому-то поводу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одтверждение определенных обязательств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иглашение на какое-то мероприяти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4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 Назовите  организации, которые  занимаются набором кадро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 агентства по подбору персонал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центр занятости населен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 Дайте определение трудового  договор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документ о режиме работы предприят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 соглашение между работником и работодателем, которое устанавливает их взаимные права и обязанност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согласие на работу во внеурочное время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 Назовите виды деловых писе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рекламац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фер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заявление о приеме на работу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а,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 Назовите содержание гарантийного  письм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выражение благодарности по какому-то поводу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одтверждение определенных обязательств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иглашение на какое-то мероприяти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Дайте определение професси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изнак , который характеризует  категорию людей, занимающихся определенным видом трудовой деятельност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браз жизн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трудовая деятельность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5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  Дайте определение класса професс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степень сложности и требуемая квалификация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знания и навык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 Дайте определение типа професс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 то, с чем человеку приходится иметь дело в процессе профессиональной деятельност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ональная деятельность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зделение труда.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 Укажите соответствующее типу профессии «человек-природ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о звуковыми сигнал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изучением живой природы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фессии связанные с моделированием одежды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 Назовите тех, кто считается безработны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достиг пенсионного возрас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хочет и может работать, но не имеет рабочего места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достиг совершеннолетия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Дайте определение резюм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отчёт о проделанной работ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документ, содержащий краткую историю образования, карьеры и описание профессионально важных качеств человека, который ищет работу 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ибыль организации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ab/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6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 Назовите виды собеседован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коллегиаль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тбороч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в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2.  Укажите соответствующее типу профессии «человек-техник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работа по сборке технических устройст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работа по правовой защит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фессиональное образование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 Укажите соответствующее типу профессии «человек-знаковая система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 текст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чертежам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;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в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4.  Укажите соответствующее типу профессии «человек-художественный образ» определение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профессии связанные с созданием художественных произведений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фессии связанные с ремонтом техники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расходы на подготовку кадров.</w:t>
      </w:r>
    </w:p>
    <w:p>
      <w:pPr>
        <w:pStyle w:val="Normal"/>
        <w:spacing w:before="0" w:after="0"/>
        <w:ind w:firstLine="708"/>
        <w:contextualSpacing/>
        <w:rPr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5.  Назовите виды собеседований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коллегиаль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отборочные;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все перечисленные.</w:t>
      </w:r>
    </w:p>
    <w:p>
      <w:pPr>
        <w:pStyle w:val="Normal"/>
        <w:spacing w:before="0" w:after="0"/>
        <w:ind w:firstLine="851"/>
        <w:contextualSpacing/>
        <w:rPr>
          <w:bCs/>
        </w:rPr>
      </w:pPr>
      <w:bookmarkStart w:id="6" w:name="_Hlk37088129"/>
      <w:r>
        <w:rPr>
          <w:b/>
          <w:bCs/>
        </w:rPr>
        <w:t xml:space="preserve">Эталон ответа: </w:t>
      </w:r>
      <w:bookmarkEnd w:id="6"/>
      <w:r>
        <w:rPr>
          <w:b/>
          <w:bCs/>
        </w:rPr>
        <w:t>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7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1. В хозяйственной компетенции регионов наибольший удельный вес составляет деятельность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административно-управленческая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хозяйственно-организаторская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исполнительно-распорядительная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2. Индивидуальный предприниматель с момента признания его банкротом не может быть зарегистрирован повторно в этом качестве в течение 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1 год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2 лет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6 месяцев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 xml:space="preserve">Эталон ответа: а 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3. Сводная ведомость, отражающая в денежном выражении состояние средств организации - это:</w:t>
      </w:r>
      <w:r>
        <w:rPr>
          <w:rFonts w:cs="Verdana" w:ascii="Verdana" w:hAnsi="Verdana"/>
          <w:color w:val="000000"/>
          <w:sz w:val="19"/>
          <w:szCs w:val="19"/>
          <w:shd w:fill="F0EFF6" w:val="clear"/>
        </w:rPr>
        <w:t xml:space="preserve"> 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бухгалтерский баланс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смета объект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годовой отчет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 xml:space="preserve">Эталон ответа: а 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 xml:space="preserve">4. Контроль по соблюдению антимонопольного законодательства, в целом, возложен на: 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налоговые органы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арбитражные суды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ФАС РФ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в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5. Лицо, выигравшее торги, и организатор торгов подписывают в день проведения аукциона или конкурса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условия торго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протокол о результатах торгов, который имеет силу договор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договор торгов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8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6. Ценные бумаги – это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акци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трудовой договор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 xml:space="preserve">в) сертификат тендера 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7. Эмиссию ценных бумаг вправе производить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акционерные обществ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индивидуальные предприниматели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простые товариществ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б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8. Понятием «имущество» охватывается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материальные блага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интеллектуальный труд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 xml:space="preserve">в) все перечисленное 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9. Налог на имущество юридических лиц составляет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20%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18%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в) 5%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10. Признаком банкротства считается: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а) не способность юридического лица к исполнению обязательств в течении 3 месяцев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>б) задолженности по кредитам</w:t>
      </w:r>
    </w:p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  <w:t xml:space="preserve">в) не способность юридического лица к исполнению обязательств по отчетности перед ведомственными органонами </w:t>
      </w:r>
    </w:p>
    <w:p>
      <w:pPr>
        <w:pStyle w:val="Normal"/>
        <w:spacing w:before="0" w:after="0"/>
        <w:ind w:firstLine="851"/>
        <w:contextualSpacing/>
        <w:rPr>
          <w:b/>
          <w:b/>
          <w:bCs/>
        </w:rPr>
      </w:pPr>
      <w:r>
        <w:rPr>
          <w:b/>
          <w:bCs/>
        </w:rPr>
        <w:t>Эталон ответа: а</w:t>
      </w:r>
    </w:p>
    <w:p>
      <w:pPr>
        <w:pStyle w:val="Normal"/>
        <w:spacing w:before="0" w:after="0"/>
        <w:ind w:firstLine="851"/>
        <w:contextualSpacing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851"/>
        <w:contextualSpacing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rPr>
          <w:szCs w:val="20"/>
        </w:rPr>
      </w:pPr>
      <w:r>
        <w:rPr>
          <w:rFonts w:eastAsia="Calibri"/>
          <w:b/>
          <w:bCs/>
          <w:szCs w:val="20"/>
        </w:rPr>
        <w:t>Учебная практика</w:t>
      </w:r>
    </w:p>
    <w:p>
      <w:pPr>
        <w:pStyle w:val="Normal"/>
        <w:spacing w:before="0" w:after="0"/>
        <w:rPr>
          <w:rFonts w:eastAsia="Calibri"/>
          <w:bCs/>
          <w:i/>
          <w:i/>
          <w:szCs w:val="20"/>
        </w:rPr>
      </w:pPr>
      <w:r>
        <w:rPr>
          <w:rFonts w:eastAsia="Calibri"/>
          <w:b/>
          <w:bCs/>
          <w:szCs w:val="20"/>
        </w:rPr>
        <w:t>Виды работ</w:t>
      </w:r>
    </w:p>
    <w:p>
      <w:pPr>
        <w:pStyle w:val="Normal"/>
        <w:rPr/>
      </w:pPr>
      <w:r>
        <w:rPr>
          <w:b/>
          <w:bCs/>
          <w:szCs w:val="20"/>
        </w:rPr>
        <w:t xml:space="preserve">- </w:t>
      </w:r>
      <w:r>
        <w:rPr>
          <w:bCs/>
          <w:szCs w:val="20"/>
        </w:rPr>
        <w:t>Формирование личного досье, составление резюме.</w:t>
      </w:r>
    </w:p>
    <w:p>
      <w:pPr>
        <w:pStyle w:val="Normal"/>
        <w:rPr/>
      </w:pPr>
      <w:r>
        <w:rPr>
          <w:bCs/>
          <w:szCs w:val="20"/>
        </w:rPr>
        <w:t>- Составление рекомендательного, сопроводительного писем.</w:t>
      </w:r>
    </w:p>
    <w:p>
      <w:pPr>
        <w:pStyle w:val="Normal"/>
        <w:rPr/>
      </w:pPr>
      <w:r>
        <w:rPr>
          <w:bCs/>
          <w:szCs w:val="20"/>
        </w:rPr>
        <w:t>- 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</w:t>
      </w:r>
      <w:r>
        <w:rPr>
          <w:b/>
          <w:bCs/>
          <w:szCs w:val="20"/>
        </w:rPr>
        <w:t>.</w:t>
      </w:r>
    </w:p>
    <w:p>
      <w:pPr>
        <w:pStyle w:val="Normal"/>
        <w:spacing w:lineRule="auto" w:line="276" w:before="0" w:after="200"/>
        <w:ind w:left="360" w:hanging="0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3. ОЦЕНОЧНЫЕ (КОНТРОЛЬНО-ИЗМЕРИТЕЛЬНЫЕ) МАТЕРИАЛЫ ДЛЯ </w:t>
      </w: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ind w:left="720" w:hanging="0"/>
        <w:rPr>
          <w:b/>
          <w:b/>
          <w:i/>
          <w:i/>
        </w:rPr>
      </w:pPr>
      <w:bookmarkStart w:id="7" w:name="_Hlk36194725"/>
      <w:bookmarkEnd w:id="7"/>
      <w:r>
        <w:rPr>
          <w:b/>
          <w:i/>
        </w:rPr>
        <w:t>3.1. ЗАДАНИЯ ПО МДК 06.01 Способы поиска работы, трудоустройств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bookmarkStart w:id="8" w:name="_Hlk36194725"/>
      <w:bookmarkEnd w:id="8"/>
      <w:r>
        <w:rPr>
          <w:b/>
          <w:sz w:val="28"/>
          <w:szCs w:val="28"/>
        </w:rPr>
        <w:t>Вариант  тестового  задания: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>1. Важнейшими методами экономического исследования (познания) не являются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наблюдения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эксперимент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метод научных абстракций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метод эффективного производства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моделирование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метод анализа и синтеза</w:t>
      </w:r>
    </w:p>
    <w:p>
      <w:pPr>
        <w:pStyle w:val="Normal"/>
        <w:spacing w:before="0" w:after="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Эталон ответа: г</w:t>
      </w:r>
    </w:p>
    <w:p>
      <w:pPr>
        <w:pStyle w:val="Normal"/>
        <w:spacing w:before="0" w:after="0"/>
        <w:ind w:left="709" w:hanging="0"/>
        <w:rPr>
          <w:b/>
          <w:b/>
          <w:bCs/>
          <w:sz w:val="32"/>
          <w:szCs w:val="28"/>
          <w:shd w:fill="FFFFFF" w:val="clear"/>
        </w:rPr>
      </w:pPr>
      <w:r>
        <w:rPr>
          <w:b/>
          <w:bCs/>
          <w:sz w:val="32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2. Демография – это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наука о народонаселении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наука о природных ресурсах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наука о доходах населения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наука об эффективности производства.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3. Уровень безработицы – это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отношение численности безработных к численности рабочей силы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сумма уровней фрикционной и структурной безработицы;</w:t>
      </w:r>
    </w:p>
    <w:p>
      <w:pPr>
        <w:pStyle w:val="Normal"/>
        <w:spacing w:before="0" w:after="0"/>
        <w:ind w:left="709" w:hanging="0"/>
        <w:rPr>
          <w:b/>
          <w:b/>
          <w:bCs/>
          <w:sz w:val="28"/>
        </w:rPr>
      </w:pPr>
      <w:r>
        <w:rPr>
          <w:bCs/>
          <w:sz w:val="28"/>
          <w:szCs w:val="28"/>
          <w:shd w:fill="FFFFFF" w:val="clear"/>
        </w:rPr>
        <w:t>в) доля безработных, которая соответствует целесообразному уровню занятости.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>4. По состоянию здоровья инженер переехал в другой город и из - за переезда не работал полтора месяца. Это должно быть учтено при исчислении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как фрикционной, так и структурной безработицы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циклической безработицы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фрикционной безработицы;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структурной безработицы.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5. Информация о процедуре предоставления государственной услуги содействия гражданам в поиске подходящей работы предоставляется: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платно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бесплатно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частично оплачивается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6. Куда можно обратиться в поиске подходящей работы?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в отделение полиции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в отделение связи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в государственную службу занятости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в Интернет - сайт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в частное агентство по трудоустройству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,г,д</w:t>
      </w:r>
    </w:p>
    <w:p>
      <w:pPr>
        <w:pStyle w:val="Normal"/>
        <w:spacing w:before="0" w:after="0"/>
        <w:ind w:left="709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7. Что изучает наука этика?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мораль, нравственность;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традиции, обычаи, народное творчество;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поведение каждого конкретного человека в обществе;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социальные проблемы общества;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политическое устройство общества.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567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8. Рынок труда – это: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составная часть производства;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система общественных отношений, связанных с наймом и предложением рабочей силы;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9. Какие научные школы выделяют в «Классической буржуазной политической экономии»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классическая школа физиократо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неоклассическая школ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рыночная школ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меркантилизм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марксистская школа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,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0. Что не является стадией общественного производства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производство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обмен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акционерное общество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потребление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1. Виды собственности: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част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муниципаль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обществен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самостоятель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свободная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государственная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,б,в,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2.Какой группы профессий, выделенных учёными, не существует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опасные профессии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системные профессии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напряжённые профессии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вредные профессии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3. Какие группы профессий не входят в классификацию профессий по предмету труда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человек – техни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человек – мебел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человек – знаковая систем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человек – художественный образ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человек – природ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человек – человек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4. Конфликтогены – это слова, действия или бездействия, которые :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способствуют возникновению конфликт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препятствуют возникновению конфликт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помогают разрешить конфликт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142" w:hanging="0"/>
        <w:rPr/>
      </w:pPr>
      <w:r>
        <w:rPr>
          <w:b/>
          <w:bCs/>
          <w:sz w:val="28"/>
          <w:szCs w:val="28"/>
          <w:shd w:fill="FFFFFF" w:val="clear"/>
        </w:rPr>
        <w:t>15. Как подразделяются конфликты по способу их разрешения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мирны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конструктивны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деструктивные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16. Какие стратегии поведения в конфликтах не существует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избеган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компромисс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соглас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приспособлен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недовер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сотрудничество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ж) соперничество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,д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17. Какого типа темперамента не бывает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меланхолический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холерический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эпилептоидный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сангвистический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флегматический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>18. Какого типа характера не существует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гипертимност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циклоидност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истеричност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психастеничность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сензетивность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в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>19. Какие документы не нужны при трудоустройстве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трудовая книж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справка об окончании круж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документ, удостоверяющий профессиональную квалификацию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паспорт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резюм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е) аттестат или диплом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ж) заявление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б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bCs/>
          <w:sz w:val="28"/>
          <w:szCs w:val="28"/>
          <w:shd w:fill="FFFFFF" w:val="clear"/>
        </w:rPr>
        <w:t>20. Какие документы не относятся к деловым?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а) объяснительная запис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) заявление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) докладная запис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г) эпистолярная переписка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) доверенность</w:t>
      </w:r>
    </w:p>
    <w:p>
      <w:pPr>
        <w:pStyle w:val="Normal"/>
        <w:spacing w:before="0" w:after="0"/>
        <w:ind w:left="709" w:hanging="0"/>
        <w:rPr>
          <w:bCs/>
          <w:sz w:val="32"/>
          <w:szCs w:val="28"/>
          <w:shd w:fill="FFFFFF" w:val="clear"/>
        </w:rPr>
      </w:pPr>
      <w:r>
        <w:rPr>
          <w:b/>
          <w:bCs/>
          <w:sz w:val="28"/>
        </w:rPr>
        <w:t>Эталон ответа: г</w:t>
      </w:r>
    </w:p>
    <w:p>
      <w:pPr>
        <w:pStyle w:val="Normal"/>
        <w:spacing w:before="0" w:after="0"/>
        <w:ind w:left="42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b/>
          <w:b/>
          <w:bCs/>
          <w:sz w:val="28"/>
          <w:szCs w:val="22"/>
          <w:shd w:fill="FFFFFF" w:val="clear"/>
        </w:rPr>
      </w:pPr>
      <w:r>
        <w:rPr>
          <w:b/>
          <w:bCs/>
          <w:sz w:val="28"/>
          <w:szCs w:val="22"/>
          <w:shd w:fill="FFFFFF" w:val="clear"/>
        </w:rPr>
      </w:r>
    </w:p>
    <w:p>
      <w:pPr>
        <w:pStyle w:val="Normal"/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казатели оценки: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 от 50% до 74% правильных ответов - 3;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 от 75% до 90% - 4;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 от 91% до 100% -5.</w:t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2. ЗАДАНИЯ ПО МДК </w:t>
      </w:r>
      <w:r>
        <w:rPr>
          <w:sz w:val="28"/>
          <w:szCs w:val="28"/>
        </w:rPr>
        <w:t>06.02 Основы предпринимательства, открытие собственного дела</w:t>
      </w:r>
    </w:p>
    <w:p>
      <w:pPr>
        <w:pStyle w:val="Normal"/>
        <w:spacing w:before="0" w:after="0"/>
        <w:ind w:right="283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:</w:t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. Предприятие электромонтажной отрасли закупило оборудование на сумму 768 085.58р К нему относится: передаточные устройства на сумму 23875.58р. (срок полезного использования 12 лет) , небольшой склад стоимостью 93560р. (срок полезного использования 15 лет), оборудование для обработки материала стоимостью 320 500р. (срок полезного использования 3 года), автомобиль «Рено Логан» стоимостью 240 000р. (срок полезного использования 4 года), отделочные материалы на сумму 57850р. (срок полезного использования 0.8 года), канцелярские принадлежности – сумма 32 300р. (срок полезного использования 0.9 года)</w:t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дание: определить норму амортизационных средств для основных фондов. Результат занест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65"/>
        <w:gridCol w:w="1286"/>
        <w:gridCol w:w="1838"/>
        <w:gridCol w:w="2392"/>
        <w:gridCol w:w="1596"/>
      </w:tblGrid>
      <w:tr>
        <w:trPr>
          <w:trHeight w:val="6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и на отчетный период (месяц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умм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 ФОТ бригады электромонтажной организации составляет 265 133р, бригада состоит из 7 сотрудников. Определить сумму страховых отчислений на каждого работника, полученные данные занест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91"/>
        <w:gridCol w:w="1468"/>
        <w:gridCol w:w="992"/>
        <w:gridCol w:w="992"/>
        <w:gridCol w:w="1460"/>
        <w:gridCol w:w="145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в т.ч накопительная ча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С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аурус для дифференцированного зачёта: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 xml:space="preserve"> – комплекс взаимосвязанных отраслей материального и нематериального производства в народном хозяйстве, который обеспечивает потребности людей в материальных и не материальных благах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атериальное производство</w:t>
      </w:r>
      <w:r>
        <w:rPr>
          <w:sz w:val="28"/>
          <w:szCs w:val="28"/>
        </w:rPr>
        <w:t xml:space="preserve"> – отрасли народного хозяйства, в которых производят материальные (видимые) блага (промышленность, сельское хозяйство, строительство, транспорт, общественное питание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материальное производство</w:t>
      </w:r>
      <w:r>
        <w:rPr>
          <w:sz w:val="28"/>
          <w:szCs w:val="28"/>
        </w:rPr>
        <w:t xml:space="preserve"> – отрасли, в которых производятся услуги (образование, здравоохранение, культура, бытовые услуги, связь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ая теория</w:t>
      </w:r>
      <w:r>
        <w:rPr>
          <w:sz w:val="28"/>
          <w:szCs w:val="28"/>
        </w:rPr>
        <w:t xml:space="preserve"> – наука, которая изучает экономические закономерности и отношения между людьми в процессе производства, распределения, обмена и потребления материальных и нематериальных благ в условиях ограниченных ресур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икроэкономика</w:t>
      </w:r>
      <w:r>
        <w:rPr>
          <w:sz w:val="28"/>
          <w:szCs w:val="28"/>
        </w:rPr>
        <w:t xml:space="preserve"> – раздел «Экономической теории», который изучает экономические отношения на уровне предприятий, фирм, работников, поведение потребителя и производителя в условиях конкуренции, т. е. ис- следует интересы и приоритеты субъектов хозяйствования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акроэкономика</w:t>
      </w:r>
      <w:r>
        <w:rPr>
          <w:sz w:val="28"/>
          <w:szCs w:val="28"/>
        </w:rPr>
        <w:t xml:space="preserve"> – раздел «Экономической теории», который изучает проблемы развития национальной экономики, возможности достижения равновесия и повышения эффективности экономики страны (увеличение национального дохода, уменьшение инфляции и безработицы, регулирование денежного обращения, формирование и использование государственного бюджета, привлечение инвестиций, социальная политика). Мировая экономика – раздел «Экономической теории», который исследует глобальные аспекты развития экономик различных стран, их взаимодействие и взаимовлияние (экспорт и импорт товаров и капитала, международная интеграция, международные экономические организации, торговый и платежный баланс, валютные курсы, трудовая миграция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Экономические категории </w:t>
      </w:r>
      <w:r>
        <w:rPr>
          <w:sz w:val="28"/>
          <w:szCs w:val="28"/>
        </w:rPr>
        <w:t xml:space="preserve">– это обобщенные понятия, которые выражают отличительные черты и признаки явлений и ценностей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Экономические законы </w:t>
      </w:r>
      <w:r>
        <w:rPr>
          <w:sz w:val="28"/>
          <w:szCs w:val="28"/>
        </w:rPr>
        <w:t xml:space="preserve">– это законы, которые выражают причин- но-следственные связи общественно-производственных отношений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е принципы</w:t>
      </w:r>
      <w:r>
        <w:rPr>
          <w:sz w:val="28"/>
          <w:szCs w:val="28"/>
        </w:rPr>
        <w:t xml:space="preserve"> – ограничения, которые позволяют установить рамки исследования, оттенить своеобразие предмета и объекта изучения; своеобразные правила, обеспечивающие логику экономического 8 мышления, отражающие базовые начала решения экономических проблем (принцип ограниченности ресурсов, допущение «при прочих равных условиях», «издержки – выгоды»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е блага</w:t>
      </w:r>
      <w:r>
        <w:rPr>
          <w:sz w:val="28"/>
          <w:szCs w:val="28"/>
        </w:rPr>
        <w:t xml:space="preserve"> – блага, которые появились в результате хозяйственной деятельности человека, их количество ограничено по сравнению с потребностями, они платны (одежда, продукты питания, мебель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Общественные блага</w:t>
      </w:r>
      <w:r>
        <w:rPr>
          <w:sz w:val="28"/>
          <w:szCs w:val="28"/>
        </w:rPr>
        <w:t xml:space="preserve"> – блага в равной мере доступные для всех, их потребление невозможно ограничить (национальная оборона, охрана по- рядка, освещение улиц, тротуары, светофоры). </w:t>
      </w:r>
      <w:r>
        <w:rPr>
          <w:b/>
          <w:sz w:val="28"/>
          <w:szCs w:val="28"/>
        </w:rPr>
        <w:t>Субституты (взаимозаменяемые) блага</w:t>
      </w:r>
      <w:r>
        <w:rPr>
          <w:sz w:val="28"/>
          <w:szCs w:val="28"/>
        </w:rPr>
        <w:t xml:space="preserve"> – блага, которые удовлетворяют одинаковую потребность, поэтому в процессе потребления могут быть заменены одно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менты (взаимодополняемые) блага</w:t>
      </w:r>
      <w:r>
        <w:rPr>
          <w:sz w:val="28"/>
          <w:szCs w:val="28"/>
        </w:rPr>
        <w:t xml:space="preserve"> – блага, которые способны удовлетворять потребителя только в комплекте друг с другом, по отдельности они бесполезны для потребител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ые ресурсы</w:t>
      </w:r>
      <w:r>
        <w:rPr>
          <w:sz w:val="28"/>
          <w:szCs w:val="28"/>
        </w:rPr>
        <w:t xml:space="preserve"> – вещественные объекты и средства производства, которые имеются в экономике и могут быть вовлечены в производство благ и услуг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Финансовые ресурсы </w:t>
      </w:r>
      <w:r>
        <w:rPr>
          <w:sz w:val="28"/>
          <w:szCs w:val="28"/>
        </w:rPr>
        <w:t xml:space="preserve">– денежные средства, которые могут быть направлены на создание производств и развитие экономики (бюджетные средства государства, денежные средства предприятий и граждан, средства инвесторов, заемные средства банков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Трудовые ресурсы</w:t>
      </w:r>
      <w:r>
        <w:rPr>
          <w:sz w:val="28"/>
          <w:szCs w:val="28"/>
        </w:rPr>
        <w:t xml:space="preserve"> – трудоспособное население в трудоспособном возрасте, которое может быть вовлечено в общественное производство (люди от 16 лет до пенсионного возраста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иродные ресурсы</w:t>
      </w:r>
      <w:r>
        <w:rPr>
          <w:sz w:val="28"/>
          <w:szCs w:val="28"/>
        </w:rPr>
        <w:t xml:space="preserve"> – совокупность природно-климатических условий, в которых находится страна, и естественных благ, которые созданы природой (почвы, вода, леса, полезные ископаемые, растительный и животный мир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Факторы производства</w:t>
      </w:r>
      <w:r>
        <w:rPr>
          <w:sz w:val="28"/>
          <w:szCs w:val="28"/>
        </w:rPr>
        <w:t xml:space="preserve"> – та часть ресурсов, которая непосредственно используется в процессе производства товаров и услуг, т. е. это то, из чего производят, с помощью чего производят и кто производит Основными факторами производства являются: земля, труд, капитал, предпринимательство, наука, информация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едпринимательство</w:t>
      </w:r>
      <w:r>
        <w:rPr>
          <w:sz w:val="28"/>
          <w:szCs w:val="28"/>
        </w:rPr>
        <w:t xml:space="preserve"> – инициативная, связанная с риском деятельность людей, направленная на комбинирование и координацию факторов производства в процессе создания благ и услуг с целью наиболее эффективного использования ресурсов и извлечения прибыл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Кривая производственных возможностей</w:t>
      </w:r>
      <w:r>
        <w:rPr>
          <w:sz w:val="28"/>
          <w:szCs w:val="28"/>
        </w:rPr>
        <w:t xml:space="preserve"> – кривая, которая отражает максимально возможный объем производства двух видов продукции при полном использовании всех имеющихся в экономике ресур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й рост</w:t>
      </w:r>
      <w:r>
        <w:rPr>
          <w:sz w:val="28"/>
          <w:szCs w:val="28"/>
        </w:rPr>
        <w:t xml:space="preserve"> – увеличение объемов производства товаров и услуг в данном периоде по сравнению с предыдущим, которое измеряется изменением валового национального продукта (ВНП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тенсивный экономический рост</w:t>
      </w:r>
      <w:r>
        <w:rPr>
          <w:sz w:val="28"/>
          <w:szCs w:val="28"/>
        </w:rPr>
        <w:t xml:space="preserve"> – увеличение объемов производства за счет привлечения дополнительных факторов производства (земли, труда, капитала)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нсивный экономический рост</w:t>
      </w:r>
      <w:r>
        <w:rPr>
          <w:sz w:val="28"/>
          <w:szCs w:val="28"/>
        </w:rPr>
        <w:t xml:space="preserve"> – увеличение объемов производства за счет более рационального использования имеющихся факторов производства на основе повышения производительности труда и достижений научно-технического прогресса. Эффективность производства – сопоставление результатов производства и затрат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Социальная эффективность</w:t>
      </w:r>
      <w:r>
        <w:rPr>
          <w:sz w:val="28"/>
          <w:szCs w:val="28"/>
        </w:rPr>
        <w:t xml:space="preserve"> – показатель, который отражает полезность деятельности, ее влияние на удовлетворение социальных потребностей (здоровье, культуру, экологию), возможность всестороннего развития личност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ая эффективность</w:t>
      </w:r>
      <w:r>
        <w:rPr>
          <w:sz w:val="28"/>
          <w:szCs w:val="28"/>
        </w:rPr>
        <w:t xml:space="preserve"> – показатель, который отражает прибыльность и выгодность деятельности, характеризует соотношение между количеством полученного продукта и количеством ресурсов, которые использовались в производстве (производительность труда, фондоотдача, материалоемкость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оизводительность труда</w:t>
      </w:r>
      <w:r>
        <w:rPr>
          <w:sz w:val="28"/>
          <w:szCs w:val="28"/>
        </w:rPr>
        <w:t xml:space="preserve"> – показатель эффективности использования трудовых ресурсов, отношение произведенного количества продукции к численности работающих или затратам времен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Фондоотдача </w:t>
      </w:r>
      <w:r>
        <w:rPr>
          <w:sz w:val="28"/>
          <w:szCs w:val="28"/>
        </w:rPr>
        <w:t>– показатель использования оборудования на предприятия, соотношение стоимости выпущенной продукции к стоимости основных производственных фондов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оемкость продукции</w:t>
      </w:r>
      <w:r>
        <w:rPr>
          <w:sz w:val="28"/>
          <w:szCs w:val="28"/>
        </w:rPr>
        <w:t xml:space="preserve"> – показатель затрат материалов на единицу продукции, отношение материальных затрат к изготовленной продукции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истическая</w:t>
      </w:r>
      <w:r>
        <w:rPr>
          <w:sz w:val="28"/>
          <w:szCs w:val="28"/>
        </w:rPr>
        <w:t xml:space="preserve"> (чистая рыночная) система – экономическая система, основанная на частной собственности, развитой конкуренции, свободном выборе предпринимательской деятельности, законе спроса и предложения, договорных ценах, получении экономической выгоды и незначительной роли государства в экономических процессах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андно-административная система</w:t>
      </w:r>
      <w:r>
        <w:rPr>
          <w:sz w:val="28"/>
          <w:szCs w:val="28"/>
        </w:rPr>
        <w:t xml:space="preserve"> – экономическая система, основанная на государственной собственности, централизованном планировании, распределении ресурсов, государственных фиксированных ценах, значительном государственном регулировании экономических процес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Смешанная экономика</w:t>
      </w:r>
      <w:r>
        <w:rPr>
          <w:sz w:val="28"/>
          <w:szCs w:val="28"/>
        </w:rPr>
        <w:t xml:space="preserve"> – экономическая система, для которой характерно наличие элементов разных типов экономических систем: интегрированный механизм координации включает и традиции (исторические и национальные), и рынок (спрос-предложение, конкуренцию), и команду (директивные распоряжения, социальная политика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ереходная экономика</w:t>
      </w:r>
      <w:r>
        <w:rPr>
          <w:sz w:val="28"/>
          <w:szCs w:val="28"/>
        </w:rPr>
        <w:t xml:space="preserve"> – экономика, которая находится в процессе перехода от одной системы хозяйствования к другой и сохраняет в себе элементы старой системы и развивает отношения новой системы. Национальная экономика – система общественного воспроизводства, которая исторически сложилась в границах государства и направлена на удовлетворение потребностей общества, включает в себя комплекс отраслей народного хозяйства, множество субъектов хозяйствования и систему отношений между ними.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казатели оценки: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«5» (отлично) выставляется, если решена задача и даны правильные ответы всех определений;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оценка «4» (хорошо) выставляется, если решена задача и даны ответы на 75% определений;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оценка «3» (удовлетворительно) выставляется, если решена задача и даны ответы на 50% определений.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</w:rPr>
        <w:t>3.3. Оценочные (контрольно-измерительные) материалы для оценки освоения вида профессиональной деятельности</w:t>
      </w:r>
      <w:r>
        <w:rPr>
          <w:b/>
          <w:i/>
        </w:rPr>
        <w:t xml:space="preserve"> (Эм)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  <w:t>3.3.1. Оценочные (контрольно-измерительные) материалы теоретического этапа промежуточной аттестации по профессиональному модулю</w:t>
      </w:r>
    </w:p>
    <w:p>
      <w:pPr>
        <w:pStyle w:val="Normal"/>
        <w:spacing w:before="0" w:after="0"/>
        <w:ind w:firstLine="56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ЭКЗАМЕНУЮЩИХСЯ</w:t>
      </w:r>
    </w:p>
    <w:p>
      <w:pPr>
        <w:pStyle w:val="Normal"/>
        <w:spacing w:before="0" w:after="0"/>
        <w:ind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планирования хозяйственной деятельности в условиях рыночной экономики является Бизнес-план. Он является объективной оценкой собственной деятельности фирмы, необходимым инструментом принятия проектно-инвестиционных решений, связанных с взаимодействием фирмы с внешней средой. Для получения зачета по МДК 06.02 необходимым условием выступает создание модели организации (бизнес-план предприятия), который содержит следующие детерминанты: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 Резюме (обзорный раздел)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 Общее описание компании-инициатора инвестиционного проекта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 Продукция и услуги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 План маркетинга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 План производства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 Управление и организац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 Капитал и юридическая форма компании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 Финансовый план.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 Оценка рисков и страхование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 Анализ чувствительности проекта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 Охрана окружающей среды</w:t>
      </w:r>
    </w:p>
    <w:p>
      <w:pPr>
        <w:pStyle w:val="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  Приложе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пуска к экзамену (квалификационному) является положительная аттестация по МДК, учебной практике,  производственной практике и выполнение курсовой работы.</w:t>
      </w:r>
    </w:p>
    <w:p>
      <w:pPr>
        <w:pStyle w:val="Normal"/>
        <w:spacing w:before="0" w:after="0"/>
        <w:ind w:firstLine="552"/>
        <w:jc w:val="both"/>
        <w:rPr/>
      </w:pPr>
      <w:r>
        <w:rPr>
          <w:sz w:val="28"/>
          <w:szCs w:val="28"/>
        </w:rPr>
        <w:t xml:space="preserve">Промежуточная аттестация освоения профессионального модуля осуществляется при проведении </w:t>
      </w:r>
      <w:r>
        <w:rPr>
          <w:i/>
          <w:sz w:val="22"/>
          <w:szCs w:val="22"/>
        </w:rPr>
        <w:t xml:space="preserve">  </w:t>
      </w:r>
      <w:r>
        <w:rPr>
          <w:sz w:val="28"/>
          <w:szCs w:val="28"/>
        </w:rPr>
        <w:t xml:space="preserve"> дифференцированных зачетов по МДК 06.01, МДК 06.02, учебной практики.</w:t>
      </w:r>
    </w:p>
    <w:p>
      <w:pPr>
        <w:pStyle w:val="Normal"/>
        <w:spacing w:before="0" w:after="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освоения МДК являются элементы компетенций: умения, знания и опыт. </w:t>
      </w:r>
    </w:p>
    <w:p>
      <w:pPr>
        <w:pStyle w:val="Normal"/>
        <w:spacing w:before="0" w:after="0"/>
        <w:ind w:firstLine="552"/>
        <w:jc w:val="both"/>
        <w:rPr/>
      </w:pPr>
      <w:r>
        <w:rPr>
          <w:sz w:val="28"/>
          <w:szCs w:val="28"/>
        </w:rPr>
        <w:t>Экзамен (квалификационный) проводится в форме создания бизнес плана.</w:t>
      </w:r>
      <w:r>
        <w:rPr>
          <w:rFonts w:eastAsia="Calibri"/>
          <w:i/>
          <w:iCs/>
          <w:color w:val="00000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  <w:t>ПАКЕТ ЭКЗАМЕНАТОРА</w:t>
      </w:r>
    </w:p>
    <w:p>
      <w:pPr>
        <w:pStyle w:val="Normal"/>
        <w:spacing w:before="0" w:after="0"/>
        <w:ind w:firstLine="567"/>
        <w:jc w:val="both"/>
        <w:rPr/>
      </w:pPr>
      <w:r>
        <w:rPr/>
        <w:t>Показатели оценки результатов освоения программы профессионального модуля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763"/>
        <w:gridCol w:w="374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Номер и краткое содержание зада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Оцениваемые компетенц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Показатели оценки результата (требования к выполнению задания)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Создание бизнес - пла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1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3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5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6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9 Быть готовым к смене технологий в профессиональ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ОК 1.10. Пользоваться профессиональной документацией на государственном и иностранном языке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 xml:space="preserve">ОК 1.11. 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4.1 Организовывать работу производственного подразделения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4.3 Участвовать в расчетах основных технико-экономических показателей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4.5 Организовывать предпринимательскую деятельность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4.6 Формировать личное дось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1 – задание выполнено без понимания материала (теоретических и практических основ)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2 – выполнение задания частично, не используется план задания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3 – выполнено задание, составлен доклад без презентации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4 – выполнена задание, неполный доклад, составлена презентация с неточностями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szCs w:val="28"/>
              </w:rPr>
              <w:t>5 – безукоризненно выполнен и оформлен бизнес-план, успешная защита с докладом по презентации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Calibri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83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firstLine="284"/>
    </w:pPr>
    <w:rPr>
      <w:sz w:val="28"/>
      <w:u w:val="single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03:00Z</dcterms:created>
  <dc:creator>Пользователь</dc:creator>
  <dc:description/>
  <dc:language>en-US</dc:language>
  <cp:lastModifiedBy>starova</cp:lastModifiedBy>
  <cp:lastPrinted>2020-04-13T17:02:00Z</cp:lastPrinted>
  <dcterms:modified xsi:type="dcterms:W3CDTF">2020-04-13T12:03:00Z</dcterms:modified>
  <cp:revision>2</cp:revision>
  <dc:subject/>
  <dc:title/>
</cp:coreProperties>
</file>