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учебной дисциплине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2.09 Монтаж наладка и эксплуатация электрооборуд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ых и гражданских з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19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Составлены в соответствии с ФГОС СПО специальности 08.02.09 Монтаж наладка и эксплуатация электрооборудова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промышленных и гражданских зданий  и программой учебной дисциплины «Безопасность жизнедеятельности»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Составитель: Сергеева В.Л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2"/>
        </w:numPr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08.02.09 Монтаж наладка и эксплуатация электрооборудования промышленных и гражданских зданий. 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spacing w:before="120" w:after="0"/>
        <w:ind w:right="-1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К 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 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3. Планировать и реализовывать собственное профессиональное и личностное развитие.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.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5. Осуществлять устную и письменную коммуникацию на государственном языке РФ с учетом особенностей социального и культурного контекста.  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9. Использовать информационные технологии в профессиональной деятельности;         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 11. Использовать знания по финансовой грамотности, п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 1.1. Организовывать и осуществлять эксплуатацию электроустановок промышленных и гражданских зда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>ПК 4.4. 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2"/>
        </w:numPr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2"/>
        </w:numPr>
        <w:spacing w:before="0" w:after="200"/>
        <w:ind w:left="1224" w:hanging="1224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Безопасность жизнедеятельности» включает: устные и письменные опросы, тестирование, выполнение практических работ, выполнение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120"/>
        <w:ind w:left="0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spacing w:before="0" w:after="240"/>
        <w:jc w:val="center"/>
        <w:rPr/>
      </w:pPr>
      <w:r>
        <w:rPr/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 3,4,5,7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,7.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7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7</w:t>
            </w:r>
          </w:p>
        </w:tc>
      </w:tr>
    </w:tbl>
    <w:p>
      <w:pPr>
        <w:pStyle w:val="Style16"/>
        <w:spacing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32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sz w:val="28"/>
          <w:szCs w:val="28"/>
        </w:rPr>
        <w:t>экзамен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219"/>
        <w:gridCol w:w="1249"/>
        <w:gridCol w:w="218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К 1.1. Организовывать и осуществлять эксплуатацию электроустановок промышленных и гражданских зданий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К 4.4. Обеспечивать соблюдение правил техники безопасности при выполнении электромонтажных и наладочных работ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3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4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5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7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8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68"/>
        <w:gridCol w:w="1108"/>
        <w:gridCol w:w="1237"/>
        <w:gridCol w:w="177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веряемые ре-зультаты обучения (Шифр и наи-менование ПК)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К 1.1. Организовывать и осуществлять эксплуатацию электроустановок промышленных и гражданских зданий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К 4.4. Обеспечивать соблюдение правил техники безопасности при выполнении электромонтажных и наладочных работ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7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резвычайная  ситуация – это…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color w:val="000000"/>
          <w:sz w:val="28"/>
          <w:szCs w:val="28"/>
        </w:rPr>
        <w:t xml:space="preserve">18. 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 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8"/>
          <w:szCs w:val="28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101590" cy="2448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47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92.8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472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стовые задания №4                                      </w:t>
      </w:r>
      <w:r>
        <w:rPr>
          <w:b/>
          <w:color w:val="FF0000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Единой государственной системы предупреждения и                                    ликвидации ЧС.</w:t>
      </w:r>
    </w:p>
    <w:p>
      <w:pPr>
        <w:pStyle w:val="Style153"/>
        <w:widowControl/>
        <w:ind w:hanging="0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 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 на пять лет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в)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Соотношение между обозначением  военно-учетной специально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>4.</w:t>
      </w:r>
      <w:hyperlink r:id="rId3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3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3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200"/>
        <w:ind w:left="360" w:hanging="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(лабораторных) работ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ой работы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ить первичные и вторичные поражающие факторы ЧС природного характер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Выполнение технического рисунк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«План эвакуации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Разработка памятки населению по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работка действий работающих  и населения при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рганизация деятельности штаба ГО объект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строевых приемов (с</w:t>
            </w:r>
            <w:r>
              <w:rPr/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Отработка движений без оружия</w:t>
            </w:r>
            <w:r>
              <w:rPr/>
              <w:t xml:space="preserve"> 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/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3 </w:t>
            </w: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Практическое занятие № 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/>
              <w:t>Устройство и ТТХ гранат. Отработка навыка метания гранат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проведения непрямого массажа сердца и искусственной вентиляции легких.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 на которых формиру</w:t>
      </w:r>
      <w:r>
        <w:rPr/>
        <w:t>ются и кон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caps/>
          <w:color w:val="000000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ПО УЧЕБН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Е «Безопасность жизне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355"/>
      </w:tblGrid>
      <w:tr>
        <w:trPr>
          <w:trHeight w:val="10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hanging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Задания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Количество вариантов </w:t>
            </w:r>
            <w:r>
              <w:rPr>
                <w:color w:val="000000"/>
              </w:rPr>
              <w:t xml:space="preserve">заданий для экзаменующихся: </w:t>
            </w:r>
            <w:r>
              <w:rPr>
                <w:b/>
                <w:color w:val="000000"/>
              </w:rPr>
              <w:t xml:space="preserve"> 2</w:t>
            </w:r>
            <w:r>
              <w:rPr>
                <w:color w:val="000000"/>
              </w:rPr>
              <w:t xml:space="preserve"> 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ние № 1 тест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№ 2  практическое  задание</w:t>
            </w:r>
          </w:p>
          <w:p>
            <w:pPr>
              <w:pStyle w:val="Normal"/>
              <w:spacing w:before="0" w:after="0"/>
              <w:ind w:left="-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роверяемые знания, ум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</w:t>
            </w: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оказывать первую помощь пострадавшим.</w:t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 </w:t>
            </w: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задачи и основные мероприятия гражданской оборон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способы защиты населения от оружия массового пораж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меры пожарной безопасности и правила безопасного поведения при пожара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порядок и правила оказания первой помощи пострадавшим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-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- 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i/>
                <w:i/>
                <w:iCs/>
                <w:color w:val="FF0000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FF0000"/>
                <w:lang w:eastAsia="en-US"/>
              </w:rPr>
            </w:r>
          </w:p>
        </w:tc>
      </w:tr>
      <w:tr>
        <w:trPr>
          <w:trHeight w:val="137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 Максимальное время выполнения заданий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№ 1- 45 мин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ние № 2- 5 ми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Оборудование: комплект для экзаменующегося, бланк ответов, ручка, манекен «Максим», ОЗК, противогаз, огнетушитель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для экзаменующихс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№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1.Чрезвычайная  ситуация – это…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обстановка на территории, сложившаяся в результате аварии, катастрофы, повлекшая за собой человеческие жертвы и огромный ущерб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событие с трагичным последствием или крупная авар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повреждение станции, системы энергопотребл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.Повреждение станка, системы энергосбережения, которое может сопровождаться взрывами – это …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а) чрезвычайная  ситуац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авар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катастроф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ид ЧС по сфере возникнов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на транспорте,  в образован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природная, техногенная, экологическ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локальная, территориальная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адии ЧС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разгерметизация оборудования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копление отклонений от нормы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вария, действие ПФ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5.Объект, в котором запасена значительная энергия, в котором хранят, производят РХБ и пожаровзрывоопасные вещества - это …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тенциально опасный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химически опасный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зрывоопасны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егативные факторы воздействия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еский химический, механический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химический, радиационный, температурный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рмический, барический, химический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7.Соотношение между видом ЧС и происшествием</w:t>
            </w:r>
          </w:p>
          <w:tbl>
            <w:tblPr>
              <w:tblW w:w="8491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516"/>
              <w:gridCol w:w="737"/>
              <w:gridCol w:w="3509"/>
            </w:tblGrid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род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унами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оген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летрясени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рыв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жар на газопровод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брос АХОВ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8. Причина землетрясений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волновые колебания в грунте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rStyle w:val="FontStyle250"/>
                <w:sz w:val="28"/>
                <w:szCs w:val="28"/>
              </w:rPr>
              <w:t>переход накопленной потенциальной энергии в кинетическую при разрушении, инициирующей сейсмические волны в грунт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копление энергии при поступательных движениях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rStyle w:val="FontStyle250"/>
                <w:sz w:val="28"/>
                <w:szCs w:val="28"/>
              </w:rPr>
              <w:t>Морские волны, которые возникают вследствие зем</w:t>
              <w:softHyphen/>
              <w:t>летрясений, деятельности вулканов и мощных подводных взрывов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>а) штормовой прилив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rStyle w:val="FontStyle250"/>
                <w:sz w:val="28"/>
                <w:szCs w:val="28"/>
              </w:rPr>
              <w:t>цуна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водн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rStyle w:val="FontStyle248"/>
                <w:i w:val="false"/>
                <w:sz w:val="28"/>
                <w:szCs w:val="28"/>
              </w:rPr>
              <w:t>Оползень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rStyle w:val="FontStyle250"/>
                <w:sz w:val="28"/>
                <w:szCs w:val="28"/>
              </w:rPr>
              <w:t>смещение масс горных пород по склону под действием собственного веса и дополнительной нагрузки   вследствие подмыва скл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rStyle w:val="FontStyle250"/>
                <w:sz w:val="28"/>
                <w:szCs w:val="28"/>
              </w:rPr>
              <w:t>стремительный русловый поток, состоящий из смеси воды и обломков горных пород, внезапно возникающий в бассейнах небольших горных ре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rStyle w:val="FontStyle250"/>
                <w:sz w:val="28"/>
                <w:szCs w:val="28"/>
              </w:rPr>
              <w:t>обвал на горных склонах массы грунта, пришедшей в движ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одтопление </w:t>
            </w:r>
            <w:r>
              <w:rPr>
                <w:rStyle w:val="FontStyle250"/>
                <w:sz w:val="28"/>
                <w:szCs w:val="28"/>
              </w:rPr>
              <w:t>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повышение уровня грунтовых вод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подъем воды в реках при ливневых дождя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одъем воды вследствие таяния снега и ль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2. Атмосферные вихри больших размеров, движущиеся со скоростью до 120 км/ч, а в приземном слое - до 200 км/ч – это 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ураган (циклоном, тайфуном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смер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в) торнад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13. Виды природных пожа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лесные, т</w:t>
            </w:r>
            <w:r>
              <w:rPr>
                <w:rStyle w:val="FontStyle250"/>
                <w:sz w:val="28"/>
                <w:szCs w:val="28"/>
              </w:rPr>
              <w:t>орфяные, с</w:t>
            </w:r>
            <w:r>
              <w:rPr>
                <w:rStyle w:val="FontStyle248"/>
                <w:i w:val="false"/>
                <w:sz w:val="28"/>
                <w:szCs w:val="28"/>
              </w:rPr>
              <w:t>тепны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б) низовые, верховые, глубин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в) лесные, т</w:t>
            </w:r>
            <w:r>
              <w:rPr>
                <w:rStyle w:val="FontStyle250"/>
                <w:sz w:val="28"/>
                <w:szCs w:val="28"/>
              </w:rPr>
              <w:t>орфяные, луговы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Инвазионность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способность образовывать ядовитые для макроорганизма вещества – токсин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способность микроорганизмов проникать в организм и рас</w:t>
              <w:softHyphen/>
              <w:t>пространяться в его тканях, вырабатывая различные фермент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способности микроорганизма размножаться в тканях макроорганизма и, преодолевая его защитные функции, вызывать заболеван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5. Факторы, оказывающие поражающее действие вовремя взрыв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ударная волна, разлет осколков, высокая температу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ударная волна, разлет вторичных  осколк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барическое и термическое воздейств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6. Виды пожаров в техносфер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 взрыв системы, газопровода, емк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 факел, струя, язык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вспышка, взры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г) горение разлития, вспышка, огненный шар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7.  Радиационная авария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18.  </w:t>
            </w:r>
            <w:r>
              <w:rPr>
                <w:bCs/>
                <w:sz w:val="28"/>
                <w:szCs w:val="28"/>
              </w:rPr>
              <w:t>Химическая авария 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  <w:sz w:val="28"/>
                <w:szCs w:val="28"/>
              </w:rPr>
      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  <w:sz w:val="28"/>
                <w:szCs w:val="28"/>
              </w:rPr>
              <w:t>б) авария, приведшая к повреждению трубопровода, емкости, хранилищ, транспортных средств, с выбросом АХОВ в атмосферу;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катастрофа на химически опасном объект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  <w:sz w:val="28"/>
                <w:szCs w:val="28"/>
              </w:rPr>
              <w:t xml:space="preserve">19.  </w:t>
            </w:r>
            <w:r>
              <w:rPr>
                <w:sz w:val="28"/>
                <w:szCs w:val="28"/>
              </w:rPr>
              <w:t>Поражающие факторы ядерного взрыва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загрязнение почвы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ударная волна;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>
                <w:sz w:val="28"/>
                <w:szCs w:val="28"/>
              </w:rPr>
              <w:t>в) ионизирующее излучение.</w:t>
            </w:r>
          </w:p>
          <w:p>
            <w:pPr>
              <w:pStyle w:val="Style16"/>
              <w:numPr>
                <w:ilvl w:val="0"/>
                <w:numId w:val="33"/>
              </w:numPr>
              <w:spacing w:before="0" w:after="0"/>
              <w:ind w:left="426" w:hanging="426"/>
              <w:contextualSpacing/>
              <w:rPr/>
            </w:pPr>
            <w:r>
              <w:rPr>
                <w:sz w:val="28"/>
                <w:szCs w:val="28"/>
              </w:rPr>
              <w:t xml:space="preserve">Вид ОМП, действие которого основано на токсических свойствах химических веществ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биологическое оружие.</w:t>
            </w:r>
          </w:p>
          <w:p>
            <w:pPr>
              <w:pStyle w:val="Normal"/>
              <w:spacing w:before="0" w:after="0"/>
              <w:ind w:left="284" w:hanging="284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bCs/>
                <w:color w:val="000000"/>
                <w:sz w:val="28"/>
                <w:szCs w:val="28"/>
              </w:rPr>
              <w:t>21. Вид ОМП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, поражающее действие которого основано на         болезнетворных свойствах микроорганизм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sz w:val="28"/>
                <w:szCs w:val="28"/>
              </w:rPr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sz w:val="28"/>
                <w:szCs w:val="28"/>
              </w:rPr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sz w:val="28"/>
                <w:szCs w:val="28"/>
              </w:rPr>
              <w:t>в) бактериологическое оружие.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ind w:left="426" w:hanging="426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геофизического оружия</w:t>
            </w:r>
          </w:p>
          <w:p>
            <w:pPr>
              <w:pStyle w:val="Style16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теорологическое;</w:t>
            </w:r>
          </w:p>
          <w:p>
            <w:pPr>
              <w:pStyle w:val="Style16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кологическое;</w:t>
            </w:r>
          </w:p>
          <w:p>
            <w:pPr>
              <w:pStyle w:val="Style16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итосферно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23. Регулярные наблюдения, контроль и сбор информации об опасных природных процессах и явлений </w:t>
              <w:softHyphen/>
              <w:softHyphen/>
              <w:t>– это …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мониторинг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) наблюд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>24.  Получение качественных и количественных оценок, характеристик о будущем состоянии процесса и явления – это …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) мониторинг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) наблюдени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sz w:val="28"/>
                <w:szCs w:val="28"/>
              </w:rPr>
              <w:t xml:space="preserve">25. Зона – площадь которой, </w:t>
            </w:r>
            <w:r>
              <w:rPr>
                <w:rStyle w:val="FontStyle250"/>
                <w:sz w:val="28"/>
                <w:szCs w:val="28"/>
              </w:rPr>
      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потенциальной опасности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 ущерб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риска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26. Виды риск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профессиональный, бытовой, дорож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потенциально территориальный, коллектив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индивидуального, потенциаль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27. Виды ущерб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а) прямо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б) материаль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в) косв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 xml:space="preserve">28. </w:t>
            </w: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Объект экономики </w:t>
            </w:r>
            <w:r>
              <w:rPr>
                <w:rStyle w:val="FontStyle250"/>
                <w:sz w:val="28"/>
                <w:szCs w:val="28"/>
              </w:rPr>
              <w:t>(ОЭ) – это .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редприятие, учреждение сферы материального производства либо непроизводственной сферы, выполняющее функциональные обязан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унитарное предприятие, объединенное единой системой управления и расположенное на единой площадке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29.</w:t>
            </w:r>
            <w:r>
              <w:rPr>
                <w:rFonts w:eastAsia="+mj-ea"/>
                <w:bCs/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тадии реализации ОЭ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  <w:sz w:val="28"/>
                <w:szCs w:val="28"/>
              </w:rPr>
              <w:t>а)</w:t>
            </w:r>
            <w:r>
              <w:rPr>
                <w:rFonts w:eastAsia="+mn-ea;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оектирование, выбор земельного участка;</w:t>
            </w:r>
          </w:p>
          <w:p>
            <w:pPr>
              <w:pStyle w:val="Style27"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  <w:sz w:val="28"/>
                <w:szCs w:val="28"/>
              </w:rPr>
              <w:t>б)</w:t>
            </w:r>
            <w:r>
              <w:rPr>
                <w:rFonts w:eastAsia="+mn-ea;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апитальное строительство, эксплуатац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) внедрение новых технологий, утилизац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  <w:sz w:val="28"/>
                <w:szCs w:val="28"/>
              </w:rPr>
              <w:t>30. Предназначение с</w:t>
            </w:r>
            <w:r>
              <w:rPr>
                <w:rStyle w:val="FontStyle250"/>
                <w:sz w:val="28"/>
                <w:szCs w:val="28"/>
              </w:rPr>
              <w:t xml:space="preserve">редств индивидуальной защиты кожи (СИЗК)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защита кожных покровов человека от воздействия ОХВ, РВ, БС и теплового излуч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кратковременная защита органов дыхания от вредных примесе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уменьшения воздействия поражающих факторов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50"/>
                <w:i/>
                <w:i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Эвакуац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мероприятие,</w:t>
            </w:r>
            <w:r>
              <w:rPr>
                <w:rStyle w:val="FontStyle248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 xml:space="preserve">  </w:t>
            </w: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48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>Местная эвакуация-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роводится в случае, если в зону ЧС попадают средние города, отдельные районы крупных и крупнейших городов, сельские районы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из зоны возможного поражения (заражения) выводятся (вывозятся) совместно весь персонал объекта и все население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численность эвакуируемых превышает тысячу человек.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33. Виды средств коллективной защиты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убежища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 противорадиационные укрытия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транше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34.  Цели аварийно-спасательных и других неотложных работ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спасение людей и оказание им помощ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 локализация и устранение авари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 обучение людей способам защиты от последствий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35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 xml:space="preserve">36. Название программы разработанной и осуществляемой МЧС России в области защиты населения и территорий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109220</wp:posOffset>
                      </wp:positionV>
                      <wp:extent cx="5855335" cy="2385060"/>
                      <wp:effectExtent l="0" t="0" r="0" b="0"/>
                      <wp:wrapSquare wrapText="bothSides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5335" cy="2385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6"/>
                                    <w:gridCol w:w="567"/>
                                    <w:gridCol w:w="5588"/>
                                  </w:tblGrid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7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05pt;height:187.8pt;mso-wrap-distance-left:9pt;mso-wrap-distance-right:9pt;mso-wrap-distance-top:0pt;mso-wrap-distance-bottom:0pt;margin-top:8.6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6"/>
                              <w:gridCol w:w="567"/>
                              <w:gridCol w:w="558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 «Жизнеобеспечение населения в ЧС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«</w:t>
            </w:r>
            <w:r>
              <w:rPr>
                <w:rStyle w:val="FontStyle242"/>
                <w:sz w:val="28"/>
                <w:szCs w:val="28"/>
              </w:rPr>
              <w:t>Стандарты в области обеспечения безопасности и защиты населения от техногенных аварий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Style w:val="FontStyle250"/>
                <w:sz w:val="28"/>
                <w:szCs w:val="28"/>
              </w:rPr>
              <w:t>Снижение рисков и смягчение последствий ЧС природного и техногенного характера в Российской Федерации»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>37. Федеральный орган исполнительной власти, проводящий государственную политику и осуществляющий управление в области ГО,   ЗН и Т  от ЧС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СЧС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ЧС России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sz w:val="28"/>
                <w:szCs w:val="28"/>
              </w:rPr>
              <w:t xml:space="preserve">38. Год создания </w:t>
            </w:r>
            <w:r>
              <w:rPr>
                <w:rStyle w:val="FontStyle227"/>
                <w:b w:val="false"/>
                <w:sz w:val="28"/>
                <w:szCs w:val="28"/>
              </w:rPr>
              <w:t>Единой государственной системы предупреждения и ликвидации чрезвычайных ситуаций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а) 1992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б) 1994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в) 1995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39. Уровни функционирования РСЧС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а) федеральный, региональный, территориальн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б)  местный, объектов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8"/>
                <w:szCs w:val="28"/>
              </w:rPr>
              <w:t>в) ведомственный, функциональный.</w:t>
            </w:r>
          </w:p>
          <w:p>
            <w:pPr>
              <w:pStyle w:val="Style59"/>
              <w:widowControl/>
              <w:ind w:left="284" w:hanging="284"/>
              <w:rPr>
                <w:rStyle w:val="FontStyle227"/>
                <w:b w:val="false"/>
                <w:b w:val="false"/>
                <w:sz w:val="28"/>
                <w:szCs w:val="28"/>
              </w:rPr>
            </w:pPr>
            <w:r>
              <w:rPr>
                <w:rStyle w:val="FontStyle227"/>
                <w:b w:val="false"/>
                <w:sz w:val="28"/>
                <w:szCs w:val="28"/>
              </w:rPr>
              <w:t xml:space="preserve">40. </w:t>
            </w:r>
            <w:r>
              <w:rPr>
                <w:rStyle w:val="FontStyle250"/>
                <w:sz w:val="28"/>
                <w:szCs w:val="28"/>
              </w:rPr>
      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>а) РСЧС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ЧС России.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 Лицо, выполняющее функции Начальника ГО РФ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езидент РФ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едседатель Правительства РФ;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инистр  МЧС России.</w:t>
            </w:r>
          </w:p>
          <w:p>
            <w:pPr>
              <w:pStyle w:val="Normal"/>
              <w:spacing w:before="0" w:after="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 Угрозы террористического характера</w:t>
            </w:r>
          </w:p>
          <w:p>
            <w:pPr>
              <w:pStyle w:val="Style59"/>
              <w:widowControl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зрывы в местах массового скопления людей;</w:t>
            </w:r>
          </w:p>
          <w:p>
            <w:pPr>
              <w:pStyle w:val="Style59"/>
              <w:widowControl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хват заложников и транспортных средств, с людьми;</w:t>
            </w:r>
          </w:p>
          <w:p>
            <w:pPr>
              <w:pStyle w:val="Style59"/>
              <w:widowControl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падение на ПОО;</w:t>
            </w:r>
          </w:p>
          <w:p>
            <w:pPr>
              <w:pStyle w:val="Style59"/>
              <w:widowControl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рча имущества граждан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дание: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казать первую помощь пострадавшему (манекену) при открытом переломе на правой  нижней конечности в области гол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полнить норматив по применению средств индивидуальной защиты. Дать обоснование применения СИЗ.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бытие с трагическими последствиями или крупная авария с гибелью людей – это …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чрезвычайная  ситуация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авар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катастрофа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иды источников  чрезвычайных  ситуац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природный,  техногенный, биолого-социальный, во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экологический, природный, биологическ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социальный, во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3.  Поражающий фактор источника ЧС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48"/>
                <w:i w:val="false"/>
                <w:sz w:val="28"/>
                <w:szCs w:val="28"/>
              </w:rPr>
              <w:t>а)</w:t>
            </w:r>
            <w:r>
              <w:rPr>
                <w:rStyle w:val="FontStyle2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rStyle w:val="FontStyle250"/>
                <w:sz w:val="28"/>
                <w:szCs w:val="28"/>
              </w:rPr>
      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4. Зона ЧС 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rStyle w:val="FontStyle250"/>
                <w:sz w:val="28"/>
                <w:szCs w:val="28"/>
              </w:rPr>
      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б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rStyle w:val="FontStyle250"/>
                <w:sz w:val="28"/>
                <w:szCs w:val="28"/>
              </w:rPr>
      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территория, на которой действуют поражающие фактор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50"/>
                <w:i/>
                <w:i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 xml:space="preserve">5. Потенциально опасный объект (ПОО) </w:t>
            </w:r>
            <w:r>
              <w:rPr>
                <w:rStyle w:val="FontStyle250"/>
                <w:i/>
                <w:sz w:val="28"/>
                <w:szCs w:val="28"/>
              </w:rPr>
              <w:t>–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50"/>
                <w:sz w:val="28"/>
                <w:szCs w:val="28"/>
              </w:rPr>
            </w:pPr>
            <w:r>
              <w:rPr>
                <w:rStyle w:val="FontStyle248"/>
                <w:i w:val="false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      <w:softHyphen/>
              <w:t>взрывоопасные вещества;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редприятие, осуществляющее контроль за радиоактивными, химическими, биологическими  и пожаровзрывоопасными вещества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организация, отвечающая за транспортировку опасные веще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6. Явление, относящееся к наиболее опасным геологическим процессам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наводн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землетряс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лесной пожар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7. Причина возникновения цунами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 зем</w:t>
              <w:softHyphen/>
              <w:t>летрясение, деятельность вулканов и мощных подводных взрывов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плохая погод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циклон, торнадо.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 xml:space="preserve">8. Составляющие селевого потока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 воды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смеси воды и обломков горных пород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грязь и камн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9. Признаки классификации  оползней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по масштабу, скорости движения и актив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мощности и месту образова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активности образования, подвижности, площад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0. Снежная лавина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обрушение снежной массы с вершины горы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обвал на горных склонах массы снега,  пришедшей в движ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 сход ледников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1. Затор  - это ..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скопление льдин во время весеннего ледохода;_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скопление шуги мелкобитого льд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 ледяной затор в устье реки</w:t>
            </w:r>
          </w:p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FontStyle250"/>
                <w:sz w:val="28"/>
                <w:szCs w:val="28"/>
              </w:rPr>
              <w:t>12. Условие  возникновения смерча или торнадо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образование вертикальных вихрей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наличие холодного фронта и интенсивного движения вверх теплого воздух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перепад давления в трубке вихря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>13. Виды лесных пожар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изовой, верхово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еглый, устойчивы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чаговый, идущий стеной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 xml:space="preserve">14. </w:t>
            </w:r>
            <w:r>
              <w:rPr>
                <w:rStyle w:val="FontStyle250"/>
                <w:sz w:val="28"/>
                <w:szCs w:val="28"/>
              </w:rPr>
              <w:t xml:space="preserve">Контагиозность – </w:t>
            </w:r>
            <w:r>
              <w:rPr>
                <w:rStyle w:val="FontStyle248"/>
                <w:sz w:val="28"/>
                <w:szCs w:val="28"/>
              </w:rPr>
              <w:t>это …</w:t>
            </w:r>
            <w:r>
              <w:rPr>
                <w:rStyle w:val="FontStyle250"/>
                <w:sz w:val="28"/>
                <w:szCs w:val="28"/>
              </w:rPr>
              <w:t xml:space="preserve"> 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возможность массового поражения людей на обширных территориях за короткое врем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способность инфекции передаваться при контакте с человеком, животным, предмета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в) передача возбудителя инфекции на значительные расстоян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5. Пандем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заболевание, уровень которого в стране обычен для данной инфекц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инфекционное заболевание, распространившееся на большие территор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необычайно сильная эпидемия, охватывающая большое число людей на территории, выходящая обычно за границы одного государ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6. Сценарий развития техногенной аварии – это …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логически развивающиеся события, возникающие при технологических авариях на ПОО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цепь событий в нарушении технологического процесса на производстве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7. Вид аварии на промышленных объектах, при которых применяют методики ТОКСИ и РД52-40 для определения последстви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химическ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радиационн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гидродинамическая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8. Радиационно  опасные объекты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атомная электростанци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платин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войсковые атомные электроустановк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19. Сооружения гидротехнического характера  (ГТС)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плотины, озер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б) перешейки, гидроэлектро станции;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в) плотины, запруд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>Новая форма оружия, которая является разновидностью генетического  оружия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) этническое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б) лучев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) геомеиеорологическ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генетическое 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Виды лучевого оруж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лазерн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генет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градер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пучковое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Виды геофизического оруж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метеор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эк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озон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генетическое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23.Система наблюдения оценки и прогноза состояния природной среды и объектов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моделирование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б) прогнозировани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мониторинг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) наблюдение.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Виды мониторинга Ч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природный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техног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статический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25. Силы и средства РСЧС для проведения наблюдения и контроля  за состоянием окружающей природной сред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пожар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мониторинг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мест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инспектирования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Виды рисков, которые учитываются при определении зон ущерба после возникновения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тенциальный, индивидуальный, коллективный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оны ущерба, индивидуальный, коллективный 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тенциальный, индивидуальный, обществен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 xml:space="preserve">27. Соотношение между видами </w:t>
            </w:r>
            <w:r>
              <w:rPr>
                <w:rStyle w:val="FontStyle248"/>
                <w:i w:val="false"/>
                <w:sz w:val="28"/>
                <w:szCs w:val="28"/>
              </w:rPr>
              <w:t>экономического ущерба</w:t>
            </w:r>
            <w:r>
              <w:rPr>
                <w:rStyle w:val="FontStyle248"/>
                <w:sz w:val="28"/>
                <w:szCs w:val="28"/>
              </w:rPr>
              <w:t xml:space="preserve"> </w:t>
            </w:r>
            <w:r>
              <w:rPr/>
              <w:t xml:space="preserve"> и их понятиями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11"/>
            </w:tblGrid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rStyle w:val="FontStyle250"/>
                      <w:sz w:val="28"/>
                      <w:szCs w:val="28"/>
                    </w:rPr>
                    <w:t>а)</w:t>
                  </w:r>
                  <w:r>
                    <w:rPr>
                      <w:rStyle w:val="FontStyle250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8"/>
                      <w:szCs w:val="28"/>
                    </w:rPr>
                    <w:t xml:space="preserve">прямо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</w:t>
                  </w:r>
                  <w:r>
                    <w:rPr>
                      <w:rStyle w:val="FontStyle250"/>
                      <w:sz w:val="28"/>
                      <w:szCs w:val="28"/>
                    </w:rPr>
      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rStyle w:val="FontStyle250"/>
                      <w:sz w:val="28"/>
                      <w:szCs w:val="28"/>
                    </w:rPr>
                    <w:t>б)</w:t>
                  </w:r>
                  <w:r>
                    <w:rPr>
                      <w:rStyle w:val="FontStyle250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8"/>
                      <w:szCs w:val="28"/>
                    </w:rPr>
                    <w:t xml:space="preserve">косвенны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rStyle w:val="FontStyle250"/>
                      <w:sz w:val="28"/>
                      <w:szCs w:val="28"/>
                    </w:rPr>
      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>
                      <w:sz w:val="28"/>
                      <w:szCs w:val="28"/>
                    </w:rPr>
                    <w:t>в)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епосредствен</w:t>
                  </w:r>
                </w:p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ый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sz w:val="28"/>
                      <w:szCs w:val="28"/>
                    </w:rPr>
                  </w:pPr>
                  <w:r>
                    <w:rPr>
                      <w:rStyle w:val="FontStyle250"/>
                      <w:sz w:val="28"/>
                      <w:szCs w:val="28"/>
                    </w:rPr>
                    <w:t>в) вынужденные затраты, потери, убытки, обусловленные действием источников ЧС природного, техногенного или социального характера.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28. Н</w:t>
            </w:r>
            <w:r>
              <w:rPr>
                <w:rStyle w:val="FontStyle250"/>
                <w:sz w:val="28"/>
                <w:szCs w:val="28"/>
              </w:rPr>
              <w:t>аправления ПУФ ОЭ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Style w:val="FontStyle250"/>
                <w:sz w:val="28"/>
                <w:szCs w:val="28"/>
              </w:rPr>
              <w:t>а) обеспечение защиты рабочих и служащих, членов их семей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рациональное размещение основных производственных фондов ОЭ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подготовка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8"/>
                <w:szCs w:val="28"/>
              </w:rPr>
              <w:t>г) подготовка к выполнению восстановительных работ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8"/>
                <w:szCs w:val="28"/>
              </w:rPr>
              <w:t xml:space="preserve"> </w:t>
            </w:r>
            <w:r>
              <w:rPr>
                <w:rStyle w:val="FontStyle250"/>
                <w:sz w:val="28"/>
                <w:szCs w:val="28"/>
              </w:rPr>
              <w:t>д) работ; подготовка системы управления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8"/>
                <w:szCs w:val="28"/>
              </w:rPr>
              <w:t>е) рациональное обеспечение защиты рабочих и служащих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29.Максимальное количество людей, которое может разместить, малое убежище _____ челове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1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15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2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30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Параметры классификации убежищ п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вместим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месту распол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времени возвед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сроку эксплуатации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 Средства индивидуальной защиты  органов дых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противогаз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фильтрующие комплек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респиратор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акваланг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32. Комплекс мероприятий по вывозу персонала  объектов  экономики из городов в загородную зону в особых условиях –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эвакуац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рассредото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пересе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) самовывоз 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. Вид эвакуации, который производится при возникновении ЧС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упреждающ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экстрен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учеб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тренировочная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 Принцип,  по которому, эвакуация осуществляется силами и средствами объект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а) производствен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б) территориаль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учебный 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г) тренировочный 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Виды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вакуация населения в безопасные районы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ушение пожаров 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извлечение из под завалов пострадавших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регистрация пострадавших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36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rStyle w:val="FontStyle250"/>
                <w:sz w:val="28"/>
                <w:szCs w:val="28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93345</wp:posOffset>
                      </wp:positionV>
                      <wp:extent cx="5092700" cy="2368550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0" cy="2368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709"/>
                                    <w:gridCol w:w="5502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8"/>
                                            <w:szCs w:val="28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1pt;height:186.5pt;mso-wrap-distance-left:9pt;mso-wrap-distance-right:9pt;mso-wrap-distance-top:0pt;mso-wrap-distance-bottom:0pt;margin-top:7.35pt;mso-position-vertical-relative:text;margin-left:62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37.Другие неотложные работы при выполнении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ничтожение взрывоопасных предметов;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окализация аварий на энергетических сетях;</w:t>
            </w:r>
          </w:p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  <w:tab w:val="left" w:pos="1276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казание медицинской помощи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38. </w:t>
            </w:r>
            <w:r>
              <w:rPr>
                <w:bCs/>
                <w:color w:val="393939"/>
                <w:sz w:val="28"/>
                <w:szCs w:val="28"/>
              </w:rPr>
              <w:t>Структура МЧС Росси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bCs/>
                <w:color w:val="393939"/>
                <w:sz w:val="28"/>
                <w:szCs w:val="28"/>
              </w:rPr>
            </w:pPr>
            <w:r>
              <w:rPr>
                <w:bCs/>
                <w:color w:val="393939"/>
                <w:sz w:val="28"/>
                <w:szCs w:val="28"/>
              </w:rPr>
              <w:t>а)</w:t>
            </w:r>
            <w:r>
              <w:rPr>
                <w:color w:val="393939"/>
                <w:sz w:val="28"/>
                <w:szCs w:val="28"/>
              </w:rPr>
              <w:t xml:space="preserve"> аварийно–спасательные и поисково–спасательные форм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  <w:sz w:val="28"/>
                <w:szCs w:val="28"/>
              </w:rPr>
              <w:t xml:space="preserve">б) </w:t>
            </w:r>
            <w:r>
              <w:rPr>
                <w:color w:val="393939"/>
                <w:sz w:val="28"/>
                <w:szCs w:val="28"/>
              </w:rPr>
              <w:t xml:space="preserve">территориальные органы, противопожарная служба, войска       гражданской обороны 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  <w:sz w:val="28"/>
                <w:szCs w:val="28"/>
              </w:rPr>
              <w:t>в)</w:t>
            </w:r>
            <w:r>
              <w:rPr>
                <w:color w:val="393939"/>
                <w:sz w:val="28"/>
                <w:szCs w:val="28"/>
              </w:rPr>
              <w:t xml:space="preserve"> центральный аппарат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  <w:sz w:val="28"/>
                <w:szCs w:val="28"/>
              </w:rPr>
            </w:pPr>
            <w:r>
              <w:rPr>
                <w:color w:val="393939"/>
                <w:sz w:val="28"/>
                <w:szCs w:val="28"/>
              </w:rPr>
              <w:t>г) корпус чрезвычайного гуманитарного реаг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  <w:sz w:val="28"/>
                <w:szCs w:val="28"/>
              </w:rPr>
            </w:pPr>
            <w:r>
              <w:rPr>
                <w:color w:val="393939"/>
                <w:sz w:val="28"/>
                <w:szCs w:val="28"/>
              </w:rPr>
              <w:t>д) федеральный орган исполнительной в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 Уровни  структуры  РСЧС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ев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Гражданская оборона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ЧС  России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Единой государственной системы 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упреждения и  ликвидации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 Службы ГО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дицинская;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повещения и связи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нформационная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варийно-восстановительная.</w:t>
            </w:r>
          </w:p>
          <w:p>
            <w:pPr>
              <w:pStyle w:val="Style153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 xml:space="preserve">42. </w:t>
            </w:r>
            <w:r>
              <w:rPr>
                <w:rStyle w:val="FontStyle250"/>
                <w:sz w:val="28"/>
                <w:szCs w:val="28"/>
              </w:rPr>
              <w:t xml:space="preserve"> Лицо, возглавляющее антитеррористическую комиссию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а) Президент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8"/>
                <w:szCs w:val="28"/>
              </w:rPr>
              <w:t>б) Министр обороны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Председатель Правительства РФ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 задание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сти комплекс сердечно-легочной реанимации на манекене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стройство и применение огнетуш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нструкция: на выполнение задания отводится 5 минут</w:t>
            </w:r>
            <w:r>
              <w:rPr/>
              <w:t xml:space="preserve">.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ритерии оценивания </w:t>
      </w:r>
    </w:p>
    <w:p>
      <w:pPr>
        <w:pStyle w:val="Normal"/>
        <w:spacing w:before="120" w:after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естового задания: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актического задания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-</w:t>
      </w:r>
      <w:r>
        <w:rPr>
          <w:i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iCs/>
          <w:color w:val="000000"/>
          <w:sz w:val="28"/>
          <w:szCs w:val="28"/>
        </w:rPr>
        <w:t xml:space="preserve">оценка «удовлетворительно» </w:t>
      </w:r>
      <w:r>
        <w:rPr>
          <w:iCs/>
          <w:sz w:val="28"/>
          <w:szCs w:val="28"/>
        </w:rPr>
        <w:t>выставляется обучающемуся за работу, выполненную с ошибками, исправленными с помощью преподавателя.</w:t>
      </w:r>
    </w:p>
    <w:p>
      <w:pPr>
        <w:pStyle w:val="Normal"/>
        <w:numPr>
          <w:ilvl w:val="0"/>
          <w:numId w:val="30"/>
        </w:numPr>
        <w:spacing w:before="0" w:after="12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>оценка «неудовлетворительно» выставляется обучающемуся за работу с грубыми ошибками, не устраненными в установленные сроки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i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color w:val="313131"/>
          <w:spacing w:val="2"/>
        </w:rPr>
        <w:t>1.</w:t>
      </w:r>
      <w:r>
        <w:rPr>
          <w:color w:val="313131"/>
          <w:spacing w:val="1"/>
        </w:rPr>
        <w:t xml:space="preserve"> </w:t>
      </w:r>
      <w:r>
        <w:rPr/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pacing w:before="120" w:after="0"/>
        <w:jc w:val="both"/>
        <w:rPr/>
      </w:pPr>
      <w:r>
        <w:rPr/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bCs/>
          <w:i/>
          <w:color w:val="000000"/>
          <w:u w:val="single"/>
        </w:rPr>
        <w:t>Дополнительные источники</w:t>
      </w:r>
      <w:r>
        <w:rPr>
          <w:b/>
          <w:bCs/>
          <w:i/>
          <w:u w:val="single"/>
        </w:rPr>
        <w:t>: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Cs/>
        </w:rPr>
        <w:t xml:space="preserve"> </w:t>
      </w:r>
      <w:r>
        <w:rPr>
          <w:bCs/>
        </w:rPr>
        <w:t>1.Мастрюков Б.С</w:t>
      </w:r>
      <w:r>
        <w:rPr>
          <w:b/>
          <w:bCs/>
        </w:rPr>
        <w:t>.</w:t>
      </w:r>
      <w:r>
        <w:rPr>
          <w:bCs/>
        </w:rPr>
        <w:t xml:space="preserve"> Безопасность в чрезвычайных ситуациях. Москва. Издательский центр «Академия» </w:t>
      </w:r>
      <w:r>
        <w:rPr>
          <w:b/>
          <w:bCs/>
          <w:color w:val="313131"/>
        </w:rPr>
        <w:t>2015.</w:t>
      </w:r>
      <w:r>
        <w:rPr>
          <w:bCs/>
          <w:color w:val="000000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.</w:t>
      </w:r>
    </w:p>
    <w:p>
      <w:pPr>
        <w:pStyle w:val="Normal"/>
        <w:spacing w:before="120" w:after="0"/>
        <w:jc w:val="both"/>
        <w:rPr/>
      </w:pPr>
      <w:r>
        <w:rPr/>
        <w:t>4. Сапронов Ю.Г. Безопасность жизнедеятельности 2017  ОИЦ «Академия».</w:t>
      </w:r>
      <w:r>
        <w:rPr>
          <w:color w:val="313131"/>
          <w:spacing w:val="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нтернет ресурсы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Официальный сайт МЧС РФ [Электронный ресурс]. – URL: </w:t>
      </w:r>
      <w:hyperlink r:id="rId45">
        <w:r>
          <w:rPr>
            <w:rStyle w:val="InternetLink"/>
            <w:bCs/>
          </w:rPr>
          <w:t>http://www.mchs.gov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Безопасность в техносфере [Электронный ресурс]. – URL: </w:t>
      </w:r>
      <w:hyperlink r:id="rId46">
        <w:r>
          <w:rPr>
            <w:rStyle w:val="InternetLink"/>
            <w:bCs/>
          </w:rPr>
          <w:t>http://www.magbvt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База данных информационной системы «Единое окно доступа к образовательным ресурсам» </w:t>
      </w:r>
      <w:hyperlink r:id="rId47">
        <w:r>
          <w:rPr>
            <w:rStyle w:val="InternetLink"/>
            <w:bCs/>
          </w:rPr>
          <w:t>http://window.ed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Университетская информационная система «РОССИЯ» </w:t>
      </w:r>
      <w:hyperlink r:id="rId48">
        <w:r>
          <w:rPr>
            <w:rStyle w:val="InternetLink"/>
            <w:bCs/>
          </w:rPr>
          <w:t>http://uisrussia.ms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Информационный портал по охране труда [Электронный ресурс]. — Режим доступа: </w:t>
      </w:r>
      <w:hyperlink r:id="rId49">
        <w:r>
          <w:rPr>
            <w:rStyle w:val="InternetLink"/>
            <w:bCs/>
          </w:rPr>
          <w:t>http://www.trudohrana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50">
        <w:r>
          <w:rPr>
            <w:rStyle w:val="InternetLink"/>
            <w:bCs/>
          </w:rPr>
          <w:t>http://www.trudkodeks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51">
        <w:r>
          <w:rPr>
            <w:rStyle w:val="InternetLink"/>
            <w:bCs/>
          </w:rPr>
          <w:t>http://base.garant.ru/11900785</w:t>
        </w:r>
      </w:hyperlink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rPr/>
      </w:pPr>
      <w:hyperlink r:id="rId5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xtre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c</w:t>
        </w:r>
        <w:r>
          <w:rPr>
            <w:rStyle w:val="InternetLink"/>
          </w:rPr>
          <w:t>-7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региональная коллекция Чел. Обл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4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</w:rPr>
          <w:t>с</w:t>
        </w:r>
        <w:r>
          <w:rPr>
            <w:rStyle w:val="InternetLink"/>
            <w:rFonts w:cs="Times New Roman" w:ascii="Times New Roman" w:hAnsi="Times New Roman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</w:rPr>
          <w:t>4.</w:t>
        </w:r>
        <w:r>
          <w:rPr>
            <w:rStyle w:val="InternetLink"/>
            <w:rFonts w:cs="Times New Roman" w:ascii="Times New Roman" w:hAnsi="Times New Roman"/>
            <w:lang w:val="en-US"/>
          </w:rPr>
          <w:t>doc</w:t>
        </w:r>
      </w:hyperlink>
      <w:r>
        <w:rPr>
          <w:rFonts w:cs="Times New Roman" w:ascii="Times New Roman" w:hAnsi="Times New Roman"/>
          <w:bCs/>
        </w:rPr>
        <w:t xml:space="preserve"> (И.П. Лужкин курс «Основы безопасности жизнедеятельности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hotel</w:t>
        </w:r>
      </w:hyperlink>
      <w:r>
        <w:rPr>
          <w:rFonts w:cs="Times New Roman" w:ascii="Times New Roman" w:hAnsi="Times New Roman"/>
          <w:bCs/>
        </w:rPr>
        <w:t xml:space="preserve"> (Пожарная безопасность 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6">
        <w:r>
          <w:rPr>
            <w:rStyle w:val="InternetLink"/>
            <w:rFonts w:cs="Times New Roman" w:ascii="Times New Roman" w:hAnsi="Times New Roman"/>
          </w:rPr>
          <w:t>http://www.medialaw.ru/laws/russian_laws/txt/25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иродного и техногенного характера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</w:rPr>
      </w:pPr>
      <w:hyperlink r:id="rId5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5</w:t>
        </w:r>
        <w:r>
          <w:rPr>
            <w:rStyle w:val="InternetLink"/>
            <w:rFonts w:cs="Times New Roman" w:ascii="Times New Roman" w:hAnsi="Times New Roman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9/20322/1.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jc w:val="both"/>
        <w:rPr>
          <w:bCs/>
        </w:rPr>
      </w:pPr>
      <w:r>
        <w:rPr/>
        <w:t>http://www.nntu.sci-n</w:t>
      </w:r>
      <w:hyperlink r:id="rId59">
        <w:r>
          <w:rPr>
            <w:rStyle w:val="InternetLink"/>
          </w:rPr>
          <w:t>http://www.obzh.ru/pre/</w:t>
        </w:r>
      </w:hyperlink>
      <w:r>
        <w:rPr/>
        <w:t xml:space="preserve"> (Надежность технических систем и техногенный риск)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</w:tabs>
        <w:spacing w:before="0" w:after="0"/>
        <w:jc w:val="both"/>
        <w:rPr>
          <w:bCs/>
        </w:rPr>
      </w:pPr>
      <w:r>
        <w:rPr/>
        <w:t xml:space="preserve"> </w:t>
      </w:r>
      <w:hyperlink r:id="rId6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ppk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1071194</w:t>
        </w:r>
      </w:hyperlink>
      <w:r>
        <w:rPr/>
        <w:t xml:space="preserve"> (С.Н. Полторак, А.Ю. Смирнов, Основы военно-гуманитарных знаний)</w:t>
      </w:r>
    </w:p>
    <w:p>
      <w:pPr>
        <w:pStyle w:val="Normal"/>
        <w:shd w:fill="FFFFFF" w:val="clear"/>
        <w:spacing w:before="120" w:after="0"/>
        <w:ind w:right="1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1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61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86;&#1089;&#1090;&#1100;" TargetMode="External"/><Relationship Id="rId3" Type="http://schemas.openxmlformats.org/officeDocument/2006/relationships/hyperlink" Target="https://ru.wikipedia.org/wiki/&#1042;&#1086;&#1077;&#1085;&#1085;&#1086;&#1089;&#1083;&#1091;&#1078;&#1072;&#1097;&#1080;&#1081;" TargetMode="External"/><Relationship Id="rId4" Type="http://schemas.openxmlformats.org/officeDocument/2006/relationships/hyperlink" Target="https://ru.wikipedia.org/wiki/&#1042;&#1086;&#1077;&#1085;&#1085;&#1086;&#1086;&#1073;&#1103;&#1079;&#1072;&#1085;&#1085;&#1099;&#1081;" TargetMode="External"/><Relationship Id="rId5" Type="http://schemas.openxmlformats.org/officeDocument/2006/relationships/hyperlink" Target="https://ru.wikipedia.org/w/index.php?title=&#1059;&#1095;&#1105;&#1090;&amp;action=edit&amp;redlink=1" TargetMode="External"/><Relationship Id="rId6" Type="http://schemas.openxmlformats.org/officeDocument/2006/relationships/hyperlink" Target="https://ru.wikipedia.org/wiki/&#1042;&#1086;&#1077;&#1085;&#1085;&#1072;&#1103;_&#1089;&#1083;&#1091;&#1078;&#1073;&#1072;" TargetMode="External"/><Relationship Id="rId7" Type="http://schemas.openxmlformats.org/officeDocument/2006/relationships/hyperlink" Target="https://ru.wikipedia.org/wiki/&#1042;&#1086;&#1077;&#1085;&#1085;&#1086;&#1077;_&#1076;&#1077;&#1083;&#1086;" TargetMode="External"/><Relationship Id="rId8" Type="http://schemas.openxmlformats.org/officeDocument/2006/relationships/hyperlink" Target="https://ru.wikipedia.org/wiki/&#1056;&#1086;&#1089;&#1089;&#1080;&#1103;" TargetMode="External"/><Relationship Id="rId9" Type="http://schemas.openxmlformats.org/officeDocument/2006/relationships/hyperlink" Target="https://ru.wikipedia.org/wiki/&#1057;&#1087;&#1077;&#1094;&#1080;&#1072;&#1083;&#1100;&#1085;&#1086;&#1089;&#1090;&#1100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42;&#1086;&#1077;&#1085;&#1085;&#1099;&#1077;_&#1088;&#1077;&#1079;&#1077;&#1088;&#1074;&#1099;" TargetMode="External"/><Relationship Id="rId12" Type="http://schemas.openxmlformats.org/officeDocument/2006/relationships/hyperlink" Target="https://ru.wikipedia.org/wiki/&#1056;&#1103;&#1076;&#1086;&#1074;&#1086;&#1081;" TargetMode="External"/><Relationship Id="rId13" Type="http://schemas.openxmlformats.org/officeDocument/2006/relationships/hyperlink" Target="https://ru.wikipedia.org/wiki/&#1042;&#1091;&#1079;" TargetMode="External"/><Relationship Id="rId14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5" Type="http://schemas.openxmlformats.org/officeDocument/2006/relationships/hyperlink" Target="https://ru.wikipedia.org/wiki/&#1042;&#1086;&#1077;&#1085;&#1085;&#1072;&#1103;_&#1082;&#1072;&#1092;&#1077;&#1076;&#1088;&#1072;" TargetMode="External"/><Relationship Id="rId16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7" Type="http://schemas.openxmlformats.org/officeDocument/2006/relationships/hyperlink" Target="https://ru.wikipedia.org/wiki/&#1055;&#1088;&#1077;&#1079;&#1080;&#1076;&#1077;&#1085;&#1090;_&#1056;&#1086;&#1089;&#1089;&#1080;&#1080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voencomrus.ru/index.php?id=14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voencomrus.ru/index.php?id=16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s://ru.wikipedia.org/wiki/&#1042;&#1086;&#1077;&#1085;&#1085;&#1099;&#1081;_&#1073;&#1080;&#1083;&#1077;&#1090;" TargetMode="External"/><Relationship Id="rId27" Type="http://schemas.openxmlformats.org/officeDocument/2006/relationships/hyperlink" Target="https://ru.wikipedia.org/wiki/2008_&#1075;&#1086;&#1076;" TargetMode="External"/><Relationship Id="rId28" Type="http://schemas.openxmlformats.org/officeDocument/2006/relationships/hyperlink" Target="https://ru.wikipedia.org/wiki/&#1042;&#1086;&#1077;&#1085;&#1085;&#1072;&#1103;_&#1082;&#1072;&#1092;&#1077;&#1076;&#1088;&#1072;" TargetMode="External"/><Relationship Id="rId29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0" Type="http://schemas.openxmlformats.org/officeDocument/2006/relationships/hyperlink" Target="https://ru.wikipedia.org/wiki/&#1055;&#1088;&#1080;&#1079;&#1099;&#1074;" TargetMode="External"/><Relationship Id="rId31" Type="http://schemas.openxmlformats.org/officeDocument/2006/relationships/hyperlink" Target="https://ru.wikipedia.org/wiki/&#1054;&#1092;&#1080;&#1094;&#1077;&#1088;_&#1079;&#1072;&#1087;&#1072;&#1089;&#1072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8;&#1077;&#1079;&#1080;&#1076;&#1077;&#1085;&#1090;_&#1056;&#1086;&#1089;&#1089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8" Type="http://schemas.openxmlformats.org/officeDocument/2006/relationships/hyperlink" Target="http://voencomrus.ru/index.php?id=14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6.jpeg"/><Relationship Id="rId41" Type="http://schemas.openxmlformats.org/officeDocument/2006/relationships/hyperlink" Target="http://voencomrus.ru/index.php?id=16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hyperlink" Target="http://www.mchs.gov.ru/" TargetMode="External"/><Relationship Id="rId46" Type="http://schemas.openxmlformats.org/officeDocument/2006/relationships/hyperlink" Target="http://www.magbvt.ru/" TargetMode="External"/><Relationship Id="rId47" Type="http://schemas.openxmlformats.org/officeDocument/2006/relationships/hyperlink" Target="http://window.edu.ru/" TargetMode="External"/><Relationship Id="rId48" Type="http://schemas.openxmlformats.org/officeDocument/2006/relationships/hyperlink" Target="http://uisrussia.msu.ru/" TargetMode="External"/><Relationship Id="rId49" Type="http://schemas.openxmlformats.org/officeDocument/2006/relationships/hyperlink" Target="http://www.trudohrana.ru/" TargetMode="External"/><Relationship Id="rId50" Type="http://schemas.openxmlformats.org/officeDocument/2006/relationships/hyperlink" Target="http://www.trudkodeks.ru/" TargetMode="External"/><Relationship Id="rId51" Type="http://schemas.openxmlformats.org/officeDocument/2006/relationships/hyperlink" Target="http://base.garant.ru/11900785" TargetMode="External"/><Relationship Id="rId52" Type="http://schemas.openxmlformats.org/officeDocument/2006/relationships/hyperlink" Target="http://www.spas-extreme.ru/" TargetMode="External"/><Relationship Id="rId53" Type="http://schemas.openxmlformats.org/officeDocument/2006/relationships/hyperlink" Target="http://imc.rkc-74.ru/" TargetMode="External"/><Relationship Id="rId54" Type="http://schemas.openxmlformats.org/officeDocument/2006/relationships/hyperlink" Target="http://www.ipkps.bsu.edu.ru/sour&#1089;e/methodsluzva/obg4.doc" TargetMode="External"/><Relationship Id="rId55" Type="http://schemas.openxmlformats.org/officeDocument/2006/relationships/hyperlink" Target="http://www.samospas.ru/hotel" TargetMode="External"/><Relationship Id="rId56" Type="http://schemas.openxmlformats.org/officeDocument/2006/relationships/hyperlink" Target="http://www.medialaw.ru/laws/russian_laws/txt/25.htm" TargetMode="External"/><Relationship Id="rId57" Type="http://schemas.openxmlformats.org/officeDocument/2006/relationships/hyperlink" Target="http://www.5ka.ru/9/20322/1.html" TargetMode="External"/><Relationship Id="rId58" Type="http://schemas.openxmlformats.org/officeDocument/2006/relationships/hyperlink" Target="http://www.nntu.sci-nnov.ru/RUS/otd_sl/gochs/gov_resolution/resolution7/resolution7.htm" TargetMode="External"/><Relationship Id="rId59" Type="http://schemas.openxmlformats.org/officeDocument/2006/relationships/hyperlink" Target="http://www.obzh.ru/pre/" TargetMode="External"/><Relationship Id="rId60" Type="http://schemas.openxmlformats.org/officeDocument/2006/relationships/hyperlink" Target="http://www.bppkland.ru/catalog1071194" TargetMode="Externa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23:00Z</dcterms:created>
  <dc:creator>Пользователь</dc:creator>
  <dc:description/>
  <dc:language>en-US</dc:language>
  <cp:lastModifiedBy>starova</cp:lastModifiedBy>
  <cp:lastPrinted>2019-02-26T18:03:00Z</cp:lastPrinted>
  <dcterms:modified xsi:type="dcterms:W3CDTF">2020-10-26T05:23:00Z</dcterms:modified>
  <cp:revision>2</cp:revision>
  <dc:subject/>
  <dc:title/>
</cp:coreProperties>
</file>