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ия общен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9.02.06. Сетевое и системное администр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, 2019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20"/>
              <w:ind w:right="2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в соответствии с ФГОС СПО специальности 09.02.06 Сетевое и системное администрирование и программой учебной дисциплины «Психология общения»</w:t>
            </w:r>
          </w:p>
          <w:p>
            <w:pPr>
              <w:pStyle w:val="Style20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2.06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 2019 г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 Кобзева В.В.</w:t>
            </w:r>
          </w:p>
        </w:tc>
        <w:tc>
          <w:tcPr>
            <w:tcW w:w="312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уворова Татьяна Валенти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 xml:space="preserve">на контрольно-измерительные материалы </w:t>
      </w:r>
    </w:p>
    <w:p>
      <w:pPr>
        <w:pStyle w:val="Normal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«Психология общения», 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sz w:val="28"/>
          <w:szCs w:val="28"/>
        </w:rPr>
        <w:t>разработанные преподавателем ГБПОУ «ЮУрГТК» Суворовой Т.В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Контрольно-измерительные материалы по учебной дисциплине «Психология общения» являются частью программы подготовки специалистов среднего звена в соответствии с ФГОС СПО по специальности 09.02.06 Сетевое и системное администрировани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Целью создания КИМ по учебной дисциплине является установление соответствия уровня подготовки обучающегося на данном этапе обучения требованиям программы по учебной дисциплине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имеют следующую структуру: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спорт контрольно-измерительных материалов, в котором раскрывается область применения КИМ и описывается процедура оценки и система оценивания по программе учебной дисциплины, в т.ч. перечисляются формы и методы текущего контроля, формы промежуточной аттестации по учебной дисциплине, описываются инструменты для оценивания теоретического и практического этапов аттестации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дания для контроля и оценки освоения программы учебной дисциплины, включающие задания для текущего контроля и задания для промежуточной аттестации.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ставленных на согласование контрольно-измерительных материалов полностью соответствует установленным требованиям, а задания для контроля и оценки освоения программы учебной дисциплины «Психология общения» в полной мере позволяют оценить объекты контроля (знания и умения), являющиеся элементами формируемых компетенций специалистов среднего звен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Контрольно-измерительные материалы по учебной дисциплине «Психология общения» могут быть рекомендованы для использования в учебном процессе по специальности 09.02.06 Сетевое и системное администриров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Заместитель директора ООО «КЕЛЛИ КОМП»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 В.Б. Самусе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7"/>
        <w:gridCol w:w="1347"/>
      </w:tblGrid>
      <w:tr>
        <w:trPr/>
        <w:tc>
          <w:tcPr>
            <w:tcW w:w="825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567" w:right="284" w:hanging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5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pacing w:lineRule="auto" w:line="276" w:before="0" w:after="0"/>
              <w:ind w:left="567" w:right="284" w:hanging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ь применени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5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pacing w:lineRule="auto" w:line="276" w:before="0" w:after="0"/>
              <w:ind w:left="567" w:right="284" w:hanging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57" w:type="dxa"/>
            <w:tcBorders/>
          </w:tcPr>
          <w:p>
            <w:pPr>
              <w:pStyle w:val="Style19"/>
              <w:numPr>
                <w:ilvl w:val="2"/>
                <w:numId w:val="4"/>
              </w:numPr>
              <w:spacing w:lineRule="auto" w:line="276" w:before="0" w:after="0"/>
              <w:ind w:left="567" w:right="284" w:firstLine="176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57" w:type="dxa"/>
            <w:tcBorders/>
          </w:tcPr>
          <w:p>
            <w:pPr>
              <w:pStyle w:val="Style19"/>
              <w:numPr>
                <w:ilvl w:val="2"/>
                <w:numId w:val="4"/>
              </w:numPr>
              <w:spacing w:lineRule="auto" w:line="276" w:before="0" w:after="0"/>
              <w:ind w:left="567" w:right="284" w:firstLine="176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57" w:type="dxa"/>
            <w:tcBorders/>
          </w:tcPr>
          <w:p>
            <w:pPr>
              <w:pStyle w:val="Normal"/>
              <w:spacing w:lineRule="auto" w:line="276" w:before="0" w:after="0"/>
              <w:ind w:left="567" w:right="284" w:hanging="53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Оценочные (контрольно-измерительные) материалы для текущего контрол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57" w:type="dxa"/>
            <w:tcBorders/>
          </w:tcPr>
          <w:p>
            <w:pPr>
              <w:pStyle w:val="Normal"/>
              <w:spacing w:lineRule="auto" w:line="276" w:before="0" w:after="0"/>
              <w:ind w:left="567" w:right="284" w:hanging="53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Оценочные (контрольно-измерительные) материалы для промежуточной аттестации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left="567" w:right="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u w:val="single"/>
        </w:rPr>
        <w:t xml:space="preserve">1. </w:t>
      </w: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Психология общения» программы подготовки специалистов среднего звена  по специальности 09.02.06 Сетевое и системное администрирование, квалификация: сетевой и системный администратор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ять роль общения в профессиональн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ять вид и функции общения, выстраивать структуру общения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менять на практике вербальные и невербальные средства общения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ять вид коммуникации и видеть коммуникативные барьеры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менять механизмы и эффекты восприятия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заимодействовать с целью организации совместн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менять техники слушания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спользовать методы развития коммуникативных способностей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ять виды и этапы делового общения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определять тип темперамента по особенностям поведения человека; 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готовится и вести переговоры;</w:t>
      </w:r>
    </w:p>
    <w:p>
      <w:pPr>
        <w:pStyle w:val="Normal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менять деловой этикет в профессиональн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нятия: общение, социальная перцепция, деловое общение, вид темперамента и этикет в системе межличностных и общественных отношений; переговоры, как один из видов делов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иды, структуру и функци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ербальные и невербальные средства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сновные элементы коммун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ипы взаимодействия, теорию анализа Э.Бер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иды и правила слуш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9"/>
        <w:spacing w:lineRule="auto" w:line="276" w:before="0" w:after="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9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«Психология общен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ТОП-50 и актуализированным ФГОС СПО.</w:t>
      </w:r>
    </w:p>
    <w:p>
      <w:pPr>
        <w:pStyle w:val="Style19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опросы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9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У 1.- определять роль общения в </w:t>
            </w:r>
            <w:r>
              <w:rPr>
                <w:bCs/>
                <w:color w:val="000000"/>
              </w:rPr>
              <w:t>профессиональной деятельности</w:t>
            </w:r>
            <w:r>
              <w:rPr>
                <w:iCs/>
              </w:rPr>
              <w:t>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У 2.</w:t>
            </w:r>
            <w:r>
              <w:rPr/>
              <w:t xml:space="preserve">- </w:t>
            </w:r>
            <w:r>
              <w:rPr>
                <w:iCs/>
              </w:rPr>
              <w:t>определять вид и функции общения, выстраивать структуру общения</w:t>
            </w:r>
            <w:r>
              <w:rPr/>
              <w:t>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У 3.</w:t>
            </w:r>
            <w:r>
              <w:rPr>
                <w:bCs/>
              </w:rPr>
              <w:t xml:space="preserve"> - </w:t>
            </w:r>
            <w:r>
              <w:rPr>
                <w:iCs/>
              </w:rPr>
              <w:t>применять на практике вербальные и невербальные средства общения</w:t>
            </w:r>
            <w:r>
              <w:rPr/>
              <w:t>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У 4.</w:t>
            </w:r>
            <w:r>
              <w:rPr>
                <w:bCs/>
              </w:rPr>
              <w:t xml:space="preserve"> - </w:t>
            </w:r>
            <w:r>
              <w:rPr>
                <w:iCs/>
              </w:rPr>
              <w:t>определять вид коммуникации и видеть коммуникативные барьеры</w:t>
            </w:r>
            <w:r>
              <w:rPr>
                <w:bCs/>
              </w:rPr>
              <w:t>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У 5.</w:t>
            </w:r>
            <w:r>
              <w:rPr>
                <w:bCs/>
              </w:rPr>
              <w:t xml:space="preserve"> - </w:t>
            </w:r>
            <w:r>
              <w:rPr>
                <w:iCs/>
              </w:rPr>
              <w:t>применять механизмы и эффекты восприятия</w:t>
            </w:r>
            <w:r>
              <w:rPr>
                <w:bCs/>
              </w:rPr>
              <w:t>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У 6.</w:t>
            </w:r>
            <w:r>
              <w:rPr>
                <w:bCs/>
              </w:rPr>
              <w:t xml:space="preserve"> - </w:t>
            </w:r>
            <w:r>
              <w:rPr>
                <w:iCs/>
              </w:rPr>
              <w:t>взаимодействовать с целью организации совместной деятельности</w:t>
            </w:r>
            <w:r>
              <w:rPr>
                <w:bCs/>
              </w:rPr>
              <w:t>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У 7.</w:t>
            </w:r>
            <w:r>
              <w:rPr/>
              <w:t xml:space="preserve"> - </w:t>
            </w:r>
            <w:r>
              <w:rPr>
                <w:iCs/>
              </w:rPr>
              <w:t>применять техники слушания</w:t>
            </w:r>
            <w:r>
              <w:rPr/>
              <w:t>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У 8.</w:t>
            </w:r>
            <w:r>
              <w:rPr/>
              <w:t xml:space="preserve"> - использовать методы развития коммуникативных способностей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У 9.</w:t>
            </w:r>
            <w:r>
              <w:rPr/>
              <w:t xml:space="preserve"> - </w:t>
            </w:r>
            <w:r>
              <w:rPr>
                <w:bCs/>
              </w:rPr>
              <w:t>определять виды и этапы делового общения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У 10.</w:t>
            </w:r>
            <w:r>
              <w:rPr>
                <w:bCs/>
              </w:rPr>
              <w:t xml:space="preserve"> - определять тип темперамента по особенностям поведения человека;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У 11.</w:t>
            </w:r>
            <w:r>
              <w:rPr>
                <w:bCs/>
              </w:rPr>
              <w:t xml:space="preserve"> - </w:t>
            </w:r>
            <w:r>
              <w:rPr>
                <w:bCs/>
                <w:iCs/>
              </w:rPr>
              <w:t>готовиться и вести переговоры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, 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 12 – </w:t>
            </w:r>
            <w:r>
              <w:rPr>
                <w:bCs/>
              </w:rPr>
              <w:t>применять деловой этикет в профессиональной деятельност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8,9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 xml:space="preserve">З 1.- понятия: </w:t>
            </w:r>
            <w:r>
              <w:rPr>
                <w:bCs/>
              </w:rPr>
      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      </w:r>
            <w:r>
              <w:rPr>
                <w:bCs/>
                <w:color w:val="000000"/>
              </w:rPr>
              <w:t>как один из видов делового общения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1-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ая работа №1, 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 2. - виды, структуру и функции общения;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 1-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ая работа № 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 3. - вербальные и невербальные средства общения;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 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ая работа № 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 4. - основные элементы коммуникации;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4 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 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.5- понятие социальной перцеп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 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 6. - типы взаимодействия, теорию анализа Э.Берна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6 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 6, 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. 7 - виды и правила слуш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 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 7, 8</w:t>
            </w:r>
          </w:p>
        </w:tc>
      </w:tr>
    </w:tbl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Формой промежуточной аттестации по учебной дисциплине является зачет. За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 на последнем занятии по учебной дисциплине в форме итогового тестирования</w:t>
      </w:r>
      <w:r>
        <w:rPr>
          <w:sz w:val="28"/>
          <w:szCs w:val="28"/>
          <w:lang w:val="ru-RU"/>
        </w:rPr>
        <w:t xml:space="preserve"> и решения ситуационной задачи</w:t>
      </w:r>
      <w:r>
        <w:rPr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972"/>
        <w:gridCol w:w="2624"/>
        <w:gridCol w:w="1865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элемента программ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межуточной аттеста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ОГСЭ.0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Психология общ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0"/>
              <w:ind w:left="0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 с</w:t>
            </w:r>
            <w:r>
              <w:rPr>
                <w:i/>
              </w:rPr>
              <w:t>еместр</w:t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726"/>
        <w:gridCol w:w="1918"/>
        <w:gridCol w:w="170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нятия: общение, социальная перцепция, деловое общение, вид темперамента и этикет в системе межличностных и общественных отношений; переговоры, как один из видов делового общения;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иды, структуру и функции общения;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ербальные и невербальные средства общения;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сновные элементы коммуникации;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ипы взаимодействия, теорию анализа Э.Берна;</w:t>
            </w:r>
          </w:p>
          <w:p>
            <w:pPr>
              <w:pStyle w:val="Normal"/>
              <w:spacing w:lineRule="auto" w:line="276" w:before="0" w:after="0"/>
              <w:rPr>
                <w:bCs/>
                <w:i/>
                <w:i/>
                <w:highlight w:val="yellow"/>
                <w:u w:val="single"/>
              </w:rPr>
            </w:pPr>
            <w:r>
              <w:rPr>
                <w:sz w:val="23"/>
                <w:szCs w:val="23"/>
              </w:rPr>
              <w:t>- виды и правила слуш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before="0" w:after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Критерии оценивания тестирования:</w:t>
            </w:r>
          </w:p>
          <w:p>
            <w:pPr>
              <w:pStyle w:val="Style21"/>
              <w:suppressAutoHyphens w:val="true"/>
              <w:spacing w:before="0" w:after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ценка «5» - 90 – 100% правильных ответов,</w:t>
            </w:r>
          </w:p>
          <w:p>
            <w:pPr>
              <w:pStyle w:val="Style21"/>
              <w:suppressAutoHyphens w:val="tru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ценка «4» - 80-89% правильных ответов, </w:t>
            </w:r>
          </w:p>
          <w:p>
            <w:pPr>
              <w:pStyle w:val="Style21"/>
              <w:suppressAutoHyphens w:val="tru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ценка 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ценка «2» - 69% и менее правильных ответов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/>
                <w:bCs/>
                <w:i/>
                <w:sz w:val="23"/>
                <w:szCs w:val="23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Зачет (итоговое тестирование)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23"/>
                <w:szCs w:val="23"/>
                <w:highlight w:val="yellow"/>
              </w:rPr>
            </w:pPr>
            <w:r>
              <w:rPr>
                <w:bCs/>
                <w:i/>
                <w:sz w:val="23"/>
                <w:szCs w:val="23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ОК 01. - ОК 0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/>
        <w:t>Инструменты для оценки практического этапа промежуточной аттестации</w:t>
      </w:r>
    </w:p>
    <w:tbl>
      <w:tblPr>
        <w:tblW w:w="51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759"/>
        <w:gridCol w:w="1584"/>
        <w:gridCol w:w="1654"/>
        <w:gridCol w:w="1622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определять роль общения в профессиональной деятельности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ределять вид и функции общения, выстраивать структуру общ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3"/>
                <w:szCs w:val="23"/>
              </w:rPr>
              <w:t xml:space="preserve">- применять на практике </w:t>
            </w:r>
            <w:r>
              <w:rPr>
                <w:sz w:val="23"/>
                <w:szCs w:val="23"/>
              </w:rPr>
              <w:t>вербальные и невербальные средства общения</w:t>
            </w:r>
          </w:p>
          <w:p>
            <w:pPr>
              <w:pStyle w:val="Normal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определять вид коммуникации и видеть коммуникативные барьеры</w:t>
            </w:r>
          </w:p>
          <w:p>
            <w:pPr>
              <w:pStyle w:val="Normal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применять механизмы и эффекты восприятия</w:t>
            </w:r>
          </w:p>
          <w:p>
            <w:pPr>
              <w:pStyle w:val="Normal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взаимодействовать с целью организации совместной деятельности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менять техники слушания;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спользовать методы развития коммуникативных способностей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bCs/>
                <w:sz w:val="23"/>
                <w:szCs w:val="23"/>
              </w:rPr>
              <w:t>определять виды и этапы делового общения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- определять тип темперамента по особенностям поведения человека 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готовится и вести переговоры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3"/>
                <w:szCs w:val="23"/>
              </w:rPr>
              <w:t>- применять деловой этикет в профессиональной деятельности</w:t>
            </w:r>
            <w:r>
              <w:rPr>
                <w:bCs/>
                <w:i/>
                <w:sz w:val="23"/>
                <w:szCs w:val="23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ритерии оценивания задач: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«отлично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: задача решена полностью и верно, дано развернутое теоретическое обоснование ответа, использована терминология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«хорошо»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дача решена не менее чем на 2/3 и верно, дано частичное теоретическое обоснование ответа, использована терминология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«удовлетворительно»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ча решена не менее чем на 1/2, не дано теоретическое обоснование ответа, терминология не используется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</w:rPr>
              <w:t>«неудовлетворительно»:</w:t>
            </w:r>
            <w:r>
              <w:rPr>
                <w:sz w:val="23"/>
                <w:szCs w:val="23"/>
              </w:rPr>
              <w:t xml:space="preserve"> задача решена менее чем на 1/2, не дано теоретическое обоснование ответа, терминология не используетс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</w:rPr>
              <w:t>оценивание решения ситуационной задач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чебный кабинет социально-гуманитарных дисципли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 xml:space="preserve">ОК 01. –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  <w:t>ОК 04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Тест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Тема 1.1. Общение – основа человеческого бытия.</w:t>
      </w:r>
    </w:p>
    <w:p>
      <w:pPr>
        <w:pStyle w:val="Normal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.1. </w:t>
      </w:r>
      <w:r>
        <w:rPr>
          <w:i/>
          <w:sz w:val="28"/>
          <w:szCs w:val="28"/>
        </w:rPr>
        <w:t xml:space="preserve">Понятия: </w:t>
      </w:r>
      <w:r>
        <w:rPr>
          <w:bCs/>
          <w:i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bCs/>
          <w:i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 2. Виды, структура и функции общения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оцесс, который называется общением: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множественные, непосредственные контакты незнакомых людей, а также коммуникация, опосредованная различными видами массовой информации;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) сложный процесс взаимодействия между людьми, заключающийся в обмене информацией, а также в восприятии и понимании партнерами друг друга;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shd w:fill="FFFFFF" w:val="clear"/>
        </w:rPr>
        <w:t>в) авторитарная, директивная форма воздействия на партнера по общению с целью достижения контроля над его поведением и внутренними установками, принуждения к определенным действиям или решениям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б)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аралингвистикой называют: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) система вокализации 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организация пространства и времени коммуникативного процесса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визуальный контакт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Из предложенных выражений, какие характеризуют язык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а) психологическая деятельность, которая проявляется как процесс общения с помощью слов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б) средство хранения и передачи познавательного и социального опыта многих поколений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) система исторически сложившихся словесных знаков как средство общения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ямым общением называют: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неполный психологический контакт при помощи письменных или технических устройств, затрудняющих или отдаляющих во времени получение обратной связи между участниками общения;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включение в процесс общения “дополнительного” участника как посредника, через которого происходит передача информации;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) естественный контакт “лицом к лицу” при помощи вербальных и невербальных средств, когда информация лично передается одним из его участников другому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 Коммуникативной стороной общения называют: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) обмен информацией 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восприятия друг друга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взаимодействие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6.Выражения, которые характеризуют речь:</w:t>
      </w:r>
    </w:p>
    <w:p>
      <w:pPr>
        <w:pStyle w:val="Normal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психологическая деятельность, которая проявляется как процесс общения с помощью слов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shd w:fill="FFFFFF" w:val="clear"/>
        </w:rPr>
        <w:t>б) средство хранения и передачи познавательного и социального опыта многих поколений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общение, направленное на передачу мыслей, выражение чувств и воли посредством языка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Style21"/>
        <w:shd w:fill="FFFFFF" w:val="clear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7. </w:t>
      </w:r>
      <w:r>
        <w:rPr>
          <w:b/>
          <w:sz w:val="28"/>
          <w:szCs w:val="28"/>
        </w:rPr>
        <w:t>Назовите уровень, на котором осуществляется общение, когда один из партнеров</w:t>
      </w:r>
      <w:r>
        <w:rPr>
          <w:sz w:val="28"/>
          <w:szCs w:val="28"/>
        </w:rPr>
        <w:t xml:space="preserve"> подавляет другого:</w:t>
        <w:br/>
        <w:t xml:space="preserve">а) примитивный </w:t>
        <w:br/>
        <w:t>б) деловой</w:t>
        <w:br/>
        <w:t>в) манипулятивный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Style21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8.  </w:t>
      </w:r>
      <w:r>
        <w:rPr>
          <w:b/>
          <w:sz w:val="28"/>
          <w:szCs w:val="28"/>
          <w:shd w:fill="FFFFFF" w:val="clear"/>
        </w:rPr>
        <w:t>Как мы называем упрощенные мнения относительно отдельных лиц или ситуаций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пренебрежение фактам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предвзятые представл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стереотипы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Style21"/>
        <w:shd w:fill="FFFFFF" w:val="clear"/>
        <w:spacing w:before="0" w:after="0"/>
        <w:rPr/>
      </w:pPr>
      <w:r>
        <w:rPr>
          <w:b/>
          <w:sz w:val="28"/>
          <w:szCs w:val="28"/>
          <w:shd w:fill="FFFFFF" w:val="clear"/>
        </w:rPr>
        <w:t>9.  Что относится к неречевому общению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) взгляд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телефонный разговор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чтение стихотворения вслух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Style21"/>
        <w:shd w:fill="FFFFFF" w:val="clear"/>
        <w:spacing w:before="0" w:after="0"/>
        <w:rPr/>
      </w:pPr>
      <w:r>
        <w:rPr>
          <w:b/>
          <w:sz w:val="28"/>
          <w:szCs w:val="28"/>
          <w:shd w:fill="FFFFFF" w:val="clear"/>
        </w:rPr>
        <w:t>10.  Данному определению: “вид деятельности, в ходе которого происходит взаимный обмен информацией между участниками”, наиболее соответствует термин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познани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обыча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общение </w:t>
      </w:r>
    </w:p>
    <w:p>
      <w:pPr>
        <w:pStyle w:val="Style21"/>
        <w:shd w:fill="FFFFFF" w:val="clear"/>
        <w:spacing w:before="0" w:after="0"/>
        <w:rPr>
          <w:b/>
          <w:b/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Normal"/>
        <w:spacing w:lineRule="auto" w:line="276" w:before="0" w:after="0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№2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bCs/>
          <w:sz w:val="28"/>
          <w:szCs w:val="28"/>
        </w:rPr>
        <w:t>Тема 1.2. Классификация общения</w:t>
      </w:r>
    </w:p>
    <w:p>
      <w:pPr>
        <w:pStyle w:val="Normal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.1. </w:t>
      </w:r>
      <w:r>
        <w:rPr>
          <w:i/>
          <w:sz w:val="28"/>
          <w:szCs w:val="28"/>
        </w:rPr>
        <w:t xml:space="preserve">Понятия: </w:t>
      </w:r>
      <w:r>
        <w:rPr>
          <w:bCs/>
          <w:i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bCs/>
          <w:i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 2. - Виды, структуру и функции общения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Паралингвистикой называют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) система вокализации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организация пространства и времени коммуникативного процесс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визуальный контакт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к называется общение, которое имеет своей целью извлечение выгоды от собеседника с использованием различных приемов (лесть, запугивание, обман и пр.):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) манипулятивное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светское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shd w:fill="FFFFFF" w:val="clear"/>
        </w:rPr>
        <w:t>в) деловое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ямым общением называют: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неполный психологический контакт при помощи письменных или технических устройств, затрудняющих или отдаляющих во времени получение обратной связи между участниками общения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включение в процесс общения “дополнительного” участника как посредника, через которого происходит передача информации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) естественный контакт “лицом к лицу” при помощи вербальных и невербальных средств, когда информация лично передается одним из его участников другому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shd w:fill="FFFFFF" w:val="clear"/>
        </w:rPr>
        <w:t>4.Массовое общение подразумевает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сложный процесс взаимодействия между людьми, заключающийся в обмене информацией, а также в восприятии и понимании партнерами друг друга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непосредственными контактами людей в группах или парах, постоянных по составу участников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множественные, непосредственные контакты незнакомых людей, а также коммуникация, опосредованная различными видами массовой информации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По содержанию общение делят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) материальное, когнитивное, кондиционное, мотивационное, деятельностное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непосредственное, опосредствованное, прямое, косвенно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биологическое, социальное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кой из стилей общения позволяет одному участнику главенствовать и принимать все решения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либеральны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б) авторитарный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демократический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б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Что относится к неречевому общению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) взгляд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телефонный разговор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чтение стихотворения вслух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Выберите ситуацию, не связанную с общением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Ученики приветствовали учител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б) в письме был “смайлик”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Соня ответила на телефонный звонок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б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Что свойственно манипуляторному стилю общения?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имеет тайный характер намерений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) вид психологического воздействия, используемый для достижения одностороннего порядка;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предполагает ясность внутренних приоритетов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) используется духовно зрелыми речевыми партнерами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б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Определите форму, при которой осуществляется деловое общение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оперативк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переговор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брифинг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совеща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) бесед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) видеоконференц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б), г), д)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№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3. Средства общения</w:t>
      </w:r>
    </w:p>
    <w:p>
      <w:pPr>
        <w:pStyle w:val="Normal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.1. </w:t>
      </w:r>
      <w:r>
        <w:rPr>
          <w:i/>
          <w:sz w:val="28"/>
          <w:szCs w:val="28"/>
        </w:rPr>
        <w:t xml:space="preserve">Понятия: </w:t>
      </w:r>
      <w:r>
        <w:rPr>
          <w:bCs/>
          <w:i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bCs/>
          <w:i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З 2. Виды, структура и функции общения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.3. </w:t>
      </w:r>
      <w:r>
        <w:rPr>
          <w:i/>
          <w:sz w:val="28"/>
          <w:szCs w:val="28"/>
        </w:rPr>
        <w:t>Вербальные и невербальные средства общения;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Паралингвистикой называют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) система вокализации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организация пространства и времени коммуникативного процесс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визуальный контакт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Что понимается под “такесикой”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процесс передачи вербальной информаци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б) прикосновение людей друг к другу во время общения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визуальный контакт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б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Оптико-кинетическая система знаков включает в себя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качество голоса, его диапазон, тональность, фразовые и логические ударения, предпочитаемые конкретным человек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включение в речь пауз, других вкраплений, например, покашливание, плача, смеха, наконец, сам темп реч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жесты, мимику, пантомимику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Невербальной коммуникацией называется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включение в речь пауз, других вкраплений, например, покашливание, плача, смеха, наконец, сам темп реч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восприятие, понимание и оценка людьми социальных объектов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сторона общения, состоящая в обмене информацией между индивидами без помощи речевых и языковых средств, представленных в какой-либо знаковой форме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Что является особенностью невербального общения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отсутствие возможности подделать эти импульс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его проявление обусловлено импульсами нашего подсозна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оба ответа правильны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Нужно правильно закончить предложение: “Человек может передать свои чувства…”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) не только словами, но и движениями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не используя никаких средств общ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) исключительно с помощью реч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</w:rPr>
        <w:t>Какой из жестов говорит о превосходстве партнера, его доминировании?</w:t>
        <w:br/>
      </w:r>
      <w:r>
        <w:rPr>
          <w:sz w:val="28"/>
          <w:szCs w:val="28"/>
        </w:rPr>
        <w:t>а) постукивание по столу пальцами;</w:t>
        <w:br/>
        <w:t>б) потирание ладоней;</w:t>
        <w:br/>
        <w:t>в) руки в боки на пояснице;</w:t>
        <w:br/>
        <w:t xml:space="preserve">г) почесывание шеи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в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 человек во время разговора касается Вас рукой, он показывает Вам: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вою неприязнь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вое желание Вас ударить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вою неуверенность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вое расположение к Вам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г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</w:rPr>
        <w:t>Верхом на стуле обычно сидит человек:</w:t>
        <w:br/>
      </w:r>
      <w:r>
        <w:rPr>
          <w:sz w:val="28"/>
          <w:szCs w:val="28"/>
        </w:rPr>
        <w:t>а) замкнутый, необщительный;</w:t>
        <w:br/>
        <w:t>б) показывающий свое превосходство;</w:t>
        <w:br/>
        <w:t>в) с низким уровнем культуры;</w:t>
        <w:br/>
        <w:t xml:space="preserve">г) испытывающий нехватку времени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б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Если человек свел руки за спиной и одна сжимает другую, это означает: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>а) он пытается себя сдерживать, контролировать;</w:t>
        <w:br/>
        <w:t>б) он чувствует свое превосходство;</w:t>
        <w:br/>
        <w:t>в) он доволен ситуацией, расслаблен, искренен;</w:t>
        <w:br/>
        <w:t xml:space="preserve">г) он оценивает Ваши слова.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эталон ответа: 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№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4. Общение как обмен информаци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оммуникативная сторона общения)</w:t>
      </w:r>
    </w:p>
    <w:p>
      <w:pPr>
        <w:pStyle w:val="Normal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.1. </w:t>
      </w:r>
      <w:r>
        <w:rPr>
          <w:i/>
          <w:sz w:val="28"/>
          <w:szCs w:val="28"/>
        </w:rPr>
        <w:t xml:space="preserve">Понятия: </w:t>
      </w:r>
      <w:r>
        <w:rPr>
          <w:bCs/>
          <w:i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bCs/>
          <w:i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З 2. Виды, структура и функции общ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/>
          <w:sz w:val="28"/>
          <w:szCs w:val="28"/>
        </w:rPr>
        <w:t>З.4 О</w:t>
      </w:r>
      <w:r>
        <w:rPr>
          <w:i/>
          <w:sz w:val="28"/>
          <w:szCs w:val="28"/>
        </w:rPr>
        <w:t>сновные элементы коммуникации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Прочитайте описание представленных ситуаций (обозначены буквами)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2) Соотнесите данные примеры с названиями коммуникативных барьеров, которые они иллюстрирую (</w:t>
      </w:r>
      <w:r>
        <w:rPr>
          <w:b/>
          <w:sz w:val="28"/>
          <w:szCs w:val="28"/>
        </w:rPr>
        <w:t>логический барьер;  стилистический барьер; семантический барьер;  фонетический барьер)</w:t>
      </w:r>
    </w:p>
    <w:p>
      <w:pPr>
        <w:pStyle w:val="Style21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Почему вы так считаете?</w:t>
      </w:r>
    </w:p>
    <w:p>
      <w:pPr>
        <w:pStyle w:val="Style21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) Какой коммуникационный барьер, по вашему мнению, является наиболее распространенным в понимании субъектами друг друга? Объясните свой ответ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> филолог слышит узкопрофильный разговор двух математиков, с трудом понимая его содержание;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Б) </w:t>
      </w:r>
      <w:r>
        <w:rPr>
          <w:sz w:val="28"/>
          <w:szCs w:val="28"/>
        </w:rPr>
        <w:t>ребенок возрастом полутора лет просит взрослого дать ему «иоку». Взрослый не понимает, чего хочет ребенок;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В) </w:t>
      </w:r>
      <w:r>
        <w:rPr>
          <w:sz w:val="28"/>
          <w:szCs w:val="28"/>
        </w:rPr>
        <w:t>старший брат – студент пересказывает содержание сказки А. С. Пушкина о рыбаке и рыбке своему младшему брату: «Показ Пушкиным поимки золотой рыбки, обещавшей, при условии ее освобождения, значительный выкуп, не использованный вначале стариком, имеет очень важное значение. Не менее важны и реакция старухи на объяснение ее старика о неиспользовании им откупа рыбки, употребление старухой ряда вульгаризмов, направленных в адрес старика и оскорблявших его достоинство, принудили его к повторной встрече с рыбкой, посвященной вопросу о старом корыте»;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Г) </w:t>
      </w:r>
      <w:r>
        <w:rPr>
          <w:sz w:val="28"/>
          <w:szCs w:val="28"/>
        </w:rPr>
        <w:t>турист, недавно прибывший в город для осмотра достопримечательностей, спрашивает прохожего, как ему пройти к станции метро. При описании машрута прохожий говорит: "Идите прямо триста метров, повернете налево, еще через 500 метров увидите светофор, рядом со светофором магазин «Цветы». Справа от магазина в 200 метрах подземный переход, в нем переход на станцию метро". Турист не разобрался в такой схеме и обратился к следующему прохожему, который пояснил ему: «Идите вот так (жестом указывая направление), затем повернете, там увидите, как все идут в переход – вам туда на метро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№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5. Общение как восприятие людьми друг друг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(перцептивная сторона общения)</w:t>
      </w:r>
    </w:p>
    <w:p>
      <w:pPr>
        <w:pStyle w:val="Normal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.1. </w:t>
      </w:r>
      <w:r>
        <w:rPr>
          <w:i/>
          <w:sz w:val="28"/>
          <w:szCs w:val="28"/>
        </w:rPr>
        <w:t xml:space="preserve">Понятия: </w:t>
      </w:r>
      <w:r>
        <w:rPr>
          <w:bCs/>
          <w:i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bCs/>
          <w:i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З 2. Виды, структуру и функции общ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/>
          <w:sz w:val="28"/>
          <w:szCs w:val="28"/>
        </w:rPr>
        <w:t xml:space="preserve">З.5. </w:t>
      </w:r>
      <w:r>
        <w:rPr>
          <w:i/>
          <w:sz w:val="28"/>
          <w:szCs w:val="28"/>
        </w:rPr>
        <w:t>Понятие социальной перцепции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анализируйте по приведенным примерам влияние на слушателя одновременно слов и жестов. </w:t>
      </w:r>
    </w:p>
    <w:p>
      <w:pPr>
        <w:pStyle w:val="Style21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ие выводы можно сделать в описанных ситуациях? </w:t>
      </w:r>
    </w:p>
    <w:p>
      <w:pPr>
        <w:pStyle w:val="Style21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вы считаете, на какую, информацию надо полагаться в случае явного расхождения вербальной и невербальной информации?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> Вы по пути решили навестить приятельницу, не предупредив еѐ заранее о своем визите: «Не помешаю? У тебя есть время? Мне надо кое-что тебе рассказать...» — «Ну что ты... заходи, конечно... Кофе будешь?». Хозяйка достала банку, насыпала кофе, плотно закрыла ее и спрятала на полку. «Так ты сейчас ничем не занята?» — «Для тебя у меня всегда найдется время...»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> Политический деятель выступает с предвыборной программой. Потрясая указательным пальцем над головами слушателей, он говорит: «Я искренне стремлюсь к диалогу, стараюсь учитывать мнение всех слоев общества...» Делая плавные, округлые жесты обеими руками, он заверяет всех, что у него есть четкая, обдуман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6. Общение как взаимодействие (интерактивная сторона общения)</w:t>
      </w:r>
    </w:p>
    <w:p>
      <w:pPr>
        <w:pStyle w:val="Normal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.1. </w:t>
      </w:r>
      <w:r>
        <w:rPr>
          <w:i/>
          <w:sz w:val="28"/>
          <w:szCs w:val="28"/>
        </w:rPr>
        <w:t xml:space="preserve">Понятия: </w:t>
      </w:r>
      <w:r>
        <w:rPr>
          <w:bCs/>
          <w:i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bCs/>
          <w:i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З. 2. Виды, структура и функции общения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. 6. Типы взаимодействия, теорию анализа Э.Берна</w:t>
      </w:r>
    </w:p>
    <w:p>
      <w:pPr>
        <w:pStyle w:val="Normal"/>
        <w:spacing w:before="12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О каком процессе идет речь, если видение субъектом общения другого человека как продолжения самого себя, проекция, наделение его своими чертами, чувствами, желаниями?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идентификаци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эмпати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рефлексии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а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Какие функции выполняет/не выполняет лидер в производственной группе?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) регулирует неофициальные межличностные отношения в группе;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б) не контролирует ход выполнения производственных задач и не отвечает за качество выпускаемой продукции;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назначаетс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обладает определенной системой различных санкций.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а), б)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). Определите пропущенное слово, вставив верное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человек при общении ориентируется только на права и обязанности, которые ему диктует его социальное положение, и игнорирует свои личностные особенности, то мы имеем дело с … общение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личностны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деловы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ролевым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в)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). Чем является осознанное внешнее согласие с группой при внутреннем расхождении с ее позицией?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sz w:val="28"/>
          <w:szCs w:val="28"/>
          <w:shd w:fill="FFFFFF" w:val="clear"/>
        </w:rPr>
        <w:t>а) психическое заражени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конформнос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убеждени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г) подражание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б)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). Что такое передача эмоционального состояния человеку или группе, помимо собственно смыслового воздействия?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убеждение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психическое заражение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) эмпатия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б)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Каким общением является желание и умение выразить свою точку зрения и учесть позиции других?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примитивно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закрыто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ролево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г) открытое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г) 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. Термин «интерактивная сторона общения» обозначает (два варианта ответа):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овокупность феноменов, выражающих суть взаимодействия людей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б) аспект коммуникативного процесса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в) внутреннюю, психологическую структуру деятельности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активность членов группы по поддержанию ее целостности;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б), в) 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огласно теории Т. Парсона, элементами структуры единичных действий, из которых складывается взаимодействие, являются: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А) деятель, «другой», нормы, ценности, ситуация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отребность, мотив, цель, операции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) трансакционный стимул, реакция, ситуация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вербальная информация, невербальная информация, контекст;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а) 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Центральная мысль интеракционистской концепции состоит в том, что: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личность формируется в общении и механизмом ее становления является интериоризация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) личность формируется во взаимодействии с другими личностями и механизмом этого процесса является установление соответствия действий личности тем представлениям о ней, которое складывается у окружающих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личность формируется в процессе воспитания и важнейшим условием ее позитивного развития является базовое доверие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важнейшим условием развития личности является безусловное и безоценочное принятие;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б) 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ункциональная единица взаимодействия – акт, по мнению Мида, состоит из четырех фаз: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узнавание, приветствие, информационный контакт, выход из контакта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аза встречи, фаза узнавания, фаза уточнения ситуации, фаза действия, фаза завершения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) </w:t>
      </w:r>
      <w:r>
        <w:rPr>
          <w:bCs/>
          <w:iCs/>
          <w:sz w:val="28"/>
          <w:szCs w:val="28"/>
        </w:rPr>
        <w:t>фаза</w:t>
      </w:r>
      <w:r>
        <w:rPr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обуждения</w:t>
      </w:r>
      <w:r>
        <w:rPr>
          <w:iCs/>
          <w:sz w:val="28"/>
          <w:szCs w:val="28"/>
        </w:rPr>
        <w:t>, </w:t>
      </w:r>
      <w:r>
        <w:rPr>
          <w:bCs/>
          <w:iCs/>
          <w:sz w:val="28"/>
          <w:szCs w:val="28"/>
        </w:rPr>
        <w:t>фаза уточнения ситуации</w:t>
      </w:r>
      <w:r>
        <w:rPr>
          <w:iCs/>
          <w:sz w:val="28"/>
          <w:szCs w:val="28"/>
        </w:rPr>
        <w:t>, </w:t>
      </w:r>
      <w:r>
        <w:rPr>
          <w:bCs/>
          <w:iCs/>
          <w:sz w:val="28"/>
          <w:szCs w:val="28"/>
        </w:rPr>
        <w:t>фаза непосредственного действия, фаза завершения;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фаза убеждения, фаза соглашения, фаза принятия решения, фаза действия;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в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ма 1.7. Техники активного слушания</w:t>
      </w:r>
    </w:p>
    <w:p>
      <w:pPr>
        <w:pStyle w:val="Normal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.1. </w:t>
      </w:r>
      <w:r>
        <w:rPr>
          <w:i/>
          <w:sz w:val="28"/>
          <w:szCs w:val="28"/>
        </w:rPr>
        <w:t xml:space="preserve">Понятия: </w:t>
      </w:r>
      <w:r>
        <w:rPr>
          <w:bCs/>
          <w:i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bCs/>
          <w:i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З 2. Виды, структура и функции общения</w:t>
      </w:r>
    </w:p>
    <w:p>
      <w:pPr>
        <w:pStyle w:val="Normal"/>
        <w:spacing w:before="0" w:after="0"/>
        <w:jc w:val="center"/>
        <w:rPr/>
      </w:pPr>
      <w:r>
        <w:rPr>
          <w:bCs/>
          <w:i/>
          <w:sz w:val="28"/>
          <w:szCs w:val="28"/>
        </w:rPr>
        <w:t xml:space="preserve">З. 7. </w:t>
      </w:r>
      <w:r>
        <w:rPr>
          <w:i/>
          <w:sz w:val="28"/>
          <w:szCs w:val="28"/>
        </w:rPr>
        <w:t>Виды и правила слушания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нимательно прочитайте описание ситуации. 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акие техники активного слушания использовала мама в диалоге с девочкой?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характеризуйте каждую технику слушания.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ра, 6 лет, утром не хочет вставать, брыкается из-под одеяла и кричит, что все злые.</w:t>
      </w:r>
    </w:p>
    <w:p>
      <w:pPr>
        <w:pStyle w:val="Style21"/>
        <w:shd w:fill="FFFFFF" w:val="clear"/>
        <w:spacing w:before="0" w:after="0"/>
        <w:ind w:left="709" w:hanging="0"/>
        <w:jc w:val="both"/>
        <w:rPr/>
      </w:pPr>
      <w:r>
        <w:rPr>
          <w:i/>
          <w:iCs/>
          <w:sz w:val="28"/>
          <w:szCs w:val="28"/>
        </w:rPr>
        <w:t>Ира:</w:t>
      </w:r>
      <w:r>
        <w:rPr>
          <w:sz w:val="28"/>
          <w:szCs w:val="28"/>
        </w:rPr>
        <w:t> Уууу, вы все плохие, я не буду вставать.</w:t>
      </w:r>
    </w:p>
    <w:p>
      <w:pPr>
        <w:pStyle w:val="Style21"/>
        <w:shd w:fill="FFFFFF" w:val="clear"/>
        <w:spacing w:before="0" w:after="0"/>
        <w:ind w:left="709" w:hanging="0"/>
        <w:jc w:val="both"/>
        <w:rPr/>
      </w:pPr>
      <w:r>
        <w:rPr>
          <w:i/>
          <w:iCs/>
          <w:sz w:val="28"/>
          <w:szCs w:val="28"/>
        </w:rPr>
        <w:t>Мама:</w:t>
      </w:r>
      <w:r>
        <w:rPr>
          <w:sz w:val="28"/>
          <w:szCs w:val="28"/>
        </w:rPr>
        <w:t> Ты не хочешь вставать.</w:t>
      </w:r>
    </w:p>
    <w:p>
      <w:pPr>
        <w:pStyle w:val="Style21"/>
        <w:shd w:fill="FFFFFF" w:val="clear"/>
        <w:spacing w:before="0" w:after="0"/>
        <w:ind w:left="709" w:hanging="0"/>
        <w:jc w:val="both"/>
        <w:rPr/>
      </w:pPr>
      <w:r>
        <w:rPr>
          <w:i/>
          <w:iCs/>
          <w:sz w:val="28"/>
          <w:szCs w:val="28"/>
        </w:rPr>
        <w:t>Ира:</w:t>
      </w:r>
      <w:r>
        <w:rPr>
          <w:sz w:val="28"/>
          <w:szCs w:val="28"/>
        </w:rPr>
        <w:t> Не хочу!</w:t>
      </w:r>
    </w:p>
    <w:p>
      <w:pPr>
        <w:pStyle w:val="Style21"/>
        <w:shd w:fill="FFFFFF" w:val="clear"/>
        <w:spacing w:before="0" w:after="0"/>
        <w:ind w:left="709" w:hanging="0"/>
        <w:jc w:val="both"/>
        <w:rPr/>
      </w:pPr>
      <w:r>
        <w:rPr>
          <w:i/>
          <w:iCs/>
          <w:sz w:val="28"/>
          <w:szCs w:val="28"/>
        </w:rPr>
        <w:t>Мама:</w:t>
      </w:r>
      <w:r>
        <w:rPr>
          <w:sz w:val="28"/>
          <w:szCs w:val="28"/>
        </w:rPr>
        <w:t> Ты не хочешь идти в сад и расставаться со мной.</w:t>
      </w:r>
    </w:p>
    <w:p>
      <w:pPr>
        <w:pStyle w:val="Style21"/>
        <w:shd w:fill="FFFFFF" w:val="clear"/>
        <w:spacing w:before="0" w:after="0"/>
        <w:ind w:left="709" w:hanging="0"/>
        <w:jc w:val="both"/>
        <w:rPr/>
      </w:pPr>
      <w:r>
        <w:rPr>
          <w:i/>
          <w:iCs/>
          <w:sz w:val="28"/>
          <w:szCs w:val="28"/>
        </w:rPr>
        <w:t>Ира:</w:t>
      </w:r>
      <w:r>
        <w:rPr>
          <w:sz w:val="28"/>
          <w:szCs w:val="28"/>
        </w:rPr>
        <w:t> Не хочу идти в этот дурацкий сад!</w:t>
      </w:r>
    </w:p>
    <w:p>
      <w:pPr>
        <w:pStyle w:val="Style21"/>
        <w:shd w:fill="FFFFFF" w:val="clear"/>
        <w:spacing w:before="0" w:after="0"/>
        <w:ind w:left="709" w:hanging="0"/>
        <w:jc w:val="both"/>
        <w:rPr/>
      </w:pPr>
      <w:r>
        <w:rPr>
          <w:i/>
          <w:iCs/>
          <w:sz w:val="28"/>
          <w:szCs w:val="28"/>
        </w:rPr>
        <w:t>Мама:</w:t>
      </w:r>
      <w:r>
        <w:rPr>
          <w:sz w:val="28"/>
          <w:szCs w:val="28"/>
        </w:rPr>
        <w:t> Тебе грустно, что надо каждый день со мной прощаться на полдня.</w:t>
      </w:r>
    </w:p>
    <w:p>
      <w:pPr>
        <w:pStyle w:val="Style21"/>
        <w:shd w:fill="FFFFFF" w:val="clear"/>
        <w:spacing w:before="0" w:after="0"/>
        <w:ind w:left="709" w:hanging="0"/>
        <w:jc w:val="both"/>
        <w:rPr/>
      </w:pPr>
      <w:r>
        <w:rPr>
          <w:i/>
          <w:iCs/>
          <w:sz w:val="28"/>
          <w:szCs w:val="28"/>
        </w:rPr>
        <w:t>Ира</w:t>
      </w:r>
      <w:r>
        <w:rPr>
          <w:sz w:val="28"/>
          <w:szCs w:val="28"/>
        </w:rPr>
        <w:t> (вылезая из-под одеяла и с плачем залезая к маме на колени): Да, я бы больше хотела быть весь день с тобой.</w:t>
      </w:r>
    </w:p>
    <w:p>
      <w:pPr>
        <w:pStyle w:val="Style21"/>
        <w:shd w:fill="FFFFFF" w:val="clear"/>
        <w:spacing w:before="0" w:after="0"/>
        <w:ind w:left="709" w:hanging="0"/>
        <w:jc w:val="both"/>
        <w:rPr/>
      </w:pPr>
      <w:r>
        <w:rPr>
          <w:i/>
          <w:iCs/>
          <w:sz w:val="28"/>
          <w:szCs w:val="28"/>
        </w:rPr>
        <w:t>Мама:</w:t>
      </w:r>
      <w:r>
        <w:rPr>
          <w:sz w:val="28"/>
          <w:szCs w:val="28"/>
        </w:rPr>
        <w:t> Я тебя понимаю. Я бы тоже хотела все дни проводить с тобой и не ходить на работу. Если бы только у меня была волшебная палочка!..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ра улыбается, вытирает слезы и начинает мечтать о том, что можно было бы сделать с помощью волшебной палочки. Сборы в сад проходят спокойно и без сл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. Деловое об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Тема 2.2. Проявление индивидуальных особенностей в деловом общ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Тема 2.3. Этикет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>Тема 2.4. Деловые переговоры</w:t>
      </w:r>
    </w:p>
    <w:p>
      <w:pPr>
        <w:pStyle w:val="Normal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.1. </w:t>
      </w:r>
      <w:r>
        <w:rPr>
          <w:i/>
          <w:sz w:val="28"/>
          <w:szCs w:val="28"/>
        </w:rPr>
        <w:t xml:space="preserve">Понятия: </w:t>
      </w:r>
      <w:r>
        <w:rPr>
          <w:bCs/>
          <w:i/>
          <w:sz w:val="28"/>
          <w:szCs w:val="28"/>
        </w:rPr>
        <w:t xml:space="preserve">общение, социальная перцепция, деловое общение, вид темперамента и этикет в системе межличностных и общественных отношений; переговоры, </w:t>
      </w:r>
      <w:r>
        <w:rPr>
          <w:bCs/>
          <w:i/>
          <w:color w:val="000000"/>
          <w:sz w:val="28"/>
          <w:szCs w:val="28"/>
        </w:rPr>
        <w:t>как один из видов делового общения;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З 2. Виды, структура и функции общения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b/>
          <w:sz w:val="28"/>
          <w:szCs w:val="28"/>
          <w:shd w:fill="FFFFFF" w:val="clear"/>
        </w:rPr>
        <w:t>1). Отметьте этапы делового общения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а) установление контакт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выявление мотивов общ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взаимодействи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все варианты верны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г)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ценностно-ориентированных манипулятивных технологиях делового общения мишенью психологического воздействия являю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Духовные идеалы партнера-адресат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 Когнитивные структуры партнера-адресат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отребности и склонности партнера-адресата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Ценностные установки партнера-адресата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г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ресат манипуляции в деловом общении — эт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артнер, который может стать жертвой манипуляци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артнер, на которого направлено манипулятивное воздействие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в) Партнер,который использует манипулятивные приемы психологического воздействия </w:t>
      </w:r>
      <w:r>
        <w:rPr>
          <w:i/>
          <w:sz w:val="28"/>
          <w:szCs w:val="28"/>
          <w:shd w:fill="FFFFFF" w:val="clear"/>
        </w:rPr>
        <w:t xml:space="preserve">эталон ответа: б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ой стиль взаимодействия партнеров включает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слабление контроля за социально-статусными и этикетными нормам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ризнание ценности и значимости поведенческих действий друг друга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) Рациональное использование партнерами поддерживающих техник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Умение партнеров адаптировать собственные профессиональные знания к каждой деловой ситуации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б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Деловые партнеры с визуальной модальностью мыслят преимущественн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Аудиальными образам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Зрительными образами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) Тактильными образами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б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Информационно-силовое обеспечение манипулятора в манипулятивных технологиях делового общения складывается из совокупного взаимодействи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Когнитивно-рациональных сил адресата психологического воздейств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Личностно-психологических сил манипулятора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ивлеченных (заимствованных) сил, которые создаются другими личностями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Статусно-ресурсных сил манипулятора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б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приведенных вариантов выберите один, который НЕ относится к применяемым в технологиях делового общения техникам активной антиманипулятивной защиты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Временное прерывание адресатом делового контакта с манипулятором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Использование партнером-адресатом психотехнических приемов встречной манипуляции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Преобразование партнером-адресатом коммуникативных сигналов манипулятора с учетом собственных интересов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Целенаправленную тотальную психологическую атаку на манипулятора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а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Из приведенных вариантов выберите один, который НЕ относится к основным манипулятивным техникам психического воздействия в деловом общении относятся техник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«Ложного вовлечения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) Запутыва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Расположения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Скрытого принуждения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в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крытым вопросам в деловой коммуникации относя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Альтернативны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 Зеркальны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) Информационные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Риторические 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г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риведенных вариантов выберите один, который НЕ относится к техникам малого разговора, применяемого в деловой коммуникации, относя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) Высказывания-ссылки с приятными ассоциациями для партнер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) Интересный, увлекательный рассказ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Позитивные констатации событий или фактов, интересующих партнера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) Убеждающие деловые сообщения 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эталон ответа: г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/>
        <w:t>Перечень практических 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Деловая игра «Круг общен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еловая игра «Я Вас слушаю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щение с использованием вербальных и невербальных компонен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диагностика «Стратегии и тактики поведения в конфликтной ситуации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диагностика «Механизмы восприятия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заимодействие как организация совместной деятельност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сихологическая диагностика «Уровень развития коммуникативных способностей»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сихология поведения человека на публике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еловая игра «Переговоры»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Содержание практических работ содержится в «Методических рекомендациях по выполнению практических работ по учебной дисциплине «Психология общения» для специальности 09.02.06 Сетевое и системное администрирова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ЗАЧ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ПСИХОЛОГИЯ ОБЩ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,2 вариант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10" w:leader="none"/>
              </w:tabs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  <w:tab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341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понятия: общение, социальная перцепция, деловое общение, вид темперамента и этикет в системе межличностных и общественных отношений; переговоры, как один из видов делового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иды, структуру и функци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ербальные и невербальные средства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сновные элементы коммуник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типы взаимодействия, теорию анализа Э.Берн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iCs/>
              </w:rPr>
              <w:t>- виды и правила слуша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ритерии оценивания тестового зад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пределять роль общения в профессиональ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пределять вид и функции общения, выстраивать структуру общ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применять на практике вербальные и невербальные средства общ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пределять вид коммуникации и видеть коммуникативные барьеры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применять механизмы и эффекты восприят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заимодействовать с целью организации совмест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применять техники слуша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использовать методы развития коммуникативных способносте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пределять виды и этапы делового общ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- определять тип темперамента по особенностям поведения человека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готовится и вести переговоры;</w:t>
            </w:r>
          </w:p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>
                <w:iCs/>
              </w:rPr>
              <w:t>- применять деловой этикет в профессиональной деятельности;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и оценивания ситуационных задач: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задача решена полностью и верно, дано развернутое теоретическое обоснование ответа, использована терминология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 решена не менее чем на 2/3 и верно, дано частичное теоретическое обоснование ответа, использована терминология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 решена не менее чем на 1/2, не дано теоретическое обоснование ответа, терминология не используется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задача решена менее чем на 1/2, не дано теоретическое обоснование ответа, терминология не используется.</w:t>
            </w:r>
          </w:p>
        </w:tc>
      </w:tr>
      <w:tr>
        <w:trPr>
          <w:trHeight w:val="71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5 мин</w:t>
            </w:r>
          </w:p>
        </w:tc>
      </w:tr>
      <w:tr>
        <w:trPr>
          <w:trHeight w:val="567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ариант 1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ое тестирование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b/>
                <w:bCs/>
              </w:rPr>
              <w:t>1. Влияние на первое впечатление о человеке оказывает: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А) образование;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Б) внешний вид;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В) возраст;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Г) манера поведения;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b/>
                <w:bCs/>
              </w:rPr>
              <w:t>2. Психологическими механизмами восприятия являются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А) идентификация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Б) эмпатия;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В) аттракция; 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Г) рефлексия.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b/>
                <w:bCs/>
              </w:rPr>
              <w:t>3. Приписывание причин поведения другому человеку в условиях дефицита информации — это: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А) стереотипизация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Б) идентификация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В) аттракция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Г) коммуникация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b/>
                <w:bCs/>
              </w:rPr>
              <w:t>4. Определите, какие типы общения относятся к межличностному общению: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А) императивное;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Б) интерактивное;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В) все ответы верны; 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Г) все ответы неверны.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b/>
                <w:bCs/>
              </w:rPr>
              <w:t>5. К видам общения относятся: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А) «контакт масок»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Б) вербальное общение;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В) ролевое общение; 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Г) деловое общение;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/>
              <w:t>Д) невербальное общение;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6. Запишите ответ в виде последовательности стадий протекания конфликтной ситуации:</w:t>
            </w:r>
          </w:p>
          <w:p>
            <w:pPr>
              <w:pStyle w:val="Normal"/>
              <w:shd w:fill="FFFFFF" w:val="clear"/>
              <w:spacing w:before="0" w:after="0"/>
              <w:ind w:left="374" w:hanging="0"/>
              <w:jc w:val="both"/>
              <w:rPr/>
            </w:pPr>
            <w:r>
              <w:rPr/>
              <w:t xml:space="preserve">А) конфликтное действие (инцидент, эскалация, завершение) </w:t>
            </w:r>
          </w:p>
          <w:p>
            <w:pPr>
              <w:pStyle w:val="Normal"/>
              <w:shd w:fill="FFFFFF" w:val="clear"/>
              <w:spacing w:before="0" w:after="0"/>
              <w:ind w:left="374" w:hanging="0"/>
              <w:jc w:val="both"/>
              <w:rPr/>
            </w:pPr>
            <w:r>
              <w:rPr/>
              <w:t>Б) потенциальное формирование противоречивых интересов, ценностей, норм (предконфликтное состояние);</w:t>
            </w:r>
          </w:p>
          <w:p>
            <w:pPr>
              <w:pStyle w:val="Normal"/>
              <w:shd w:fill="FFFFFF" w:val="clear"/>
              <w:spacing w:before="0" w:after="0"/>
              <w:ind w:left="374" w:hanging="0"/>
              <w:jc w:val="both"/>
              <w:rPr/>
            </w:pPr>
            <w:r>
              <w:rPr/>
              <w:t>В) послеконфликтная ситуация.</w:t>
            </w:r>
          </w:p>
          <w:p>
            <w:pPr>
              <w:pStyle w:val="Normal"/>
              <w:shd w:fill="FFFFFF" w:val="clear"/>
              <w:spacing w:before="0" w:after="0"/>
              <w:ind w:left="374" w:hanging="0"/>
              <w:jc w:val="both"/>
              <w:rPr/>
            </w:pPr>
            <w:r>
              <w:rPr/>
              <w:t>Г) переход потенциального конфликта к реальной или стадию осознания участниками конфликта своих верно или ложно понятых интересов;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 xml:space="preserve">1._______________ 2. _________________ 3. _________________ 4. __________________ 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iCs/>
              </w:rPr>
            </w:pPr>
            <w:r>
              <w:rPr>
                <w:b/>
                <w:iCs/>
              </w:rPr>
              <w:t>7. Найдите соответствие между характеристиками и их названиями: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tbl>
            <w:tblPr>
              <w:tblW w:w="8646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5"/>
              <w:gridCol w:w="2551"/>
            </w:tblGrid>
            <w:tr>
              <w:trPr/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rPr>
                      <w:b/>
                      <w:b/>
                      <w:iCs/>
                    </w:rPr>
                  </w:pPr>
                  <w:r>
                    <w:rPr/>
                    <w:t>А) Сложный многогранный процесс взаимодействия, обмена информацией, взаимного влияния, сопереживания, взаимного понимания друг друг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/>
                    <w:t>1) общение</w:t>
                  </w:r>
                </w:p>
              </w:tc>
            </w:tr>
            <w:tr>
              <w:trPr/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Б) Общение, участники которого являются представителями некоторой социальной категории. Люди говорят не то, что думают, а то, что положено говорить в подобных случаях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2) деловое общение</w:t>
                  </w:r>
                </w:p>
              </w:tc>
            </w:tr>
            <w:tr>
              <w:trPr/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В) Общение не предусматривает понимания личности собеседника. Достаточно знать способ поведения, предписанный обществом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3) ролевое общение</w:t>
                  </w:r>
                </w:p>
              </w:tc>
            </w:tr>
            <w:tr>
              <w:trPr/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Г) Общение, обеспечивающее успех общего дела и создающее условия для сотрудничества людей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4) светское общение</w:t>
                  </w:r>
                </w:p>
              </w:tc>
            </w:tr>
          </w:tbl>
          <w:p>
            <w:pPr>
              <w:pStyle w:val="Style21"/>
              <w:shd w:fill="FFFFFF" w:val="clear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i/>
                <w:iCs/>
                <w:sz w:val="16"/>
                <w:szCs w:val="16"/>
                <w:u w:val="single"/>
              </w:rPr>
              <w:t xml:space="preserve"> 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Г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b/>
                <w:bCs/>
              </w:rPr>
              <w:t>8. Что является высшей формой эмпатии? Проанализируйте проявление высшей формы эмпатии на примере вашей группы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b/>
                <w:bCs/>
              </w:rPr>
              <w:t>9. Какой психологический механизм восприятия «включается», когда мы предлагаем собеседнику влезть в нашу «шкуру» и походить в ней?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__________________________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Style21"/>
              <w:numPr>
                <w:ilvl w:val="0"/>
                <w:numId w:val="14"/>
              </w:numPr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ите пример стереотипов, с которыми вы сталкиваетесь чаще всего?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итуационная задача</w:t>
            </w:r>
          </w:p>
          <w:p>
            <w:pPr>
              <w:pStyle w:val="Style21"/>
              <w:shd w:fill="FFFFFF" w:val="clear"/>
              <w:spacing w:lineRule="atLeast" w:line="211" w:before="0" w:after="0"/>
              <w:jc w:val="both"/>
              <w:rPr>
                <w:rFonts w:ascii="Open Sans;Tahoma" w:hAnsi="Open Sans;Tahoma" w:cs="Open Sans;Tahoma"/>
                <w:i/>
                <w:i/>
                <w:sz w:val="15"/>
                <w:szCs w:val="15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  <w:u w:val="single"/>
              </w:rPr>
              <w:t>Ориентируясь на психологические особенности партнера, напишите максимальное количество рекомендаций по оптимизации межличностного взаимодействия в данной ситуации:</w:t>
            </w:r>
          </w:p>
          <w:p>
            <w:pPr>
              <w:pStyle w:val="Style21"/>
              <w:shd w:fill="FFFFFF" w:val="clear"/>
              <w:spacing w:lineRule="atLeast" w:line="211" w:before="0" w:after="0"/>
              <w:jc w:val="both"/>
              <w:rPr>
                <w:rFonts w:ascii="Open Sans;Tahoma" w:hAnsi="Open Sans;Tahoma" w:cs="Open Sans;Tahoma"/>
                <w:sz w:val="15"/>
                <w:szCs w:val="15"/>
              </w:rPr>
            </w:pPr>
            <w:r>
              <w:rPr/>
              <w:t xml:space="preserve">          </w:t>
            </w:r>
            <w:r>
              <w:rPr/>
              <w:t>В коммунальной квартире проживает множество людей, среди которых пожилая женщина, отличающаяся такими чертами как раздражительность, сварливость, недовольство окружающими. Из-за ее вспыльчивости ежедневно возникают конфликты с соседями.</w:t>
            </w:r>
          </w:p>
          <w:p>
            <w:pPr>
              <w:pStyle w:val="Style19"/>
              <w:keepNext w:val="true"/>
              <w:keepLines/>
              <w:spacing w:before="0" w:after="0"/>
              <w:ind w:left="0" w:hanging="0"/>
              <w:jc w:val="both"/>
              <w:rPr>
                <w:rFonts w:ascii="Open Sans;Tahoma" w:hAnsi="Open Sans;Tahoma" w:cs="Open Sans;Tahoma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Open Sans;Tahoma" w:ascii="Open Sans;Tahoma" w:hAnsi="Open Sans;Tahoma"/>
                <w:b/>
                <w:i/>
                <w:iCs/>
                <w:sz w:val="15"/>
                <w:szCs w:val="15"/>
              </w:rPr>
            </w:r>
          </w:p>
          <w:p>
            <w:pPr>
              <w:pStyle w:val="Style19"/>
              <w:keepNext w:val="true"/>
              <w:keepLines/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9"/>
              <w:keepNext w:val="true"/>
              <w:keepLines/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,2 вариант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3419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понятия: общение, социальная перцепция, деловое общение, вид темперамента и этикет в системе межличностных и общественных отношений; переговоры, как один из видов делового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иды, структуру и функци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ербальные и невербальные средства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сновные элементы коммуник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типы взаимодействия, теорию анализа Э.Берн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iCs/>
              </w:rPr>
              <w:t>- виды и правила слуша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ритерии оценивания тестового зад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пределять роль общения в профессиональ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пределять вид и функции общения, выстраивать структуру общ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применять на практике вербальные и невербальные средства общ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пределять вид коммуникации и видеть коммуникативные барьеры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применять механизмы и эффекты восприят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заимодействовать с целью организации совмест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применять техники слуша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использовать методы развития коммуникативных способносте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определять виды и этапы делового общ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- определять тип темперамента по особенностям поведения человека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готовится и вести переговоры;</w:t>
            </w:r>
          </w:p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>
                <w:iCs/>
              </w:rPr>
              <w:t>- применять деловой этикет в профессиональной деятельности;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и оценивания ситуационных задач: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задача решена полностью и верно, дано развернутое теоретическое обоснование ответа, использована терминология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 решена не менее чем на 2/3 и верно, дано частичное теоретическое обоснование ответа, использована терминология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 решена не менее чем на 1/2, не дано теоретическое обоснование ответа, терминология не используется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задача решена менее чем на 1/2, не дано теоретическое обоснование ответа, терминология не используется.</w:t>
            </w:r>
          </w:p>
        </w:tc>
      </w:tr>
      <w:tr>
        <w:trPr>
          <w:trHeight w:val="57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5 мин</w:t>
            </w:r>
          </w:p>
        </w:tc>
      </w:tr>
      <w:tr>
        <w:trPr>
          <w:trHeight w:val="567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ариант 2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ое тестирование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Успех студента на экзаменах оценивается членами группы как везение — удалось воспользоваться шпаргалкой. В данном примере действует: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а) внешняя атрибуция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б) внутренняя атрибуция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в) стимульная атрибуция.</w:t>
            </w:r>
          </w:p>
          <w:p>
            <w:pPr>
              <w:pStyle w:val="Style21"/>
              <w:shd w:fill="FFFFFF" w:val="clear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rPr/>
            </w:pPr>
            <w:r>
              <w:rPr>
                <w:b/>
                <w:bCs/>
              </w:rPr>
              <w:t>К студентам в аудиторию заходил преподаватель с незнакомым мужчиной и сообщал, что проводится эксперимент по оценке глазомера. Необходимо было на глаз оценить рост этого человека и записать свою оценку на листочке. В одной группе мужчину представили как студента из Кембриджа; в другой — как преподавателя из Кембриджа; в третьей группе — как профессора из Кембриджа.</w:t>
            </w:r>
            <w:r>
              <w:rPr/>
              <w:t xml:space="preserve"> </w:t>
            </w:r>
            <w:r>
              <w:rPr>
                <w:b/>
                <w:bCs/>
              </w:rPr>
              <w:t>Результаты оказались поразительными: чем выше социальный статус, тем более высоким казался человек (разница в оценках первой группы и последней составила 12 см).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й механизм восприятия «сработал» в данном эксперименте: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а) идентификация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б) аттракция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в) стереотипизация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г) каузальная атрибуция?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b/>
              </w:rPr>
              <w:t>3</w:t>
            </w:r>
            <w:r>
              <w:rPr/>
              <w:t xml:space="preserve">. </w:t>
            </w:r>
            <w:r>
              <w:rPr>
                <w:b/>
                <w:bCs/>
              </w:rPr>
              <w:t>Какой тип общения более предпочтителен для «контролера»?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а) монологическое общение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б) диалогическое общение.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В) личностное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Г) социальное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Форма организации межличностного взаимодействия, характеризующаяся объединением усилий участников для достижения совместной цели при одновременном разделении между ними функций, ролей и обязанностей — это: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а) конкуренция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б) кооперация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В) дилигация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Г) координация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Какой тип взаимодействия предполагает затруднения и препятствия в достижении целей?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а) кооперация;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б) конкуренция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В) деловое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>Г) дружеское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Установите правильную последовательность стадий установления психологического контакта :</w:t>
            </w:r>
          </w:p>
          <w:p>
            <w:pPr>
              <w:pStyle w:val="Style21"/>
              <w:spacing w:before="0" w:after="0"/>
              <w:ind w:left="159" w:right="266" w:hanging="0"/>
              <w:rPr/>
            </w:pPr>
            <w:r>
              <w:rPr/>
              <w:t>А)  </w:t>
            </w:r>
            <w:r>
              <w:rPr>
                <w:rStyle w:val="StrongEmphasis"/>
              </w:rPr>
              <w:t xml:space="preserve">Прогнозирование предстоящего общения. </w:t>
            </w:r>
          </w:p>
          <w:p>
            <w:pPr>
              <w:pStyle w:val="Style21"/>
              <w:spacing w:before="0" w:after="0"/>
              <w:ind w:left="159" w:right="266" w:hanging="0"/>
              <w:rPr/>
            </w:pPr>
            <w:r>
              <w:rPr>
                <w:rStyle w:val="StrongEmphasis"/>
              </w:rPr>
              <w:t>Б)  Создание внешних условий, облегчающих установление контакта</w:t>
            </w:r>
            <w:r>
              <w:rPr/>
              <w:t xml:space="preserve">. </w:t>
            </w:r>
          </w:p>
          <w:p>
            <w:pPr>
              <w:pStyle w:val="Style21"/>
              <w:spacing w:before="0" w:after="0"/>
              <w:ind w:left="159" w:right="266" w:hanging="0"/>
              <w:rPr/>
            </w:pPr>
            <w:r>
              <w:rPr>
                <w:rStyle w:val="StrongEmphasis"/>
              </w:rPr>
              <w:t>В) Проявление внешних коммуникабельных качеств</w:t>
            </w:r>
            <w:r>
              <w:rPr/>
              <w:t> </w:t>
            </w:r>
          </w:p>
          <w:p>
            <w:pPr>
              <w:pStyle w:val="Style21"/>
              <w:spacing w:before="0" w:after="0"/>
              <w:ind w:left="159" w:right="266" w:hanging="0"/>
              <w:rPr/>
            </w:pPr>
            <w:r>
              <w:rPr>
                <w:rStyle w:val="StrongEmphasis"/>
              </w:rPr>
              <w:t>Г) Поиск общих и нейтральных интересов</w:t>
            </w:r>
            <w:r>
              <w:rPr/>
              <w:t>.</w:t>
            </w:r>
          </w:p>
          <w:p>
            <w:pPr>
              <w:pStyle w:val="Style21"/>
              <w:spacing w:before="0" w:after="0"/>
              <w:ind w:left="159" w:right="266" w:hanging="0"/>
              <w:rPr/>
            </w:pPr>
            <w:r>
              <w:rPr>
                <w:rStyle w:val="StrongEmphasis"/>
              </w:rPr>
              <w:t>Д) Действия по ликвидации помех в общении</w:t>
            </w:r>
            <w:r>
              <w:rPr/>
              <w:t xml:space="preserve">. </w:t>
            </w:r>
          </w:p>
          <w:p>
            <w:pPr>
              <w:pStyle w:val="Style21"/>
              <w:spacing w:before="0" w:after="0"/>
              <w:ind w:left="159" w:right="266" w:hanging="0"/>
              <w:rPr/>
            </w:pPr>
            <w:r>
              <w:rPr>
                <w:rStyle w:val="StrongEmphasis"/>
              </w:rPr>
              <w:t>Е) Индивидуальное воздействие.</w:t>
            </w:r>
            <w:r>
              <w:rPr/>
              <w:t> 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 2. _________ 3. _________ 4. ___________ 5. _________ 6. __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7. Найдите соответствие между  характеристиками их названиями</w:t>
            </w:r>
          </w:p>
          <w:tbl>
            <w:tblPr>
              <w:tblW w:w="8646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5"/>
              <w:gridCol w:w="2551"/>
            </w:tblGrid>
            <w:tr>
              <w:trPr/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rPr>
                      <w:b/>
                      <w:b/>
                      <w:iCs/>
                    </w:rPr>
                  </w:pPr>
                  <w:r>
                    <w:rPr/>
                    <w:t>А) Общение, которое проявляется во взаимном обмене информацией между партнерами, передаче и приеме знаний, мнений, чувств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/>
                    <w:t>1) коммуникативная сторона общения</w:t>
                  </w:r>
                </w:p>
              </w:tc>
            </w:tr>
            <w:tr>
              <w:trPr/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Б) . Общение, заключающееся в организации межличностного взаимодействия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2) перцептивная сторона общения</w:t>
                  </w:r>
                </w:p>
              </w:tc>
            </w:tr>
            <w:tr>
              <w:trPr/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В) Общение проявляется через восприятие, понимание и оценку людьми друг друг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/>
                    <w:t>3) интерактивная сторона общения</w:t>
                  </w:r>
                </w:p>
              </w:tc>
            </w:tr>
          </w:tbl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tbl>
            <w:tblPr>
              <w:tblW w:w="72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В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b/>
                <w:iCs/>
              </w:rPr>
              <w:t xml:space="preserve">8. </w:t>
            </w:r>
            <w:r>
              <w:rPr>
                <w:b/>
                <w:bCs/>
              </w:rPr>
              <w:t>Согласны ли вы с определением:</w:t>
            </w:r>
          </w:p>
          <w:p>
            <w:pPr>
              <w:pStyle w:val="Style21"/>
              <w:shd w:fill="FFFFFF" w:val="clear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bCs/>
              </w:rPr>
              <w:t>Общение — сложный, многогранный процесс взаимодействия двух и более людей, процесс обмена информацией, взаимного влияния, сопереживания и взаимного понимания. Обоснуйте свой ответ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. Барьеры восприятия - это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keepNext w:val="true"/>
              <w:keepLines/>
              <w:numPr>
                <w:ilvl w:val="0"/>
                <w:numId w:val="10"/>
              </w:numPr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элементы коммуникации: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итуационная задача</w:t>
            </w:r>
          </w:p>
          <w:p>
            <w:pPr>
              <w:pStyle w:val="Style21"/>
              <w:shd w:fill="FFFFFF" w:val="clear"/>
              <w:spacing w:lineRule="atLeast" w:line="211" w:before="0" w:after="0"/>
              <w:jc w:val="both"/>
              <w:rPr>
                <w:rFonts w:ascii="Open Sans;Tahoma" w:hAnsi="Open Sans;Tahoma" w:cs="Open Sans;Tahoma"/>
                <w:i/>
                <w:i/>
                <w:sz w:val="15"/>
                <w:szCs w:val="15"/>
              </w:rPr>
            </w:pPr>
            <w:r>
              <w:rPr/>
              <w:t xml:space="preserve">           </w:t>
            </w:r>
            <w:r>
              <w:rPr>
                <w:i/>
                <w:u w:val="single"/>
              </w:rPr>
              <w:t>Ориентируясь на психологические особенности партнера, напишите максимальное количество рекомендаций по оптимизации межличностного взаимодействия в данной ситуации:</w:t>
            </w:r>
          </w:p>
          <w:p>
            <w:pPr>
              <w:pStyle w:val="Style21"/>
              <w:shd w:fill="FFFFFF" w:val="clear"/>
              <w:spacing w:lineRule="atLeast" w:line="211" w:before="0" w:after="0"/>
              <w:jc w:val="both"/>
              <w:rPr>
                <w:rFonts w:ascii="Open Sans;Tahoma" w:hAnsi="Open Sans;Tahoma" w:cs="Open Sans;Tahoma"/>
                <w:sz w:val="15"/>
                <w:szCs w:val="15"/>
              </w:rPr>
            </w:pPr>
            <w:r>
              <w:rPr/>
              <w:t xml:space="preserve">           </w:t>
            </w:r>
            <w:r>
              <w:rPr/>
              <w:t>С начала семестра студент чувствует неприязнь со стороны преподавателя, который игнорирует его на занятиях, занижает оценки за ответы. Студент беспокоится о предстоящем экзамене.</w:t>
            </w:r>
          </w:p>
          <w:p>
            <w:pPr>
              <w:pStyle w:val="Normal"/>
              <w:keepNext w:val="true"/>
              <w:keepLines/>
              <w:rPr>
                <w:rFonts w:ascii="Open Sans;Tahoma" w:hAnsi="Open Sans;Tahoma" w:cs="Open Sans;Tahoma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Open Sans;Tahoma" w:ascii="Open Sans;Tahoma" w:hAnsi="Open Sans;Tahoma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</w:t>
      </w:r>
    </w:p>
    <w:p>
      <w:pPr>
        <w:pStyle w:val="Normal"/>
        <w:spacing w:before="12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. Ефимова, Н.С. Психология общения. Практикум по психологии: Учебное пособие / Н.С. Ефимова. – М.: ИД ФОРУМ: ИНФРА-М, 2018. – 192 с. – (Среднее профессиональное образование). - Режим доступа: http://znanium.com/catalog/product/766784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Кошевая, И.П.</w:t>
        </w:r>
      </w:hyperlink>
      <w:r>
        <w:rPr>
          <w:sz w:val="28"/>
          <w:szCs w:val="28"/>
        </w:rPr>
        <w:t xml:space="preserve"> Профессиональная этика и психология делового общения: учебное пособие / И.П. Кошевая, А.А. Канке. – М.: ИД ФОРУМ: ИНФРА-М, 2018. – 304 с. – </w:t>
      </w:r>
      <w:r>
        <w:rPr>
          <w:bCs/>
          <w:sz w:val="28"/>
          <w:szCs w:val="28"/>
        </w:rPr>
        <w:t>(Среднее профессиональное образование). - Режим доступа: http://znanium.com/catalog/product/942797</w:t>
      </w:r>
    </w:p>
    <w:p>
      <w:pPr>
        <w:pStyle w:val="Style19"/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19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Социальная психология общения: монография / под общ.ред. А.Л. Свенцицкого. – М: ИНФРА-М, 2017. – 256 с.</w:t>
      </w:r>
    </w:p>
    <w:p>
      <w:pPr>
        <w:pStyle w:val="Normal"/>
        <w:spacing w:before="120" w:after="0"/>
        <w:ind w:firstLine="709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4"/>
        <w:i w:val="false"/>
        <w:b/>
        <w:szCs w:val="24"/>
        <w:rFonts w:ascii="Roboto;Times New Roman" w:hAnsi="Roboto;Times New Roman" w:cs="Roboto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i w:val="false"/>
        <w:b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2z0">
    <w:name w:val="WW8Num2z0"/>
    <w:qFormat/>
    <w:rPr>
      <w:rFonts w:ascii="Roboto;Times New Roman" w:hAnsi="Roboto;Times New Roman" w:cs="Roboto;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Style7">
    <w:name w:val="Основной шрифт абзаца"/>
    <w:qFormat/>
    <w:rPr/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8">
    <w:name w:val="Основной текст с отступом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_"/>
    <w:basedOn w:val="Style7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10">
    <w:name w:val="Верхний колонтитул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Style11">
    <w:name w:val="Нижний колонтитул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2">
    <w:name w:val="Текст сноски Знак"/>
    <w:basedOn w:val="Style7"/>
    <w:qFormat/>
    <w:rPr/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Style15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7"/>
    <w:qFormat/>
    <w:rPr/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5">
    <w:name w:val="c5"/>
    <w:basedOn w:val="Style7"/>
    <w:qFormat/>
    <w:rPr/>
  </w:style>
  <w:style w:type="character" w:styleId="C40">
    <w:name w:val="c40"/>
    <w:basedOn w:val="Style7"/>
    <w:qFormat/>
    <w:rPr/>
  </w:style>
  <w:style w:type="character" w:styleId="C57">
    <w:name w:val="c57"/>
    <w:basedOn w:val="Style7"/>
    <w:qFormat/>
    <w:rPr/>
  </w:style>
  <w:style w:type="character" w:styleId="C13">
    <w:name w:val="c13"/>
    <w:basedOn w:val="Style7"/>
    <w:qFormat/>
    <w:rPr/>
  </w:style>
  <w:style w:type="character" w:styleId="C45">
    <w:name w:val="c45"/>
    <w:basedOn w:val="Style7"/>
    <w:qFormat/>
    <w:rPr/>
  </w:style>
  <w:style w:type="character" w:styleId="C2">
    <w:name w:val="c2"/>
    <w:basedOn w:val="Style7"/>
    <w:qFormat/>
    <w:rPr/>
  </w:style>
  <w:style w:type="character" w:styleId="C67">
    <w:name w:val="c67"/>
    <w:basedOn w:val="Style7"/>
    <w:qFormat/>
    <w:rPr/>
  </w:style>
  <w:style w:type="character" w:styleId="Bserpurlitem1">
    <w:name w:val="b-serp-url__item1"/>
    <w:qFormat/>
    <w:rPr/>
  </w:style>
  <w:style w:type="character" w:styleId="Z">
    <w:name w:val="z-Начало формы Знак"/>
    <w:basedOn w:val="Style7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7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cozforumpost">
    <w:name w:val="ucoz-forum-post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63" w:before="0" w:after="0"/>
      <w:ind w:hanging="500"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Menu">
    <w:name w:val="men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catalog.php?item=author&amp;code=37815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14:00Z</dcterms:created>
  <dc:creator>Пользователь</dc:creator>
  <dc:description/>
  <cp:keywords/>
  <dc:language>en-US</dc:language>
  <cp:lastModifiedBy>ershova</cp:lastModifiedBy>
  <cp:lastPrinted>2019-12-16T13:04:00Z</cp:lastPrinted>
  <dcterms:modified xsi:type="dcterms:W3CDTF">2019-12-18T06:48:00Z</dcterms:modified>
  <cp:revision>7</cp:revision>
  <dc:subject/>
  <dc:title/>
</cp:coreProperties>
</file>