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вовое обеспечение профессиональной деятельности»</w:t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9.02.06 Сетевое и системное администрирование</w:t>
      </w:r>
    </w:p>
    <w:p>
      <w:pPr>
        <w:pStyle w:val="Normal"/>
        <w:spacing w:lineRule="auto" w:line="276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9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лены в соответствии с ФГОС СПО специальности </w:t>
            </w:r>
            <w:r>
              <w:rPr>
                <w:rFonts w:eastAsia="Calibri"/>
                <w:lang w:eastAsia="en-US"/>
              </w:rPr>
              <w:t>09.02.06 Сетевое и системное администр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твержденной программой учебной дисциплин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2019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 Кобзева В.В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на комплект контрольно-измерительных материалов по  учебной дисциплине «ПОПД»  для  студентов специальности </w:t>
      </w:r>
      <w:r>
        <w:rPr>
          <w:rFonts w:eastAsia="Calibri"/>
          <w:b/>
          <w:sz w:val="28"/>
          <w:szCs w:val="28"/>
          <w:lang w:eastAsia="en-US"/>
        </w:rPr>
        <w:t>09.02.06 Сетевое и системное администрировани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ный преподавателем Якушевой Л.В.</w:t>
      </w:r>
    </w:p>
    <w:p>
      <w:pPr>
        <w:pStyle w:val="Normal"/>
        <w:spacing w:before="12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 контрольно – измерительных материалов  составлен в соответствии с программой  учебной дисциплины «Правовое обеспечение профессиональной 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Целью создания КИМ по учебной  дисциплине является установление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Комплект контрольно измерительных материалов имеет следующую структуру: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 комплекта КИМ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применения 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24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контрольно-измерительные  материалы учебной  дисциплины «Правовое обеспечение профессиональной  деятельности» соответствует установленным требованиям, и могут  быть рекомендованы для использования в учебном процессе. </w:t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И.о. начальника отдела по расследованию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преступлений на территории обслуживаемой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ОП №6 СУ УМВД России по г. Челябинску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caps/>
          <w:sz w:val="28"/>
          <w:szCs w:val="28"/>
        </w:rPr>
      </w:pPr>
      <w:r>
        <w:rPr>
          <w:sz w:val="28"/>
        </w:rPr>
        <w:t>подполковник юстиции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284"/>
        <w:jc w:val="right"/>
        <w:rPr>
          <w:b/>
          <w:b/>
          <w:caps/>
          <w:sz w:val="28"/>
          <w:szCs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-1073150</wp:posOffset>
            </wp:positionV>
            <wp:extent cx="1918970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.В. Лукаш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Правовое обеспечение профессиональной деятельности» программы подготовки специалистов среднего звена по специальности </w:t>
      </w:r>
      <w:r>
        <w:rPr>
          <w:rFonts w:eastAsia="Calibri"/>
          <w:lang w:eastAsia="en-US"/>
        </w:rPr>
        <w:t>09.02.06   Сетевое и системное администрирова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Комплект оценочных (контрольно-измерительных) материалов позволяет оценить уровень сформированности элементов, следующих общих и профессиональных компетен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/>
          <w:b/>
          <w:iCs/>
        </w:rPr>
      </w:pPr>
      <w:r>
        <w:rPr/>
        <w:t>ОК.01. Выбирать</w:t>
      </w:r>
      <w:r>
        <w:rPr>
          <w:iCs/>
        </w:rPr>
        <w:t xml:space="preserve"> способы решения задач профессиональной деятельности, применительно к различным контекст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К.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К.03. 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ОК.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ОК.9. 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ОК.11. Планировать предпринимательскую деятельность в профессиональной сфер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У 1 использовать необходимые нормативно – правовые докум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У 2 защищать свои права в соответствии с арбитражным, гражданским, гражданско-процессуальным,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У 3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У 4 находить и использовать необходимую экономическую информацию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276" w:before="0" w:after="0"/>
        <w:ind w:left="0" w:firstLine="567"/>
        <w:jc w:val="both"/>
        <w:rPr/>
      </w:pPr>
      <w:r>
        <w:rPr>
          <w:rFonts w:eastAsia="Calibri"/>
          <w:iCs/>
          <w:lang w:eastAsia="en-US"/>
        </w:rPr>
        <w:t>З.1.основные положения Конституции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Cs/>
          <w:lang w:eastAsia="en-US"/>
        </w:rPr>
        <w:t>З. 2. права и свободы человека и гражданина, механизмы их реал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 3. 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 4. 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 .5. организационно правовые формы юрид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 6. правовое положение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 7. 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 8. порядок заключения трудового договора и основания для его прек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3. 9. правила оплат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 10 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 11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12 виды административных правонарушений и административной ответ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/>
      </w:pPr>
      <w:r>
        <w:rPr/>
        <w:t>З.13нормы защиты нарушенных прав и судебный порядок разрешения спор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равовое обеспечение профессиональной деятельност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 1 использовать необходимые нормативно – правовые документ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,2,3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У 2 защищать свои права в соответствии с гражданским, гражданско-процессуальным, трудовым законодательство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 4 находить и использовать необходимую экономическую информацию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-З.1.основные положения Конституции Российской Федер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З. 2. права и свободы человека и гражданина, механизмы их реа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понятие правового регулирования в сфере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законодательные акты и другие нормативные документы, регулирующие 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. организационно правовые формы юридических лиц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6. правовое положение субъектов предпринимательск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З 7 права и обязанности работников в сфере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7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8 порядок заключения трудового договора и основания для его прекращ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8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 9 правила оплаты труд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9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0 роль государственного регулирования в обеспечении занятости насе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0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1. понятие дисциплинарной и материальной ответственности работ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1</w:t>
            </w:r>
          </w:p>
        </w:tc>
      </w:tr>
      <w:tr>
        <w:trPr>
          <w:trHeight w:val="794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2 виды административных правонарушений и административной ответствен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2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3нормы защиты нарушенных прав и судебный порядок разрешения спор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3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равовое обеспечение профессиональной деятельност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529"/>
        <w:gridCol w:w="2363"/>
        <w:gridCol w:w="230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spacing w:lineRule="auto" w:line="276" w:before="0" w:after="0"/>
              <w:ind w:left="0" w:hanging="0"/>
              <w:rPr/>
            </w:pPr>
            <w:r>
              <w:rPr>
                <w:rFonts w:eastAsia="Calibri"/>
                <w:iCs/>
                <w:lang w:eastAsia="en-US"/>
              </w:rPr>
              <w:t>З.1.основные положения Конституции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. 2. права и свободы человека и гражданина, механизмы их реал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 3. 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 4.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 .5. организационно правовые формы юридических л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 6. 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 7. 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 8. 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3. 9. правила оплаты тру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 10 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 11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12 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/>
            </w:pPr>
            <w:r>
              <w:rPr/>
              <w:t>З.13нормы защиты нарушенных прав и судебный порядок разрешения спор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,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 уровневые тесты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/>
              <w:t>ОК.01. Выбирать</w:t>
            </w:r>
            <w:r>
              <w:rPr>
                <w:iCs/>
              </w:rPr>
              <w:t xml:space="preserve">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К.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К.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11. Планировать предпринимательскую деятельность в профессиональной сфере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before="0" w:after="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76"/>
        <w:gridCol w:w="1958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rPr/>
            </w:pPr>
            <w:r>
              <w:rPr/>
              <w:t>У 1 использовать необходимые нормативно – прав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rPr/>
            </w:pPr>
            <w:r>
              <w:rPr/>
              <w:t>У 2 защищать свои права в соответствии с арбитражным, гражданским, гражданско-процессуальным, трудов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rPr/>
            </w:pPr>
            <w:r>
              <w:rPr/>
              <w:t>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 4 находить и использовать необходимую экономическую информацию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,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м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/>
              <w:t>ОК.01. Выбирать</w:t>
            </w:r>
            <w:r>
              <w:rPr>
                <w:iCs/>
              </w:rPr>
              <w:t xml:space="preserve">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К.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К.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К.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9. Использовать информационные технолог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.11. Планировать предпринимательскую деятельность в профессиональной сфере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before="0" w:after="0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№1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.1 Основные положения Конституции Российской Федерации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е краткое определение соответствует понятию «Конституция»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то крупный юридический акт, содержащий все законы страны;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то присяга на верность государству;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то основной закон государства, определяющий его устройство, систему властей и т.д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гда на территории нынешней России впервые был принят документ, имевший в названии слово «Конституция»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1905 г.; б) в 1918 г.; в) в 1924 г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гда была принята ныне действующая Конституция РФ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2 августа 1991 г.; б) 12 декабря 1993 г.; в) 6 октября 1994 г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(кто) является высшей ценностью в России, по Конституции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мышленный потенциал; б) государство; в) человек, его права и свободы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что, по Конституции, направлена политика Российского государства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укрепление «силовых» министерств; б) на создание условий, обеспечивающих достойную жизнь и свободное развитие человечества; в) на приобретение иностранных займов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й раздел считается важнейшим в конституциях цивилизованных, правовых государств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государственных символах; б) о судебной системе; в) о правах человека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де, главным образом, представлены основные положения прав человека в российском законодательстве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 2-ой главе Конституции РФ; б) в Меморандуме о правах человека; в) в Государственной записке о правах человека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, кроме прав и свобод человека и гражданина, закреплено во 2-ой главе Конституции РФ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нкции за нарушения прав; б) обязанности; в) меры поощрени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осударственную власть в РФ осуществляют: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енеральный прокурор РФ; б) Президент РФ; в) Центральный Банк РФ; г) Демократическая партия России; д) Федеральное Собрание; е) Правительство РФ; ж) аппарат президента РФ; з) суды РФ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ем является, по государственному устройству, Россия?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едерацией; б) конфедерацией; в) унитарным государством.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2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2 Права и свободы человека и гражданина, механизмы их реализации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 Какой термин обозначает возможности человека, которые обеспечивают условия его жизнедеятельности:</w:t>
        <w:br/>
        <w:t xml:space="preserve">а) права </w:t>
        <w:br/>
        <w:t>б) деятельность</w:t>
        <w:br/>
        <w:t>в) обязанности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 Выберите термин, обобщающий перечисленные понятия: право на участие в культурной жизни, свобода творчества, возможность пользоваться учреждениями культуры:</w:t>
        <w:br/>
        <w:t>а) гражданские права</w:t>
        <w:br/>
        <w:t xml:space="preserve">б) культурные права </w:t>
        <w:br/>
        <w:t>в) социальные права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 Найдите верное окончание предложения: Независимо от вероисповедания, социального происхождения, пола, имущественного положения:</w:t>
        <w:br/>
        <w:t>а) все люди обязаны трудиться</w:t>
        <w:br/>
        <w:t>б) все граждане участвуют в управлении государством</w:t>
        <w:br/>
        <w:t xml:space="preserve">в) все люди имеют равные права 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 Найдите слово (словосочетание), которое является лишним среди перечисленных:</w:t>
        <w:br/>
        <w:t xml:space="preserve">а) уплата налогов </w:t>
        <w:br/>
        <w:t>б) гарантии прав и свобод</w:t>
        <w:br/>
        <w:t>в) Всеобщая декларация прав человека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 К какой группе прав относится право на жизнь:</w:t>
        <w:br/>
        <w:t>а) экономические права</w:t>
        <w:br/>
        <w:t>б) политические права</w:t>
        <w:br/>
        <w:t xml:space="preserve">в) гражданские права 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6. К какой группе прав относится право на честь и достоинство:</w:t>
        <w:br/>
        <w:t>а) экономические права</w:t>
        <w:br/>
        <w:t xml:space="preserve">б) гражданские права </w:t>
        <w:br/>
        <w:t>в) политические права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7. К какой группе прав относится право избирать депутатов Государственной Думы РФ:</w:t>
        <w:br/>
        <w:t>а) гражданские права</w:t>
        <w:br/>
        <w:t>б) экономические права</w:t>
        <w:br/>
        <w:t xml:space="preserve">в) политические права 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8 К какой группе прав относится право быть избранным Президентом РФ:</w:t>
        <w:br/>
        <w:t xml:space="preserve">а) политические права </w:t>
        <w:br/>
        <w:t>б) экономические права</w:t>
        <w:br/>
        <w:t>в) гражданские права</w:t>
      </w:r>
    </w:p>
    <w:p>
      <w:pPr>
        <w:pStyle w:val="Style19"/>
        <w:shd w:fill="FFFFFF" w:val="clear"/>
        <w:spacing w:before="0" w:after="0"/>
        <w:ind w:firstLine="567"/>
        <w:rPr/>
      </w:pPr>
      <w:r>
        <w:rPr>
          <w:color w:val="404040"/>
          <w:sz w:val="28"/>
          <w:szCs w:val="28"/>
        </w:rPr>
        <w:t>9. К какой группе прав относится - никто не должен подвергаться жестокому обращению:</w:t>
        <w:br/>
        <w:t>а) экономические права</w:t>
        <w:br/>
        <w:t>б) политические права</w:t>
        <w:br/>
        <w:t xml:space="preserve">в) гражданские права </w:t>
      </w:r>
    </w:p>
    <w:p>
      <w:pPr>
        <w:pStyle w:val="Style19"/>
        <w:shd w:fill="FFFFFF" w:val="clear"/>
        <w:spacing w:before="0" w:after="0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0. Выберете ситуацию, которая связана с реализацией социального права:</w:t>
        <w:br/>
        <w:t>а) Семья Петровых приняла участие в первомайской демонстрации</w:t>
        <w:br/>
        <w:t xml:space="preserve">б) В конце учебного года Саша Петров вместе со своими одноклассниками прошёл диспансеризацию </w:t>
        <w:br/>
        <w:t>в) Петровы любят путешествовать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ст3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3 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bCs/>
          <w:spacing w:val="-6"/>
          <w:sz w:val="28"/>
          <w:szCs w:val="28"/>
          <w:lang w:eastAsia="en-US"/>
        </w:rPr>
      </w:pPr>
      <w:r>
        <w:rPr>
          <w:rFonts w:eastAsia="Calibri"/>
          <w:b/>
          <w:bCs/>
          <w:spacing w:val="-6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Закончите предложение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материальных благ, необходимых человеческому обществу для его нормального существования и развития …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Выберите правильный вариант отве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роуровень эт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рудовая деятельность индивидуального работник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изводство в рамках фирмы или предприят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изводство в рамках общества, государ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 xml:space="preserve">3.Значение признака самостоятельности в осуществлении предпринимательской деятельност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дприниматель несет материальную ответственность за свое дел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б) вероятность возникновения убытков, недополучения прибыл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редпринимательской деятельности своей властью и в своем интересе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Отношения, регулируемые предпринимательским правом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имущественные и неимущественные отношения, возникающие в области предпринимательской деятельности, государственного контроля и </w:t>
      </w:r>
      <w:r>
        <w:rPr>
          <w:spacing w:val="-20"/>
          <w:sz w:val="28"/>
          <w:szCs w:val="28"/>
        </w:rPr>
        <w:t>управления ею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юридических способов и приемов воздействия на участников общественных отношен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тношения по реализации гражданами своих способностей к труду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Принципы предпринимательского права это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установленные государством требования к </w:t>
      </w:r>
      <w:r>
        <w:rPr>
          <w:spacing w:val="-20"/>
          <w:sz w:val="28"/>
          <w:szCs w:val="28"/>
        </w:rPr>
        <w:t>предпринимательской деятельно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сновополагающие начала предпринимательского прав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, изложенные в нормах предпринимательского права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567"/>
        <w:rPr/>
      </w:pPr>
      <w:r>
        <w:rPr>
          <w:b/>
          <w:i/>
          <w:sz w:val="28"/>
          <w:szCs w:val="28"/>
        </w:rPr>
        <w:t>6. Источник правового регулирования характерный только для регулирования отношений, возникающих при осуществлении предпринимательской деятельно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обычаи делового оборота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международные договоры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общепризнанные принципы международного права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нормы иностранного прав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567"/>
        <w:rPr/>
      </w:pPr>
      <w:r>
        <w:rPr>
          <w:rFonts w:eastAsia="Calibri"/>
          <w:b/>
          <w:i/>
          <w:sz w:val="28"/>
          <w:szCs w:val="28"/>
        </w:rPr>
        <w:t>7.Правила применяющиеся в случае противоречия между международным договором РФ гражданским законодательством:</w:t>
      </w:r>
    </w:p>
    <w:p>
      <w:pPr>
        <w:pStyle w:val="23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рименяются правила гражданского законодательства РФ;</w:t>
      </w:r>
    </w:p>
    <w:p>
      <w:pPr>
        <w:pStyle w:val="23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именяются правила международного договора;</w:t>
      </w:r>
    </w:p>
    <w:p>
      <w:pPr>
        <w:pStyle w:val="23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именяются правила гражданского законодательства РФ или международного договора по решению су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8.Риск в предпринимательской деятельности это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то вероятность получения отрицательных последствий от тех или иных действий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это право на компенсацию неполучения запланированного или ожидаемого положительного результата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это благородное дело.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Признак легальности предпринимательской деятельности является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язанностью регулярно представлять в налоговые органы декларацию о доходах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язанность предпринимателя пройти государственную регистрацию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язанность предпринимателя чтить уголовный кодекс.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10.</w:t>
      </w:r>
      <w:r>
        <w:rPr>
          <w:b/>
          <w:sz w:val="28"/>
          <w:szCs w:val="28"/>
        </w:rPr>
        <w:t>Расположите нормативно-правовые акты по мере убывания юридической силы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каз об учетной политике организации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титуция РФ;</w:t>
      </w:r>
    </w:p>
    <w:p>
      <w:pPr>
        <w:pStyle w:val="Style17"/>
        <w:spacing w:before="0" w:after="0"/>
        <w:ind w:left="0" w:firstLine="567"/>
        <w:jc w:val="both"/>
        <w:rPr/>
      </w:pPr>
      <w:r>
        <w:rPr>
          <w:sz w:val="28"/>
          <w:szCs w:val="28"/>
        </w:rPr>
        <w:t>в) Указ Президента РФ «О мерах по упорядочению государственного регулирования цен»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ый закон «О банках и банковской деятельности»</w:t>
      </w:r>
    </w:p>
    <w:p>
      <w:pPr>
        <w:pStyle w:val="Style17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4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4 Законодательные акты и другие нормативные документы, регулирующие правоотношения в процессе профессиональной деятельности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Источником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юридически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трад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нрав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юридический ф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Источником права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мора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езумп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правомерное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Исторически первой формой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В Российской Федерации официально не признается источником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5.Нормативный акт, не относящий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конститу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указ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приказ мини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Нормативный акт, имеющий высшую юридическую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у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распоря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Укажите, какой из источников права является результатом правотворч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Укажите, какой из перечисленных НПА не относит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устав субъекта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распоряжение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инструкция мини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Соглашение двух или более субъектов права об установлении взаимных прав и обязанностей, которому государство придает общеобязательный характер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правовым обыч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нормативно-правов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равовой доктр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нормативн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Закон-это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решение суда по конкретному делу, которому придан нормативный хар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любой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правило, ставшее привычным в том или ином обществе, соблюдение которого обеспечивается государственным прину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обладающий высшей юридической силой нормативный акт, принятый в особом порядке высшим представительным органом государственной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5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.5.Организационно-правовые формы юридических лиц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Хозяйственным товариществом являе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ство с ограниченной ответственностью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андит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публичное акционерное об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дно лицо может быть полным товарищем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двух товариществах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дном товариществе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дном полном товариществе и одном коммандитном товариществе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ограниченном числе товариществ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Хозяйственным обществом являе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публичное акционерное об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ммандит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оварищество на вере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крытую подписку на выпускаемые акции проводит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ство с ограниченной ответственностью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бличное акционерное об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изводственный кооператив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ммандитное товарищество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нитарное предприятие – это коммерческая организаци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деленная правом собственности на имущество, закрепленное за ним собственником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наделенная правом собственности на имущество, закрепленное за ним собственником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астично наделенная правом собственности на имущество, закрепленное за ним собственником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деляемая правом собственности на имущество по усмотрению собственника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Некоммерческие организации – это юридические лица, главной целью которых являе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пределение прибыли между учредителями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ие прибыли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довлетворение материальных, духовных или иных нематериальных потребностей, социальные, благотворительные, культурные, образовательные или иные общественно-полезные цели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довлетворение только материальных потребностей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Хозяйственные товарищества – это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коммерческие организации с разделенным на доли учредителей складочным капиталом и не являющиеся юридическим лицом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ерческие организации с разделенным на доли учредителей складочным капиталом и являющиеся юридическим лицом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коммерческие организации, преследующие социальные цели.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Вкладчик товарищества на вере имеет право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получать часть прибыли, причитающуюся на его долю в складочном капитале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частвовать в собраниях участников и принимать участие в управлении товариществом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а ответа верны.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рганизации, не ставящие извлечение, прибыли в качестве основной цели и осуществляющие предпринимательскую деятельность лишь в той степени, в какой это служит достижению уставных целей, называются: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коммерческими организациями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коммерческими организациями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нитарными предприятиями.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В каком из видов товарищества предусмотрено наличие в организации участников-вкладчиков, которые не участвуют в управлении?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товарищество на вере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ное товарищество;</w:t>
      </w:r>
    </w:p>
    <w:p>
      <w:pPr>
        <w:pStyle w:val="Style19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стое товарищество.</w:t>
      </w:r>
    </w:p>
    <w:p>
      <w:pPr>
        <w:pStyle w:val="Style17"/>
        <w:spacing w:before="0" w:after="0"/>
        <w:ind w:lef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6</w:t>
      </w:r>
    </w:p>
    <w:p>
      <w:pPr>
        <w:pStyle w:val="Style17"/>
        <w:spacing w:before="0" w:after="0"/>
        <w:ind w:left="0" w:firstLine="567"/>
        <w:jc w:val="center"/>
        <w:rPr/>
      </w:pPr>
      <w:r>
        <w:rPr>
          <w:b/>
          <w:bCs/>
          <w:spacing w:val="-6"/>
          <w:sz w:val="28"/>
          <w:szCs w:val="28"/>
        </w:rPr>
        <w:t>З.6 Правовое положение субъектов предпринимательской деятельности</w:t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 xml:space="preserve">1. </w:t>
      </w:r>
      <w:r>
        <w:rPr>
          <w:b/>
          <w:sz w:val="28"/>
          <w:szCs w:val="28"/>
        </w:rPr>
        <w:t>Выберите правильный вариант ответа: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Обстоятельства, влекущие возникновение, изменение, либо прекращение правоотношений между субъектами предпринимательского права это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ели правоотношен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ъекты правоотношен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ие факты.</w:t>
      </w:r>
    </w:p>
    <w:p>
      <w:pPr>
        <w:pStyle w:val="Style17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Юридически обеспеченная мера возможного поведения лица: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ая обязанность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бъективное право;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ая ответственность.</w:t>
      </w:r>
    </w:p>
    <w:p>
      <w:pPr>
        <w:pStyle w:val="Normal"/>
        <w:shd w:fill="FFFFFF" w:val="clear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Что Вы понимаете под экономической категорией «собственность»?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ладание человеком материальными и духовными благами;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окупность правовых норм, закрепляющих и регулирующих отношения по поводу принадлежности материальных благ</w:t>
      </w:r>
    </w:p>
    <w:p>
      <w:pPr>
        <w:pStyle w:val="Normal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альные отношения между людьми, складывающиеся в процессе при</w:t>
        <w:softHyphen/>
        <w:t>своения и хозяйственного использования имущест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комплекс прав владельца бла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4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Закончите предложение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ицо, которое, в силу присущих ему признаков, может быть участником предпринимательского правоотношения 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Выберите правильный вариант ответа</w:t>
            </w: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Понятие «Право собственности» в юридическом смысле включает в себя правомочия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) только владения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) только владения и пользования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) владение, пользование и распоряжение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lang w:val="ru-RU" w:eastAsia="ru-RU"/>
              </w:rPr>
              <w:t>За унитарным предприятием имущество закрепляется: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праве собственности;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на праве хозяйственного ведения;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дается по договору арен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lang w:val="ru-RU" w:eastAsia="ru-RU"/>
              </w:rPr>
              <w:t>7.</w:t>
            </w:r>
            <w:r>
              <w:rPr>
                <w:rFonts w:cs="Times New Roman" w:ascii="Times New Roman" w:hAnsi="Times New Roman"/>
                <w:lang w:val="ru-RU" w:eastAsia="ru-RU"/>
              </w:rPr>
              <w:t>По формам собственности предприятия различают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изводственные кооперативы, унитарные предприятия, акционерные общества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осударственные, национальные, частные предприятия</w:t>
            </w:r>
          </w:p>
          <w:p>
            <w:pPr>
              <w:pStyle w:val="Style19"/>
              <w:spacing w:before="0" w:after="0"/>
              <w:ind w:firstLine="567"/>
              <w:jc w:val="both"/>
              <w:rPr>
                <w:i/>
                <w:i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государственные, муниципальные, частные, смешан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jc w:val="both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  <w:t>8.</w:t>
            </w:r>
            <w:r>
              <w:rPr>
                <w:b/>
                <w:sz w:val="28"/>
                <w:szCs w:val="28"/>
              </w:rPr>
              <w:t xml:space="preserve"> Закончите предложени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нные обстоятельства, наступление которых не зависит от воли субъектов правоотношений 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9.</w:t>
            </w:r>
            <w:r>
              <w:rPr>
                <w:b/>
                <w:color w:val="000000"/>
                <w:sz w:val="28"/>
                <w:szCs w:val="28"/>
              </w:rPr>
              <w:t>Вибирите правильный вариант ответа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Государство, предприниматели, покупатели и партнеры по бизнесу являются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у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индикатор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объектами имущественных прав хозяйствующих субъектов на рынке.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. Является ли право собственности нормой поведения, которую…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ожно соблюдать, но не нести ответствен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овсем необязательно соблюдать и нести ответственность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ужно соблюдать и нести ответственность за его наруш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 7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7.Права и обязанности работников в сфере профессиональной деятельности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Heading2"/>
        <w:shd w:fill="FFFFFF" w:val="clear"/>
        <w:spacing w:before="0" w:after="0"/>
        <w:ind w:left="567" w:hanging="0"/>
        <w:rPr/>
      </w:pPr>
      <w:r>
        <w:rPr>
          <w:rStyle w:val="Appleconvertedspace"/>
          <w:rFonts w:eastAsia="Calibri" w:cs="Times New Roman" w:ascii="Times New Roman" w:hAnsi="Times New Roman"/>
          <w:i/>
        </w:rPr>
        <w:t>1. </w:t>
      </w:r>
      <w:r>
        <w:rPr>
          <w:rFonts w:cs="Times New Roman" w:ascii="Times New Roman" w:hAnsi="Times New Roman"/>
          <w:i w:val="false"/>
        </w:rPr>
        <w:t>Выберите правильный вариант ответа</w:t>
      </w:r>
      <w:r>
        <w:rPr>
          <w:rFonts w:cs="Times New Roman" w:ascii="Times New Roman" w:hAnsi="Times New Roman"/>
          <w:i w:val="false"/>
          <w:color w:val="000000"/>
          <w:spacing w:val="-1"/>
        </w:rPr>
        <w:t xml:space="preserve"> </w:t>
      </w:r>
    </w:p>
    <w:p>
      <w:pPr>
        <w:pStyle w:val="Heading2"/>
        <w:shd w:fill="FFFFFF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кая деятельность, согласно ГК РФ, это: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индивидуальная самостоятельная деятельность граждан и их объединений, направленная на получение прибыли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индивидуальная самостоятельная деятельность граждан, направленная на получение прибыли.</w:t>
      </w:r>
    </w:p>
    <w:p>
      <w:pPr>
        <w:pStyle w:val="Style19"/>
        <w:shd w:fill="FFFFFF" w:val="clear"/>
        <w:spacing w:before="0" w:after="0"/>
        <w:ind w:left="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shd w:fill="FFFFFF" w:val="clear"/>
        <w:spacing w:before="0" w:after="0"/>
        <w:ind w:left="567" w:hanging="0"/>
        <w:rPr/>
      </w:pPr>
      <w:r>
        <w:rPr>
          <w:rStyle w:val="Appleconvertedspace"/>
          <w:rFonts w:eastAsia="Calibri" w:cs="Times New Roman" w:ascii="Times New Roman" w:hAnsi="Times New Roman"/>
        </w:rPr>
        <w:t>2. </w:t>
      </w:r>
      <w:r>
        <w:rPr>
          <w:rFonts w:cs="Times New Roman" w:ascii="Times New Roman" w:hAnsi="Times New Roman"/>
        </w:rPr>
        <w:t>Какую основную цель ставит перед собой предприниматель: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соблюдение законодательства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получение прибыли;</w:t>
      </w:r>
    </w:p>
    <w:p>
      <w:pPr>
        <w:pStyle w:val="Style19"/>
        <w:shd w:fill="FFFFFF" w:val="clear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социальная удовлетворенность работников.</w:t>
      </w:r>
    </w:p>
    <w:p>
      <w:pPr>
        <w:pStyle w:val="Style19"/>
        <w:shd w:fill="FFFFFF" w:val="clear"/>
        <w:spacing w:before="0" w:after="0"/>
        <w:ind w:left="567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ind w:left="567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Какой орган осуществляет регистрацию индивидуальных предпринимателей?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а) Федеральная налоговая служба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б) Регистрационные палаты субъектов РФ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в) органы Министерства юстиции РФ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t>г) органы Министерства финансов РФ.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108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Имеет ли право физическое лицо заниматься предпринимательской деятельностью без образования юридического лица?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т, не имеет права;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, имеет право;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, но лишь при условии регистрации в качестве индивидуального предпринимателя;</w:t>
      </w:r>
    </w:p>
    <w:p>
      <w:pPr>
        <w:pStyle w:val="Normal"/>
        <w:spacing w:before="0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а, но лишь по решению органов исполнительной власти.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5.Гражданин вправе заниматься предпринимательской деятельностью без образования юридического лица с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момента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 получения паспорта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достижения совершеннолет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B) когда он стал эмансипированным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государственной регистрации в качестве индивидуального предпринимателя.</w:t>
      </w:r>
      <w:r>
        <w:rPr>
          <w:sz w:val="28"/>
          <w:szCs w:val="28"/>
        </w:rPr>
        <w:br/>
        <w:br/>
      </w:r>
      <w:r>
        <w:rPr>
          <w:b/>
          <w:i/>
          <w:sz w:val="28"/>
          <w:szCs w:val="28"/>
          <w:shd w:fill="FFFFFF" w:val="clear"/>
        </w:rPr>
        <w:t>6.Регистрация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гражданина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t>в качестве индивидуального предпринимателя теряет силу с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момента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 объявления им кредиторам о своем банкротств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подачи кредиторами в суд исков к нему с требованием удовлетворить их требован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B) </w:t>
      </w:r>
      <w:r>
        <w:rPr>
          <w:bCs/>
          <w:sz w:val="28"/>
          <w:szCs w:val="28"/>
          <w:shd w:fill="FFFFFF" w:val="clear"/>
        </w:rPr>
        <w:t>е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каза удовлетворить требования кредиторов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вынесения решения суда о признан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е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анкротом.</w:t>
      </w:r>
    </w:p>
    <w:p>
      <w:pPr>
        <w:pStyle w:val="Normal"/>
        <w:spacing w:before="0" w:after="0"/>
        <w:ind w:firstLine="567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Heading2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Кто в соответствии с ГК РФ не имеет права заниматься предприни</w:t>
        <w:softHyphen/>
        <w:t>мательской деятельностью?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) должностные лица органов государственной власти и государст</w:t>
        <w:softHyphen/>
        <w:t>венного управления;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Б) военнослужащие;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) работники силовых министерств;</w:t>
      </w:r>
    </w:p>
    <w:p>
      <w:pPr>
        <w:pStyle w:val="Style19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все выше перечисленные лица.</w:t>
      </w:r>
    </w:p>
    <w:p>
      <w:pPr>
        <w:pStyle w:val="Style19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личительной чертой индивидуального предпринимателя является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А) имущественная ответственность лишь в пределах внесенного пая</w:t>
      </w:r>
    </w:p>
    <w:p>
      <w:pPr>
        <w:pStyle w:val="Style19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ответственность по обязательствам всем принадлежащим имуществом</w:t>
      </w:r>
    </w:p>
    <w:p>
      <w:pPr>
        <w:pStyle w:val="Style19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) обязанность представления устава предприятия и внесения вклада на расчетный счет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9.В случае признания индивидуального предпринимателя банкротом в первую очередь удовлетворяются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 задолженность по обязательным платежам в бюджет;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  <w:shd w:fill="FFFFFF" w:val="clear"/>
        </w:rPr>
        <w:t>Б) требования по выплате выходных пособий и оплате труда лицами, работающими по трудовому договору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B) требования граждан, перед которыми предприниматель несет ответственность за причинение вреда жизни или здоровью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требования кредиторов, обеспеченные залогом имущества, принадлежащ</w:t>
      </w:r>
      <w:r>
        <w:rPr>
          <w:b/>
          <w:bCs/>
          <w:sz w:val="28"/>
          <w:szCs w:val="28"/>
          <w:shd w:fill="FFFFFF" w:val="clear"/>
        </w:rPr>
        <w:t>его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предпринимателю.</w:t>
      </w:r>
    </w:p>
    <w:p>
      <w:pPr>
        <w:pStyle w:val="Normal"/>
        <w:spacing w:before="0" w:after="0"/>
        <w:ind w:left="567" w:hanging="0"/>
        <w:rPr/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10)Правоспособность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гражданина прекращается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t>в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bCs/>
          <w:i/>
          <w:sz w:val="28"/>
          <w:szCs w:val="28"/>
          <w:shd w:fill="FFFFFF" w:val="clear"/>
        </w:rPr>
        <w:t>момент: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A)</w:t>
      </w:r>
      <w:r>
        <w:rPr>
          <w:bCs/>
          <w:sz w:val="28"/>
          <w:szCs w:val="28"/>
          <w:shd w:fill="FFFFFF" w:val="clear"/>
        </w:rPr>
        <w:t xml:space="preserve"> признания его судо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едееспособным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осужд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его судо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 совершенное правонарушени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B) </w:t>
      </w:r>
      <w:r>
        <w:rPr>
          <w:bCs/>
          <w:sz w:val="28"/>
          <w:szCs w:val="28"/>
          <w:shd w:fill="FFFFFF" w:val="clear"/>
        </w:rPr>
        <w:t>е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мерт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установления над ним опеки или попечительства.</w:t>
      </w:r>
    </w:p>
    <w:p>
      <w:pPr>
        <w:pStyle w:val="TextBodyIndent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before="0" w:after="0"/>
        <w:ind w:left="567" w:hanging="0"/>
        <w:rPr>
          <w:b/>
          <w:b/>
          <w:bCs/>
          <w:color w:val="000000"/>
        </w:rPr>
      </w:pPr>
      <w:r>
        <w:rPr/>
        <w:t>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8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/>
      </w:pPr>
      <w:r>
        <w:rPr>
          <w:b/>
          <w:bCs/>
          <w:spacing w:val="-6"/>
          <w:sz w:val="28"/>
          <w:szCs w:val="28"/>
        </w:rPr>
        <w:t>З.8 Порядок заключения трудового договора и основания для его прекращения;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FF0000"/>
          <w:spacing w:val="-6"/>
          <w:sz w:val="28"/>
          <w:szCs w:val="28"/>
        </w:rPr>
      </w:pPr>
      <w:r>
        <w:rPr>
          <w:b/>
          <w:bCs/>
          <w:color w:val="FF0000"/>
          <w:spacing w:val="-6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Трудовой договор определяется как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глашение о труд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редство закрепления работника за определенным работодателе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юридический факт‚ являющийся основанием возникновения трудовых правоотношени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центральный институт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точник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форма реализации гражданина своего права на труд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функция трудового договора заключается в том‚ что он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тавляет собой источник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вляется одной из основных форм реализации принципа свободы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крепляет права и обязанности сторон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водит стороны под действие норм трудового пра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язательными условиями трудового договора являю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ловия о режиме труда б) условия об оплате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иды и условия социального страхования‚ непосредственно связанные с трудовой деятельностью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словия о месте работы (с указанием структурного подразделения)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словия о трудовой функ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ава и обязанности работника и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) испытани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словие о неразглашении работником коммерческой тайны является условием трудового договора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изводным б) обязательны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полнительным г) существенны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ботник обязан приступить к исполнению трудовых обязанностей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 дня‚ определенного сторонами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момента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позднее следующего дня со дня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 позднее одной недели со дня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Если в трудовом договоре не оговорен день начала работы‚ то работник должен приступить к работ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день подписания договора б) в день вступления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следующий рабочий день после вступления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через 3 рабочих дня после вступления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течение месяца со дня вступления трудового договора в сил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Трудовой договор с руководителем федерального государственного унитарного предприятия вступает в силу со дн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истрации его в органах по труду б) подписания его сторонам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актического допущения руководителя к работе с ведома или по поручению работодателя или его представи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дписания его уполномоченным собственником ли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и поступлении на государственную гражданскую службу гражданин представляет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е заявление б) заключение органа федеральной инспекци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удовую книжку г) согласие соответствующего профсоюзного орган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кументы, подтверждающие профессиональное образовани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правку из органов государственной налоговой службы о предоставлении сведений об имущественном положен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ри прекращении трудового договора работодатель обязан выдать работнику трудовую книжку в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нь увольне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чение трех рабочих дней по письменному заявлению работника, не получившего трудовую книжку после увольне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чение недели после увольне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ень поступления работника на новую работ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ень, когда об этом просит работник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Работодатель (за исключением работодателей – физических лиц, не являющихся индивидуальным предпринимателем) обязан вести трудовые книжки на каждого работника, который проработал в организации свыше ..., в случае, если работа в этой организации является для работника основной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ех дней б) пяти дней в) одной нед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вух недель д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В трудовую книжку вносятся сведения о (об)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водах на другую постоянную работу б) увольнении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исциплинарных взысканиях г) награждениях за успехи в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инансовом состоянии работника е) членстве в профессиональном союз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временных переводах по просьбе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Когда работодатель обязан оформить с работником трудовой договор в письменной форме при фактическом допущении работника к работ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ех дней б) пяти дней в) нед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вух недель д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Когда приказ (распоряжение) работодателя о приеме на работу объявляется работнику под роспись со дня фактического начала работы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тот же день б) трехдневный срок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дельный срок со дня подписания трудового договор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Прием на работу оформля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исью в трудовой книжк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токолом заседания специальной комисс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казом (распоряжением)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дачей страхового свидетельства государственного пенсионного страхова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Цель испытания при приеме на работу – это способ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имулировать работника к более высокой производительност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сциплинировать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рить соответствие работника поручаемой ему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силить ответственность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оверить его моральные и деловые качеств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пределить его состояние здоровь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Срок испытания продолжительностью до 6 месяцев устанавливается ТК РФ дл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уководителей организации и их заместителе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лавных бухгалтеров и их заместителе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уководителей филиалов‚ представительств и иных обособленных подразделений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осударственных гражданских служащи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лавных специалистов е) выпускников вузов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а дня б) три дня в) неделю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есять дней д) две нед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Если в трудовом договоре не оговорен срок его действия‚ то договор счита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ключенным на неопределенный срок б) недействительны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ннулируется г) заключенным на срок не менее одного го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ключенным на срок не менее двух лет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За какой срок работник, заключивший трудовой договор на срок до двух месяцев, обязан в письменной форме предупредить работодателя о досрочном расторжении трудового договора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ять календарных б) пять рабочи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и календарных г) три рабочи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При приеме работников на работу на срок от 2-х до 6 месяцев испытание не может превышать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дной недели б) десяти дне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ух недель г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При прекращении трудового договора с работником, занятым на сезонных работах, в связи с ликвидацией организации, сокращением численности или штата работников организации выходное пособие выплачивается в каком размер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ятидневного среднего заработка б) недельного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сятидневного г) двухнедельного д) месячного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Документом‚ подтверждающим время работы у работодателя – физического лица, не являющегося индивидуальным предпринимателем, явля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удовая книж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идетельство государственного пенсионного страхован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исьменный трудовой договор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правка о работе д) акт о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Трудовой договор с работником религиозной организации может быть прекращен по основаниям‚ предусмотренным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удовым кодексом РФ б) коллективным договоро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рудовым договором г) локальным актом религиозной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дельным соглашением между работником и работодателе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4. Каких видов бывает совместительство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нешнее б) внутренне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араллельное г) вспомогательное д) дополнительно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 Внешнее совместительство – это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олнение работы по другому трудовому договору у того же работодателя‚ где работник выполняет основную работ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олнение работы у другого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уществление трудовой деятельности за пределами РФ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ение работником работы по гражданско-правовому договору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бота по отдельному соглашению как в месте выполнения основной работы, так и у другого работодател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 В государственных и муниципальных высших учебных заведениях должности ректоров, проректоров, руководителей филиалов (институтов) замещаются лицами в возрасте не старше ... лет независимо от времени заключения трудовых договоров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5 б) 65 в) 70 г) 75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 Кто не может привлекаться к работам‚ выполняемым вахтовым методом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ботники в возрасте до восемнадцати лет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ременные женщины и женщины‚ имеющие детей в возрасте до трех лет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уководители организаций и их заместител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остранные граждан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лица‚ имеющие медицинские противопоказания к выполнению работ вахтовым методом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главные специалисты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По общему правилу‚ продолжительность вахты не должна превышать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ух недель б) одного месяц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ух месяцев г) трех месяцев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 Заключение трудового договора с лицами, прибывшими в районы Крайнего Севера и приравненные к ним местности, допускается при наличии у них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решения федеральной инспекци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ешения прокуратуры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дицинского заключения об отсутствии противопоказаний для работы и проживания в данных районах и местностях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ражданства РФ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егистрации в данной местност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правки об их дееспособност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) справки об отсутствии судимост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 Какой характер носит решение аттестационной комиссии для работодателя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язательный б) запрещающи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комендательный г) совещательны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. Если изменяется рабочее место у работника в пределах данной организации и при этом не изменяется трудовая функция‚ то в данном случае будет иметь место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вод б) перемещение в) командиров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2. При смене собственника имущества организации сокращение численности или штата работников допускается только после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сударственной регистрации перехода права собственност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торжения трудового договора с руководителем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платы работникам выходных пособий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гласования с органами исполнительной власти субъекта РФ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. Термин "расторжение трудового договора" предполагает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бытие б) только односторонние волевые действ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ько двусторонние волевые действ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дносторонние и двусторонние волевые действия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4. Днем увольнения работника считается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ледний день его работы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нь издания приказа (распоряжения) работодателя об увольнении работник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нь выдачи разрешения выборного профсоюзного орган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ень выдачи разрешения органа федеральной инспекции труда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ледующий после прекращения работы день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 Когда допускается увольнение работника‚ если невозможно перевести работника с его согласия на другую работу?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мены собственника имущества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кращения численности или штата работников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соответствия работника занимаемой должности или выполняемой работ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кращения допуска к государственной тайне‚ если выполняемая работа требует допуска к государственной тайне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дусмотренных трудовым договором с руководителем организации‚ членами коллегиального исполнительного органа организации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9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jc w:val="center"/>
        <w:rPr/>
      </w:pPr>
      <w:r>
        <w:rPr>
          <w:b/>
          <w:bCs/>
          <w:spacing w:val="-6"/>
          <w:sz w:val="28"/>
          <w:szCs w:val="28"/>
        </w:rPr>
        <w:t>З.9 Правила оплаты труда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Выберите правильный вариант ответа</w:t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включается в понятие оплаты труд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должностной оклад работник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должностной оклад и премии, выплачиваемые работнику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должностной оклад, доплаты и надбавки компенсационного и стимулирующего характер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В каком варианте возможна выплата заработной платы по Трудовому кодексу РФ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80 % в денежной форме, остальное – в натуральной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20 %  в денежной форме, остальное – в натуральной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в форме обязательств по выплате в повышенном размере, но в более поздние срок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в форме предоставления скидок на покупку автомобиля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плата отпуска производится: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гласно коллективному договору за неделю до начала отпус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позднее чем за три рабочих дня до начала отпус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соответствии с заключенным трудовым договором не позднее чем за три дня до его начал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Заработная плата, излишне выплаченная работнику, не может быть с него взыскана в следующем случае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из-за счетной ошибк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при простое по вине работник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из-за неправильного применения подзаконного нормативного акт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при излишней выплате в связи с неправомерными действиями работника, установленными судом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Может ли работник приостановить работу при задержке выплаты заработной платы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да, если это государственный служащий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не может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да, если задержка более 15 дней при условии письменного извещения работодател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да, в период чрезвычайного полож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>6.Каким образом оплачивается сверхурочная работ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) за первые два часа в полуторном размере, далее – в двойном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б) за первые два часа в полуторном размере, далее – без изменени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) за первые два часа в двойном размере, далее – в тройном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за первые два часа в двойном размере, далее – без изменения.</w:t>
      </w:r>
    </w:p>
    <w:p>
      <w:pPr>
        <w:pStyle w:val="TextBody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Время простоя по вине работодателя оплачивается в размере: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ниже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менее двух третей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менее тарифной ставки, оклада работника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г) не менее двух третей тарифной ставки, оклада работник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Если работник в день увольнения не работал, то выплата всех сумм, причитающихся ему от работодателя, производится: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овременно с выдачей ему трудовой книжки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течение трех дней после предъявления уволенным работником требования о расчете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день обращения работника с требованием о расчете;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е позднее следующего дня со дня обращения работника с требованием о расчете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О замене действующих в организации норм труда работники извещаются не позднее чем за: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 две недели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один месяц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 два месяца; 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 срок, определяемый работодателем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ончите предложение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рифный разряд – величина, отражающая сложность труда и…………………… 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Эталон ответа: квалификацию работника.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Квалификационный разряд – величина, отражающая уровень…………………….. 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профессиональной подготовки работник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0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10 Роль государственного регулирования в обеспечении занятости населения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b/>
          <w:i/>
          <w:sz w:val="28"/>
          <w:szCs w:val="28"/>
        </w:rPr>
        <w:t>1.</w:t>
      </w:r>
      <w:r>
        <w:rPr>
          <w:b/>
          <w:sz w:val="28"/>
          <w:szCs w:val="28"/>
        </w:rPr>
        <w:t xml:space="preserve"> Выберите правильный вариант ответа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TextBody"/>
        <w:ind w:firstLine="567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из ниже перечисленных граждан не будет считаться занятым по законодательству Российской Федера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гражданин, зарегистрированный в качестве индивидуального предпринимател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лицо, выполняющее работы по договору гражданско-правового характер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лицо, занятое на общественных работ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лицо, проходящее альтернативную гражданскую служб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Кто не может быть признан безработным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лицо, не достигшее 18 лет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лица, которым назначена пенсия по инвалидн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осужденные по решению суда к выплате штрафа за совершение противоправного деяния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временно отсутствующие на рабочем месте в связи с нетрудоспособностью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 какие сроки органами службы занятости принимается решение о признании гражданина безработным, после предъявления им указанных в законе документов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не позднее 3 дней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не позднее 11 дней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не позднее 31 дня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не позднее 90 дней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Не может считаться подходящей работой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рабочее место на предприятии, находящемся в соседнем районе город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работа с вредными условиями труд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временная работа;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г) работа, не соответствующая профессиональной пригодности лица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ля кого из ниже перечисленных граждан подходящей будет считаться практически любая работа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лицо, впервые ищущее работу по специальн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для уволенных, более одного раза в течение одного года, предшествовавшего началу безработицы, за нарушение трудовой дисциплины или другие виновные действия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бывший индивидуальный предприниматель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несовершеннолетний работник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Распространяется ли законодательство о занятости населения в Российской Федерации на иностранных граждан: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 w:val="28"/>
          <w:szCs w:val="28"/>
        </w:rPr>
        <w:t>а) да, также, как и на граждан РФ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да, если иное не предусмотрено федеральными законами или международными договорами РФ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да, если иностранный гражданин имеет родственные связи с гражданами РФ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не распространяется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Что не относится к правам граждан в области занятости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право на выбор места работы путем прямого обращения к работодателю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право на бесплатное получение услуг по психологической поддержке по направлению органов занят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право на самостоятельный поиск работы за пределами территории Российской Федераци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право на зарубежную стажировку для овладения профессиональными навыками за счет органов занятост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Услуги, связанные с содействием занятости населения, предоставляются гражданам органами занятости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за плату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за плату по сниженным расценкам по сравнению с негосударственными структурами в области занят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минимальный набор услуг бесплатно, остальное – за отдельную плату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бесплатно.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Каким образом профсоюзы участвуют в содействии занятости населения: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обязывают работодателя принимать на вакантные места только членов профсоюз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высказывают мотивированное мнение по поводу массового увольнения работников, при извещении их об этом за три месяца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требуют от работодателя включения в коллективный договор конкретных мер по обеспечению занятости;</w:t>
      </w:r>
    </w:p>
    <w:p>
      <w:pPr>
        <w:pStyle w:val="Normal"/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) принимают на временную работу в органы профсоюза уволенных из организации работников. 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1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11 Понятие дисциплинарной ответственности работника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организации вправе применять следующие дисциплинарные взыскан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увольн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строгий выговор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предупрежд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) штраф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) лишение прем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>
          <w:b/>
          <w:i/>
          <w:sz w:val="28"/>
          <w:szCs w:val="28"/>
        </w:rPr>
        <w:t>2.В соответствии с требованием ТК при наложении дисциплинарного взыскания должны учитыва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тяжесть совершенного проступ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вина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обстоятельства, при которых проступок был совершен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) предшествующее поведение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) отношение работника к исполнению трудовых обязанност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Дисциплинарное взыскание применяется не позднее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а) одного месяца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шести месяцев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одного года со дня совершения проступ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На основании ст. 193 ТК до применения дисциплинарного взыскания работодатель должен затребовать от работника письменное объяснение. Предоставление письменного объяснения являетс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правом работни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обязанностью работн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В течение, какого срока, со дня обращения работодателя к работнику, ему предоставляется возможность дать письменное объяснение по факту допущенного нарушения дисциплинарного нарушени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три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ва календарны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два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пять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Работник считается подвергнутым дисциплинарному взысканию в течение года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со дня совершения дисциплинарного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со дня применения дисциплинарного взыскани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со дня объявления работнику под роспись приказа о применении дисциплинарного взыск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sz w:val="28"/>
          <w:szCs w:val="28"/>
        </w:rPr>
        <w:t>7. Взыскание может быть снято с работника досрочно при наличии к тому оснований: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инициативе лица применившего взыскание;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) по ходатайству непосредственного начальника;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ходатайству представительного органа;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) все правильно</w:t>
      </w:r>
    </w:p>
    <w:p>
      <w:pPr>
        <w:pStyle w:val="Style19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Дисциплинарное взыскание в виде выговора может быть обжаловано работником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в государственную инспекцию тру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в орган по рассмотрению индивидуальных трудовых спо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в прокуратур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Является ли справедливым утверждение, что ни одно из дисциплинарных взысканий, не заносится в трудовую книжку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риказ работодателя о применении дисциплинарного взыскания должен быть объявлен работнику в течении ..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3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9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2 недель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1 неде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 12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  <w:sz w:val="28"/>
          <w:szCs w:val="28"/>
        </w:rPr>
        <w:t>З.12 Виды административных правонарушений и административной ответственности;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Выберите правильный вариант ответа</w:t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енные отношения, являющиеся предметом административного права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мущественные и личные неимущественные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никающие в сфере исполнительной вла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ющие основы государственного и общественного стро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г) возникающие между работником и работодателем по поводу выполнения условий трудового договора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Элемент структуры административно-правовой нормы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ъект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бъект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ективная сторон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гипотеза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рган, одна из сторон административно - правовых отношений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конодательной вла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дебной вла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естного самоуправления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исполнительной власти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сновной способ разрешения споров между сторонами административно - правовых отношений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удебны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ы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курорск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цессуальный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Административная правоспособность проявляется в способности гражданина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а) иметь субъективные права и выполнять юридические обязанно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ести ответственность за свои проступк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оими действиями приобретать права, а также выполнять возложенные на него обязанност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комплексе прав и обязанностей граждан, закрепленных нормами административного права, а также гарантии реализации этих прав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Основание административной ответственности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чинение материального ущерба работнику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имущественного обязательств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ступление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авонарушение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Признак, характеризующий субъективную сторону административного правонарушения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тивоправное деяние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мет правонарушения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зраст, с которого наступает ответственность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ина в форме умысла или неосторожности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Возраст, с которого наступает административная ответственность (лет)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3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4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15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16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9.Органы, уполномоченные налагать на правонарушителей административные наказания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я предприятия, учреждения, организации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удьи, уполномоченные органы исполнительной власти (должностные лица)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чреждения уголовно-исполнительной систем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удебные приставы- исполнители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Административное наказание: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исквалификация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справительные работ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ыговор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ная материальная ответственность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3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.13 Нормы защиты нарушенных прав и судебный порядок разрешения споров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 РФ экономические споры между юридическими лицами по вопросу о признании права собственности подведомственны…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ировому суду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арбитражному суду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уду присяжных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нституционному суду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дной из сторон в судопроизводстве является……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истец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отерпевший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видетель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рбитражному суду не подведомственны дела…</w:t>
      </w:r>
    </w:p>
    <w:p>
      <w:pPr>
        <w:pStyle w:val="Style19"/>
        <w:shd w:fill="FFFFFF" w:val="clear"/>
        <w:spacing w:lineRule="atLeast" w:line="171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вязанные с осуществлением предпринимательской деятельност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о экономическим спорам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вязанные с осуществлением экономической деятельности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вязанные с выполнением бюджетного и налогового законодательств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Экономические споры по поводу прав и обязанностей, возникших из договора, называю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оговорны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еддоговорны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Внедоговорны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 третьему звену системы арбитражных судов относя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0 окружных арбитражных судов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Высший арбитражный суд РФ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федеральные арбитражные суды субъектов РФ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Для субъектов предпринимательской деятельности основными органами, разрешающими экономические споры, являю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третейские суды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суды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рбитражные суды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амозащит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 лицам, участвующим в арбитражном суде, но не содействующие нормальному ходу разрешения спора, относятся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видетел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эксперты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тороны (истец и ответчик)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ереводчик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В зависимости от механизма защиты прав предпринимателей не существуют следующие способы защиты гражданских прав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рассмотрение экономических споров судами общей юрисдикции и арбитражными суда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едоставление защиты путем осуществления пожарного надзора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Конституционная защита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ассмотрение экономических споров, имеющих гражданско-правовую природу, третейскими судами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Апелляционная жалоба на решение арбитражного суда рассматривается в 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вухмесячный срок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месячный срок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трехмесячный срок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Выбор между арбитражными судами, которым подсудно дело принадлежит…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истцу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ответчику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удье</w:t>
      </w:r>
    </w:p>
    <w:p>
      <w:pPr>
        <w:pStyle w:val="Style19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третьим лицам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 Определение статуса юридического лица как субъекта предпринимательской деятельности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Практическая работа №2 Оформление документов при приеме на работу. Составление трудового договора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 Применение норм информационного права для решения практических ситуаций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 Определение  составов  административных правонарушений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Содержание практических работ содержится в «Методических рекомендациях по выполнению практических работ по дисциплине «ПОПД» для специальности </w:t>
      </w:r>
      <w:r>
        <w:rPr>
          <w:rFonts w:eastAsia="Calibri"/>
          <w:sz w:val="28"/>
          <w:szCs w:val="28"/>
          <w:lang w:eastAsia="en-US"/>
        </w:rPr>
        <w:t>09.02.06 Сетевое и системное администр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jc w:val="center"/>
        <w:rPr/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Правов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З.1.основные положения Конституции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. 2. права и свободы человека и гражданина, механизмы их реал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 3. 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 4.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 .5. организационно правовые формы юридических л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 6. 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 7. 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 8. 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3. 9. правила оплаты тру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 10 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 11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12 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З.13нормы защиты нарушенных прав и судебный порядок разрешения спо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,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У 1 использовать необходимые нормативно – прав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 2 защищать свои права в соответствии с арбитражным, гражданским, гражданско-процессуальным, трудовы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 4 находить и использовать необходимую экономическую информацию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5" w:leader="none"/>
                <w:tab w:val="left" w:pos="687" w:leader="none"/>
              </w:tabs>
              <w:spacing w:before="0" w:after="0"/>
              <w:jc w:val="both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,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м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с выбором ответа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1.Взыскания, применяемые к работнику работодателем, называются: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spacing w:before="0" w:after="0"/>
              <w:rPr/>
            </w:pPr>
            <w:r>
              <w:rPr/>
              <w:t>а. Гражданско-правовыми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. Административным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. Уголовно-процессуальными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г. Дисциплинарным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i/>
                <w:sz w:val="22"/>
                <w:szCs w:val="22"/>
              </w:rPr>
              <w:t>1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ерческими признаются организации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а. Не имеющие статус юридического лиц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б.  Имеющие самостоятельную смету или баланс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в.  Не ставящие основной целью получение прибыли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г.  Преследующие в качестве основной цели своей деятельности извлечение прибыл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  <w:sz w:val="22"/>
                <w:szCs w:val="22"/>
              </w:rPr>
              <w:t>3.Установите   правильный порядок</w:t>
            </w:r>
            <w:r>
              <w:rPr>
                <w:b/>
                <w:bCs/>
                <w:i/>
                <w:color w:val="000000"/>
                <w:sz w:val="22"/>
                <w:szCs w:val="22"/>
                <w:shd w:fill="FFFFFF" w:val="clear"/>
              </w:rPr>
              <w:t xml:space="preserve"> применения дисциплинарных взысканий</w:t>
            </w:r>
            <w:r>
              <w:rPr>
                <w:b/>
                <w:i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Обжалование дисциплинарного взыскания работником в государственную инспекцию труда и (или) органы по рассмотрению индивидуальных трудовых споро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Б) Объявление работодателем под роспись </w:t>
            </w:r>
            <w:r>
              <w:rPr>
                <w:color w:val="000000"/>
                <w:sz w:val="22"/>
                <w:szCs w:val="22"/>
                <w:shd w:fill="FFFFFF" w:val="clear"/>
              </w:rPr>
              <w:t>в течение 3 рабочих дней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   работнику приказ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 применении дисциплинарного взыскания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) Оформление факта совершения работником дисциплинарного проступк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www.consultant.ru/document/cons_doc_PKV_74/" \l "dst10005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олучение объяснительной записки от работника, совершившего проступок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Установите порядок заключения трудового догово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Наступление испытательного сро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дача письменного заявления работник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) Знакомство работника с условиями труда и оплат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едъявление соискателем необходимых документов, конкурс документов претендентов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) Приказ работодателя о приеме на работу е. Подписание трудового договора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1.Объект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) это совокупность признаков, характеризующих внешнее проявление данного правонарушения</w:t>
                  </w:r>
                  <w:r>
                    <w:rPr>
                      <w:sz w:val="22"/>
                      <w:szCs w:val="22"/>
                      <w:shd w:fill="E6EAF3" w:val="clear"/>
                    </w:rPr>
                    <w:t>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2.Объективная сторона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) это общественные отношения, охраняемые мерами административной ответственности, которым противоправным деянием наносится вред.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3.Субъективная сторона 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rPr>
                      <w:sz w:val="22"/>
                      <w:szCs w:val="22"/>
                      <w:shd w:fill="FFFFFF" w:val="clear"/>
                    </w:rPr>
                    <w:t>это индивид или организация, совершившие административное правонарушение.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) это психическое отношение субъекта к противоправному действию или бездействию и его последствиям.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1.Должностной окла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2.Тарифный разря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3.Тарифный коэффици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 Соотношение между первым и вторым и т. д. разрядами тарифной сетки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. Величина, отражающая сложность труда и квалификацию работника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. Ежемесячный размер оплаты труда работника, устанавливаемый в соответствии с занимаемой должностью и квалификацией, устанавливаются в штатном расписании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шите задачу, ответьте на вопрос, запишите ответ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333333"/>
                <w:sz w:val="22"/>
                <w:szCs w:val="22"/>
              </w:rPr>
              <w:t>Инженер-программист Неров был принят на работу в акционерное общество «Центр», где на него возлагались функции оператора ЭВМ по вводу законодательства в информационные базы, которые «Центр» продавал на коммерческой основе предприятиям легкой промышленности. В свободное от установки программного обеспечения время Нерову удалось разработать и внедрить более совершенный алгоритм обработки правовой информации в информационной базе, что заметно повысило ее ценность и привело к получению значительной прибыл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собрании учредителей акционерного общества «Центр» было предложено премировать Нерова, а его разработку использовать в ходе реализации модернизированной программы на выгодных коммерческих условиях. Однако Неров заявил руководству общества, что оно нарушает его авторские права, и потребовал отчисления ему всей прибыли за использование его программного продукта.</w:t>
            </w:r>
          </w:p>
          <w:p>
            <w:pPr>
              <w:pStyle w:val="Style19"/>
              <w:shd w:fill="FFFFFF" w:val="clear"/>
              <w:spacing w:before="0" w:after="150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  <w:t>Как разрешить этот спор с позиции норм информационного права?</w:t>
            </w:r>
          </w:p>
          <w:p>
            <w:pPr>
              <w:pStyle w:val="Style17"/>
              <w:keepNext w:val="true"/>
              <w:keepLines/>
              <w:ind w:left="0" w:hanging="0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в ли юрисконсульт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  <w:sz w:val="22"/>
                <w:szCs w:val="22"/>
              </w:rPr>
              <w:t>Ответ _</w:t>
            </w:r>
            <w:r>
              <w:rPr>
                <w:b/>
                <w:i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17-летний Лесниковский, будучи студентом 2 курса дневного отделения, решил устроиться на работу.  АО «Морская звезда» согласилось принять студента на работу при условии, что Лесниковскому    будет установлен испытательный срок, в течение которого он должен будет доказать, что способен работать на данном предприятии. С учетом указанного условия между Лесниковским и   АО «Морская звезда» был заключен трудовой договор сроком на 4 месяца с испытательным сроком 1 месяц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рушены ли права Лесниковского?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  <w:sz w:val="22"/>
                <w:szCs w:val="22"/>
              </w:rPr>
              <w:t>Ответ _</w:t>
            </w:r>
            <w:r>
              <w:rPr>
                <w:b/>
                <w:i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11169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uppressAutoHyphens w:val="true"/>
              <w:spacing w:lineRule="auto" w:line="276" w:before="0" w:after="0"/>
              <w:ind w:left="0" w:firstLine="567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З.1.основные положения Конституции Российской Федераци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firstLine="567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. 2. права и свободы человека и гражданина, механизмы их реализац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 3. понятие правового регулирования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 4. 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 .5. организационно правовые формы юридических лиц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 6. правовое положение субъектов предпринимательск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 7. 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 8. порядок заключения трудового договора и основания для его прекращ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3. 9. правила оплаты труд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 10 роль государственного регулирования в обеспечении занятости насел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 11понятие дисциплинарной и материальной ответственности работник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12 виды административных правонарушений и административной ответствен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51" w:leader="none"/>
                <w:tab w:val="left" w:pos="916" w:leader="none"/>
                <w:tab w:val="left" w:pos="1134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З.13нормы защиты нарушенных прав и судебный порядок разрешения спо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,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У 1 использовать необходимые нормативно – правовые документы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У 2 защищать свои права в соответствии с арбитражным, гражданским, гражданско-процессуальным, трудовым законодательством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before="0" w:after="0"/>
              <w:ind w:left="0" w:firstLine="567"/>
              <w:jc w:val="both"/>
              <w:rPr/>
            </w:pPr>
            <w:r>
              <w:rPr/>
              <w:t>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76" w:before="0" w:after="0"/>
              <w:ind w:left="0"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У 4 находить и использовать необходимую экономическую информацию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,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м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Юридическим лицом являетс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Cs/>
              </w:rPr>
            </w:pPr>
            <w:r>
              <w:rPr/>
              <w:t xml:space="preserve">а. Орган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. Дееспособный гражданин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в. Гражданин, имеющий юридическое образование г. Руководитель учрежд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 Плата в выходной и нерабочий праздничный день производится: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</w:rPr>
            </w:pPr>
            <w:r>
              <w:rPr/>
              <w:t xml:space="preserve">а. В двойном размер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. В обычном размер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в. С увеличением в полтора раза г. С увеличением в три раз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правильную последовательность стадии производства по делам об административных правонарушения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обжалование и пересмотр постановления о привлечении к административной ответствен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возбуждение дела об административном правонарушен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исполнение постановл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рассмотрение дел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этапов регистрации юридического лиц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А) Представление документов на регистрацию в ИФ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 xml:space="preserve">Б) Заключение между учредителями договора об учреждении общест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Принятие участниками решения об открытии фир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 xml:space="preserve">Г) Открытие расчетного счета фирмы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Изготовление печат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0"/>
              <w:gridCol w:w="5798"/>
            </w:tblGrid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1.Правомочие влад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это юридически обес</w:t>
                    <w:softHyphen/>
                    <w:t>печенная возможность собственника определить судьбу вещи пу</w:t>
                    <w:softHyphen/>
                    <w:t>тем совершения юридических актов в отношении этой вещи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2.Правомочие пользова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юридически обеспеченная воз</w:t>
                    <w:softHyphen/>
                    <w:t>можность хозяйственного господства над вещью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3.Правомочие распоряж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юридически обес</w:t>
                    <w:softHyphen/>
                    <w:t>печенную возможность собственника извлекать из вещи полезные свойства в процессе ее личного или производительного потребле</w:t>
                    <w:softHyphen/>
                    <w:t>ния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это то, что подлежит присвоению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Административный штраф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Предупрежд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Возмездное изъятие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Взыскание с нарушителя в доход государства определенной денежной сумм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Принудительное изъятие у собственника определенного имущества, которое являлось орудием совершения административного правонарушения и последующей реализацией его с передачей бывшему собственнику вырученной суммы за вычетом расходов на его реализацию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Официальное порицание физического или юридического лиц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шите задачу, ответьте на вопрос, запишите ответ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>
                <w:rFonts w:eastAsia="ヒラギノ角ゴ Pro W3;Times New Roman"/>
                <w:b/>
                <w:i/>
                <w:color w:val="000000"/>
                <w:sz w:val="22"/>
                <w:szCs w:val="22"/>
              </w:rPr>
              <w:t>7</w:t>
            </w:r>
            <w:r>
              <w:rPr>
                <w:rFonts w:eastAsia="ヒラギノ角ゴ Pro W3;Times New Roman"/>
                <w:b/>
                <w:color w:val="000000"/>
                <w:sz w:val="22"/>
                <w:szCs w:val="22"/>
              </w:rPr>
              <w:t>.</w:t>
            </w:r>
            <w:r>
              <w:rPr>
                <w:color w:val="333333"/>
                <w:sz w:val="22"/>
                <w:szCs w:val="22"/>
              </w:rPr>
              <w:t xml:space="preserve"> Программист Авдеев использовал в личных целях программу своего коллеги Базарова, умершего три месяца назад. Нужно отметить, что регистрация данного программного продукта была осуществлена программистом Базаровым в установленном законом порядке. Несмотря на это, Авдеев предложил ее коммерческому банку «Глобус» в качестве средства по управлению системой кредитования клиентов. Программный продукт позволил банку повысить эффективность обработки данных и принес ему дополнительную прибыль в конце года. Эти обстоятельства стали известны сыну умершего Базарова Василию, который обратился с жалобой в прокуратуру и потребовал от </w:t>
            </w:r>
            <w:r>
              <w:rPr>
                <w:b/>
                <w:color w:val="333333"/>
                <w:sz w:val="22"/>
                <w:szCs w:val="22"/>
              </w:rPr>
              <w:t>Авдеева отказаться от права пользования программой отца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Законны ли претензии сына программиста Базарова к Авдееву?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Какое решение должен вынести суд? Ответ обоснуйт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8</w:t>
            </w:r>
            <w:r>
              <w:rPr/>
              <w:t>Лепилин работал в ООО "Новые Технологии" системным администратором. Однажды Лепилин пришел на работу в состоянии алкогольного опьянения, совершил ошибки при установке на компьютеры программ, в результате чего полностью вышел из строя компьютер секретаря. Лепилин был уволен, а затем генеральный директор предъявил к нему требование о возмещении материального ущерба: стоимости сломанного компьютера и упущенной выгоды (так как в результате поломки компьютера руководство фирмы не смогло ответить на предложение иностранной компании, и сорвалась выгодная сделка).</w:t>
            </w:r>
          </w:p>
          <w:p>
            <w:pPr>
              <w:pStyle w:val="Style18"/>
              <w:keepNext w:val="true"/>
              <w:keepLines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г ли работодатель уволить Лепилина?</w:t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Правомерны ли требования директора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sz w:val="28"/>
      <w:szCs w:val="26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ershova</cp:lastModifiedBy>
  <cp:lastPrinted>2019-06-14T15:42:00Z</cp:lastPrinted>
  <dcterms:modified xsi:type="dcterms:W3CDTF">2019-06-14T10:43:00Z</dcterms:modified>
  <cp:revision>14</cp:revision>
  <dc:subject/>
  <dc:title/>
</cp:coreProperties>
</file>