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учебной дисциплине «Определение стоимости недвижимого имуществ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2.06 Информационные системы обеспечения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1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  <w:gridCol w:w="297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КОС составлены в соответствии с программой учебной дисциплины</w:t>
            </w:r>
          </w:p>
        </w:tc>
        <w:tc>
          <w:tcPr>
            <w:tcW w:w="3119" w:type="dxa"/>
            <w:tcBorders/>
          </w:tcPr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Heading9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21.02.06 Земельно-имущественные отношения</w:t>
            </w:r>
          </w:p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</w:p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20___г</w:t>
            </w:r>
          </w:p>
          <w:p>
            <w:pPr>
              <w:pStyle w:val="Header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 _________/Р.И. Шафигина/</w:t>
            </w:r>
          </w:p>
        </w:tc>
        <w:tc>
          <w:tcPr>
            <w:tcW w:w="2976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директора по УМР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___ г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итель:</w:t>
      </w:r>
      <w:r>
        <w:rPr>
          <w:rFonts w:cs="Times New Roman" w:ascii="Times New Roman" w:hAnsi="Times New Roman"/>
          <w:sz w:val="28"/>
          <w:szCs w:val="28"/>
        </w:rPr>
        <w:t xml:space="preserve"> Шафигина Р.И.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ГБПОУ </w:t>
      </w:r>
      <w:r>
        <w:rPr>
          <w:rFonts w:cs="Times New Roman" w:ascii="Times New Roman" w:hAnsi="Times New Roman"/>
          <w:bCs/>
          <w:sz w:val="28"/>
          <w:szCs w:val="28"/>
        </w:rPr>
        <w:t>Южно-Уральского государственного технического колледж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center"/>
        <w:outlineLvl w:val="0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.  Область применения комплекта контрольно-оценочных средств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016" w:hRule="atLeast"/>
        </w:trPr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 Система контроля и оценки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1.  Формы промежуточной аттестации по учебной дисциплине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2.  Организ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кущего контроля успеваемости, промежуточной аттестации по итогам освоения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дания для контроля и оценки  освоения программы учебной дисциплины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Задания для текущего контроля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дания для промежуточной аттестаци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омендуемая литература и иные источники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 w:before="0" w:after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комплекта контрольно-оценочных средств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контрольно-оценочных средств предназначен для проверки результатов освоения учебной дисциплины  (далее УД)  программы подготовки специалистов среднего звена (далее ППССЗ) по специальности 21.02.06 Информационные системы обеспечения градостроительной деятельности (базовая подготовка)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ами контроля по УД являются элементы компетенций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 Выполнять градостроительную оценку территории поселения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2.  Вести процесс учёта земельных участков и иных объектов недвижимости.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3.  Вносить данные в реестры информационных систем градостроите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ть договор с заказчиком и задание на оценку объекта оценки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ирать необходимую и достаточную информацию об объекте оценки и аналогичных объектах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расчеты на основе приемлемых подходов и методов оценки недвижимого имущества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 результаты, полученные подходами, и делать вывод об итоговой величине стоимости объекта оценки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ть отчет об оценке и сдавать его заказчику;</w:t>
      </w:r>
    </w:p>
    <w:p>
      <w:pPr>
        <w:pStyle w:val="Normal"/>
        <w:tabs>
          <w:tab w:val="clear" w:pos="709"/>
          <w:tab w:val="left" w:pos="916" w:leader="none"/>
          <w:tab w:val="left" w:pos="993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 регулирования оценочной деятельности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ки, классификацию недвижимости, а также виды стоимости применительно к оценке недвижимого имущества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а собственности на недвижимость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ы оценки недвижимости, факторы, влияющие на ее стоимость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нки недвижимого имущества, их классификацию, структуру, особенности рынков земли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ходы и методы, применяемые к оценке недвижимого имущества;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пологию объектов оценки;</w:t>
      </w:r>
    </w:p>
    <w:p>
      <w:pPr>
        <w:pStyle w:val="TextBody"/>
        <w:tabs>
          <w:tab w:val="clear" w:pos="709"/>
          <w:tab w:val="left" w:pos="993" w:leader="none"/>
          <w:tab w:val="left" w:pos="156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а и обязанности оценщика, саморегулируемых организаций оценщ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воение умений и усвоение знани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/>
        <w:t xml:space="preserve">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4486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оенные умения, усвоенные зна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роверки</w:t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ять договор с заказчиком и задание на оценку объекта оценк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бирать необходимую и достаточную информацию об объекте оценки и аналогичных объектах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изводить расчеты на основе приемлемых подходов и методов оценки недвижимого имущества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общать результаты, полученные подходами, и делать вывод об итоговой величине стоимости объекта оценк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авливать отчет об оценке и сдавать его заказчику;</w:t>
            </w:r>
          </w:p>
          <w:p>
            <w:pPr>
              <w:pStyle w:val="Default"/>
              <w:spacing w:lineRule="auto" w:line="276"/>
              <w:ind w:hanging="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ханизм регулирования оценочной деятельност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знаки, классификацию недвижимости, а также виды стоимости применительно к оценке недвижимого имущества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а собственности на недвижимость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ципы оценки недвижимости, факторы, влияющие на ее стоимость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ынки недвижимого имущества, их классификацию, структуру, особенности рынков земли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ходы и методы, применяемые к оценке недвижимого имущества;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560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ологию объектов оценки;</w:t>
            </w:r>
          </w:p>
          <w:p>
            <w:pPr>
              <w:pStyle w:val="TextBody"/>
              <w:tabs>
                <w:tab w:val="clear" w:pos="709"/>
                <w:tab w:val="left" w:pos="993" w:leader="none"/>
                <w:tab w:val="left" w:pos="1560" w:leader="none"/>
              </w:tabs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ава и обязанности оценщика, саморегулируемых организаций оценщиков.</w:t>
            </w:r>
          </w:p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№1-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№1-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№1-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истема контроля и оценки освоения программы учебной дисципл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Формы промежуточной аттестации по УД</w:t>
      </w:r>
    </w:p>
    <w:p>
      <w:pPr>
        <w:pStyle w:val="Normal"/>
        <w:jc w:val="right"/>
        <w:rPr/>
      </w:pPr>
      <w:r>
        <w:rPr/>
        <w:t>Таблица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ая дисципли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промежуточной аттест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оимости недвижимого имуществ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замен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2. Организ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текущего контроля успеваемости, промежуточной аттестации по итогам освоения программы учебной дисциплины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ой итоговой аттестации по учебной дисциплине является Экзамен.</w:t>
      </w:r>
    </w:p>
    <w:p>
      <w:pPr>
        <w:pStyle w:val="Normal"/>
        <w:tabs>
          <w:tab w:val="clear" w:pos="709"/>
          <w:tab w:val="left" w:pos="284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итерии оценивания:</w:t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критерии носят рекомендательный характер:</w:t>
      </w:r>
    </w:p>
    <w:p>
      <w:pPr>
        <w:pStyle w:val="Normal"/>
        <w:numPr>
          <w:ilvl w:val="0"/>
          <w:numId w:val="122"/>
        </w:numPr>
        <w:tabs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Normal"/>
        <w:numPr>
          <w:ilvl w:val="0"/>
          <w:numId w:val="122"/>
        </w:numPr>
        <w:tabs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Normal"/>
        <w:numPr>
          <w:ilvl w:val="0"/>
          <w:numId w:val="122"/>
        </w:numPr>
        <w:tabs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Style17"/>
        <w:numPr>
          <w:ilvl w:val="0"/>
          <w:numId w:val="122"/>
        </w:numPr>
        <w:tabs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p>
      <w:pPr>
        <w:pStyle w:val="Normal"/>
        <w:tabs>
          <w:tab w:val="left" w:pos="284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15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ЫЕ ЗАДАНИЯ ДЛЯ ЭКЗАМЕНА </w:t>
      </w:r>
    </w:p>
    <w:p>
      <w:pPr>
        <w:pStyle w:val="Normal"/>
        <w:tabs>
          <w:tab w:val="clear" w:pos="709"/>
          <w:tab w:val="left" w:pos="415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tabs>
          <w:tab w:val="clear" w:pos="709"/>
          <w:tab w:val="left" w:pos="415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415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иция, отражающая точку зрения пользователя, основана на принципах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, соответствия, предложения и спроса, изменения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очной продуктивности, вклада, возрастающей и уменьшающейся отдачи, баланса, экономического размера, экономического разделения;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сти, замещения, ожид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иция, отражающая точку зрения рынка, основана на принципах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сти, замещения, ожидания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, соответствия, предложения и спроса, изменения;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очной продуктивности, вклада, возрастающей и уменьшающейся отдачи, баланса, экономического размера, экономического разде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замещения: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максимальная цена недвижимости определяется минимальной суммой, за который может быть приобретен другой объект аналогичной полезности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способности конкретной недвижимости удовлетворять потребности пользователя</w:t>
      </w:r>
    </w:p>
    <w:p>
      <w:pPr>
        <w:pStyle w:val="Normal"/>
        <w:numPr>
          <w:ilvl w:val="0"/>
          <w:numId w:val="12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чке зрения пользователя на будущие выгоды и их настоящей стои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вклада: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чистым доходом, относящимся к земле, после компенсации затрат на труд, капитал и управление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по мере увеличения какого-либо ресурса факторов производства рост чистой отдачи сначала увеличивается, а затем начинает уменьшаться;</w:t>
      </w:r>
    </w:p>
    <w:p>
      <w:pPr>
        <w:pStyle w:val="Normal"/>
        <w:numPr>
          <w:ilvl w:val="0"/>
          <w:numId w:val="5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умма, на которую изменяется стоимость в следствии  наличия или отсутствия какого-либо элемента факторов производства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экономического разделения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по мере увеличения какого-либо ресурса факторов производства рост чистой отдачи сначала увеличивается, а затем начинает уменьшаться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имущественные права на собственность следует разделять и соединять таким образом, чтобы стоимость собственности при этом увеличивалась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на любом рынке существует оптимальное количество земли, необходимое для наиболее эффективного использования различных типов собственности;</w:t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умма, на которую изменяется стоимость вследствие  наличия или отсутствия какого-либо элемента факторов производ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лучшее и наиболее эффективное использование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по мере увеличения какого-либо ресурса факторов производства рост чистой отдачи сначала увеличивается, а затем начинает уменьшаться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максимальная стоимость возникает тогда, когда уровень архитектуры, удобств, характера использования собственности соответствует потребностям и ожиданиям местного рынка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ероятное разумное и законное использование свободной земли или улучшенной собственности, которое физически возможно, достаточно обоснованно, финансово осуществимо и приводит к наивысшей стоимости;</w:t>
      </w:r>
    </w:p>
    <w:p>
      <w:pPr>
        <w:pStyle w:val="Normal"/>
        <w:numPr>
          <w:ilvl w:val="0"/>
          <w:numId w:val="5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стоимость оцениваемой собственности зависит от характера и стоимости окружающей собствен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тметьте, что из перечисленного имущества не относится к объектам недвижимости: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провод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обрабатывающий станок, установленный на фундаменте в цехе;</w:t>
      </w:r>
    </w:p>
    <w:p>
      <w:pPr>
        <w:pStyle w:val="Normal"/>
        <w:numPr>
          <w:ilvl w:val="0"/>
          <w:numId w:val="3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корпу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ть номера правильных отве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метьте, какие виды стоимости используются в  оценочной деятельности: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стоимость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отечная стоимость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очная стоимость;</w:t>
      </w:r>
    </w:p>
    <w:p>
      <w:pPr>
        <w:pStyle w:val="Normal"/>
        <w:numPr>
          <w:ilvl w:val="0"/>
          <w:numId w:val="11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я стоимос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проявления стоимости в пользовани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чная, ликвидационная, залоговая, страховая, утилизованна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балансовая, стоимость для целей налогооблож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квидационная стоимость это: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бъекта оценки в случае, если объект оценки должен быть отчужден в срок меньше обычного срока экспозиции аналогичного объекта;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а арендной платы, за которую может быть сдан в аренду объект недвижимости на дату оценки; </w:t>
      </w:r>
    </w:p>
    <w:p>
      <w:pPr>
        <w:pStyle w:val="Normal"/>
        <w:numPr>
          <w:ilvl w:val="0"/>
          <w:numId w:val="11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, определяемая исходя из доходности объекта оценки для конкретного лица при заданных инвестиционных цел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енежный поток - это: 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уммы, возникающие в определенной хронологической последовательности.</w:t>
      </w:r>
    </w:p>
    <w:p>
      <w:pPr>
        <w:pStyle w:val="Normal"/>
        <w:numPr>
          <w:ilvl w:val="0"/>
          <w:numId w:val="8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й поток, в котором все суммы равновелик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функция может быть применена при вычислениях накопленной суммы амортизационных отчислений?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ная сумма единиц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единицы за период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фонда возмещения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обычного аннуитета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 на амортизацию единицы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единицы реверсии;</w:t>
      </w:r>
    </w:p>
    <w:p>
      <w:pPr>
        <w:pStyle w:val="Normal"/>
        <w:tabs>
          <w:tab w:val="clear" w:pos="709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функция является обратной величиной накопленной суммы единицы?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единицы за период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фонда возмещения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единицы ревер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функция показывает сумму равновеликого периодического взноса, который вместе с процентом необходим для того, чтобы к концу определенного периода накопить 1$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ная сумма единицы;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единицы за период;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фонда возмещения;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обычного аннуитета;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 на амортизацию единицы;</w:t>
      </w:r>
    </w:p>
    <w:p>
      <w:pPr>
        <w:pStyle w:val="Normal"/>
        <w:numPr>
          <w:ilvl w:val="0"/>
          <w:numId w:val="8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единицы реверс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метьте эффективную ставку процента за квартальный период накопления?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(1+</w:t>
      </w:r>
      <w:r>
        <w:rPr>
          <w:rFonts w:cs="Times New Roman" w:ascii="Times New Roman" w:hAnsi="Times New Roman"/>
          <w:sz w:val="24"/>
          <w:szCs w:val="24"/>
          <w:lang w:val="en-US"/>
        </w:rPr>
        <w:t>i/4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*4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+i*4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n*4</w:t>
      </w:r>
    </w:p>
    <w:p>
      <w:pPr>
        <w:pStyle w:val="Normal"/>
        <w:numPr>
          <w:ilvl w:val="0"/>
          <w:numId w:val="1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+</w:t>
      </w:r>
      <w:r>
        <w:rPr>
          <w:rFonts w:cs="Times New Roman" w:ascii="Times New Roman" w:hAnsi="Times New Roman"/>
          <w:sz w:val="24"/>
          <w:szCs w:val="24"/>
          <w:lang w:val="en-US"/>
        </w:rPr>
        <w:t>i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кущая стоимость авансового аннуитета рассчитывается: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 обычного аннуитета для потока доходов, укороченного на 1 период и добавить к нему 1; 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обычного аннуитета для потока доходов, увеличенного на 1 период и добавить к нему 1;</w:t>
      </w:r>
    </w:p>
    <w:p>
      <w:pPr>
        <w:pStyle w:val="Normal"/>
        <w:numPr>
          <w:ilvl w:val="0"/>
          <w:numId w:val="7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обычного аннуитета для потока доходов, укороченного на 1 период и отнять от него 1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фера влияния принципа ожидания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выбор и анализ объектов-аналогов, анализ альтернативных инвестиций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пектр прогнозных данных: ценообразующие факторы, характеристика дохода, капитала, коэффициенты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 и анализ факторов: полезность, дефицитность, конкурентоспособность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а недвижимости: экономическое соответствие элементов недвижимости, ее использование и тип землепольз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ставка капитализации отражает стоимость…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обственного капитала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емных средств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ст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учета возможных изменений цен или стоимости собственности назначаются арендные платежи с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фиксированной арендной ставко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рректировкой арендных платеж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центной арендной плато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ощадь здания, предназначенная для сдачи в аренду составляет 10 000 м2, из них 400 м2 не занято, остальная площадь сдана по средней, для данной категории ставке – 12 у.е. за 1 м2, операционные расходы составляют 45% потенциального валового дохода. Определить величину чистого операционного доход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63 360 </w:t>
      </w:r>
      <w:r>
        <w:rPr>
          <w:rFonts w:cs="Times New Roman" w:ascii="Times New Roman" w:hAnsi="Times New Roman"/>
          <w:sz w:val="24"/>
          <w:szCs w:val="24"/>
          <w:lang w:val="en-US"/>
        </w:rPr>
        <w:t>$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1 2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9"/>
        </w:numPr>
        <w:tabs>
          <w:tab w:val="clear" w:pos="709"/>
          <w:tab w:val="left" w:pos="48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6 0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$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9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товый рынок площадью в 4 га куплен за 120 000 000 у.е. и приносит ежемесячный доход по 50 у.е. с каждого квадратного метра. Определить коэффициент капитализации для данного рынка.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0,20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36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5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55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вариант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иция, отражающая взаимоотношения компонентов собственности, основана на принципах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ости, замещения, ожидания;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и, соответствия, предложения и спроса, изменения;</w:t>
      </w:r>
    </w:p>
    <w:p>
      <w:pPr>
        <w:pStyle w:val="Normal"/>
        <w:numPr>
          <w:ilvl w:val="0"/>
          <w:numId w:val="5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очной продуктивности, вклада, возрастающей и уменьшающейся отдачи, баланса, экономического размера, экономического разделения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полезность: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максимальная цена недвижимости определяется минимальной суммой, за который может быть приобретен другой объект аналогичной полезности;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способности конкретной недвижимости удовлетворять потребности пользователя;</w:t>
      </w:r>
    </w:p>
    <w:p>
      <w:pPr>
        <w:pStyle w:val="Normal"/>
        <w:numPr>
          <w:ilvl w:val="0"/>
          <w:numId w:val="11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чке зрения пользователя на будущие выгоды и их настоящей стоим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добавочной продуктивности: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чистым доходом, относящимся к земле, после компенсации затрат на труд, капитал и управление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по мере увеличения какого-либо ресурса факторов производства рост чистой отдачи сначала увеличивается, а затем начинает уменьшаться</w:t>
      </w:r>
    </w:p>
    <w:p>
      <w:pPr>
        <w:pStyle w:val="Normal"/>
        <w:numPr>
          <w:ilvl w:val="0"/>
          <w:numId w:val="10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чке зрения пользователя на будущие выгоды и их настоящей стоим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экономического размера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ся чистым доходом, относящимся к земле, после компенсации затрат на труд, капитал и управление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ся в том, что на любом рынке существует оптимальное количество земли, необходимое для наиболее эффективного использования различных типов собственности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по мере увеличения какого-либо ресурса факторов производства рост чистой отдачи сначала увеличивается, а затем начинает уменьшаться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умма, на которую изменяется стоимость в следствии  наличия или отсутствия какого-либо элемента факторов производства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имущественные права на собственность следует разделять и соединять таким образом, чтобы стоимость собственности при этом увеличивалас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нцип зависимост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по мере увеличения какого-либо ресурса факторов производства рост чистой отдачи сначала увеличивается, а затем начинает уменьшаться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, что максимальная стоимость возникает тогда, когда уровень архитектуры, удобств, характера использования собственности соответствует потребностям и ожиданиям местного рын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ся в том, что на любом рынке существует оптимальное количество земли, необходимое для наиболее эффективного использования различных типов собственности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ся в том , что стоимость оцениваемой собственности зависит от характера и стоимости окружающей собственност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а правильных ответ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наилучшего и наиболее эффективного использования собственности как улучшенной выполняется в случая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объектов для сравнительного анализ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отдельной оценки участка земл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характера использования собственности, обеспечивающего максимальный возврат инвестированного капитал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ть номера правильных ответов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факторам, влияющим на стоимость недвижимости, принадлежащей юридическому лицу, относятся: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;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оммунальных услуг;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форма владельца - юридического лица;</w:t>
      </w:r>
    </w:p>
    <w:p>
      <w:pPr>
        <w:pStyle w:val="Normal"/>
        <w:numPr>
          <w:ilvl w:val="0"/>
          <w:numId w:val="10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зд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ть номера правильных ответов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подходам оценки относятся: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ый подход </w:t>
        <w:tab/>
        <w:tab/>
        <w:tab/>
        <w:tab/>
        <w:tab/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продаж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подход;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ный подход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 определении страховой стоимости определяется: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воспроизводства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и существующем использовании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онная стоимость</w:t>
      </w:r>
    </w:p>
    <w:p>
      <w:pPr>
        <w:pStyle w:val="Normal"/>
        <w:numPr>
          <w:ilvl w:val="0"/>
          <w:numId w:val="33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замещ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брать номер правильного отве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и определении залоговой стоимости определяется: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воспроизводства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и существующем использовании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онная стоимость</w:t>
      </w:r>
    </w:p>
    <w:p>
      <w:pPr>
        <w:pStyle w:val="Normal"/>
        <w:numPr>
          <w:ilvl w:val="0"/>
          <w:numId w:val="95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 вариантов отве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функция показывает, какой по истечении всего срока будет стоимость серии равных сумм, депонированных в конце каждого из периодических интервалов?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ная сумма единицы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 единицы за период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фонда возмещения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обычного аннуитета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 на амортизацию единицы</w:t>
      </w:r>
    </w:p>
    <w:p>
      <w:pPr>
        <w:pStyle w:val="Normal"/>
        <w:numPr>
          <w:ilvl w:val="0"/>
          <w:numId w:val="11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единицы реверси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функция является обратной величиной накопленной единицы за период?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ная сумма единицы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фонда возмещения</w:t>
      </w:r>
    </w:p>
    <w:p>
      <w:pPr>
        <w:pStyle w:val="Normal"/>
        <w:numPr>
          <w:ilvl w:val="0"/>
          <w:numId w:val="10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единицы реверсии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функция является обратной величиной текущей стоимости обычного аннуитета?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единицы реверсии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стоимость обычного аннуитета</w:t>
      </w:r>
    </w:p>
    <w:p>
      <w:pPr>
        <w:pStyle w:val="Normal"/>
        <w:numPr>
          <w:ilvl w:val="0"/>
          <w:numId w:val="106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 на амортизацию единицы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метьте эффективную ставку процента за полугодовой период накопления?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(1+</w:t>
      </w:r>
      <w:r>
        <w:rPr>
          <w:rFonts w:cs="Times New Roman" w:ascii="Times New Roman" w:hAnsi="Times New Roman"/>
          <w:sz w:val="24"/>
          <w:szCs w:val="24"/>
          <w:lang w:val="en-US"/>
        </w:rPr>
        <w:t>i/2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*2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1+i*2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n*2</w:t>
      </w:r>
    </w:p>
    <w:p>
      <w:pPr>
        <w:pStyle w:val="Normal"/>
        <w:numPr>
          <w:ilvl w:val="0"/>
          <w:numId w:val="67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+</w:t>
      </w:r>
      <w:r>
        <w:rPr>
          <w:rFonts w:cs="Times New Roman" w:ascii="Times New Roman" w:hAnsi="Times New Roman"/>
          <w:sz w:val="24"/>
          <w:szCs w:val="24"/>
          <w:lang w:val="en-US"/>
        </w:rPr>
        <w:t>i)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12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актор фонда возмещения показывает?</w:t>
      </w:r>
    </w:p>
    <w:p>
      <w:pPr>
        <w:pStyle w:val="Heading2"/>
        <w:numPr>
          <w:ilvl w:val="0"/>
          <w:numId w:val="50"/>
        </w:numPr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акими должны быть равновеликие периодические платежи при выбранной ставке процента для того, чтобы по окончании всего срока кредит был полностью погашен</w:t>
      </w:r>
    </w:p>
    <w:p>
      <w:pPr>
        <w:pStyle w:val="Normal"/>
        <w:numPr>
          <w:ilvl w:val="0"/>
          <w:numId w:val="50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и должны быть равновеликие периодические платежи при выбранной ставке процента для того, чтобы по окончании всего срока на счету аккумулировался 1 доллар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фера влияния принципа замещения: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выбор и анализ объектов-аналогов, анализ альтернативных инвестиций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 спектр прогнозных данных: ценообразующие факторы, характеристика дохода, капитала, коэффициенты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 и анализ факторов: полезность, дефицитность, конкурентоспособность</w:t>
      </w:r>
    </w:p>
    <w:p>
      <w:pPr>
        <w:pStyle w:val="Normal"/>
        <w:numPr>
          <w:ilvl w:val="0"/>
          <w:numId w:val="58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ъекта недвижимости: экономическое соответствие элементов недвижимости, ее использование и тип землепользо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вка капитализации учитывает: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тавку дохода на капитал и норму возврата</w:t>
      </w:r>
    </w:p>
    <w:p>
      <w:pPr>
        <w:pStyle w:val="Normal"/>
        <w:numPr>
          <w:ilvl w:val="0"/>
          <w:numId w:val="6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и изменение первоначального капитала за весь рассматриваемый пери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все эксплуатационные расходы несет арендатор, то эт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валовая р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 ре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вариант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ощадь здания, предназначенная для сдачи в аренду составляет 5 000 м2, из них 240 м2 не занято, остальная площадь сдана по средней, для данной категории ставке – 15 у.е. за 1 м2 в месяц, операционные расходы составляют 45% действительного валового дохода. Определить величину чистого операционного дохода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9 270 </w:t>
      </w:r>
      <w:r>
        <w:rPr>
          <w:rFonts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51 8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$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71 240 </w:t>
      </w:r>
      <w:r>
        <w:rPr>
          <w:rFonts w:cs="Times New Roman" w:ascii="Times New Roman" w:hAnsi="Times New Roman"/>
          <w:sz w:val="24"/>
          <w:szCs w:val="24"/>
          <w:lang w:val="en-US"/>
        </w:rPr>
        <w:t>$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Выбрать номер правильного отв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дисконтированных денежных потоков используется, если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81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рогнозируются постоянные или плавно изменяющиеся доходы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817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инамика изменения дохода значительная или эти изменения имеют нерегулярный характер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Задания для оценки умений и усвоения зна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Задания для текущего контрол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1Тестовые  задания для оценки усвоения знаний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ое задание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направлены на контроль следующих зн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 признаки, классификацию недвижимости, а также виды стоимости применительно к оценке недвижимого имуще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 права собственности на недвижимость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4 принципы оценки недвижимости, факторы, влияющие на ее стоимость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5 рынки недвижимого имущества, их классификацию, структуру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6 особенности рынков земли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7подходы и методы, применяемые к оценке 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имущества;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8 типологию объектов оцен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34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  <w:t>Вопросы тес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 К принципам оценки, основанным на представлении пользователя, относя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ез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мещ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цип спроса и пред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жид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тьте, что из перечисленного имущества не относится к объектам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емельный участ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жилые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зопро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таллообрабатывающий станок, установленный на фундаменте в цех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производственный корпус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факторам, влияющим на стоимость недвижимости, принадлежащей юридическому лицу,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местонахож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наличие коммун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организационная форма владельца-юридического лиц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состояние 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из перечисленных особенностей характерны для рынка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ограниченность подробной информации о това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низкая скорость принятия решения по сдел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минимальное правовое регулирование сделок с недвижимост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закрытый характер сделки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ите факторы общего характера, воздействующие на различных стадиях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экономическ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итические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рациона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социа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метьте, какие виды стоимости используются в  оценоч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инвестиционная стоимость;</w:t>
        <w:tab/>
        <w:tab/>
        <w:tab/>
        <w:t>в) рыночная стоим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ипотечная стоимость;</w:t>
        <w:tab/>
        <w:tab/>
        <w:tab/>
        <w:tab/>
        <w:t>г) страховая стоимость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принципам оценки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принцип ожи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принцип наилучшего и наиболее эффективно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принцип рацион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) принцип спроса и предложения;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 методам оценки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доходный метод; </w:t>
        <w:tab/>
        <w:tab/>
        <w:tab/>
        <w:tab/>
        <w:t>в) финансовый мет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метод сравнения продаж; </w:t>
        <w:tab/>
        <w:tab/>
        <w:t>г) затратный мет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 специфическим свойствам земельного участка как товара не относ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длительность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большая зависимость цены от местополо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) наличие износа в процессе землепользова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отсутствие возможности перемещения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метьте, что из перечисленного не относится к функции денег в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фактор фонда возме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фактор накопления единицы за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фактор взноса амортизацию един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фактор авансового взнос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, б, 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, б,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, б,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, б, в, 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, в, г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, б, 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а, б, г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.</w:t>
      </w:r>
    </w:p>
    <w:p>
      <w:pPr>
        <w:pStyle w:val="Normal"/>
        <w:tabs>
          <w:tab w:val="clear" w:pos="709"/>
          <w:tab w:val="left" w:pos="4155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9"/>
          <w:tab w:val="left" w:pos="415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направлены на контроль следующих знаний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.2 признаки, классификацию недвижимости, а также виды стоимости применительно к оценке недвижимого имущества;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 .9 проектно-сметное дел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Юридическое лицо, осуществляющее авторский надзор над строительством объекта и соответствием работ проектным решениями…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;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проектировщик;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подрядчик;</w:t>
      </w:r>
    </w:p>
    <w:p>
      <w:pPr>
        <w:pStyle w:val="Normal"/>
        <w:numPr>
          <w:ilvl w:val="0"/>
          <w:numId w:val="76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, осуществляющий финансирова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Чертежи основных зданий и сооружений включают в себя…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ы, разрезы и фасады;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нженерного оборудования;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у канализации, водоснабжения;</w:t>
      </w:r>
    </w:p>
    <w:p>
      <w:pPr>
        <w:pStyle w:val="Normal"/>
        <w:numPr>
          <w:ilvl w:val="0"/>
          <w:numId w:val="8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освещение, связь, сигнализации и т. 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Часть проекта, которая определяет стоимость строительства и обосновывает экономическую целесообразность затрат…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ькуляция;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роект;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но-планировочные решения;</w:t>
      </w:r>
    </w:p>
    <w:p>
      <w:pPr>
        <w:pStyle w:val="Normal"/>
        <w:numPr>
          <w:ilvl w:val="0"/>
          <w:numId w:val="100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о-экономическая ча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В экономической части проекта производится…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объемно-планировочных и конструктивных решений зданий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площади и объема зданий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целесообразности данного строительства;</w:t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строитель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Рабочий проект, разработанный в одну стадию, представляет собой…</w:t>
      </w:r>
    </w:p>
    <w:p>
      <w:pPr>
        <w:pStyle w:val="Normal"/>
        <w:numPr>
          <w:ilvl w:val="1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, совмещённый с рабочей документацией;</w:t>
      </w:r>
    </w:p>
    <w:p>
      <w:pPr>
        <w:pStyle w:val="Normal"/>
        <w:numPr>
          <w:ilvl w:val="1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ведомость работ;</w:t>
      </w:r>
    </w:p>
    <w:p>
      <w:pPr>
        <w:pStyle w:val="Normal"/>
        <w:numPr>
          <w:ilvl w:val="1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роект и проект производства работ;</w:t>
      </w:r>
    </w:p>
    <w:p>
      <w:pPr>
        <w:pStyle w:val="Normal"/>
        <w:numPr>
          <w:ilvl w:val="1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роект и пояснительная запи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Основанием для определения сметной стоимости строительства являются…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рабочая документация (РД), действующие сметные нормативы, отпускные цены и транспортные расходы на оборудование, мебель и инвентарь, отдельные, относящиеся к соответствующей стройке, решения федеральных и других органов государственного управления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затраты, проект и рабочая документация (РД)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сметные нормативы, отпускные цены и транспортные расходы на оборудование, мебель и инвентарь, проект и рабочая документация (РД);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, относящиеся к соответствующей стройке, решения федеральных и других органов государственного управл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Сметная стоимость строительно-монтажных работ, определяемая локальными сметами, включает в себя…</w:t>
      </w:r>
    </w:p>
    <w:p>
      <w:pPr>
        <w:pStyle w:val="Normal"/>
        <w:widowControl w:val="false"/>
        <w:numPr>
          <w:ilvl w:val="0"/>
          <w:numId w:val="9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по эксплуатации машин и механизмов; накладные расходы, сметную прибыль;</w:t>
      </w:r>
    </w:p>
    <w:p>
      <w:pPr>
        <w:pStyle w:val="Normal"/>
        <w:widowControl w:val="false"/>
        <w:numPr>
          <w:ilvl w:val="0"/>
          <w:numId w:val="9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затраты; транспортные расходы, сметную прибыль;</w:t>
      </w:r>
    </w:p>
    <w:p>
      <w:pPr>
        <w:pStyle w:val="Normal"/>
        <w:widowControl w:val="false"/>
        <w:numPr>
          <w:ilvl w:val="0"/>
          <w:numId w:val="9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затраты; накладные расходы, сметную прибыль;</w:t>
      </w:r>
    </w:p>
    <w:p>
      <w:pPr>
        <w:pStyle w:val="Normal"/>
        <w:widowControl w:val="false"/>
        <w:numPr>
          <w:ilvl w:val="0"/>
          <w:numId w:val="9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е затраты; транспортные расходы, сметную прибыл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Сметная прибыль в составе сметной стоимости строительной продукции – это…</w:t>
      </w:r>
    </w:p>
    <w:p>
      <w:pPr>
        <w:pStyle w:val="Normal"/>
        <w:widowControl w:val="false"/>
        <w:numPr>
          <w:ilvl w:val="0"/>
          <w:numId w:val="8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редназначенные для покрытия расходов подрядных организаций материальное стимулирование работников;</w:t>
      </w:r>
    </w:p>
    <w:p>
      <w:pPr>
        <w:pStyle w:val="Normal"/>
        <w:widowControl w:val="false"/>
        <w:numPr>
          <w:ilvl w:val="0"/>
          <w:numId w:val="8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редназначенные для покрытия расходов подрядных организаций на развитие производства и материальное стимулирование работников;</w:t>
      </w:r>
    </w:p>
    <w:p>
      <w:pPr>
        <w:pStyle w:val="Normal"/>
        <w:widowControl w:val="false"/>
        <w:numPr>
          <w:ilvl w:val="0"/>
          <w:numId w:val="8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ая часть стоимости строительной продукции и относится на себестоимость работ;</w:t>
      </w:r>
    </w:p>
    <w:p>
      <w:pPr>
        <w:pStyle w:val="Normal"/>
        <w:widowControl w:val="false"/>
        <w:numPr>
          <w:ilvl w:val="0"/>
          <w:numId w:val="88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редназначенные для покрытия расходов подрядных организаций на развитие производ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2. Накладные расходы представляют собой…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раты, связанные с созданием необходимых условий для выполнения строительных работ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тоимости строительной продукции и не относится на себестоимость работ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раты, связанные с созданием необходимых условий для выполнения строительных работ, а также их организацией, управлением и обслуживанием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стоимости строительной продукции, связанная с управлением и обслуживанием строительного производ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. Сметные нормативы разрабатываются на основ принципа…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реднения с минимизацией расхода всех необходимых ресурсов;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и расхода всех необходимых ресурсов;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реднения всех ресурсов;</w:t>
      </w:r>
    </w:p>
    <w:p>
      <w:pPr>
        <w:pStyle w:val="Normal"/>
        <w:numPr>
          <w:ilvl w:val="0"/>
          <w:numId w:val="9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расхода всех необходимых ресур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. Сметные нормативы подразделяются на: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и ведомственные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ные и региональные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ные и укрупненные;</w:t>
      </w:r>
    </w:p>
    <w:p>
      <w:pPr>
        <w:pStyle w:val="Normal"/>
        <w:numPr>
          <w:ilvl w:val="0"/>
          <w:numId w:val="66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ые и элементные.</w:t>
      </w:r>
    </w:p>
    <w:p>
      <w:pPr>
        <w:pStyle w:val="24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В группу элементных  сметных нормативов входят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е нормы и цены на виды ресурсов, индивидуальные элементные сметные нормы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е нормы, выраженные в процентах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е нормы и цены на виды ресурсов, сметные нормы и цены на виды работ, индивидуальные элементные сметные нормы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элементные сметные нормы, сметные нормы, выраженные в процентах, сметные нормы и цены на виды ресурсо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есурсным показателям  на основе ГЭСН являются…</w:t>
      </w:r>
    </w:p>
    <w:p>
      <w:pPr>
        <w:pStyle w:val="Normal"/>
        <w:widowControl w:val="false"/>
        <w:numPr>
          <w:ilvl w:val="0"/>
          <w:numId w:val="7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сходы на оплату труда рабочих строителей (руб.), расход материалов, изделий и конструкций ( в единицах измерения:м3, м2, т, шт. и т.д.);</w:t>
      </w:r>
    </w:p>
    <w:p>
      <w:pPr>
        <w:pStyle w:val="Normal"/>
        <w:widowControl w:val="false"/>
        <w:numPr>
          <w:ilvl w:val="0"/>
          <w:numId w:val="7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рудоемкость работ (чел-ч), время использования строительных машин (маш-час), расход материалов, изделий и конструкций ( в единицах измерения:м3, м2, т, шт. и т.д.);</w:t>
      </w:r>
    </w:p>
    <w:p>
      <w:pPr>
        <w:pStyle w:val="Normal"/>
        <w:widowControl w:val="false"/>
        <w:numPr>
          <w:ilvl w:val="0"/>
          <w:numId w:val="7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ремя использования строительных машин (маш-час), трудоемкость работ (чел-ч);</w:t>
      </w:r>
    </w:p>
    <w:p>
      <w:pPr>
        <w:pStyle w:val="Normal"/>
        <w:widowControl w:val="false"/>
        <w:numPr>
          <w:ilvl w:val="0"/>
          <w:numId w:val="7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акладные расходы, сметная прибыль (руб.)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7. Сметные норматив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это …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ресурсов установленных на принятый измеритель, объединяемых в отдельные сборники;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нормативов установленных на принятый измеритель, объединяемых в отдельные сборники;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ое название комплекса сметных норм, расценок и цен, объединяемых в отдельные сборники;</w:t>
      </w:r>
    </w:p>
    <w:p>
      <w:pPr>
        <w:pStyle w:val="Normal"/>
        <w:widowControl w:val="false"/>
        <w:numPr>
          <w:ilvl w:val="0"/>
          <w:numId w:val="10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цен и ресурсов, установленных на принятый измеритель, объединяемых в отдельные сборник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8. Состав сметной документации …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9"/>
          <w:tab w:val="left" w:pos="25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ные сметные нормы, локальные сметы и расчеты, объектные сметы и расчеты, сводка затрат;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9"/>
          <w:tab w:val="left" w:pos="25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сметы и расчеты, объектные сметы и расчеты, сметы и расчеты на отдельные виды затрат, сводный сметный расчет, сводки затрат;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9"/>
          <w:tab w:val="left" w:pos="25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ные сметные нормы, ЕНиРы, локальные сметы и расчеты, сводный сметный расчет, объектные сметы;</w:t>
      </w:r>
    </w:p>
    <w:p>
      <w:pPr>
        <w:pStyle w:val="Normal"/>
        <w:widowControl w:val="false"/>
        <w:numPr>
          <w:ilvl w:val="0"/>
          <w:numId w:val="96"/>
        </w:numPr>
        <w:shd w:fill="FFFFFF" w:val="clear"/>
        <w:tabs>
          <w:tab w:val="clear" w:pos="709"/>
          <w:tab w:val="left" w:pos="25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сметы и расчеты, объектные сметы и расчеты, сводка затрат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9. Локальные сметы включают …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затраты, накладные расходы и сметная прибыл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, эксплуатация машин и стоимость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, эксплуатация машин и стоимость материалов; транспорт по проек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ямые затраты, накладные расходы,  прочие затраты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i/>
          <w:sz w:val="24"/>
          <w:szCs w:val="24"/>
        </w:rPr>
        <w:t>. Объектные сметы…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диняют в своем составе затраты с группировкой по соответствующим графам сметной стоимости «строительные работы», «монтажные работы», «оборудование, мебель, инвентарь»; 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ют в своем составе затраты по заработной плате, материалам, оборудованию и прочим затратам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метная стоимость всего объекта;</w:t>
      </w:r>
    </w:p>
    <w:p>
      <w:pPr>
        <w:pStyle w:val="Normal"/>
        <w:widowControl w:val="false"/>
        <w:numPr>
          <w:ilvl w:val="0"/>
          <w:numId w:val="114"/>
        </w:numPr>
        <w:shd w:fill="FFFFFF" w:val="clear"/>
        <w:tabs>
          <w:tab w:val="clear" w:pos="709"/>
          <w:tab w:val="left" w:pos="25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ют данные из локальных смет с группировкой по соответствующим графам сметной стоимости: «строительные работы», «монтажные работы», «оборудование, мебель, инвентарь»; «прочие работы» и относятся к сметным документам, на основе которых формируются договорные цены на объекты.</w:t>
      </w:r>
    </w:p>
    <w:p>
      <w:pPr>
        <w:pStyle w:val="Normal"/>
        <w:widowControl w:val="false"/>
        <w:shd w:fill="FFFFFF" w:val="clear"/>
        <w:tabs>
          <w:tab w:val="clear" w:pos="709"/>
          <w:tab w:val="left" w:pos="253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2535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Рабочий проект, разработанный в одну стадию, представляет собой…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, совмещённый с рабочей документацией;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ведомость работ;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роект и проект производства работ;</w:t>
      </w:r>
    </w:p>
    <w:p>
      <w:pPr>
        <w:pStyle w:val="Normal"/>
        <w:numPr>
          <w:ilvl w:val="0"/>
          <w:numId w:val="85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роект и пояснительная запи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Основанием для определения сметной стоимости строительства являются…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и рабочая документация (РД), действующие сметные нормативы, отпускные цены и транспортные расходы на оборудование, мебель и инвентарь, отдельные, относящиеся к соответствующей стройке, решения федеральных и других органов государственного управления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ые затраты, проект и рабочая документация (РД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сметные нормативы, отпускные цены и транспортные расходы на оборудование, мебель и инвентарь, проект и рабочая документация (РД);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, относящиеся к соответствующей стройке, решения федеральных и других органов государствен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ы сметной документации составляются в определенной последовательности:</w:t>
      </w:r>
    </w:p>
    <w:p>
      <w:pPr>
        <w:pStyle w:val="Normal"/>
        <w:widowControl w:val="false"/>
        <w:numPr>
          <w:ilvl w:val="1"/>
          <w:numId w:val="5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очередь строительства, пусковой комплекс, строительство(стройка);</w:t>
      </w:r>
    </w:p>
    <w:p>
      <w:pPr>
        <w:pStyle w:val="Normal"/>
        <w:widowControl w:val="false"/>
        <w:numPr>
          <w:ilvl w:val="1"/>
          <w:numId w:val="5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пусковой комплекс, очередь строительства, строительство (стройка);</w:t>
      </w:r>
    </w:p>
    <w:p>
      <w:pPr>
        <w:pStyle w:val="Normal"/>
        <w:widowControl w:val="false"/>
        <w:numPr>
          <w:ilvl w:val="1"/>
          <w:numId w:val="5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ковой комплекс, очередь строительства, строительство(стройка);</w:t>
      </w:r>
    </w:p>
    <w:p>
      <w:pPr>
        <w:pStyle w:val="Normal"/>
        <w:widowControl w:val="false"/>
        <w:numPr>
          <w:ilvl w:val="1"/>
          <w:numId w:val="5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едь строительства, пусковой комплекс,  строительств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мплекс проектных решений, создаваемого объекта, позволяющий судить об эксплуатационных, технических, экономических и эстетических качествах будущего объекта это: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; 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й проект;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ежи;</w:t>
      </w:r>
    </w:p>
    <w:p>
      <w:pPr>
        <w:pStyle w:val="Normal"/>
        <w:numPr>
          <w:ilvl w:val="0"/>
          <w:numId w:val="98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Основными технико-экономическими показателями проекта не являются: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стоимость строительства;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емкость строительно-монтажных работ;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инженерного оборудования;</w:t>
      </w:r>
    </w:p>
    <w:p>
      <w:pPr>
        <w:pStyle w:val="Normal"/>
        <w:numPr>
          <w:ilvl w:val="0"/>
          <w:numId w:val="8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1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да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 В рабочую документацию не входит: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 и объектные сметы;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оизводства работ;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объёмов работ;</w:t>
      </w:r>
    </w:p>
    <w:p>
      <w:pPr>
        <w:pStyle w:val="Normal"/>
        <w:numPr>
          <w:ilvl w:val="0"/>
          <w:numId w:val="81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фикация на оборудование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Сметная стоимость строительства подразделяется по следующим элементам: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строительно-монтажных работ, прочие затраты;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строительно-монтажных работ, затраты на приобретение оборудования прочие затраты;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строительно-монтажных работ, затраты на приобретение оборудования, мебели, инвентаря, текущие затраты;</w:t>
      </w:r>
    </w:p>
    <w:p>
      <w:pPr>
        <w:pStyle w:val="Normal"/>
        <w:widowControl w:val="false"/>
        <w:numPr>
          <w:ilvl w:val="0"/>
          <w:numId w:val="12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строительных работ, стоимость монтажных работ, затраты на приобретение оборудования мебели, инвентаря, прочие затра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К статье «Сметная стоимость материалов» относятся: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ная цена оборудования; транспортные расходы; заготовительно-складские расходы;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ная цена материалов; транспортные расходы, заготовительно-складские расходы;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; заготовительно-складские расходы;</w:t>
      </w:r>
    </w:p>
    <w:p>
      <w:pPr>
        <w:pStyle w:val="Normal"/>
        <w:widowControl w:val="false"/>
        <w:numPr>
          <w:ilvl w:val="0"/>
          <w:numId w:val="92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ускная цена материалов; транспортные расходы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i/>
          <w:sz w:val="24"/>
          <w:szCs w:val="24"/>
        </w:rPr>
        <w:t>Перечень статей затрат накладных расходов в строительстве: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-хозяйственные расходы; расходы на обслуживание работников строительства; расходы на организацию работ на строительных площадках, прочие накладные расходы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служивание работников строительства, расходы на организацию работ на строительных площадках, прочие накладные расходы;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рганизацию работ на строительных площадках, расходы по подготовке строительства, прочие накладные расходы.</w:t>
      </w:r>
    </w:p>
    <w:p>
      <w:pPr>
        <w:pStyle w:val="Normal"/>
        <w:numPr>
          <w:ilvl w:val="0"/>
          <w:numId w:val="52"/>
        </w:numPr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рганизацию работ на строительных площадках, расходы по подготовке строительства, расходы на обслуживание работников строительства, прочие накладные расх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 В составе норматива сметной прибыли учтены затраты на:</w:t>
      </w:r>
    </w:p>
    <w:p>
      <w:pPr>
        <w:pStyle w:val="Normal"/>
        <w:widowControl w:val="false"/>
        <w:numPr>
          <w:ilvl w:val="0"/>
          <w:numId w:val="7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необходимых условий для выполнения строительных работ;</w:t>
      </w:r>
    </w:p>
    <w:p>
      <w:pPr>
        <w:pStyle w:val="Normal"/>
        <w:widowControl w:val="false"/>
        <w:numPr>
          <w:ilvl w:val="0"/>
          <w:numId w:val="7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федеральные, региональные и местные налоги, расширенное воспроизводство подрядных организаций;</w:t>
      </w:r>
    </w:p>
    <w:p>
      <w:pPr>
        <w:pStyle w:val="Normal"/>
        <w:widowControl w:val="false"/>
        <w:numPr>
          <w:ilvl w:val="0"/>
          <w:numId w:val="7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ное воспроизводство подрядных организаций; материальное стимулирование работников;</w:t>
      </w:r>
    </w:p>
    <w:p>
      <w:pPr>
        <w:pStyle w:val="Normal"/>
        <w:widowControl w:val="false"/>
        <w:numPr>
          <w:ilvl w:val="0"/>
          <w:numId w:val="78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ьные федеральные, региональные и местные налоги, расширенное воспроизводство подрядных организаций; материальное стимулирование работ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Прямые затраты учитывают: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ую стоимость материалов, изделий, конструкций, оплату труда рабочих-строителей, расходы по эксплуатации строительных машин и механизмов, транспортные расходы, определяемые по проекту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ую стоимость материалов, изделий, конструкций, оплату труда рабочих-строителей, расходы по эксплуатации строительных машин и механизмов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ую стоимость материалов, изделий, конструкций, оплату труда рабочих-строителей, накладные расходы;</w:t>
      </w:r>
    </w:p>
    <w:p>
      <w:pPr>
        <w:pStyle w:val="Normal"/>
        <w:widowControl w:val="false"/>
        <w:numPr>
          <w:ilvl w:val="0"/>
          <w:numId w:val="5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у труда рабочих-строителей, расходы по эксплуатации строительных машин и механизмов, транспортные расходы, определяемые по проек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3. Главной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функцией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метных норм является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метной стоимости строительств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ъемов работ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ормативного количества ресурсов, достаточных для выполнения соответствующего вида работ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ормативного количества ресурсов, минимально необходимых и достаточных для выполнения соответствующего вида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4. К элементным сметным нормативам не относится: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элементные сметные нормы;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ые  сметные нормы;</w:t>
      </w:r>
    </w:p>
    <w:p>
      <w:pPr>
        <w:pStyle w:val="Normal"/>
        <w:numPr>
          <w:ilvl w:val="0"/>
          <w:numId w:val="1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по видам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. Сборники ГЭСН (государственных элементных сметных норм) содержат: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сметных норм и приложения;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ую часть, вводные указания к разделам;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ую часть, вводные указания к разделам и приложения;</w:t>
      </w:r>
    </w:p>
    <w:p>
      <w:pPr>
        <w:pStyle w:val="Normal"/>
        <w:numPr>
          <w:ilvl w:val="0"/>
          <w:numId w:val="6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ую часть, вводные указания к разделам, таблицы сметных норм и приложения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i/>
          <w:sz w:val="24"/>
          <w:szCs w:val="24"/>
        </w:rPr>
        <w:t>Для выделения ресурсных показателей используются: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ТЕР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ТСЦ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ГЭСН;</w:t>
      </w:r>
    </w:p>
    <w:p>
      <w:pPr>
        <w:pStyle w:val="Normal"/>
        <w:widowControl w:val="false"/>
        <w:numPr>
          <w:ilvl w:val="0"/>
          <w:numId w:val="41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Ф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7. Под сметной нормой рассматривается: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нормативов установленная на принятый измеритель строительных, монтажных или других работ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ресурсов  установленная на принятый измеритель строительных, монтажных или других работ.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прямых затрат установленная на принятый измеритель строительных, монтажных или других работ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окупность накладных расходов, установленная на принятый измеритель строительных, монтажных или других работ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8. Локальная смета - это: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25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сметные документы, которые составляются на здания и сооружения, сети и благоустройство на основе норм СНип и ПОС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, разработанная с учетом лимитированных затрат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25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сметные документы, которые составляются на отдельные виды работ и затрат по зданиям и сооружениям;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9"/>
          <w:tab w:val="left" w:pos="259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е сметные документы, которые составляются по зданиям и сооружениям.</w:t>
      </w:r>
    </w:p>
    <w:p>
      <w:pPr>
        <w:pStyle w:val="Normal"/>
        <w:shd w:fill="FFFFFF" w:val="clear"/>
        <w:tabs>
          <w:tab w:val="clear" w:pos="709"/>
          <w:tab w:val="left" w:pos="25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19. Сводные сметные расчеты стоимости строительства</w:t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ся на основе локальных смет и сметных расчетов на отдельные виды затрат;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ся на основе объектных смет и сметных расчетов на отдельные виды затрат;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ся на основе объектных и локальных смет;</w:t>
      </w:r>
    </w:p>
    <w:p>
      <w:pPr>
        <w:pStyle w:val="Normal"/>
        <w:widowControl w:val="false"/>
        <w:numPr>
          <w:ilvl w:val="0"/>
          <w:numId w:val="105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ются на основе объектных и локальных смет, сметных расчетов на отдельные виды затрат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. Уровень стоимости, определяемый на основе сметных цен, зафиксированных на определенную дату: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уровень стоимости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ый  уровень стоимости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уровень стоимости;</w:t>
      </w:r>
    </w:p>
    <w:p>
      <w:pPr>
        <w:pStyle w:val="Normal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базисный уровень стоим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талоны</w:t>
      </w:r>
      <w:r>
        <w:rPr/>
        <w:t xml:space="preserve">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803"/>
        <w:gridCol w:w="2983"/>
      </w:tblGrid>
      <w:tr>
        <w:trPr>
          <w:trHeight w:val="13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3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овые задания направлены на контроль следующих знаний: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1 механизм регулирования оценочной деятельности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2 признаки, классификацию недвижимости, а также виды стоимости применительно к оценке недвижимого имуществ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3 права собственности на недвижимость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4 принципы оценки недвижимости, факторы, влияющие на ее стоимость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7подходы и методы, применяемые к оценке 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вижимого имущества</w:t>
      </w:r>
    </w:p>
    <w:p>
      <w:pPr>
        <w:pStyle w:val="Normal"/>
        <w:tabs>
          <w:tab w:val="left" w:pos="709" w:leader="none"/>
        </w:tabs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10 показатели инвестиционной привлекательности  объектов оценки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ава и обязанности оценщика, саморегулируемых организаций оценщиковЗ6 особенности рынков земл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1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единица сравнения приемлема при стоимости автомобильного магазина?</w:t>
      </w:r>
    </w:p>
    <w:p>
      <w:pPr>
        <w:pStyle w:val="Normal"/>
        <w:numPr>
          <w:ilvl w:val="0"/>
          <w:numId w:val="83"/>
        </w:numPr>
        <w:tabs>
          <w:tab w:val="left" w:pos="70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цена за место для автомобиля, руб.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3"/>
        </w:numPr>
        <w:tabs>
          <w:tab w:val="left" w:pos="70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цена за квадратный метр общей площади здания, руб.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3"/>
        </w:numPr>
        <w:tabs>
          <w:tab w:val="left" w:pos="70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цена за кубический метр складских помещений, руб.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3"/>
        </w:numPr>
        <w:tabs>
          <w:tab w:val="left" w:pos="70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цена за квадратный метр общей занимаемой магазином площади, руб.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оценки какого из перечисленных типов недвижимости в наибольшей степени подходит подход по прямому сравнению продаж?</w:t>
      </w:r>
    </w:p>
    <w:p>
      <w:pPr>
        <w:pStyle w:val="Heading4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втостоянки </w:t>
      </w:r>
    </w:p>
    <w:p>
      <w:pPr>
        <w:pStyle w:val="Heading4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клады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танции</w:t>
      </w:r>
    </w:p>
    <w:p>
      <w:pPr>
        <w:pStyle w:val="Heading4"/>
        <w:numPr>
          <w:ilvl w:val="0"/>
          <w:numId w:val="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ел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затратного подхода:</w:t>
      </w:r>
    </w:p>
    <w:p>
      <w:pPr>
        <w:pStyle w:val="Normal"/>
        <w:numPr>
          <w:ilvl w:val="0"/>
          <w:numId w:val="9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замещения;</w:t>
      </w:r>
    </w:p>
    <w:p>
      <w:pPr>
        <w:pStyle w:val="Normal"/>
        <w:numPr>
          <w:ilvl w:val="0"/>
          <w:numId w:val="9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лезности;</w:t>
      </w:r>
    </w:p>
    <w:p>
      <w:pPr>
        <w:pStyle w:val="Normal"/>
        <w:numPr>
          <w:ilvl w:val="0"/>
          <w:numId w:val="9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жидания;</w:t>
      </w:r>
    </w:p>
    <w:p>
      <w:pPr>
        <w:pStyle w:val="Normal"/>
        <w:numPr>
          <w:ilvl w:val="0"/>
          <w:numId w:val="9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ответствия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ение, какого из принципов оценки является обязательным при написании отчета?</w:t>
      </w:r>
    </w:p>
    <w:p>
      <w:pPr>
        <w:pStyle w:val="Normal"/>
        <w:numPr>
          <w:ilvl w:val="0"/>
          <w:numId w:val="5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щения;</w:t>
      </w:r>
    </w:p>
    <w:p>
      <w:pPr>
        <w:pStyle w:val="Normal"/>
        <w:numPr>
          <w:ilvl w:val="0"/>
          <w:numId w:val="5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ции;</w:t>
      </w:r>
    </w:p>
    <w:p>
      <w:pPr>
        <w:pStyle w:val="Heading4"/>
        <w:numPr>
          <w:ilvl w:val="0"/>
          <w:numId w:val="5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учшего и наиболее эффективного использования;</w:t>
      </w:r>
    </w:p>
    <w:p>
      <w:pPr>
        <w:pStyle w:val="Normal"/>
        <w:numPr>
          <w:ilvl w:val="0"/>
          <w:numId w:val="5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льтипликатор валовой арендной платы равен 27 Площадь оцениваемого объекта составляет 1300 кв. м Арендная плата за кв.м составляет $0,35.какова стоимость объекта?</w:t>
      </w:r>
    </w:p>
    <w:p>
      <w:pPr>
        <w:pStyle w:val="Normal"/>
        <w:numPr>
          <w:ilvl w:val="0"/>
          <w:numId w:val="10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$ 9300 </w:t>
      </w:r>
    </w:p>
    <w:p>
      <w:pPr>
        <w:pStyle w:val="Normal"/>
        <w:numPr>
          <w:ilvl w:val="0"/>
          <w:numId w:val="10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2 285</w:t>
      </w:r>
    </w:p>
    <w:p>
      <w:pPr>
        <w:pStyle w:val="Normal"/>
        <w:numPr>
          <w:ilvl w:val="0"/>
          <w:numId w:val="10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$ 1450 </w:t>
      </w:r>
    </w:p>
    <w:p>
      <w:pPr>
        <w:pStyle w:val="Normal"/>
        <w:numPr>
          <w:ilvl w:val="0"/>
          <w:numId w:val="10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248000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рать номера правильных ответов</w:t>
      </w:r>
    </w:p>
    <w:p>
      <w:pPr>
        <w:pStyle w:val="TextBody"/>
        <w:tabs>
          <w:tab w:val="left" w:pos="709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>К подходам оценки относятся:</w:t>
      </w:r>
    </w:p>
    <w:p>
      <w:pPr>
        <w:pStyle w:val="Normal"/>
        <w:numPr>
          <w:ilvl w:val="0"/>
          <w:numId w:val="70"/>
        </w:numPr>
        <w:tabs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ый подход </w:t>
        <w:tab/>
        <w:tab/>
        <w:tab/>
        <w:tab/>
        <w:tab/>
      </w:r>
    </w:p>
    <w:p>
      <w:pPr>
        <w:pStyle w:val="Normal"/>
        <w:numPr>
          <w:ilvl w:val="0"/>
          <w:numId w:val="70"/>
        </w:numPr>
        <w:tabs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продаж;</w:t>
      </w:r>
    </w:p>
    <w:p>
      <w:pPr>
        <w:pStyle w:val="Normal"/>
        <w:numPr>
          <w:ilvl w:val="0"/>
          <w:numId w:val="70"/>
        </w:numPr>
        <w:tabs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подход;</w:t>
      </w:r>
    </w:p>
    <w:p>
      <w:pPr>
        <w:pStyle w:val="Normal"/>
        <w:numPr>
          <w:ilvl w:val="0"/>
          <w:numId w:val="70"/>
        </w:numPr>
        <w:tabs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ный подход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ми понятиями доходного подхода являются: 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операционный доход;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замещения;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й поток доходов;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ерсия;</w:t>
      </w:r>
    </w:p>
    <w:p>
      <w:pPr>
        <w:pStyle w:val="Normal"/>
        <w:numPr>
          <w:ilvl w:val="0"/>
          <w:numId w:val="7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капитализации;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. Традиционно принято разделять недвижимость на следующие типы:</w:t>
      </w:r>
    </w:p>
    <w:p>
      <w:pPr>
        <w:pStyle w:val="Normal"/>
        <w:numPr>
          <w:ilvl w:val="0"/>
          <w:numId w:val="4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нная в аренду недвижимость;</w:t>
      </w:r>
    </w:p>
    <w:p>
      <w:pPr>
        <w:pStyle w:val="Normal"/>
        <w:numPr>
          <w:ilvl w:val="0"/>
          <w:numId w:val="4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ая недвижимость;</w:t>
      </w:r>
    </w:p>
    <w:p>
      <w:pPr>
        <w:pStyle w:val="Normal"/>
        <w:numPr>
          <w:ilvl w:val="0"/>
          <w:numId w:val="4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ая недвижимость;</w:t>
      </w:r>
    </w:p>
    <w:p>
      <w:pPr>
        <w:pStyle w:val="Normal"/>
        <w:numPr>
          <w:ilvl w:val="0"/>
          <w:numId w:val="4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одная недвижимость;</w:t>
      </w:r>
    </w:p>
    <w:p>
      <w:pPr>
        <w:pStyle w:val="Normal"/>
        <w:numPr>
          <w:ilvl w:val="0"/>
          <w:numId w:val="4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реационная недвижимость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цесс приведения будущих денежных потоков к сегодняшней дате называется: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пление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нтирование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ляция;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львац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льтипликатор валовой арендной платы равен 29 Площадь оцениваемого объекта составляет 1450 кв. м Арендная плата за кв. .м составляет $0,41.Какова стоимость объекта?</w:t>
      </w:r>
    </w:p>
    <w:p>
      <w:pPr>
        <w:pStyle w:val="Normal"/>
        <w:numPr>
          <w:ilvl w:val="0"/>
          <w:numId w:val="8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2285;</w:t>
      </w:r>
    </w:p>
    <w:p>
      <w:pPr>
        <w:pStyle w:val="Normal"/>
        <w:numPr>
          <w:ilvl w:val="0"/>
          <w:numId w:val="8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450;</w:t>
      </w:r>
    </w:p>
    <w:p>
      <w:pPr>
        <w:pStyle w:val="Normal"/>
        <w:numPr>
          <w:ilvl w:val="0"/>
          <w:numId w:val="8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248000;</w:t>
      </w:r>
    </w:p>
    <w:p>
      <w:pPr>
        <w:pStyle w:val="Normal"/>
        <w:numPr>
          <w:ilvl w:val="0"/>
          <w:numId w:val="8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7240;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кущая стоимость инвестиций, возвращенных в конце инвестиционного периода:</w:t>
      </w:r>
    </w:p>
    <w:p>
      <w:pPr>
        <w:pStyle w:val="Normal"/>
        <w:numPr>
          <w:ilvl w:val="0"/>
          <w:numId w:val="4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прибыли;</w:t>
      </w:r>
    </w:p>
    <w:p>
      <w:pPr>
        <w:pStyle w:val="Normal"/>
        <w:numPr>
          <w:ilvl w:val="0"/>
          <w:numId w:val="4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ередж;</w:t>
      </w:r>
    </w:p>
    <w:p>
      <w:pPr>
        <w:pStyle w:val="Normal"/>
        <w:numPr>
          <w:ilvl w:val="0"/>
          <w:numId w:val="4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ерс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Валовый годовой доход от владения недвижимостью составляет $80000. Потери и вакансии составляют 5%. Действительный валовый доход составляет:</w:t>
      </w:r>
    </w:p>
    <w:p>
      <w:pPr>
        <w:pStyle w:val="Normal"/>
        <w:numPr>
          <w:ilvl w:val="0"/>
          <w:numId w:val="3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0</w:t>
      </w:r>
    </w:p>
    <w:p>
      <w:pPr>
        <w:pStyle w:val="Normal"/>
        <w:numPr>
          <w:ilvl w:val="0"/>
          <w:numId w:val="3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76000</w:t>
      </w:r>
    </w:p>
    <w:p>
      <w:pPr>
        <w:pStyle w:val="Normal"/>
        <w:numPr>
          <w:ilvl w:val="0"/>
          <w:numId w:val="3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$40000 </w:t>
      </w:r>
    </w:p>
    <w:p>
      <w:pPr>
        <w:pStyle w:val="Normal"/>
        <w:numPr>
          <w:ilvl w:val="0"/>
          <w:numId w:val="3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80000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вокупность приемов и методов, позволяющих оценивать стоимость объекта собственности на основе его потенциальной способности приносить доход: </w:t>
      </w:r>
    </w:p>
    <w:p>
      <w:pPr>
        <w:pStyle w:val="Normal"/>
        <w:numPr>
          <w:ilvl w:val="0"/>
          <w:numId w:val="7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зацией дохода;</w:t>
      </w:r>
    </w:p>
    <w:p>
      <w:pPr>
        <w:pStyle w:val="Normal"/>
        <w:numPr>
          <w:ilvl w:val="0"/>
          <w:numId w:val="7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нтирование;</w:t>
      </w:r>
    </w:p>
    <w:p>
      <w:pPr>
        <w:pStyle w:val="Normal"/>
        <w:numPr>
          <w:ilvl w:val="0"/>
          <w:numId w:val="7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Ринг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диционно принято разделять недвижимость на следующие типы:</w:t>
      </w:r>
    </w:p>
    <w:p>
      <w:pPr>
        <w:pStyle w:val="Normal"/>
        <w:numPr>
          <w:ilvl w:val="0"/>
          <w:numId w:val="11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недвижимость;</w:t>
      </w:r>
    </w:p>
    <w:p>
      <w:pPr>
        <w:pStyle w:val="Normal"/>
        <w:numPr>
          <w:ilvl w:val="0"/>
          <w:numId w:val="11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ая недвижимость;</w:t>
      </w:r>
    </w:p>
    <w:p>
      <w:pPr>
        <w:pStyle w:val="Normal"/>
        <w:numPr>
          <w:ilvl w:val="0"/>
          <w:numId w:val="11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ная недвижимость;</w:t>
      </w:r>
    </w:p>
    <w:p>
      <w:pPr>
        <w:pStyle w:val="Normal"/>
        <w:numPr>
          <w:ilvl w:val="0"/>
          <w:numId w:val="11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ье; </w:t>
      </w:r>
    </w:p>
    <w:p>
      <w:pPr>
        <w:pStyle w:val="Normal"/>
        <w:numPr>
          <w:ilvl w:val="0"/>
          <w:numId w:val="119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я недвижимость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ниторинг рынка: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нформации;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динамики показателей;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ая обработка информации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ние тенденций изменения показателей;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текущего состояния показателе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  <w:szCs w:val="24"/>
        </w:rPr>
        <w:t>Форма инвестиционного вклада</w:t>
      </w:r>
    </w:p>
    <w:p>
      <w:pPr>
        <w:pStyle w:val="Normal"/>
        <w:numPr>
          <w:ilvl w:val="0"/>
          <w:numId w:val="7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средства;</w:t>
      </w:r>
    </w:p>
    <w:p>
      <w:pPr>
        <w:pStyle w:val="Normal"/>
        <w:numPr>
          <w:ilvl w:val="0"/>
          <w:numId w:val="7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ыль;</w:t>
      </w:r>
    </w:p>
    <w:p>
      <w:pPr>
        <w:pStyle w:val="Normal"/>
        <w:numPr>
          <w:ilvl w:val="0"/>
          <w:numId w:val="7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ы и оборудование;</w:t>
      </w:r>
    </w:p>
    <w:p>
      <w:pPr>
        <w:pStyle w:val="Normal"/>
        <w:numPr>
          <w:ilvl w:val="0"/>
          <w:numId w:val="7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ект недвижимости, приносящий чистый операционный доход в $29500, был оценен в $310000 . Какова норма капитализации дохода?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,5%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5%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 %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5%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номическими субъектами рынка являются:</w:t>
      </w:r>
    </w:p>
    <w:p>
      <w:pPr>
        <w:pStyle w:val="Normal"/>
        <w:numPr>
          <w:ilvl w:val="0"/>
          <w:numId w:val="11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керы</w:t>
      </w:r>
    </w:p>
    <w:p>
      <w:pPr>
        <w:pStyle w:val="Normal"/>
        <w:numPr>
          <w:ilvl w:val="0"/>
          <w:numId w:val="11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ы рынка недвижимости</w:t>
      </w:r>
    </w:p>
    <w:p>
      <w:pPr>
        <w:pStyle w:val="Normal"/>
        <w:numPr>
          <w:ilvl w:val="0"/>
          <w:numId w:val="11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</w:t>
      </w:r>
    </w:p>
    <w:p>
      <w:pPr>
        <w:pStyle w:val="Normal"/>
        <w:numPr>
          <w:ilvl w:val="0"/>
          <w:numId w:val="11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участники рынка недвижимост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ловый годовой доход от владения недвижимостью составляет $85000.  Потери и вакансии составляют 2,5%. Действительный валовый доход составляет:</w:t>
      </w:r>
    </w:p>
    <w:p>
      <w:pPr>
        <w:pStyle w:val="Normal"/>
        <w:numPr>
          <w:ilvl w:val="0"/>
          <w:numId w:val="6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0</w:t>
      </w:r>
    </w:p>
    <w:p>
      <w:pPr>
        <w:pStyle w:val="Normal"/>
        <w:numPr>
          <w:ilvl w:val="0"/>
          <w:numId w:val="6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00</w:t>
      </w:r>
    </w:p>
    <w:p>
      <w:pPr>
        <w:pStyle w:val="Normal"/>
        <w:numPr>
          <w:ilvl w:val="0"/>
          <w:numId w:val="6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80000</w:t>
      </w:r>
    </w:p>
    <w:p>
      <w:pPr>
        <w:pStyle w:val="Normal"/>
        <w:numPr>
          <w:ilvl w:val="0"/>
          <w:numId w:val="6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82875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вка капитализации учитывает:</w:t>
      </w:r>
    </w:p>
    <w:p>
      <w:pPr>
        <w:pStyle w:val="Normal"/>
        <w:numPr>
          <w:ilvl w:val="0"/>
          <w:numId w:val="91"/>
        </w:numPr>
        <w:tabs>
          <w:tab w:val="left" w:pos="709" w:leader="none"/>
          <w:tab w:val="left" w:pos="81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тавку дохода на капитал и норму возврата</w:t>
      </w:r>
    </w:p>
    <w:p>
      <w:pPr>
        <w:pStyle w:val="Normal"/>
        <w:numPr>
          <w:ilvl w:val="0"/>
          <w:numId w:val="91"/>
        </w:numPr>
        <w:tabs>
          <w:tab w:val="left" w:pos="709" w:leader="none"/>
          <w:tab w:val="left" w:pos="817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 и изменение первоначального капитала за весь рассматриваемый период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2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ая единица сравнения приемлема при оценке земли для строительства многоквартирного жилого дома?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участка земли, количество соток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ина уличного фасада, м.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квартир, которое может быть построено, руб./квартира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а квадратный метр участка, руб.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4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оценки какого из перечисленных типов недвижимости в наибольшей степени подходит подход по прямому сравнению продаж?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дома; 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ркви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ицы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дионы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доходного подхода:</w:t>
      </w:r>
    </w:p>
    <w:p>
      <w:pPr>
        <w:pStyle w:val="Normal"/>
        <w:numPr>
          <w:ilvl w:val="0"/>
          <w:numId w:val="9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замещения;</w:t>
      </w:r>
    </w:p>
    <w:p>
      <w:pPr>
        <w:pStyle w:val="Normal"/>
        <w:numPr>
          <w:ilvl w:val="0"/>
          <w:numId w:val="9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олезности;</w:t>
      </w:r>
    </w:p>
    <w:p>
      <w:pPr>
        <w:pStyle w:val="Normal"/>
        <w:numPr>
          <w:ilvl w:val="0"/>
          <w:numId w:val="9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жидания;</w:t>
      </w:r>
    </w:p>
    <w:p>
      <w:pPr>
        <w:pStyle w:val="Normal"/>
        <w:numPr>
          <w:ilvl w:val="0"/>
          <w:numId w:val="9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оответств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вка капитализации для собственных средств представляет собой: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чистого операционного дохода к общей стоимости объекта;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отока денежных средств (до налогообложения) к собственным средствам, вложенным в приобретенное имущество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ие методы существуют при оценке недвижимости, приносящей доход: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 прямой капитализации;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равнительной капитализации;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дисконтирования денежных потоков;</w:t>
      </w:r>
    </w:p>
    <w:p>
      <w:pPr>
        <w:pStyle w:val="Normal"/>
        <w:numPr>
          <w:ilvl w:val="0"/>
          <w:numId w:val="2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дисконтирования косвенных потоко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льтипликатор валовой арендной платы равен 25. Площадь оцениваемого объекта составляет 1200 кв. м Арендная плата за кв. .м составляет $0,31.какова стоимость объекта?</w:t>
      </w:r>
    </w:p>
    <w:p>
      <w:pPr>
        <w:pStyle w:val="Normal"/>
        <w:numPr>
          <w:ilvl w:val="0"/>
          <w:numId w:val="10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9300</w:t>
      </w:r>
    </w:p>
    <w:p>
      <w:pPr>
        <w:pStyle w:val="Normal"/>
        <w:numPr>
          <w:ilvl w:val="0"/>
          <w:numId w:val="10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95000;</w:t>
      </w:r>
    </w:p>
    <w:p>
      <w:pPr>
        <w:pStyle w:val="Normal"/>
        <w:numPr>
          <w:ilvl w:val="0"/>
          <w:numId w:val="10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1450;</w:t>
      </w:r>
    </w:p>
    <w:p>
      <w:pPr>
        <w:pStyle w:val="Normal"/>
        <w:numPr>
          <w:ilvl w:val="0"/>
          <w:numId w:val="10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248000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ыбрать номера правильных ответов 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ми понятиями доходного подхода являются: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ый операционный доход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восстановительная стоимость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еский поток доходов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версия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капитализации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стоимость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потечная постоянная рассчитывается как  отношение годовых выплат по кредиту к</w:t>
      </w:r>
    </w:p>
    <w:p>
      <w:pPr>
        <w:pStyle w:val="Normal"/>
        <w:numPr>
          <w:ilvl w:val="0"/>
          <w:numId w:val="5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ому платежу покупателя;</w:t>
      </w:r>
    </w:p>
    <w:p>
      <w:pPr>
        <w:pStyle w:val="Normal"/>
        <w:numPr>
          <w:ilvl w:val="0"/>
          <w:numId w:val="5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е продажи;</w:t>
      </w:r>
    </w:p>
    <w:p>
      <w:pPr>
        <w:pStyle w:val="Normal"/>
        <w:numPr>
          <w:ilvl w:val="0"/>
          <w:numId w:val="5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е кредита;</w:t>
      </w:r>
    </w:p>
    <w:p>
      <w:pPr>
        <w:pStyle w:val="Normal"/>
        <w:numPr>
          <w:ilvl w:val="0"/>
          <w:numId w:val="56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му обслуживанию долга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ой из типов отчетов об оценке, составляемых оценщиками, является самым детальным?</w:t>
      </w:r>
    </w:p>
    <w:p>
      <w:pPr>
        <w:pStyle w:val="Normal"/>
        <w:numPr>
          <w:ilvl w:val="0"/>
          <w:numId w:val="6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в форме письма</w:t>
      </w:r>
    </w:p>
    <w:p>
      <w:pPr>
        <w:pStyle w:val="Normal"/>
        <w:numPr>
          <w:ilvl w:val="0"/>
          <w:numId w:val="6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в виде стандартной формы</w:t>
      </w:r>
    </w:p>
    <w:p>
      <w:pPr>
        <w:pStyle w:val="Normal"/>
        <w:numPr>
          <w:ilvl w:val="0"/>
          <w:numId w:val="6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вовательный отчет</w:t>
      </w:r>
    </w:p>
    <w:p>
      <w:pPr>
        <w:pStyle w:val="Normal"/>
        <w:numPr>
          <w:ilvl w:val="0"/>
          <w:numId w:val="68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в налоговую инспекцию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предпочтительным методом определения стоимости земельного участка является метод:</w:t>
      </w:r>
    </w:p>
    <w:p>
      <w:pPr>
        <w:pStyle w:val="Normal"/>
        <w:numPr>
          <w:ilvl w:val="0"/>
          <w:numId w:val="101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го сравнения продаж;</w:t>
      </w:r>
    </w:p>
    <w:p>
      <w:pPr>
        <w:pStyle w:val="Normal"/>
        <w:numPr>
          <w:ilvl w:val="0"/>
          <w:numId w:val="101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 по стоимости;</w:t>
      </w:r>
    </w:p>
    <w:p>
      <w:pPr>
        <w:pStyle w:val="Normal"/>
        <w:numPr>
          <w:ilvl w:val="0"/>
          <w:numId w:val="101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определения остаточной стоимости;</w:t>
      </w:r>
    </w:p>
    <w:p>
      <w:pPr>
        <w:pStyle w:val="Normal"/>
        <w:numPr>
          <w:ilvl w:val="0"/>
          <w:numId w:val="101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определения восстановительной стоимости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принципы сравнительного  подхода: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принцип замеще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инцип полезности;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принцип ожидания;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 соответствия;</w:t>
      </w:r>
    </w:p>
    <w:p>
      <w:pPr>
        <w:pStyle w:val="Normal"/>
        <w:numPr>
          <w:ilvl w:val="0"/>
          <w:numId w:val="4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проса и предложения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ект недвижимости, приносящий чистый операционный доход в $39000, был оценен в $350000 . Какова норма капитализации дохода?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,14%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,0%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,97 % </w:t>
      </w:r>
    </w:p>
    <w:p>
      <w:pPr>
        <w:pStyle w:val="Normal"/>
        <w:numPr>
          <w:ilvl w:val="0"/>
          <w:numId w:val="15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,8%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льтипликатор валовой арендной платы равен 24. Площадь оцениваемого объекта составляет 1150 кв. м Арендная плата за кв.м составляет $0,32. .Какова стоимость объекта?</w:t>
      </w:r>
    </w:p>
    <w:p>
      <w:pPr>
        <w:pStyle w:val="Normal"/>
        <w:numPr>
          <w:ilvl w:val="0"/>
          <w:numId w:val="1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12 285</w:t>
      </w:r>
    </w:p>
    <w:p>
      <w:pPr>
        <w:pStyle w:val="Normal"/>
        <w:numPr>
          <w:ilvl w:val="0"/>
          <w:numId w:val="1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$1450 </w:t>
      </w:r>
    </w:p>
    <w:p>
      <w:pPr>
        <w:pStyle w:val="Normal"/>
        <w:numPr>
          <w:ilvl w:val="0"/>
          <w:numId w:val="1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8832</w:t>
      </w:r>
    </w:p>
    <w:p>
      <w:pPr>
        <w:pStyle w:val="Normal"/>
        <w:numPr>
          <w:ilvl w:val="0"/>
          <w:numId w:val="113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 248000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адиционно принято разделять недвижимость на следующие типы:</w:t>
      </w:r>
    </w:p>
    <w:p>
      <w:pPr>
        <w:pStyle w:val="Normal"/>
        <w:numPr>
          <w:ilvl w:val="0"/>
          <w:numId w:val="4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недвижимость;</w:t>
      </w:r>
    </w:p>
    <w:p>
      <w:pPr>
        <w:pStyle w:val="Normal"/>
        <w:numPr>
          <w:ilvl w:val="0"/>
          <w:numId w:val="4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ая недвижимость;</w:t>
      </w:r>
    </w:p>
    <w:p>
      <w:pPr>
        <w:pStyle w:val="Normal"/>
        <w:numPr>
          <w:ilvl w:val="0"/>
          <w:numId w:val="4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сная недвижимость;</w:t>
      </w:r>
    </w:p>
    <w:p>
      <w:pPr>
        <w:pStyle w:val="Normal"/>
        <w:numPr>
          <w:ilvl w:val="0"/>
          <w:numId w:val="4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ье; </w:t>
      </w:r>
    </w:p>
    <w:p>
      <w:pPr>
        <w:pStyle w:val="Normal"/>
        <w:numPr>
          <w:ilvl w:val="0"/>
          <w:numId w:val="4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ая недвижимость;</w:t>
      </w:r>
    </w:p>
    <w:p>
      <w:pPr>
        <w:pStyle w:val="Normal"/>
        <w:numPr>
          <w:ilvl w:val="0"/>
          <w:numId w:val="4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ые объекты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фессиональный участник рынка недвижимости: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елопер;</w:t>
      </w:r>
    </w:p>
    <w:p>
      <w:pPr>
        <w:pStyle w:val="Heading3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ст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к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элтер;</w:t>
      </w:r>
    </w:p>
    <w:p>
      <w:pPr>
        <w:pStyle w:val="Normal"/>
        <w:numPr>
          <w:ilvl w:val="0"/>
          <w:numId w:val="2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Выбрать номера правильных ответов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кономическими субъектами рынка являются: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керы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ы рынка недвижимости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щик;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е участники рынка недвижимости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ъект недвижимости, приносящий чистый операционный доход в $48000, был оценен в $400000 . Какова норма капитализации дохода?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%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,5%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,3 %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,5%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ловый годовой доход от владения недвижимостью составляет $82500.  Потери и вакансии составляют 3,5%. Действительный валовый доход составляет:</w:t>
      </w:r>
    </w:p>
    <w:p>
      <w:pPr>
        <w:pStyle w:val="Normal"/>
        <w:numPr>
          <w:ilvl w:val="0"/>
          <w:numId w:val="6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0</w:t>
      </w:r>
    </w:p>
    <w:p>
      <w:pPr>
        <w:pStyle w:val="Normal"/>
        <w:numPr>
          <w:ilvl w:val="0"/>
          <w:numId w:val="6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79612,5</w:t>
      </w:r>
    </w:p>
    <w:p>
      <w:pPr>
        <w:pStyle w:val="Normal"/>
        <w:numPr>
          <w:ilvl w:val="0"/>
          <w:numId w:val="6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00</w:t>
      </w:r>
    </w:p>
    <w:p>
      <w:pPr>
        <w:pStyle w:val="Normal"/>
        <w:numPr>
          <w:ilvl w:val="0"/>
          <w:numId w:val="6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80000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ловый годовой доход от владения недвижимостью составляет $82000.  Потери и вакансии составляют 1,5%. Действительный валовый доход составляет: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0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80770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40000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$80000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20.  Выбрать номер правильного ответ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вокупность приемов и методов, позволяющих оценивать стоимость объекта собственности на основе его потенциальной способности приносить доход: </w:t>
      </w:r>
    </w:p>
    <w:p>
      <w:pPr>
        <w:pStyle w:val="Normal"/>
        <w:numPr>
          <w:ilvl w:val="0"/>
          <w:numId w:val="12"/>
        </w:numPr>
        <w:tabs>
          <w:tab w:val="left" w:pos="709" w:leader="none"/>
          <w:tab w:val="left" w:pos="5211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оскольда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изацией дохода;</w:t>
      </w:r>
    </w:p>
    <w:p>
      <w:pPr>
        <w:pStyle w:val="Normal"/>
        <w:numPr>
          <w:ilvl w:val="0"/>
          <w:numId w:val="12"/>
        </w:numPr>
        <w:tabs>
          <w:tab w:val="left" w:pos="70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онтирование.</w:t>
      </w:r>
    </w:p>
    <w:p>
      <w:pPr>
        <w:pStyle w:val="Normal"/>
        <w:tabs>
          <w:tab w:val="left" w:pos="709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Эталоны отве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17"/>
        <w:gridCol w:w="1803"/>
        <w:gridCol w:w="2983"/>
      </w:tblGrid>
      <w:tr>
        <w:trPr>
          <w:trHeight w:val="13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вариант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г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>
          <w:trHeight w:val="1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ootnote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3 Задания для самостоятельной рабо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онспектов занятий, учебной и специальной литературы и других информационных источников (по вопросам к параграфам, главам учебных пособий, составленным преподавателе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изучение нормативной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федеральных стандартов оцен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договора на оценку между оценщиком и заказчик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стоимости объекта оценки сравнительным подход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стоимости объекта оценки доходным подходо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стоимости объекта оценки затратным подх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онспектов занятий, учебной и специальной литературы и других информационных источников (по вопросам к параграфам, главам учебных пособий, составленным преподавателе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изучение нормативной документ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ормативной докумен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договорной цены на строительно-монтажные рабо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материалов, затрат на эксплуатацию машин и фонда заработ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ие локальных объектных смет и сводного сметного расче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ъёмов рабо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онспектов занятий, учебной и специальной литературы и других информационных источников (по вопросам к параграфам, главам учебных пособий, составленным преподавателем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оценочных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фикация объекта оценки. Состав оцениваемых прав, статус объекта оце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 обследование различных объектов оцен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е источников и объёма данных, необходимых для оценки различных объ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 наилучшего и наиболее эффективного использования различных объект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оверенности и согласования результатов оценки разными подходами с использованием математических метод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плана организации работ по массовой оценке объектов для определённых ц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и задания на проведение массовой оценки объектов для конкретных ц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налоговой базы и расчёт величины земельного налога на основе кадастровой стоимости земельных участк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ипового протокола экспертизы различных объектов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кспертизы отчётов по оценке различных объектов, заполнение протокол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3"/>
      </w:pPr>
      <w:rPr>
        <w:b w:val="false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>
        <w:vertAlign w:val="baseline"/>
        <w:position w:val="0"/>
        <w:sz w:val="24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>
        <w:vertAlign w:val="baseline"/>
        <w:position w:val="0"/>
        <w:sz w:val="24"/>
      </w:r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>
        <w:vertAlign w:val="baseline"/>
        <w:position w:val="0"/>
        <w:sz w:val="24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>
        <w:vertAlign w:val="baseline"/>
        <w:position w:val="0"/>
        <w:sz w:val="24"/>
      </w:rPr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53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/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7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57"/>
        </w:tabs>
        <w:ind w:left="357" w:hanging="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>
        <w:vertAlign w:val="baseline"/>
        <w:position w:val="0"/>
        <w:sz w:val="24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720"/>
        </w:tabs>
        <w:ind w:left="340" w:hanging="0"/>
      </w:pPr>
      <w:rPr/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436"/>
      </w:pPr>
      <w:rPr>
        <w:vertAlign w:val="baseline"/>
        <w:position w:val="0"/>
        <w:sz w:val="24"/>
      </w:rPr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1112"/>
        </w:tabs>
        <w:ind w:left="1112" w:hanging="436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9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97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9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russianLower"/>
      <w:lvlText w:val="%1)"/>
      <w:lvlJc w:val="left"/>
      <w:pPr>
        <w:tabs>
          <w:tab w:val="num" w:pos="916"/>
        </w:tabs>
        <w:ind w:left="916" w:hanging="436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0"/>
      </w:pPr>
      <w:rPr/>
    </w:lvl>
  </w:abstractNum>
  <w:abstractNum w:abstractNumId="12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rFonts w:eastAsia="Calibri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position w:val="0"/>
      <w:sz w:val="24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position w:val="0"/>
      <w:sz w:val="24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position w:val="0"/>
      <w:sz w:val="24"/>
      <w:vertAlign w:val="baselin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position w:val="0"/>
      <w:sz w:val="24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position w:val="0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Calibri"/>
      <w:b/>
      <w:bCs/>
      <w:szCs w:val="28"/>
    </w:rPr>
  </w:style>
  <w:style w:type="character" w:styleId="9">
    <w:name w:val="Заголовок 9 Знак"/>
    <w:basedOn w:val="Style8"/>
    <w:qFormat/>
    <w:rPr>
      <w:rFonts w:ascii="Cambria" w:hAnsi="Cambria" w:eastAsia="Times New Roman" w:cs="Cambria"/>
      <w:sz w:val="22"/>
      <w:szCs w:val="22"/>
    </w:rPr>
  </w:style>
  <w:style w:type="character" w:styleId="6">
    <w:name w:val="Заголовок 6 Знак"/>
    <w:basedOn w:val="Style8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Текст сноски Знак"/>
    <w:basedOn w:val="Style8"/>
    <w:qFormat/>
    <w:rPr>
      <w:rFonts w:eastAsia="Times New Roman"/>
      <w:sz w:val="20"/>
      <w:szCs w:val="20"/>
    </w:rPr>
  </w:style>
  <w:style w:type="character" w:styleId="Style10">
    <w:name w:val="Схема документа Знак"/>
    <w:basedOn w:val="Style8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26"/>
      <w:szCs w:val="26"/>
    </w:rPr>
  </w:style>
  <w:style w:type="character" w:styleId="21">
    <w:name w:val="Основной текст с отступом 2 Знак"/>
    <w:basedOn w:val="Style8"/>
    <w:qFormat/>
    <w:rPr>
      <w:rFonts w:eastAsia="Times New Roman"/>
      <w:sz w:val="24"/>
    </w:rPr>
  </w:style>
  <w:style w:type="character" w:styleId="Style11">
    <w:name w:val="Основной текст Знак"/>
    <w:basedOn w:val="Style8"/>
    <w:qFormat/>
    <w:rPr>
      <w:rFonts w:ascii="Calibri" w:hAnsi="Calibri" w:eastAsia="Times New Roman" w:cs="Calibri"/>
      <w:sz w:val="22"/>
      <w:szCs w:val="22"/>
    </w:rPr>
  </w:style>
  <w:style w:type="character" w:styleId="31">
    <w:name w:val="Основной текст 3 Знак"/>
    <w:basedOn w:val="Style8"/>
    <w:qFormat/>
    <w:rPr>
      <w:rFonts w:ascii="Calibri" w:hAnsi="Calibri" w:eastAsia="Times New Roman" w:cs="Calibri"/>
      <w:sz w:val="16"/>
      <w:szCs w:val="16"/>
    </w:rPr>
  </w:style>
  <w:style w:type="character" w:styleId="32">
    <w:name w:val="Основной текст с отступом 3 Знак"/>
    <w:basedOn w:val="Style8"/>
    <w:qFormat/>
    <w:rPr>
      <w:rFonts w:ascii="Calibri" w:hAnsi="Calibri" w:eastAsia="Times New Roman" w:cs="Calibri"/>
      <w:sz w:val="16"/>
      <w:szCs w:val="16"/>
    </w:rPr>
  </w:style>
  <w:style w:type="character" w:styleId="Style12">
    <w:name w:val="Название Знак"/>
    <w:basedOn w:val="Style8"/>
    <w:qFormat/>
    <w:rPr>
      <w:rFonts w:eastAsia="Times New Roman"/>
      <w:b/>
      <w:sz w:val="32"/>
      <w:szCs w:val="20"/>
    </w:rPr>
  </w:style>
  <w:style w:type="character" w:styleId="Style13">
    <w:name w:val="Основной текст с отступом Знак"/>
    <w:basedOn w:val="Style8"/>
    <w:qFormat/>
    <w:rPr>
      <w:rFonts w:ascii="Calibri" w:hAnsi="Calibri" w:eastAsia="Times New Roman" w:cs="Calibri"/>
      <w:sz w:val="22"/>
      <w:szCs w:val="22"/>
    </w:rPr>
  </w:style>
  <w:style w:type="character" w:styleId="22">
    <w:name w:val="Основной текст 2 Знак"/>
    <w:basedOn w:val="Style8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Верхний колонтитул Знак"/>
    <w:basedOn w:val="Style8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basedOn w:val="Style8"/>
    <w:qFormat/>
    <w:rPr>
      <w:rFonts w:ascii="Calibri" w:hAnsi="Calibri" w:eastAsia="Times New Roman" w:cs="Calibri"/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5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03:00Z</dcterms:created>
  <dc:creator>malisheva</dc:creator>
  <dc:description/>
  <cp:keywords/>
  <dc:language>en-US</dc:language>
  <cp:lastModifiedBy>lada</cp:lastModifiedBy>
  <cp:lastPrinted>2020-02-25T11:08:00Z</cp:lastPrinted>
  <dcterms:modified xsi:type="dcterms:W3CDTF">2022-03-18T07:56:00Z</dcterms:modified>
  <cp:revision>11</cp:revision>
  <dc:subject/>
  <dc:title/>
</cp:coreProperties>
</file>