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 «История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08.02.01 Строительство и эксплуатация зданий и сооружений</w:t>
      </w:r>
    </w:p>
    <w:p>
      <w:pPr>
        <w:pStyle w:val="Normal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актуализированный ФГОС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г. Челябинск, 2020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sz w:val="32"/>
                <w:szCs w:val="32"/>
              </w:rPr>
            </w:pPr>
            <w:r>
              <w:rPr/>
              <w:t>Составлены в соответствии с ФГОС СПО специальности 08.02.01 Строительство и эксплуатация зданий и сооружений и программой учебной дисциплины «История»</w:t>
            </w:r>
          </w:p>
          <w:p>
            <w:pPr>
              <w:pStyle w:val="Style15"/>
              <w:ind w:right="258" w:hanging="0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«06» сентября 2020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Коротыч О.В.</w:t>
            </w:r>
          </w:p>
        </w:tc>
        <w:tc>
          <w:tcPr>
            <w:tcW w:w="3122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0г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оротыч Ольга Валер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АКТ СОГЛАСОВАНИЯ </w:t>
      </w:r>
    </w:p>
    <w:p>
      <w:pPr>
        <w:pStyle w:val="Normal"/>
        <w:spacing w:before="0" w:after="0"/>
        <w:jc w:val="center"/>
        <w:rPr/>
      </w:pPr>
      <w:r>
        <w:rPr>
          <w:b/>
        </w:rPr>
        <w:t>на контрольно-измерительные материалы по учебной дисциплине «История»,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разработанные преподавателем Южно-уральского государственного технического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колледжа Коротыч О.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sz w:val="28"/>
          <w:szCs w:val="28"/>
        </w:rPr>
        <w:tab/>
        <w:t xml:space="preserve">Контрольно-измерительные материалы по учебной дисциплине «История» являются частью программы подготовки специалистов среднего звена в соответствии с ФГОС специальности </w:t>
      </w:r>
      <w:r>
        <w:rPr>
          <w:bCs/>
          <w:sz w:val="28"/>
          <w:szCs w:val="28"/>
        </w:rPr>
        <w:t>08.02.01 Строительство и эксплуатация зданий и сооруже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редставленные контрольно-измерительные материалы помогают проконтролировать и оценить в процессе текущего контроля и промежуточн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Контроль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Содержание представленных контрольно-измерительных материалов  соответствует современному научному уровню подготовки будущих специалистов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4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4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"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57" w:firstLine="709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57" w:firstLine="709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 по специальности 08.02.01 Строительство и эксплуатация зданий и сооруже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У. 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У. 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1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 xml:space="preserve">-З.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4"/>
        <w:numPr>
          <w:ilvl w:val="2"/>
          <w:numId w:val="6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4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4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4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5"/>
        <w:ind w:firstLine="709"/>
        <w:jc w:val="center"/>
        <w:rPr/>
      </w:pPr>
      <w:r>
        <w:rPr/>
        <w:t>Формы и методы текущего контрол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778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cyan"/>
              </w:rPr>
            </w:r>
          </w:p>
        </w:tc>
      </w:tr>
      <w:tr>
        <w:trPr>
          <w:trHeight w:val="112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cyan"/>
              </w:rPr>
            </w:r>
          </w:p>
        </w:tc>
      </w:tr>
      <w:tr>
        <w:trPr>
          <w:trHeight w:val="296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849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</w:tc>
      </w:tr>
      <w:tr>
        <w:trPr>
          <w:trHeight w:val="113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83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3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2"/>
          <w:numId w:val="6"/>
        </w:numPr>
        <w:spacing w:lineRule="auto" w:line="276" w:before="0" w:after="20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4"/>
        <w:spacing w:before="0" w:after="0"/>
        <w:ind w:left="0" w:firstLine="709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экзамен. 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Формой промежуточной аттестации по учебной дисциплине является экзамен.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ab/>
      </w:r>
      <w:r>
        <w:rPr>
          <w:i/>
        </w:rPr>
        <w:t>Экзамен проводится в форме комбинированного оценочного испытания, включающего в себя вопросы  по теоретическому материалу и выполнение практических заданий на проверку уровня освоения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971"/>
        <w:gridCol w:w="2623"/>
        <w:gridCol w:w="1864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ОГСЭ.0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История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533"/>
        <w:gridCol w:w="2144"/>
        <w:gridCol w:w="1610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>
          <w:trHeight w:val="639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оценка «5» </w:t>
            </w:r>
            <w:r>
              <w:rPr>
                <w:b/>
              </w:rPr>
              <w:t>«</w:t>
            </w:r>
            <w:r>
              <w:rPr/>
              <w:t xml:space="preserve">отлично» ставится если: </w:t>
            </w:r>
          </w:p>
          <w:p>
            <w:pPr>
              <w:pStyle w:val="Normal"/>
              <w:spacing w:before="0" w:after="0"/>
              <w:rPr/>
            </w:pPr>
            <w:r>
              <w:rPr/>
              <w:t>-полно раскрыто содержание материала: исчерпывающие и аргументированные ответы на вопросы;</w:t>
            </w:r>
          </w:p>
          <w:p>
            <w:pPr>
              <w:pStyle w:val="Normal"/>
              <w:spacing w:before="0" w:after="0"/>
              <w:rPr/>
            </w:pPr>
            <w:r>
              <w:rPr/>
              <w:t>- материал изложен грамотно, в определенной логической последовательности, не требует дополнительных пояснений, точно используется терминология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даны обоснованные ответы на дополнительные вопросы </w:t>
            </w:r>
            <w:r>
              <w:rPr>
                <w:rFonts w:eastAsia="Calibri"/>
                <w:lang w:eastAsia="en-US"/>
              </w:rPr>
              <w:t xml:space="preserve">оценка «4» </w:t>
            </w:r>
            <w:r>
              <w:rPr/>
              <w:t xml:space="preserve">«хорошо» ставится если: </w:t>
            </w:r>
          </w:p>
          <w:p>
            <w:pPr>
              <w:pStyle w:val="Normal"/>
              <w:spacing w:before="0" w:after="0"/>
              <w:rPr/>
            </w:pPr>
            <w:r>
              <w:rPr/>
              <w:t>-ответы на поставленные вопросы излагаются систематизировано и последовательно.</w:t>
            </w:r>
          </w:p>
          <w:p>
            <w:pPr>
              <w:pStyle w:val="Normal"/>
              <w:spacing w:before="0" w:after="0"/>
              <w:rPr/>
            </w:pPr>
            <w:r>
              <w:rPr/>
              <w:t>-демонстрируется умение анализировать материал, однако не все выводы носят аргументированный и доказательный характер, в изложении допущены небольшие пробелы (неточности), не исказившие содержание ответа»</w:t>
            </w:r>
          </w:p>
          <w:p>
            <w:pPr>
              <w:pStyle w:val="Normal"/>
              <w:spacing w:before="0" w:after="0"/>
              <w:rPr/>
            </w:pPr>
            <w:r>
              <w:rPr/>
              <w:t>-материал излагается уверенно, в основном правильно даны все определения и понятия;</w:t>
            </w:r>
          </w:p>
          <w:p>
            <w:pPr>
              <w:pStyle w:val="Normal"/>
              <w:spacing w:before="0" w:after="0"/>
              <w:rPr/>
            </w:pPr>
            <w:r>
              <w:rPr/>
              <w:t>- при ответе на дополнительные вопросы полные ответы даны только при помощи наводящих вопросов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оценка«3»</w:t>
            </w:r>
            <w:r>
              <w:rPr/>
              <w:t xml:space="preserve">  «удовлетворительно» ставится если: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неполно или непоследовательно раскрыто содержание материала, но показано общее понимание вопроса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имелись затруднения или допущены ошибки в определении понятий, использовании терминологии, исправленные после наводящих вопросов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демонстрируются поверхностные знания дисциплин специальности; имеются затруднения с выводами. </w:t>
            </w:r>
          </w:p>
          <w:p>
            <w:pPr>
              <w:pStyle w:val="Normal"/>
              <w:spacing w:before="0" w:after="0"/>
              <w:rPr/>
            </w:pPr>
            <w:r>
              <w:rPr/>
              <w:t>- при ответе на дополнительные вопросы ответы даются только при помощи наводящих вопросов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Оценка «2» «неудовлетворительно» ставится если: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материал излагается непоследовательно, сбивчиво, не представляет определенной системы знаний по дисциплине, не раскрыто его основное содержание. </w:t>
            </w:r>
          </w:p>
          <w:p>
            <w:pPr>
              <w:pStyle w:val="Normal"/>
              <w:spacing w:before="0" w:after="0"/>
              <w:rPr/>
            </w:pPr>
            <w:r>
              <w:rPr/>
              <w:t>-опущены грубые ошибки в определениях и понятиях, при использовании терминологии, которые не исправлены после наводящих вопросов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-демонстрирует незнание и непонимание существа вопросов.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- не даны ответы на дополнительные или наводящие вопросы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Теоритические вопросы экзаме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623"/>
        <w:gridCol w:w="139"/>
        <w:gridCol w:w="1835"/>
        <w:gridCol w:w="1342"/>
        <w:gridCol w:w="1521"/>
      </w:tblGrid>
      <w:tr>
        <w:trPr>
          <w:trHeight w:val="104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,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 творческий подход и демонстрация рациональных способов решения конкретных задач </w:t>
            </w:r>
          </w:p>
          <w:p>
            <w:pPr>
              <w:pStyle w:val="31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1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1"/>
              <w:keepNext w:val="true"/>
              <w:keepLines/>
              <w:spacing w:lineRule="auto" w:line="240" w:before="0" w:after="0"/>
              <w:ind w:hanging="3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Выполнение практических работ, выполнение заданий самостоятельных работ, решение ситуационных задач на экзамен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spacing w:before="0" w:after="0"/>
        <w:ind w:left="357" w:hanging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ОЦЕНОЧНЫЕ (КОНТРОЛЬНО-ИЗМЕРИТЕЛЬНЫЕ) МАТЕРИАЛЫ </w:t>
      </w:r>
    </w:p>
    <w:p>
      <w:pPr>
        <w:pStyle w:val="Normal"/>
        <w:spacing w:before="0" w:after="0"/>
        <w:ind w:left="35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3.1Основные направления развития ключевых регионов мира на рубеже веков (XX и XXI вв.)</w:t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1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/>
      </w:pPr>
      <w:r>
        <w:rPr>
          <w:b/>
          <w:i/>
        </w:rPr>
        <w:t>2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3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>
          <w:b/>
          <w:i/>
        </w:rPr>
        <w:t>4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/>
      </w:pPr>
      <w:r>
        <w:rPr>
          <w:b/>
          <w:i/>
        </w:rPr>
        <w:t>5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</w:rPr>
        <w:t>6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В комплекс мер по борьбе с коррупцией в начале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/>
      </w:pPr>
      <w:r>
        <w:rPr>
          <w:b/>
          <w:i/>
        </w:rPr>
        <w:t>8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rPr/>
      </w:pPr>
      <w:r>
        <w:rPr>
          <w:b/>
          <w:i/>
        </w:rPr>
        <w:t>9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>
          <w:b/>
          <w:b/>
        </w:rPr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1. Событие, ознаменовавшее, появление  межнациональных конфликтов в СССР 1988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О  каком событии в области международных отношениях говориться в документе?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Дата начала  второй  чеченской  вой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Ситуация, ознаменовавшая  обострение российско-украинских отношениях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Позиция США в период время Косовского конфлик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6. Какое событие способствовало ухудшению отношений Российской Федерации с Западом к концу 90-х г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7. Каким политическим органом была представлена исполнительная власть  в период 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ода  в России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8. Дата начала первой войны в Чечне 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каких городах были совершены террористические ак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/>
      </w:pPr>
      <w:r>
        <w:rPr>
          <w:b/>
          <w:i/>
        </w:rPr>
        <w:t>10. Укажите ложные суждения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ind w:left="357" w:hanging="0"/>
        <w:jc w:val="center"/>
        <w:rPr>
          <w:b/>
          <w:b/>
          <w:i/>
          <w:i/>
        </w:rPr>
      </w:pPr>
      <w:r>
        <w:rPr>
          <w:b/>
        </w:rPr>
        <w:t>З.4 Назначение ООН, НАТО, ЕС и других организаций и основные направления их деятельности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 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/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Style14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 определивший взаимоотношение между субъектами РФ был подписан в марте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4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i/>
          <w:color w:val="000000"/>
          <w:sz w:val="28"/>
          <w:szCs w:val="28"/>
        </w:rPr>
        <w:t>П</w:t>
      </w:r>
      <w:r>
        <w:rPr/>
        <w:t>еречень практических 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7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i/>
          <w:i/>
          <w:sz w:val="32"/>
          <w:szCs w:val="32"/>
        </w:rPr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История» для специальности 08.02.01 Строительство и эксплуатация зданий и сооруж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</w:rPr>
        <w:t>Перечень самостоятель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работ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самостоятель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кроссворда о духовной сфере в СССР периода перестрой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причин и последствий межнациональных конфликтов в России кон.80 нач. 90 годов ХХ 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хронологии событий августовского путча 1991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Характеристика Конституции РФ 1993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социально-демографической ситуации в стране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«Договора</w:t>
            </w:r>
            <w:r>
              <w:rPr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Оценка событий Балканского кризиса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международного экономического сотрудничества в виде таблиц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Хронология событий, связанных с войной в Чечн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расширения НАТО на восток в виде презен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ронология событий второй Чеченской вой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Составление сравнительной таблицы по национальным проек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Рассмотрение истории ВТО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арактеристика концепция социально-экономического развития России до 2020 года в виде презентации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Содержание самостоятельных работ содержится в «Методических рекомендациях  по организации внеаудиторной самостоятельной работы по учебной дисциплине «История» для всех специальносте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center"/>
        <w:rPr/>
      </w:pPr>
      <w:r>
        <w:rPr>
          <w:b/>
          <w:i/>
        </w:rPr>
        <w:t xml:space="preserve">ЗАДАНИЯ ДЛЯ ЭКЗАМЕНА </w:t>
      </w:r>
      <w:r>
        <w:rPr/>
        <w:t>ПО УЧЕБНОЙ ДИСЦИПЛИНЕ «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5449"/>
      </w:tblGrid>
      <w:tr>
        <w:trPr>
          <w:trHeight w:val="34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1 Вопросы</w:t>
            </w:r>
          </w:p>
        </w:tc>
      </w:tr>
      <w:tr>
        <w:trPr>
          <w:trHeight w:val="13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140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 xml:space="preserve">оценка «5» («отлично») ставится если: 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>-полно раскрыто содержание материала: исчерпывающие и аргументированные ответы на вопросы;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>- материал изложен грамотно, в определенной логической последовательности, не требует дополнительных пояснений, точно используется терминология;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 xml:space="preserve">- даны обоснованные ответы на дополнительные вопросы 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 xml:space="preserve">оценка «4» («хорошо») ставится если: 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>-ответы на поставленные вопросы излагаются систематизировано и последовательно.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>-демонстрируется умение анализировать материал, однако не все выводы носят аргументированный и доказательный характер, в изложении допущены небольшие пробелы (неточности), не исказившие содержание ответа»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>-материал излагается уверенно, в основном правильно даны все определения и понятия;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>- при ответе на дополнительные вопросы полные ответы даны только при помощи наводящих вопросов.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 xml:space="preserve"> </w:t>
            </w:r>
            <w:r>
              <w:rPr/>
              <w:t xml:space="preserve">оценка«3»  («удовлетворительно») ставится если: 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 xml:space="preserve">-неполно или непоследовательно раскрыто содержание материала, но показано общее понимание вопроса. 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 xml:space="preserve">-имелись затруднения или допущены ошибки в определении понятий, использовании терминологии, исправленные после наводящих вопросов. 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 xml:space="preserve">- демонстрируются поверхностные знания дисциплин специальности; имеются затруднения с выводами. 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>- при ответе на дополнительные вопросы ответы даются только при помощи наводящих вопросов.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 xml:space="preserve">Оценка «2» («неудовлетворительно») ставится если: 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 xml:space="preserve">-материал излагается непоследовательно, сбивчиво, не представляет определенной системы знаний по дисциплине, не раскрыто его основное содержание. 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>-опущены грубые ошибки в определениях и понятиях, при использовании терминологии, которые не исправлены после наводящих вопросов.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 xml:space="preserve"> </w:t>
            </w:r>
            <w:r>
              <w:rPr/>
              <w:t xml:space="preserve">-демонстрирует незнание и непонимание существа вопросов. </w:t>
            </w:r>
          </w:p>
          <w:p>
            <w:pPr>
              <w:pStyle w:val="Normal"/>
              <w:spacing w:before="0" w:after="0"/>
              <w:ind w:right="-188" w:hanging="0"/>
              <w:rPr/>
            </w:pPr>
            <w:r>
              <w:rPr/>
              <w:t>- не даны ответы на дополнительные или наводящие вопросы.</w:t>
            </w:r>
          </w:p>
        </w:tc>
      </w:tr>
      <w:tr>
        <w:trPr>
          <w:trHeight w:val="1294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Style14"/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i/>
              </w:rPr>
              <w:t>Подготовьте устный ответ на вопросы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 xml:space="preserve">Охарактеризуйте социально-экономическое положение СССР в период прихода к власти 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М.С. Горбачева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Как вы понимаете понятие «перестройка»? На какие результа</w:t>
              <w:softHyphen/>
              <w:t>ты рассчитывало руководство страны, начиная перестройку? Соответ</w:t>
              <w:softHyphen/>
              <w:t>ствовали ли реальные результаты планируемым? Почему?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Каковы были результаты национальных конфликтов в СССР периода перестройки?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Перечислите этапы кризиса централь</w:t>
              <w:softHyphen/>
              <w:t>ной власти СССР в 90-е годы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 xml:space="preserve">Охарактеризуйте положение России после распада СССР. 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Какие проблемы возникли после распада СССР в России в области формирования органов власти? С чем связаны эти проб</w:t>
              <w:softHyphen/>
              <w:t>лемы?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885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В чем состояли причины конфликта между Президентом и оппозицией в начале 90-х гг.?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характеризуйте положение России после распада СССР. Ка</w:t>
              <w:softHyphen/>
              <w:t>кие мероприятия планировалось провести для перехода страны к ры</w:t>
              <w:softHyphen/>
              <w:t>ночной экономике? Каких результатов рассчитывало добиться руко</w:t>
              <w:softHyphen/>
              <w:t>водство страны? Каковы были реальные результаты?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Что такое ваучерная приватизация? Каковы были ее итоги? Могли ли они быть иными? 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чему меры перехода к рынку, проводимые в 90-х гг., назы</w:t>
              <w:softHyphen/>
              <w:t>вают «шоковой терапией»? Можно ли было перейти к рынку каким-ли</w:t>
              <w:softHyphen/>
              <w:t xml:space="preserve">бо более мягким для населения способом? 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Как изменилось положение России в мире после распада СССР? Как это изменение отразилось на роли России в международ</w:t>
              <w:softHyphen/>
              <w:t>ных отношениях в 90-х гг.?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чему Россия в 90-х гг. вынуждена была во многих вопросах отказаться от собственного мнения по вопросам внешней политики?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 чем суть Косовского кризиса? Какова роль России в конф</w:t>
              <w:softHyphen/>
              <w:t>ликте вокруг Косова?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характеризуйте экономическое развитие России в конце 90-х гг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Что такое «олигархический капитализм»? Как вы думаете, по</w:t>
              <w:softHyphen/>
              <w:t>чему «олигархический капитализм» развился в России?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айте характеристику основных направлений внешней политики страны в 90-е гг. Какие из них вы считаете наиболее важными? Почему?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Перечислите нерешенные проблемы в отношениях со странами СНГ, существовавшие у России в конце 90-х гг. 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59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Дайте характеристику развития отечественной литературы 90-х гг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Какие тенденции проявились в развитии живописи России в 90-е гг.?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характеризуйте экономическую ситуацию в России на мо</w:t>
              <w:softHyphen/>
              <w:t>мент начала президентства В.В. Путин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Какие задачи были объявлены Президентом В.В. Путиным в 2000г. приоритетными для государства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Какие изменения в начале XXI в. произошли в структуре госу</w:t>
              <w:softHyphen/>
              <w:t>дарственного управления России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бъясните, каким образом образование семи федеральных округов должно было повысить управляемость страно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 чем суть налоговой реформы? К каким результатам приве</w:t>
              <w:softHyphen/>
              <w:t>ла эта реформа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ля чего в России в начале XXI в. проводилась судебная ре</w:t>
              <w:softHyphen/>
              <w:t>форма? В чем суть этой реформы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характеризуйте внешнеполитическое положение России на момент начала президентства Д.А. Медведе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Какие изменения произошли во внешнеполитическом поло</w:t>
              <w:softHyphen/>
              <w:t>жении России в начале XXI в.?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2 Задачи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6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keepLines/>
              <w:spacing w:lineRule="auto" w:line="240" w:before="0" w:after="0"/>
              <w:ind w:firstLine="29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дача выполнена в пределах установленного времени, продемонстрировано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,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 творческий подход и демонстрация рациональных способов решения  задач </w:t>
            </w:r>
          </w:p>
          <w:p>
            <w:pPr>
              <w:pStyle w:val="31"/>
              <w:keepNext w:val="true"/>
              <w:keepLines/>
              <w:spacing w:lineRule="auto" w:line="240" w:before="0" w:after="0"/>
              <w:ind w:firstLine="29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, которые устраняются после наводящих вопросов; </w:t>
            </w:r>
          </w:p>
          <w:p>
            <w:pPr>
              <w:pStyle w:val="31"/>
              <w:keepNext w:val="true"/>
              <w:keepLines/>
              <w:spacing w:lineRule="auto" w:line="240" w:before="0" w:after="0"/>
              <w:ind w:firstLine="29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выполнена в пределах установленного времени, предпринята попытка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ть затруднения затруднений с анализом фактического материала,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решения  задач содержание раскрыто не в полной объеме. На поставленные вопросы правильные ответы даются частично. </w:t>
            </w:r>
          </w:p>
          <w:p>
            <w:pPr>
              <w:pStyle w:val="Normal"/>
              <w:spacing w:before="0" w:after="0"/>
              <w:ind w:firstLine="299"/>
              <w:jc w:val="both"/>
              <w:rPr/>
            </w:pPr>
            <w:r>
              <w:rPr>
                <w:b/>
                <w:bCs/>
              </w:rPr>
              <w:t>«неудовлетворительно» -</w:t>
            </w:r>
            <w:r>
              <w:rPr/>
              <w:t xml:space="preserve"> задач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>
          <w:trHeight w:val="3548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____30 мин_______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запишите ответ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1.Показателем, каких политических процессов в обществе может служить данный закон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Из закона СССР об общественных объединениях. 9 октября 1990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бщественным объединением является добровольное формиро</w:t>
              <w:softHyphen/>
              <w:t>вание, возникшее в результате свободного волеизъявления граждан, объединившихся на основе общности интерес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бщественными объединениями признаются политические пар</w:t>
              <w:softHyphen/>
              <w:t>тии, массовые движения, профессиональные союзы, женские, ветеранс</w:t>
              <w:softHyphen/>
              <w:t>кие организации, организации инвалидов, молодежные и детские орга</w:t>
              <w:softHyphen/>
              <w:t>низации, научные, технические, культурно-просветительские, физкуль</w:t>
              <w:softHyphen/>
              <w:t>турно-спортивные и иные добровольные общества, творческие союзы, землячества, фонды, ассоциации и другие объединения граждан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</w:rPr>
              <w:t>2.</w:t>
            </w:r>
            <w:r>
              <w:rPr>
                <w:color w:val="545454"/>
              </w:rPr>
              <w:t xml:space="preserve"> </w:t>
            </w:r>
            <w:r>
              <w:rPr>
                <w:rFonts w:eastAsia="ヒラギノ角ゴ Pro W3;Times New Roman"/>
                <w:b/>
                <w:i/>
                <w:color w:val="000000"/>
              </w:rPr>
              <w:t>Когда произошло это событие? Как оно называется в экономической теории? Перечислите два его положительных последствия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Style15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Назовите событие, о котором идёт речь в тексте? Когда оно произошло? Перечислите его послед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61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Опровергните или подтвердите предложенную точку зрения. Аргументируйте ответ. Выскажите свое мнен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На рубеже 80—90-х гг. начался фактически распад СССР. Союз</w:t>
              <w:softHyphen/>
              <w:t>ный Центр во главе с Горбачевым не имел четкой программы действий и терял рычаги управления. Во многих союзных республиках взяли верх сепаратисты. Последней попыткой спасти Союз была подготовка ново</w:t>
              <w:softHyphen/>
              <w:t>го Союзного договора. Его подписание было назначено на 20 августа.</w:t>
            </w:r>
            <w:r>
              <w:rPr>
                <w:b/>
              </w:rPr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анализируйте документ, выскажите свою точку зр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>Из телевизионного выступления М.С. Горбачева об итогах работы над проектом нового Союзного договора 2 августа 1991 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Сохраняется союзная государственность, в которой воплощен труд многих поколений людей, всех народов нашего Отечест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И вместе с тем создается новое, действительно добровольное объ</w:t>
              <w:softHyphen/>
              <w:t>единение суверенных государств, в котором все народы самостоя</w:t>
              <w:softHyphen/>
              <w:t>тельно управляют своими делами, свободно развивают свои культуру, язык, традиции. Конечно, не следует упрощать дело. Договор предус</w:t>
              <w:softHyphen/>
              <w:t>матривает значительную реконструкцию органов власти и управления. Потребуется разработать и принять новую конституцию, обновить из</w:t>
              <w:softHyphen/>
              <w:t>бирательный закон, провести выборы, перестроить судебную систему. Пока этот процесс будет разворачиваться, должны активно действо</w:t>
              <w:softHyphen/>
              <w:t>вать Съезд народных депутатов, Верховный Совет СССР, правитель</w:t>
              <w:softHyphen/>
              <w:t>ство, другие союзные органы. Мы встали на путь реформ, нужных всей стране. И новый Союзный договор поможет быстрее преодолеть кризис, ввести жизнь в нормальную колею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b/>
              </w:rPr>
              <w:t xml:space="preserve">6. </w:t>
            </w:r>
            <w:r>
              <w:rPr>
                <w:b/>
                <w:bCs/>
                <w:i/>
              </w:rPr>
              <w:t>Заполните пропуск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Федеративный договор был подписан ____________________________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убъектами РФ являются 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о Конституции 1993 г. РФ является _____________________________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осударственная власть на территории РФ осуществляется __________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осударственная власть в субъектах РФ осуществляется 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  <w:i/>
              </w:rPr>
              <w:t xml:space="preserve">Продолжите мысль: </w:t>
            </w:r>
            <w:r>
              <w:rPr>
                <w:i/>
              </w:rPr>
              <w:t>После распада СССР новой России предстояло решить следую</w:t>
              <w:softHyphen/>
              <w:t>щие стратегические задачи: 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8</w:t>
            </w:r>
            <w:r>
              <w:rPr>
                <w:i/>
              </w:rPr>
              <w:t xml:space="preserve">. </w:t>
            </w:r>
            <w:r>
              <w:rPr>
                <w:b/>
                <w:i/>
              </w:rPr>
              <w:t>Сравните два подхода к проведению реформ и сделайте вывод о</w:t>
              <w:tab/>
              <w:t>характере предлагаемых изменений и возможных последствий. Выбе</w:t>
              <w:softHyphen/>
              <w:t xml:space="preserve">рите наиболее подходящий вариант и аргументируйте выбор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Л.А. Пономарев, сопредседатель общественно-политичес</w:t>
              <w:softHyphen/>
              <w:t>кого движения «Демократическая Россия»: «В революционном тем</w:t>
              <w:softHyphen/>
              <w:t>пе раздать землю, провести приватизацию в промышленности, торгов</w:t>
              <w:softHyphen/>
              <w:t>ле... Действовать так, как действовал Ельцин в дни переворота. Да, ряд его указов, принятых в этой критической обстановке, носит анти</w:t>
              <w:softHyphen/>
              <w:t>конституционный характер. Но я назвал бы их гениальными. Они абсо</w:t>
              <w:softHyphen/>
              <w:t>лютно отвечали политической потребности».</w:t>
            </w:r>
          </w:p>
          <w:p>
            <w:pPr>
              <w:pStyle w:val="Style14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/>
              <w:t>А.И. Вольский, президент Российского союза промышлен</w:t>
              <w:softHyphen/>
              <w:t>ников и предпринимателей: «...Предлагаемый курс по реформиро</w:t>
              <w:softHyphen/>
              <w:t>ванию управления экономическим развитием — в замене практически почившей административно-командной системы на государственно регулируемую экономическую систему с плавным переходом к рыноч</w:t>
              <w:softHyphen/>
              <w:t>ному саморегулированию. На слово «плавный» я просил бы обратить внимание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9. Проанализируйте и охарактеризуйте мероприятия с экономи</w:t>
              <w:softHyphen/>
              <w:t>ческой точки зрения. Сделайте вывод об их объективных результатах и последствиях. Сформулируйте причины их неудач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Из указа Президента РСФСР «О мерах по либерализации цен». 3 декабря 1991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1.</w:t>
              <w:tab/>
              <w:t>Осуществить со 2 января 1992 года переход в основном на применение свободных (рыночных) цен и тарифов, складывающихся под влиянием спроса и предложения, на продукцию производственно</w:t>
              <w:softHyphen/>
              <w:t>технического назначения, товары народного потребления, работы и услуги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3.</w:t>
              <w:tab/>
              <w:t>Правительству РСФСР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пределить предельный уровень цен и тарифов на конкретные виды продукции производственно-технического назначения, основные потребительские товары и услуги, порядок их регулирова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вести в действие в 1992 году порядок регулирования цен на продукцию предприятий-монополист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ить в 1992 году во взаимодействии с суверенными го</w:t>
              <w:softHyphen/>
              <w:t>сударствами — бывшими союзными республиками — переход на рас</w:t>
              <w:softHyphen/>
              <w:t>четы по согласованной межгосударственной номенклатуре поставок товаров и продукции, как правило, по мировым ценам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i/>
              </w:rPr>
              <w:t>10</w:t>
            </w:r>
            <w:r>
              <w:rPr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Прокомментируйте мнение современного исследователя.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.В. Согрин «Три превращения современной России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Выставляя историческую оценку Б.Ельцину, главному действующему лицу данного времени, я исхожу из осмысления его реального вклада в процесс модернизации, которая выходит на первый план отечественной истории. В осознании потребностей модернизации, а также реализации некоторых её основополагающих принципов и механизмов Ельцину принадлежит одно из ведущих мест среди российских политиков. Но нужно и признать, что его практическая деятельность заключала в себе многообразные и глубокие противоречия и издержки. Президентство Ельцина способствовало оформлению в экономике олигархических кланов, антиконституционных привилегий, сосредоточению власти в руках привилегированных групп. Для его политического стиля характерно пренебрежение моралью, законом 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11.На основании предложенного документа определите концеп</w:t>
              <w:softHyphen/>
              <w:t>цию внешней политики. Определите новые опасности и проблем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</w:rPr>
              <w:t>12. Что принципиально нового появилось в 90-е гг. в развитии средств массовой информации?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Из Конституции Российской Федерации (1993г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Статья 1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 Российской Федерации признается идеологическое многообраз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Никакая идеология не может устанавливаться в качестве государственной или обязательной. В Российской Федерации признаются политическое многообразие, многопартийност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бщественные объединения равны перед законом. Запрещается создание и деятельность общественных 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Статья 14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Российская Федерация — светское государство. Никакая религия не может устанавливаться в качестве государственной или обязательно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Религиозные объединения отделены от государства и равны перед законом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 Какие исторические события отражены в документе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Из книги А.И. Солженицына «Россия в обвале»</w:t>
            </w:r>
          </w:p>
          <w:p>
            <w:pPr>
              <w:pStyle w:val="Style14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 экономической сфере мы безоглядно — и с опасной поспеш</w:t>
              <w:softHyphen/>
              <w:t>ностью — кинулись перенимать западные формы жизни. Но это и не</w:t>
              <w:softHyphen/>
              <w:t>достижимо: уклад чужой жизни невозможно скопировать, не перерож</w:t>
              <w:softHyphen/>
              <w:t>даясь болезненно: он должен органически вытекать из традиций стра</w:t>
              <w:softHyphen/>
              <w:t>ны. По пословице: свою болячку не чужим здоровьем лечить. На путь, неотличимый от западного, Россия все равно не выйдет никогда, как бы нам ни старатьс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14. На основании предложенного документа определите концеп</w:t>
              <w:softHyphen/>
              <w:t>цию внешней политики. Определите новые опасности и проблем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11z0">
    <w:name w:val="WW8Num11z0"/>
    <w:qFormat/>
    <w:rPr>
      <w:b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starova</cp:lastModifiedBy>
  <cp:lastPrinted>2019-11-07T12:58:00Z</cp:lastPrinted>
  <dcterms:modified xsi:type="dcterms:W3CDTF">2022-03-11T10:59:00Z</dcterms:modified>
  <cp:revision>32</cp:revision>
  <dc:subject/>
  <dc:title/>
</cp:coreProperties>
</file>