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 «Аудит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 специальности 38.02.01Экономика и бухгалтерский уче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0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(по отраслям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ГОС 2018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18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38.02.01 Экономика и бухгалтерский учет (по отраслям) и программой учебной дисциплины «Аудит»</w:t>
            </w:r>
          </w:p>
          <w:p>
            <w:pPr>
              <w:pStyle w:val="Style16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Я. Логинов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Аманжулова У.А. -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5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5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0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ind w:firstLine="709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Аудит» программы подготовки специалистов среднего звена  по специальности 38.02.01 Экономика и бухгалтерский учет (по отраслям)</w:t>
      </w:r>
    </w:p>
    <w:p>
      <w:pPr>
        <w:pStyle w:val="Normal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ind w:firstLine="709"/>
        <w:jc w:val="both"/>
        <w:rPr/>
      </w:pPr>
      <w:r>
        <w:rPr/>
        <w:t>ОК 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ind w:firstLine="709"/>
        <w:jc w:val="both"/>
        <w:rPr/>
      </w:pPr>
      <w:r>
        <w:rPr/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ПК 2.7. Выполнять контрольные процедуры и их документирование, готовить и оформлять завершающие материалы по результатам внутреннего контроля;</w:t>
      </w:r>
    </w:p>
    <w:p>
      <w:pPr>
        <w:pStyle w:val="Normal"/>
        <w:ind w:firstLine="709"/>
        <w:jc w:val="both"/>
        <w:rPr/>
      </w:pPr>
      <w:r>
        <w:rPr/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.</w:t>
      </w:r>
    </w:p>
    <w:p>
      <w:pPr>
        <w:pStyle w:val="Normal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ind w:firstLine="709"/>
        <w:jc w:val="both"/>
        <w:rPr/>
      </w:pPr>
      <w:r>
        <w:rPr/>
        <w:t>- ориентироваться  в нормативно-правовом регулировании аудиторской деятельности в РФ;</w:t>
      </w:r>
    </w:p>
    <w:p>
      <w:pPr>
        <w:pStyle w:val="Normal"/>
        <w:ind w:firstLine="709"/>
        <w:jc w:val="both"/>
        <w:rPr/>
      </w:pPr>
      <w:r>
        <w:rPr/>
        <w:t>- выполнять работы по проведению аудиторских проверок;</w:t>
      </w:r>
    </w:p>
    <w:p>
      <w:pPr>
        <w:pStyle w:val="Normal"/>
        <w:ind w:firstLine="709"/>
        <w:jc w:val="both"/>
        <w:rPr/>
      </w:pPr>
      <w:r>
        <w:rPr/>
        <w:t>- выполнять работы по составлению аудиторских заключений.</w:t>
      </w:r>
    </w:p>
    <w:p>
      <w:pPr>
        <w:pStyle w:val="Normal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ind w:firstLine="709"/>
        <w:jc w:val="both"/>
        <w:rPr/>
      </w:pPr>
      <w:r>
        <w:rPr/>
        <w:t>-основные принципы аудиторской деятельности;</w:t>
      </w:r>
    </w:p>
    <w:p>
      <w:pPr>
        <w:pStyle w:val="Normal"/>
        <w:ind w:firstLine="709"/>
        <w:jc w:val="both"/>
        <w:rPr/>
      </w:pPr>
      <w:r>
        <w:rPr/>
        <w:t>-нормативно-правовое регулирование аудиторской деятельности в Российской Федерации;</w:t>
      </w:r>
    </w:p>
    <w:p>
      <w:pPr>
        <w:pStyle w:val="Normal"/>
        <w:ind w:firstLine="709"/>
        <w:jc w:val="both"/>
        <w:rPr/>
      </w:pPr>
      <w:r>
        <w:rPr/>
        <w:t>- основные процедуры аудиторской проверки;</w:t>
      </w:r>
    </w:p>
    <w:p>
      <w:pPr>
        <w:pStyle w:val="Normal"/>
        <w:ind w:firstLine="709"/>
        <w:jc w:val="both"/>
        <w:rPr/>
      </w:pPr>
      <w:r>
        <w:rPr/>
        <w:t>- порядок оценки систем внутреннего и внешнего ауди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10"/>
        </w:numPr>
        <w:spacing w:lineRule="auto" w:line="276" w:before="0" w:after="200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5"/>
        <w:ind w:left="0" w:firstLine="426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5"/>
        <w:ind w:left="0" w:firstLine="426"/>
        <w:jc w:val="both"/>
        <w:rPr/>
      </w:pPr>
      <w:r>
        <w:rPr/>
        <w:t xml:space="preserve">Текущий контроль по учебной дисциплине  «Аудит» включает: </w:t>
      </w:r>
      <w:r>
        <w:rPr>
          <w:i/>
        </w:rPr>
        <w:t xml:space="preserve">устные и </w:t>
      </w:r>
      <w:r>
        <w:rPr/>
        <w:t xml:space="preserve">письменные опросы, тестирование, выполнение практически работ и т.д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ind w:left="426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4163"/>
      </w:tblGrid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1. Ориентироваться  в нормативно-правовом регулировании аудиторской деятельности в РФ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2. Выполнять работы по проведению аудиторских проверок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рактическая работа №1-1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3. выполнять работы по составлению аудиторских заключений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рактическая работа №1-1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1. Основные принципы аудиторской деятельност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1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2. Нормативно-правовое регулирование аудиторской деятельности в Российской Федераци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2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3. Основные процедуры аудиторской проверк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4. Порядок оценки систем внутреннего и внешнего аудит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4</w:t>
            </w:r>
          </w:p>
        </w:tc>
      </w:tr>
    </w:tbl>
    <w:p>
      <w:pPr>
        <w:pStyle w:val="Style15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2"/>
          <w:numId w:val="10"/>
        </w:numPr>
        <w:spacing w:lineRule="auto" w:line="276" w:before="0" w:after="20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5"/>
        <w:spacing w:lineRule="auto" w:line="276" w:before="0" w:after="200"/>
        <w:ind w:left="0" w:firstLine="708"/>
        <w:contextualSpacing/>
        <w:jc w:val="both"/>
        <w:rPr/>
      </w:pPr>
      <w:r>
        <w:rPr/>
        <w:t xml:space="preserve">Формой промежуточной аттестации по учебной дисциплине является зачет. </w:t>
      </w:r>
    </w:p>
    <w:p>
      <w:pPr>
        <w:pStyle w:val="Style15"/>
        <w:spacing w:lineRule="auto" w:line="276" w:before="0" w:after="200"/>
        <w:ind w:left="0" w:firstLine="708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в форме (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950"/>
        <w:gridCol w:w="2642"/>
        <w:gridCol w:w="190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Ауди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643"/>
        <w:gridCol w:w="2957"/>
        <w:gridCol w:w="1608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1. Основные принципы аудиторской деятельности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sz w:val="20"/>
              </w:rPr>
            </w:pPr>
            <w:r>
              <w:rPr>
                <w:bCs/>
                <w:sz w:val="20"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«4» - 8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«3» - 70-80% правильных ответов,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«2» - 69% и менее правильных ответов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7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2. Нормативно-правовое регулирование аудиторской деятельности в Российской Федерации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3. Основные процедуры аудиторской проверки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4. Порядок оценки систем внутреннего и внешнего аудита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077"/>
        <w:gridCol w:w="1938"/>
        <w:gridCol w:w="1426"/>
        <w:gridCol w:w="172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1.Ориентироваться  в нормативно-правовом регулировании аудиторской деятельности в РФ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5» - 90-100% правильно выполненного зада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4» - 80-89% правильно выполненного зада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>«2» - выполнение менее 70% всей работы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7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2. Выполнять работы по проведению аудиторских проверок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3. выполнять работы по составлению аудиторских заключений.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рные Тестовые  задания для оценки усвоения знаний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 № 1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Основные принципы аудиторской деятельност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Аудит может быть определен как: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120" w:after="0"/>
        <w:ind w:left="360" w:hanging="0"/>
        <w:rPr/>
      </w:pPr>
      <w:r>
        <w:rPr/>
        <w:t>А) ведомственная проверка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120" w:after="0"/>
        <w:ind w:left="360" w:hanging="0"/>
        <w:rPr/>
      </w:pPr>
      <w:r>
        <w:rPr/>
        <w:t>Б) проверка договорных услуг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120" w:after="0"/>
        <w:ind w:left="360" w:hanging="0"/>
        <w:rPr/>
      </w:pPr>
      <w:r>
        <w:rPr/>
        <w:t xml:space="preserve">В) проверка эффективности управления;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120" w:after="0"/>
        <w:ind w:left="360" w:hanging="0"/>
        <w:rPr/>
      </w:pPr>
      <w:r>
        <w:rPr/>
        <w:t>Г) проверка государственных органов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Методы аудиторской проверки определяет: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120" w:after="0"/>
        <w:ind w:left="360" w:hanging="0"/>
        <w:rPr/>
      </w:pPr>
      <w:r>
        <w:rPr/>
        <w:t>А) клиент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120" w:after="0"/>
        <w:ind w:left="360" w:hanging="0"/>
        <w:rPr/>
      </w:pPr>
      <w:r>
        <w:rPr/>
        <w:t>Б) аудиторская фирма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120" w:after="0"/>
        <w:ind w:left="360" w:hanging="0"/>
        <w:rPr/>
      </w:pPr>
      <w:r>
        <w:rPr/>
        <w:t xml:space="preserve">В) профессиональное аудиторское объединение;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120" w:after="0"/>
        <w:ind w:left="360" w:hanging="0"/>
        <w:rPr/>
      </w:pPr>
      <w:r>
        <w:rPr/>
        <w:t>Г) совместно клиент и аудиторская организация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Проводимые в ходе аудита аналитические процедуры предназначены для: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120" w:after="0"/>
        <w:ind w:left="360" w:hanging="0"/>
        <w:rPr/>
      </w:pPr>
      <w:r>
        <w:rPr/>
        <w:t>А) обнаружения конкретных сумм учетных ошибок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120" w:after="0"/>
        <w:ind w:left="360" w:hanging="0"/>
        <w:rPr/>
      </w:pPr>
      <w:r>
        <w:rPr/>
        <w:t>Б) идентификация нетипичных обстоятельств бизнеса аудируемого экономического субъекта и выявления счетов с повышенным риском отклонений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120" w:after="0"/>
        <w:ind w:left="360" w:hanging="0"/>
        <w:rPr/>
      </w:pPr>
      <w:r>
        <w:rPr/>
        <w:t>В) оценки эффективности управления экономическим субъектом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120" w:after="0"/>
        <w:ind w:left="360" w:hanging="0"/>
        <w:rPr/>
      </w:pPr>
      <w:r>
        <w:rPr/>
        <w:t>Г) анализа хозяйственных ситуаций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Аудитор не вправе оказывать услуг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консультирование клиента  по размещению  активов в ценные бумаг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оценка объектов недвижимост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помощь в восстановлении  бухгалтерского учета  во время проведения ауди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участие в арбитражных спорах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Потребность в аудите финансовой отчетности продиктована тем, что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интересы составителей и пользователей финансовой отчетности могут различатьс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экономические субъекты испытывают потребность в проверке лояльность своего персонал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налоговые органы заинтересованы в получении информации о нормативной чистоте бухгалтерского учета экономических субъектов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характеризуется системой рынка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Основной целью сбора аудиторских доказательств является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оценка деятельности руководства аудируемого экономического субъек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формирование заключения по финансовой отчетности аудируемого экономического субъек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составление документации для последующей внешней проверки качества ауди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проверка деятельности внутреннего аудита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0" w:after="0"/>
        <w:ind w:left="0" w:hanging="0"/>
        <w:rPr/>
      </w:pPr>
      <w:r>
        <w:rPr>
          <w:b/>
          <w:bCs/>
          <w:i/>
        </w:rPr>
        <w:t>Различия между аудитом и ревизией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 xml:space="preserve">А) носят существенный характер;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незначительны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 xml:space="preserve">В) отсутствуют;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нет различия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Что представляет собой аудиторский риск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риск не выявления в ходе аудиторской проверку существенных ошибок в финансовой отчетности экономического субъек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риск нежизнеспособности маркетинга экономического субъек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коммерческий риск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риск средств контроля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При оценке системы внутреннего контроля аудируемого экономического субъекта аудиторскую фирму прежде всего интересует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эффективность аналитических функций внутреннего контроля, имеющий целью информационную поддержку управленческого процесс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эффективность предотвращения и (или) обнаружение внутренним контролем существенных ошибок в учетной финансовой информации экономического субъек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эффективность электронной обработки данных о выполнении контрольных процедур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установление порядка контроля качества работы в ходе проведения аудита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360" w:before="0" w:after="0"/>
        <w:ind w:left="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меньшает ли ответственность аудиторской фирмы за аудиторское заключение    тот факт, что в ходе проверки использовалась работа привлеченного эксперта?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да, во всех случаях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нет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да, если это определено в договоре с экспертом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да, это определено в договоре с экономическим субъектом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 №2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Нормативно-правовое регулирование аудиторской деятельности в Российской Федераци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Для организаций, подлежащих  ежегодному обязательному аудиту, критерии устанавливает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Указ Президента РФ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Федеральный закон «Об аудиторской деятельности»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постановление Правительства РФ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письмо Министерства финансов РФ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Программа повышения  квалификации  для профессиональных  аудиторов осуществляется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уполномоченный федеральный орган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комиссия по аудиторской деятельности при Президенте РФ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Министерство  РФ по налогам и сборам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высшее учебное заведение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Для выполнения сопутствующих аудиту услуг аудиторские организации и индивидуальные аудиторы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должны иметь лицензии на каждый вид деятельност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должны иметь лицензии только на те виды деятельности,  которые подлежат лицензированию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должны иметь общую лицензию на осуществление аудиторской деятельност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не должны иметь лицензию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Организация, которая  может назначить  проверку качества  аудиторского  заключения?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Прокуратор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Арбитраж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Заинтересованный экономический субъект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Орган, выдавший лицензию по заявлению экономического субъекта, по собственной инициативе или по предложению прокурора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180" w:leader="none"/>
          <w:tab w:val="left" w:pos="284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Лицензия   на  осуществление  аудиторской деятельности выдается сроком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на 1 год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на  2 год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на 3 год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на 5 лет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180" w:leader="none"/>
          <w:tab w:val="left" w:pos="284" w:leader="none"/>
        </w:tabs>
        <w:spacing w:lineRule="auto" w:line="36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Укажите, что является основанием для аннулирования лиценз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отказ от проверки по поручению органов дознани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проведение проверки не в соответствии со сроками, указанными в хозяйственном договоре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наличие родственных связей между аудитором и директором проверяемого экономического субъек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 xml:space="preserve">Г) проведение аудиторской проверки. 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 xml:space="preserve">Тест №3  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«Основные процедуры аудиторской проверки»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bCs/>
          <w:i/>
          <w:i/>
        </w:rPr>
      </w:pPr>
      <w:r>
        <w:rPr>
          <w:b/>
          <w:bCs/>
          <w:i/>
        </w:rPr>
        <w:t>Современная аудиторская проверка, как правило, предполагает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сплошную проверку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преимущественно выборочные исследовани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исключительно выборочное исследование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смешанную проверку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 w:before="0" w:after="0"/>
        <w:rPr/>
      </w:pPr>
      <w:r>
        <w:rPr>
          <w:b/>
          <w:bCs/>
          <w:i/>
        </w:rPr>
        <w:t xml:space="preserve">Остается ли в силе обязанность сохранения конфиденциальности после прекращения отношений аудиторской фирмы с клиентом?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да, во всех случаях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нет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да, если это определено договором на оказание услуг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если прошло 2 года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 w:before="0" w:after="0"/>
        <w:rPr>
          <w:b/>
          <w:b/>
          <w:bCs/>
          <w:i/>
          <w:i/>
        </w:rPr>
      </w:pPr>
      <w:r>
        <w:rPr>
          <w:b/>
          <w:bCs/>
          <w:i/>
        </w:rPr>
        <w:t>Планирование аудита необходимо для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определение гонорара  аудитор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определение проблемных областей  бизнеса клиента  и влияние этих проблем  на время и выбор аудиторских  процедур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определение количества специалистов, которые  будут заняты  в аудите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 xml:space="preserve">Г) ознакомление с результатами  предыдущего аудита. 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spacing w:lineRule="auto" w:line="360" w:before="0" w:after="0"/>
        <w:rPr>
          <w:b/>
          <w:b/>
          <w:bCs/>
          <w:i/>
          <w:i/>
        </w:rPr>
      </w:pPr>
      <w:r>
        <w:rPr>
          <w:b/>
          <w:bCs/>
          <w:i/>
        </w:rPr>
        <w:t xml:space="preserve">Основная цель аудиторской проверки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выявление ошибок персонала аудируемого экономического субъек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выражение мнения о достоверности финансовой бухгалтерской отчетности       экономического субъекта и соответствии порядка ведения бухгалтерского учета законодательству РФ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оценка результатов деятельности менеджмента экономического субъек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влияние состояния бухгалтерского учета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spacing w:lineRule="auto" w:line="360" w:before="0" w:after="0"/>
        <w:rPr>
          <w:b/>
          <w:b/>
          <w:bCs/>
          <w:i/>
          <w:i/>
        </w:rPr>
      </w:pPr>
      <w:r>
        <w:rPr>
          <w:b/>
          <w:bCs/>
          <w:i/>
        </w:rPr>
        <w:t>Какой из следующих инструментов используется аудиторами для контроля за ходом проверки?</w:t>
      </w:r>
    </w:p>
    <w:p>
      <w:pPr>
        <w:pStyle w:val="Normal"/>
        <w:spacing w:lineRule="auto" w:line="360" w:before="120" w:after="0"/>
        <w:ind w:left="360" w:hanging="0"/>
        <w:rPr/>
      </w:pPr>
      <w:r>
        <w:rPr/>
        <w:t>А) программа аудита;</w:t>
      </w:r>
    </w:p>
    <w:p>
      <w:pPr>
        <w:pStyle w:val="Normal"/>
        <w:spacing w:lineRule="auto" w:line="360" w:before="120" w:after="0"/>
        <w:ind w:left="360" w:hanging="0"/>
        <w:rPr/>
      </w:pPr>
      <w:r>
        <w:rPr/>
        <w:t>Б) общий расчет затрат на проведение аудита;</w:t>
      </w:r>
    </w:p>
    <w:p>
      <w:pPr>
        <w:pStyle w:val="Normal"/>
        <w:spacing w:lineRule="auto" w:line="360" w:before="120" w:after="0"/>
        <w:ind w:left="360" w:hanging="0"/>
        <w:rPr/>
      </w:pPr>
      <w:r>
        <w:rPr/>
        <w:t>В) предварительный план проверке;</w:t>
      </w:r>
    </w:p>
    <w:p>
      <w:pPr>
        <w:pStyle w:val="Normal"/>
        <w:spacing w:lineRule="auto" w:line="360" w:before="120" w:after="0"/>
        <w:ind w:left="360" w:hanging="0"/>
        <w:rPr/>
      </w:pPr>
      <w:r>
        <w:rPr/>
        <w:t>Г) письмо-обязательство аудиторской организации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spacing w:lineRule="auto" w:line="360" w:before="0" w:after="0"/>
        <w:rPr>
          <w:b/>
          <w:b/>
          <w:bCs/>
          <w:i/>
          <w:i/>
        </w:rPr>
      </w:pPr>
      <w:r>
        <w:rPr>
          <w:b/>
          <w:bCs/>
          <w:i/>
        </w:rPr>
        <w:t>Наиболее надежным источником информации для аудиторской фирмы принято считать:</w:t>
      </w:r>
    </w:p>
    <w:p>
      <w:pPr>
        <w:pStyle w:val="Normal"/>
        <w:spacing w:lineRule="auto" w:line="360" w:before="120" w:after="0"/>
        <w:ind w:left="360" w:hanging="0"/>
        <w:rPr/>
      </w:pPr>
      <w:r>
        <w:rPr/>
        <w:t>А) документальные подтверждения, полученные от 3 сторон;</w:t>
      </w:r>
    </w:p>
    <w:p>
      <w:pPr>
        <w:pStyle w:val="Normal"/>
        <w:spacing w:lineRule="auto" w:line="360" w:before="120" w:after="0"/>
        <w:ind w:left="360" w:hanging="0"/>
        <w:rPr/>
      </w:pPr>
      <w:r>
        <w:rPr/>
        <w:t>Б) внутренние документы аудируемого экономического субъекта;</w:t>
      </w:r>
    </w:p>
    <w:p>
      <w:pPr>
        <w:pStyle w:val="Normal"/>
        <w:spacing w:lineRule="auto" w:line="360" w:before="120" w:after="0"/>
        <w:ind w:left="360" w:hanging="0"/>
        <w:rPr/>
      </w:pPr>
      <w:r>
        <w:rPr/>
        <w:t xml:space="preserve">В) пояснения руководства аудируемого экономического субъекта; </w:t>
      </w:r>
    </w:p>
    <w:p>
      <w:pPr>
        <w:pStyle w:val="Normal"/>
        <w:spacing w:lineRule="auto" w:line="360" w:before="120" w:after="0"/>
        <w:ind w:left="360" w:hanging="0"/>
        <w:rPr/>
      </w:pPr>
      <w:r>
        <w:rPr/>
        <w:t>Г) документы проверок налоговых инспекции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spacing w:lineRule="auto" w:line="360" w:before="0" w:after="0"/>
        <w:rPr>
          <w:b/>
          <w:b/>
          <w:bCs/>
          <w:i/>
          <w:i/>
        </w:rPr>
      </w:pPr>
      <w:r>
        <w:rPr>
          <w:b/>
          <w:bCs/>
          <w:i/>
        </w:rPr>
        <w:t>Сохранение аудиторской фирмы конфиденциальности информации о делах клиента предполагает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не использование информации для своей выгоды или выгоды третьих лиц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не распространение информаци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оба выше указанных требовани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не использование информации для налоговой инспекции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spacing w:lineRule="auto" w:line="360" w:before="0" w:after="0"/>
        <w:rPr>
          <w:b/>
          <w:b/>
          <w:bCs/>
          <w:i/>
          <w:i/>
        </w:rPr>
      </w:pPr>
      <w:r>
        <w:rPr>
          <w:b/>
          <w:bCs/>
          <w:i/>
        </w:rPr>
        <w:t>Индивидуальный аудитор не вправе осуществлят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обязательный аудит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инициативный аудит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сопутствующие аудиту услуг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обучение аудиту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spacing w:lineRule="auto" w:line="360" w:before="0" w:after="0"/>
        <w:rPr>
          <w:b/>
          <w:b/>
          <w:bCs/>
          <w:i/>
          <w:i/>
        </w:rPr>
      </w:pPr>
      <w:r>
        <w:rPr>
          <w:b/>
          <w:bCs/>
          <w:i/>
        </w:rPr>
        <w:t>С проведением обязательного аудита  совместимо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проведение инициативного ауди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составление бухгалтерской отчетност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постановка бухгалтерского  уче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составление налоговых деклараций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меют ли право потребители информации бухгалтерской отчетности  предприятия знакомится с аналитической частью аудиторского  заключения?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д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нет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с согласия владельц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 если есть желание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пециалисты, осуществляющие внутренний аудит, несут ответственность перед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третьими лицам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руководством проверяемой  организаци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клиентами, заказавшими аудиторскую проверку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перед бюджетом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удиторские организации и индивидуальные аудиторы  разглашать сведения,  составляющие  аудиторскую тайну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могут по решению суд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могут с письменного согласия лиц,  в отношении которых  проводится аудит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могут с письменного согласия руководителя аудиторской организации, если содержание  сведения затрагивает интересы третьей стороны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не могут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четность, какой из перечисленных организаций подлежит обязательной аудиторской проверки, если объем выручки от реализации за год составил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33 400 000 руб.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38 500 000 руб.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43 000 000 руб.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53000000 руб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 xml:space="preserve">Тест №4  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«Порядок оценки систем внутреннего и внешнего аудита»</w: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Налоговый инспектор, проверяя  экономический субъект,  потребовал ознакомить  его с полным  текстом  аудиторского заключения. Подскажите клиенту  правильный ответ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экономический субъект может предоставлять  заинтересованным лицам  только итоговую часть  аудиторского заключени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экономический субъект может предоставлять  заинтересованным лицам   не только итоговую, но также вводную и аналитическую  часть аудиторского заключени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экономический субъект обязан предоставлять  заинтересованным лицам  не только итоговую, но также  вводную  и аналитическую часть  аудиторского заключени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экономический субъект обязан предоставлять  заинтересованным лицам только итоговую часть аудиторского заключения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Несет ли аудиторская фирма ответственность за соблюдение ее персоналом принципа конфиденциальности?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да, во всех случаях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нет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да, если это установлено трудовым договором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да, если это отражено в акте приемке работ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Период, который должен подлежать аудиторской проверке, определяется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аудируемым лицом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налоговым органом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аудитором в зависимости от обстоятельств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решением трудового коллектива экономического субъекта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Основанием проведения внешнего аудита  служит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А) договор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Б) задание государственных  органов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В) указание нормативных актов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360" w:hanging="0"/>
        <w:rPr/>
      </w:pPr>
      <w:r>
        <w:rPr/>
        <w:t>Г) задание налоговой инспекции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Аудиторские  организации  и индивидуальные  аудиторы заниматься  какой-либо иной предпринимательской  деятельностью,  кроме проведения  аудита  и оказания  сопутствующих  аудиту услуг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708" w:hanging="0"/>
        <w:rPr/>
      </w:pPr>
      <w:r>
        <w:rPr/>
        <w:t>А) имеют право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708" w:hanging="0"/>
        <w:rPr/>
      </w:pPr>
      <w:r>
        <w:rPr/>
        <w:t>Б)  имеют право, если этот вид  деятельности указан в уставе организ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708" w:hanging="0"/>
        <w:rPr/>
      </w:pPr>
      <w:r>
        <w:rPr/>
        <w:t>В) имеют право только аудиторские организ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708" w:hanging="0"/>
        <w:rPr/>
      </w:pPr>
      <w:r>
        <w:rPr/>
        <w:t>Г) не имеют права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Внешний контроль качества  аудиторских проверок осуществляет: </w:t>
      </w:r>
    </w:p>
    <w:p>
      <w:pPr>
        <w:pStyle w:val="Normal"/>
        <w:spacing w:lineRule="auto" w:line="360" w:before="120" w:after="0"/>
        <w:ind w:left="708" w:hanging="0"/>
        <w:rPr/>
      </w:pPr>
      <w:r>
        <w:rPr/>
        <w:t>А) уполномоченный федеральный орган;</w:t>
      </w:r>
    </w:p>
    <w:p>
      <w:pPr>
        <w:pStyle w:val="Normal"/>
        <w:spacing w:lineRule="auto" w:line="360" w:before="120" w:after="0"/>
        <w:ind w:left="708" w:hanging="0"/>
        <w:rPr/>
      </w:pPr>
      <w:r>
        <w:rPr/>
        <w:t>Б) аккредитованное профессиональное  аудиторское объединение, но только  в отношении  участников данных объединений;</w:t>
      </w:r>
    </w:p>
    <w:p>
      <w:pPr>
        <w:pStyle w:val="Normal"/>
        <w:spacing w:lineRule="auto" w:line="360" w:before="120" w:after="0"/>
        <w:ind w:left="708" w:hanging="0"/>
        <w:rPr/>
      </w:pPr>
      <w:r>
        <w:rPr/>
        <w:t>В)  оба названных органа;</w:t>
      </w:r>
    </w:p>
    <w:p>
      <w:pPr>
        <w:pStyle w:val="Normal"/>
        <w:spacing w:lineRule="auto" w:line="360" w:before="120" w:after="0"/>
        <w:ind w:left="708" w:hanging="0"/>
        <w:rPr/>
      </w:pPr>
      <w:r>
        <w:rPr/>
        <w:t>Г)  Правительство России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Проведение инициативного аудита  у экономического субъекта  совместимо  с:</w:t>
      </w:r>
    </w:p>
    <w:p>
      <w:pPr>
        <w:pStyle w:val="Normal"/>
        <w:spacing w:lineRule="auto" w:line="360" w:before="120" w:after="0"/>
        <w:ind w:left="708" w:hanging="0"/>
        <w:rPr/>
      </w:pPr>
      <w:r>
        <w:rPr/>
        <w:t>А) ведением бухгалтерского учета;</w:t>
      </w:r>
    </w:p>
    <w:p>
      <w:pPr>
        <w:pStyle w:val="Normal"/>
        <w:spacing w:lineRule="auto" w:line="360" w:before="120" w:after="0"/>
        <w:ind w:left="708" w:hanging="0"/>
        <w:rPr/>
      </w:pPr>
      <w:r>
        <w:rPr/>
        <w:t>Б) восстановлением бухгалтерского учета;</w:t>
      </w:r>
    </w:p>
    <w:p>
      <w:pPr>
        <w:pStyle w:val="Normal"/>
        <w:spacing w:lineRule="auto" w:line="360" w:before="120" w:after="0"/>
        <w:ind w:left="708" w:hanging="0"/>
        <w:rPr/>
      </w:pPr>
      <w:r>
        <w:rPr/>
        <w:t>В)  контролем начисления  и уплаты  налогов и иных обязательных платежей;</w:t>
      </w:r>
    </w:p>
    <w:p>
      <w:pPr>
        <w:pStyle w:val="Normal"/>
        <w:spacing w:lineRule="auto" w:line="360" w:before="120" w:after="0"/>
        <w:ind w:left="708" w:hanging="0"/>
        <w:rPr/>
      </w:pPr>
      <w:r>
        <w:rPr/>
        <w:t>Г) оценкой активов и пассивов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Инициативный аудит проводится по инициативе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708" w:hanging="0"/>
        <w:rPr/>
      </w:pPr>
      <w:r>
        <w:rPr/>
        <w:t>А) экономического субъек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708" w:hanging="0"/>
        <w:rPr/>
      </w:pPr>
      <w:r>
        <w:rPr/>
        <w:t>Б) государственных органов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708" w:hanging="0"/>
        <w:rPr/>
      </w:pPr>
      <w:r>
        <w:rPr/>
        <w:t>В) аудиторской  организаци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708" w:hanging="0"/>
        <w:rPr/>
      </w:pPr>
      <w:r>
        <w:rPr/>
        <w:t>Г) налоговой инспекции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Наиболее высокую степень надежности имеют доказательства полученные: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А) от третьих лиц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Б) от клиентов на основании внешних данных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В) от клиентов на основании внутренних данных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Г) в результате самостоятельного анализа или проверки аудиторам бухгалтерских данных организации как более достоверные, чем сведения, полученные от других лиц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талон ответа: а</w:t>
      </w:r>
    </w:p>
    <w:p>
      <w:pPr>
        <w:pStyle w:val="Normal"/>
        <w:spacing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27"/>
        <w:gridCol w:w="6160"/>
        <w:gridCol w:w="993"/>
      </w:tblGrid>
      <w:tr>
        <w:trPr>
          <w:trHeight w:val="70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п/п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часов </w:t>
            </w:r>
          </w:p>
        </w:tc>
      </w:tr>
      <w:tr>
        <w:trPr>
          <w:trHeight w:val="2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ема 2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Анализ содержания  договора на оказание аудиторских услуг. Разработка плана и программы ауди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ема 2.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Составление аудиторского заклю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7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ема 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Проведения аудиторской проверки  бухгалтерского учета расчетов по налогам и сборам</w:t>
            </w:r>
            <w:r>
              <w:rPr>
                <w:b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ема 3.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верка учета расчетов с подотчетными лицами, поставщиками, разными дебиторами и кредито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ема 3.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верка учета основных средств и нематериальных актив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ема 3.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верка учета материально-производственных запа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ема 3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/>
              <w:t xml:space="preserve">Проверка учета  </w:t>
            </w:r>
            <w:r>
              <w:rPr>
                <w:bCs/>
              </w:rPr>
              <w:t>расчетов с персоналом по оплате труда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ема 3.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/>
              <w:t>Проведение аудиторской проверки реализации  готов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ема 3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/>
              <w:t>Процедуры аудиторской проверки учета капитала и резер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ема 3.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before="120" w:after="0"/>
              <w:ind w:firstLine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/>
              <w:t>Проведение аудиторской проверки  формирования финансового результ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се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val="en-US" w:eastAsia="ru-RU"/>
              </w:rPr>
              <w:t>20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i/>
        </w:rPr>
        <w:tab/>
      </w: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Аудит» для специальности </w:t>
      </w:r>
      <w:r>
        <w:rPr>
          <w:rFonts w:eastAsia="Calibri"/>
          <w:lang w:eastAsia="en-US"/>
        </w:rPr>
        <w:t>38.02.01 Экономика и бухгалтерский учет (по отраслям).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«АУДИТ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Задания №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.1. Основные принципы аудиторской деятель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.2. Нормативно-правовое регулирование аудиторской деятельности в Российской Федераци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З.3. Основные процедуры аудиторской проверк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З.4. Порядок оценки систем внутреннего и внешнего аудит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5» - 90 – 100% правильных ответов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«4» - 80-89% правильных ответов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«3» - 70-80% правильных ответов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2» - 69% и менее правильных ответов.</w:t>
            </w:r>
          </w:p>
          <w:p>
            <w:pPr>
              <w:pStyle w:val="Normal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1. Ориентироваться  в нормативно-правовом регулировании аудиторской деятельности в РФ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2. Выполнять работы по проведению аудиторских проверок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3. выполнять работы по составлению аудиторских заключений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5» - 90-100% правильно выполненного зада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4» - 80-89% правильно выполненного зада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3» - выполнение практически всей работы (не менее 70%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Fonts w:eastAsia="Calibri"/>
                <w:bCs/>
                <w:lang w:eastAsia="en-US"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Аудиторский риск – это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опасность необнаружения ошибок системой внутреннего контрол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опасность необнаружения существенных ошибок в процессе проведения выборочной проверк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опасность составления неверного заключения о результатах финансовой отчетност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) риск, присущий бизнесу клиента, обусловленный характером и условиями деятельности организаци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Аудитор это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 внештатный бухгалтер, курирующий работу рядовых сотрудников бухгалтер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 независимый эксперт, проверяющий финансовую и налоговую отчетность организац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 сотрудник налоговой службы, проверяющий правильность начисления налогов организацие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i/>
                <w:iCs/>
              </w:rPr>
              <w:t xml:space="preserve">3. </w:t>
            </w:r>
            <w:r>
              <w:rPr>
                <w:b/>
                <w:i/>
                <w:kern w:val="2"/>
              </w:rPr>
              <w:t xml:space="preserve">Установите   последовательность процедур по проверке операций с основными средствами 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. Осуществить оценку сохранности и наличия основных средст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 Произвести проверку соблюдения условий для отнесения имущества к основным средства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3. </w:t>
            </w:r>
            <w:bookmarkStart w:id="0" w:name="531"/>
            <w:r>
              <w:rPr>
                <w:iCs/>
              </w:rPr>
              <w:t>Осуществить проверку документального оформления и учета основных средств. </w:t>
            </w:r>
          </w:p>
          <w:p>
            <w:pPr>
              <w:pStyle w:val="Normal"/>
              <w:jc w:val="both"/>
              <w:rPr>
                <w:iCs/>
              </w:rPr>
            </w:pPr>
            <w:bookmarkEnd w:id="0"/>
            <w:r>
              <w:rPr>
                <w:iCs/>
              </w:rPr>
              <w:t>4. На основании данных учета и первичных учетных документов проверить своевременность зачисления объектов в состав основных средств и правильность формирования первоначальной стоимости поименованных активов. 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5. Отследить правильность начисления амортизации основных средств для целей бухгалтерского и налогового учет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. Проверить порядок оформления и отражения в учете операций с основными средствам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iCs/>
              </w:rPr>
              <w:t xml:space="preserve">4. </w:t>
            </w:r>
            <w:r>
              <w:rPr>
                <w:b/>
                <w:i/>
                <w:kern w:val="2"/>
              </w:rPr>
              <w:t xml:space="preserve">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 xml:space="preserve">порядок  проведения аудита </w:t>
            </w:r>
            <w:r>
              <w:rPr>
                <w:b/>
                <w:i/>
                <w:iCs/>
              </w:rPr>
              <w:t xml:space="preserve"> готовой продукции и ее реализац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) подтверждение обоснованности выбора и правильности применения варианта оценки готовой продукц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) подтверждение первоначальной оценки систем бухгалтерского учета и внутреннего контрол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) установление полноты оприходования готовой продукц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4) подтверждение объемов реализованной продукции и себестоимости реализованной (отгруженной) продукци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5. </w:t>
            </w:r>
            <w:r>
              <w:rPr/>
              <w:t>Проставьте линиями связи между объектами.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2399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сличительные ведомость результатов инвентаризации основных средств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А) ИНВ-19 </w:t>
                    <w:tab/>
                  </w:r>
                </w:p>
              </w:tc>
            </w:tr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 инвентаризационная опись  НМА                               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Б) ИНВ-1А</w:t>
                  </w:r>
                </w:p>
              </w:tc>
            </w:tr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Справка к акту инвентаризации расчетов с покупателями, поставщиками и прочими дебиторами и кредиторами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) ИНВ-17 </w:t>
                    <w:tab/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6. </w:t>
            </w:r>
            <w:r>
              <w:rPr/>
              <w:t>Проставьте линиями связи между объектами.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2404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Лицо, проверяющее состояние финансово-хозяйственной деятельности предприятия, учреждения на основе специального контракта.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) Аудитор </w:t>
                    <w:tab/>
                  </w:r>
                </w:p>
              </w:tc>
            </w:tr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  <w:hyperlink r:id="rId2">
                    <w:r>
                      <w:rPr>
                        <w:rStyle w:val="InternetLink"/>
                      </w:rPr>
                      <w:t>Хозяйствующий субъект</w:t>
                    </w:r>
                  </w:hyperlink>
                  <w:r>
                    <w:rPr/>
                    <w:t> (</w:t>
                  </w:r>
                  <w:hyperlink r:id="rId3">
                    <w:r>
                      <w:rPr>
                        <w:rStyle w:val="InternetLink"/>
                      </w:rPr>
                      <w:t>юридическое лицо</w:t>
                    </w:r>
                  </w:hyperlink>
                  <w:r>
                    <w:rPr/>
                    <w:t> и др.), в отношении финансовой(бухгалтерской) отчетности которого проводится </w:t>
                  </w:r>
                  <w:hyperlink r:id="rId4">
                    <w:r>
                      <w:rPr>
                        <w:rStyle w:val="InternetLink"/>
                      </w:rPr>
                      <w:t>аудит</w:t>
                    </w:r>
                  </w:hyperlink>
                  <w:r>
                    <w:rPr/>
                    <w:t xml:space="preserve"> или которому оказываются иные аудиторские </w:t>
                  </w:r>
                  <w:hyperlink r:id="rId5">
                    <w:r>
                      <w:rPr>
                        <w:rStyle w:val="InternetLink"/>
                      </w:rPr>
                      <w:t>услуги</w:t>
                    </w:r>
                  </w:hyperlink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) Аудируемое лицо</w:t>
                  </w:r>
                </w:p>
              </w:tc>
            </w:tr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sz w:val="22"/>
                      <w:szCs w:val="22"/>
                    </w:rPr>
                    <w:t>3.Коммерческая организация, ведущая исключительно аудиторскую деятельность и получившая в установленном порядке лицензию на осуществление этой деятельности.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) Аудиторская организация </w:t>
                    <w:tab/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7.Определите, подлежало ли организация обязательному аудит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пания «Красноярские авиалинии» по итогам 2013 года имеет следующие показател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объем годовой выручки от реализации услуг - 368 756 тыс. рублей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сумма активов баланса на конец года - 75 678 тыс. рубле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.</w:t>
            </w:r>
            <w:r>
              <w:rPr>
                <w:b/>
                <w:i/>
                <w:iCs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8.</w:t>
            </w:r>
            <w:r>
              <w:rPr>
                <w:iCs/>
              </w:rPr>
              <w:t xml:space="preserve">Руководство открытого акционерного общества обратилось в аудиторскую фирму с предложением заключить на вторую половину года договор на абонементное консультационное обслуживание. В ходе проведения работы выяснилась необходимость восстановления бухгалтерского учета по одному из направлений в бизнесе ОАО. Был заключен новый договор, в соответствии с которым услуги аудиторской фирмы по восстановлению бухгалтерского учета были оплачены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В марте следующего за отчетным года руководство акционерного общества вновь обратилось в аудиторскую фирму с просьбой провести обязательную аудиторскую проверку по итогам деятельности ОАО за прошедший год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.</w:t>
            </w:r>
            <w:r>
              <w:rPr>
                <w:b/>
                <w:i/>
                <w:iCs/>
              </w:rPr>
              <w:t>_____________________________________________________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.1. Основные принципы аудиторской деятель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.2. Нормативно-правовое регулирование аудиторской деятельности в Российской Федераци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З.3. Основные процедуры аудиторской проверк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З.4. Порядок оценки систем внутреннего и внешнего аудит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5» - 90 – 100% правильных ответов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«4» - 80-89% правильных ответов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«3» - 70-80% правильных ответов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2» - 69% и менее правильных ответов.</w:t>
            </w:r>
          </w:p>
          <w:p>
            <w:pPr>
              <w:pStyle w:val="Normal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1. Ориентироваться  в нормативно-правовом регулировании аудиторской деятельности в РФ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2. Выполнять работы по проведению аудиторских проверок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3. выполнять работы по составлению аудиторских заключений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5» - 90-100% правильно выполненного зада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4» - 80-89% правильно выполненного зада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3» - выполнение практически всей работы (не менее 70%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Fonts w:eastAsia="Calibri"/>
                <w:bCs/>
                <w:lang w:eastAsia="en-US"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/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. Общий план проведения аудита составляется дл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согласования порядка проведения аудиторских процедур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определения уровня существенности и аудиторского рис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для достижения эффективности и результативности аудит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 все ответы правильны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. </w:t>
            </w:r>
            <w:r>
              <w:rPr>
                <w:b/>
                <w:bCs/>
                <w:i/>
                <w:iCs/>
              </w:rPr>
              <w:t>Укажите верное утверждение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) риск внутреннего контроля может быть снижен в результате аудиторской проверк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) собственный риск не изменяется в зависимости от вида деятельности компани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) если риск контроля низок, то аудитор может уменьшить объем выборк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) нет правильного ответ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проведения аудита</w:t>
            </w:r>
            <w:r>
              <w:rPr>
                <w:b/>
                <w:i/>
                <w:kern w:val="2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 Определение цели и задачи аудиторской провер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 Планирование и разработка рабочей программы аудит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 Составление аудиторского заключ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4. Разработка рекомендаций и предложений по оптимизации учет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i/>
                <w:kern w:val="2"/>
              </w:rPr>
              <w:t xml:space="preserve">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достижения цели аудита основных средств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. оценить систему внутреннего контроля проверяемой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пределить методы проверк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зработать программу аудиторских процедур по существ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5. </w:t>
            </w:r>
            <w:r>
              <w:rPr/>
              <w:t>Проставьте линиями связи между объектами.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2399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Акт инвентаризации расходов будущих периодов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А) ИНВ-1 </w:t>
                    <w:tab/>
                  </w:r>
                </w:p>
              </w:tc>
            </w:tr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sz w:val="22"/>
                      <w:szCs w:val="22"/>
                    </w:rPr>
                    <w:t xml:space="preserve">2. Инвентаризационная опись  основных средств                            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Б) ИНВ-11</w:t>
                  </w:r>
                </w:p>
              </w:tc>
            </w:tr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Приказ (постановление, распоряжение) о проведении инвентаризации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sz w:val="22"/>
                      <w:szCs w:val="22"/>
                    </w:rPr>
                    <w:t>В) ИНВ-22 </w:t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6. </w:t>
            </w:r>
            <w:r>
              <w:rPr/>
              <w:t>Проставьте линиями связи между объектами.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6"/>
              <w:gridCol w:w="5234"/>
            </w:tblGrid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Инвентаризация основных средств проводится…</w:t>
                  </w:r>
                </w:p>
              </w:tc>
              <w:tc>
                <w:tcPr>
                  <w:tcW w:w="5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) не менее одного раза в три года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Инвентаризация библиотечных фондов  проводится…</w:t>
                  </w:r>
                </w:p>
              </w:tc>
              <w:tc>
                <w:tcPr>
                  <w:tcW w:w="5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) не реже одного раза в год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Инвентаризация денежных средств проводится…</w:t>
                  </w:r>
                </w:p>
              </w:tc>
              <w:tc>
                <w:tcPr>
                  <w:tcW w:w="5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В) не менее одного раза в месяц</w:t>
                    <w:tab/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</w:rPr>
              <w:tab/>
            </w:r>
            <w:r>
              <w:rPr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7.Определите, подлежало ли ГУП «Аэро» обязательному аудит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ое унитарное предприятие «Аэро» по итогам года имела следующие показатели:</w:t>
            </w:r>
          </w:p>
          <w:p>
            <w:pPr>
              <w:pStyle w:val="Normal"/>
              <w:rPr/>
            </w:pPr>
            <w:r>
              <w:rPr>
                <w:iCs/>
              </w:rPr>
              <w:t>- объем годовой выручки от реализации услуг — 427 098 066 руб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сумма активов баланса на конец года — 155 679 080 руб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.</w:t>
            </w:r>
            <w:r>
              <w:rPr>
                <w:b/>
                <w:i/>
                <w:iCs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iCs/>
              </w:rPr>
              <w:t>8.</w:t>
            </w:r>
            <w:r>
              <w:rPr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iCs/>
              </w:rPr>
              <w:t>Определите, подлежит ли инвестиционный фонд обязательному аудит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вестиционный фонд в годовой финансовой отчетности указал сумму выручки - 350 789 тысяч рублей, а сумму активов на конец года - 5 675 тысяч рубле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>.</w:t>
            </w:r>
            <w:r>
              <w:rPr>
                <w:b/>
                <w:i/>
                <w:iCs/>
              </w:rPr>
              <w:t>_____________________________________________________</w:t>
            </w:r>
          </w:p>
        </w:tc>
      </w:tr>
    </w:tbl>
    <w:p>
      <w:pPr>
        <w:pStyle w:val="Normal"/>
        <w:spacing w:before="120" w:after="120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ial.academic.ru/29101/&#1061;&#1086;&#1079;&#1103;&#1081;&#1089;&#1090;&#1074;&#1091;&#1102;&#1097;&#1080;&#1081;_&#1089;&#1091;&#1073;&#1098;&#1077;&#1082;&#1090;" TargetMode="External"/><Relationship Id="rId3" Type="http://schemas.openxmlformats.org/officeDocument/2006/relationships/hyperlink" Target="http://official.academic.ru/30731/&#1070;&#1088;&#1080;&#1076;&#1080;&#1095;&#1077;&#1089;&#1082;&#1086;&#1077;_&#1083;&#1080;&#1094;&#1086;" TargetMode="External"/><Relationship Id="rId4" Type="http://schemas.openxmlformats.org/officeDocument/2006/relationships/hyperlink" Target="http://official.academic.ru/1123/&#1040;&#1091;&#1076;&#1080;&#1090;" TargetMode="External"/><Relationship Id="rId5" Type="http://schemas.openxmlformats.org/officeDocument/2006/relationships/hyperlink" Target="http://official.academic.ru/27797/&#1059;&#1089;&#1083;&#1091;&#1075;&#1080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36:00Z</dcterms:created>
  <dc:creator>Пользователь</dc:creator>
  <dc:description/>
  <cp:keywords/>
  <dc:language>en-US</dc:language>
  <cp:lastModifiedBy>loginovamya</cp:lastModifiedBy>
  <cp:lastPrinted>2018-11-08T08:58:00Z</cp:lastPrinted>
  <dcterms:modified xsi:type="dcterms:W3CDTF">2018-11-08T04:59:00Z</dcterms:modified>
  <cp:revision>4</cp:revision>
  <dc:subject/>
  <dc:title/>
</cp:coreProperties>
</file>