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Истор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18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ФГОС СПО специальности 38.02.01 Экономика и бухгалтерский учет   и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8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Шляпкина Екатерина Аркадье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Шляпкиной Е.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38.02.01 Экономика и бухгалтерский учет ( по отраслям)</w:t>
      </w:r>
      <w:r>
        <w:rPr>
          <w:sz w:val="28"/>
          <w:szCs w:val="28"/>
        </w:rPr>
        <w:t xml:space="preserve">.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numPr>
          <w:ilvl w:val="0"/>
          <w:numId w:val="0"/>
        </w:numPr>
        <w:spacing w:lineRule="auto" w:line="360" w:before="24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38.02.01 Экономика и бухгалтерский учет (по отраслям)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У. 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У. 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1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 xml:space="preserve">-З. 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6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92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2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113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42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3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43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971"/>
        <w:gridCol w:w="2623"/>
        <w:gridCol w:w="1864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ОГСЭ.0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Истор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654"/>
        <w:gridCol w:w="3024"/>
        <w:gridCol w:w="1609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 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 xml:space="preserve">тестирование,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 xml:space="preserve">ОК </w:t>
            </w:r>
            <w:r>
              <w:rPr>
                <w:bCs/>
                <w:i/>
              </w:rPr>
              <w:t>1-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4-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дания, задания самостоятельных рабо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4,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>
          <w:b/>
          <w:b/>
        </w:rPr>
      </w:pPr>
      <w:r>
        <w:rPr>
          <w:b/>
        </w:rPr>
        <w:t>Тест № 1.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З.1 Основные направления развития ключевых регионов мира на рубеже веков (XX и XXI.)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rPr/>
      </w:pPr>
      <w:r>
        <w:rPr>
          <w:b/>
          <w:i/>
        </w:rPr>
        <w:t>2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3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5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8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10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. Первым проявление межнациональных проблем в СССР 1988г. стало событ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Прочитайте отрывок и определите, о каком событии в международных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  <w:i/>
        </w:rPr>
        <w:t>отношениях в нем говорится:</w:t>
      </w:r>
      <w:r>
        <w:rPr>
          <w:b/>
        </w:rPr>
        <w:t xml:space="preserve">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Когда началась вторая чеченская во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 Одной из болевых точек в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Во время Косовского конфликта февраля 1998 – июня 1999 г. СШ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Ухудшению отношений Российской Федерации с Западом к концу 90-х гг. способствова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7. В конфликте законодательной и исполнительной ветвей власти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. исполнительная власть была представле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8. Первая война в Чечне началась в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сентябре террористы перешли к войне против мирного населения, в сентябре ими были взорваны жилые дома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0. Что неверно? 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ind w:left="357" w:hanging="0"/>
        <w:jc w:val="center"/>
        <w:rPr>
          <w:b/>
          <w:b/>
          <w:i/>
          <w:i/>
        </w:rPr>
      </w:pPr>
      <w:r>
        <w:rPr>
          <w:b/>
        </w:rPr>
        <w:t>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color w:val="404040"/>
          <w:shd w:fill="FFFFFF" w:val="clear"/>
        </w:rPr>
      </w:pPr>
      <w:r>
        <w:rPr>
          <w:b/>
          <w:i/>
          <w:color w:val="404040"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color w:val="404040"/>
          <w:shd w:fill="FFFFFF" w:val="clear"/>
        </w:rPr>
      </w:pPr>
      <w:r>
        <w:rPr>
          <w:b/>
          <w:i/>
          <w:color w:val="404040"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История» для специальности </w:t>
      </w:r>
      <w:r>
        <w:rPr>
          <w:rFonts w:eastAsia="Calibri"/>
          <w:lang w:eastAsia="en-US"/>
        </w:rPr>
        <w:t>38.02.01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b/>
          <w:i/>
          <w:caps/>
          <w:u w:val="single"/>
        </w:rPr>
        <w:t xml:space="preserve"> </w:t>
      </w: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Исто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 каком событии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__30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545454"/>
              </w:rPr>
              <w:t>7</w:t>
            </w:r>
            <w:r>
              <w:rPr>
                <w:color w:val="545454"/>
              </w:rPr>
              <w:t>. 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Когда произошло это событие? Как оно называется в экономической теории? Перечислите два его положительных последствия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545454"/>
              </w:rPr>
            </w:pPr>
            <w:r>
              <w:rPr>
                <w:b/>
                <w:i/>
              </w:rPr>
              <w:t xml:space="preserve">8 </w:t>
            </w:r>
            <w:r>
              <w:rPr>
                <w:color w:val="545454"/>
              </w:rPr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каком событии идёт речь? Когда оно произошло? Назовите одно положительное и одно отрицательное его последние.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ascii="Times New Roman" w:hAnsi="Times New Roman" w:eastAsia="ヒラギノ角ゴ Pro W3;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ヒラギノ角ゴ Pro W3;Times New Roman" w:cs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  <w:szCs w:val="26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7:00Z</dcterms:created>
  <dc:creator>Пользователь</dc:creator>
  <dc:description/>
  <cp:keywords/>
  <dc:language>en-US</dc:language>
  <cp:lastModifiedBy>lada</cp:lastModifiedBy>
  <cp:lastPrinted>2018-10-24T16:52:00Z</cp:lastPrinted>
  <dcterms:modified xsi:type="dcterms:W3CDTF">2018-12-12T10:47:00Z</dcterms:modified>
  <cp:revision>2</cp:revision>
  <dc:subject/>
  <dc:title/>
</cp:coreProperties>
</file>