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29.bin" ContentType="application/vnd.openxmlformats-officedocument.oleObject"/>
  <Override PartName="/word/embeddings/oleObject27.bin" ContentType="application/vnd.openxmlformats-officedocument.oleObject"/>
  <Override PartName="/word/embeddings/oleObject26.bin" ContentType="application/vnd.openxmlformats-officedocument.oleObject"/>
  <Override PartName="/word/embeddings/oleObject21.docx" ContentType="application/vnd.openxmlformats-officedocument.wordprocessingml.documen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33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7.docx" ContentType="application/vnd.openxmlformats-officedocument.wordprocessingml.documen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6.docx" ContentType="application/vnd.openxmlformats-officedocument.wordprocessingml.document"/>
  <Override PartName="/word/embeddings/oleObject31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5.bin" ContentType="application/vnd.openxmlformats-officedocument.oleObject"/>
  <Override PartName="/word/embeddings/oleObject19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32.bin" ContentType="application/vnd.openxmlformats-officedocument.oleObject"/>
  <Override PartName="/word/embeddings/oleObject41.bin" ContentType="application/vnd.openxmlformats-officedocument.oleObject"/>
  <Override PartName="/word/embeddings/oleObject51.docx" ContentType="application/vnd.openxmlformats-officedocument.wordprocessingml.document"/>
  <Override PartName="/word/embeddings/oleObject30.bin" ContentType="application/vnd.openxmlformats-officedocument.oleObject"/>
  <Override PartName="/word/embeddings/oleObject20.docx" ContentType="application/vnd.openxmlformats-officedocument.wordprocessingml.document"/>
  <Override PartName="/word/embeddings/oleObject28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50.bin" ContentType="application/vnd.openxmlformats-officedocument.oleObject"/>
  <Override PartName="/word/embeddings/oleObject14.docx" ContentType="application/vnd.openxmlformats-officedocument.wordprocessingml.document"/>
  <Override PartName="/word/embeddings/oleObject48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8.docx" ContentType="application/vnd.openxmlformats-officedocument.wordprocessingml.document"/>
  <Override PartName="/word/embeddings/oleObject49.bin" ContentType="application/vnd.openxmlformats-officedocument.oleObject"/>
  <Override PartName="/word/embeddings/oleObject10.bin" ContentType="application/vnd.openxmlformats-officedocument.oleObject"/>
  <Override PartName="/word/embeddings/oleObject7.docx" ContentType="application/vnd.openxmlformats-officedocument.wordprocessingml.document"/>
  <Override PartName="/word/embeddings/oleObject34.bin" ContentType="application/vnd.openxmlformats-officedocument.oleObject"/>
  <Override PartName="/word/embeddings/oleObject8.docx" ContentType="application/vnd.openxmlformats-officedocument.wordprocessingml.document"/>
  <Override PartName="/word/embeddings/oleObject4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осударственное бюджетно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разовательное учреждение</w:t>
      </w:r>
    </w:p>
    <w:p>
      <w:pPr>
        <w:pStyle w:val="Heading1"/>
        <w:ind w:firstLine="708"/>
        <w:jc w:val="center"/>
        <w:rPr>
          <w:sz w:val="24"/>
        </w:rPr>
      </w:pPr>
      <w:r>
        <w:rPr>
          <w:sz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выполнению практически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ind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лектротехника и электрони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тудентов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2.07 Монтаж  и  эксплуатация  внутренних   сантехнических устройств, кондиционирования воздуха и вентиля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center"/>
        <w:rPr/>
      </w:pPr>
      <w:r>
        <w:rPr/>
        <w:t>Челябинск 2022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7"/>
        <w:gridCol w:w="2976"/>
      </w:tblGrid>
      <w:tr>
        <w:trPr/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Составлены в соответствии с программой учебной дисциплин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Электротехника и электрони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  <w:t>Протокол  №___</w:t>
            </w:r>
          </w:p>
          <w:p>
            <w:pPr>
              <w:pStyle w:val="Normal"/>
              <w:rPr/>
            </w:pPr>
            <w:r>
              <w:rPr/>
              <w:t>от «____»  __________ 202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Л.В.Юсупова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УМР</w:t>
            </w:r>
          </w:p>
          <w:p>
            <w:pPr>
              <w:pStyle w:val="Normal"/>
              <w:rPr/>
            </w:pPr>
            <w:r>
              <w:rPr/>
              <w:t>_________Т.Ю.Крашакова</w:t>
            </w:r>
          </w:p>
          <w:p>
            <w:pPr>
              <w:pStyle w:val="Normal"/>
              <w:rPr/>
            </w:pPr>
            <w:r>
              <w:rPr/>
              <w:t>«____» ________2022 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Автор: </w:t>
      </w:r>
      <w:r>
        <w:rPr>
          <w:bCs/>
          <w:iCs/>
          <w:sz w:val="28"/>
          <w:szCs w:val="28"/>
        </w:rPr>
        <w:t>Лир С.В., преподаватель Южно-Уральского государственного технического     колледжа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методические рекомендации по выполнению прак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чебной дисциплине «Электротехника и электроник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ные преподавателем Лир С.В.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тудентов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2.07 Монтаж  и  эксплуатация  внутренних   сантехнических устройств, кондиционирования воздуха и вентиля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БПОУ СПО «Южно-Уральский государственный технический колледж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ические  рекомендации по выполнению практических  работ  по учебной дисциплине «Электротехника и электроника» предназначены для обучающихся базовой подготовки специальности08.02.07 Монтаж  и  эксплуатация  внутренних   сантехнических устройств, кондиционирования воздуха и вентиля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выполнения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 компетенций будущих специали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держат Пояснительную записку, Правила техники безопасности при проведении практических работ, Перечень и содержание практических работ, литературу (Основные и дополнительные источники, Интернет-ресурсы), Приложение – образец титульного листа, Отчета по практическо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практических работ студент должен уметь использовать программное обеспечение в профессиональной деятельности; применять компьютерные и телекоммуникационные средства; знать состав информационных и телекоммуникационных технологий; функции и возможности использования информационных технологий  в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ые  Методические рекомендации  по выполнению практических работ по учебной дисциплине «Электротехника и электроника» предлагается  использовать для обучающихся специальности 08.02.07 Монтаж  и  эксплуатация  внутренних   сантехнических устройств, кондиционирования воздуха и вентиляции (базовая подготовка)  ЮУрГТК очной формы обучения.</w:t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5177790" cy="129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2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8"/>
              <w:szCs w:val="28"/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Пояснительная записка…………………………………………………………….5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еречень практических работ…………………………………………………….10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Критерии оценивания практических работ……………………………………...11</w:t>
          </w:r>
        </w:p>
        <w:p>
          <w:pPr>
            <w:pStyle w:val="Contents1"/>
            <w:rPr/>
          </w:pPr>
          <w:r>
            <w:rPr/>
            <w:t>Практические работы……………………………………………………………..12</w:t>
          </w:r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56143653">
            <w:r>
              <w:rPr>
                <w:rStyle w:val="IndexLink"/>
                <w:rFonts w:eastAsia="MS Mincho;ＭＳ 明朝"/>
              </w:rPr>
              <w:t>Приложение А</w:t>
            </w:r>
            <w:r>
              <w:rPr>
                <w:rStyle w:val="IndexLink"/>
              </w:rPr>
              <w:tab/>
            </w:r>
          </w:hyperlink>
          <w:r>
            <w:rPr>
              <w:rFonts w:eastAsia="MS Mincho;ＭＳ 明朝"/>
              <w:color w:val="000000"/>
              <w:u w:val="none"/>
            </w:rPr>
            <w:t>68</w:t>
          </w:r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56143658">
            <w:r>
              <w:rPr>
                <w:rStyle w:val="IndexLink"/>
                <w:rFonts w:eastAsia="MS Mincho;ＭＳ 明朝"/>
              </w:rPr>
              <w:t>Список литературы</w:t>
            </w:r>
            <w:r>
              <w:rPr>
                <w:rStyle w:val="IndexLink"/>
              </w:rPr>
              <w:tab/>
            </w:r>
          </w:hyperlink>
          <w:r>
            <w:rPr>
              <w:rFonts w:eastAsia="MS Mincho;ＭＳ 明朝"/>
              <w:color w:val="000000"/>
              <w:u w:val="none"/>
            </w:rPr>
            <w:t>69</w:t>
          </w:r>
          <w:r>
            <w:rPr>
              <w:u w:val="none"/>
              <w:rFonts w:eastAsia="MS Mincho;ＭＳ 明朝"/>
              <w:color w:val="000000"/>
            </w:rPr>
            <w:fldChar w:fldCharType="end"/>
          </w:r>
        </w:p>
      </w:sdtContent>
    </w:sdt>
    <w:p>
      <w:pPr>
        <w:pStyle w:val="Heading1"/>
        <w:spacing w:lineRule="auto" w:line="360"/>
        <w:ind w:hanging="0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0"/>
        <w:jc w:val="center"/>
        <w:rPr>
          <w:rFonts w:eastAsia="MS Mincho;ＭＳ 明朝"/>
          <w:sz w:val="28"/>
          <w:szCs w:val="28"/>
          <w:lang w:val="ru-RU"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Пояснительная записк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етодические рекомендации по выполнению практических работ по дисциплине Электротехника и электроника для обучающихся по специальности 08.02.07 Монтаж  и  эксплуатация  внутренних   сантехнических устройств, кондиционирования воздуха и вентиляции</w:t>
      </w:r>
    </w:p>
    <w:p>
      <w:pPr>
        <w:pStyle w:val="TextBodyIndent"/>
        <w:spacing w:lineRule="auto" w:line="276"/>
        <w:ind w:firstLine="709"/>
        <w:rPr>
          <w:b/>
          <w:b/>
          <w:szCs w:val="28"/>
        </w:rPr>
      </w:pPr>
      <w:r>
        <w:rPr>
          <w:szCs w:val="28"/>
        </w:rPr>
        <w:t xml:space="preserve">Практические занятия являются важным элементом </w:t>
      </w:r>
      <w:r>
        <w:rPr>
          <w:szCs w:val="28"/>
          <w:lang w:val="ru-RU"/>
        </w:rPr>
        <w:t>учебной дисциплине</w:t>
      </w:r>
      <w:r>
        <w:rPr>
          <w:szCs w:val="28"/>
        </w:rPr>
        <w:t>. В процессе выполнения практических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TextBodyIndent"/>
        <w:spacing w:lineRule="auto" w:line="276"/>
        <w:ind w:firstLine="709"/>
        <w:rPr>
          <w:b/>
          <w:b/>
          <w:szCs w:val="28"/>
          <w:lang w:val="ru-RU"/>
        </w:rPr>
      </w:pPr>
      <w:r>
        <w:rPr>
          <w:szCs w:val="28"/>
        </w:rPr>
        <w:t xml:space="preserve">Методические рекомендации предназначены для организации выполнения практических работ по </w:t>
      </w:r>
      <w:r>
        <w:rPr>
          <w:szCs w:val="28"/>
          <w:lang w:val="ru-RU"/>
        </w:rPr>
        <w:t>Электротехнике и электронике.</w:t>
      </w:r>
    </w:p>
    <w:p>
      <w:pPr>
        <w:pStyle w:val="TextBodyIndent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 xml:space="preserve">Программой предусмотрено выполнение </w:t>
      </w:r>
      <w:r>
        <w:rPr>
          <w:szCs w:val="28"/>
          <w:lang w:val="ru-RU"/>
        </w:rPr>
        <w:t>10</w:t>
      </w:r>
      <w:r>
        <w:rPr>
          <w:szCs w:val="28"/>
        </w:rPr>
        <w:t xml:space="preserve"> практических работ, </w:t>
      </w:r>
      <w:r>
        <w:rPr>
          <w:szCs w:val="28"/>
          <w:lang w:val="ru-RU"/>
        </w:rPr>
        <w:t>направленных на достижение следующих результатов:</w:t>
      </w:r>
    </w:p>
    <w:p>
      <w:pPr>
        <w:pStyle w:val="TextBodyIndent"/>
        <w:spacing w:lineRule="auto" w:line="276"/>
        <w:ind w:firstLine="709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использовать электротехнические законы для расчета электрических цепей постоянного и переменного тока; </w:t>
      </w:r>
    </w:p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использовать электротехнические законы 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 xml:space="preserve">- выполнять электрические измерения для расчета магнитных цепей. </w:t>
      </w:r>
    </w:p>
    <w:p>
      <w:pPr>
        <w:pStyle w:val="TextBodyIndent"/>
        <w:spacing w:lineRule="auto" w:line="276"/>
        <w:ind w:firstLine="709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  <w:t>- методы составления и расчета простых электрических и магнитных цепей;</w:t>
      </w:r>
    </w:p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- основные электротехнические законы, основы электроники; </w:t>
      </w:r>
    </w:p>
    <w:p>
      <w:pPr>
        <w:pStyle w:val="TextBodyIndent"/>
        <w:spacing w:lineRule="auto" w:line="276"/>
        <w:ind w:firstLine="709"/>
        <w:rPr>
          <w:szCs w:val="28"/>
        </w:rPr>
      </w:pPr>
      <w:r>
        <w:rPr>
          <w:szCs w:val="28"/>
        </w:rPr>
        <w:t>- основные виды и типы электронных приборов.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 xml:space="preserve">Описание каждой лабораторно-практической работы содержит номер, название и цель работы, формируемые в процессе выполнения работы знания, умения и элементы компетенций, теоретическое изложение необходимого материала, варианты заданий, описание алгоритма выполнения работы и контрольные вопросы (с целью выявить и устранить недочеты в освоении материала). </w:t>
      </w:r>
    </w:p>
    <w:p>
      <w:pPr>
        <w:pStyle w:val="TextBodyIndent"/>
        <w:spacing w:lineRule="auto" w:line="276"/>
        <w:ind w:firstLine="709"/>
        <w:rPr/>
      </w:pPr>
      <w:r>
        <w:rPr>
          <w:szCs w:val="28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TextBodyIndent"/>
        <w:spacing w:lineRule="auto" w:line="276"/>
        <w:ind w:firstLine="709"/>
        <w:rPr>
          <w:szCs w:val="28"/>
          <w:lang w:val="ru-RU"/>
        </w:rPr>
      </w:pPr>
      <w:r>
        <w:rPr>
          <w:szCs w:val="28"/>
        </w:rPr>
        <w:t>Отчеты студентов по лабораторно-практическим работам должны содержать номер, название и цель работы, выполненные задания и их результаты, ответы на контрольные вопросы и выводы по проделанной работе.</w:t>
      </w:r>
    </w:p>
    <w:p>
      <w:pPr>
        <w:pStyle w:val="TextBodyIndent"/>
        <w:spacing w:lineRule="auto" w:line="276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707"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right="707" w:firstLine="709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АВИЛА  ТЕХНИКИ БЕЗОПАСНОСТИ</w:t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И ПРОВЕДЕНИИ ЛАБОРАТОРНЫХ РАБОТ</w:t>
      </w:r>
    </w:p>
    <w:p>
      <w:pPr>
        <w:pStyle w:val="TextBodyIndent"/>
        <w:ind w:right="707"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right="707" w:firstLine="709"/>
        <w:rPr/>
      </w:pPr>
      <w:r>
        <w:rPr>
          <w:szCs w:val="28"/>
        </w:rPr>
        <w:t>1. До начала выполнения работы необходимо внешним осмотром проверить исправность элементов стенда. Об обнаруженных неисправностях немедленно сообщить преподавателю.</w:t>
      </w:r>
    </w:p>
    <w:p>
      <w:pPr>
        <w:pStyle w:val="TextBodyIndent"/>
        <w:ind w:right="707" w:firstLine="709"/>
        <w:rPr/>
      </w:pPr>
      <w:r>
        <w:rPr>
          <w:szCs w:val="28"/>
        </w:rPr>
        <w:t>2. Включать стенд после сборки схемы разрешается только после ее проверки преподавателем или лаборантом и в их присутствии.</w:t>
      </w:r>
    </w:p>
    <w:p>
      <w:pPr>
        <w:pStyle w:val="TextBodyIndent"/>
        <w:ind w:right="707" w:firstLine="709"/>
        <w:rPr/>
      </w:pPr>
      <w:r>
        <w:rPr>
          <w:szCs w:val="28"/>
        </w:rPr>
        <w:t>3. При сборке схемы недопустимо использование проводов без  наконечников и с поврежденной изоляцией.</w:t>
      </w:r>
    </w:p>
    <w:p>
      <w:pPr>
        <w:pStyle w:val="TextBodyIndent"/>
        <w:ind w:right="707" w:firstLine="709"/>
        <w:rPr/>
      </w:pPr>
      <w:r>
        <w:rPr>
          <w:szCs w:val="28"/>
        </w:rPr>
        <w:t>4. По окончании сборки схемы необходимо удалить лишние провода и предметы (книги, портфели и т.д.) с рабочего места. Проходы вокруг рабочего места должны быть свободны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5. Запрещается  переключать что-либо на стенде, находящемся под напряжением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6. При несчастном случае немедленно оказать первую помощь и вызвать врача.</w:t>
      </w:r>
    </w:p>
    <w:p>
      <w:pPr>
        <w:pStyle w:val="TextBodyIndent"/>
        <w:ind w:right="707" w:firstLine="709"/>
        <w:rPr>
          <w:szCs w:val="28"/>
          <w:lang w:val="ru-RU"/>
        </w:rPr>
      </w:pPr>
      <w:r>
        <w:rPr>
          <w:szCs w:val="28"/>
        </w:rPr>
        <w:t>7. Знание настоящих правил обязательно для всех, и ознакомление с ними оформляется росписью в журнале по технике безопасности.</w:t>
      </w:r>
    </w:p>
    <w:p>
      <w:pPr>
        <w:pStyle w:val="TextBodyIndent"/>
        <w:ind w:right="707"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РАВИЛА ВЫПОЛНЕНИЯ, ОФОРМЛЕНИЯ</w:t>
      </w:r>
    </w:p>
    <w:p>
      <w:pPr>
        <w:pStyle w:val="TextBodyIndent"/>
        <w:ind w:right="707"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 СДАЧИ ЛАБОРАТОРНЫХ РАБОТ</w:t>
      </w:r>
    </w:p>
    <w:p>
      <w:pPr>
        <w:pStyle w:val="TextBodyIndent"/>
        <w:ind w:right="707"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right="707" w:firstLine="709"/>
        <w:rPr/>
      </w:pPr>
      <w:r>
        <w:rPr>
          <w:szCs w:val="28"/>
        </w:rPr>
        <w:t>1. Студент должен явиться в лабораторию подготовленным теоретически к выполнению предстоящей работы. Для чего необходимо: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а) изучить материал, относящийся к содержанию лабораторной работы;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б) подготовить ответы на контрольные вопросы, содержащиеся в данном руководстве по выполняемой работе;</w:t>
      </w:r>
    </w:p>
    <w:p>
      <w:pPr>
        <w:pStyle w:val="TextBodyIndent"/>
        <w:ind w:right="707" w:firstLine="709"/>
        <w:rPr/>
      </w:pPr>
      <w:r>
        <w:rPr>
          <w:szCs w:val="28"/>
        </w:rPr>
        <w:t>в) заготовить бланк отчета со схемами исследуемых цепей и таблицами для записи результатов измерений и расчетов.</w:t>
      </w:r>
    </w:p>
    <w:p>
      <w:pPr>
        <w:pStyle w:val="TextBodyIndent"/>
        <w:ind w:right="707" w:firstLine="709"/>
        <w:rPr/>
      </w:pPr>
      <w:r>
        <w:rPr>
          <w:szCs w:val="28"/>
        </w:rPr>
        <w:t>2. Готовность студентов к выполнению лабораторной работы проверяется преподавателем. Неподготовленные студенты к работе не допускаются.</w:t>
      </w:r>
    </w:p>
    <w:p>
      <w:pPr>
        <w:pStyle w:val="TextBodyIndent"/>
        <w:ind w:right="707" w:firstLine="709"/>
        <w:rPr/>
      </w:pPr>
      <w:r>
        <w:rPr>
          <w:szCs w:val="28"/>
        </w:rPr>
        <w:t>3. При выполнении лабораторных работ необходимо строго соблюдать правила техники безопасности.</w:t>
      </w:r>
    </w:p>
    <w:p>
      <w:pPr>
        <w:pStyle w:val="TextBodyIndent"/>
        <w:ind w:right="707" w:firstLine="709"/>
        <w:rPr/>
      </w:pPr>
      <w:r>
        <w:rPr>
          <w:szCs w:val="28"/>
        </w:rPr>
        <w:t xml:space="preserve">4. Сборка исследуемых цепей, проведение измерений и экспериментов выполняется бригадами в составе 2÷4 человек. Обработка результатов экспериментов выполняется каждым студентом самостоятельно. </w:t>
      </w:r>
    </w:p>
    <w:p>
      <w:pPr>
        <w:pStyle w:val="TextBodyIndent"/>
        <w:ind w:right="707" w:firstLine="709"/>
        <w:rPr/>
      </w:pPr>
      <w:r>
        <w:rPr>
          <w:szCs w:val="28"/>
        </w:rPr>
        <w:t>5. Отчет по каждой лабораторной работе оформляется отдельно. На титульном листе отчета должны быть указаны наименование работы, академическая группа, фамилии и инициалы студентов и дата выполнения лабораторной работы. Допускается по разрешению преподавателя составление одного отчета  на бригаду.</w:t>
      </w:r>
    </w:p>
    <w:p>
      <w:pPr>
        <w:pStyle w:val="TextBodyIndent"/>
        <w:ind w:right="707" w:firstLine="709"/>
        <w:rPr/>
      </w:pPr>
      <w:r>
        <w:rPr>
          <w:szCs w:val="28"/>
        </w:rPr>
        <w:t>6. Схемы, диаграммы и графики должны быть выполнены в отчете с помощью чертежных инструментов, условные графические обозначения элементов электрических схем должны соответствовать ЕСКД. В отчете должны быть приведены расчетные формулы, а также выводы по результатам проведенных исследований.</w:t>
      </w:r>
    </w:p>
    <w:p>
      <w:pPr>
        <w:pStyle w:val="TextBodyIndent"/>
        <w:ind w:right="707" w:firstLine="709"/>
        <w:rPr/>
      </w:pPr>
      <w:r>
        <w:rPr>
          <w:szCs w:val="28"/>
        </w:rPr>
        <w:t>7. Сдача работы состоит из проверки отчета преподавателем и собеседования, по результатам которых проводится аттестация выполненной работы.</w:t>
      </w:r>
    </w:p>
    <w:p>
      <w:pPr>
        <w:pStyle w:val="TextBodyIndent"/>
        <w:ind w:right="707" w:firstLine="709"/>
        <w:rPr/>
      </w:pPr>
      <w:r>
        <w:rPr>
          <w:szCs w:val="28"/>
        </w:rPr>
        <w:t>9. Студент допускается к выполнению следующей по плану лабораторной работы при условии сдачи всех предыдущих работ.</w:t>
      </w:r>
    </w:p>
    <w:p>
      <w:pPr>
        <w:pStyle w:val="TextBodyIndent"/>
        <w:ind w:right="707" w:firstLine="709"/>
        <w:rPr>
          <w:szCs w:val="28"/>
          <w:lang w:val="ru-RU"/>
        </w:rPr>
      </w:pPr>
      <w:r>
        <w:rPr>
          <w:szCs w:val="28"/>
        </w:rPr>
        <w:t>10. Пропущенная лабораторная работа выполняется студентом в часы занятий других академических групп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аждая отчетная работа должна быть аккуратно оформлена и вложена в папку с файлами. Отчет можно выполнять в рукописном варианте или с применением ПК. Первый файл в папке должен содержать титульный лист установленного образца (приложение А). Каждая отчетная работа подписывается преподавателем после её защиты и хранится в папке у студента до конца учебного года. В конце I семестра студент обязан сдать папку со всеми, подписанными преподавателем, работами и получить зачет по лабораторно-практическим работам за год. Зачет по лабораторно-практическим работам ставится</w:t>
      </w:r>
      <w:r>
        <w:rPr>
          <w:sz w:val="28"/>
          <w:szCs w:val="28"/>
        </w:rPr>
        <w:t xml:space="preserve"> при наличии в папке всех отчетных работ, проведенных в группе.</w:t>
      </w:r>
    </w:p>
    <w:p>
      <w:pPr>
        <w:pStyle w:val="Normal"/>
        <w:spacing w:lineRule="auto" w:line="360"/>
        <w:jc w:val="center"/>
        <w:rPr/>
      </w:pPr>
      <w:r>
        <w:rPr/>
        <w:t>Перечень практических работ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378"/>
        <w:gridCol w:w="1525"/>
      </w:tblGrid>
      <w:tr>
        <w:trPr>
          <w:trHeight w:val="68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Лабораторная работа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следование соединений резисторо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41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Лабораторная работа №2,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сследование неразветвленной цепи переменного тока с активным, емкостным сопротивлением и  разветвленной  цепи переменного тока с активным, индуктивным, емкостным сопротивление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работа №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трехфазной цепи при соединении потребителей энергии звездой и треугольнико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измерительных прибор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№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 однофазным трансформаторо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 №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параметров асинхронного двигателя по паспортным данны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актическая работа №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е генератора постоянного то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актическая работа №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трехфазным асинхронным двигателе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актическая работа №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потери напряжения и мощности в линии электропередач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отчет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4"/>
        <w:gridCol w:w="2919"/>
      </w:tblGrid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итерии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актических занятий посчитаны, сделан необходимый анализ, правильно  даны письменные ответы на контрольные вопросы,  правильно зарисованы схемы и сделан выв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 </w:t>
            </w:r>
          </w:p>
        </w:tc>
      </w:tr>
      <w:tr>
        <w:trPr/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актических занятий посчитаны, не сделан  анализ,  не точно даны письменные ответы на контрольные вопросы, правильно зарисованы схемы и сделан выв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</w:t>
            </w:r>
          </w:p>
        </w:tc>
      </w:tr>
      <w:tr>
        <w:trPr>
          <w:trHeight w:val="1027" w:hRule="atLeast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актических занятий посчитаны, не сделан  анализ,  не точно даны письменные ответы на контрольные вопросы, не  правильно  зарисованы схемы и не точно сделан выв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ельно </w:t>
            </w:r>
          </w:p>
        </w:tc>
      </w:tr>
      <w:tr>
        <w:trPr>
          <w:trHeight w:val="560" w:hRule="atLeast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практических занятий  не посчитаны, не сделан  анализ,  не  даны письменные ответы на контрольные вопросы, не  правильно  зарисованы схемы и не  сделан выв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довлетворительно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_RefHeading___Toc356143658"/>
      <w:bookmarkStart w:id="1" w:name="__RefHeading___Toc356143658"/>
      <w:bookmarkEnd w:id="1"/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 СОЕДИНЕНИЙ РЕЗИСТ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экспериментальное определение параметров активного двухполюсника, определение сопротивления резистора методом вольтметра-амперметра, экспериментальная проверка законов Кирхгофа для цепи постоянного то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родолжительность  работы – 2 ча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вокупность источников электрической энергии и нагрузок, по которым может протекать электрический ток, называют </w:t>
      </w:r>
      <w:r>
        <w:rPr>
          <w:i/>
          <w:sz w:val="28"/>
          <w:szCs w:val="28"/>
        </w:rPr>
        <w:t>электрической цепью. Постоянным током</w:t>
      </w:r>
      <w:r>
        <w:rPr>
          <w:sz w:val="28"/>
          <w:szCs w:val="28"/>
        </w:rPr>
        <w:t xml:space="preserve"> называют ток, неизменный во времени.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Для получения тока в электрической цепи необходим </w:t>
      </w:r>
      <w:r>
        <w:rPr>
          <w:i/>
          <w:sz w:val="28"/>
          <w:szCs w:val="28"/>
        </w:rPr>
        <w:t>источник энергии.</w:t>
      </w:r>
      <w:r>
        <w:rPr>
          <w:sz w:val="28"/>
          <w:szCs w:val="28"/>
        </w:rPr>
        <w:t xml:space="preserve"> При расчете и анализе электрических цепей его заменяют расчетным эквивалентом – источником ЭДС с последовательно включенным сопротивлени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равным внутреннему сопротивлению реального источника (выделенная часть рис. 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37835</wp:posOffset>
                </wp:positionH>
                <wp:positionV relativeFrom="page">
                  <wp:posOffset>6289675</wp:posOffset>
                </wp:positionV>
                <wp:extent cx="1800225" cy="1888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_1326727050"/>
                            <w:bookmarkStart w:id="3" w:name="_1163582081"/>
                            <w:bookmarkStart w:id="4" w:name="_1137851128"/>
                            <w:bookmarkStart w:id="5" w:name="_1137850844"/>
                            <w:bookmarkStart w:id="6" w:name="_1137417651"/>
                            <w:bookmarkStart w:id="7" w:name="_1137417582"/>
                            <w:bookmarkStart w:id="8" w:name="_1137417557"/>
                            <w:bookmarkStart w:id="9" w:name="_1137417422"/>
                            <w:bookmarkStart w:id="10" w:name="_1137417130"/>
                            <w:bookmarkStart w:id="11" w:name="_1137416981"/>
                            <w:bookmarkStart w:id="12" w:name="_1137416399"/>
                            <w:bookmarkStart w:id="13" w:name="_1137416050"/>
                            <w:bookmarkStart w:id="14" w:name="_1137416027"/>
                            <w:bookmarkStart w:id="15" w:name="_1137416009"/>
                            <w:bookmarkStart w:id="16" w:name="_1137415989"/>
                            <w:bookmarkStart w:id="17" w:name="_1137415963"/>
                            <w:bookmarkStart w:id="18" w:name="_1137415063"/>
                            <w:bookmarkStart w:id="19" w:name="_1069072230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>
                                <w:sz w:val="28"/>
                                <w:szCs w:val="28"/>
                              </w:rPr>
                              <w:object w:dxaOrig="2362" w:dyaOrig="29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8.1pt;height:148.7pt" filled="f" o:ole="">
                                  <v:imagedata r:id="rId5" o:title=""/>
                                </v:shape>
                                <o:OLEObject Type="Embed" ProgID="" ShapeID="ole_rId4" DrawAspect="Content" ObjectID="_16309251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48.7pt;mso-wrap-distance-left:9.05pt;mso-wrap-distance-right:9.05pt;mso-wrap-distance-top:0pt;mso-wrap-distance-bottom:0pt;margin-top:495.25pt;mso-position-vertical-relative:page;margin-left:4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0" w:name="_1326727050"/>
                      <w:bookmarkStart w:id="21" w:name="_1163582081"/>
                      <w:bookmarkStart w:id="22" w:name="_1137851128"/>
                      <w:bookmarkStart w:id="23" w:name="_1137850844"/>
                      <w:bookmarkStart w:id="24" w:name="_1137417651"/>
                      <w:bookmarkStart w:id="25" w:name="_1137417582"/>
                      <w:bookmarkStart w:id="26" w:name="_1137417557"/>
                      <w:bookmarkStart w:id="27" w:name="_1137417422"/>
                      <w:bookmarkStart w:id="28" w:name="_1137417130"/>
                      <w:bookmarkStart w:id="29" w:name="_1137416981"/>
                      <w:bookmarkStart w:id="30" w:name="_1137416399"/>
                      <w:bookmarkStart w:id="31" w:name="_1137416050"/>
                      <w:bookmarkStart w:id="32" w:name="_1137416027"/>
                      <w:bookmarkStart w:id="33" w:name="_1137416009"/>
                      <w:bookmarkStart w:id="34" w:name="_1137415989"/>
                      <w:bookmarkStart w:id="35" w:name="_1137415963"/>
                      <w:bookmarkStart w:id="36" w:name="_1137415063"/>
                      <w:bookmarkStart w:id="37" w:name="_1069072230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r>
                        <w:rPr>
                          <w:sz w:val="28"/>
                          <w:szCs w:val="28"/>
                        </w:rPr>
                        <w:object w:dxaOrig="2362" w:dyaOrig="29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8.1pt;height:148.7pt" filled="f" o:ole="">
                            <v:imagedata r:id="rId7" o:title=""/>
                          </v:shape>
                          <o:OLEObject Type="Embed" ProgID="" ShapeID="ole_rId6" DrawAspect="Content" ObjectID="_6309528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ыделенная часть схемы представляет собой </w:t>
      </w:r>
      <w:r>
        <w:rPr>
          <w:i/>
          <w:sz w:val="28"/>
          <w:szCs w:val="28"/>
        </w:rPr>
        <w:t>активный двухполюсни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правление тока и направление падения напряжения принимают от точки с более высоким потенциалом к точке с более низким потенциал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пряжение источника ЭДС или активного двухполюсник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изменяется от знач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х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ри холостом ходе (сопротивление  внешней  цеп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 до нуля при коротком замыкании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к 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Зависимость напряжения источника электроэнергии от силы тока, выдаваемого им во внешнюю цепь, называется </w:t>
      </w:r>
      <w:r>
        <w:rPr>
          <w:i/>
          <w:sz w:val="28"/>
          <w:szCs w:val="28"/>
        </w:rPr>
        <w:t>внешней характеристик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нешней характеристике можно определить параметры источника: </w:t>
      </w:r>
      <w:r>
        <w:rPr>
          <w:i/>
          <w:sz w:val="28"/>
          <w:szCs w:val="28"/>
        </w:rPr>
        <w:t>ЭДС 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внутреннее сопротивлени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Для многих источников внешняя характеристика представляет собой прямую линию (рис. 2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58260</wp:posOffset>
                </wp:positionH>
                <wp:positionV relativeFrom="paragraph">
                  <wp:posOffset>-613410</wp:posOffset>
                </wp:positionV>
                <wp:extent cx="250190" cy="265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.8pt;margin-top:-48.3pt;width:19.65pt;height:2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803900</wp:posOffset>
                </wp:positionH>
                <wp:positionV relativeFrom="paragraph">
                  <wp:posOffset>-125730</wp:posOffset>
                </wp:positionV>
                <wp:extent cx="246380" cy="250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5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7pt;margin-top:-9.9pt;width:19.35pt;height:19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5770880</wp:posOffset>
                </wp:positionH>
                <wp:positionV relativeFrom="paragraph">
                  <wp:posOffset>-369570</wp:posOffset>
                </wp:positionV>
                <wp:extent cx="250825" cy="21653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4.4pt;margin-top:-29.1pt;width:19.7pt;height:1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column">
                  <wp:posOffset>5024120</wp:posOffset>
                </wp:positionH>
                <wp:positionV relativeFrom="paragraph">
                  <wp:posOffset>136525</wp:posOffset>
                </wp:positionV>
                <wp:extent cx="734695" cy="27432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5.6pt;margin-top:10.75pt;width:57.8pt;height:21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6">
                <wp:simplePos x="0" y="0"/>
                <wp:positionH relativeFrom="column">
                  <wp:posOffset>4609465</wp:posOffset>
                </wp:positionH>
                <wp:positionV relativeFrom="paragraph">
                  <wp:posOffset>764540</wp:posOffset>
                </wp:positionV>
                <wp:extent cx="968375" cy="25273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25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2.95pt;margin-top:60.2pt;width:76.2pt;height:19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7">
                <wp:simplePos x="0" y="0"/>
                <wp:positionH relativeFrom="column">
                  <wp:posOffset>3837305</wp:posOffset>
                </wp:positionH>
                <wp:positionV relativeFrom="paragraph">
                  <wp:posOffset>-186690</wp:posOffset>
                </wp:positionV>
                <wp:extent cx="250825" cy="26543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2.15pt;margin-top:-14.7pt;width:19.7pt;height:20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8">
                <wp:simplePos x="0" y="0"/>
                <wp:positionH relativeFrom="column">
                  <wp:posOffset>5845175</wp:posOffset>
                </wp:positionH>
                <wp:positionV relativeFrom="paragraph">
                  <wp:posOffset>474980</wp:posOffset>
                </wp:positionV>
                <wp:extent cx="245745" cy="26797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0.25pt;margin-top:37.4pt;width:19.3pt;height:21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99230</wp:posOffset>
                </wp:positionH>
                <wp:positionV relativeFrom="paragraph">
                  <wp:posOffset>71755</wp:posOffset>
                </wp:positionV>
                <wp:extent cx="2237740" cy="155321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760" cy="1553040"/>
                          <a:chOff x="0" y="0"/>
                          <a:chExt cx="2237760" cy="1553040"/>
                        </a:xfrm>
                      </wpg:grpSpPr>
                      <wps:wsp>
                        <wps:cNvSpPr txBox="1"/>
                        <wps:spPr>
                          <a:xfrm>
                            <a:off x="947880" y="1254600"/>
                            <a:ext cx="8622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37760" cy="131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2080" y="641520"/>
                              <a:ext cx="4680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 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560" y="180360"/>
                              <a:ext cx="2952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37760" cy="131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2832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6240" y="15120"/>
                                <a:ext cx="94680" cy="123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66960"/>
                                  <a:ext cx="720" cy="1167120"/>
                                </a:xfrm>
                                <a:prstGeom prst="line">
                                  <a:avLst/>
                                </a:prstGeom>
                                <a:ln w="16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468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168">
                                      <a:moveTo>
                                        <a:pt x="149" y="168"/>
                                      </a:moveTo>
                                      <a:lnTo>
                                        <a:pt x="71" y="0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71" y="115"/>
                                      </a:lnTo>
                                      <a:lnTo>
                                        <a:pt x="149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2960" y="1216080"/>
                                <a:ext cx="195012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"/>
                                  <a:ext cx="1859760" cy="2520"/>
                                </a:xfrm>
                                <a:prstGeom prst="line">
                                  <a:avLst/>
                                </a:prstGeom>
                                <a:ln w="13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0"/>
                                  <a:ext cx="14364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" h="110">
                                      <a:moveTo>
                                        <a:pt x="0" y="110"/>
                                      </a:moveTo>
                                      <a:lnTo>
                                        <a:pt x="226" y="5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1" y="52"/>
                                      </a:lnTo>
                                      <a:lnTo>
                                        <a:pt x="0" y="1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1240" y="405000"/>
                                <a:ext cx="18968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7" h="34">
                                    <a:moveTo>
                                      <a:pt x="0" y="0"/>
                                    </a:moveTo>
                                    <a:lnTo>
                                      <a:pt x="0" y="24"/>
                                    </a:lnTo>
                                    <a:lnTo>
                                      <a:pt x="2987" y="34"/>
                                    </a:lnTo>
                                    <a:lnTo>
                                      <a:pt x="2987" y="1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405000"/>
                                <a:ext cx="190116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4" h="456">
                                    <a:moveTo>
                                      <a:pt x="7" y="0"/>
                                    </a:moveTo>
                                    <a:lnTo>
                                      <a:pt x="0" y="24"/>
                                    </a:lnTo>
                                    <a:lnTo>
                                      <a:pt x="2987" y="456"/>
                                    </a:lnTo>
                                    <a:lnTo>
                                      <a:pt x="2994" y="432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1000" y="424080"/>
                                <a:ext cx="26676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0400" y="199440"/>
                                <a:ext cx="26676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28960" y="286560"/>
                                <a:ext cx="90720" cy="57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400" cy="14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720" cy="8496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600"/>
                                    <a:ext cx="8640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153">
                                        <a:moveTo>
                                          <a:pt x="0" y="0"/>
                                        </a:moveTo>
                                        <a:lnTo>
                                          <a:pt x="72" y="153"/>
                                        </a:lnTo>
                                        <a:lnTo>
                                          <a:pt x="136" y="0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0" y="252720"/>
                                  <a:ext cx="86400" cy="32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040" y="60840"/>
                                    <a:ext cx="720" cy="265320"/>
                                  </a:xfrm>
                                  <a:prstGeom prst="line">
                                    <a:avLst/>
                                  </a:prstGeom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00" cy="9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" h="154">
                                        <a:moveTo>
                                          <a:pt x="136" y="154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0" y="154"/>
                                        </a:lnTo>
                                        <a:lnTo>
                                          <a:pt x="65" y="106"/>
                                        </a:lnTo>
                                        <a:lnTo>
                                          <a:pt x="136" y="1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" y="14580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08440" y="1014840"/>
                                <a:ext cx="21780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5.65pt;width:176.2pt;height:122.25pt" coordorigin="6298,113" coordsize="3524,2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91;top:2089;width:135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298;top:113;width:3524;height:2068">
                  <v:shape id="shape_0" stroked="f" o:allowincell="f" style="position:absolute;left:8270;top:1123;width:736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 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50;top:397;width:464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298;top:113;width:3524;height:2068">
                    <v:shape id="shape_0" stroked="f" o:allowincell="f" style="position:absolute;left:6298;top:113;width:516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544;top:137;width:149;height:1942">
                      <v:line id="shape_0" from="6615,242" to="6615,2079" stroked="t" o:allowincell="f" style="position:absolute">
                        <v:stroke color="black" weight="16560" joinstyle="miter" endcap="flat"/>
                        <v:fill o:detectmouseclick="t" on="false"/>
                        <w10:wrap type="square"/>
                      </v:line>
                      <v:shape id="shape_0" coordsize="149,168" path="m149,168l71,0l0,168l71,115l149,168xe" fillcolor="black" stroked="f" o:allowincell="f" style="position:absolute;left:6544;top:137;width:148;height:167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</v:group>
                    <v:group id="shape_0" style="position:absolute;left:6602;top:2028;width:3071;height:110">
                      <v:line id="shape_0" from="6602,2076" to="9530,2079" stroked="t" o:allowincell="f" style="position:absolute">
                        <v:stroke color="black" weight="13320" joinstyle="miter" endcap="flat"/>
                        <v:fill o:detectmouseclick="t" on="false"/>
                        <w10:wrap type="square"/>
                      </v:line>
                      <v:shape id="shape_0" coordsize="226,110" path="m0,110l226,52l0,0l71,52l0,110xe" fillcolor="black" stroked="f" o:allowincell="f" style="position:absolute;left:9447;top:2028;width:225;height:10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</v:group>
                    <v:shape id="shape_0" coordsize="2987,34" path="m0,0l0,24l2987,34l2987,10l0,0xe" fillcolor="black" stroked="f" o:allowincell="f" style="position:absolute;left:6615;top:751;width:2986;height:3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994,456" path="m7,0l0,24l2987,456l2994,432l7,0xe" fillcolor="black" stroked="f" o:allowincell="f" style="position:absolute;left:6615;top:751;width:2993;height:45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stroked="f" o:allowincell="f" style="position:absolute;left:9402;top:781;width:419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354;top:427;width:419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8076;top:564;width:143;height:911">
                      <v:group id="shape_0" style="position:absolute;left:8076;top:564;width:136;height:229">
                        <v:line id="shape_0" from="8148,564" to="8148,697" stroked="t" o:allowincell="f" style="position:absolute">
                          <v:stroke color="black" weight="3960" joinstyle="miter" endcap="flat"/>
                          <v:fill o:detectmouseclick="t" on="false"/>
                          <w10:wrap type="square"/>
                        </v:line>
                        <v:shape id="shape_0" coordsize="136,153" path="m0,0l72,153l136,0l72,48l0,0xe" fillcolor="black" stroked="f" o:allowincell="f" style="position:absolute;left:8076;top:641;width:135;height:152;mso-wrap-style:none;v-text-anchor:middle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8083;top:962;width:136;height:513">
                        <v:line id="shape_0" from="8148,1058" to="8148,1475" stroked="t" o:allowincell="f" style="position:absolute">
                          <v:stroke color="black" weight="3960" joinstyle="miter" endcap="flat"/>
                          <v:fill o:detectmouseclick="t" on="false"/>
                          <w10:wrap type="square"/>
                        </v:line>
                        <v:shape id="shape_0" coordsize="136,154" path="m136,154l65,0l0,154l65,106l136,154xe" fillcolor="black" stroked="f" o:allowincell="f" style="position:absolute;left:8083;top:962;width:135;height:153;mso-wrap-style:none;v-text-anchor:middle">
                          <v:fill o:detectmouseclick="t" type="solid" color2="white"/>
                          <v:stroke color="#3465a4" joinstyle="round" endcap="flat"/>
                          <w10:wrap type="square"/>
                        </v:shape>
                      </v:group>
                      <v:line id="shape_0" from="8148,794" to="8148,966" stroked="t" o:allowincell="f" style="position:absolute">
                        <v:stroke color="black" weight="39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9461;top:1711;width:342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лучаях, когда можно пренебречь внутренним сопротивлением источника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, то, счита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0, получим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, т.е. напряжение источника не зависит от силы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акой источник ЭДС называется </w:t>
      </w:r>
      <w:r>
        <w:rPr>
          <w:i/>
          <w:sz w:val="28"/>
          <w:szCs w:val="28"/>
        </w:rPr>
        <w:t>идеальным</w:t>
      </w:r>
      <w:r>
        <w:rPr>
          <w:sz w:val="28"/>
          <w:szCs w:val="28"/>
        </w:rPr>
        <w:t>. На практике источник ЭДС можно считать идеальным, если во всем диапазоне рабочего тока падение напряжения на внутреннем сопротивлении источника мало по  сравнению с ЭДС: (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Внешняя характеристика идеального источника ЭДС изображена на рис. 2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Одним из распространенных методов измерения сопротивления является </w:t>
      </w:r>
      <w:r>
        <w:rPr>
          <w:i/>
          <w:sz w:val="28"/>
          <w:szCs w:val="28"/>
        </w:rPr>
        <w:t>метод вольтметра-амперметра</w:t>
      </w:r>
      <w:r>
        <w:rPr>
          <w:sz w:val="28"/>
          <w:szCs w:val="28"/>
        </w:rPr>
        <w:t xml:space="preserve">. Из закона Ома следует, что, измерив падение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на резисторе и силу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м, можно найти сопротивление резистор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>(1)</w:t>
      </w:r>
    </w:p>
    <w:p>
      <w:pPr>
        <w:pStyle w:val="Normal"/>
        <w:spacing w:lineRule="auto" w:line="360"/>
        <w:rPr/>
      </w:pPr>
      <w:r>
        <w:object w:dxaOrig="3406" w:dyaOrig="28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55.75pt;margin-top:23.5pt;width:170.45pt;height:135.0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67008068" r:id="rId8"/>
        </w:object>
      </w:r>
      <w:r>
        <w:rPr>
          <w:sz w:val="28"/>
          <w:szCs w:val="28"/>
        </w:rPr>
        <w:t>Для такого измерения можно собрать два варианта схемы включения измерительных приборов  (рис. 3, 4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до иметь в виду, что реальные вольтметр и амперметр обладают определенным внутренним сопротивлением, соответственно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(у идеальных приборов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и использовании схемы рис. 3 следует учитывать, что вольтметр измеряет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 найденное по формуле (1) сопротивл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.  Есл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сопротивлением амперметра можно пренебречь и счита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i/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object w:dxaOrig="3406" w:dyaOrig="28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9.55pt;margin-top:-3pt;width:170.45pt;height:144.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935588835" r:id="rId10"/>
        </w:object>
      </w:r>
      <w:r>
        <w:rPr>
          <w:sz w:val="28"/>
          <w:szCs w:val="28"/>
        </w:rPr>
        <w:t xml:space="preserve">При измерении сопротивления по схеме рис. 4 амперметр будет измерять силу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. Поэтому при расчете сопроти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о учитывать ток через вольтметр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8"/>
          <w:szCs w:val="28"/>
        </w:rPr>
        <w:t xml:space="preserve">.  Есл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&gt;&g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, то током вольтметра можно пренебреч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се электрические цепи подчиняются законам Кирхгоф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ервый закон Кирхгофа:</w:t>
      </w:r>
      <w:r>
        <w:rPr>
          <w:sz w:val="28"/>
          <w:szCs w:val="28"/>
        </w:rPr>
        <w:t xml:space="preserve"> алгебраическая сумма токов в узле электрической цепи равна нулю: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етвей, образующих узе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торой закон Кирхгофа:</w:t>
      </w:r>
      <w:r>
        <w:rPr>
          <w:sz w:val="28"/>
          <w:szCs w:val="28"/>
        </w:rPr>
        <w:t xml:space="preserve"> алгебраическая сумма падений напряжений в  замкнутом контуре равняется алгебраической сумме ЭДС этого контур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личество сопротивлений 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ЭДС в контур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ЛАБОРАТОРНОЙ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Лабораторная работа выполняется на универсальном стенде ЭВ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 Необходимые амперметры и резисторы расположены на панели № 6. Для измерения напряжения используется цифровой вольтметр В7-38  в режиме измерения </w:t>
      </w:r>
      <w:r>
        <w:rPr>
          <w:i/>
          <w:sz w:val="28"/>
          <w:szCs w:val="28"/>
        </w:rPr>
        <w:t>постоянного</w:t>
      </w:r>
      <w:r>
        <w:rPr>
          <w:sz w:val="28"/>
          <w:szCs w:val="28"/>
        </w:rPr>
        <w:t xml:space="preserve"> напряж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 Клеммы источника постоянного тока (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−220 В) и кнопки включения питания стенда расположены на горизонтальной панели стен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Для подачи напряжения питания необходим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ключить автоматический выключатель, расположенный под откидной крышкой стенд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-   нажать кнопку </w:t>
      </w:r>
      <w:r>
        <w:rPr>
          <w:i/>
          <w:sz w:val="28"/>
          <w:szCs w:val="28"/>
        </w:rPr>
        <w:t>“Вкл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го включения стен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 нажать кнопку включения источника постоянного тока, расположенную под вольтметром </w:t>
      </w:r>
      <w:r>
        <w:rPr>
          <w:i/>
          <w:sz w:val="28"/>
          <w:szCs w:val="28"/>
        </w:rPr>
        <w:t>“Постоянное”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установить заданное напряжение на зажимах цепи, </w:t>
      </w:r>
      <w:r>
        <w:rPr>
          <w:i/>
          <w:sz w:val="28"/>
          <w:szCs w:val="28"/>
        </w:rPr>
        <w:t>плавно</w:t>
      </w:r>
      <w:r>
        <w:rPr>
          <w:sz w:val="28"/>
          <w:szCs w:val="28"/>
        </w:rPr>
        <w:t xml:space="preserve"> 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ащая рукоятку ЛАТРа.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Ознакомиться с описанием лабораторной установ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Собрать схему (рис. 5). Предварительно выбрать амперметр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 необходимым пределом измерения, полагая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70 В.</w:t>
      </w: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658360</wp:posOffset>
                </wp:positionH>
                <wp:positionV relativeFrom="paragraph">
                  <wp:posOffset>41910</wp:posOffset>
                </wp:positionV>
                <wp:extent cx="2300605" cy="234442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bookmarkStart w:id="38" w:name="_1326620918"/>
                            <w:bookmarkStart w:id="39" w:name="_1326728054"/>
                            <w:bookmarkStart w:id="40" w:name="_1190005655"/>
                            <w:bookmarkStart w:id="41" w:name="_1169536848"/>
                            <w:bookmarkStart w:id="42" w:name="_1163925587"/>
                            <w:bookmarkStart w:id="43" w:name="_1163333795"/>
                            <w:bookmarkStart w:id="44" w:name="_1163332666"/>
                            <w:bookmarkStart w:id="45" w:name="_1143294283"/>
                            <w:bookmarkStart w:id="46" w:name="_1143294271"/>
                            <w:bookmarkStart w:id="47" w:name="_1143294209"/>
                            <w:bookmarkStart w:id="48" w:name="_1143294204"/>
                            <w:bookmarkStart w:id="49" w:name="_1143294169"/>
                            <w:bookmarkStart w:id="50" w:name="_1143294145"/>
                            <w:bookmarkStart w:id="51" w:name="_1143294024"/>
                            <w:bookmarkStart w:id="52" w:name="_1143294016"/>
                            <w:bookmarkStart w:id="53" w:name="_1143294012"/>
                            <w:bookmarkStart w:id="54" w:name="_1143293977"/>
                            <w:bookmarkStart w:id="55" w:name="_1143290737"/>
                            <w:bookmarkStart w:id="56" w:name="_1143290463"/>
                            <w:bookmarkStart w:id="57" w:name="_1115096785"/>
                            <w:bookmarkStart w:id="58" w:name="_1086715849"/>
                            <w:bookmarkStart w:id="59" w:name="_1086708363"/>
                            <w:bookmarkStart w:id="60" w:name="_1086706706"/>
                            <w:bookmarkStart w:id="61" w:name="_1070362714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bookmarkEnd w:id="59"/>
                            <w:bookmarkEnd w:id="60"/>
                            <w:bookmarkEnd w:id="61"/>
                            <w:r>
                              <w:rPr>
                                <w:sz w:val="28"/>
                                <w:szCs w:val="28"/>
                              </w:rPr>
                              <w:object w:dxaOrig="3211" w:dyaOrig="334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1.1pt;height:184.6pt" filled="f" o:ole="">
                                  <v:imagedata r:id="rId13" o:title=""/>
                                </v:shape>
                                <o:OLEObject Type="Embed" ProgID="" ShapeID="ole_rId12" DrawAspect="Content" ObjectID="_16552232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184.6pt;mso-wrap-distance-left:9pt;mso-wrap-distance-right:9pt;mso-wrap-distance-top:0pt;mso-wrap-distance-bottom:0pt;margin-top:3.3pt;mso-position-vertical-relative:text;margin-left:3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bookmarkStart w:id="62" w:name="_1326620918"/>
                      <w:bookmarkStart w:id="63" w:name="_1326728054"/>
                      <w:bookmarkStart w:id="64" w:name="_1190005655"/>
                      <w:bookmarkStart w:id="65" w:name="_1169536848"/>
                      <w:bookmarkStart w:id="66" w:name="_1163925587"/>
                      <w:bookmarkStart w:id="67" w:name="_1163333795"/>
                      <w:bookmarkStart w:id="68" w:name="_1163332666"/>
                      <w:bookmarkStart w:id="69" w:name="_1143294283"/>
                      <w:bookmarkStart w:id="70" w:name="_1143294271"/>
                      <w:bookmarkStart w:id="71" w:name="_1143294209"/>
                      <w:bookmarkStart w:id="72" w:name="_1143294204"/>
                      <w:bookmarkStart w:id="73" w:name="_1143294169"/>
                      <w:bookmarkStart w:id="74" w:name="_1143294145"/>
                      <w:bookmarkStart w:id="75" w:name="_1143294024"/>
                      <w:bookmarkStart w:id="76" w:name="_1143294016"/>
                      <w:bookmarkStart w:id="77" w:name="_1143294012"/>
                      <w:bookmarkStart w:id="78" w:name="_1143293977"/>
                      <w:bookmarkStart w:id="79" w:name="_1143290737"/>
                      <w:bookmarkStart w:id="80" w:name="_1143290463"/>
                      <w:bookmarkStart w:id="81" w:name="_1115096785"/>
                      <w:bookmarkStart w:id="82" w:name="_1086715849"/>
                      <w:bookmarkStart w:id="83" w:name="_1086708363"/>
                      <w:bookmarkStart w:id="84" w:name="_1086706706"/>
                      <w:bookmarkStart w:id="85" w:name="_1070362714"/>
                      <w:bookmarkEnd w:id="62"/>
                      <w:bookmarkEnd w:id="63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bookmarkEnd w:id="74"/>
                      <w:bookmarkEnd w:id="75"/>
                      <w:bookmarkEnd w:id="76"/>
                      <w:bookmarkEnd w:id="77"/>
                      <w:bookmarkEnd w:id="78"/>
                      <w:bookmarkEnd w:id="79"/>
                      <w:bookmarkEnd w:id="80"/>
                      <w:bookmarkEnd w:id="81"/>
                      <w:bookmarkEnd w:id="82"/>
                      <w:bookmarkEnd w:id="83"/>
                      <w:bookmarkEnd w:id="84"/>
                      <w:bookmarkEnd w:id="85"/>
                      <w:r>
                        <w:rPr>
                          <w:sz w:val="28"/>
                          <w:szCs w:val="28"/>
                        </w:rPr>
                        <w:object w:dxaOrig="3211" w:dyaOrig="334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1.1pt;height:184.6pt" filled="f" o:ole="">
                            <v:imagedata r:id="rId15" o:title=""/>
                          </v:shape>
                          <o:OLEObject Type="Embed" ProgID="" ShapeID="ole_rId14" DrawAspect="Content" ObjectID="_10244689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 Подать напряжение  на схему и при максимальном сопротивлении переменного резисто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установить напряжение источника пита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0−70 В (по указанию преподавателя)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Снять внешнюю характеристику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 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сточника, изменяя сопротивле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. Результаты измерений занести в  табл. 1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27100</wp:posOffset>
                </wp:positionH>
                <wp:positionV relativeFrom="paragraph">
                  <wp:posOffset>3175</wp:posOffset>
                </wp:positionV>
                <wp:extent cx="6121400" cy="5270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77"/>
                              <w:gridCol w:w="1377"/>
                              <w:gridCol w:w="1377"/>
                              <w:gridCol w:w="1377"/>
                              <w:gridCol w:w="1377"/>
                              <w:gridCol w:w="1377"/>
                              <w:gridCol w:w="137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1.5pt;mso-wrap-distance-left:9pt;mso-wrap-distance-right:9pt;mso-wrap-distance-top:0pt;mso-wrap-distance-bottom:0pt;margin-top:0.25pt;mso-position-vertical-relative:text;margin-left:73pt;mso-position-horizontal-relative:page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77"/>
                        <w:gridCol w:w="1377"/>
                        <w:gridCol w:w="1377"/>
                        <w:gridCol w:w="1377"/>
                        <w:gridCol w:w="1377"/>
                        <w:gridCol w:w="1377"/>
                        <w:gridCol w:w="137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табл. 1 изобразить внешнюю характеристику источника. Считая ее линейной, определить величину ЭДС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внутреннее сопротивлени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сточника, начертить схему замещения источника.</w:t>
      </w:r>
    </w:p>
    <w:p>
      <w:pPr>
        <w:pStyle w:val="Normal"/>
        <w:spacing w:lineRule="auto" w:line="360"/>
        <w:ind w:firstLine="42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Для схемы (рис. 5) при рассчитанных параметрах источника определить сопротивление резисто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ток в цепи, при котором напряжение на нем рав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установить рассчитанное значение тока, экспериментально проверить правильность выполнения второго закона Кирхгофа. Результаты расчетов и измерений занести в табл. 2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</w:t>
      </w:r>
      <w:r>
        <w:rPr>
          <w:i/>
          <w:sz w:val="28"/>
          <w:szCs w:val="28"/>
          <w:lang w:val="en-US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27100</wp:posOffset>
                </wp:positionH>
                <wp:positionV relativeFrom="paragraph">
                  <wp:posOffset>298450</wp:posOffset>
                </wp:positionV>
                <wp:extent cx="6076315" cy="85725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72"/>
                              <w:gridCol w:w="993"/>
                              <w:gridCol w:w="1275"/>
                              <w:gridCol w:w="1630"/>
                              <w:gridCol w:w="1300"/>
                              <w:gridCol w:w="1299"/>
                              <w:gridCol w:w="130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р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R+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р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м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4" w:firstLine="7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р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1" w:firstLine="7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ны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71" w:firstLine="7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ытны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71" w:firstLine="7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67.5pt;mso-wrap-distance-left:9pt;mso-wrap-distance-right:9pt;mso-wrap-distance-top:0pt;mso-wrap-distance-bottom:0pt;margin-top:23.5pt;mso-position-vertical-relative:text;margin-left:73pt;mso-position-horizontal-relative:page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72"/>
                        <w:gridCol w:w="993"/>
                        <w:gridCol w:w="1275"/>
                        <w:gridCol w:w="1630"/>
                        <w:gridCol w:w="1300"/>
                        <w:gridCol w:w="1299"/>
                        <w:gridCol w:w="130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17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R+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м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4" w:firstLine="7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р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1" w:firstLine="7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ны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71" w:firstLine="7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ытны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71" w:firstLine="7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 Определить величину сопроти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при неизменном сопротивлении резисто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методом вольтметра-амперметра, считая измерительные приборы идеальными. Сравнить расчетное (из п. 5) и измеренное значения сопротивления резистор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7.  Изобразить схему замещения цепи (рис. 6) и рассчитать токи в ней при заданных значениях ЭДС и сопротивлени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считая приборы идеальны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185285</wp:posOffset>
                </wp:positionH>
                <wp:positionV relativeFrom="paragraph">
                  <wp:posOffset>54610</wp:posOffset>
                </wp:positionV>
                <wp:extent cx="2824480" cy="235331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bookmarkStart w:id="86" w:name="_1326731057"/>
                            <w:bookmarkStart w:id="87" w:name="_1326728173"/>
                            <w:bookmarkStart w:id="88" w:name="_1165221915"/>
                            <w:bookmarkStart w:id="89" w:name="_1163925752"/>
                            <w:bookmarkStart w:id="90" w:name="_1163333379"/>
                            <w:bookmarkStart w:id="91" w:name="_1163333374"/>
                            <w:bookmarkStart w:id="92" w:name="_1163333332"/>
                            <w:bookmarkStart w:id="93" w:name="_1163333325"/>
                            <w:bookmarkStart w:id="94" w:name="_1163333216"/>
                            <w:bookmarkStart w:id="95" w:name="_1163333191"/>
                            <w:bookmarkStart w:id="96" w:name="_1163333121"/>
                            <w:bookmarkStart w:id="97" w:name="_1163333114"/>
                            <w:bookmarkStart w:id="98" w:name="_1163333103"/>
                            <w:bookmarkStart w:id="99" w:name="_1163332794"/>
                            <w:bookmarkStart w:id="100" w:name="_1143293675"/>
                            <w:bookmarkStart w:id="101" w:name="_1143293653"/>
                            <w:bookmarkStart w:id="102" w:name="_1143293596"/>
                            <w:bookmarkStart w:id="103" w:name="_1143293512"/>
                            <w:bookmarkStart w:id="104" w:name="_1143291913"/>
                            <w:bookmarkStart w:id="105" w:name="_1116408880"/>
                            <w:bookmarkStart w:id="106" w:name="_1115192389"/>
                            <w:bookmarkStart w:id="107" w:name="_1115192301"/>
                            <w:bookmarkStart w:id="108" w:name="_1115192180"/>
                            <w:bookmarkEnd w:id="86"/>
                            <w:bookmarkEnd w:id="87"/>
                            <w:bookmarkEnd w:id="88"/>
                            <w:bookmarkEnd w:id="89"/>
                            <w:bookmarkEnd w:id="90"/>
                            <w:bookmarkEnd w:id="91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bookmarkEnd w:id="104"/>
                            <w:bookmarkEnd w:id="105"/>
                            <w:bookmarkEnd w:id="106"/>
                            <w:bookmarkEnd w:id="107"/>
                            <w:bookmarkEnd w:id="108"/>
                            <w:r>
                              <w:rPr>
                                <w:sz w:val="28"/>
                                <w:szCs w:val="28"/>
                              </w:rPr>
                              <w:object w:dxaOrig="4819" w:dyaOrig="355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2.35pt;height:185.3pt" filled="f" o:ole="">
                                  <v:imagedata r:id="rId17" o:title=""/>
                                </v:shape>
                                <o:OLEObject Type="Embed" ProgID="Word.Document.12" ShapeID="ole_rId16" DrawAspect="Content" ObjectID="_1091434874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185.3pt;mso-wrap-distance-left:9pt;mso-wrap-distance-right:9pt;mso-wrap-distance-top:0pt;mso-wrap-distance-bottom:0pt;margin-top:4.3pt;mso-position-vertical-relative:text;margin-left:32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bookmarkStart w:id="109" w:name="_1326731057"/>
                      <w:bookmarkStart w:id="110" w:name="_1326728173"/>
                      <w:bookmarkStart w:id="111" w:name="_1165221915"/>
                      <w:bookmarkStart w:id="112" w:name="_1163925752"/>
                      <w:bookmarkStart w:id="113" w:name="_1163333379"/>
                      <w:bookmarkStart w:id="114" w:name="_1163333374"/>
                      <w:bookmarkStart w:id="115" w:name="_1163333332"/>
                      <w:bookmarkStart w:id="116" w:name="_1163333325"/>
                      <w:bookmarkStart w:id="117" w:name="_1163333216"/>
                      <w:bookmarkStart w:id="118" w:name="_1163333191"/>
                      <w:bookmarkStart w:id="119" w:name="_1163333121"/>
                      <w:bookmarkStart w:id="120" w:name="_1163333114"/>
                      <w:bookmarkStart w:id="121" w:name="_1163333103"/>
                      <w:bookmarkStart w:id="122" w:name="_1163332794"/>
                      <w:bookmarkStart w:id="123" w:name="_1143293675"/>
                      <w:bookmarkStart w:id="124" w:name="_1143293653"/>
                      <w:bookmarkStart w:id="125" w:name="_1143293596"/>
                      <w:bookmarkStart w:id="126" w:name="_1143293512"/>
                      <w:bookmarkStart w:id="127" w:name="_1143291913"/>
                      <w:bookmarkStart w:id="128" w:name="_1116408880"/>
                      <w:bookmarkStart w:id="129" w:name="_1115192389"/>
                      <w:bookmarkStart w:id="130" w:name="_1115192301"/>
                      <w:bookmarkStart w:id="131" w:name="_1115192180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bookmarkEnd w:id="116"/>
                      <w:bookmarkEnd w:id="117"/>
                      <w:bookmarkEnd w:id="118"/>
                      <w:bookmarkEnd w:id="119"/>
                      <w:bookmarkEnd w:id="120"/>
                      <w:bookmarkEnd w:id="121"/>
                      <w:bookmarkEnd w:id="122"/>
                      <w:bookmarkEnd w:id="123"/>
                      <w:bookmarkEnd w:id="124"/>
                      <w:bookmarkEnd w:id="125"/>
                      <w:bookmarkEnd w:id="126"/>
                      <w:bookmarkEnd w:id="127"/>
                      <w:bookmarkEnd w:id="128"/>
                      <w:bookmarkEnd w:id="129"/>
                      <w:bookmarkEnd w:id="130"/>
                      <w:bookmarkEnd w:id="131"/>
                      <w:r>
                        <w:rPr>
                          <w:sz w:val="28"/>
                          <w:szCs w:val="28"/>
                        </w:rPr>
                        <w:object w:dxaOrig="4819" w:dyaOrig="355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2.35pt;height:185.3pt" filled="f" o:ole="">
                            <v:imagedata r:id="rId19" o:title=""/>
                          </v:shape>
                          <o:OLEObject Type="Embed" ProgID="Word.Document.12" ShapeID="ole_rId18" DrawAspect="Content" ObjectID="_802304681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42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Собрать схему (рис. 6), выбрав амперметры с соответствующими пределами измерений. Расчетные и измеренные значения токов занести в табл. 3. Проверить правильность выполнения первого закона Кирхгофа.</w:t>
      </w:r>
      <w:r>
        <w:rPr>
          <w:i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firstLine="425"/>
        <w:jc w:val="right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Таблица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269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, 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>, 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4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таблицы с опытными и расчетными данными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схему замещения и внешнюю характеристику источника ЭДС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схему замещения цепи и расчетные формулы по п. 7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Что называется внешней характеристикой источника ЭДС? Приведите ее уравн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69230</wp:posOffset>
                </wp:positionH>
                <wp:positionV relativeFrom="page">
                  <wp:posOffset>7837805</wp:posOffset>
                </wp:positionV>
                <wp:extent cx="1800225" cy="20447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6.1pt;mso-wrap-distance-left:9.05pt;mso-wrap-distance-right:9.05pt;mso-wrap-distance-top:0pt;mso-wrap-distance-bottom:0pt;margin-top:617.15pt;mso-position-vertical-relative:page;margin-left:4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Почему напряжение на зажимах ненагруженного аккумулятора больше, чем под нагрузк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ределить отноше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КПД источника энергии      (рис. 7) с ЭДС </w:t>
      </w:r>
      <w:r>
        <w:rPr>
          <w:i/>
          <w:sz w:val="28"/>
          <w:szCs w:val="28"/>
        </w:rPr>
        <w:t>Е=</w:t>
      </w:r>
      <w:r>
        <w:rPr>
          <w:sz w:val="28"/>
          <w:szCs w:val="28"/>
        </w:rPr>
        <w:t>100В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если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95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Для схемы (рис. 7) определить ток короткого замыкания источника, если при КПД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ток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а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5.  Как изменятся показания амперметров в схеме (рис. 5) при перемещении движка реостата вверх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64785</wp:posOffset>
                </wp:positionH>
                <wp:positionV relativeFrom="page">
                  <wp:posOffset>7636510</wp:posOffset>
                </wp:positionV>
                <wp:extent cx="1800225" cy="188849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362" w:dyaOrig="297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18.1pt;height:148.7pt" filled="f" o:ole="">
                                  <v:imagedata r:id="rId21" o:title=""/>
                                </v:shape>
                                <o:OLEObject Type="Embed" ProgID="" ShapeID="ole_rId20" DrawAspect="Content" ObjectID="_73898575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48.7pt;mso-wrap-distance-left:9.05pt;mso-wrap-distance-right:9.05pt;mso-wrap-distance-top:0pt;mso-wrap-distance-bottom:0pt;margin-top:601.3pt;mso-position-vertical-relative:page;margin-left:4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362" w:dyaOrig="297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18.1pt;height:148.7pt" filled="f" o:ole="">
                            <v:imagedata r:id="rId23" o:title=""/>
                          </v:shape>
                          <o:OLEObject Type="Embed" ProgID="" ShapeID="ole_rId22" DrawAspect="Content" ObjectID="_1001574817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Приведите схему, позволяющую регулировать напряжение на нагрузке от нуля до напряжения источ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7. Назовите методы измерения сопротивления. Укажите достоинства и недостатки метода вольтметра-ампермет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 № 2,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СЛЕДОВАНИЕ НЕРАЗВЕТВЛЕННОЙ ЦЕПИ ПЕРЕМЕННОГО ТОКА  АКТИВНЫМ, ЕМКОСТНЫМ СОПРОТИВЛЕНИЕМ И РАЗВЕТВЛЕННОЙ  ЦЕПИ ПЕРЕМЕННОГО ТОКА С АКТИВНЫМ, ИНДУКТИВНЫМ, ЕМКОСТНЫМ СОПРОТИВЛЕНИ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проверка опытным путем уравнений, описывающих параметры неразветвленной цепи переменного синусоидального тока, выявление условий резонанса и его проявлений в этой электрической цеп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работы – 4 час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пях синусоидального  переменного  тока  различают </w:t>
      </w:r>
      <w:r>
        <w:rPr>
          <w:i/>
          <w:sz w:val="28"/>
          <w:szCs w:val="28"/>
        </w:rPr>
        <w:t>актив-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</w:rPr>
        <w:t>индуктивное X</w:t>
      </w:r>
      <w:r>
        <w:rPr>
          <w:i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 xml:space="preserve"> fL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емкост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sz w:val="28"/>
          <w:szCs w:val="28"/>
        </w:rPr>
        <w:t xml:space="preserve">  сопроти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ктивное сопротивление характеризует необратимый процесс преобразования электрической энергии в другие виды энергии, а индуктивность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object w:dxaOrig="3989" w:dyaOrig="29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62.35pt;margin-top:-2.5pt;width:223.55pt;height:151.8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496291185" r:id="rId24"/>
        </w:object>
      </w:r>
      <w:r>
        <w:rPr>
          <w:sz w:val="28"/>
          <w:szCs w:val="28"/>
        </w:rPr>
        <w:t xml:space="preserve">и емкость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– обратимый процесс преобразования энергии электромагнитного по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ок в активном элементе совпадает по фазе с напряжением, ток в индуктивном сопротивлении отстает по фазе от напряжения на 90˚, а в емкостном сопротивлении – опережает напряжение на 90˚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еальную катушку индуктивности можно представить в виде схемы замещения последовательно включенных активного и индуктивного сопротивлений (рис.1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ное сопротивление катушки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кторная диаграмма напряжений реальной катушки индуктивности показана на рис. 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ляющие напряжения на катушк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193030</wp:posOffset>
                </wp:positionH>
                <wp:positionV relativeFrom="paragraph">
                  <wp:posOffset>67310</wp:posOffset>
                </wp:positionV>
                <wp:extent cx="1800225" cy="151193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32" w:name="_1326621510"/>
                            <w:bookmarkStart w:id="133" w:name="_1190007890"/>
                            <w:bookmarkStart w:id="134" w:name="_1190007537"/>
                            <w:bookmarkStart w:id="135" w:name="_1169537879"/>
                            <w:bookmarkStart w:id="136" w:name="_1169537813"/>
                            <w:bookmarkStart w:id="137" w:name="_1169537798"/>
                            <w:bookmarkStart w:id="138" w:name="_1169537783"/>
                            <w:bookmarkStart w:id="139" w:name="_1169537754"/>
                            <w:bookmarkStart w:id="140" w:name="_1169537738"/>
                            <w:bookmarkStart w:id="141" w:name="_1169537725"/>
                            <w:bookmarkStart w:id="142" w:name="_1169447822"/>
                            <w:bookmarkStart w:id="143" w:name="_1169447725"/>
                            <w:bookmarkStart w:id="144" w:name="_1169447366"/>
                            <w:bookmarkStart w:id="145" w:name="_1165501508"/>
                            <w:bookmarkStart w:id="146" w:name="_1165501494"/>
                            <w:bookmarkStart w:id="147" w:name="_1165500700"/>
                            <w:bookmarkStart w:id="148" w:name="_1165500588"/>
                            <w:bookmarkStart w:id="149" w:name="_1165500537"/>
                            <w:bookmarkStart w:id="150" w:name="_1165500529"/>
                            <w:bookmarkStart w:id="151" w:name="_1165500521"/>
                            <w:bookmarkStart w:id="152" w:name="_1165500474"/>
                            <w:bookmarkStart w:id="153" w:name="_1165500467"/>
                            <w:bookmarkStart w:id="154" w:name="_1165500441"/>
                            <w:bookmarkStart w:id="155" w:name="_1165500404"/>
                            <w:bookmarkStart w:id="156" w:name="_1165500348"/>
                            <w:bookmarkStart w:id="157" w:name="_1165500336"/>
                            <w:bookmarkStart w:id="158" w:name="_1165499191"/>
                            <w:bookmarkStart w:id="159" w:name="_1165497197"/>
                            <w:bookmarkStart w:id="160" w:name="_1118217549"/>
                            <w:bookmarkStart w:id="161" w:name="_1116345285"/>
                            <w:bookmarkStart w:id="162" w:name="_1086766982"/>
                            <w:bookmarkStart w:id="163" w:name="_1086766746"/>
                            <w:bookmarkStart w:id="164" w:name="_1086710567"/>
                            <w:bookmarkEnd w:id="132"/>
                            <w:bookmarkEnd w:id="133"/>
                            <w:bookmarkEnd w:id="134"/>
                            <w:bookmarkEnd w:id="135"/>
                            <w:bookmarkEnd w:id="136"/>
                            <w:bookmarkEnd w:id="137"/>
                            <w:bookmarkEnd w:id="138"/>
                            <w:bookmarkEnd w:id="139"/>
                            <w:bookmarkEnd w:id="140"/>
                            <w:bookmarkEnd w:id="141"/>
                            <w:bookmarkEnd w:id="142"/>
                            <w:bookmarkEnd w:id="143"/>
                            <w:bookmarkEnd w:id="144"/>
                            <w:bookmarkEnd w:id="145"/>
                            <w:bookmarkEnd w:id="146"/>
                            <w:bookmarkEnd w:id="147"/>
                            <w:bookmarkEnd w:id="148"/>
                            <w:bookmarkEnd w:id="149"/>
                            <w:bookmarkEnd w:id="150"/>
                            <w:bookmarkEnd w:id="151"/>
                            <w:bookmarkEnd w:id="152"/>
                            <w:bookmarkEnd w:id="153"/>
                            <w:bookmarkEnd w:id="154"/>
                            <w:bookmarkEnd w:id="155"/>
                            <w:bookmarkEnd w:id="156"/>
                            <w:bookmarkEnd w:id="157"/>
                            <w:bookmarkEnd w:id="158"/>
                            <w:bookmarkEnd w:id="159"/>
                            <w:bookmarkEnd w:id="160"/>
                            <w:bookmarkEnd w:id="161"/>
                            <w:bookmarkEnd w:id="162"/>
                            <w:bookmarkEnd w:id="163"/>
                            <w:bookmarkEnd w:id="164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object w:dxaOrig="1980" w:dyaOrig="22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13.9pt;height:128.5pt" filled="f" o:ole="">
                                  <v:imagedata r:id="rId27" o:title=""/>
                                </v:shape>
                                <o:OLEObject Type="Embed" ProgID="" ShapeID="ole_rId26" DrawAspect="Content" ObjectID="_209122401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9.05pt;mso-wrap-distance-left:9.05pt;mso-wrap-distance-right:9.05pt;mso-wrap-distance-top:0pt;mso-wrap-distance-bottom:0pt;margin-top:5.3pt;mso-position-vertical-relative:text;margin-left:40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165" w:name="_1326621510"/>
                      <w:bookmarkStart w:id="166" w:name="_1190007890"/>
                      <w:bookmarkStart w:id="167" w:name="_1190007537"/>
                      <w:bookmarkStart w:id="168" w:name="_1169537879"/>
                      <w:bookmarkStart w:id="169" w:name="_1169537813"/>
                      <w:bookmarkStart w:id="170" w:name="_1169537798"/>
                      <w:bookmarkStart w:id="171" w:name="_1169537783"/>
                      <w:bookmarkStart w:id="172" w:name="_1169537754"/>
                      <w:bookmarkStart w:id="173" w:name="_1169537738"/>
                      <w:bookmarkStart w:id="174" w:name="_1169537725"/>
                      <w:bookmarkStart w:id="175" w:name="_1169447822"/>
                      <w:bookmarkStart w:id="176" w:name="_1169447725"/>
                      <w:bookmarkStart w:id="177" w:name="_1169447366"/>
                      <w:bookmarkStart w:id="178" w:name="_1165501508"/>
                      <w:bookmarkStart w:id="179" w:name="_1165501494"/>
                      <w:bookmarkStart w:id="180" w:name="_1165500700"/>
                      <w:bookmarkStart w:id="181" w:name="_1165500588"/>
                      <w:bookmarkStart w:id="182" w:name="_1165500537"/>
                      <w:bookmarkStart w:id="183" w:name="_1165500529"/>
                      <w:bookmarkStart w:id="184" w:name="_1165500521"/>
                      <w:bookmarkStart w:id="185" w:name="_1165500474"/>
                      <w:bookmarkStart w:id="186" w:name="_1165500467"/>
                      <w:bookmarkStart w:id="187" w:name="_1165500441"/>
                      <w:bookmarkStart w:id="188" w:name="_1165500404"/>
                      <w:bookmarkStart w:id="189" w:name="_1165500348"/>
                      <w:bookmarkStart w:id="190" w:name="_1165500336"/>
                      <w:bookmarkStart w:id="191" w:name="_1165499191"/>
                      <w:bookmarkStart w:id="192" w:name="_1165497197"/>
                      <w:bookmarkStart w:id="193" w:name="_1118217549"/>
                      <w:bookmarkStart w:id="194" w:name="_1116345285"/>
                      <w:bookmarkStart w:id="195" w:name="_1086766982"/>
                      <w:bookmarkStart w:id="196" w:name="_1086766746"/>
                      <w:bookmarkStart w:id="197" w:name="_1086710567"/>
                      <w:bookmarkEnd w:id="165"/>
                      <w:bookmarkEnd w:id="166"/>
                      <w:bookmarkEnd w:id="167"/>
                      <w:bookmarkEnd w:id="168"/>
                      <w:bookmarkEnd w:id="169"/>
                      <w:bookmarkEnd w:id="170"/>
                      <w:bookmarkEnd w:id="171"/>
                      <w:bookmarkEnd w:id="172"/>
                      <w:bookmarkEnd w:id="173"/>
                      <w:bookmarkEnd w:id="174"/>
                      <w:bookmarkEnd w:id="175"/>
                      <w:bookmarkEnd w:id="176"/>
                      <w:bookmarkEnd w:id="177"/>
                      <w:bookmarkEnd w:id="178"/>
                      <w:bookmarkEnd w:id="179"/>
                      <w:bookmarkEnd w:id="180"/>
                      <w:bookmarkEnd w:id="181"/>
                      <w:bookmarkEnd w:id="182"/>
                      <w:bookmarkEnd w:id="183"/>
                      <w:bookmarkEnd w:id="184"/>
                      <w:bookmarkEnd w:id="185"/>
                      <w:bookmarkEnd w:id="186"/>
                      <w:bookmarkEnd w:id="187"/>
                      <w:bookmarkEnd w:id="188"/>
                      <w:bookmarkEnd w:id="189"/>
                      <w:bookmarkEnd w:id="190"/>
                      <w:bookmarkEnd w:id="191"/>
                      <w:bookmarkEnd w:id="192"/>
                      <w:bookmarkEnd w:id="193"/>
                      <w:bookmarkEnd w:id="194"/>
                      <w:bookmarkEnd w:id="195"/>
                      <w:bookmarkEnd w:id="196"/>
                      <w:bookmarkEnd w:id="197"/>
                      <w:r>
                        <w:rPr>
                          <w:b/>
                          <w:sz w:val="28"/>
                          <w:szCs w:val="28"/>
                        </w:rPr>
                        <w:object w:dxaOrig="1980" w:dyaOrig="22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13.9pt;height:128.5pt" filled="f" o:ole="">
                            <v:imagedata r:id="rId29" o:title=""/>
                          </v:shape>
                          <o:OLEObject Type="Embed" ProgID="" ShapeID="ole_rId28" DrawAspect="Content" ObjectID="_6896311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активная: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реактивная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неразветвленной электрической цепи переменного тока           (рис. 3) действующее напряжение цепи равно геометрической сумме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311150</wp:posOffset>
                </wp:positionH>
                <wp:positionV relativeFrom="paragraph">
                  <wp:posOffset>319405</wp:posOffset>
                </wp:positionV>
                <wp:extent cx="3767455" cy="152273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567" w:leader="none"/>
                              </w:tabs>
                              <w:spacing w:lineRule="auto" w:line="360"/>
                              <w:ind w:firstLine="142"/>
                              <w:rPr>
                                <w:sz w:val="28"/>
                                <w:szCs w:val="28"/>
                              </w:rPr>
                            </w:pPr>
                            <w:bookmarkStart w:id="198" w:name="_1326729996"/>
                            <w:bookmarkStart w:id="199" w:name="_1169449749"/>
                            <w:bookmarkStart w:id="200" w:name="_1169449728"/>
                            <w:bookmarkStart w:id="201" w:name="_1165499659"/>
                            <w:bookmarkStart w:id="202" w:name="_1165499308"/>
                            <w:bookmarkStart w:id="203" w:name="_1165498638"/>
                            <w:bookmarkStart w:id="204" w:name="_1118218320"/>
                            <w:bookmarkStart w:id="205" w:name="_1117266214"/>
                            <w:bookmarkStart w:id="206" w:name="_1117266203"/>
                            <w:bookmarkStart w:id="207" w:name="_1116695479"/>
                            <w:bookmarkStart w:id="208" w:name="_1116336681"/>
                            <w:bookmarkStart w:id="209" w:name="_1116336420"/>
                            <w:bookmarkStart w:id="210" w:name="_1115800856"/>
                            <w:bookmarkStart w:id="211" w:name="_1115799758"/>
                            <w:bookmarkStart w:id="212" w:name="_1115799664"/>
                            <w:bookmarkStart w:id="213" w:name="_1115797944"/>
                            <w:bookmarkStart w:id="214" w:name="_1115797935"/>
                            <w:bookmarkStart w:id="215" w:name="_1115797749"/>
                            <w:bookmarkStart w:id="216" w:name="_1115797583"/>
                            <w:bookmarkStart w:id="217" w:name="_1115797387"/>
                            <w:bookmarkStart w:id="218" w:name="_1115797376"/>
                            <w:bookmarkStart w:id="219" w:name="_1115797359"/>
                            <w:bookmarkStart w:id="220" w:name="_1115797343"/>
                            <w:bookmarkStart w:id="221" w:name="_1115797331"/>
                            <w:bookmarkStart w:id="222" w:name="_1115797252"/>
                            <w:bookmarkStart w:id="223" w:name="_1115797233"/>
                            <w:bookmarkStart w:id="224" w:name="_1115797217"/>
                            <w:bookmarkStart w:id="225" w:name="_1086764006"/>
                            <w:bookmarkStart w:id="226" w:name="_1086757533"/>
                            <w:bookmarkStart w:id="227" w:name="_1086757404"/>
                            <w:bookmarkStart w:id="228" w:name="_1086710596"/>
                            <w:bookmarkEnd w:id="198"/>
                            <w:bookmarkEnd w:id="199"/>
                            <w:bookmarkEnd w:id="200"/>
                            <w:bookmarkEnd w:id="201"/>
                            <w:bookmarkEnd w:id="202"/>
                            <w:bookmarkEnd w:id="203"/>
                            <w:bookmarkEnd w:id="204"/>
                            <w:bookmarkEnd w:id="205"/>
                            <w:bookmarkEnd w:id="206"/>
                            <w:bookmarkEnd w:id="207"/>
                            <w:bookmarkEnd w:id="208"/>
                            <w:bookmarkEnd w:id="209"/>
                            <w:bookmarkEnd w:id="210"/>
                            <w:bookmarkEnd w:id="211"/>
                            <w:bookmarkEnd w:id="212"/>
                            <w:bookmarkEnd w:id="213"/>
                            <w:bookmarkEnd w:id="214"/>
                            <w:bookmarkEnd w:id="215"/>
                            <w:bookmarkEnd w:id="216"/>
                            <w:bookmarkEnd w:id="217"/>
                            <w:bookmarkEnd w:id="218"/>
                            <w:bookmarkEnd w:id="219"/>
                            <w:bookmarkEnd w:id="220"/>
                            <w:bookmarkEnd w:id="221"/>
                            <w:bookmarkEnd w:id="222"/>
                            <w:bookmarkEnd w:id="223"/>
                            <w:bookmarkEnd w:id="224"/>
                            <w:bookmarkEnd w:id="225"/>
                            <w:bookmarkEnd w:id="226"/>
                            <w:bookmarkEnd w:id="227"/>
                            <w:bookmarkEnd w:id="228"/>
                            <w:r>
                              <w:rPr>
                                <w:sz w:val="28"/>
                                <w:szCs w:val="28"/>
                              </w:rPr>
                              <w:object w:dxaOrig="4874" w:dyaOrig="239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9.5pt;height:119.9pt" filled="f" o:ole="">
                                  <v:imagedata r:id="rId31" o:title=""/>
                                </v:shape>
                                <o:OLEObject Type="Embed" ProgID="Word.Document.12" ShapeID="ole_rId30" DrawAspect="Content" ObjectID="_1558777817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19.9pt;mso-wrap-distance-left:7.05pt;mso-wrap-distance-right:7.05pt;mso-wrap-distance-top:0pt;mso-wrap-distance-bottom:0pt;margin-top:25.15pt;mso-position-vertical-relative:text;margin-left:2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567" w:leader="none"/>
                        </w:tabs>
                        <w:spacing w:lineRule="auto" w:line="360"/>
                        <w:ind w:firstLine="142"/>
                        <w:rPr>
                          <w:sz w:val="28"/>
                          <w:szCs w:val="28"/>
                        </w:rPr>
                      </w:pPr>
                      <w:bookmarkStart w:id="229" w:name="_1326729996"/>
                      <w:bookmarkStart w:id="230" w:name="_1169449749"/>
                      <w:bookmarkStart w:id="231" w:name="_1169449728"/>
                      <w:bookmarkStart w:id="232" w:name="_1165499659"/>
                      <w:bookmarkStart w:id="233" w:name="_1165499308"/>
                      <w:bookmarkStart w:id="234" w:name="_1165498638"/>
                      <w:bookmarkStart w:id="235" w:name="_1118218320"/>
                      <w:bookmarkStart w:id="236" w:name="_1117266214"/>
                      <w:bookmarkStart w:id="237" w:name="_1117266203"/>
                      <w:bookmarkStart w:id="238" w:name="_1116695479"/>
                      <w:bookmarkStart w:id="239" w:name="_1116336681"/>
                      <w:bookmarkStart w:id="240" w:name="_1116336420"/>
                      <w:bookmarkStart w:id="241" w:name="_1115800856"/>
                      <w:bookmarkStart w:id="242" w:name="_1115799758"/>
                      <w:bookmarkStart w:id="243" w:name="_1115799664"/>
                      <w:bookmarkStart w:id="244" w:name="_1115797944"/>
                      <w:bookmarkStart w:id="245" w:name="_1115797935"/>
                      <w:bookmarkStart w:id="246" w:name="_1115797749"/>
                      <w:bookmarkStart w:id="247" w:name="_1115797583"/>
                      <w:bookmarkStart w:id="248" w:name="_1115797387"/>
                      <w:bookmarkStart w:id="249" w:name="_1115797376"/>
                      <w:bookmarkStart w:id="250" w:name="_1115797359"/>
                      <w:bookmarkStart w:id="251" w:name="_1115797343"/>
                      <w:bookmarkStart w:id="252" w:name="_1115797331"/>
                      <w:bookmarkStart w:id="253" w:name="_1115797252"/>
                      <w:bookmarkStart w:id="254" w:name="_1115797233"/>
                      <w:bookmarkStart w:id="255" w:name="_1115797217"/>
                      <w:bookmarkStart w:id="256" w:name="_1086764006"/>
                      <w:bookmarkStart w:id="257" w:name="_1086757533"/>
                      <w:bookmarkStart w:id="258" w:name="_1086757404"/>
                      <w:bookmarkStart w:id="259" w:name="_1086710596"/>
                      <w:bookmarkEnd w:id="229"/>
                      <w:bookmarkEnd w:id="230"/>
                      <w:bookmarkEnd w:id="231"/>
                      <w:bookmarkEnd w:id="232"/>
                      <w:bookmarkEnd w:id="233"/>
                      <w:bookmarkEnd w:id="234"/>
                      <w:bookmarkEnd w:id="235"/>
                      <w:bookmarkEnd w:id="236"/>
                      <w:bookmarkEnd w:id="237"/>
                      <w:bookmarkEnd w:id="238"/>
                      <w:bookmarkEnd w:id="239"/>
                      <w:bookmarkEnd w:id="240"/>
                      <w:bookmarkEnd w:id="241"/>
                      <w:bookmarkEnd w:id="242"/>
                      <w:bookmarkEnd w:id="243"/>
                      <w:bookmarkEnd w:id="244"/>
                      <w:bookmarkEnd w:id="245"/>
                      <w:bookmarkEnd w:id="246"/>
                      <w:bookmarkEnd w:id="247"/>
                      <w:bookmarkEnd w:id="248"/>
                      <w:bookmarkEnd w:id="249"/>
                      <w:bookmarkEnd w:id="250"/>
                      <w:bookmarkEnd w:id="251"/>
                      <w:bookmarkEnd w:id="252"/>
                      <w:bookmarkEnd w:id="253"/>
                      <w:bookmarkEnd w:id="254"/>
                      <w:bookmarkEnd w:id="255"/>
                      <w:bookmarkEnd w:id="256"/>
                      <w:bookmarkEnd w:id="257"/>
                      <w:bookmarkEnd w:id="258"/>
                      <w:bookmarkEnd w:id="259"/>
                      <w:r>
                        <w:rPr>
                          <w:sz w:val="28"/>
                          <w:szCs w:val="28"/>
                        </w:rPr>
                        <w:object w:dxaOrig="4874" w:dyaOrig="239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89.5pt;height:119.9pt" filled="f" o:ole="">
                            <v:imagedata r:id="rId33" o:title=""/>
                          </v:shape>
                          <o:OLEObject Type="Embed" ProgID="Word.Document.12" ShapeID="ole_rId32" DrawAspect="Content" ObjectID="_122011087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пряжений на последовательно включенных элементах, т.е.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кторная диаграмма (рис. 4) для неразветвленной электрической цепи является геометрическим толкованием второго закона Кирхгофа. Из векторной диаграммы следует, что модуль напряжения цепи равен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</m:oMath>
      <w:r>
        <w:rPr>
          <w:sz w:val="28"/>
          <w:szCs w:val="28"/>
        </w:rPr>
        <w:t>.</w:t>
        <w:tab/>
        <w:tab/>
        <w:tab/>
        <w:t>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уравнении (1) величина  </w:t>
      </w:r>
      <w:r>
        <mc:AlternateContent>
          <mc:Choice Requires="wps">
            <w:drawing>
              <wp:anchor behindDoc="0" distT="82550" distB="82550" distL="90170" distR="90170" simplePos="0" locked="0" layoutInCell="0" allowOverlap="1" relativeHeight="37">
                <wp:simplePos x="0" y="0"/>
                <wp:positionH relativeFrom="page">
                  <wp:posOffset>5082540</wp:posOffset>
                </wp:positionH>
                <wp:positionV relativeFrom="paragraph">
                  <wp:posOffset>133350</wp:posOffset>
                </wp:positionV>
                <wp:extent cx="2090420" cy="192405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260" w:name="_1326622799"/>
                            <w:bookmarkStart w:id="261" w:name="_1190011991"/>
                            <w:bookmarkStart w:id="262" w:name="_1169447305"/>
                            <w:bookmarkStart w:id="263" w:name="_1169446998"/>
                            <w:bookmarkStart w:id="264" w:name="_1165502637"/>
                            <w:bookmarkStart w:id="265" w:name="_1165502087"/>
                            <w:bookmarkStart w:id="266" w:name="_1165502078"/>
                            <w:bookmarkStart w:id="267" w:name="_1165502065"/>
                            <w:bookmarkStart w:id="268" w:name="_1165501780"/>
                            <w:bookmarkStart w:id="269" w:name="_1165501708"/>
                            <w:bookmarkStart w:id="270" w:name="_1165501388"/>
                            <w:bookmarkStart w:id="271" w:name="_1165501328"/>
                            <w:bookmarkStart w:id="272" w:name="_1165501266"/>
                            <w:bookmarkStart w:id="273" w:name="_1165500833"/>
                            <w:bookmarkEnd w:id="260"/>
                            <w:bookmarkEnd w:id="261"/>
                            <w:bookmarkEnd w:id="262"/>
                            <w:bookmarkEnd w:id="263"/>
                            <w:bookmarkEnd w:id="264"/>
                            <w:bookmarkEnd w:id="265"/>
                            <w:bookmarkEnd w:id="266"/>
                            <w:bookmarkEnd w:id="267"/>
                            <w:bookmarkEnd w:id="268"/>
                            <w:bookmarkEnd w:id="269"/>
                            <w:bookmarkEnd w:id="270"/>
                            <w:bookmarkEnd w:id="271"/>
                            <w:bookmarkEnd w:id="272"/>
                            <w:bookmarkEnd w:id="273"/>
                            <w:r>
                              <w:rPr>
                                <w:sz w:val="28"/>
                                <w:szCs w:val="28"/>
                              </w:rPr>
                              <w:object w:dxaOrig="2534" w:dyaOrig="242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57.45pt;height:151.5pt" filled="f" o:ole="">
                                  <v:imagedata r:id="rId35" o:title=""/>
                                </v:shape>
                                <o:OLEObject Type="Embed" ProgID="Word.Document.12" ShapeID="ole_rId34" DrawAspect="Content" ObjectID="_1020864230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151.5pt;mso-wrap-distance-left:7.1pt;mso-wrap-distance-right:7.1pt;mso-wrap-distance-top:6.5pt;mso-wrap-distance-bottom:6.5pt;margin-top:10.5pt;mso-position-vertical-relative:text;margin-left:40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274" w:name="_1326622799"/>
                      <w:bookmarkStart w:id="275" w:name="_1190011991"/>
                      <w:bookmarkStart w:id="276" w:name="_1169447305"/>
                      <w:bookmarkStart w:id="277" w:name="_1169446998"/>
                      <w:bookmarkStart w:id="278" w:name="_1165502637"/>
                      <w:bookmarkStart w:id="279" w:name="_1165502087"/>
                      <w:bookmarkStart w:id="280" w:name="_1165502078"/>
                      <w:bookmarkStart w:id="281" w:name="_1165502065"/>
                      <w:bookmarkStart w:id="282" w:name="_1165501780"/>
                      <w:bookmarkStart w:id="283" w:name="_1165501708"/>
                      <w:bookmarkStart w:id="284" w:name="_1165501388"/>
                      <w:bookmarkStart w:id="285" w:name="_1165501328"/>
                      <w:bookmarkStart w:id="286" w:name="_1165501266"/>
                      <w:bookmarkStart w:id="287" w:name="_1165500833"/>
                      <w:bookmarkEnd w:id="274"/>
                      <w:bookmarkEnd w:id="275"/>
                      <w:bookmarkEnd w:id="276"/>
                      <w:bookmarkEnd w:id="277"/>
                      <w:bookmarkEnd w:id="278"/>
                      <w:bookmarkEnd w:id="279"/>
                      <w:bookmarkEnd w:id="280"/>
                      <w:bookmarkEnd w:id="281"/>
                      <w:bookmarkEnd w:id="282"/>
                      <w:bookmarkEnd w:id="283"/>
                      <w:bookmarkEnd w:id="284"/>
                      <w:bookmarkEnd w:id="285"/>
                      <w:bookmarkEnd w:id="286"/>
                      <w:bookmarkEnd w:id="287"/>
                      <w:r>
                        <w:rPr>
                          <w:sz w:val="28"/>
                          <w:szCs w:val="28"/>
                        </w:rPr>
                        <w:object w:dxaOrig="2534" w:dyaOrig="242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57.45pt;height:151.5pt" filled="f" o:ole="">
                            <v:imagedata r:id="rId37" o:title=""/>
                          </v:shape>
                          <o:OLEObject Type="Embed" ProgID="Word.Document.12" ShapeID="ole_rId36" DrawAspect="Content" ObjectID="_1791805428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зывается </w:t>
      </w:r>
      <w:r>
        <w:rPr>
          <w:i/>
          <w:sz w:val="28"/>
          <w:szCs w:val="28"/>
        </w:rPr>
        <w:t>полным сопротивление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цепи, в комплексной форме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  <w:szCs w:val="28"/>
        </w:rPr>
        <w:tab/>
        <w:tab/>
        <w:tab/>
        <w:t>(2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выражению (2) можно построить треугольник сопротивлений (рис. 5),  из которого следует, что cos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R / Z</w:t>
      </w:r>
      <w:r>
        <w:rPr>
          <w:sz w:val="28"/>
          <w:szCs w:val="28"/>
        </w:rPr>
        <w:t xml:space="preserve"> . Пр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L</w:t>
      </w:r>
      <w:r>
        <w:rPr>
          <w:i/>
          <w:sz w:val="28"/>
          <w:szCs w:val="28"/>
        </w:rPr>
        <w:t xml:space="preserve"> &gt; X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угол сдвига фаз между током и напряжением цепи положителен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&gt; 0), т.е. ток в цепи отстает по фазе  от  напряжения  сети  (нагрузка  имеет  индуктивный  характер).  При 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L</w:t>
      </w:r>
      <w:r>
        <w:rPr>
          <w:i/>
          <w:sz w:val="28"/>
          <w:szCs w:val="28"/>
        </w:rPr>
        <w:t xml:space="preserve"> &lt; X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угол сдвига фаз между током и напряжением отрицателен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&lt; 0), т.е. ток опережает по фазе напряжение (нагрузка имеет емкостной характер).</w:t>
      </w:r>
      <w:r>
        <mc:AlternateContent>
          <mc:Choice Requires="wps">
            <w:drawing>
              <wp:anchor behindDoc="0" distT="82550" distB="82550" distL="90170" distR="90170" simplePos="0" locked="0" layoutInCell="0" allowOverlap="1" relativeHeight="41">
                <wp:simplePos x="0" y="0"/>
                <wp:positionH relativeFrom="page">
                  <wp:posOffset>5034915</wp:posOffset>
                </wp:positionH>
                <wp:positionV relativeFrom="paragraph">
                  <wp:posOffset>836295</wp:posOffset>
                </wp:positionV>
                <wp:extent cx="2185670" cy="1990725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288" w:name="_1326623015"/>
                            <w:bookmarkStart w:id="289" w:name="_1190012013"/>
                            <w:bookmarkStart w:id="290" w:name="_1190011851"/>
                            <w:bookmarkStart w:id="291" w:name="_1190011791"/>
                            <w:bookmarkStart w:id="292" w:name="_1169449667"/>
                            <w:bookmarkStart w:id="293" w:name="_1169449610"/>
                            <w:bookmarkStart w:id="294" w:name="_1165501421"/>
                            <w:bookmarkEnd w:id="288"/>
                            <w:bookmarkEnd w:id="289"/>
                            <w:bookmarkEnd w:id="290"/>
                            <w:bookmarkEnd w:id="291"/>
                            <w:bookmarkEnd w:id="292"/>
                            <w:bookmarkEnd w:id="293"/>
                            <w:bookmarkEnd w:id="294"/>
                            <w:r>
                              <w:rPr>
                                <w:sz w:val="28"/>
                                <w:szCs w:val="28"/>
                              </w:rPr>
                              <w:object w:dxaOrig="2691" w:dyaOrig="247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64.95pt;height:156.75pt" filled="f" o:ole="">
                                  <v:imagedata r:id="rId39" o:title=""/>
                                </v:shape>
                                <o:OLEObject Type="Embed" ProgID="Word.Document.12" ShapeID="ole_rId38" DrawAspect="Content" ObjectID="_661390593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156.75pt;mso-wrap-distance-left:7.1pt;mso-wrap-distance-right:7.1pt;mso-wrap-distance-top:6.5pt;mso-wrap-distance-bottom:6.5pt;margin-top:65.85pt;mso-position-vertical-relative:text;margin-left:3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295" w:name="_1326623015"/>
                      <w:bookmarkStart w:id="296" w:name="_1190012013"/>
                      <w:bookmarkStart w:id="297" w:name="_1190011851"/>
                      <w:bookmarkStart w:id="298" w:name="_1190011791"/>
                      <w:bookmarkStart w:id="299" w:name="_1169449667"/>
                      <w:bookmarkStart w:id="300" w:name="_1169449610"/>
                      <w:bookmarkStart w:id="301" w:name="_1165501421"/>
                      <w:bookmarkEnd w:id="295"/>
                      <w:bookmarkEnd w:id="296"/>
                      <w:bookmarkEnd w:id="297"/>
                      <w:bookmarkEnd w:id="298"/>
                      <w:bookmarkEnd w:id="299"/>
                      <w:bookmarkEnd w:id="300"/>
                      <w:bookmarkEnd w:id="301"/>
                      <w:r>
                        <w:rPr>
                          <w:sz w:val="28"/>
                          <w:szCs w:val="28"/>
                        </w:rPr>
                        <w:object w:dxaOrig="2691" w:dyaOrig="247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64.95pt;height:156.75pt" filled="f" o:ole="">
                            <v:imagedata r:id="rId41" o:title=""/>
                          </v:shape>
                          <o:OLEObject Type="Embed" ProgID="Word.Document.12" ShapeID="ole_rId40" DrawAspect="Content" ObjectID="_2017910540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L</w:t>
      </w:r>
      <w:r>
        <w:rPr>
          <w:i/>
          <w:sz w:val="28"/>
          <w:szCs w:val="28"/>
        </w:rPr>
        <w:t xml:space="preserve"> = X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наступает </w:t>
      </w:r>
      <w:r>
        <w:rPr>
          <w:i/>
          <w:sz w:val="28"/>
          <w:szCs w:val="28"/>
        </w:rPr>
        <w:t>резонанс напряжений</w:t>
      </w:r>
      <w:r>
        <w:rPr>
          <w:sz w:val="28"/>
          <w:szCs w:val="28"/>
        </w:rPr>
        <w:t xml:space="preserve">. Из формулы (1) видно, что в этом случае полное сопротивление цепи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равно активному сопротивлению (</w:t>
      </w:r>
      <w:r>
        <w:rPr>
          <w:i/>
          <w:sz w:val="28"/>
          <w:szCs w:val="28"/>
        </w:rPr>
        <w:t>Z = R</w:t>
      </w:r>
      <w:r>
        <w:rPr>
          <w:sz w:val="28"/>
          <w:szCs w:val="28"/>
        </w:rPr>
        <w:t xml:space="preserve">) и ток  при  этом достигает  максимального значения,  равного </w:t>
      </w:r>
      <w:r>
        <w:rPr>
          <w:i/>
          <w:sz w:val="28"/>
          <w:szCs w:val="28"/>
        </w:rPr>
        <w:t>I = U / R</w:t>
      </w:r>
      <w:r>
        <w:rPr>
          <w:sz w:val="28"/>
          <w:szCs w:val="28"/>
        </w:rPr>
        <w:t xml:space="preserve">. Пр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L</w:t>
      </w:r>
      <w:r>
        <w:rPr>
          <w:i/>
          <w:sz w:val="28"/>
          <w:szCs w:val="28"/>
        </w:rPr>
        <w:t xml:space="preserve"> &gt;&gt; 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C</w:t>
      </w:r>
      <w:r>
        <w:rPr>
          <w:i/>
          <w:sz w:val="28"/>
          <w:szCs w:val="28"/>
        </w:rPr>
        <w:t xml:space="preserve"> &gt;&gt; R</w:t>
      </w:r>
      <w:r>
        <w:rPr>
          <w:sz w:val="28"/>
          <w:szCs w:val="28"/>
        </w:rPr>
        <w:t xml:space="preserve"> резонанс напряжений приводит к значительному увеличению напряжений на индуктивнос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</w:rPr>
        <w:t xml:space="preserve"> и емкос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  <w:szCs w:val="28"/>
        </w:rPr>
        <w:t>, что может привести к выходу из строя электротехнического оборудования.</w:t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ab/>
        <w:t>Векторная диаграмма для неразветвленной цепи, содержащей реальную катушку индуктивности, резистор и конденсатор, приведена на рис. 6. Из векторной диаграммы можно определить действующее значение напряжения на зажимах цепи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4648200</wp:posOffset>
                </wp:positionH>
                <wp:positionV relativeFrom="paragraph">
                  <wp:posOffset>320040</wp:posOffset>
                </wp:positionV>
                <wp:extent cx="2338070" cy="191833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302" w:name="_1190008102"/>
                            <w:bookmarkStart w:id="303" w:name="_1169538044"/>
                            <w:bookmarkStart w:id="304" w:name="_1169447909"/>
                            <w:bookmarkStart w:id="305" w:name="_1118219319"/>
                            <w:bookmarkStart w:id="306" w:name="_1118219288"/>
                            <w:bookmarkStart w:id="307" w:name="_1117873501"/>
                            <w:bookmarkStart w:id="308" w:name="_1117873478"/>
                            <w:bookmarkStart w:id="309" w:name="_1117873438"/>
                            <w:bookmarkStart w:id="310" w:name="_1117873211"/>
                            <w:bookmarkStart w:id="311" w:name="_1117536854"/>
                            <w:bookmarkStart w:id="312" w:name="_1117536817"/>
                            <w:bookmarkStart w:id="313" w:name="_1117536800"/>
                            <w:bookmarkStart w:id="314" w:name="_1117536758"/>
                            <w:bookmarkStart w:id="315" w:name="_1115798092"/>
                            <w:bookmarkStart w:id="316" w:name="_1115798076"/>
                            <w:bookmarkStart w:id="317" w:name="_1086767596"/>
                            <w:bookmarkStart w:id="318" w:name="_1086767228"/>
                            <w:bookmarkStart w:id="319" w:name="_1086710816"/>
                            <w:bookmarkStart w:id="320" w:name="_1086710776"/>
                            <w:bookmarkEnd w:id="302"/>
                            <w:bookmarkEnd w:id="303"/>
                            <w:bookmarkEnd w:id="304"/>
                            <w:bookmarkEnd w:id="305"/>
                            <w:bookmarkEnd w:id="306"/>
                            <w:bookmarkEnd w:id="307"/>
                            <w:bookmarkEnd w:id="308"/>
                            <w:bookmarkEnd w:id="309"/>
                            <w:bookmarkEnd w:id="310"/>
                            <w:bookmarkEnd w:id="311"/>
                            <w:bookmarkEnd w:id="312"/>
                            <w:bookmarkEnd w:id="313"/>
                            <w:bookmarkEnd w:id="314"/>
                            <w:bookmarkEnd w:id="315"/>
                            <w:bookmarkEnd w:id="316"/>
                            <w:bookmarkEnd w:id="317"/>
                            <w:bookmarkEnd w:id="318"/>
                            <w:bookmarkEnd w:id="319"/>
                            <w:bookmarkEnd w:id="32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object w:dxaOrig="3240" w:dyaOrig="256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81.4pt;height:139.4pt" filled="f" o:ole="">
                                  <v:imagedata r:id="rId43" o:title=""/>
                                </v:shape>
                                <o:OLEObject Type="Embed" ProgID="Word.Document.12" ShapeID="ole_rId42" DrawAspect="Content" ObjectID="_1888454441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151.05pt;mso-wrap-distance-left:7.05pt;mso-wrap-distance-right:7.05pt;mso-wrap-distance-top:0pt;mso-wrap-distance-bottom:0pt;margin-top:25.2pt;mso-position-vertical-relative:text;margin-left:3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321" w:name="_1190008102"/>
                      <w:bookmarkStart w:id="322" w:name="_1169538044"/>
                      <w:bookmarkStart w:id="323" w:name="_1169447909"/>
                      <w:bookmarkStart w:id="324" w:name="_1118219319"/>
                      <w:bookmarkStart w:id="325" w:name="_1118219288"/>
                      <w:bookmarkStart w:id="326" w:name="_1117873501"/>
                      <w:bookmarkStart w:id="327" w:name="_1117873478"/>
                      <w:bookmarkStart w:id="328" w:name="_1117873438"/>
                      <w:bookmarkStart w:id="329" w:name="_1117873211"/>
                      <w:bookmarkStart w:id="330" w:name="_1117536854"/>
                      <w:bookmarkStart w:id="331" w:name="_1117536817"/>
                      <w:bookmarkStart w:id="332" w:name="_1117536800"/>
                      <w:bookmarkStart w:id="333" w:name="_1117536758"/>
                      <w:bookmarkStart w:id="334" w:name="_1115798092"/>
                      <w:bookmarkStart w:id="335" w:name="_1115798076"/>
                      <w:bookmarkStart w:id="336" w:name="_1086767596"/>
                      <w:bookmarkStart w:id="337" w:name="_1086767228"/>
                      <w:bookmarkStart w:id="338" w:name="_1086710816"/>
                      <w:bookmarkStart w:id="339" w:name="_1086710776"/>
                      <w:bookmarkEnd w:id="321"/>
                      <w:bookmarkEnd w:id="322"/>
                      <w:bookmarkEnd w:id="323"/>
                      <w:bookmarkEnd w:id="324"/>
                      <w:bookmarkEnd w:id="325"/>
                      <w:bookmarkEnd w:id="326"/>
                      <w:bookmarkEnd w:id="327"/>
                      <w:bookmarkEnd w:id="328"/>
                      <w:bookmarkEnd w:id="329"/>
                      <w:bookmarkEnd w:id="330"/>
                      <w:bookmarkEnd w:id="331"/>
                      <w:bookmarkEnd w:id="332"/>
                      <w:bookmarkEnd w:id="333"/>
                      <w:bookmarkEnd w:id="334"/>
                      <w:bookmarkEnd w:id="335"/>
                      <w:bookmarkEnd w:id="336"/>
                      <w:bookmarkEnd w:id="337"/>
                      <w:bookmarkEnd w:id="338"/>
                      <w:bookmarkEnd w:id="339"/>
                      <w:r>
                        <w:rPr>
                          <w:b/>
                          <w:sz w:val="28"/>
                          <w:szCs w:val="28"/>
                        </w:rPr>
                        <w:object w:dxaOrig="3240" w:dyaOrig="2568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81.4pt;height:139.4pt" filled="f" o:ole="">
                            <v:imagedata r:id="rId45" o:title=""/>
                          </v:shape>
                          <o:OLEObject Type="Embed" ProgID="Word.Document.12" ShapeID="ole_rId44" DrawAspect="Content" ObjectID="_1503846174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цепи переменного синусоидального тока различают три вида мощ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активную</w:t>
      </w:r>
      <w:r>
        <w:rPr>
          <w:sz w:val="28"/>
          <w:szCs w:val="28"/>
        </w:rPr>
        <w:t xml:space="preserve">: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i/>
          <w:sz w:val="28"/>
          <w:szCs w:val="28"/>
        </w:rPr>
        <w:t>реактивную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i/>
          <w:sz w:val="28"/>
          <w:szCs w:val="28"/>
        </w:rPr>
        <w:t>полную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ЛАБОРАТОРНОЙ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Лабораторная работа выполняется на универсальном стенде ЭВ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Необходимые для проведения опытов элементы: катушка индуктивности и батарея подключаемых конденсаторов расположены на панели № 4, резистор переменного сопротивления  на панели № 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3. Напряжение на зажимах цепи, сила тока и мощность измеряются с помощью переносного измерительного комплекта К540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еред проведением очередного опыта необходимо проверять правильность установки пределов измерения комплекта </w:t>
      </w:r>
      <w:r>
        <w:rPr>
          <w:sz w:val="28"/>
          <w:szCs w:val="28"/>
        </w:rPr>
        <w:t>К540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На  горизонтальной  панели  стенда  расположен  источник  переменного  тока (~0−220 В), ЛАТР для регулирования напряжения на зажимах цепи и кнопки включения питания стен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Для подключения напряжения питания к исследуемой цепи необходимо: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вернуть рукоятку ЛАТРа против часовой стрелки до упора;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ключить автоматический выключатель, расположенный под откидной крышкой стенда;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нажать кнопку общего включения стенда </w:t>
      </w:r>
      <w:r>
        <w:rPr>
          <w:i/>
          <w:sz w:val="28"/>
          <w:szCs w:val="28"/>
        </w:rPr>
        <w:t>“Вкл.”;</w:t>
      </w:r>
    </w:p>
    <w:p>
      <w:pPr>
        <w:pStyle w:val="Normal"/>
        <w:spacing w:lineRule="auto" w:line="360"/>
        <w:ind w:firstLine="39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жать кнопку, расположенную под вольтметром </w:t>
      </w:r>
      <w:r>
        <w:rPr>
          <w:i/>
          <w:sz w:val="28"/>
          <w:szCs w:val="28"/>
        </w:rPr>
        <w:t>“Переменное”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ВЫПОЛНЕНИЯ 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 Ознакомиться с лабораторным стендом ЭВ4 и измерительным комплектом К540. На панели К540 нажать кнопку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Ф</w:t>
      </w:r>
      <w:r>
        <w:rPr>
          <w:i/>
          <w:sz w:val="28"/>
          <w:szCs w:val="28"/>
        </w:rPr>
        <w:t>↑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змерения напряжения на нагруз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Установить на измерительном комплекте К540 следующие пределы измерения: по напряжению – 30 В, по току – 1 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 Определить параметры катушки индуктивности (панель № 4), подключив ее к измерительному комплекту К540 (рис. 7). Установить ЛАТРом напряжение питания </w:t>
      </w:r>
      <w:r>
        <w:rPr>
          <w:i/>
          <w:sz w:val="28"/>
          <w:szCs w:val="28"/>
        </w:rPr>
        <w:t xml:space="preserve">U = </w:t>
      </w:r>
      <w:r>
        <w:rPr>
          <w:sz w:val="28"/>
          <w:szCs w:val="28"/>
        </w:rPr>
        <w:t>20...25 B (по указанию преподавателя). Результаты измерений занести в табл. 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образить последовательную схему замещения реальной катушки индуктивности, по данным табл. 1 построить в масштабе векторную диаграм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bookmarkStart w:id="340" w:name="_1169540278"/>
      <w:bookmarkStart w:id="341" w:name="_1169461175"/>
      <w:bookmarkStart w:id="342" w:name="_1169453466"/>
      <w:bookmarkStart w:id="343" w:name="_1169453440"/>
      <w:bookmarkStart w:id="344" w:name="_1169452947"/>
      <w:bookmarkStart w:id="345" w:name="_1169452929"/>
      <w:bookmarkStart w:id="346" w:name="_1169452752"/>
      <w:bookmarkStart w:id="347" w:name="_1116695104"/>
      <w:bookmarkStart w:id="348" w:name="_1116336842"/>
      <w:bookmarkStart w:id="349" w:name="_1115798333"/>
      <w:bookmarkStart w:id="350" w:name="_1115798244"/>
      <w:bookmarkStart w:id="351" w:name="_1115798151"/>
      <w:bookmarkStart w:id="352" w:name="_1086764117"/>
      <w:bookmarkStart w:id="353" w:name="_1086757707"/>
      <w:bookmarkStart w:id="354" w:name="_1086710865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r>
        <w:rPr>
          <w:sz w:val="28"/>
          <w:szCs w:val="28"/>
        </w:rPr>
        <w:object w:dxaOrig="5427" w:dyaOrig="308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3.4pt;height:184.25pt" filled="f" o:ole="">
            <v:imagedata r:id="rId47" o:title=""/>
          </v:shape>
          <o:OLEObject Type="Embed" ProgID="Word.Document.12" ShapeID="ole_rId46" DrawAspect="Content" ObjectID="_888259938" r:id="rId46"/>
        </w:object>
      </w:r>
      <w:r>
        <w:rPr>
          <w:i/>
          <w:sz w:val="28"/>
          <w:szCs w:val="28"/>
        </w:rPr>
        <w:t xml:space="preserve"> Таблица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69010</wp:posOffset>
                </wp:positionH>
                <wp:positionV relativeFrom="paragraph">
                  <wp:posOffset>245110</wp:posOffset>
                </wp:positionV>
                <wp:extent cx="6038215" cy="127889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64"/>
                              <w:gridCol w:w="864"/>
                              <w:gridCol w:w="859"/>
                              <w:gridCol w:w="6"/>
                              <w:gridCol w:w="864"/>
                              <w:gridCol w:w="864"/>
                              <w:gridCol w:w="865"/>
                              <w:gridCol w:w="864"/>
                              <w:gridCol w:w="864"/>
                              <w:gridCol w:w="865"/>
                              <w:gridCol w:w="864"/>
                              <w:gridCol w:w="866"/>
                            </w:tblGrid>
                            <w:tr>
                              <w:trPr>
                                <w:tblHeader w:val="true"/>
                                <w:trHeight w:val="507" w:hRule="atLeast"/>
                              </w:trPr>
                              <w:tc>
                                <w:tcPr>
                                  <w:tcW w:w="9509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раметр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58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ытные</w:t>
                                  </w:r>
                                </w:p>
                              </w:tc>
                              <w:tc>
                                <w:tcPr>
                                  <w:tcW w:w="6922" w:type="dxa"/>
                                  <w:gridSpan w:val="9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н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oMath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а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р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100.7pt;mso-wrap-distance-left:9.05pt;mso-wrap-distance-right:9.05pt;mso-wrap-distance-top:0pt;mso-wrap-distance-bottom:0pt;margin-top:19.3pt;mso-position-vertical-relative:text;margin-left:76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64"/>
                        <w:gridCol w:w="864"/>
                        <w:gridCol w:w="859"/>
                        <w:gridCol w:w="6"/>
                        <w:gridCol w:w="864"/>
                        <w:gridCol w:w="864"/>
                        <w:gridCol w:w="865"/>
                        <w:gridCol w:w="864"/>
                        <w:gridCol w:w="864"/>
                        <w:gridCol w:w="865"/>
                        <w:gridCol w:w="864"/>
                        <w:gridCol w:w="866"/>
                      </w:tblGrid>
                      <w:tr>
                        <w:trPr>
                          <w:tblHeader w:val="true"/>
                          <w:trHeight w:val="507" w:hRule="atLeast"/>
                        </w:trPr>
                        <w:tc>
                          <w:tcPr>
                            <w:tcW w:w="9509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раметры 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58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ытные</w:t>
                            </w:r>
                          </w:p>
                        </w:tc>
                        <w:tc>
                          <w:tcPr>
                            <w:tcW w:w="6922" w:type="dxa"/>
                            <w:gridSpan w:val="9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ные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н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ра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а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р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 Подключить к комплекту К540 электрическую цепь, состоящую из последовательно  соединенных  катушки индуктивности,  резистора (панель № 3) и конденсатора (панель № 4) емкостью              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40−60 мкФ (по указанию преподавател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Установить на комплекте  К540  следующие  пределы  измерения:  по напряжению – 75 В, по току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1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Установить ЛАТРом значение тока в цепи </w:t>
      </w:r>
      <w:r>
        <w:rPr>
          <w:i/>
          <w:sz w:val="28"/>
          <w:szCs w:val="28"/>
        </w:rPr>
        <w:t>I = I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(из табл. 1), результаты измерений занести в табл. 2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                                          </w:t>
      </w:r>
      <w:r>
        <w:rPr>
          <w:i/>
          <w:sz w:val="28"/>
          <w:szCs w:val="28"/>
        </w:rPr>
        <w:t>Таблица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page">
                  <wp:posOffset>908050</wp:posOffset>
                </wp:positionH>
                <wp:positionV relativeFrom="paragraph">
                  <wp:posOffset>29210</wp:posOffset>
                </wp:positionV>
                <wp:extent cx="6175375" cy="129603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7"/>
                              <w:gridCol w:w="748"/>
                              <w:gridCol w:w="814"/>
                              <w:gridCol w:w="682"/>
                              <w:gridCol w:w="748"/>
                              <w:gridCol w:w="747"/>
                              <w:gridCol w:w="748"/>
                              <w:gridCol w:w="747"/>
                              <w:gridCol w:w="748"/>
                              <w:gridCol w:w="748"/>
                              <w:gridCol w:w="747"/>
                              <w:gridCol w:w="748"/>
                              <w:gridCol w:w="753"/>
                            </w:tblGrid>
                            <w:tr>
                              <w:trPr>
                                <w:tblHeader w:val="true"/>
                                <w:trHeight w:val="497" w:hRule="atLeast"/>
                              </w:trPr>
                              <w:tc>
                                <w:tcPr>
                                  <w:tcW w:w="9725" w:type="dxa"/>
                                  <w:gridSpan w:val="1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5" w:firstLine="4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раметры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97" w:hRule="atLeast"/>
                              </w:trPr>
                              <w:tc>
                                <w:tcPr>
                                  <w:tcW w:w="230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5" w:firstLine="4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ытные</w:t>
                                  </w:r>
                                </w:p>
                              </w:tc>
                              <w:tc>
                                <w:tcPr>
                                  <w:tcW w:w="7416" w:type="dxa"/>
                                  <w:gridSpan w:val="10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5" w:firstLine="45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ные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993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P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Z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R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С 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кФ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-45" w:firstLine="45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43" w:firstLine="43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102.05pt;mso-wrap-distance-left:7.1pt;mso-wrap-distance-right:7.1pt;mso-wrap-distance-top:0pt;mso-wrap-distance-bottom:0pt;margin-top:2.3pt;mso-position-vertical-relative:text;margin-left:71.5pt;mso-position-horizontal-relative:page">
                <v:fill opacity="0f"/>
                <v:textbox inset="0in,0in,0in,0in">
                  <w:txbxContent>
                    <w:tbl>
                      <w:tblPr>
                        <w:tblW w:w="972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7"/>
                        <w:gridCol w:w="748"/>
                        <w:gridCol w:w="814"/>
                        <w:gridCol w:w="682"/>
                        <w:gridCol w:w="748"/>
                        <w:gridCol w:w="747"/>
                        <w:gridCol w:w="748"/>
                        <w:gridCol w:w="747"/>
                        <w:gridCol w:w="748"/>
                        <w:gridCol w:w="748"/>
                        <w:gridCol w:w="747"/>
                        <w:gridCol w:w="748"/>
                        <w:gridCol w:w="753"/>
                      </w:tblGrid>
                      <w:tr>
                        <w:trPr>
                          <w:tblHeader w:val="true"/>
                          <w:trHeight w:val="497" w:hRule="atLeast"/>
                        </w:trPr>
                        <w:tc>
                          <w:tcPr>
                            <w:tcW w:w="9725" w:type="dxa"/>
                            <w:gridSpan w:val="1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5" w:firstLine="4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раметры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97" w:hRule="atLeast"/>
                        </w:trPr>
                        <w:tc>
                          <w:tcPr>
                            <w:tcW w:w="230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5" w:firstLine="4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ытные</w:t>
                            </w:r>
                          </w:p>
                        </w:tc>
                        <w:tc>
                          <w:tcPr>
                            <w:tcW w:w="7416" w:type="dxa"/>
                            <w:gridSpan w:val="10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5" w:firstLine="45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ные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993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Z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С 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кФ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-45" w:firstLine="45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43" w:firstLine="4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табл. 2 построить в масштабе векторную диаграмму напряж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Подключить к комплекту К540 цепь, состоящую из последовательно соединенных катушки индуктивности и конденсат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данным табл. 1 рассчитать емкость конденсатора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, при котором в рассматриваемой цепи наблюдается резонанс напряж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становить на К540  пределы измерения по напряжению –15 В, по току – 2,5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Исследовать работу цепи при напряжении питания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12...14 В (по указанию  преподавателя) и изменении  емкости  конденсатора в пределах (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–50) &lt;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&lt; (</w:t>
      </w:r>
      <w:r>
        <w:rPr>
          <w:i/>
          <w:sz w:val="28"/>
          <w:szCs w:val="28"/>
        </w:rPr>
        <w:t>C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+130) мкФ (снять не менее десяти точе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ри изменении емкости конденсато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напряжение питания необходимо поддерживать  постоянным с помощью  ЛАТРа.  Результаты измерений занести в табл.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</w:rPr>
        <w:t>Таблица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3"/>
        <w:gridCol w:w="865"/>
        <w:gridCol w:w="823"/>
        <w:gridCol w:w="906"/>
        <w:gridCol w:w="865"/>
        <w:gridCol w:w="865"/>
        <w:gridCol w:w="864"/>
        <w:gridCol w:w="865"/>
        <w:gridCol w:w="865"/>
        <w:gridCol w:w="1148"/>
      </w:tblGrid>
      <w:tr>
        <w:trPr>
          <w:tblHeader w:val="true"/>
        </w:trPr>
        <w:tc>
          <w:tcPr>
            <w:tcW w:w="963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</w:t>
            </w:r>
          </w:p>
        </w:tc>
      </w:tr>
      <w:tr>
        <w:trPr>
          <w:tblHeader w:val="true"/>
        </w:trPr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6378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</w:trPr>
        <w:tc>
          <w:tcPr>
            <w:tcW w:w="157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кФ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i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i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к</w:t>
            </w:r>
            <w:r>
              <w:rPr>
                <w:i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ак</w:t>
            </w:r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рк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рад</w:t>
            </w:r>
          </w:p>
        </w:tc>
      </w:tr>
      <w:tr>
        <w:trPr/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четах принять параметры катушки постоянн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данным табл. 3 на одном  графике изобразить зависимости: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 xml:space="preserve">C </w:t>
      </w:r>
      <w:r>
        <w:rPr>
          <w:i/>
          <w:sz w:val="28"/>
          <w:szCs w:val="28"/>
        </w:rPr>
        <w:t>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I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),  cos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на другом графике:  </w:t>
      </w:r>
      <w:r>
        <w:rPr>
          <w:i/>
          <w:sz w:val="28"/>
          <w:szCs w:val="28"/>
        </w:rPr>
        <w:t>U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ак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рк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C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графиках отложить значение резонансной емкости и отметить характерные точки на резонансных кривы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строить в масштабе векторные диаграммы напряжений для     </w:t>
      </w:r>
      <w:r>
        <w:rPr>
          <w:i/>
          <w:sz w:val="28"/>
          <w:szCs w:val="28"/>
        </w:rPr>
        <w:t>C =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 &lt;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C &gt;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 ОТЧ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должен содерж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электрические схемы опытов, выполняемые с соблюдением ГО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таблицы с опытными, расчетными данными и расчетные формулы к ни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екторные диаграммы напряжений и тока (табл. 1, 2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резонансные кривые (табл. 3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векторные диаграммы напряжений при </w:t>
      </w:r>
      <w:r>
        <w:rPr>
          <w:i/>
          <w:sz w:val="28"/>
          <w:szCs w:val="28"/>
        </w:rPr>
        <w:t>C &lt;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 =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и           </w:t>
      </w:r>
      <w:r>
        <w:rPr>
          <w:i/>
          <w:sz w:val="28"/>
          <w:szCs w:val="28"/>
        </w:rPr>
        <w:t>C &gt; C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воды по результатам проведенной работ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ЫЕ  ВОПРОС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Какими параметрами характеризуется индуктивная катушка и как определить их опытным путе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писать выражение для закона Ома для неразветвленной цепи переменного тока, содержащего резистор, катушку индуктивности и конденсато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Пояснить порядок построения векторной диаграммы для неразветвленной цепи переменного т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Назвать условия, при которых наступает резонанс в цепи переменного тока. Чем характеризуется этот режи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ие виды мощности различают в цепях переменного тока? Как определить их опытным путе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Что понимают под коэффициентом мощности цепи переменного тока? Приведите его зависимость от параметров цеп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4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ССЛЕДОВАНИЕ ТРЕХФАЗНЫХ ЦЕПЕ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ЕДИНЕНИИ НАГРУЗКИ В ЗВЕЗ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экспериментальное исследование четырехпроводной и трехпроводной трехфазных цепей при соединении нагрузки звездой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вокупность трех ЭДС одинаковой частоты и амплитуды, сдвинутых по фазе относительно друг друга на треть периода, называется </w:t>
      </w:r>
      <w:r>
        <w:rPr>
          <w:i/>
          <w:sz w:val="28"/>
          <w:szCs w:val="28"/>
        </w:rPr>
        <w:t>трехфазной системой ЭД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ражения для мгновенных значений ЭДС симметричного трехфазного источника имеют следующий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комплексной форме ЭДС записываются в вид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  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;      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Электрическая цепь, в которой действует трехфазная система ЭДС, называется </w:t>
      </w:r>
      <w:r>
        <w:rPr>
          <w:i/>
          <w:sz w:val="28"/>
          <w:szCs w:val="28"/>
        </w:rPr>
        <w:t>трехфазной цеп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Термин «</w:t>
      </w:r>
      <w:r>
        <w:rPr>
          <w:i/>
          <w:sz w:val="28"/>
          <w:szCs w:val="28"/>
        </w:rPr>
        <w:t>фаза</w:t>
      </w:r>
      <w:r>
        <w:rPr>
          <w:sz w:val="28"/>
          <w:szCs w:val="28"/>
        </w:rPr>
        <w:t>» в электротехнике имеет два значения: с одной стороны — это аргумент синусоидальной функции времени, с другой — часть многофазной цепи, по которой протекает один и тот же т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>На рис. 1 показана схема трехфазной цепи, в которой фазы источника и приемника соединены звездо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жим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сточника и зажимы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приемника называют </w:t>
      </w:r>
      <w:r>
        <w:rPr>
          <w:i/>
          <w:sz w:val="28"/>
          <w:szCs w:val="28"/>
        </w:rPr>
        <w:t>линейными</w:t>
      </w:r>
      <w:r>
        <w:rPr>
          <w:sz w:val="28"/>
          <w:szCs w:val="28"/>
        </w:rPr>
        <w:t xml:space="preserve"> зажимами. Провода, соединяющие линейные зажимы источника и приемника, называются </w:t>
      </w:r>
      <w:r>
        <w:rPr>
          <w:i/>
          <w:sz w:val="28"/>
          <w:szCs w:val="28"/>
        </w:rPr>
        <w:t>линейными проводами</w:t>
      </w:r>
      <w:r>
        <w:rPr>
          <w:sz w:val="28"/>
          <w:szCs w:val="28"/>
        </w:rPr>
        <w:t xml:space="preserve">. Точк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называются </w:t>
      </w:r>
      <w:r>
        <w:rPr>
          <w:i/>
          <w:sz w:val="28"/>
          <w:szCs w:val="28"/>
        </w:rPr>
        <w:t>нейтральными точками</w:t>
      </w:r>
      <w:r>
        <w:rPr>
          <w:sz w:val="28"/>
          <w:szCs w:val="28"/>
        </w:rPr>
        <w:t xml:space="preserve"> источника и приемника, а провод, соединяющий эти точки, —  </w:t>
      </w:r>
      <w:r>
        <w:rPr>
          <w:i/>
          <w:sz w:val="28"/>
          <w:szCs w:val="28"/>
        </w:rPr>
        <w:t>нейтральным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object w:dxaOrig="8219" w:dyaOrig="45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0.2pt;margin-top:-11.15pt;width:411pt;height:22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417003396" r:id="rId48"/>
        </w:object>
        <w:t xml:space="preserve">  </w: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53610</wp:posOffset>
                </wp:positionH>
                <wp:positionV relativeFrom="paragraph">
                  <wp:posOffset>841375</wp:posOffset>
                </wp:positionV>
                <wp:extent cx="358140" cy="2628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0.7pt;mso-wrap-distance-left:9.05pt;mso-wrap-distance-right:9.05pt;mso-wrap-distance-top:0pt;mso-wrap-distance-bottom:0pt;margin-top:66.25pt;mso-position-vertical-relative:text;margin-left:3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пряжения между линейными зажимами называются </w:t>
      </w:r>
      <w:r>
        <w:rPr>
          <w:i/>
          <w:sz w:val="28"/>
          <w:szCs w:val="28"/>
        </w:rPr>
        <w:t>линейными</w:t>
      </w:r>
      <w:r>
        <w:rPr>
          <w:sz w:val="28"/>
          <w:szCs w:val="28"/>
        </w:rPr>
        <w:t xml:space="preserve">, а напряжения между линейными и нейтральными зажимами − </w:t>
      </w:r>
      <w:r>
        <w:rPr>
          <w:i/>
          <w:sz w:val="28"/>
          <w:szCs w:val="28"/>
        </w:rPr>
        <w:t>фазн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Фазные напряжения источника равны соответствующим ЭД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наличии нейтрального провода трехфазная цепь называется </w:t>
      </w:r>
      <w:r>
        <w:rPr>
          <w:i/>
          <w:sz w:val="28"/>
          <w:szCs w:val="28"/>
        </w:rPr>
        <w:t>четырехпроводной</w:t>
      </w:r>
      <w:r>
        <w:rPr>
          <w:sz w:val="28"/>
          <w:szCs w:val="28"/>
        </w:rPr>
        <w:t xml:space="preserve"> (рис. 1). В четырехпроводной цепи, при пренебрежении сопротивлениями линейных и нейтрального проводов, линейные и фазные напряжения приемника равны соответствующим напряжениям источника и остаются неизменными независимо от величины и характера сопротивлений фаз приемника (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A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нятые положительные направления ЭДС, линейных и фазных напряжений и токов показаны на рис. 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Комплексные значения линейных напряжений равны разности комплексных значений соответствующих фазных напряжений. Для линейных напряжений приемника можно запис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sSub>
              <m:e>
                <m:acc>
                  <m:accPr>
                    <m:chr m:val="˙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           {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;           {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Из векторной диаграммы (рис. 2) видно, что в этом случае действующее значение линейного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Токи в фазах источника и приемника называются </w:t>
      </w:r>
      <w:r>
        <w:rPr>
          <w:i/>
          <w:sz w:val="28"/>
          <w:szCs w:val="28"/>
        </w:rPr>
        <w:t>фазными</w:t>
      </w:r>
      <w:r>
        <w:rPr>
          <w:sz w:val="28"/>
          <w:szCs w:val="28"/>
        </w:rPr>
        <w:t xml:space="preserve">,  токи в линейных проводах — </w:t>
      </w:r>
      <w:r>
        <w:rPr>
          <w:i/>
          <w:sz w:val="28"/>
          <w:szCs w:val="28"/>
        </w:rPr>
        <w:t>линейными</w:t>
      </w:r>
      <w:r>
        <w:rPr>
          <w:sz w:val="28"/>
          <w:szCs w:val="28"/>
        </w:rPr>
        <w:t xml:space="preserve">. Как видно из рис. 1, при соединении звездой фазный ток является  одновременно  линейным: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наличии нейтрального провода комплексные значения токов определяются из выраж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;  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соответствии с первым законом Кирхгофа ток в нейтральном проводе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 рис. 2 показана векторная диаграмма для четырехпроводной цепи при несимметричном  приемнике: в фазе  </w:t>
      </w:r>
      <w:r>
        <w:rPr>
          <w:i/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грузка – активно-индуктив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&gt; 0), в фазе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активно-емкост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&lt; 0), в фаз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актив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3608070</wp:posOffset>
                </wp:positionH>
                <wp:positionV relativeFrom="paragraph">
                  <wp:posOffset>75565</wp:posOffset>
                </wp:positionV>
                <wp:extent cx="3474720" cy="2758440"/>
                <wp:effectExtent l="0" t="0" r="0" b="0"/>
                <wp:wrapSquare wrapText="largest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5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355" w:name="_1169470695"/>
                            <w:bookmarkStart w:id="356" w:name="_1086770223"/>
                            <w:bookmarkStart w:id="357" w:name="_1086770184"/>
                            <w:bookmarkStart w:id="358" w:name="_1086770155"/>
                            <w:bookmarkStart w:id="359" w:name="_1086770128"/>
                            <w:bookmarkStart w:id="360" w:name="_1086769232"/>
                            <w:bookmarkStart w:id="361" w:name="_1086714852"/>
                            <w:bookmarkStart w:id="362" w:name="_1086714575"/>
                            <w:bookmarkEnd w:id="355"/>
                            <w:bookmarkEnd w:id="356"/>
                            <w:bookmarkEnd w:id="357"/>
                            <w:bookmarkEnd w:id="358"/>
                            <w:bookmarkEnd w:id="359"/>
                            <w:bookmarkEnd w:id="360"/>
                            <w:bookmarkEnd w:id="361"/>
                            <w:bookmarkEnd w:id="362"/>
                            <w:r>
                              <w:rPr>
                                <w:sz w:val="28"/>
                                <w:szCs w:val="28"/>
                              </w:rPr>
                              <w:object w:dxaOrig="3720" w:dyaOrig="29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72.85pt;height:217pt" filled="f" o:ole="">
                                  <v:imagedata r:id="rId51" o:title=""/>
                                </v:shape>
                                <o:OLEObject Type="Embed" ProgID="" ShapeID="ole_rId50" DrawAspect="Content" ObjectID="_1801847709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7.2pt;mso-wrap-distance-left:7.05pt;mso-wrap-distance-right:7.05pt;mso-wrap-distance-top:0pt;mso-wrap-distance-bottom:0pt;margin-top:5.95pt;mso-position-vertical-relative:text;margin-left:2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363" w:name="_1169470695"/>
                      <w:bookmarkStart w:id="364" w:name="_1086770223"/>
                      <w:bookmarkStart w:id="365" w:name="_1086770184"/>
                      <w:bookmarkStart w:id="366" w:name="_1086770155"/>
                      <w:bookmarkStart w:id="367" w:name="_1086770128"/>
                      <w:bookmarkStart w:id="368" w:name="_1086769232"/>
                      <w:bookmarkStart w:id="369" w:name="_1086714852"/>
                      <w:bookmarkStart w:id="370" w:name="_1086714575"/>
                      <w:bookmarkEnd w:id="363"/>
                      <w:bookmarkEnd w:id="364"/>
                      <w:bookmarkEnd w:id="365"/>
                      <w:bookmarkEnd w:id="366"/>
                      <w:bookmarkEnd w:id="367"/>
                      <w:bookmarkEnd w:id="368"/>
                      <w:bookmarkEnd w:id="369"/>
                      <w:bookmarkEnd w:id="370"/>
                      <w:r>
                        <w:rPr>
                          <w:sz w:val="28"/>
                          <w:szCs w:val="28"/>
                        </w:rPr>
                        <w:object w:dxaOrig="3720" w:dyaOrig="298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272.85pt;height:217pt" filled="f" o:ole="">
                            <v:imagedata r:id="rId53" o:title=""/>
                          </v:shape>
                          <o:OLEObject Type="Embed" ProgID="" ShapeID="ole_rId52" DrawAspect="Content" ObjectID="_1824157959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ектор 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нейтральном проводе определен путем суммирования векторов линейных то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 симметричном приемнике (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) сумма комплексных значений линейных токов равна нулю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и необходимость в нейтральном проводе отпада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рис. 3 показана векторная диаграмма для четырехпроводной цепи при симметричном режиме   для   активного   характера  нагрузки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= 0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9">
                <wp:simplePos x="0" y="0"/>
                <wp:positionH relativeFrom="page">
                  <wp:posOffset>4648200</wp:posOffset>
                </wp:positionH>
                <wp:positionV relativeFrom="paragraph">
                  <wp:posOffset>149225</wp:posOffset>
                </wp:positionV>
                <wp:extent cx="2392680" cy="2629535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371" w:name="_1117873649"/>
                            <w:bookmarkStart w:id="372" w:name="_1117873641"/>
                            <w:bookmarkStart w:id="373" w:name="_1086769794"/>
                            <w:bookmarkStart w:id="374" w:name="_1086714669"/>
                            <w:bookmarkEnd w:id="371"/>
                            <w:bookmarkEnd w:id="372"/>
                            <w:bookmarkEnd w:id="373"/>
                            <w:bookmarkEnd w:id="374"/>
                            <w:r>
                              <w:rPr>
                                <w:sz w:val="28"/>
                                <w:szCs w:val="28"/>
                              </w:rPr>
                              <w:object w:dxaOrig="2852" w:dyaOrig="285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12.75pt;height:207.05pt" filled="f" o:ole="">
                                  <v:imagedata r:id="rId55" o:title=""/>
                                </v:shape>
                                <o:OLEObject Type="Embed" ProgID="" ShapeID="ole_rId54" DrawAspect="Content" ObjectID="_1400887893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207.05pt;mso-wrap-distance-left:7.05pt;mso-wrap-distance-right:7.05pt;mso-wrap-distance-top:0pt;mso-wrap-distance-bottom:0pt;margin-top:11.75pt;mso-position-vertical-relative:text;margin-left:3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375" w:name="_1117873649"/>
                      <w:bookmarkStart w:id="376" w:name="_1117873641"/>
                      <w:bookmarkStart w:id="377" w:name="_1086769794"/>
                      <w:bookmarkStart w:id="378" w:name="_1086714669"/>
                      <w:bookmarkEnd w:id="375"/>
                      <w:bookmarkEnd w:id="376"/>
                      <w:bookmarkEnd w:id="377"/>
                      <w:bookmarkEnd w:id="378"/>
                      <w:r>
                        <w:rPr>
                          <w:sz w:val="28"/>
                          <w:szCs w:val="28"/>
                        </w:rPr>
                        <w:object w:dxaOrig="2852" w:dyaOrig="285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12.75pt;height:207.05pt" filled="f" o:ole="">
                            <v:imagedata r:id="rId57" o:title=""/>
                          </v:shape>
                          <o:OLEObject Type="Embed" ProgID="" ShapeID="ole_rId56" DrawAspect="Content" ObjectID="_935554989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тсутствии нейтрального провода (трехпроводная цепь) напряжение на фазах приемника зависит от величины и характера сопротивлений фаз. Поэтому соединение звездой без нейтрального провода применяется только для симметричных прием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пряж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acc>
      </m:oMath>
      <w:r>
        <w:rPr>
          <w:sz w:val="28"/>
          <w:szCs w:val="28"/>
        </w:rPr>
        <w:t xml:space="preserve"> между нейтральными точками приемника и источника (напряжение смещения нейтрали) определяется по формуле узлового напряжения (по методу двух узлов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– комплексные проводимости ф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мплексные значения токов</w:t>
        <w:tab/>
        <w:tab/>
        <w:tab/>
        <w:tab/>
        <w:tab/>
      </w:r>
    </w:p>
    <w:p>
      <w:pPr>
        <w:pStyle w:val="Normal"/>
        <w:spacing w:lineRule="auto" w:line="360"/>
        <w:ind w:left="425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˙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˙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acc>
                <m:accPr>
                  <m:chr m:val="˙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bot"/>
                    </m:bar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рис. 4 показана векторная диаграмма напряжений и токов при активной неравномерной  нагрузке 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i/>
          <w:sz w:val="28"/>
          <w:szCs w:val="28"/>
        </w:rPr>
        <w:t>&gt; R</w:t>
      </w:r>
      <w:r>
        <w:rPr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&gt; R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3798570</wp:posOffset>
                </wp:positionH>
                <wp:positionV relativeFrom="paragraph">
                  <wp:posOffset>274955</wp:posOffset>
                </wp:positionV>
                <wp:extent cx="3293745" cy="2718435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379" w:name="_1190013139"/>
                            <w:bookmarkStart w:id="380" w:name="_1169472077"/>
                            <w:bookmarkStart w:id="381" w:name="_1086770233"/>
                            <w:bookmarkStart w:id="382" w:name="_1086770192"/>
                            <w:bookmarkStart w:id="383" w:name="_1086770163"/>
                            <w:bookmarkStart w:id="384" w:name="_1086770138"/>
                            <w:bookmarkStart w:id="385" w:name="_1086714740"/>
                            <w:bookmarkEnd w:id="379"/>
                            <w:bookmarkEnd w:id="380"/>
                            <w:bookmarkEnd w:id="381"/>
                            <w:bookmarkEnd w:id="382"/>
                            <w:bookmarkEnd w:id="383"/>
                            <w:bookmarkEnd w:id="384"/>
                            <w:bookmarkEnd w:id="385"/>
                            <w:r>
                              <w:rPr>
                                <w:sz w:val="28"/>
                                <w:szCs w:val="28"/>
                              </w:rPr>
                              <w:object w:dxaOrig="3211" w:dyaOrig="300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57.8pt;height:214.05pt" filled="f" o:ole="">
                                  <v:imagedata r:id="rId59" o:title=""/>
                                </v:shape>
                                <o:OLEObject Type="Embed" ProgID="" ShapeID="ole_rId58" DrawAspect="Content" ObjectID="_1875430956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214.05pt;mso-wrap-distance-left:7.05pt;mso-wrap-distance-right:7.05pt;mso-wrap-distance-top:0pt;mso-wrap-distance-bottom:0pt;margin-top:21.65pt;mso-position-vertical-relative:text;margin-left:2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386" w:name="_1190013139"/>
                      <w:bookmarkStart w:id="387" w:name="_1169472077"/>
                      <w:bookmarkStart w:id="388" w:name="_1086770233"/>
                      <w:bookmarkStart w:id="389" w:name="_1086770192"/>
                      <w:bookmarkStart w:id="390" w:name="_1086770163"/>
                      <w:bookmarkStart w:id="391" w:name="_1086770138"/>
                      <w:bookmarkStart w:id="392" w:name="_1086714740"/>
                      <w:bookmarkEnd w:id="386"/>
                      <w:bookmarkEnd w:id="387"/>
                      <w:bookmarkEnd w:id="388"/>
                      <w:bookmarkEnd w:id="389"/>
                      <w:bookmarkEnd w:id="390"/>
                      <w:bookmarkEnd w:id="391"/>
                      <w:bookmarkEnd w:id="392"/>
                      <w:r>
                        <w:rPr>
                          <w:sz w:val="28"/>
                          <w:szCs w:val="28"/>
                        </w:rPr>
                        <w:object w:dxaOrig="3211" w:dyaOrig="300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57.8pt;height:214.05pt" filled="f" o:ole="">
                            <v:imagedata r:id="rId61" o:title=""/>
                          </v:shape>
                          <o:OLEObject Type="Embed" ProgID="" ShapeID="ole_rId60" DrawAspect="Content" ObjectID="_1821157108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роение векторной диаграммы для трехпроводной цепи по экспериментальным данным целесообразно проводить в следующем порядк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в выбранном масштабе построить векторную диаграмму напряжений источни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d>
      </m:oMath>
      <w:r>
        <w:rPr>
          <w:sz w:val="28"/>
          <w:szCs w:val="28"/>
        </w:rPr>
        <w:t>;</w:t>
        <w:tab/>
        <w:t xml:space="preserve">– засечками, по измеренным фазным напряжениям приемника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U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, из точек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оответственно, определить положение нейтральной точк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риемни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построить вектор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sz w:val="28"/>
          <w:szCs w:val="28"/>
        </w:rPr>
        <w:t xml:space="preserve">смещения нейтрали, соединив нейтральные точки источника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и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соединить нейтраль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с вершинами треугольника линейных напряжени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эти отрезки образуют векторы соответствующих фазных напряжений приемник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построить в выбранном масштабе векторы токов, совместив их начала с нейтралью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(ориентация векторов токов относительно соответствующих векторов фазных напряжений приемника определяется характером нагрузки фаз приемник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авильность построения векторной диаграммы следует проверить по первому закону Кирхгофа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ощности в трехфазных цепях определятся как алгебраические суммы мощностей отдельных фаз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активная мощность</w:t>
        <w:tab/>
        <w:tab/>
        <w:tab/>
      </w:r>
      <w:r>
        <w:rPr>
          <w:i/>
          <w:sz w:val="28"/>
          <w:szCs w:val="28"/>
        </w:rPr>
        <w:t>P = P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+ P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+ P</w:t>
      </w:r>
      <w:r>
        <w:rPr>
          <w:i/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реактивная мощность</w:t>
        <w:tab/>
        <w:tab/>
        <w:tab/>
      </w:r>
      <w:r>
        <w:rPr>
          <w:i/>
          <w:sz w:val="28"/>
          <w:szCs w:val="28"/>
        </w:rPr>
        <w:t>Q = Q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+ Q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+ Q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мощности отдельной фазы: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олная мощность трехфазной цепи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 симметричной нагруз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ЛАБОРАТОРНОЙ  УСТАНОВ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Лабораторная работа выполняется на универсальном стенде ЭВ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На панелях № 2, 3 расположены необходимые для проведения работы резисторы и ампермет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3. Фазные напряжения, линейные токи и активные мощности для каждой фазы измеряются с помощью переносного измерительного комплек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4. На горизонтальной панели стенда расположены линейные зажим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зажим нейтральной точки 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трехфазной системы ЭДС   </w:t>
      </w:r>
      <w:r>
        <w:rPr>
          <w:rFonts w:eastAsia="Symbol" w:cs="Symbol" w:ascii="Symbol" w:hAnsi="Symbol"/>
          <w:i/>
          <w:sz w:val="28"/>
          <w:szCs w:val="28"/>
        </w:rPr>
        <w:t></w:t>
      </w:r>
      <w:r>
        <w:rPr>
          <w:i/>
          <w:sz w:val="28"/>
          <w:szCs w:val="28"/>
        </w:rPr>
        <w:t>3 ×</w:t>
      </w:r>
      <w:r>
        <w:rPr>
          <w:sz w:val="28"/>
          <w:szCs w:val="28"/>
        </w:rPr>
        <w:t>2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 Для подачи напряжения на зажимы трехфазной системы ЭДС необходим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ключить автоматический выключатель, расположенный под откидной крышкой стен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нажать кнопку общего включения стенда </w:t>
      </w:r>
      <w:r>
        <w:rPr>
          <w:i/>
          <w:sz w:val="28"/>
          <w:szCs w:val="28"/>
        </w:rPr>
        <w:t>“Вкл.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ВЫПОЛНЕНИЯ 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 С помощью цифрового вольтметра В7-38 измерить фазно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 линейно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напряжения трехфазного источ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Исследовать трехфазную цепь при соединении нагрузки в звезду с нейтральным провод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Собрать схему в соответствии с рис. 5, сопротивления нагрузки фаз 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) — последовательно соединенные переменный резистор  сопротивлением 150 Ом, постоянный резистор сопротивлением 100 Ом и лампа накаливания </w:t>
      </w:r>
      <w:r>
        <w:rPr>
          <w:i/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(панель № 2); амперметры в фазах нагрузки и нейтральном проводе – с пределом измерения 1 А (панели № 2, 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bookmarkStart w:id="393" w:name="_1169476376"/>
      <w:bookmarkStart w:id="394" w:name="_1169474557"/>
      <w:bookmarkStart w:id="395" w:name="_1169474189"/>
      <w:bookmarkEnd w:id="393"/>
      <w:bookmarkEnd w:id="394"/>
      <w:bookmarkEnd w:id="395"/>
      <w:r>
        <w:rPr>
          <w:sz w:val="28"/>
          <w:szCs w:val="28"/>
        </w:rPr>
        <w:object w:dxaOrig="8654" w:dyaOrig="351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3.45pt;height:220.8pt" filled="f" o:ole="">
            <v:imagedata r:id="rId63" o:title=""/>
          </v:shape>
          <o:OLEObject Type="Embed" ProgID="" ShapeID="ole_rId62" DrawAspect="Content" ObjectID="_956186607" r:id="rId62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. 5. Электрическая схема четырехпроводной ли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тановить на измерительном комплекте К540 пределы измерения по напряжению – 150 В, по току – 1 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установить с помощью  переменных  резисторов  сопротивлением  150 Ом симметричную нагрузку в фазах приемника (по показаниям комплекта К540), результаты занести в табл. 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вать одну из фаз (по указанию преподавателя), отключив соответствующую кнопку, результаты измерений занести в табл. 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ить неравномерную нагрузку в фазах приемника, для чего в одной из фаз в качестве нагрузки  включить  резисторы  сопротивлениями  150 Ом и 100 Ом, в двух других оставить нагрузку неизменной, результаты измерений занести в табл. 1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657"/>
        <w:gridCol w:w="657"/>
        <w:gridCol w:w="657"/>
        <w:gridCol w:w="657"/>
        <w:gridCol w:w="657"/>
        <w:gridCol w:w="658"/>
        <w:gridCol w:w="593"/>
        <w:gridCol w:w="673"/>
        <w:gridCol w:w="673"/>
        <w:gridCol w:w="673"/>
        <w:gridCol w:w="674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грузки</w:t>
            </w:r>
          </w:p>
        </w:tc>
        <w:tc>
          <w:tcPr>
            <w:tcW w:w="72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blHeader w:val="true"/>
          <w:trHeight w:val="17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n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с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ая</w:t>
            </w:r>
          </w:p>
        </w:tc>
        <w:tc>
          <w:tcPr>
            <w:tcW w:w="6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 фазы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номерная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роить в масштабе векторные диаграммы напряжений и токов при исследованных нагрузках по данным табл.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Исследовать трехфазную цепь при соединении нагрузки в звезду без нейтрального пров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брать цепь в соответствии с рис. 6, выполнив необходимые переключения в схеме рис. 5. Для измерения напряжения смещения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nN</w:t>
      </w:r>
      <w:r>
        <w:rPr>
          <w:sz w:val="28"/>
          <w:szCs w:val="28"/>
        </w:rPr>
        <w:t xml:space="preserve"> использовать цифровой вольтметр </w:t>
      </w:r>
      <w:r>
        <w:rPr>
          <w:i/>
          <w:sz w:val="28"/>
          <w:szCs w:val="28"/>
        </w:rPr>
        <w:t>В7-3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bookmarkStart w:id="396" w:name="_1169476362"/>
      <w:bookmarkStart w:id="397" w:name="_1169474856"/>
      <w:bookmarkStart w:id="398" w:name="_1169474819"/>
      <w:bookmarkStart w:id="399" w:name="_1169474593"/>
      <w:bookmarkStart w:id="400" w:name="_1169473855"/>
      <w:bookmarkStart w:id="401" w:name="_1116342017"/>
      <w:bookmarkStart w:id="402" w:name="_1115799005"/>
      <w:bookmarkStart w:id="403" w:name="_1086765157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r>
        <w:rPr>
          <w:sz w:val="28"/>
          <w:szCs w:val="28"/>
        </w:rPr>
        <w:object w:dxaOrig="8654" w:dyaOrig="351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9.35pt;height:199.05pt" filled="f" o:ole="">
            <v:imagedata r:id="rId65" o:title=""/>
          </v:shape>
          <o:OLEObject Type="Embed" ProgID="" ShapeID="ole_rId64" DrawAspect="Content" ObjectID="_405375965" r:id="rId64"/>
        </w:object>
      </w:r>
      <w:r>
        <w:rPr>
          <w:sz w:val="28"/>
          <w:szCs w:val="28"/>
        </w:rPr>
        <w:t xml:space="preserve">                  Рис. 6. Электрическая схема трехпроводной ли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 на комплекте  К540  пределы измерения по напряжению – 300 В, по току – 2,5 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ыполнить необходимые  измерения при нагрузках в соответствии с табл.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опыта короткого замыкания необходимо одну из фаз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>, В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>, С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sz w:val="28"/>
          <w:szCs w:val="28"/>
        </w:rPr>
        <w:t xml:space="preserve"> (по указанию преподавателя) соединить с нейтральной точкой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</w:t>
      </w:r>
      <w:r>
        <w:rPr/>
        <w:t>Таблица 2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614"/>
        <w:gridCol w:w="614"/>
        <w:gridCol w:w="615"/>
        <w:gridCol w:w="614"/>
        <w:gridCol w:w="614"/>
        <w:gridCol w:w="615"/>
        <w:gridCol w:w="850"/>
        <w:gridCol w:w="673"/>
        <w:gridCol w:w="673"/>
        <w:gridCol w:w="673"/>
        <w:gridCol w:w="674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грузки</w:t>
            </w:r>
          </w:p>
        </w:tc>
        <w:tc>
          <w:tcPr>
            <w:tcW w:w="72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blHeader w:val="true"/>
          <w:trHeight w:val="17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с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ая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 фазы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номерная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з. фазы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ым табл. 2 построить в масштабе векторные диаграммы напряжений и токов для исследованных нагрузо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ОТЧЕ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таблицы с опытными и расчетными данны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векторные диаграммы напряжений и токов для исследованных нагрузок,   построенные в масштаб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ыводы по результатам выполненн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 ВОПРОС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Каковы преимущества трехфазных цепей по сравнению с однофазным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Какие приемники называются симметричными? Какая нагрузка называется равномерной, какая – однородн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В чем преимущества четырехпроводной цепи по сравнению с трехпроводн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 Почему не ставится предохранитель в нейтральный провод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ово соотношение между линейными и фазными напряжениями симметричного приемника, соединенного звездой, при симметричной системе линейных напряжени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Как определяются токи в фазах несимметричного приемника, соединенного звездой, в трехпроводной цеп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ИЗМЕРИТЕЛЬНЫХ ПРИБОР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работы — построение вольт-амперных характеристик  на основании экспериментальных данных и приобретение навыков работа с приборами электрических цепей постоянного ток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электрические цепи могут входить элементы, сопротивление которых не является величиной постоянной, а зависит от напряжения и силы тока. Вольт-амперная характеристика (ВАХ) такого элемента имеет нелинейный вид, поэтому элемент называется </w:t>
      </w:r>
      <w:r>
        <w:rPr>
          <w:i/>
          <w:sz w:val="28"/>
          <w:szCs w:val="28"/>
        </w:rPr>
        <w:t>нелинейным</w:t>
      </w:r>
      <w:r>
        <w:rPr>
          <w:sz w:val="28"/>
          <w:szCs w:val="28"/>
        </w:rPr>
        <w:t xml:space="preserve"> (НЭ). Электрическая цепь, в которую входит хотя бы один нелинейный элемент, называется нелинейной. К нелинейным элементам относятся полупроводниковые приборы, лампы накаливания и др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Это сопротивление называется </w:t>
      </w:r>
      <w:r>
        <w:rPr>
          <w:i/>
          <w:sz w:val="28"/>
          <w:szCs w:val="28"/>
        </w:rPr>
        <w:t>статическим</w:t>
      </w:r>
      <w:r>
        <w:rPr>
          <w:sz w:val="28"/>
          <w:szCs w:val="28"/>
        </w:rPr>
        <w:t xml:space="preserve"> и представляет собой сопротивление элемента постоянному току. Кроме статического сопротивления НЭ для каждой точки характеристики можно определить так называемое </w:t>
      </w:r>
      <w:r>
        <w:rPr>
          <w:i/>
          <w:sz w:val="28"/>
          <w:szCs w:val="28"/>
        </w:rPr>
        <w:t>дифференциальное</w:t>
      </w:r>
      <w:r>
        <w:rPr>
          <w:sz w:val="28"/>
          <w:szCs w:val="28"/>
        </w:rPr>
        <w:t xml:space="preserve"> сопротивление </w:t>
      </w:r>
      <w:r>
        <w:rPr>
          <w:i/>
          <w:sz w:val="28"/>
          <w:szCs w:val="28"/>
        </w:rPr>
        <w:t>R</w:t>
      </w:r>
      <w:r>
        <w:rPr>
          <w:b/>
          <w:i/>
          <w:sz w:val="28"/>
          <w:szCs w:val="28"/>
          <w:vertAlign w:val="subscript"/>
        </w:rPr>
        <w:t>диф</w:t>
      </w:r>
      <w:r>
        <w:rPr>
          <w:sz w:val="28"/>
          <w:szCs w:val="28"/>
        </w:rPr>
        <w:t xml:space="preserve">, которое равно отношению приращения напряжения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к приращению ток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, стремящегося к нулю: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.е. пропорционально тангенсу угла наклона касательной в дан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чке характеристики к оси токов. Дифференциальное сопротивление характеризует НЭ при малых изменениях напряжения и тока. При расчете нелинейной цепи с последовательным соединением линейного и нелинейного элемента часто используют метод нагрузочной характеристики.</w:t>
      </w:r>
    </w:p>
    <w:p>
      <w:pPr>
        <w:pStyle w:val="Normal"/>
        <w:spacing w:lineRule="auto" w:line="360"/>
        <w:rPr/>
      </w:pPr>
      <w:r>
        <w:object w:dxaOrig="2837" w:dyaOrig="27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5.15pt;margin-top:19.4pt;width:141.85pt;height:138.25pt;mso-wrap-distance-left:9.05pt;mso-wrap-distance-right:9.05pt;mso-position-horizontal-relative:text;mso-position-vertical-relative:text" filled="f" o:ole="">
            <v:imagedata r:id="rId67" o:title=""/>
            <w10:wrap type="square" side="left"/>
          </v:shape>
          <o:OLEObject Type="Embed" ProgID="" ShapeID="ole_rId66" DrawAspect="Content" ObjectID="_1207021772" r:id="rId66"/>
        </w:object>
      </w:r>
      <w:r>
        <w:rPr>
          <w:sz w:val="28"/>
          <w:szCs w:val="28"/>
        </w:rPr>
        <w:tab/>
        <w:t xml:space="preserve">Для цепи, показанной на рис. 2, согласно второму закону Кирхгофа можно записать: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откуда      </w:t>
        <w:tab/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          </w:t>
        <w:tab/>
        <w:tab/>
        <w:t>(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постоянных значениях </w:t>
      </w:r>
      <w:r>
        <w:rPr>
          <w:i/>
          <w:sz w:val="28"/>
          <w:szCs w:val="28"/>
        </w:rPr>
        <w:t xml:space="preserve">E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из (1) следует, что между током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и напряжением на нелинейном элемент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нэ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линейная зависимость </w:t>
      </w:r>
      <w:r>
        <w:rPr>
          <w:i/>
          <w:sz w:val="28"/>
          <w:szCs w:val="28"/>
        </w:rPr>
        <w:t>I=f(U</w:t>
      </w:r>
      <w:r>
        <w:rPr>
          <w:i/>
          <w:sz w:val="28"/>
          <w:szCs w:val="28"/>
          <w:vertAlign w:val="subscript"/>
        </w:rPr>
        <w:t>нэ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которая называется нагрузочной характеристико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узочная характеристика проходит через две точки 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E = U</w:t>
      </w:r>
      <w:r>
        <w:rPr>
          <w:i/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 (обрыв в цепи)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 xml:space="preserve">нэ </w:t>
      </w:r>
      <w:r>
        <w:rPr>
          <w:sz w:val="28"/>
          <w:szCs w:val="28"/>
        </w:rPr>
        <w:t>= 0 (короткое замыкание на нелинейном элементе).</w:t>
      </w:r>
    </w:p>
    <w:p>
      <w:pPr>
        <w:pStyle w:val="Normal"/>
        <w:spacing w:lineRule="auto" w:line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86910</wp:posOffset>
                </wp:positionH>
                <wp:positionV relativeFrom="paragraph">
                  <wp:posOffset>76200</wp:posOffset>
                </wp:positionV>
                <wp:extent cx="868680" cy="3429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7pt;mso-wrap-distance-left:9.05pt;mso-wrap-distance-right:9.05pt;mso-wrap-distance-top:0pt;mso-wrap-distance-bottom:0pt;margin-top:6pt;mso-position-vertical-relative:text;margin-left:3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ИСАНИЕ ЛАБОРАТОРНОЙ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Лабораторная работа выполняется на универсальном стенде ЭВ4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На  панели  № 6  расположены  амперметры,  резисторы  сопротивлением 100 Ом, лампа накаливания, на панели № 7 расположен амперметр с пределом измерения 300 мА.  Для  измерения  напряжения  используется цифровой вольтметр В7-3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 горизонтальной панели стенда расположен источник постоянного тока (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−220 В) и кнопки включения питания стен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Для подключения напряжения питания к исследуемой цепи необходимо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вернуть рукоятку ЛАТРа против часовой стрелки до упора;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ключить автоматический выключатель, расположенный под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идной крышкой стенд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жать кнопку общего включения стенда </w:t>
      </w:r>
      <w:r>
        <w:rPr>
          <w:i/>
          <w:sz w:val="28"/>
          <w:szCs w:val="28"/>
        </w:rPr>
        <w:t>“Вкл”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жать кнопку, расположенную под вольтметром </w:t>
      </w:r>
      <w:r>
        <w:rPr>
          <w:i/>
          <w:sz w:val="28"/>
          <w:szCs w:val="28"/>
        </w:rPr>
        <w:t>“Постоянное”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Ознакомиться с описанием лабораторной установ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Составить и согласовать с преподавателем электрическую схему установки для снятия вольт-амперных характеристик нелинейных эле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Снять ВАХ лампы  накаливания. Данные измерений занести в табл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i/>
          <w:sz w:val="28"/>
          <w:szCs w:val="28"/>
        </w:rPr>
        <w:t>Таблица 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222"/>
        <w:gridCol w:w="1222"/>
        <w:gridCol w:w="1223"/>
        <w:gridCol w:w="1222"/>
        <w:gridCol w:w="1222"/>
        <w:gridCol w:w="1222"/>
        <w:gridCol w:w="1154"/>
      </w:tblGrid>
      <w:tr>
        <w:trPr>
          <w:trHeight w:val="397" w:hRule="exac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, B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строить на одном координатном поле вольт-амперные характеристики: лампы накаливания (по данным табл. 1), резистора сопротивлением 100 Ом и их последовательного соеди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заданному преподавателем значению одного из параметров  определить графически остальные параметры последовательной цепи. Сравнить  расчетные и опытные  данные,  результаты  представить в виде таб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Построить на одном координатном поле ВАХ лампочки (по табл. 1),  резистора (</w:t>
      </w:r>
      <w:r>
        <w:rPr>
          <w:i/>
          <w:sz w:val="28"/>
          <w:szCs w:val="28"/>
        </w:rPr>
        <w:t xml:space="preserve">R = </w:t>
      </w:r>
      <w:r>
        <w:rPr>
          <w:sz w:val="28"/>
          <w:szCs w:val="28"/>
        </w:rPr>
        <w:t>100 Ом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ВАХ эквивалентного нелинейного элемента, получающегося при параллельном их соедин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7. Определить графически недостающие параметры последовательной цепи, состоящей из лампы накаливани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L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резистора     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 = 100 Ом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 заданному преподавателем значению одного из параметров (табл. 3, заданный параметр подчеркнуть) и проверить полученные результаты опытным путем. Перед проведением опыта выбрать предел измерения амперметров. Результаты расчетов и измерений занести в табл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 xml:space="preserve">Таблица </w:t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559"/>
        <w:gridCol w:w="1559"/>
        <w:gridCol w:w="1559"/>
        <w:gridCol w:w="1560"/>
      </w:tblGrid>
      <w:tr>
        <w:trPr>
          <w:trHeight w:val="454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, 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R 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л 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A</w:t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таблицы с опытными и расчетными данны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вольт-амперные характеристики (п.п. 4, 6) с необходимыми построениями при расчете параметров цепей (п.п. 5, 7, 8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ыводы по результатам проведенных исследова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Что называется нелинейным элементом,  нелинейной  электрической цепь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Приведите примеры НЭ и область их приме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В чем принципиальное отличие НЭ от линейн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Что такое статическое и дифференциальное сопротивления НЭ? В чем их различи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ими методами и на основании какого закона рассчитывается цепь с последовательным соединением НЭ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6. Что такое нагрузочная характеристика и как ее построит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7. Каков порядок расчета цепи с параллельным соединением НЭ?  На основании какого закона основан расчет данной цеп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ДНОФАЗНЫМ ТРАНСФОРМАТОР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работы — построение вольт-амперных характеристик нелинейных элементов на основании экспериментальных данных и приобретение навыков расчета электрических цепей постоянного тока, содержащих нелинейные элементы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электрические цепи могут входить элементы, сопротивление которых не является величиной постоянной, а зависит от напряжения и силы тока. Вольт-амперная характеристика (ВАХ) такого элемента имеет нелинейный вид, поэтому элемент называется </w:t>
      </w:r>
      <w:r>
        <w:rPr>
          <w:i/>
          <w:sz w:val="28"/>
          <w:szCs w:val="28"/>
        </w:rPr>
        <w:t>нелинейным</w:t>
      </w:r>
      <w:r>
        <w:rPr>
          <w:sz w:val="28"/>
          <w:szCs w:val="28"/>
        </w:rPr>
        <w:t xml:space="preserve"> (НЭ). Электрическая цепь, в которую входит хотя бы один нелинейный элемент, называется нелинейной. К нелинейным элементам относятся полупроводниковые приборы, лампы накаливания и др. </w:t>
      </w:r>
    </w:p>
    <w:p>
      <w:pPr>
        <w:pStyle w:val="Normal"/>
        <w:spacing w:lineRule="auto" w:line="360"/>
        <w:rPr/>
      </w:pPr>
      <w:r>
        <w:object w:dxaOrig="5342" w:dyaOrig="362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75.15pt;margin-top:10.4pt;width:234.8pt;height:178.95pt;mso-wrap-distance-left:9.05pt;mso-wrap-distance-right:9.05pt;mso-position-horizontal-relative:text;mso-position-vertical-relative:text" filled="f" o:ole="">
            <v:imagedata r:id="rId69" o:title=""/>
            <w10:wrap type="square"/>
          </v:shape>
          <o:OLEObject Type="Embed" ProgID="Word.Document.12" ShapeID="ole_rId68" DrawAspect="Content" ObjectID="_820932084" r:id="rId68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ис.1 приведена ВАХ нелинейного элемент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ждой точке ВАХ НЭ соответству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пределенное сопротивление 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  <w:vertAlign w:val="subscript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порциональное тангенсу угла наклона прямой </w:t>
      </w:r>
      <w:r>
        <w:rPr>
          <w:i/>
          <w:sz w:val="28"/>
          <w:szCs w:val="28"/>
        </w:rPr>
        <w:t>CN</w:t>
      </w:r>
      <w:r>
        <w:rPr>
          <w:sz w:val="28"/>
          <w:szCs w:val="28"/>
        </w:rPr>
        <w:t xml:space="preserve"> к оси токов. Это сопротивление называется </w:t>
      </w:r>
      <w:r>
        <w:rPr>
          <w:i/>
          <w:sz w:val="28"/>
          <w:szCs w:val="28"/>
        </w:rPr>
        <w:t>статическим</w:t>
      </w:r>
      <w:r>
        <w:rPr>
          <w:sz w:val="28"/>
          <w:szCs w:val="28"/>
        </w:rPr>
        <w:t xml:space="preserve"> и представляет собой сопротивление элемента постоянному току. Кроме статического сопротивления НЭ для каждой точки характеристики можно определить так называемое </w:t>
      </w:r>
      <w:r>
        <w:rPr>
          <w:i/>
          <w:sz w:val="28"/>
          <w:szCs w:val="28"/>
        </w:rPr>
        <w:t>дифференциальное</w:t>
      </w:r>
      <w:r>
        <w:rPr>
          <w:sz w:val="28"/>
          <w:szCs w:val="28"/>
        </w:rPr>
        <w:t xml:space="preserve"> сопротивление </w:t>
      </w:r>
      <w:r>
        <w:rPr>
          <w:i/>
          <w:sz w:val="28"/>
          <w:szCs w:val="28"/>
        </w:rPr>
        <w:t>R</w:t>
      </w:r>
      <w:r>
        <w:rPr>
          <w:b/>
          <w:i/>
          <w:sz w:val="28"/>
          <w:szCs w:val="28"/>
          <w:vertAlign w:val="subscript"/>
        </w:rPr>
        <w:t>диф</w:t>
      </w:r>
      <w:r>
        <w:rPr>
          <w:sz w:val="28"/>
          <w:szCs w:val="28"/>
        </w:rPr>
        <w:t xml:space="preserve">, которое равно отношению приращения напряжения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к приращению ток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, стремящегося к нулю: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.е. пропорционально тангенсу угла наклона касательной в дан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чке характеристики к оси токов. Дифференциальное сопротивление характеризует НЭ при малых изменениях напряжения и тока. При расчете нелинейной цепи с последовательным соединением линейного и нелинейного элемента часто используют метод нагрузочной характеристики.</w:t>
      </w:r>
    </w:p>
    <w:p>
      <w:pPr>
        <w:pStyle w:val="Normal"/>
        <w:spacing w:lineRule="auto" w:line="360"/>
        <w:rPr/>
      </w:pPr>
      <w:r>
        <w:object w:dxaOrig="2837" w:dyaOrig="27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5.15pt;margin-top:19.4pt;width:141.85pt;height:138.25pt;mso-wrap-distance-left:9.05pt;mso-wrap-distance-right:9.05pt;mso-position-horizontal-relative:text;mso-position-vertical-relative:text" filled="f" o:ole="">
            <v:imagedata r:id="rId71" o:title=""/>
            <w10:wrap type="square" side="left"/>
          </v:shape>
          <o:OLEObject Type="Embed" ProgID="" ShapeID="ole_rId70" DrawAspect="Content" ObjectID="_648729320" r:id="rId70"/>
        </w:object>
      </w:r>
      <w:r>
        <w:rPr>
          <w:sz w:val="28"/>
          <w:szCs w:val="28"/>
        </w:rPr>
        <w:tab/>
        <w:t xml:space="preserve">Для цепи, показанной на рис. 2, согласно второму закону Кирхгофа можно записать: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куда      </w:t>
        <w:tab/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          </w:t>
        <w:tab/>
        <w:tab/>
        <w:t>(1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94485</wp:posOffset>
                </wp:positionH>
                <wp:positionV relativeFrom="paragraph">
                  <wp:posOffset>781685</wp:posOffset>
                </wp:positionV>
                <wp:extent cx="3265170" cy="2036445"/>
                <wp:effectExtent l="0" t="635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200" cy="2036520"/>
                          <a:chOff x="0" y="0"/>
                          <a:chExt cx="3265200" cy="203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65200" cy="20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280" y="0"/>
                            <a:ext cx="3101400" cy="197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144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6002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1943280" cy="12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42360" y="341640"/>
                            <a:ext cx="194328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13160"/>
                            <a:ext cx="571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712440"/>
                            <a:ext cx="6840" cy="89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558440"/>
                            <a:ext cx="46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2360" y="1587960"/>
                            <a:ext cx="3960" cy="24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60" y="1531080"/>
                            <a:ext cx="1763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э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21240" y="1595880"/>
                            <a:ext cx="3240" cy="24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7720" y="1600200"/>
                            <a:ext cx="3960" cy="243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816560"/>
                            <a:ext cx="571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821240"/>
                            <a:ext cx="1329840" cy="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106560"/>
                            <a:ext cx="201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/R          I=f(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1337400"/>
                            <a:ext cx="46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61.55pt;width:257.1pt;height:160.35pt" coordorigin="2511,1231" coordsize="5142,3207">
                <v:rect id="shape_0" stroked="f" o:allowincell="f" style="position:absolute;left:2511;top:1231;width:5141;height:320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2666;top:1231;width:4883;height:311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050,1411" to="3050,375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050,3751" to="6649,375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050,1771" to="6109,374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050;top:1769;width:3059;height:1978;flip:y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line id="shape_0" from="3050,2354" to="3949,2354" stroked="t" o:allowincell="f" style="position:absolute">
                  <v:stroke color="black" weight="3240" dashstyle="longdash" joinstyle="miter" endcap="flat"/>
                  <v:fill o:detectmouseclick="t" on="false"/>
                  <w10:wrap type="square"/>
                </v:line>
                <v:line id="shape_0" from="3950,2353" to="3960,3761" stroked="t" o:allowincell="f" style="position:absolute;flip:xy">
                  <v:stroke color="black" weight="324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110;top:3685;width:7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11;top:12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50,3732" to="3055,411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3158;top:3642;width:277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э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62,3744" to="3966,4126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6098,3751" to="6103,4134" stroked="t" o:allowincell="f" style="position:absolute;flip:xy">
                  <v:stroke color="black" weight="3240" joinstyle="miter" endcap="flat"/>
                  <v:fill o:detectmouseclick="t" on="false"/>
                  <w10:wrap type="square"/>
                </v:line>
                <v:line id="shape_0" from="3074,4092" to="3973,4092" stroked="t" o:allowincell="f" style="position:absolute">
                  <v:stroke color="black" weight="324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3999,4099" to="6092,4103" stroked="t" o:allowincell="f" style="position:absolute">
                  <v:stroke color="black" weight="324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80;top:1399;width:31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/R          I=f(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6;top:3337;width:7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постоянных значениях </w:t>
      </w:r>
      <w:r>
        <w:rPr>
          <w:i/>
          <w:sz w:val="28"/>
          <w:szCs w:val="28"/>
        </w:rPr>
        <w:t xml:space="preserve">E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из (1) следует, что между током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и напряжением на нелинейном элемент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нэ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линейная зависимость </w:t>
      </w:r>
      <w:r>
        <w:rPr>
          <w:i/>
          <w:sz w:val="28"/>
          <w:szCs w:val="28"/>
        </w:rPr>
        <w:t>I=f(U</w:t>
      </w:r>
      <w:r>
        <w:rPr>
          <w:i/>
          <w:sz w:val="28"/>
          <w:szCs w:val="28"/>
          <w:vertAlign w:val="subscript"/>
        </w:rPr>
        <w:t>нэ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которая называется нагрузочной характеристико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узочная характеристика проходит через две точки (рис. 3):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E = U</w:t>
      </w:r>
      <w:r>
        <w:rPr>
          <w:i/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= 0 (обрыв в цепи)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 xml:space="preserve">нэ </w:t>
      </w:r>
      <w:r>
        <w:rPr>
          <w:sz w:val="28"/>
          <w:szCs w:val="28"/>
        </w:rPr>
        <w:t>= 0 (короткое замыкание на нелинейном элементе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ИСАНИЕ ЛАБОРАТОРНОЙ УСТАНОВ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Лабораторная работа выполняется на универсальном стенде ЭВ4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На  панели  № 6  расположены  амперметры,  резисторы  сопротивлением 100 Ом, лампа накаливания, на панели № 7 расположен амперметр с пределом измерения 300 мА.  Для  измерения  напряжения  используется цифровой вольтметр В7-3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 горизонтальной панели стенда расположен источник постоянного тока (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−220 В) и кнопки включения питания стен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Для подключения напряжения питания к исследуемой цепи необходимо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вернуть рукоятку ЛАТРа против часовой стрелки до упора;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ключить автоматический выключатель, расположенный под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идной крышкой стенд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жать кнопку общего включения стенда </w:t>
      </w:r>
      <w:r>
        <w:rPr>
          <w:i/>
          <w:sz w:val="28"/>
          <w:szCs w:val="28"/>
        </w:rPr>
        <w:t>“Вкл”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жать кнопку, расположенную под вольтметром </w:t>
      </w:r>
      <w:r>
        <w:rPr>
          <w:i/>
          <w:sz w:val="28"/>
          <w:szCs w:val="28"/>
        </w:rPr>
        <w:t>“Постоянное”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Ознакомиться с описанием лабораторной установ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Составить и согласовать с преподавателем электрическую схему установки для снятия вольт-амперных характеристик нелинейных эле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Снять ВАХ лампы  накаливания. Данные измерений занести в табл.1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</w:t>
      </w: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222"/>
        <w:gridCol w:w="1222"/>
        <w:gridCol w:w="1223"/>
        <w:gridCol w:w="1222"/>
        <w:gridCol w:w="1222"/>
        <w:gridCol w:w="1222"/>
        <w:gridCol w:w="1154"/>
      </w:tblGrid>
      <w:tr>
        <w:trPr>
          <w:trHeight w:val="397" w:hRule="exac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, B</w:t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строить на одном координатном поле вольт-амперные характеристики: лампы накаливания (по данным табл. 1), резистора сопротивлением 100 Ом и их последовательного соеди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заданному преподавателем значению одного из параметров (табл.2) определить графически остальные параметры последовательной цепи. Сравнить  расчетные и опытные  данные,  результаты  представить в виде таб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8"/>
          <w:szCs w:val="28"/>
        </w:rPr>
        <w:t>Таблица 2</w:t>
      </w:r>
    </w:p>
    <w:tbl>
      <w:tblPr>
        <w:tblW w:w="7939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5"/>
        <w:gridCol w:w="1531"/>
        <w:gridCol w:w="1531"/>
        <w:gridCol w:w="1531"/>
        <w:gridCol w:w="1531"/>
      </w:tblGrid>
      <w:tr>
        <w:trPr>
          <w:trHeight w:val="454" w:hRule="exac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5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, B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R </w:t>
            </w:r>
            <w:r>
              <w:rPr>
                <w:i/>
                <w:sz w:val="28"/>
                <w:szCs w:val="28"/>
              </w:rPr>
              <w:t>, B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л </w:t>
            </w:r>
            <w:r>
              <w:rPr>
                <w:i/>
                <w:sz w:val="28"/>
                <w:szCs w:val="28"/>
              </w:rPr>
              <w:t>, В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, мA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Построить на одном координатном поле ВАХ лампочки (по табл. 1),  резистора (</w:t>
      </w:r>
      <w:r>
        <w:rPr>
          <w:i/>
          <w:sz w:val="28"/>
          <w:szCs w:val="28"/>
        </w:rPr>
        <w:t xml:space="preserve">R = </w:t>
      </w:r>
      <w:r>
        <w:rPr>
          <w:sz w:val="28"/>
          <w:szCs w:val="28"/>
        </w:rPr>
        <w:t>100 Ом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ВАХ эквивалентного нелинейного элемента, получающегося при параллельном их соедин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7. Определить графически недостающие параметры последовательной цепи, состоящей из лампы накаливания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L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резистора     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 = 100 Ом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 заданному преподавателем значению одного из параметров (табл. 3, заданный параметр подчеркнуть) и проверить полученные результаты опытным путем. Перед проведением опыта выбрать предел измерения амперметров. Результаты расчетов и измерений занести в табл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>Таблица 3</w:t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559"/>
        <w:gridCol w:w="1559"/>
        <w:gridCol w:w="1559"/>
        <w:gridCol w:w="1560"/>
      </w:tblGrid>
      <w:tr>
        <w:trPr>
          <w:trHeight w:val="454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, 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R 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л 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>A</w:t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714750</wp:posOffset>
                </wp:positionH>
                <wp:positionV relativeFrom="paragraph">
                  <wp:posOffset>271145</wp:posOffset>
                </wp:positionV>
                <wp:extent cx="3384550" cy="2196465"/>
                <wp:effectExtent l="0" t="0" r="0" b="0"/>
                <wp:wrapSquare wrapText="largest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219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172.95pt;mso-wrap-distance-left:9.05pt;mso-wrap-distance-right:9.05pt;mso-wrap-distance-top:0pt;mso-wrap-distance-bottom:0pt;margin-top:21.35pt;mso-position-vertical-relative:text;margin-left:2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pict>
                          <v:group id="shape_0" style="position:absolute;margin-left:-1.3pt;margin-top:22.05pt;width:269.95pt;height:160.5pt" coordorigin="-26,441" coordsize="5399,3210">
                            <v:rect id="shape_0" stroked="f" o:allowincell="f" style="position:absolute;left:-26;top:441;width:5398;height:3209;mso-wrap-style:none;v-text-anchor:middle"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-26;top:441;width:5398;height:3209;mso-wrap-style:none;v-text-anchor:middle" type="_x0000_t75">
                              <v:imagedata r:id="rId72" o:detectmouseclick="t"/>
                              <v:stroke color="#3465a4" joinstyle="round" endcap="flat"/>
                              <w10:wrap type="squar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6510</wp:posOffset>
                </wp:positionH>
                <wp:positionV relativeFrom="paragraph">
                  <wp:posOffset>280035</wp:posOffset>
                </wp:positionV>
                <wp:extent cx="3428365" cy="203835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038320"/>
                          <a:chOff x="0" y="0"/>
                          <a:chExt cx="3428280" cy="2038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8280" cy="203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3428280" cy="20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2.05pt;width:269.95pt;height:160.5pt" coordorigin="-26,441" coordsize="5399,3210">
                <v:rect id="shape_0" stroked="f" o:allowincell="f" style="position:absolute;left:-26;top:441;width:5398;height:320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26;top:441;width:5398;height:3209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/>
      </w:pPr>
      <w:r>
        <w:rPr>
          <w:sz w:val="28"/>
          <w:szCs w:val="28"/>
        </w:rPr>
        <w:t xml:space="preserve">8. Для заданного преподавателем значения одного из параметров цепи (табл. 4) графически определить остальные значения расчетных токов и напряжений цепи (рис. 4) при значениях сопротивлений 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00 Ом</w:t>
      </w:r>
      <w:r>
        <w:rPr>
          <w:i/>
          <w:sz w:val="28"/>
          <w:szCs w:val="28"/>
        </w:rPr>
        <w:t>, R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 = </w:t>
      </w:r>
      <w:r>
        <w:rPr>
          <w:sz w:val="28"/>
          <w:szCs w:val="28"/>
        </w:rPr>
        <w:t>100 Ом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9. Проверить расчеты опытным путем. Для этого собрать схему (рис. 4), выбрав амперметры с соответствующими пределами измерений. Измерять напряжение с помощью цифрового вольтметра В7-38. Результаты занести в табл. 4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i/>
          <w:sz w:val="28"/>
          <w:szCs w:val="28"/>
        </w:rPr>
        <w:t>Таблица 4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</w:tblGrid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U, </w:t>
            </w: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,</w:t>
            </w:r>
            <w:r>
              <w:rPr>
                <w:i/>
                <w:sz w:val="28"/>
                <w:szCs w:val="28"/>
              </w:rPr>
              <w:t xml:space="preserve"> 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>, 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, 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, 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, mA</w:t>
            </w:r>
          </w:p>
        </w:tc>
      </w:tr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таблицы с опытными и расчетными данны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вольт-амперные характеристики (п.п. 4, 6) с необходимыми построениями при расчете параметров цепей (п.п. 5, 7, 8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ыводы по результатам проведенных исследова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Что называется нелинейным элементом,  нелинейной  электрической цепь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Приведите примеры НЭ и область их приме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В чем принципиальное отличие НЭ от линейн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Что такое статическое и дифференциальное сопротивления НЭ? В чем их различи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ими методами и на основании какого закона рассчитывается цепь с последовательным соединением НЭ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6. Что такое нагрузочная характеристика и как ее постро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7. Каков порядок расчета цепи с параллельным соединением НЭ?  На основании какого закона основан расчет данной цеп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АРАМЕТРОВ АСИНХРОННОГО ДВИГАТЕЛЯ ПО ПАСПОРТНЫМ ДАННЫ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ind w:firstLine="425"/>
        <w:rPr/>
      </w:pPr>
      <w:r>
        <w:rPr>
          <w:b/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экспериментальное исследование трехфазных цепей при симметричных и несимметричных приемниках, соединенных треугольником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работы 2 часа</w:t>
      </w:r>
    </w:p>
    <w:p>
      <w:pPr>
        <w:pStyle w:val="Normal"/>
        <w:spacing w:lineRule="auto" w:line="360"/>
        <w:ind w:firstLine="4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object w:dxaOrig="7724" w:dyaOrig="412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20pt;margin-top:140.2pt;width:437.6pt;height:233.7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757833643" r:id="rId75"/>
        </w:object>
        <w:tab/>
      </w:r>
      <w:r>
        <w:rPr>
          <w:sz w:val="28"/>
          <w:szCs w:val="28"/>
        </w:rPr>
        <w:t xml:space="preserve">Если приемник соединен треугольником (рис. 1), то фазные напряжения приемника равны линейным. Если при этом сопротивления линейных проводов пренебрежимо малы, а мощность источника достаточно велика, то напряжения на фазах приемника не зависят от их сопротивления и поддерживаются источником жестко. Благодаря этому соединение треугольником может применяться для включения несимметричных приемников. Если вектор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8"/>
          <w:szCs w:val="28"/>
        </w:rPr>
        <w:t xml:space="preserve">  направить по действительной оси, то при симметрии линейных напряжений источника комплексы линейных (фазных) напряжений приемника будут иметь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29560</wp:posOffset>
                </wp:positionH>
                <wp:positionV relativeFrom="paragraph">
                  <wp:posOffset>4196080</wp:posOffset>
                </wp:positionV>
                <wp:extent cx="822960" cy="3810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pt;mso-wrap-distance-left:9.05pt;mso-wrap-distance-right:9.05pt;mso-wrap-distance-top:0pt;mso-wrap-distance-bottom:0pt;margin-top:330.4pt;mso-position-vertical-relative:text;margin-left:2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  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;      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sSub>
            <m:e/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мплексы фазных токов приемника определяются по закону О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Линейные токи определяются по первому закону Кирхгоф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sSub>
              <m:e>
                <m:acc>
                  <m:accPr>
                    <m:chr m:val="˙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           {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;          {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 рис. 2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казана топографическая диаграмма напряжений и векторная диаграмма токов для трехфазной цепи с несимметричным приемником, соединенным треугольником. В фазе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приемник имеет индуктивный характер, в фазе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 активный, а в фазе </w:t>
      </w:r>
      <w:r>
        <w:rPr>
          <w:i/>
          <w:sz w:val="28"/>
          <w:szCs w:val="28"/>
          <w:lang w:val="en-US"/>
        </w:rPr>
        <w:t>ca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емкостный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704" w:dyaOrig="3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2.6pt;height:256.85pt" filled="f" o:ole="">
            <v:imagedata r:id="rId78" o:title=""/>
          </v:shape>
          <o:OLEObject Type="Embed" ProgID="" ShapeID="ole_rId77" DrawAspect="Content" ObjectID="_211175580" r:id="rId77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рис. 2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показана векторная диаграмма для трехфазной цепи с симметричным приемником, соединенным треугольником (характер нагрузки принят чисто активным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и симметричном приемнике фазные токи одинаковы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, как это видно из векторной диаграммы, линейные токи в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больше фазных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ЛАБОРАТОРНОЙ  УСТАН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Лабораторная работа выполняется на универсальном стенде ЭВ4 (панель № 2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Линейные токи измеряются с помощью переносного измерительного комплекта К540, фазные напряжения на нагрузке - цифровым вольтметров В7-38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 xml:space="preserve">Перед проведением опыта необходимо обязательно проверить правильность установки пределов измерения комплекта </w:t>
      </w:r>
      <w:r>
        <w:rPr>
          <w:sz w:val="28"/>
          <w:szCs w:val="28"/>
          <w:u w:val="single"/>
        </w:rPr>
        <w:t>К540</w:t>
      </w:r>
      <w:r>
        <w:rPr>
          <w:i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4. На горизонтальной панели стенда расположены линейные зажим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зажим нейтральной точк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 трехфазной системы ЭДС  </w:t>
      </w:r>
      <w:r>
        <w:rPr>
          <w:rFonts w:eastAsia="Symbol" w:cs="Symbol" w:ascii="Symbol" w:hAnsi="Symbol"/>
          <w:i/>
          <w:sz w:val="28"/>
          <w:szCs w:val="28"/>
        </w:rPr>
        <w:t>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0 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 Для подачи напряжения на зажимы трехфазной системы ЭДС необходим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включить автоматический выключатель, расположенный под откидной крышкой стенда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нажать кнопку общего включения стенда </w:t>
      </w:r>
      <w:r>
        <w:rPr>
          <w:i/>
          <w:sz w:val="28"/>
          <w:szCs w:val="28"/>
        </w:rPr>
        <w:t>“Вкл.”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</w:tblGrid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 xml:space="preserve">U, </w:t>
            </w: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,</w:t>
            </w:r>
            <w:r>
              <w:rPr>
                <w:i/>
                <w:sz w:val="28"/>
                <w:szCs w:val="28"/>
              </w:rPr>
              <w:t xml:space="preserve"> 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>, 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, 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, m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, mA</w:t>
            </w:r>
          </w:p>
        </w:tc>
      </w:tr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Ч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 таблицы с опытными и расчетными данны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- вольт-амперные характеристики (п.п. 4, 6) с необходимыми построениями при расчете параметров цепей (п.п. 5, 7, 8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ыводы по результатам проведенных исследова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Что называется нелинейным элементом,  нелинейной  электрической цепь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Приведите примеры НЭ и область их приме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В чем принципиальное отличие НЭ от линейн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Что такое статическое и дифференциальное сопротивления НЭ? В чем их различи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ими методами и на основании какого закона рассчитывается цепь с последовательным соединением НЭ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6. Что такое нагрузочная характеристика и как ее построи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7. Каков порядок расчета цепи с параллельным соединением НЭ?  На основании какого закона основан расчет данной цеп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ГЕНЕРАТОРА ПОСТОЯННОГО ТО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экспериментальное исследование четырехпроводной и трехпроводной трехфазных цепей при соединении нагрузки звез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вокупность трех ЭДС одинаковой частоты и амплитуды, сдвинутых по фазе относительно друг друга на треть периода, называется </w:t>
      </w:r>
      <w:r>
        <w:rPr>
          <w:i/>
          <w:sz w:val="28"/>
          <w:szCs w:val="28"/>
        </w:rPr>
        <w:t>трехфазной системой ЭД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ражения для мгновенных значений ЭДС симметричного трехфазного источника имеют следующий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комплексной форме ЭДС записываются в вид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     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;        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Электрическая цепь, в которой действует трехфазная система ЭДС, называется </w:t>
      </w:r>
      <w:r>
        <w:rPr>
          <w:i/>
          <w:sz w:val="28"/>
          <w:szCs w:val="28"/>
        </w:rPr>
        <w:t>трехфазной цепь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Термин «</w:t>
      </w:r>
      <w:r>
        <w:rPr>
          <w:i/>
          <w:sz w:val="28"/>
          <w:szCs w:val="28"/>
        </w:rPr>
        <w:t>фаза</w:t>
      </w:r>
      <w:r>
        <w:rPr>
          <w:sz w:val="28"/>
          <w:szCs w:val="28"/>
        </w:rPr>
        <w:t>» в электротехнике имеет два значения: с одной стороны — это аргумент синусоидальной функции времени, с другой — часть многофазной цепи, по которой протекает один и тот же 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>На рис. 1 показана схема трехфазной цепи, в которой фазы источника и приемника соединены звездо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жим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сточника и зажимы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приемника называют </w:t>
      </w:r>
      <w:r>
        <w:rPr>
          <w:i/>
          <w:sz w:val="28"/>
          <w:szCs w:val="28"/>
        </w:rPr>
        <w:t>линейными</w:t>
      </w:r>
      <w:r>
        <w:rPr>
          <w:sz w:val="28"/>
          <w:szCs w:val="28"/>
        </w:rPr>
        <w:t xml:space="preserve"> зажимами. Провода, соединяющие линейные зажимы источника и приемника, называются </w:t>
      </w:r>
      <w:r>
        <w:rPr>
          <w:i/>
          <w:sz w:val="28"/>
          <w:szCs w:val="28"/>
        </w:rPr>
        <w:t>линейными проводами</w:t>
      </w:r>
      <w:r>
        <w:rPr>
          <w:sz w:val="28"/>
          <w:szCs w:val="28"/>
        </w:rPr>
        <w:t xml:space="preserve">. Точк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называются </w:t>
      </w:r>
      <w:r>
        <w:rPr>
          <w:i/>
          <w:sz w:val="28"/>
          <w:szCs w:val="28"/>
        </w:rPr>
        <w:t>нейтральными точками</w:t>
      </w:r>
      <w:r>
        <w:rPr>
          <w:sz w:val="28"/>
          <w:szCs w:val="28"/>
        </w:rPr>
        <w:t xml:space="preserve"> источника и приемника, а провод, соединяющий эти точки, —  </w:t>
      </w:r>
      <w:r>
        <w:rPr>
          <w:i/>
          <w:sz w:val="28"/>
          <w:szCs w:val="28"/>
        </w:rPr>
        <w:t>нейтральным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пряжения между линейными зажимами называются линейными, а напряжения между линейными и нейтральными зажимами − фаз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object w:dxaOrig="8219" w:dyaOrig="45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30.2pt;margin-top:-24.9pt;width:411pt;height:204.75pt;mso-wrap-distance-left:9.05pt;mso-wrap-distance-right:9.05pt;mso-position-horizontal-relative:text;mso-position-vertical-relative:text" filled="f" o:ole="">
            <v:imagedata r:id="rId80" o:title=""/>
            <w10:wrap type="topAndBottom"/>
          </v:shape>
          <o:OLEObject Type="Embed" ProgID="" ShapeID="ole_rId79" DrawAspect="Content" ObjectID="_603264966" r:id="rId79"/>
        </w:object>
        <w:t xml:space="preserve">  </w:t>
      </w:r>
      <w:r>
        <w:rPr>
          <w:sz w:val="28"/>
          <w:szCs w:val="28"/>
        </w:rPr>
        <w:tab/>
        <w:tab/>
        <w:t>Фазные напряжения источника равны соответствующим ЭД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53610</wp:posOffset>
                </wp:positionH>
                <wp:positionV relativeFrom="paragraph">
                  <wp:posOffset>841375</wp:posOffset>
                </wp:positionV>
                <wp:extent cx="358140" cy="26289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0.7pt;mso-wrap-distance-left:9.05pt;mso-wrap-distance-right:9.05pt;mso-wrap-distance-top:0pt;mso-wrap-distance-bottom:0pt;margin-top:66.25pt;mso-position-vertical-relative:text;margin-left:3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наличии нейтрального провода трехфазная цепь называется </w:t>
      </w:r>
      <w:r>
        <w:rPr>
          <w:i/>
          <w:sz w:val="28"/>
          <w:szCs w:val="28"/>
        </w:rPr>
        <w:t>четырехпроводной</w:t>
      </w:r>
      <w:r>
        <w:rPr>
          <w:sz w:val="28"/>
          <w:szCs w:val="28"/>
        </w:rPr>
        <w:t xml:space="preserve"> (рис. 1). В четырехпроводной цепи, при пренебрежении сопротивлениями линейных и нейтрального проводов, линейные и фазные напряжения приемника равны соответствующим напряжениям источника и остаются неизменными независимо от величины и характера сопротивлений фаз приемника (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C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A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нятые положительные направления ЭДС, линейных и фазных напряжений и токов показаны на рис. 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Комплексные значения линейных напряжений равны разности комплексных значений соответствующих фазных напряжений. Для линейных напряжений приемника можно запис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sSub>
              <m:e>
                <m:acc>
                  <m:accPr>
                    <m:chr m:val="˙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           {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;           {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Из векторной диаграммы (рис. 2) видно, что в этом случае действующее значение линейного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Токи в фазах источника и приемника называются </w:t>
      </w:r>
      <w:r>
        <w:rPr>
          <w:i/>
          <w:sz w:val="28"/>
          <w:szCs w:val="28"/>
        </w:rPr>
        <w:t>фазными</w:t>
      </w:r>
      <w:r>
        <w:rPr>
          <w:sz w:val="28"/>
          <w:szCs w:val="28"/>
        </w:rPr>
        <w:t xml:space="preserve">,  токи в линейных проводах — </w:t>
      </w:r>
      <w:r>
        <w:rPr>
          <w:i/>
          <w:sz w:val="28"/>
          <w:szCs w:val="28"/>
        </w:rPr>
        <w:t>линейными</w:t>
      </w:r>
      <w:r>
        <w:rPr>
          <w:sz w:val="28"/>
          <w:szCs w:val="28"/>
        </w:rPr>
        <w:t xml:space="preserve">. Как видно из рис. 1, при соединении звездой фазный ток является  одновременно  линейным: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 наличии нейтрального провода комплексные значения токов определяются из выраж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; 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;  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соответствии с первым законом Кирхгофа ток в нейтральном проводе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 рис. 2 показана векторная диаграмма для четырехпроводной цепи при несимметричном  приемнике: в фазе  </w:t>
      </w:r>
      <w:r>
        <w:rPr>
          <w:i/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грузка – активно-индуктив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&gt; 0), в фазе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активно-емкост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&lt; 0), в фазе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активная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0">
                <wp:simplePos x="0" y="0"/>
                <wp:positionH relativeFrom="page">
                  <wp:posOffset>3608070</wp:posOffset>
                </wp:positionH>
                <wp:positionV relativeFrom="paragraph">
                  <wp:posOffset>75565</wp:posOffset>
                </wp:positionV>
                <wp:extent cx="3474720" cy="2758440"/>
                <wp:effectExtent l="0" t="0" r="0" b="0"/>
                <wp:wrapSquare wrapText="largest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5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20" w:dyaOrig="29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272.85pt;height:217pt" filled="f" o:ole="">
                                  <v:imagedata r:id="rId82" o:title=""/>
                                </v:shape>
                                <o:OLEObject Type="Embed" ProgID="" ShapeID="ole_rId81" DrawAspect="Content" ObjectID="_1293329606" r:id="rId8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7.2pt;mso-wrap-distance-left:7.05pt;mso-wrap-distance-right:7.05pt;mso-wrap-distance-top:0pt;mso-wrap-distance-bottom:0pt;margin-top:5.95pt;mso-position-vertical-relative:text;margin-left:2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20" w:dyaOrig="2985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272.85pt;height:217pt" filled="f" o:ole="">
                            <v:imagedata r:id="rId84" o:title=""/>
                          </v:shape>
                          <o:OLEObject Type="Embed" ProgID="" ShapeID="ole_rId83" DrawAspect="Content" ObjectID="_1728200019" r:id="rId8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ектор 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нейтральном проводе определен путем суммирования векторов линейных то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ри симметричном приемнике (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u w:val="single"/>
        </w:rPr>
        <w:t>Z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) сумма комплексных значений линейных токов равна нулю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и необходимость в нейтральном проводе отпада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рис. 3 показана векторная диаграмма для четырехпроводной цепи при симметричном режиме   для   активного   характера  нагрузки (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= 0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4">
                <wp:simplePos x="0" y="0"/>
                <wp:positionH relativeFrom="page">
                  <wp:posOffset>4648200</wp:posOffset>
                </wp:positionH>
                <wp:positionV relativeFrom="paragraph">
                  <wp:posOffset>149225</wp:posOffset>
                </wp:positionV>
                <wp:extent cx="2392680" cy="2629535"/>
                <wp:effectExtent l="0" t="0" r="0" b="0"/>
                <wp:wrapSquare wrapText="largest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852" w:dyaOrig="2852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212.75pt;height:207.05pt" filled="f" o:ole="">
                                  <v:imagedata r:id="rId86" o:title=""/>
                                </v:shape>
                                <o:OLEObject Type="Embed" ProgID="" ShapeID="ole_rId85" DrawAspect="Content" ObjectID="_1011991577" r:id="rId8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207.05pt;mso-wrap-distance-left:7.05pt;mso-wrap-distance-right:7.05pt;mso-wrap-distance-top:0pt;mso-wrap-distance-bottom:0pt;margin-top:11.75pt;mso-position-vertical-relative:text;margin-left:3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852" w:dyaOrig="2852">
                          <v:shapetype id="_x0000_tole_rId87" coordsize="21600,21600" o:spt="ole_rId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" type="_x0000_tole_rId87" style="width:212.75pt;height:207.05pt" filled="f" o:ole="">
                            <v:imagedata r:id="rId88" o:title=""/>
                          </v:shape>
                          <o:OLEObject Type="Embed" ProgID="" ShapeID="ole_rId87" DrawAspect="Content" ObjectID="_545666761" r:id="rId8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отсутствии нейтрального провода (трехпроводная цепь) напряжение на фазах приемника зависит от величины и характера сопротивлений фаз. Поэтому соединение звездой без нейтрального провода применяется только для симметричных приемник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пряж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acc>
      </m:oMath>
      <w:r>
        <w:rPr>
          <w:sz w:val="28"/>
          <w:szCs w:val="28"/>
        </w:rPr>
        <w:t xml:space="preserve"> между нейтральными точками приемника и источника (напряжение смещения нейтрали) определяется по формуле узлового напряжения (по методу двух узлов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– комплексные проводимости фа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мплексные значения токов</w:t>
        <w:tab/>
        <w:tab/>
        <w:tab/>
        <w:tab/>
        <w:tab/>
      </w:r>
    </w:p>
    <w:p>
      <w:pPr>
        <w:pStyle w:val="Normal"/>
        <w:spacing w:lineRule="auto" w:line="360"/>
        <w:ind w:left="425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˙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˙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˙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acc>
                <m:accPr>
                  <m:chr m:val="˙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bot"/>
                    </m:bar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рис. 4 показана векторная диаграмма напряжений и токов при активной неравномерной  нагрузке 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i/>
          <w:sz w:val="28"/>
          <w:szCs w:val="28"/>
        </w:rPr>
        <w:t>&gt; R</w:t>
      </w:r>
      <w:r>
        <w:rPr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&gt; R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0">
                <wp:simplePos x="0" y="0"/>
                <wp:positionH relativeFrom="page">
                  <wp:posOffset>3798570</wp:posOffset>
                </wp:positionH>
                <wp:positionV relativeFrom="paragraph">
                  <wp:posOffset>274955</wp:posOffset>
                </wp:positionV>
                <wp:extent cx="3293745" cy="2718435"/>
                <wp:effectExtent l="0" t="0" r="0" b="0"/>
                <wp:wrapSquare wrapText="largest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211" w:dyaOrig="300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257.8pt;height:214.05pt" filled="f" o:ole="">
                                  <v:imagedata r:id="rId90" o:title=""/>
                                </v:shape>
                                <o:OLEObject Type="Embed" ProgID="" ShapeID="ole_rId89" DrawAspect="Content" ObjectID="_1484072222" r:id="rId8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214.05pt;mso-wrap-distance-left:7.05pt;mso-wrap-distance-right:7.05pt;mso-wrap-distance-top:0pt;mso-wrap-distance-bottom:0pt;margin-top:21.65pt;mso-position-vertical-relative:text;margin-left:2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211" w:dyaOrig="3000">
                          <v:shapetype id="_x0000_tole_rId91" coordsize="21600,21600" o:spt="ole_rId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" type="_x0000_tole_rId91" style="width:257.8pt;height:214.05pt" filled="f" o:ole="">
                            <v:imagedata r:id="rId92" o:title=""/>
                          </v:shape>
                          <o:OLEObject Type="Embed" ProgID="" ShapeID="ole_rId91" DrawAspect="Content" ObjectID="_197411159" r:id="rId9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роение векторной диаграммы для трехпроводной цепи по экспериментальным данным целесообразно проводить в следующем порядк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в выбранном масштабе построить векторную диаграмму напряжений источни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d>
      </m:oMath>
      <w:r>
        <w:rPr>
          <w:sz w:val="28"/>
          <w:szCs w:val="28"/>
        </w:rPr>
        <w:t>;</w:t>
        <w:tab/>
        <w:t xml:space="preserve">– засечками, по измеренным фазным напряжениям приемника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U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U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, из точек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оответственно, определить положение нейтральной точк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приемник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построить вектор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sz w:val="28"/>
          <w:szCs w:val="28"/>
        </w:rPr>
        <w:t xml:space="preserve">смещения нейтрали, соединив нейтральные точки источника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и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соединить нейтраль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с вершинами треугольника линейных напряжени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эти отрезки образуют векторы соответствующих фазных напряжений приемник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– построить в выбранном масштабе векторы токов, совместив их начала с нейтралью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(ориентация векторов токов относительно соответствующих векторов фазных напряжений приемника определяется характером нагрузки фаз приемника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равильность построения векторной диаграммы следует проверить по первому закону Кирхгофа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ощности в трехфазных цепях определятся как алгебраические суммы мощностей отдельных фаз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активная мощность</w:t>
        <w:tab/>
        <w:tab/>
        <w:tab/>
      </w:r>
      <w:r>
        <w:rPr>
          <w:i/>
          <w:sz w:val="28"/>
          <w:szCs w:val="28"/>
        </w:rPr>
        <w:t>P = P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+ P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+ P</w:t>
      </w:r>
      <w:r>
        <w:rPr>
          <w:i/>
          <w:sz w:val="28"/>
          <w:szCs w:val="28"/>
          <w:vertAlign w:val="subscript"/>
        </w:rPr>
        <w:t xml:space="preserve">c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реактивная мощность</w:t>
        <w:tab/>
        <w:tab/>
        <w:tab/>
      </w:r>
      <w:r>
        <w:rPr>
          <w:i/>
          <w:sz w:val="28"/>
          <w:szCs w:val="28"/>
        </w:rPr>
        <w:t>Q = Q</w:t>
      </w:r>
      <w:r>
        <w:rPr>
          <w:i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>+ Q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+ Q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 мощности отдельной фазы: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олная мощность трехфазной цепи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 симметричной нагруз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ЛАБОРАТОРНОЙ  УСТАНОВ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Лабораторная работа выполняется на универсальном стенде ЭВ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На панелях № 2, 3 расположены необходимые для проведения работы резисторы и ампермет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3. Фазные напряжения, линейные токи и активные мощности для каждой фазы измеряются с помощью переносного измерительного комплек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4. На горизонтальной панели стенда расположены линейные зажим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и зажим нейтральной точки 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трехфазной системы ЭДС   </w:t>
      </w:r>
      <w:r>
        <w:rPr>
          <w:rFonts w:eastAsia="Symbol" w:cs="Symbol" w:ascii="Symbol" w:hAnsi="Symbol"/>
          <w:i/>
          <w:sz w:val="28"/>
          <w:szCs w:val="28"/>
        </w:rPr>
        <w:t></w:t>
      </w:r>
      <w:r>
        <w:rPr>
          <w:i/>
          <w:sz w:val="28"/>
          <w:szCs w:val="28"/>
        </w:rPr>
        <w:t>3 ×</w:t>
      </w:r>
      <w:r>
        <w:rPr>
          <w:sz w:val="28"/>
          <w:szCs w:val="28"/>
        </w:rPr>
        <w:t>2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 Для подачи напряжения на зажимы трехфазной системы ЭДС необходим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ключить автоматический выключатель, расположенный под откидной крышкой стен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- нажать кнопку общего включения стенда </w:t>
      </w:r>
      <w:r>
        <w:rPr>
          <w:i/>
          <w:sz w:val="28"/>
          <w:szCs w:val="28"/>
        </w:rPr>
        <w:t>“Вкл.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ВЫПОЛНЕНИЯ 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 С помощью цифрового вольтметра В7-38 измерить фазно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 линейно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напряжения трехфазного источ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Исследовать трехфазную цепь при соединении нагрузки в звезду с нейтральным провод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Собрать схему в соответствии с рис. 5, сопротивления нагрузки фаз 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) — последовательно соединенные переменный резистор  сопротивлением 150 Ом, постоянный резистор сопротивлением 100 Ом и лампа накаливания </w:t>
      </w:r>
      <w:r>
        <w:rPr>
          <w:i/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(панель № 2); амперметры в фазах нагрузки и нейтральном проводе – с пределом измерения 1 А (панели № 2, 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8654" w:dyaOrig="351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43.45pt;height:220.8pt" filled="f" o:ole="">
            <v:imagedata r:id="rId94" o:title=""/>
          </v:shape>
          <o:OLEObject Type="Embed" ProgID="" ShapeID="ole_rId93" DrawAspect="Content" ObjectID="_1232286189" r:id="rId93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. 5. Электрическая схема четырехпроводной ли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тановить на измерительном комплекте К540 пределы измерения по напряжению – 150 В, по току – 1 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>установить с помощью  переменных  резисторов  сопротивлением  150 Ом симметричную нагрузку в фазах приемника (по показаниям комплекта К540), результаты занести в табл. 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вать одну из фаз (по указанию преподавателя), отключив соответствующую кнопку, результаты измерений занести в табл. 1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ить неравномерную нагрузку в фазах приемника, для чего в одной из фаз в качестве нагрузки  включить  резисторы  сопротивлениями  150 Ом и 100 Ом, в двух других оставить нагрузку неизменной, результаты измерений занести в табл. 1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657"/>
        <w:gridCol w:w="657"/>
        <w:gridCol w:w="657"/>
        <w:gridCol w:w="657"/>
        <w:gridCol w:w="657"/>
        <w:gridCol w:w="658"/>
        <w:gridCol w:w="593"/>
        <w:gridCol w:w="673"/>
        <w:gridCol w:w="673"/>
        <w:gridCol w:w="673"/>
        <w:gridCol w:w="674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грузки</w:t>
            </w:r>
          </w:p>
        </w:tc>
        <w:tc>
          <w:tcPr>
            <w:tcW w:w="72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blHeader w:val="true"/>
          <w:trHeight w:val="17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n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с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ая</w:t>
            </w:r>
          </w:p>
        </w:tc>
        <w:tc>
          <w:tcPr>
            <w:tcW w:w="6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 фазы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номерная</w:t>
            </w:r>
          </w:p>
        </w:tc>
        <w:tc>
          <w:tcPr>
            <w:tcW w:w="65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роить в масштабе векторные диаграммы напряжений и токов при исследованных нагрузках по данным табл.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Исследовать трехфазную цепь при соединении нагрузки в звезду без нейтрального пров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брать цепь в соответствии с рис. 6, выполнив необходимые переключения в схеме рис. 5. Для измерения напряжения смещения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nN</w:t>
      </w:r>
      <w:r>
        <w:rPr>
          <w:sz w:val="28"/>
          <w:szCs w:val="28"/>
        </w:rPr>
        <w:t xml:space="preserve"> использовать цифровой вольтметр </w:t>
      </w:r>
      <w:r>
        <w:rPr>
          <w:i/>
          <w:sz w:val="28"/>
          <w:szCs w:val="28"/>
        </w:rPr>
        <w:t>В7-3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654" w:dyaOrig="351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9.35pt;height:199.05pt" filled="f" o:ole="">
            <v:imagedata r:id="rId96" o:title=""/>
          </v:shape>
          <o:OLEObject Type="Embed" ProgID="" ShapeID="ole_rId95" DrawAspect="Content" ObjectID="_1166598595" r:id="rId95"/>
        </w:object>
      </w:r>
      <w:r>
        <w:rPr>
          <w:sz w:val="28"/>
          <w:szCs w:val="28"/>
        </w:rPr>
        <w:t xml:space="preserve">                  Рис. 6. Электрическая схема трехпроводной ли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 на комплекте  К540  пределы измерения по напряжению – 300 В, по току – 2,5 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ыполнить необходимые  измерения при нагрузках в соответствии с табл.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опыта короткого замыкания необходимо одну из фаз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>, В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i/>
          <w:sz w:val="28"/>
          <w:szCs w:val="28"/>
        </w:rPr>
        <w:t>, С</w:t>
      </w:r>
      <w:r>
        <w:rPr>
          <w:rFonts w:eastAsia="Symbol" w:cs="Symbol" w:ascii="Symbol" w:hAnsi="Symbol"/>
          <w:i/>
          <w:sz w:val="28"/>
          <w:szCs w:val="28"/>
        </w:rPr>
        <w:t></w:t>
      </w:r>
      <w:r>
        <w:rPr>
          <w:sz w:val="28"/>
          <w:szCs w:val="28"/>
        </w:rPr>
        <w:t xml:space="preserve"> (по указанию преподавателя) соединить с нейтральной точкой приемни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</w:t>
      </w:r>
      <w:r>
        <w:rPr/>
        <w:t>Таблица 2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614"/>
        <w:gridCol w:w="614"/>
        <w:gridCol w:w="615"/>
        <w:gridCol w:w="614"/>
        <w:gridCol w:w="614"/>
        <w:gridCol w:w="615"/>
        <w:gridCol w:w="850"/>
        <w:gridCol w:w="673"/>
        <w:gridCol w:w="673"/>
        <w:gridCol w:w="673"/>
        <w:gridCol w:w="674"/>
      </w:tblGrid>
      <w:tr>
        <w:trPr>
          <w:tblHeader w:val="true"/>
          <w:cantSplit w:val="true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грузки</w:t>
            </w:r>
          </w:p>
        </w:tc>
        <w:tc>
          <w:tcPr>
            <w:tcW w:w="722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blHeader w:val="true"/>
          <w:trHeight w:val="179" w:hRule="atLeast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a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b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 xml:space="preserve">с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ая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 фазы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номерная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з. фазы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ым табл. 2 построить в масштабе векторные диаграммы напряжений и токов для исследованных нагруз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ОТЧЕТ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таблицы с опытными и расчетными данным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векторные диаграммы напряжений и токов для исследованных нагрузок,   построенные в масштаб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ыводы по результатам выполненн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 ВОПРОС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Каковы преимущества трехфазных цепей по сравнению с однофазным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Какие приемники называются симметричными? Какая нагрузка называется равномерной, какая – однородно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В чем преимущества четырехпроводной цепи по сравнению с трехпроводн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 Почему не ставится предохранитель в нейтральный провод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Каково соотношение между линейными и фазными напряжениями симметричного приемника, соединенного звездой, при симметричной системе линейных напряжений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Как определяются токи в фазах несимметричного приемника, соединенного звездой, в трехпроводной цепи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 №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ТРЕХФАЗНЫМ АСИНХРОННЫМ ДВИГАТЕЛ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экспериментальная проверка уравнений, описывающих параметры цепи переменного синусоидального тока при параллельном соединении элементов, исследование резонансных явлений при параллельном соединении катушки индуктивности и конденсатора, исследование способа повышения коэффициента мощ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альная индуктивная катушка обладает активным сопротивлением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индуктивным сопротивлением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При подключении индуктивной катушки к сети с напряжением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ток в катушке отстает от напряжения по фазе на некоторый угол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, величина которого определяется соотношением между активным и индуктивным сопротивлениями катушки. В идеальной индуктивной катушке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0 и 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 между напряжением и током равен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Реальную индуктивную катушку можно представить в виде схемы замещения последовательно включенных активного и индуктивного сопротивлений или параллельно включенных сопротивлений, величину которых удобнее характеризовать проводимостями: активной –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индуктивной –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 (рис. 1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511" w:dyaOrig="2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95.2pt;height:164.15pt" filled="f" o:ole="">
            <v:imagedata r:id="rId98" o:title=""/>
          </v:shape>
          <o:OLEObject Type="Embed" ProgID="" ShapeID="ole_rId97" DrawAspect="Content" ObjectID="_1556843204" r:id="rId9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623820</wp:posOffset>
                </wp:positionH>
                <wp:positionV relativeFrom="paragraph">
                  <wp:posOffset>2004060</wp:posOffset>
                </wp:positionV>
                <wp:extent cx="762000" cy="3048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pt;mso-wrap-distance-left:9.05pt;mso-wrap-distance-right:9.05pt;mso-wrap-distance-top:0pt;mso-wrap-distance-bottom:0pt;margin-top:157.8pt;mso-position-vertical-relative:text;margin-left:2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расчете по схеме (рис. 1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 проводимости индуктивной катушки определяютс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;        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;  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активная мощность, потребляемая индуктивной катушкой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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ное сопротивление  катушки;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лная проводимость катушки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7">
                <wp:simplePos x="0" y="0"/>
                <wp:positionH relativeFrom="page">
                  <wp:posOffset>4838065</wp:posOffset>
                </wp:positionH>
                <wp:positionV relativeFrom="paragraph">
                  <wp:posOffset>721995</wp:posOffset>
                </wp:positionV>
                <wp:extent cx="2198370" cy="2011680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object w:dxaOrig="2506" w:dyaOrig="2131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71.25pt;height:158.4pt" filled="f" o:ole="">
                                  <v:imagedata r:id="rId100" o:title=""/>
                                </v:shape>
                                <o:OLEObject Type="Embed" ProgID="" ShapeID="ole_rId99" DrawAspect="Content" ObjectID="_147628586" r:id="rId9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158.4pt;mso-wrap-distance-left:7.1pt;mso-wrap-distance-right:7.1pt;mso-wrap-distance-top:0pt;mso-wrap-distance-bottom:0pt;margin-top:56.85pt;mso-position-vertical-relative:text;margin-left:3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object w:dxaOrig="2506" w:dyaOrig="2131">
                          <v:shapetype id="_x0000_tole_rId101" coordsize="21600,21600" o:spt="ole_rId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" type="_x0000_tole_rId101" style="width:171.25pt;height:158.4pt" filled="f" o:ole="">
                            <v:imagedata r:id="rId102" o:title=""/>
                          </v:shape>
                          <o:OLEObject Type="Embed" ProgID="" ShapeID="ole_rId101" DrawAspect="Content" ObjectID="_2016017510" r:id="rId10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екторная диаграмма токов для реальной индуктивной катушки будет иметь вид (рис. 2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оставляющие тока индуктивной катуш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актив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41"/>
        <w:spacing w:lineRule="auto" w:line="360"/>
        <w:jc w:val="left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- реактивная</w:t>
      </w:r>
      <w:r>
        <w:rPr>
          <w:szCs w:val="28"/>
          <w:lang w:val="en-US"/>
        </w:rPr>
        <w:t>: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и подключении параллельно индуктивной катушки конденсатора в цепи может возникать режим </w:t>
      </w:r>
      <w:r>
        <w:rPr>
          <w:i/>
          <w:sz w:val="28"/>
          <w:szCs w:val="28"/>
        </w:rPr>
        <w:t>резонанса токов</w:t>
      </w:r>
      <w:r>
        <w:rPr>
          <w:sz w:val="28"/>
          <w:szCs w:val="28"/>
        </w:rPr>
        <w:t>, при котором напряжение на зажимах цепи и ток в неразветвленной цепи совпадают по фаз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Режим резонанса токов в параллельной цепи при неизменной частоте тока возникает при условии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при этом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рк.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, суммарный ток минимален и равен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а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оэффициентом мощности</w:t>
      </w:r>
      <w:r>
        <w:rPr>
          <w:sz w:val="28"/>
          <w:szCs w:val="28"/>
        </w:rPr>
        <w:t xml:space="preserve"> нагрузки называют косинус угла сдвига фаз между питающим напряжением и током в ней. Для уменьшения потерь при передаче энергии стремятся повысить коэффициент мощности электрической цепи путем включения параллельно индуктивной нагрузке конденсатора необходимой емкости, величину которой можно рассчитать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гол между током и напряжением до включения конденсато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1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угол между током и напряжением после включения конденсатора, величина которого регламентируется директивным коэффициентом мощности, устанавливаемым энергоснабжающей организац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илу тока через емкостной элемент можно определить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C</m:t>
        </m:r>
      </m:oMath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 параллельном подключении индуктивной катушки, конденсатора и резистора ток в неразветвленной части цепи определяется как геометрическая сумма токов катушки, конденсатора и резистора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5">
                <wp:simplePos x="0" y="0"/>
                <wp:positionH relativeFrom="page">
                  <wp:posOffset>4359275</wp:posOffset>
                </wp:positionH>
                <wp:positionV relativeFrom="paragraph">
                  <wp:posOffset>72390</wp:posOffset>
                </wp:positionV>
                <wp:extent cx="2558415" cy="181864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object w:dxaOrig="2806" w:dyaOrig="2059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94.3pt;height:143.2pt" filled="f" o:ole="">
                                  <v:imagedata r:id="rId104" o:title=""/>
                                </v:shape>
                                <o:OLEObject Type="Embed" ProgID="" ShapeID="ole_rId103" DrawAspect="Content" ObjectID="_77866009" r:id="rId10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43.2pt;mso-wrap-distance-left:7.05pt;mso-wrap-distance-right:7.05pt;mso-wrap-distance-top:0pt;mso-wrap-distance-bottom:0pt;margin-top:5.7pt;mso-position-vertical-relative:text;margin-left:3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object w:dxaOrig="2806" w:dyaOrig="2059">
                          <v:shapetype id="_x0000_tole_rId105" coordsize="21600,21600" o:spt="ole_rId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" type="_x0000_tole_rId105" style="width:194.3pt;height:143.2pt" filled="f" o:ole="">
                            <v:imagedata r:id="rId106" o:title=""/>
                          </v:shape>
                          <o:OLEObject Type="Embed" ProgID="" ShapeID="ole_rId105" DrawAspect="Content" ObjectID="_568008426" r:id="rId10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екторная диаграмма, соответствующая последнему уравнению,  имеет вид, показанный на рис. 3. Из приведенной диаграммы следует,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ЛАБОРАТОРНОЙ  УСТАНОВ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Лабораторная работа выполняется на универсальном стенде ЭВ4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Необходимые для проведения опытов элементы: катушка индуктивности и батарея подключаемых конденсаторов расположены на панели № 4, резистор переменного сопротивления  на панели № 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Напряжение на зажимах цепи, сила тока и мощность измеряются с помощью переносного измерительного комплекта К540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Перед проведением очередного опыта необходимо обязательно проверять правильность установки пределов измерения комплекта </w:t>
      </w:r>
      <w:r>
        <w:rPr>
          <w:sz w:val="28"/>
          <w:szCs w:val="28"/>
        </w:rPr>
        <w:t xml:space="preserve">К540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На  горизонтальной  панели  стенда  расположен  источник  переменного  тока (~0−220 В), ЛАТР для регулирования напряжения на зажимах цепи и кнопки включения питания стен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Для подключения напряжения питания к исследуемой цепи необходимо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–  </w:t>
      </w:r>
      <w:r>
        <w:rPr>
          <w:sz w:val="28"/>
          <w:szCs w:val="28"/>
        </w:rPr>
        <w:t>повернуть рукоятку ЛАТРа против часовой стрелки до упо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включить автоматический выключатель, расположенный под откидной крышкой стенда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–  </w:t>
      </w:r>
      <w:r>
        <w:rPr>
          <w:sz w:val="28"/>
          <w:szCs w:val="28"/>
        </w:rPr>
        <w:t xml:space="preserve">нажать кнопку общего </w:t>
      </w:r>
      <w:r>
        <w:rPr>
          <w:i/>
          <w:sz w:val="28"/>
          <w:szCs w:val="28"/>
        </w:rPr>
        <w:t>включения</w:t>
      </w:r>
      <w:r>
        <w:rPr>
          <w:sz w:val="28"/>
          <w:szCs w:val="28"/>
        </w:rPr>
        <w:t xml:space="preserve"> стенда </w:t>
      </w:r>
      <w:r>
        <w:rPr>
          <w:i/>
          <w:sz w:val="28"/>
          <w:szCs w:val="28"/>
        </w:rPr>
        <w:t>“Вкл”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 xml:space="preserve">нажать кнопку, расположенную под вольтметром </w:t>
      </w:r>
      <w:r>
        <w:rPr>
          <w:i/>
          <w:sz w:val="28"/>
          <w:szCs w:val="28"/>
        </w:rPr>
        <w:t>“Переменное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 ВЫПОЛНЕНИЯ 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 Ознакомиться с лабораторным стендом ЭВ4 и измерительным комплектом К540. Для измерения напряжения на нагрузке на панели К540 нажать кноп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Установить на измерительном комплекте К540 следующие пределы измерения: по напряжению –  30 В, по току –  1 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 Определить параметры катушки индуктивности (панель № 4), подключив ее к измерительному комплекту </w:t>
      </w:r>
      <w:r>
        <w:rPr>
          <w:i/>
          <w:sz w:val="28"/>
          <w:szCs w:val="28"/>
        </w:rPr>
        <w:t>К540</w:t>
      </w:r>
      <w:r>
        <w:rPr>
          <w:sz w:val="28"/>
          <w:szCs w:val="28"/>
        </w:rPr>
        <w:t xml:space="preserve"> (рис. 4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427" w:dyaOrig="308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42.95pt;height:195.05pt" filled="f" o:ole="">
            <v:imagedata r:id="rId108" o:title=""/>
          </v:shape>
          <o:OLEObject Type="Embed" ProgID="Word.Document.12" ShapeID="ole_rId107" DrawAspect="Content" ObjectID="_545580290" r:id="rId107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Установить ЛАТРом напряжение питания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= 20−25 B (по указанию преподавателя). Результаты измерений занести в табл. 1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образить параллельную схему замещения реальной катушки индуктивности, построить в масштабе ее векторную диаграм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012190</wp:posOffset>
                </wp:positionH>
                <wp:positionV relativeFrom="paragraph">
                  <wp:posOffset>245110</wp:posOffset>
                </wp:positionV>
                <wp:extent cx="5925820" cy="1296035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53"/>
                              <w:gridCol w:w="853"/>
                              <w:gridCol w:w="732"/>
                              <w:gridCol w:w="1134"/>
                              <w:gridCol w:w="1134"/>
                              <w:gridCol w:w="1276"/>
                              <w:gridCol w:w="850"/>
                              <w:gridCol w:w="851"/>
                              <w:gridCol w:w="850"/>
                              <w:gridCol w:w="79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332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раметры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327" w:firstLine="32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ытные</w:t>
                                  </w:r>
                                </w:p>
                              </w:tc>
                              <w:tc>
                                <w:tcPr>
                                  <w:tcW w:w="6894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ные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G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а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р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102.05pt;mso-wrap-distance-left:9.05pt;mso-wrap-distance-right:9.05pt;mso-wrap-distance-top:0pt;mso-wrap-distance-bottom:0pt;margin-top:19.3pt;mso-position-vertical-relative:text;margin-left:79.7pt;mso-position-horizontal-relative:page">
                <v:fill opacity="0f"/>
                <v:textbox inset="0in,0in,0in,0in">
                  <w:txbxContent>
                    <w:tbl>
                      <w:tblPr>
                        <w:tblW w:w="93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53"/>
                        <w:gridCol w:w="853"/>
                        <w:gridCol w:w="732"/>
                        <w:gridCol w:w="1134"/>
                        <w:gridCol w:w="1134"/>
                        <w:gridCol w:w="1276"/>
                        <w:gridCol w:w="850"/>
                        <w:gridCol w:w="851"/>
                        <w:gridCol w:w="850"/>
                        <w:gridCol w:w="79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332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8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раметры 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327" w:firstLine="32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ытные</w:t>
                            </w:r>
                          </w:p>
                        </w:tc>
                        <w:tc>
                          <w:tcPr>
                            <w:tcW w:w="6894" w:type="dxa"/>
                            <w:gridSpan w:val="7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8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етные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а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р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. Исследовать резонансные явления при параллельном соединении катушки индуктивности и конденсат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дключить параллельно катушке индуктивности конденсатор (панель № 4). Рассчитать емкость конденсатора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и которой в данной цепи наблюдается явление резонанса токо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Исследовать  изменение  тока в неразветвленной части цепи при напряжении питания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5 В и изменении емкости конденсатора в пределах (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40</w:t>
      </w:r>
      <w:r>
        <w:rPr>
          <w:i/>
          <w:sz w:val="28"/>
          <w:szCs w:val="28"/>
        </w:rPr>
        <w:t>)&lt; C &lt; 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>120) мкФ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зультаты измерений занести в табл. 2. 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54600</wp:posOffset>
                </wp:positionH>
                <wp:positionV relativeFrom="paragraph">
                  <wp:posOffset>180340</wp:posOffset>
                </wp:positionV>
                <wp:extent cx="1230630" cy="35814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Таблиц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8.2pt;mso-wrap-distance-left:9.05pt;mso-wrap-distance-right:9.05pt;mso-wrap-distance-top:0pt;mso-wrap-distance-bottom:0pt;margin-top:14.2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Таблиц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и</w:t>
            </w:r>
          </w:p>
        </w:tc>
        <w:tc>
          <w:tcPr>
            <w:tcW w:w="793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кФ</w:t>
            </w:r>
          </w:p>
        </w:tc>
        <w:tc>
          <w:tcPr>
            <w:tcW w:w="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, A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sz w:val="28"/>
                <w:szCs w:val="28"/>
              </w:rPr>
              <w:t>, 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См 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sz w:val="28"/>
                <w:szCs w:val="28"/>
              </w:rPr>
              <w:t>, A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sz w:val="28"/>
                <w:szCs w:val="28"/>
              </w:rPr>
              <w:t>, град</w:t>
            </w:r>
          </w:p>
        </w:tc>
        <w:tc>
          <w:tcPr>
            <w:tcW w:w="51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анным табл. 2 на одном графике изобразить зависимости: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C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),  cos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>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на другом графике  –          </w:t>
      </w:r>
      <w:r>
        <w:rPr>
          <w:i/>
          <w:sz w:val="28"/>
          <w:szCs w:val="28"/>
        </w:rPr>
        <w:t>I = 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ак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рк</w:t>
      </w:r>
      <w:r>
        <w:rPr>
          <w:i/>
          <w:sz w:val="28"/>
          <w:szCs w:val="28"/>
        </w:rPr>
        <w:t xml:space="preserve"> = 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</w:rPr>
        <w:t>C</w:t>
      </w:r>
      <w:r>
        <w:rPr>
          <w:i/>
          <w:sz w:val="28"/>
          <w:szCs w:val="28"/>
        </w:rPr>
        <w:t xml:space="preserve"> = f(C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На графике отложить значение резонансной емкости и  отметить  характерные  точки  на резонансных кривы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строить в масштабе  векторные  диаграммы  токов  для  значений  емкостей </w:t>
      </w:r>
      <w:r>
        <w:rPr>
          <w:i/>
          <w:sz w:val="28"/>
          <w:szCs w:val="28"/>
        </w:rPr>
        <w:t xml:space="preserve"> C = 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,  C &lt; 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 xml:space="preserve">  и  C &gt; 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Исследовать электрическую цепь при параллельном соединении резистора и катушки индуктив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одключить параллельно катушке индуктивности резистор с переменным сопротивлением (панель № 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ить параметры цепи при напряжении питания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25 В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езультаты измерений занести в табл. 3</w:t>
        <w:tab/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  <w:tab/>
        <w:t xml:space="preserve">                                                                             Таблица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204"/>
        <w:gridCol w:w="1205"/>
        <w:gridCol w:w="1135"/>
        <w:gridCol w:w="1275"/>
        <w:gridCol w:w="1205"/>
        <w:gridCol w:w="1205"/>
        <w:gridCol w:w="1205"/>
        <w:gridCol w:w="1205"/>
      </w:tblGrid>
      <w:tr>
        <w:trPr>
          <w:tblHeader w:val="true"/>
          <w:cantSplit w:val="true"/>
        </w:trPr>
        <w:tc>
          <w:tcPr>
            <w:tcW w:w="96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</w:t>
            </w:r>
          </w:p>
        </w:tc>
      </w:tr>
      <w:tr>
        <w:trPr>
          <w:tblHeader w:val="true"/>
          <w:cantSplit w:val="true"/>
        </w:trPr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609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 ,</w:t>
            </w:r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 ,</w:t>
            </w:r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,</w:t>
            </w:r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R</w:t>
            </w:r>
            <w:r>
              <w:rPr>
                <w:i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R</w:t>
            </w:r>
            <w:r>
              <w:rPr>
                <w:i/>
                <w:sz w:val="28"/>
                <w:szCs w:val="28"/>
              </w:rPr>
              <w:t xml:space="preserve"> ,</w:t>
            </w:r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482600" cy="2413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а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По данным табл. 3 рассчитать емкость конденсатора, который необходимо включить для повышения коэффициента мощности исследуемой цепи до знач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одключить параллельно к исследуемой в п. 4 цепи конденсатор рассчитанной емк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ить параметры цепи при напряжении питания </w:t>
      </w:r>
      <w:r>
        <w:rPr>
          <w:i/>
          <w:sz w:val="28"/>
          <w:szCs w:val="28"/>
        </w:rPr>
        <w:t xml:space="preserve">U = </w:t>
      </w:r>
      <w:r>
        <w:rPr>
          <w:sz w:val="28"/>
          <w:szCs w:val="28"/>
        </w:rPr>
        <w:t>25 В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езультаты измерений занести в табл. 4.</w:t>
        <w:tab/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                                          </w:t>
      </w:r>
      <w:r>
        <w:rPr>
          <w:i/>
          <w:sz w:val="28"/>
          <w:szCs w:val="28"/>
          <w:lang w:val="en-US"/>
        </w:rPr>
        <w:t xml:space="preserve">             </w:t>
      </w:r>
      <w:r>
        <w:rPr>
          <w:i/>
          <w:sz w:val="28"/>
          <w:szCs w:val="28"/>
        </w:rPr>
        <w:t xml:space="preserve">                </w:t>
      </w:r>
      <w:r>
        <w:rPr/>
        <w:t>Таблица 4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204"/>
        <w:gridCol w:w="1205"/>
        <w:gridCol w:w="1205"/>
        <w:gridCol w:w="1206"/>
        <w:gridCol w:w="1204"/>
        <w:gridCol w:w="1205"/>
        <w:gridCol w:w="1205"/>
        <w:gridCol w:w="1205"/>
      </w:tblGrid>
      <w:tr>
        <w:trPr>
          <w:tblHeader w:val="true"/>
        </w:trPr>
        <w:tc>
          <w:tcPr>
            <w:tcW w:w="96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цепи</w:t>
            </w:r>
          </w:p>
        </w:tc>
      </w:tr>
      <w:tr>
        <w:trPr>
          <w:tblHeader w:val="true"/>
        </w:trPr>
        <w:tc>
          <w:tcPr>
            <w:tcW w:w="4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 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кФ</w:t>
            </w:r>
          </w:p>
        </w:tc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 xml:space="preserve">C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табл. 3, 4 построить в масштабе на одной комплексной плоскости векторные диаграммы то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ОТЧ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электрические схемы опыт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– таблицы с опытными и расчетными данными, расчетные формул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екторные диаграммы токов, построенные в масштаб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кривые зависимостей по п. 6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ыводы по результатам выполненной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 ВОПРОС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1. Как по опытным данным  определить параметры  индуктивной катушк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 Как связаны параметры индуктивной катушки для последовательной схемы замещения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и для параллельной схемы замещения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Что такое резонанс токов,  при каких условиях он возникает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Как при заданных параметрах индуктивной катушки определить емкость конденсатора, необходимого для возникновения в цепи резонанса токов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5. Поясните на резонансных кривых зависимость тока цепи и коэффициента мощности от емкости конденсат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. Для чего подключают конденсатор параллельно индуктивной катуш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7. Чему будет равен ток в неразветвленной части цепи, если параллельно индуктивной катушке с параметрами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3Ом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4 Ом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ключить  конденсатор с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25 Ом?  Напряжение сети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50 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ТЕРИ НАПРЯЖЕНИЯ И МОЩНОСТИ В ЛИНИИ ЭЛЕКТРОПЕРЕДАЧ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Ь 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ей</w:t>
      </w:r>
      <w:r>
        <w:rPr>
          <w:sz w:val="28"/>
          <w:szCs w:val="28"/>
        </w:rPr>
        <w:t xml:space="preserve"> работы является  исследование линий передач на практических участках при соединении нагрузки различных потреб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работы – 2 час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 ТЕОРЕТИЧЕСКИЕ  С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вокупность трех ЭДС одинаковой частоты и амплитуды, сдвинутых по фазе относительно друг друга на треть периода, называется </w:t>
      </w:r>
      <w:r>
        <w:rPr>
          <w:i/>
          <w:sz w:val="28"/>
          <w:szCs w:val="28"/>
        </w:rPr>
        <w:t>трехфазной системой ЭД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ражения для мгновенных значений ЭДС симметричного трехфазного источника имеют следующий вид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object w:dxaOrig="8146" w:dyaOrig="45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-0.1pt;margin-top:70.9pt;width:476.3pt;height:263.15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1727006165" r:id="rId110"/>
        </w:object>
        <w:t>1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брать на панели № 2 трехфазную нагрузку по схеме треугольника и подключить ее через измерительный комплект  К540 к трехфазной цепи  (рис. 3).</w:t>
      </w:r>
      <w:r>
        <w:rPr>
          <w:sz w:val="28"/>
          <w:szCs w:val="28"/>
        </w:rPr>
        <w:t xml:space="preserve"> Нагрузка каждой фазы состоит из последовательно соединенных резисторов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100 Ом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150 Ом и лампы накаливания сопротивление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л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89530</wp:posOffset>
                </wp:positionH>
                <wp:positionV relativeFrom="paragraph">
                  <wp:posOffset>4004945</wp:posOffset>
                </wp:positionV>
                <wp:extent cx="895350" cy="30480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Рис.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pt;mso-wrap-distance-left:9.05pt;mso-wrap-distance-right:9.05pt;mso-wrap-distance-top:0pt;mso-wrap-distance-bottom:0pt;margin-top:315.35pt;mso-position-vertical-relative:text;margin-left:2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Рис.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становить на измерительном комплекте следующие пределы измерения: 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50 В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2,5 </w:t>
      </w:r>
      <w:r>
        <w:rPr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опыты по п.п. 2−5, результаты измерений занести в табл. 1.</w:t>
      </w:r>
    </w:p>
    <w:p>
      <w:pPr>
        <w:pStyle w:val="Normal"/>
        <w:spacing w:lineRule="auto" w:line="360"/>
        <w:ind w:firstLine="425"/>
        <w:jc w:val="right"/>
        <w:rPr/>
      </w:pPr>
      <w:r>
        <w:rPr/>
        <w:t xml:space="preserve">    </w:t>
      </w:r>
      <w:r>
        <w:rPr/>
        <w:t>Таблица 1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545"/>
        <w:gridCol w:w="545"/>
        <w:gridCol w:w="545"/>
        <w:gridCol w:w="545"/>
        <w:gridCol w:w="545"/>
        <w:gridCol w:w="545"/>
        <w:gridCol w:w="546"/>
        <w:gridCol w:w="545"/>
        <w:gridCol w:w="33"/>
        <w:gridCol w:w="512"/>
        <w:gridCol w:w="545"/>
        <w:gridCol w:w="545"/>
        <w:gridCol w:w="545"/>
        <w:gridCol w:w="546"/>
      </w:tblGrid>
      <w:tr>
        <w:trPr>
          <w:tblHeader w:val="true"/>
          <w:cantSplit w:val="true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и</w:t>
            </w:r>
          </w:p>
        </w:tc>
        <w:tc>
          <w:tcPr>
            <w:tcW w:w="7087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9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ые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b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c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, A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ab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c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В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ca</w:t>
            </w:r>
            <w:r>
              <w:rPr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Вт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P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имметричная </w:t>
            </w:r>
          </w:p>
        </w:tc>
        <w:tc>
          <w:tcPr>
            <w:tcW w:w="5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ыв фаз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грузки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еравномерная 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рыв линейного провода</w:t>
            </w:r>
          </w:p>
        </w:tc>
        <w:tc>
          <w:tcPr>
            <w:tcW w:w="5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 Установить с помощью переменных резисторов симметричную нагрузку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ca</w:t>
      </w:r>
      <w:r>
        <w:rPr>
          <w:sz w:val="28"/>
          <w:szCs w:val="28"/>
        </w:rPr>
        <w:t>. Результаты измерений занести в табл. 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лючить одну из фаз нагрузки (по указанию преподавателя) и выполнить измер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с помощью переменного резистора, включенного в одну из фаз (по указанию преподавателя), неравномерную нагрузку. Результаты измерений занести в табл. 1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лючить один из линейных проводов (по указанию преподавателя). Произвести измер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полнить расчеты, используя результаты измерений по п.п. 2−5, построить векторные диаграммы токов и напряжений. Результаты расчетов занести в таблицу и сравнить с результатами измере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ОТЧ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чет по лабораторной работе должен включ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схемы исследуемых электрических цеп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таблицу с опытными и расчетными данны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екторные диаграммы напряжений и токов для исследованных режимов работы,  построенные в масштаб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– выводы по результатам выполненн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 ВОПРОС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называется трехфазной цепью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подключается нагрузка в трехфазных цепях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ое  напряжение в трехфазных  цепях  называется  линейным, фазны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рассчитывается мощность трехфазной цеп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рассчитываются токи и напряжения нагрузки при соединении треугольнико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ое соотношение между линейными и фазными токами в трехфазной цепи при подключении симметричной нагрузки по схеме треугольника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изменяются токи в симметричной нагрузке, соединенной треугольником, при обрыве линейного провода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  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Челябинской области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 лабораторно-практических  раб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ектротехника и электрон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ыполнила:</w:t>
      </w:r>
      <w:r>
        <w:rPr>
          <w:i/>
        </w:rPr>
        <w:t xml:space="preserve"> </w:t>
      </w:r>
      <w:r>
        <w:rPr>
          <w:sz w:val="28"/>
          <w:szCs w:val="28"/>
        </w:rPr>
        <w:t>студентка  Золотаре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группа: МС-225/б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оверил: преподаватель  Лир С.В</w:t>
      </w:r>
      <w:r>
        <w:rPr>
          <w:b/>
          <w:sz w:val="28"/>
          <w:szCs w:val="28"/>
        </w:rPr>
        <w:t>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5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РЕКОМЕНДУЕМОЙ 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Касаткин А.С., Немцов М.В.</w:t>
      </w:r>
      <w:r>
        <w:rPr>
          <w:sz w:val="28"/>
          <w:szCs w:val="28"/>
        </w:rPr>
        <w:t xml:space="preserve"> Электротехника. –  4-е изд. –  М.: Энергоатомиздат, 2014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 </w:t>
      </w:r>
      <w:r>
        <w:rPr>
          <w:b/>
          <w:sz w:val="28"/>
          <w:szCs w:val="28"/>
        </w:rPr>
        <w:t>Электротехника</w:t>
      </w:r>
      <w:r>
        <w:rPr>
          <w:sz w:val="28"/>
          <w:szCs w:val="28"/>
        </w:rPr>
        <w:t xml:space="preserve"> / Х.Э. Зайдель, В.В. Коген-Далин, В.В. Крылов и др./ Под ред. Герасимова В.Г. 3-е изд. – М.: Высшая школа, 201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b/>
          <w:sz w:val="28"/>
          <w:szCs w:val="28"/>
        </w:rPr>
        <w:t>Электротехника</w:t>
      </w:r>
      <w:r>
        <w:rPr>
          <w:sz w:val="28"/>
          <w:szCs w:val="28"/>
        </w:rPr>
        <w:t xml:space="preserve"> / М.Ю. Аквельт, В.Г. Герасимов, В.П. Данильченко и др./ Под ред. В.С. Пантюшина. 2-е изд. - М.: Высшая школа, 201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нтернет - ресурсов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1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odules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hp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hyperlink r:id="rId11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upz</w:t>
        </w:r>
        <w:r>
          <w:rPr>
            <w:rStyle w:val="InternetLink"/>
            <w:color w:val="0000FF"/>
            <w:sz w:val="28"/>
            <w:szCs w:val="28"/>
            <w:u w:val="single"/>
          </w:rPr>
          <w:t>18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hp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tudent</w:t>
        </w:r>
        <w:r>
          <w:rPr>
            <w:rStyle w:val="InternetLink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or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04" w:name="__RefHeading___Toc356143658"/>
      <w:bookmarkStart w:id="405" w:name="__RefHeading___Toc356143658"/>
      <w:bookmarkEnd w:id="405"/>
    </w:p>
    <w:sectPr>
      <w:footerReference w:type="default" r:id="rId1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05"/>
        </w:tabs>
        <w:ind w:left="1005" w:hanging="58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 w:val="1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0" w:firstLine="425"/>
      <w:outlineLvl w:val="8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Нижний колонтитул Знак"/>
    <w:qFormat/>
    <w:rPr>
      <w:rFonts w:eastAsia="MS Mincho;ＭＳ 明朝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Список 2 Знак"/>
    <w:basedOn w:val="Style5"/>
    <w:qFormat/>
    <w:rPr>
      <w:rFonts w:ascii="Arial" w:hAnsi="Arial" w:cs="Arial"/>
      <w:sz w:val="24"/>
      <w:szCs w:val="28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31">
    <w:name w:val="Заголовок 3 Знак"/>
    <w:basedOn w:val="Style5"/>
    <w:qFormat/>
    <w:rPr>
      <w:sz w:val="16"/>
    </w:rPr>
  </w:style>
  <w:style w:type="character" w:styleId="4">
    <w:name w:val="Заголовок 4 Знак"/>
    <w:basedOn w:val="Style5"/>
    <w:qFormat/>
    <w:rPr>
      <w:sz w:val="16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i/>
      <w:sz w:val="28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sz w:val="20"/>
      <w:szCs w:val="20"/>
      <w:lang w:val="en-US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8"/>
      <w:lang w:val="en-US" w:eastAsia="en-US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бычный-А4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package" Target="embeddings/oleObject7.docx"/><Relationship Id="rId17" Type="http://schemas.openxmlformats.org/officeDocument/2006/relationships/image" Target="media/image6.wmf"/><Relationship Id="rId18" Type="http://schemas.openxmlformats.org/officeDocument/2006/relationships/package" Target="embeddings/oleObject8.docx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package" Target="embeddings/oleObject14.docx"/><Relationship Id="rId31" Type="http://schemas.openxmlformats.org/officeDocument/2006/relationships/image" Target="media/image10.wmf"/><Relationship Id="rId32" Type="http://schemas.openxmlformats.org/officeDocument/2006/relationships/package" Target="embeddings/oleObject15.docx"/><Relationship Id="rId33" Type="http://schemas.openxmlformats.org/officeDocument/2006/relationships/image" Target="media/image10.wmf"/><Relationship Id="rId34" Type="http://schemas.openxmlformats.org/officeDocument/2006/relationships/package" Target="embeddings/oleObject16.docx"/><Relationship Id="rId35" Type="http://schemas.openxmlformats.org/officeDocument/2006/relationships/image" Target="media/image11.wmf"/><Relationship Id="rId36" Type="http://schemas.openxmlformats.org/officeDocument/2006/relationships/package" Target="embeddings/oleObject17.docx"/><Relationship Id="rId37" Type="http://schemas.openxmlformats.org/officeDocument/2006/relationships/image" Target="media/image11.wmf"/><Relationship Id="rId38" Type="http://schemas.openxmlformats.org/officeDocument/2006/relationships/package" Target="embeddings/oleObject18.docx"/><Relationship Id="rId39" Type="http://schemas.openxmlformats.org/officeDocument/2006/relationships/image" Target="media/image12.wmf"/><Relationship Id="rId40" Type="http://schemas.openxmlformats.org/officeDocument/2006/relationships/package" Target="embeddings/oleObject19.docx"/><Relationship Id="rId41" Type="http://schemas.openxmlformats.org/officeDocument/2006/relationships/image" Target="media/image12.wmf"/><Relationship Id="rId42" Type="http://schemas.openxmlformats.org/officeDocument/2006/relationships/package" Target="embeddings/oleObject20.docx"/><Relationship Id="rId43" Type="http://schemas.openxmlformats.org/officeDocument/2006/relationships/image" Target="media/image13.wmf"/><Relationship Id="rId44" Type="http://schemas.openxmlformats.org/officeDocument/2006/relationships/package" Target="embeddings/oleObject21.docx"/><Relationship Id="rId45" Type="http://schemas.openxmlformats.org/officeDocument/2006/relationships/image" Target="media/image13.wmf"/><Relationship Id="rId46" Type="http://schemas.openxmlformats.org/officeDocument/2006/relationships/package" Target="embeddings/oleObject22.docx"/><Relationship Id="rId47" Type="http://schemas.openxmlformats.org/officeDocument/2006/relationships/image" Target="media/image1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5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1.wmf"/><Relationship Id="rId68" Type="http://schemas.openxmlformats.org/officeDocument/2006/relationships/package" Target="embeddings/oleObject33.docx"/><Relationship Id="rId69" Type="http://schemas.openxmlformats.org/officeDocument/2006/relationships/image" Target="media/image2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1.wmf"/><Relationship Id="rId72" Type="http://schemas.openxmlformats.org/officeDocument/2006/relationships/image" Target="media/image23.wmf"/><Relationship Id="rId73" Type="http://schemas.openxmlformats.org/officeDocument/2006/relationships/image" Target="media/image23.wmf"/><Relationship Id="rId74" Type="http://schemas.openxmlformats.org/officeDocument/2006/relationships/image" Target="media/image23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4.png"/><Relationship Id="rId77" Type="http://schemas.openxmlformats.org/officeDocument/2006/relationships/oleObject" Target="embeddings/oleObject36.bin"/><Relationship Id="rId78" Type="http://schemas.openxmlformats.org/officeDocument/2006/relationships/image" Target="media/image25.wmf"/><Relationship Id="rId79" Type="http://schemas.openxmlformats.org/officeDocument/2006/relationships/oleObject" Target="embeddings/oleObject37.bin"/><Relationship Id="rId80" Type="http://schemas.openxmlformats.org/officeDocument/2006/relationships/image" Target="media/image15.png"/><Relationship Id="rId81" Type="http://schemas.openxmlformats.org/officeDocument/2006/relationships/oleObject" Target="embeddings/oleObject38.bin"/><Relationship Id="rId82" Type="http://schemas.openxmlformats.org/officeDocument/2006/relationships/image" Target="media/image16.wmf"/><Relationship Id="rId83" Type="http://schemas.openxmlformats.org/officeDocument/2006/relationships/oleObject" Target="embeddings/oleObject39.bin"/><Relationship Id="rId84" Type="http://schemas.openxmlformats.org/officeDocument/2006/relationships/image" Target="media/image1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1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17.wmf"/><Relationship Id="rId89" Type="http://schemas.openxmlformats.org/officeDocument/2006/relationships/oleObject" Target="embeddings/oleObject42.bin"/><Relationship Id="rId90" Type="http://schemas.openxmlformats.org/officeDocument/2006/relationships/image" Target="media/image18.wmf"/><Relationship Id="rId91" Type="http://schemas.openxmlformats.org/officeDocument/2006/relationships/oleObject" Target="embeddings/oleObject43.bin"/><Relationship Id="rId92" Type="http://schemas.openxmlformats.org/officeDocument/2006/relationships/image" Target="media/image1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1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6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7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7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8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8.wmf"/><Relationship Id="rId107" Type="http://schemas.openxmlformats.org/officeDocument/2006/relationships/package" Target="embeddings/oleObject51.docx"/><Relationship Id="rId108" Type="http://schemas.openxmlformats.org/officeDocument/2006/relationships/image" Target="media/image29.wmf"/><Relationship Id="rId109" Type="http://schemas.openxmlformats.org/officeDocument/2006/relationships/image" Target="media/image30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31.png"/><Relationship Id="rId112" Type="http://schemas.openxmlformats.org/officeDocument/2006/relationships/hyperlink" Target="http://www.edu.ru/modules.php" TargetMode="External"/><Relationship Id="rId113" Type="http://schemas.openxmlformats.org/officeDocument/2006/relationships/hyperlink" Target="http://www.pupz18.ru/index.php/student/eor" TargetMode="External"/><Relationship Id="rId114" Type="http://schemas.openxmlformats.org/officeDocument/2006/relationships/footer" Target="foot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53:00Z</dcterms:created>
  <dc:creator>Чернышов</dc:creator>
  <dc:description/>
  <cp:keywords/>
  <dc:language>en-US</dc:language>
  <cp:lastModifiedBy>lada</cp:lastModifiedBy>
  <cp:lastPrinted>2014-03-06T10:17:00Z</cp:lastPrinted>
  <dcterms:modified xsi:type="dcterms:W3CDTF">2022-03-15T10:03:00Z</dcterms:modified>
  <cp:revision>4</cp:revision>
  <dc:subject/>
  <dc:title>Перечень графических работ</dc:title>
</cp:coreProperties>
</file>