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Материалы и изделия сантехнических устройств и систем обеспе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клим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для специальности: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учебный план 2020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елябинск,2022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</w:rPr>
            </w:pPr>
            <w:r>
              <w:rPr/>
              <w:t>Рабочая программа составлена на основе Федерального государственного образовательного стандарта СПО по специальности 08.02.07 Монтаж и эксплуатация внутренних сантехнических устройств,</w:t>
            </w:r>
            <w:r>
              <w:rPr>
                <w:color w:val="FF0000"/>
              </w:rPr>
              <w:t xml:space="preserve"> </w:t>
            </w:r>
            <w:r>
              <w:rPr/>
              <w:t>кондиционирования воздуха и вентиляции, утвержденного 15.01.2018г. Министерством образования и науки РФ, регистрационный № 30, а также с учетом требований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 » ____________2022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Л. В. Юсупо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 УМР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22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ставитель: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Юсупова Л. В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руководитель специальности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бочую программу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ы и изделия сантехнических устройств и сист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микроклимат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студентов очной формы обучения по специальности 08.02.07 Монтаж и эксплуатация внутренних сантехнических устройств, кондиционирования воздуха и вентиляции, разработанную преподавателем ГБПОУ «Южно-Уральский государственный техн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Юсуповой Л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Материалы и изделия сантехнических устройств и систем обеспечения микроклимата» для студентов очной формы обучения составлена в соответствии с ФГОС по специальности СПО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рассчитана на 48 час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аспорт рабочей программы учебной дисциплины (область применения рабочей программы, цели и планируемые результаты освоения учебной дисциплин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труктура и содержание рабочей программы (с распределением объема времени на разные виды учебной работ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словия реализации (материально-техническое обеспечение, список основной и дополнительной литературы, интернет – источник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(формы, методы и критерии оценки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может быть использована в учебном процессе для студентов очной формы обучения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92215" cy="1469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 ПАСПОРТ рабочей ПРОГРАММЫ УЧЕБНОЙ ДИСЦИПЛИНЫ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2. СТРУКТУРА И СОДЕРЖАНИЕ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. условия реализации рабочей программы УЧЕБНОЙ ДИСЦИПЛИНЫ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4. Контроль и оценка результатов освоения УЧЕБНОЙ ДИСЦИПЛИНЫ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5. 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6. 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aps/>
              </w:rPr>
              <w:t>18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Материалы и изделия сантехнических устройств и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микроклима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08.02.07.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038"/>
        <w:gridCol w:w="4179"/>
      </w:tblGrid>
      <w:tr>
        <w:trPr>
          <w:trHeight w:val="6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1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2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3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4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5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6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9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К 10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1.1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1.2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1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1.4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1.5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2.1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2.2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2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2.4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2.5</w:t>
            </w:r>
          </w:p>
          <w:p>
            <w:pPr>
              <w:pStyle w:val="Normal"/>
              <w:suppressAutoHyphens w:val="tru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1 </w:t>
            </w:r>
          </w:p>
          <w:p>
            <w:pPr>
              <w:pStyle w:val="Normal"/>
              <w:suppressAutoHyphens w:val="tru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2 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ПК 3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4.1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4.2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4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 4.4</w:t>
            </w:r>
          </w:p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bCs/>
                <w:sz w:val="28"/>
              </w:rPr>
              <w:t>ЛР13</w:t>
            </w:r>
          </w:p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bCs/>
                <w:sz w:val="28"/>
              </w:rPr>
              <w:t>ЛР14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ЛР 1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внешним признакам и маркировке вид и качество материалов и издел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материалы и оборудова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использовать различные информационные источники при подборе новых материалов и оборудования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устройство систем и оборудования и эксплуатационные требования к системам;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аждого вида оборудования, основных деталей и узлов систем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7"/>
          <w:szCs w:val="27"/>
        </w:rPr>
        <w:t>1.4. Количество часов, отведенное на освоение рабочей программы учебной дисциплины:</w:t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ъем образовательной нагрузки студента – 48 часов, </w:t>
      </w:r>
      <w:r>
        <w:rPr>
          <w:color w:val="000000"/>
          <w:sz w:val="28"/>
          <w:szCs w:val="28"/>
          <w:u w:val="single"/>
        </w:rPr>
        <w:t>часть программы - 6 часов - реализуется в форме практической подготовки и включает практических занятий – 6 часов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Объем нагрузки студента во взаимодействии с преподавателем – 48 часа, в том числе: 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теоретического обучения – 42 часов,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ой подготовки – 6 часов,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о-практических работ – 6 часов,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го проектирования – 0 часов,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ы и консультации – 0 часов;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840"/>
      </w:tblGrid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Материалы и изделия сантехнических устройств и систем обеспечения микроклимата»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26"/>
        <w:gridCol w:w="5577"/>
        <w:gridCol w:w="1178"/>
        <w:gridCol w:w="1279"/>
        <w:gridCol w:w="3441"/>
      </w:tblGrid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 самостоятельная работа обучающих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</w:t>
            </w:r>
            <w:r>
              <w:rPr>
                <w:b/>
                <w:sz w:val="22"/>
                <w:szCs w:val="22"/>
              </w:rPr>
              <w:t>Физико-химические свойства материалов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и химические свойства материалов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Уровень усвоения учебного материала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физические свойства металлов и сплавов, применяемых для изготовления труб и воздуховодов. Внутреннее строение материалов. Основные химические свойства материалов. Жаростойкость. Кислостойкость. Коррозионностойкость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0)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и технологические свойства материалов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усвоения учебного материал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  <w:r>
              <w:rPr>
                <w:bCs/>
                <w:sz w:val="18"/>
                <w:szCs w:val="18"/>
              </w:rPr>
              <w:t xml:space="preserve"> 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механические свойства материалов. Прочность. Пластичность. Упругость. Твердость. Усталость.</w:t>
            </w:r>
            <w:r>
              <w:rPr>
                <w:bCs/>
                <w:sz w:val="22"/>
                <w:szCs w:val="22"/>
              </w:rPr>
              <w:t xml:space="preserve"> Основные</w:t>
            </w:r>
            <w:r>
              <w:rPr>
                <w:sz w:val="22"/>
                <w:szCs w:val="22"/>
              </w:rPr>
              <w:t xml:space="preserve"> технологические свойства материалов. Испытание материа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0)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металлов и сплавов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ровень усвоения учебного материал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  <w:r>
              <w:rPr>
                <w:bCs/>
                <w:sz w:val="18"/>
                <w:szCs w:val="18"/>
              </w:rPr>
              <w:t xml:space="preserve"> 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металлов и сплавов. Металлы. Сплавы. Железо-углеродистые сплав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0)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 и изделия из него. Асбестоцементные, керамические, стеклянные материалы и изделия из 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ровень усвоения учебного материала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  <w:r>
              <w:rPr>
                <w:bCs/>
                <w:sz w:val="18"/>
                <w:szCs w:val="18"/>
              </w:rPr>
              <w:t xml:space="preserve"> 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чугуна. Виды и применение. Ковкий чугун. Изделия из чугуна. Чугунные напорные и безнапорные трубы, фасонные части. Чугунные секционные отопительные приборы и котл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бестоцементные короба и каналы. Приемка, транспортирование и складирование труб и коробов. Керамические канализационные трубы, их сортамент, технические условия, применение, транспортирование, складирование, приемка и хране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клянные материалы, их свойства, область применения в санитарной техник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войства керамических материалов. Область применения. Основные свойства асбеста, его получение. Асбестоцементные напорные и безнапорные трубы и муфты. Сортамент. Технические условия, область примене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0)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</w:t>
            </w:r>
            <w:r>
              <w:rPr>
                <w:b/>
                <w:sz w:val="22"/>
                <w:szCs w:val="22"/>
              </w:rPr>
              <w:t xml:space="preserve"> Конструкционные материалы, применяемые для изготовления труб и арматура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из сталей и сплавов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5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ровень усвоения учебного материала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меть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ять по внешним признакам и маркировке вид и качество материалов и издел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 и изделия из нее. Сортамент прокатных профилей. Стальные электросварные и бесшовные трубы. Сортамент труб, область применения. Оцинкованные трубы. Стальные трубы с наружным защитным антикоррозионным покрытие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тунь, медь, алюминий и сплавы и их характеристики. Трубы и отопительные приборы из цветных металлов. Производство алюми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арматуры сантехнических устройств. Классификация арматуры по типу соединений и материалу. Основные параметры арматуры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разборная арматура: краны, смесители и их типы. Конденсатоотводчики, воздухоотводчики, элеваторы, указатели уровней. Устройство, принцип рабо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2)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ределение номенклатуры и маркировки запорной арматуры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 из пластмассовых труб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ровень усвоения учебного материала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назначение каждого вида оборудования, основных деталей и узлов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bCs/>
                <w:sz w:val="18"/>
                <w:szCs w:val="18"/>
              </w:rPr>
              <w:t>определять по внешним признакам и маркировке вид и качество материалов и изделий</w:t>
            </w:r>
            <w:r>
              <w:rPr>
                <w:bCs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меры и пластические массы, способы их получения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роводные и канализационные трубы и соединительные детали из полиэтилена, полипропилена, их свойства. Способы соединения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стмассовые безнапорные канализационные трубы и фасонные част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али вентиляционных систем, изготавливаемые из пластмассы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2)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sz w:val="22"/>
                <w:szCs w:val="22"/>
              </w:rPr>
              <w:t>Определение сортамента</w:t>
            </w:r>
            <w:r>
              <w:rPr>
                <w:sz w:val="22"/>
                <w:szCs w:val="22"/>
              </w:rPr>
              <w:t xml:space="preserve"> пластмассовых т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кционные материалы, применяемые для изготовления средств крепления и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помогательные материалы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овой, фасонный и листовой прокат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ровень усвоения учебного материала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Знать: −</w:t>
            </w:r>
            <w:r>
              <w:rPr>
                <w:bCs/>
                <w:sz w:val="18"/>
                <w:szCs w:val="18"/>
              </w:rPr>
              <w:t xml:space="preserve"> устройство систем и оборудования и эксплуатационные требования к системам;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назначение каждого вида оборудования, основных деталей и узлов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−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бирать материалы и оборуд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использовать различные информационные источники при подборе новых материалов и 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тали крепления воздухопроводов. Кронштейны. Хомуты. Травер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0)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ие зан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крепления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ровень усвоения учебного материа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Знать: −</w:t>
            </w:r>
            <w:r>
              <w:rPr>
                <w:bCs/>
                <w:sz w:val="18"/>
                <w:szCs w:val="18"/>
              </w:rPr>
              <w:t xml:space="preserve"> устройство систем и оборудования и эксплуатационные требования к системам;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назначение каждого вида оборудования, основных деталей и узлов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−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бирать материалы и оборуд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использовать различные информационные источники при подборе новых материалов и 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крепления трубопроводов, приборов и оборудования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ые детали общего назначения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е детали из полиэтилена и поливинилхлорида, их технические характеристики, сортамент, область применения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именение вспомогательных материалов (</w:t>
            </w:r>
            <w:r>
              <w:rPr>
                <w:bCs/>
                <w:sz w:val="22"/>
                <w:szCs w:val="22"/>
              </w:rPr>
              <w:t xml:space="preserve">уплотнительных, </w:t>
            </w:r>
            <w:r>
              <w:rPr>
                <w:sz w:val="22"/>
                <w:szCs w:val="22"/>
              </w:rPr>
              <w:t>герметизирующих, энергосберегающих)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0)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 Энергосберегающие материалы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изоляционные  гидроизоляционные материалы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ровень усвоения учебного материал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− </w:t>
            </w:r>
            <w:r>
              <w:rPr>
                <w:bCs/>
                <w:sz w:val="18"/>
                <w:szCs w:val="18"/>
              </w:rPr>
              <w:t>назначение каждого вида оборудования, основных деталей и узлов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bCs/>
                <w:sz w:val="18"/>
                <w:szCs w:val="18"/>
              </w:rPr>
              <w:t>определять по внешним признакам и маркировке вид и качество материалов и изделий</w:t>
            </w:r>
            <w:r>
              <w:rPr>
                <w:bCs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изоляционные  и гидроизоляционные материалы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2)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плоизоляции и гидроизоляции трубопроводов в жилых и общественных зданиях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ч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рабочей программы учебной дисциплины</w:t>
      </w:r>
    </w:p>
    <w:p>
      <w:pPr>
        <w:pStyle w:val="Normal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Реализация рабочей программы дисциплины осуществляется в учебном кабинете</w:t>
      </w:r>
      <w:r>
        <w:rPr>
          <w:sz w:val="28"/>
          <w:szCs w:val="28"/>
        </w:rPr>
        <w:t xml:space="preserve"> «Материалов и изделий сантехнических устройств и систем обеспечения микроклимата»</w:t>
      </w:r>
    </w:p>
    <w:p>
      <w:pPr>
        <w:pStyle w:val="Normal"/>
        <w:ind w:firstLine="851"/>
        <w:rPr/>
      </w:pPr>
      <w:r>
        <w:rPr>
          <w:bCs/>
          <w:sz w:val="28"/>
          <w:szCs w:val="28"/>
        </w:rPr>
        <w:t>Оборудование учебного кабинета «</w:t>
      </w:r>
      <w:r>
        <w:rPr>
          <w:sz w:val="28"/>
          <w:szCs w:val="28"/>
        </w:rPr>
        <w:t>Материалов и изделий сантехнических устройств и систем обеспечения микроклимата</w:t>
      </w:r>
      <w:r>
        <w:rPr>
          <w:bCs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ind w:firstLine="851"/>
        <w:rPr/>
      </w:pPr>
      <w:r>
        <w:rPr>
          <w:bCs/>
          <w:sz w:val="28"/>
          <w:szCs w:val="28"/>
        </w:rPr>
        <w:t>- комплект демонстрационных материалов по курсу «</w:t>
      </w:r>
      <w:r>
        <w:rPr>
          <w:sz w:val="28"/>
          <w:szCs w:val="28"/>
        </w:rPr>
        <w:t>Материалов и изделий сантехнических устройств и систем обеспечения микроклимата</w:t>
      </w:r>
      <w:r>
        <w:rPr>
          <w:bCs/>
          <w:sz w:val="28"/>
          <w:szCs w:val="28"/>
        </w:rPr>
        <w:t>».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Материаловедение и технология материалов. В 2 ч. Часть 1 : учебник для СПО / Г. П. Фетисов [и др.] ; под ред. Г. П. Фетисова. — 8-е изд., пер. и доп. — М. : Издательство Юрайт, 2018. — 386 с. — (Серия : Профессиональное образова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Материаловедение и технология материалов. В 2 ч. Часть 2 : учебник для СПО / Г. П. Фетисов [и др.] ; под ред. Г. П. Фетисова. — 8-е изд., пер. и доп. — М. : Издательство Юрайт, 2018. — 389 с. — (Серия : Профессиональное образова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Рыбьев, И. А. Строительное материаловедение в 2 ч. Часть 1 : учебник для СПО / И. А. Рыбьев. — 4-е изд., пер. и доп. — М. : Издательство Юрайт, 2018. — 275 с. — (Серия : Профессиональное образова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Рыбьев, И. А. Строительное материаловедение в 2 ч. Часть 2 : учебник для СПО / И. А. Рыбьев. — 4-е изд., пер. и доп. — М. : Издательство Юрайт, 2018. — 429 с. — (Серия : Профессиональное образование). 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en-US"/>
        </w:rPr>
        <w:t>Дополнительные источники</w:t>
      </w:r>
      <w:r>
        <w:rPr>
          <w:bCs/>
          <w:sz w:val="28"/>
          <w:szCs w:val="28"/>
          <w:u w:val="single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огжанина С.А.  Материаловедение: учебник для студентов учреждений среднего профессионального образования. – М.: Академия,201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Н. Материаловедение. Контрольные материалы. – М.: Академия, 201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  <w:t>Электронные издания (электронные ресурсы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bCs/>
          <w:sz w:val="28"/>
          <w:szCs w:val="28"/>
          <w:lang w:val="en-US"/>
        </w:rPr>
        <w:t xml:space="preserve">Бондаренко, Г. Г. Материаловедение : учебник для СПО / Г. Г. Бондаренко, Т. А. Кабанова, В. В. Рыбалко ; под ред. Г. Г. Бондаренко. — 2-е изд. — М. : Издательство Юрайт, 2018. — 329 с. — (Серия : Профессиональное образование). Информационный портал. (Режим доступа): URL: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www.biblio-online.ru/book/4FA908FB-E65A-407E-AE24-0E0CE7911D1D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(дата обращения: 26.10.2018)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bCs/>
          <w:sz w:val="28"/>
          <w:szCs w:val="28"/>
          <w:lang w:val="en-US"/>
        </w:rPr>
        <w:t xml:space="preserve">Плошкин, В. В. Материаловедение : учебник для СПО / В. В. Плошкин. — 3-е изд., пер. и доп. — М. : Издательство Юрайт, 2018. — 463 с. — (Серия : Профессиональное образование). Информационный портал. (Режим доступа): URL: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www.biblio-online.ru/book/30B3360C-A9AF-47C1-ADA4-66F26E3C0BA4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(дата обращения: 26.10.2018)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Материаловедение и технология материалов. В 2 ч. Часть 1 : учебник для СПО / Г. П. Фетисов [и др.] ; под ред. Г. П. Фетисова. — 8-е изд., пер. и доп. — М. : Издательство Юрайт, 2018. — 386 с. — (Серия : Профессиональное образование Информационный портал. (Режим доступа): URL:  www.biblio-online.ru/book/5E6A5B81-E0E5-4AE7-A018-6464D8384F26(дата обращения: 26.10.2018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Материаловедение и технология материалов. В 2 ч. Часть 2 : учебник для СПО / Г. П. Фетисов [и др.] ; под ред. Г. П. Фетисова. — 8-е изд., пер. и доп. — М. : Издательство Юрайт, 2018. — 389 с. — (Серия : Профессиональное образование Информационный портал. (Режим доступа): URL: www.biblio-online.ru/book/5CB7EF5B-FE1E-4B7B-8B44-DE4AE5D64A59(дата обращения: 26.10.2018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ыбьев, И. А. Строительное материаловедение в 2 ч. Часть 1 : учебник для СПО / И. А. Рыбьев. — 4-е изд., пер. и доп. — М. : Издательство Юрайт, 2018. — 275 с. — (Серия : Профессиональное образование). Информационный портал. (Режим доступа): URL: www.biblio-online.ru/book/13384404-6E18-4170-A6FA-C66389C3BA6A(дата обращения: 26.10.2018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ыбьев, И. А. Строительное материаловедение в 2 ч. Часть 2 : учебник для СПО / И. А. Рыбьев. — 4-е изд., пер. и доп. — М. : Издательство Юрайт, 2018. — 429 с. — (Серия : Профессиональное образование). Информационный портал. (Режим доступа): URL: www.biblio-online.ru/book/FD2932AB-DE3D-4CBD-AD00-34382FA63FE4(дата обращения: 26.10.2018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9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зультаты об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етоды оценки</w:t>
            </w:r>
          </w:p>
        </w:tc>
      </w:tr>
      <w:tr>
        <w:trPr>
          <w:trHeight w:val="12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пределять по внешним признакам и маркировке вид и качество материалов и издел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бирать материалы и оборудова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пользовать различные информационные источники при подборе новых материалов и оборуд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(лабораторные) работы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выполнение практически всей работы (не менее 70%)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 - выполнение менее 70% всей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чет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- теоретическое содержание курса освоено полностью, без пробелов, умения сформированы.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- теоретическое содержание курса освоено полностью, без пробелов, некоторые умения сформированы недостаточно.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 - теоретическое содержание курса не освоено, необходимые умения не сформированы.</w:t>
            </w:r>
          </w:p>
          <w:p>
            <w:pPr>
              <w:pStyle w:val="Normal"/>
              <w:ind w:left="1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Тестирование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ind w:left="18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ind w:left="1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4» - 80-89% правильных ответов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ind w:left="1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3» - 70-80% правильных ответов, </w:t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: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left="185" w:right="20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left="185" w:right="20" w:hanging="0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left="185" w:right="20" w:hanging="0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«3» - ответ демонстриру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22"/>
              <w:ind w:left="185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  <w:p>
            <w:pPr>
              <w:pStyle w:val="Normal"/>
              <w:ind w:left="18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ind w:left="1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лабораторные работы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2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5" w:hanging="0"/>
              <w:jc w:val="both"/>
              <w:rPr/>
            </w:pPr>
            <w:r>
              <w:rPr>
                <w:sz w:val="22"/>
                <w:szCs w:val="22"/>
              </w:rPr>
              <w:t>устройство систем и оборудования и эксплуатационные требования к системам;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5" w:hanging="0"/>
              <w:jc w:val="both"/>
              <w:rPr/>
            </w:pPr>
            <w:r>
              <w:rPr>
                <w:sz w:val="22"/>
                <w:szCs w:val="22"/>
              </w:rPr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5" w:hanging="0"/>
              <w:jc w:val="both"/>
              <w:rPr/>
            </w:pPr>
            <w:r>
              <w:rPr>
                <w:sz w:val="22"/>
                <w:szCs w:val="22"/>
              </w:rPr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5" w:hanging="0"/>
              <w:jc w:val="both"/>
              <w:rPr/>
            </w:pPr>
            <w:r>
              <w:rPr>
                <w:sz w:val="22"/>
                <w:szCs w:val="22"/>
              </w:rPr>
              <w:t>назначение каждого вида оборудования, основных деталей и узлов системы</w:t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ы</w:t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осы</w:t>
            </w:r>
          </w:p>
          <w:p>
            <w:pPr>
              <w:pStyle w:val="Normal"/>
              <w:ind w:left="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 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Cs w:val="52"/>
        </w:rPr>
      </w:pPr>
      <w:r>
        <w:rPr>
          <w:b/>
          <w:bCs/>
          <w:szCs w:val="5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/>
              <w:t xml:space="preserve">(при наличии)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lang w:val="en-US"/>
        </w:rPr>
      </w:pPr>
      <w:r>
        <w:rPr/>
        <w:t>участие в конкурсах профессионального мастерства и в командных проектах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52"/>
          <w:lang w:val="en-US"/>
        </w:rPr>
      </w:pPr>
      <w:r>
        <w:rPr>
          <w:b/>
          <w:bCs/>
          <w:szCs w:val="52"/>
          <w:lang w:val="en-US"/>
        </w:rPr>
      </w:r>
    </w:p>
    <w:p>
      <w:pPr>
        <w:pStyle w:val="Normal"/>
        <w:jc w:val="center"/>
        <w:rPr/>
      </w:pPr>
      <w:bookmarkStart w:id="0" w:name="_Hlk73028808"/>
      <w:bookmarkEnd w:id="0"/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1" w:name="_Hlk73028808"/>
      <w:bookmarkStart w:id="2" w:name="_Hlk73028808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03"/>
        <w:gridCol w:w="1708"/>
        <w:gridCol w:w="1438"/>
        <w:gridCol w:w="1868"/>
        <w:gridCol w:w="12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kern w:val="2"/>
                <w:lang w:eastAsia="ko-KR"/>
              </w:rPr>
              <w:t>(курс, группа, члены кружка, секции, проектная команда и т.п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1 семест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Организация и проведение тематических классных часов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 специальности 08.02.07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/>
              <w:t>зав. ОЭиИ, рук.спец. 08.02.07, классные руководител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в составе секций научно-исследовательского общества студентов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руководители секций НИОС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в ученических и студенческих научно-практических конференциях,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МР, руководители секций НИОС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экскурсий на предприятия (учреждения) по профилю специальности. Организация и проведение мастер-классов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ЭиИ, рук.спец. 08.02.07, классные руководители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санты по уборки помещений и территорий колледжа,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ЭиИ, рук.спец. 08.02.07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ство по колледжу (по графику дежурства отделения)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ЭиИ, рук.спец. 08.02.07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3" w:name="_Hlk73021281"/>
      <w:r>
        <w:rPr>
          <w:i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3"/>
      <w:r>
        <w:rPr>
          <w:i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sz w:val="18"/>
      <w:szCs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1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biblio-online.ru/book/4FA908FB-E65A-407E-AE24-0E0CE7911D1D" TargetMode="External"/><Relationship Id="rId8" Type="http://schemas.openxmlformats.org/officeDocument/2006/relationships/hyperlink" Target="http://www.biblio-online.ru/book/30B3360C-A9AF-47C1-ADA4-66F26E3C0BA4" TargetMode="Externa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43:00Z</dcterms:created>
  <dc:creator>Admin</dc:creator>
  <dc:description/>
  <cp:keywords/>
  <dc:language>en-US</dc:language>
  <cp:lastModifiedBy>lada</cp:lastModifiedBy>
  <cp:lastPrinted>2022-02-24T15:40:00Z</cp:lastPrinted>
  <dcterms:modified xsi:type="dcterms:W3CDTF">2022-02-24T10:49:00Z</dcterms:modified>
  <cp:revision>4</cp:revision>
  <dc:subject/>
  <dc:title>МИНИСТЕРСТВО ОБРАЗОВАНИЯ И НАУКИ</dc:title>
</cp:coreProperties>
</file>