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4"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: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7 МС</w:t>
            </w:r>
          </w:p>
          <w:p>
            <w:pPr>
              <w:pStyle w:val="Heading9"/>
              <w:spacing w:lineRule="auto" w:line="240"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2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Л.В.Юсуп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втор: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Маковецкая Л.Н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283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right="28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программу учебной  дисциплины «Психология общения» для специа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специальности: 08.02.07 Монтаж и эксплуатация внутренних сантехнических устройств, кондиционирования воздуха и вентиля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разработанную преподавателем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ГБПО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Южно-Уральского государственного технического колледжа  Маковецкой  Л.Н.</w:t>
      </w:r>
    </w:p>
    <w:p>
      <w:pPr>
        <w:pStyle w:val="Normal"/>
        <w:spacing w:lineRule="auto" w:line="240" w:before="0" w:after="0"/>
        <w:ind w:left="-426" w:right="283" w:firstLine="7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по дисциплине «Психология общения» составлена для студентов очной формы обучения в соответствии с ФГОС СПО по  специальности </w:t>
      </w:r>
      <w:r>
        <w:rPr>
          <w:rFonts w:cs="Times New Roman" w:ascii="Times New Roman" w:hAnsi="Times New Roman"/>
          <w:sz w:val="28"/>
          <w:szCs w:val="28"/>
        </w:rPr>
        <w:t>для специальности: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дисциплины направлено на формирование у студентов коммуникативных ум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ов эффективного общения, соблюдения этических норм, необходимых для успешного межличностного взаимодейст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рассчитана на 45 часов, из них на теоретическое обучение 27 часов, на практические занятия 18 час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ом разработа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рограммы учебной дисциплины  (область применения программы, цели и планируемые  результаты освоения учебной дисциплины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и содержание программы (с распределением объема времени на  разные виды учебной работы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реализации (материально-техническое обеспечение, список основной и дополнительной литературы, интернет –  источник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 для студентов очной формы обучени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92215" cy="147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РАБОЧЕЙ ПРОГРАММЫ УЧЕБНОЙ ДИСЦИПЛИН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для специальности: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«Психология общения» относится к дисциплинам общего гуманитарного  и социально-экономического цикл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чей программы учебной дисциплины обучающимися осваиваются умения и зн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792"/>
      </w:tblGrid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 ПК, ОК, Л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.01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.02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К.03 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.04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К.05 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К.06 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.04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Р4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Р13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Р14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Р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76"/>
              <w:ind w:left="34" w:hanging="0"/>
              <w:jc w:val="both"/>
              <w:rPr/>
            </w:pPr>
            <w:r>
              <w:rPr/>
              <w:t xml:space="preserve">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саморегуляции поведения в процессе межличностного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 и невербальные средства общ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рабочей программы учебной дисциплин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5 часов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5 часов, в том числ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часов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й подготовки -8 часо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8 часо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й подготовк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257"/>
        <w:gridCol w:w="1273"/>
        <w:gridCol w:w="1406"/>
        <w:gridCol w:w="2620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содержание общения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функции, виды и уровни общения; виды и стили общения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4ЛР13ЛР 14ЛР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и,  формы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уровни общ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ем и   передача информации,   познание   людьми друг    друга,      регуляция людьми    поведения   друг друга,   организация совместной деятельности, дружеская   кооперация,     антагонистическое  соперничество, дружеское сорев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овления контактов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эффективного слуша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труктура общения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и невербальные средства общения; механизмы взаимопонимания в общен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4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3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17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сторона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средства коммуникации.  Вербальные и невербальные сигналы. Признаки коммуникативной стороны общения. Коммуникативные барьер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цеп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ерцеп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угом человеке.  Эмпатия, рефлексия, аттракция, идентификация. Феномены общ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ак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 взаимодействия, виды взаимодействия.  Ритуальное общение, манипулятивное общение, гуманистическое общение.  Степени продуктивной конкуренц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манипуля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аморегуляции как  условие эффективности общения в профессиональной деятельност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сихологические особенност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-ния в профессио-нальной деятельнос-ти;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пользовать приемы саморегуля-ции поведения в процессе межлич-ностного общ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4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3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особенности ведения бес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роведения беседы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Эффект стереотипизации.  Организационные моменты беседы.  Основные психологические принципы беседы.  Методы ведения беседы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слушания собесед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хи слушанию.  Виды слушания. Нерефлексивное и рефлексивное слушание.  Ошибки слуш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ы собеседников и их психологическая сущность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ые вопросы, открытые вопросы,  риторические вопросы. Парирование замечаний собеседник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приемы влияния на партн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ая сторона общения.  Составляющие психологических приемов.  Психологическая подстрой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психологического присоедин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и тактика аргументир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новные конструкции аргументации.     Приемы аргументации.  Логические довод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тактики аргументиров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ика и комплимент в коммуник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тивная критика, разрушительная критика.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рытые, положительные установки. Значение компли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влияния комплимента на челове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  особенности   публичного выступ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емы   публичного выступления.  Этапы   публичного выступления.   Состояние оратора.    Работа с аудиторие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ликты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онфликтов.   Инцидент.   Конфликтная ситуация.   Объект конфликта.   Предмет конфликта.    Конфликтогены.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личностные конфликты и способы их раз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 деструктивные конфли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конфли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устранения конфликта. Приемы преодоления конфликта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 подготов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8)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общ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 в сфере производственной деятельност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УСЛОВИЯ РЕАЛИЗАЦИИ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 программы учебной дисциплины колледж располагает  учебным кабинетом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рабочие места для преподавателя 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иллюстрации, фотографии, схем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мобильный АРМ преподавател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Кузнецов И.Н. Деловое общение: учебник. – М.: Дашков и К° , 2017. – 128 с. [ИБС &lt;&lt;Лань&gt;&gt;]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78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Канке , А.А. Профессиональная этика и психология делового общения (учебное пособие для ССУЗов) / А.А. Канке, И.П. Кошевая- М.: Форум,2017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015-2016)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wir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umanitari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s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0-6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ll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5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75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ov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enta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terkn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manitar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ролевые игры, проблемные методы,  тематические обсуждения,тренинги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284" w:hanging="0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490"/>
        <w:gridCol w:w="2185"/>
      </w:tblGrid>
      <w:tr>
        <w:trPr>
          <w:trHeight w:val="68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Default"/>
              <w:ind w:right="282" w:hanging="0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КОНТРОЛЬ И ОЦЕНКА РЕЗУЛЬТАТОВОСВОЕНИЯ ОБУЧАЮЩИМИСЯ УЧЕБНОЙ ДИСЦИПЛИНЫ В ЧАСТИ ДОСТИЖЕНИЯ ЛИЧ</w:t>
      </w:r>
      <w:r>
        <w:rPr/>
        <w:t>НОСТНЫХ РЕЗУЛЬТА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результаты реализации программы воспитания (дескрипто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7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плекс примерных критериев оценки личностных результатов обучающихся: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ценка собственного продвижения, личностного развития;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оявление высокопрофессиональной трудовой активности;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конструктивное взаимодействие в учебном коллективе/бригаде;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монстрация навыков межличностного делового общения, социального имиджа;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тсутствие социальных конфликтов среди обучающихся, основанных на межнациональной, межрелигиозной почве;</w:t>
      </w:r>
    </w:p>
    <w:p>
      <w:pPr>
        <w:pStyle w:val="Style1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</w:t>
      </w:r>
    </w:p>
    <w:p>
      <w:pPr>
        <w:pStyle w:val="Style19"/>
        <w:jc w:val="center"/>
        <w:rPr/>
      </w:pPr>
      <w:r>
        <w:rPr/>
        <w:t>6. 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461"/>
        <w:gridCol w:w="1560"/>
        <w:gridCol w:w="1539"/>
        <w:gridCol w:w="2004"/>
        <w:gridCol w:w="1241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и формы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 про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ы ЛР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2-05.0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в рамках Недели отделения экономики и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денты ЮУрГТ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ибоедова 4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дисципл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4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3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 14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8 февра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областной научно-технической конференции «Молодежь. Наука. Технологии производств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денты ЮУрГТ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ЮУрГТК, Горького 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дисципл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4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7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keepNext w:val="true"/>
        <w:keepLines/>
        <w:spacing w:lineRule="auto" w:line="360"/>
        <w:ind w:left="284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twirpx.com/files/humanitarian/ido/" TargetMode="External"/><Relationship Id="rId8" Type="http://schemas.openxmlformats.org/officeDocument/2006/relationships/hyperlink" Target="http://center-kasta.ru/index/uslugi/0-6" TargetMode="External"/><Relationship Id="rId9" Type="http://schemas.openxmlformats.org/officeDocument/2006/relationships/hyperlink" Target="http://www.ecollege.ru/xbooks/xbook105/book.index/index.html?go=index*" TargetMode="External"/><Relationship Id="rId10" Type="http://schemas.openxmlformats.org/officeDocument/2006/relationships/hyperlink" Target="http://www.arhibook.ru/12753-delovoe-obshhenie.html" TargetMode="External"/><Relationship Id="rId11" Type="http://schemas.openxmlformats.org/officeDocument/2006/relationships/hyperlink" Target="http://presentation.masterknown.ru/gumanitarnie/del_obshenie/index.html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0:20:00Z</dcterms:created>
  <dc:creator>оля</dc:creator>
  <dc:description/>
  <cp:keywords/>
  <dc:language>en-US</dc:language>
  <cp:lastModifiedBy>lada</cp:lastModifiedBy>
  <cp:lastPrinted>2020-02-14T09:29:00Z</cp:lastPrinted>
  <dcterms:modified xsi:type="dcterms:W3CDTF">2022-03-15T05:45:00Z</dcterms:modified>
  <cp:revision>4</cp:revision>
  <dc:subject/>
  <dc:title/>
</cp:coreProperties>
</file>