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 08.02.07 Монтаж и эксплуатация внутренних сантехнических устройств кондиционирования воздуха и вентиля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ктуализированный ФГО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 кондиционирования воздуха и вентиляции 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2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 Ольга Владимиро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философ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spacing w:before="0" w:after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216"/>
        <w:gridCol w:w="3823"/>
      </w:tblGrid>
      <w:tr>
        <w:trPr>
          <w:trHeight w:val="6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5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9.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, отведенное  на освоение рабочей программы учебной дисциплины:</w:t>
      </w:r>
    </w:p>
    <w:p>
      <w:pPr>
        <w:pStyle w:val="Normal"/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5 час,</w:t>
      </w:r>
    </w:p>
    <w:p>
      <w:pPr>
        <w:pStyle w:val="Normal"/>
        <w:spacing w:lineRule="auto" w:line="240" w:before="0" w:after="0"/>
        <w:ind w:right="5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5 час, в том числе: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1 час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0 часов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7"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ind w:right="57"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111"/>
      </w:tblGrid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5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5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right="57" w:firstLine="709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«Основы философии»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239"/>
        <w:gridCol w:w="1205"/>
        <w:gridCol w:w="995"/>
        <w:gridCol w:w="3824"/>
      </w:tblGrid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1077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exac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 подгот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 «ОСНОВЫ ФИЛОСОФИИ»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дисциплины осуществляется в учебном кабинете «Социально-гуманитарные дисциплины».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Социально-гуманитарные дисциплины»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, В. Д. Основы философии : учебное пособие / В.Д. Губин. — 4-е изд. — Москва : ФОРУМ : ИНФРА-М, 2021. — 288 с. — (Среднее профессиональное образование). - ISBN 978-5-00091-484-7. - Текст: электронный. - URL: https://znanium.com/catalog/product/1141802 (дата обращения: 08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полнительные источн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Свергузов, А. Т. Основы философии : учеб. пособие / А.Т. Свергузов. — М.: ИНФРА-М, 2019. — 147 с. — (Среднее профессиональное образование). - ISBN 978-5-16-014880-9. - Текст : электронный. - URL: https://znanium.com/catalog/product/1009571 (дата обращения: 08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8- 478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8.-35 с.</w:t>
      </w:r>
    </w:p>
    <w:p>
      <w:pPr>
        <w:pStyle w:val="Default"/>
        <w:ind w:firstLine="567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, на протяжении 1 семестра и завершается зачё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278"/>
        <w:gridCol w:w="2346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623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. ЗАЧЕТ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7363218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64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  <w:lang w:val="ru-RU"/>
        </w:rPr>
        <w:t>ичностных результатов реализации программы воспитания и с учетом особенностей профессии/с</w:t>
      </w:r>
      <w:bookmarkEnd w:id="3"/>
      <w:r>
        <w:rPr>
          <w:i/>
          <w:lang w:val="ru-RU"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9:00Z</dcterms:created>
  <dc:creator>оля</dc:creator>
  <dc:description/>
  <dc:language>en-US</dc:language>
  <cp:lastModifiedBy>lada</cp:lastModifiedBy>
  <cp:lastPrinted>2021-04-09T14:41:00Z</cp:lastPrinted>
  <dcterms:modified xsi:type="dcterms:W3CDTF">2022-03-14T11:09:00Z</dcterms:modified>
  <cp:revision>2</cp:revision>
  <dc:subject/>
  <dc:title/>
</cp:coreProperties>
</file>