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ктуализированный 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2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08.02.07 Монтаж и эксплуатация внутренних сантехнических устройств кондиционирования воздуха и вентиляции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9"/>
              <w:spacing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before="0" w:after="0"/>
              <w:ind w:firstLine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 «__»___________2022 г.</w:t>
            </w:r>
          </w:p>
          <w:p>
            <w:pPr>
              <w:pStyle w:val="Header"/>
              <w:spacing w:before="0" w:after="0"/>
              <w:ind w:firstLine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       У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22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7"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ind w:left="57" w:firstLine="9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рабочую программу по учебной дисциплине «История», разработанную преподавателем Южно-уральского государственного технического колледжа  Коротыч О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й дисциплине «История» является частью программы подготовки специалистов среднего звена в соответствии с ФГОС 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spacing w:lineRule="auto" w:line="240" w:before="0" w:after="0"/>
        <w:ind w:left="57" w:firstLine="9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определяет общий объем знаний, подлежащий усвоению студентами. Рабочая программа включает 64 часов, из которых 16 часов самостоятельная работа. 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отражает современные представления об исторических знаниях и позволяет дать студенту основные преставления о  наиболее важных  глобальных изменениях, современной экономической, политической и культурной ситуации в России и мире.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ставлены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7"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, тематический план с содержанием дисциплины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7"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, самостоятельная работа.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spacing w:lineRule="auto" w:line="240" w:before="0" w:after="0"/>
        <w:ind w:left="57"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ообщаемых знаний и получаемых студентами умений дается в пределах примерной программы. В качестве средств контроля знаний и умений предполагается тестовый контроль, проверка выполнения практических занятий и проведение зачётного занятия. Содержание и требования данной программы соответствует современному научному и методическому уровню подготовки студен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86995</wp:posOffset>
            </wp:positionV>
            <wp:extent cx="2600325" cy="17284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В. Никитин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исторических наук,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кафедры всеобщей истории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Уральского государственного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тарно-педагогического университе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032"/>
        <w:gridCol w:w="5004"/>
      </w:tblGrid>
      <w:tr>
        <w:trPr>
          <w:trHeight w:val="6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, ОК, ЛР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84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9.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4 часо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а, в том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4 ча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 - 0 ча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44 ча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1591"/>
      </w:tblGrid>
      <w:tr>
        <w:trPr>
          <w:trHeight w:val="460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подготовка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ета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История»</w:t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4"/>
        <w:gridCol w:w="283"/>
        <w:gridCol w:w="6247"/>
        <w:gridCol w:w="132"/>
        <w:gridCol w:w="1007"/>
        <w:gridCol w:w="993"/>
        <w:gridCol w:w="4046"/>
      </w:tblGrid>
      <w:tr>
        <w:trPr>
          <w:trHeight w:val="23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ссия и мир в конце 70-80 годах ХХ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Россия в постпеперестроеч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 ЛР7, ЛР8, ЛР11, ЛР1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/>
                <w:sz w:val="22"/>
                <w:szCs w:val="22"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83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 xml:space="preserve">«Парад суверенитетов»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Политический кризис начала 90-х гг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- 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хронологии событий августовского путча 199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оссийская Федерация и мир в 1992—1993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Конституционный кризис 1992-1993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Конституции РФ 1993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Социально-экономическое развитие России в начале 90-х гг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ка событий Балканского кризиса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Российская Федерация в 1994—199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 гг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ронология событий, связанных с войной в Чеч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ширения НАТО на восток в вид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Российская Федерация 2000-2008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событий второй Чеченской вой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5.2. Социально-</w:t>
            </w:r>
            <w:r>
              <w:rPr>
                <w:b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являть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</w:rPr>
              <w:t>Социально-</w:t>
            </w:r>
            <w:r>
              <w:rPr>
                <w:rFonts w:cs="Times New Roman" w:ascii="Times New Roman" w:hAnsi="Times New Roman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национальным проек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 . Современный 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1.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5 «</w:t>
            </w:r>
            <w:r>
              <w:rPr>
                <w:sz w:val="22"/>
                <w:szCs w:val="22"/>
              </w:rPr>
              <w:t>Экономическое развитие мира и России с 2008 год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стории ВТО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Президентство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6 «</w:t>
            </w:r>
            <w:r>
              <w:rPr>
                <w:sz w:val="22"/>
                <w:szCs w:val="22"/>
              </w:rPr>
              <w:t>Президентство Д.Медведев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концепция социально-экономического развития России до 2020 года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ё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keepLines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aps/>
          <w:sz w:val="24"/>
          <w:szCs w:val="24"/>
        </w:rPr>
        <w:t xml:space="preserve">условия реализации </w:t>
      </w: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УЧЕБНОЙ дисциплины «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ИСТОРИЯ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дисциплины осуществляется в учебном кабинете «Социально-гуманитарные дисциплины».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«Социально-гуманитарные дисциплины»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источн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ириллов, В. В. История России в 2 ч. Часть 2. ХХ век — начало ХХI века : учебник для среднего профессионального образования / В. В. Кириллов. – 8-е изд., перераб. и доп. – Москва : Юрайт, 2020. – 257 с. – (Профессиональное образование). – ISBN 978-5-534-08561-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полнительные источ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узнецов, И. Н. Отечественная история : учебник / И. Н. Кузнецов. — Москва: ИНФРА-М, 2021. — 639 с. — (Среднее профессиональное образование). - ISBN 978-5-16-013992-0. - Текст : электронный. - URL: https://znanium.com/catalog/product/1169290 (дата обращения: 09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ческое пособие по дисциплине «История» для всех специальностей II и III курса обучения очной и заочной формы.(сост.Агеева О.В.) – Челябинск, 20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ческое рекомендации по организации внеаудиторной самостоятельной работы по учебной дисциплине «История»(сост.Коротыч О.В.) – Челябинск, 20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тернет-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ортал «Гуманитарное образование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umanities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Федеральный портал «Российское образование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Федеральное хранилище «Единая коллекция цифровых образовательных ресурсов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первого  семестра и завершается зачетом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6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  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 оценка «хорошо»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оценка «удовлетворительно»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-  оценка «неудовлетворительно»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.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ё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уме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  <w:t xml:space="preserve">5. КОНТРОЛЬ И ОЦЕНКА РЕЗУЛЬТАТОВОСВОЕНИЯ ОБУЧАЮЩИМИСЯ УЧЕБНОЙ ДИСЦИПЛИНЫ В ЧАСТИ ДОСТИЖЕНИЯ ЛИЧНОСТНЫ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7363218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примерных критериев оценки личностных результатов обучающихс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исследовательской и проектной работ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"/>
        <w:gridCol w:w="3080"/>
        <w:gridCol w:w="1396"/>
        <w:gridCol w:w="1438"/>
        <w:gridCol w:w="1866"/>
        <w:gridCol w:w="7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- подготовка и участие в ежегодной областной студенческой научнотехнической конференции «Молодежь. Наука. Технологии производства», - подготовка и участие в ученических и студенческих научно-практических конференциях, - подготовка статей для публикации в Сборниках материалов по итогам конференций, - участие в областном конкурсе научно-исследовательских работ студентов, -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-подготовка участников и организация участия в областных, региональных и межрегиональных, всероссийских и международных олимпиадах по учебным дисциплин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матических мероприятий в рамках недель невыпускающих ПЦ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студентов в мероприятиях посвящённых: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</w:tbl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  <w:lang w:val="ru-RU"/>
        </w:rPr>
        <w:t>ичностных результатов реализации программы воспитания и с учетом особенностей профессии/с</w:t>
      </w:r>
      <w:bookmarkEnd w:id="3"/>
      <w:r>
        <w:rPr>
          <w:i/>
          <w:lang w:val="ru-RU"/>
        </w:rPr>
        <w:t>пециальности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Modern No. 20" w:hAnsi="Modern No. 20" w:cs="Modern No. 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 Знак1"/>
    <w:basedOn w:val="Normal"/>
    <w:next w:val="Style20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humanities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53:00Z</dcterms:created>
  <dc:creator>оля</dc:creator>
  <dc:description/>
  <cp:keywords/>
  <dc:language>en-US</dc:language>
  <cp:lastModifiedBy>Korotich</cp:lastModifiedBy>
  <cp:lastPrinted>2021-04-09T13:52:00Z</cp:lastPrinted>
  <dcterms:modified xsi:type="dcterms:W3CDTF">2022-03-10T05:14:00Z</dcterms:modified>
  <cp:revision>10</cp:revision>
  <dc:subject/>
  <dc:title/>
</cp:coreProperties>
</file>