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ктуализированный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 кондиционирования воздуха и вентиляции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 «__»___________2022 г.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У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22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ind w:left="57" w:firstLine="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рабочую программу по учебной дисциплине «История», разработанную преподавателем Южно-уральского государственного технического колледжа  Коротыч О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й дисциплине «История» является частью программы подготовки специалистов среднего звена в соответствии с ФГОС 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pacing w:lineRule="auto" w:line="240" w:before="0" w:after="0"/>
        <w:ind w:left="57" w:firstLine="9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определяет общий объем знаний, подлежащий усвоению студентами. Рабочая программа включает 64 часов, из которых 16 часов самостоятельная работа. 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отражает современные представления об исторических знаниях и позволяет дать студенту основные преставления о  наиболее важных  глобальных изменениях, современной экономической, политической и культурной ситуации в России и мире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86995</wp:posOffset>
            </wp:positionV>
            <wp:extent cx="2600325" cy="1728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В. Никитин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исторических наук,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всеобщей истории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Уральского государственного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-педагогического университе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032"/>
        <w:gridCol w:w="5004"/>
      </w:tblGrid>
      <w:tr>
        <w:trPr>
          <w:trHeight w:val="6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8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9.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4 час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а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 ча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 - 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44 ча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1591"/>
      </w:tblGrid>
      <w:tr>
        <w:trPr>
          <w:trHeight w:val="460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История»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4"/>
        <w:gridCol w:w="283"/>
        <w:gridCol w:w="6247"/>
        <w:gridCol w:w="132"/>
        <w:gridCol w:w="1007"/>
        <w:gridCol w:w="993"/>
        <w:gridCol w:w="4046"/>
      </w:tblGrid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 ЛР7, ЛР8, ЛР11, ЛР1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83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-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в 1992—1993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в 1994—199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. Современный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keepLines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aps/>
          <w:sz w:val="24"/>
          <w:szCs w:val="24"/>
        </w:rPr>
        <w:t xml:space="preserve">условия реализации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 «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ИСТОРИЯ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дисциплины осуществляется в учебном кабинете «Социально-гуманитарные дисциплины».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Социально-гуманитарные дисциплины»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ириллов, В. В. История России в 2 ч. Часть 2. ХХ век — начало ХХI века : учебник для среднего профессионального образования / В. В. Кириллов. – 8-е изд., перераб. и доп. – Москва : Юрайт, 2020. – 257 с. – (Профессиональное образование). – ISBN 978-5-534-08561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узнецов, И. Н. Отечественная история : учебник / И. Н. Кузнецов. — Москва: ИНФРА-М, 2021. — 639 с. — (Среднее профессиональное образование). - ISBN 978-5-16-013992-0. - Текст : электронный. - URL: https://znanium.com/catalog/product/1169290 (дата обращения: 09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пособие по дисциплине «История» для всех специальностей II и III курса обучения очной и заочной формы.(сост.Агеева О.В.) – Челябинск, 20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ое рекомендации по организации внеаудиторной самостоятельной работы по учебной дисциплине «История»(сост.Коротыч О.В.) – Челябинск, 20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ртал «Гуманитарное образование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едеральный портал «Российское образование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Федеральное хранилище «Единая коллекция цифровых образовательных ресурсов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 семестра и завершается зачетом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ё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  <w:t xml:space="preserve">5. КОНТРОЛЬ И ОЦЕНКА РЕЗУЛЬТАТОВОСВОЕНИЯ ОБУЧАЮЩИМИСЯ УЧЕБНОЙ ДИСЦИПЛИНЫ В ЧАСТИ ДОСТИЖЕНИЯ ЛИЧНОСТНЫ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7363218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</w:tbl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  <w:lang w:val="ru-RU"/>
        </w:rPr>
        <w:t>ичностных результатов реализации программы воспитания и с учетом особенностей профессии/с</w:t>
      </w:r>
      <w:bookmarkEnd w:id="3"/>
      <w:r>
        <w:rPr>
          <w:i/>
          <w:lang w:val="ru-RU"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Modern No. 20" w:hAnsi="Modern No. 20" w:cs="Modern No. 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 Знак1"/>
    <w:basedOn w:val="Normal"/>
    <w:next w:val="Style20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humanities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54:00Z</dcterms:created>
  <dc:creator>оля</dc:creator>
  <dc:description/>
  <dc:language>en-US</dc:language>
  <cp:lastModifiedBy>lada</cp:lastModifiedBy>
  <cp:lastPrinted>2021-04-09T13:52:00Z</cp:lastPrinted>
  <dcterms:modified xsi:type="dcterms:W3CDTF">2022-03-10T03:54:00Z</dcterms:modified>
  <cp:revision>2</cp:revision>
  <dc:subject/>
  <dc:title/>
</cp:coreProperties>
</file>