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ru-RU"/>
        </w:rPr>
        <w:t xml:space="preserve"> ОБЩЕОБРАЗОВАТЕЛЬНОЙ </w:t>
      </w:r>
      <w:r>
        <w:rPr>
          <w:b/>
          <w:sz w:val="28"/>
          <w:szCs w:val="28"/>
        </w:rPr>
        <w:t>УЧЕБНОЙ ДИСЦИПЛИНЫ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технический профиль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345"/>
        <w:gridCol w:w="3225"/>
      </w:tblGrid>
      <w:tr>
        <w:trPr>
          <w:trHeight w:val="3136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составлена в соответствии с ФГОС  среднего общего образования и с учетом примерной программы общеобразовательной учебной дисциплины «Математика: алгебра и начала математического анализа; геометрия». 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О </w:t>
            </w:r>
          </w:p>
          <w:p>
            <w:pPr>
              <w:pStyle w:val="Normal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/>
            </w:pPr>
            <w:r>
              <w:rPr/>
              <w:t>от «___»____________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 </w:t>
            </w:r>
            <w:r>
              <w:rPr/>
              <w:t>О.И. Макаренко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</w:t>
            </w:r>
            <w:r>
              <w:rPr/>
              <w:t xml:space="preserve"> Т.Ю. Краш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«___»___________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ставитель: Макаренко О.И., </w:t>
      </w:r>
      <w:r>
        <w:rPr/>
        <w:t xml:space="preserve">преподаватель Южно-Уральского государствен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технического колледж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цензент</w:t>
      </w:r>
      <w:r>
        <w:rPr/>
        <w:t xml:space="preserve">:       </w:t>
      </w:r>
      <w:r>
        <w:rPr>
          <w:b/>
        </w:rPr>
        <w:t xml:space="preserve">Тихонова И.Н., </w:t>
      </w:r>
      <w:r>
        <w:rPr/>
        <w:t xml:space="preserve">руководитель областного методического объединения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еподавателей математики.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на программу общеобразовательной учебной дисциплины «Математика: алгебра и начала математического анализа; геометрия»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для специальностей среднего профессионального образова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профил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у программы учебной дисциплины «Математика: алгебра и начала математического анализа; геометрия» составляет содержание, согласованное с требованиями Федерального Государственного образовательного стандарта среднего (полного) общего образования базовой подгот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рассчитана на 236 часов аудиторной нагрузки. Содержание программы включает в себя 4 основных раздела, обладающих относительной самостоятельностью и целостностью: «Алгебра», «Начала математического анализа», «Комбинаторика, статистика и теория вероятностей», «Геометрия», обеспечивающих подготовку квалифицированных специалистов среднего звена технического профи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рамму включены вопросы, понимание и значение которых важно для овладения будущей специальностью, а умение применять полученные знания на практике является гарантией высокой профессиональной подготовленности специалиста. Большое внимание уделяется практическому применению дидактических единиц (решению прикладных задач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нная программа может быть рекомендована для изучения общеобразовательной учебной дисциплины «Математика: алгебра и начала математического анализа; геометрия» в Южно-Уральском государственном техническом колледже для специальностей технического профиля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88925</wp:posOffset>
            </wp:positionV>
            <wp:extent cx="6134100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цензент: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95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ПРОГРАММЫ ОБЩЕОБРАЗОВАТЕЛЬНОЙ УЧЕБНОЙ ДИСЦИПЛИНЫ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И СОДЕРЖАНИЕ ОБЩЕОБРАЗОВАТЕЛЬНОЙ УЧЕБНОЙ ДИСЦИПЛИНЫ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ОВИЯ РЕАЛИЗАЦИИ ОБЩЕОБРАЗОВАТЕЛЬНОЙ УЧЕБНОЙ ДИСЦИПЛИНЫ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И ОЦЕНКА РЕЗУЛЬТАТОВ ОСВОЕНИЯ ОБЩЕОБРАЗОВАТЕЛЬНОЙ УЧЕБНОЙ ДИСЦИПЛИНЫ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ЛОЖЕНИЕ (Темы исследовательских проектов, выступлений, докладов, рефератов, презентаций )     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ОБЩЕОБРАЗОВАТЕЛЬНОЙ УЧЕБНОЙ ДИСЦИПЛИНЫ «</w:t>
      </w:r>
      <w:r>
        <w:rPr>
          <w:sz w:val="28"/>
          <w:szCs w:val="28"/>
        </w:rPr>
        <w:t>МАТЕМАТИКА: АЛГЕБРА И НАЧАЛА МАТЕМАТИЧЕСКОГО АНАЛИЗА; ГЕОМЕТР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 учебной дисциплины «Математика: алгебра и начала математического анализа; геометрия» является частью программы подготовки специалистов среднего звена по специальностям, относящимся к   техническому  профилю  профессионального образован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щеобразовательная учебная дисциплина (общая и по выбору) профильн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дисциплины: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«Математика: алгебра и начала математического анализа; геометрия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Математика: алгебра и начала математического анализа; геометрия» обеспечивает достижение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56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ичностных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 математике как универсальном языке; науки, средстве моделирования явлений и процессов, идеях и методах матема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общеобразовательной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аксимальная учебная нагрузка обучающегося -   351 часов, в том числе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обучающегося - 234 часов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-  117 час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708"/>
      </w:tblGrid>
      <w:tr>
        <w:trPr>
          <w:trHeight w:val="667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33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</w:tr>
      <w:tr>
        <w:trPr>
          <w:trHeight w:val="33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>
          <w:trHeight w:val="33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33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 (все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1462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работа с различными источниками информации (в т.ч. со справочной литературой и Интернет-ресурсами), подготовка докладов, презентаций, рефератов (проектов);</w:t>
            </w:r>
          </w:p>
          <w:p>
            <w:pPr>
              <w:pStyle w:val="Normal"/>
              <w:rPr/>
            </w:pPr>
            <w:r>
              <w:rPr/>
              <w:t>- выполнение графических,  расчетных и расчетно-графических рабо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687" w:hRule="atLeast"/>
        </w:trPr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аттестация во </w:t>
            </w:r>
            <w:r>
              <w:rPr>
                <w:lang w:val="en-US"/>
              </w:rPr>
              <w:t>II</w:t>
            </w:r>
            <w:r>
              <w:rPr/>
              <w:t xml:space="preserve"> семестре – в форме </w:t>
            </w:r>
            <w:r>
              <w:rPr>
                <w:b/>
              </w:rPr>
              <w:t>экзаме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2.2.  Тематический план и содержание учебной дисциплины «Математика: алгебра и начала математического анализа; геометр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8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67"/>
        <w:gridCol w:w="9498"/>
        <w:gridCol w:w="992"/>
        <w:gridCol w:w="1331"/>
      </w:tblGrid>
      <w:tr>
        <w:trPr>
          <w:trHeight w:val="23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 Диагностическая тестовая рабо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дготовка до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Алгебр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онятия о числе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 и  рациональные числа. Действительные числ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центы: решение основных задач на проценты. Вычисление сложных проц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полнение приближенных вычислений. Вычисление абсолютной и относительной погрешностей вычисления, сравнение числовых выра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полнение действий над комплексными числами, заданными в алгебраической фор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 квадратных уравнений с отрицательным дискриминан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Расчетная работа.</w:t>
            </w:r>
            <w:r>
              <w:rPr/>
              <w:t xml:space="preserve">  Выполнение операций с приближенными чис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Расчетная работа.</w:t>
            </w:r>
            <w:r>
              <w:rPr/>
              <w:t xml:space="preserve">  Выполнение операций с комплексными  чис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одготовка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Корни, степени, логарифмы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Корни и степени. Корни натуральной степени из числа и их свой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. Свойства логарифмов. Десятичные и натуральные логариф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алгебраических выра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 сравнение корн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радикал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и с рациональными показател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и с действительными показател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 сравнение степенных выра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 сравнение логарифм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сновного логарифмического тожд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сновных  правил логарифм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выражений, содержащих степени и логарифмы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ст</w:t>
            </w:r>
            <w:r>
              <w:rPr>
                <w:bCs/>
                <w:i/>
              </w:rPr>
              <w:t xml:space="preserve">авление кроссворда по теме: </w:t>
            </w:r>
            <w:r>
              <w:rPr>
                <w:bCs/>
              </w:rPr>
              <w:t>«</w:t>
            </w:r>
            <w:r>
              <w:rPr/>
              <w:t>Корни, степени, логарифмы»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bCs/>
                <w:i/>
              </w:rPr>
              <w:t xml:space="preserve">Расчетная работа. </w:t>
            </w:r>
            <w:r>
              <w:rPr/>
              <w:t>Преобразование рациональных и иррациональных выра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Преобразование  логарифм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Функции, их свойства и графики.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Функции. Примеры функциональных зависимостей.</w:t>
            </w:r>
            <w:r>
              <w:rPr>
                <w:spacing w:val="-2"/>
              </w:rPr>
              <w:t xml:space="preserve"> Примеры функциональных зависимостей в реальных процессах и явле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свойств линейной, квадратичной, кусочно-линейной и дробно-линейной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области определения и области значений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ние свойств функции: монотонность, четность, ограниченность, периодич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степенной 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показательной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логарифмической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еобразования графиков: параллельный перенос, симметрия, растяжение и сжатие вдоль осей координа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bCs/>
                <w:i/>
              </w:rPr>
              <w:t>Графическая работа.</w:t>
            </w:r>
            <w:r>
              <w:rPr>
                <w:bCs/>
              </w:rPr>
              <w:t xml:space="preserve"> </w:t>
            </w:r>
            <w:r>
              <w:rPr/>
              <w:t>Построение графиков логарифмических и показатель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о-графическая работа.</w:t>
            </w:r>
            <w:r>
              <w:rPr>
                <w:bCs/>
              </w:rPr>
              <w:t xml:space="preserve"> </w:t>
            </w:r>
            <w:r>
              <w:rPr/>
              <w:t>Свойства функций. Исследование свойств функции по граф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одготовка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равнения и неравенства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вносильность уравнений, неравенств, сист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и неравен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неравенств методом интерва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 уравнений и неравен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ешение показательных неравен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неравен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и неравенств с применением различных  мето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и графиков функций для решения уравнений и неравен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1 </w:t>
            </w:r>
            <w:r>
              <w:rPr>
                <w:bCs/>
              </w:rPr>
              <w:t>по теме «</w:t>
            </w:r>
            <w:r>
              <w:rPr/>
              <w:t>Уравнения и неравенства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Решение </w:t>
            </w:r>
            <w:r>
              <w:rPr/>
              <w:t xml:space="preserve">рациональных, иррациональных, показательных и </w:t>
            </w:r>
            <w:r>
              <w:rPr>
                <w:iCs/>
              </w:rPr>
              <w:t>тригонометрических</w:t>
            </w:r>
            <w:r>
              <w:rPr>
                <w:bCs/>
              </w:rPr>
              <w:t xml:space="preserve">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Решение </w:t>
            </w:r>
            <w:r>
              <w:rPr/>
              <w:t xml:space="preserve">рациональных, иррациональных, показательных и </w:t>
            </w:r>
            <w:r>
              <w:rPr>
                <w:iCs/>
              </w:rPr>
              <w:t>тригонометрических</w:t>
            </w:r>
            <w:r>
              <w:rPr>
                <w:bCs/>
              </w:rPr>
              <w:t xml:space="preserve">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тригонометрии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дианная мера угла. Синус, косинус, тангенс и котангенс. Основное тригонометрическое тождеств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игонометрические функции: их свойства и графики. Обратные тригонометрические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ый метод измерения углов вращения и связь с градусной мер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основных тригонометрических тождеств для вычисления значений тригонометрических функций по одной и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ождественных преобразований с помощью формул привед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комплексными числами в тригонометрической фор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свойств и построение графиков тригонометрических функций. Гармонические колеб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свойств и построение графиков обратных тригонометрически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ождественных преобразований с помощью формул сло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ождественных преобразований с помощью формул удвоенного аргумен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ождественных преобразований с помощью формул половинного аргумен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образование суммы тригонометрических функций в произвед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образование произведения тригонометрических функций в сумм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образование тригонометрических выра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уравнений вида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= </w:t>
            </w:r>
            <w:r>
              <w:rPr>
                <w:bCs/>
                <w:lang w:val="en-US"/>
              </w:rPr>
              <w:t>c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=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уравнений вида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=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= с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методы решения тригонометрических уравн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неравен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9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дготовка  презентации. 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Cs/>
              </w:rPr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Выполнение тождественных преобразований в тригонометрических выра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Решение тригонометр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</w:t>
            </w:r>
            <w:r>
              <w:rPr>
                <w:bCs/>
                <w:i/>
              </w:rPr>
              <w:t>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чала математического анализа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едел последовательности и производная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/>
              <w:t>Понятие о производной функции. Производные основных элементарных функций, свойства производ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Числовая последовательность, способы ее задания. Вычисление предела последовательности. Бесконечно убывающая геометрическая последователь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еометрический и механический смысл производ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Составление уравнения касательной в общем вид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именение основных правил дифференц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роизводных основных элементарны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роизводных сложны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Исследование функции на монотон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пределение экстремумов функции. Нахождение наибольшего и наименьшего значений функции на отрез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Исследование функции с помощью производ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Использование  производной для нахождения наилучшего решения в прикладных задач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Вычисление производ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Подготовка рефера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/>
                <w:i/>
              </w:rPr>
            </w:pPr>
            <w:r>
              <w:rPr>
                <w:bCs/>
                <w:i/>
              </w:rPr>
              <w:t>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/>
              <w:t xml:space="preserve">Первообразная и интеграл. Применение определенного интеграла для нахождения площади криволинейной трапеции. Формула Ньютона—Лейбниц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Вычисление первообразной для данной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Применение интеграла для вычисления физических величин и площад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 2 </w:t>
            </w:r>
            <w:r>
              <w:rPr>
                <w:bCs/>
              </w:rPr>
              <w:t>по теме «Производная и интег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Расчетно-графическая  работа.</w:t>
            </w:r>
            <w:r>
              <w:rPr>
                <w:bCs/>
              </w:rPr>
              <w:t xml:space="preserve"> Вычисление площадей плоских фигур с помощью определенного интегр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Координаты и векторы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екторы. Модуль вектора. Координаты вектора. Линейные операции над вектор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ждение уравнений окружности, сферы, плоскости. Вычисление расстояний между точк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/>
              <w:t>Сложение и вычитание векторов. Умножение вектора на число. Вычисление угла между двумя векторами. Вычисление координат векто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скалярного произведения векто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ние координат и векторов при решении математических и прикладных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Координаты в пространстве. Действия над векторами.</w:t>
            </w:r>
            <w:r>
              <w:rPr>
                <w:b/>
                <w:i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Век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ямые и плоскости в пространстве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и аксиомы стереометрии.</w:t>
            </w:r>
            <w:r>
              <w:rPr/>
              <w:t xml:space="preserve"> Взаимное расположение двух прямых в простран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пределение взаимного расположения прямых  и угла между ни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пределение взаимного расположения прямых и плоск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именение признаков и свойств параллельных и перпендикулярных плоск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ерпендикуляр и наклонная к плоскости.  Теорема о трех перпендикуляр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Определение расстояния от точки до плоскости, от  прямой до плоскости, расстояние между плоскост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двугранных уг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Решение задач на нахождение углов и расстояний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Решение задач на нахождение двугранных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ногогранники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lang w:val="ru-RU"/>
              </w:rPr>
              <w:t>Вершины, ребра, грани многогранника. Развертка. Выпуклые многогранники. Теорема Эйл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lang w:val="ru-RU"/>
              </w:rPr>
            </w:pPr>
            <w:r>
              <w:rPr>
                <w:b w:val="false"/>
                <w:bCs/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куба, параллелепипеда и их сеч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основных элементов куба и параллелепипе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прямой и наклонной призмы и их сечений.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основных элементов приз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пирамиды  и ее сеч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Вычисление основных элементов пирами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Исследование симметрии в многогранник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правильных многогранни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усеченной пирамиды и вычисление ее основных эле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презентации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bCs/>
                <w:i/>
              </w:rPr>
              <w:t xml:space="preserve">Графическая работа. </w:t>
            </w:r>
            <w:r>
              <w:rPr>
                <w:bCs/>
              </w:rPr>
              <w:t>Построение многогранников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Расчетно-графическая работа. </w:t>
            </w:r>
            <w:r>
              <w:rPr>
                <w:bCs/>
              </w:rPr>
              <w:t>Нахождение основных элементов геометрических тел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Cs/>
              </w:rPr>
            </w:pPr>
            <w:r>
              <w:rPr>
                <w:bCs/>
                <w:i/>
              </w:rPr>
              <w:t>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а и поверхности враще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lang w:val="ru-RU"/>
              </w:rPr>
              <w:t>Тела вращения и их основные элемен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lang w:val="ru-RU"/>
              </w:rPr>
            </w:pPr>
            <w:r>
              <w:rPr>
                <w:b w:val="false"/>
                <w:bCs/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цилиндра и его сеч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основных элементов цилинд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конуса и его сеч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основных элементов кону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усеченного конуса, вычисление его основных эле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строение шара и сферы, их сечений. Уравнение сфер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Расчетно-графическая работа. </w:t>
            </w:r>
            <w:r>
              <w:rPr>
                <w:bCs/>
              </w:rPr>
              <w:t>Построение и вычисление основных элементов тел в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змерения в геометрии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лощади поверхности и объёма приз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лощади поверхности и объёма пирами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лощади поверхности и объёма цилинд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лощади поверхности и объёма кону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лощади сферы и объёма ша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ычисление площади поверхности и объёма усеченной пирамиды и усеченного кону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bCs/>
                <w:i/>
              </w:rPr>
              <w:t xml:space="preserve">Расчетно-графическая работа. </w:t>
            </w:r>
            <w:r>
              <w:rPr>
                <w:bCs/>
              </w:rPr>
              <w:t>Вычисление объемов геометрических тел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bCs/>
              </w:rPr>
            </w:pPr>
            <w:r>
              <w:rPr>
                <w:bCs/>
                <w:i/>
              </w:rPr>
              <w:t xml:space="preserve">Расчетно-графическая работа. </w:t>
            </w:r>
            <w:r>
              <w:rPr>
                <w:bCs/>
              </w:rPr>
              <w:t>Вычисление площадей поверхностей геометрических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Комбинаторика, статистика и теория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Элементы комбинаторики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понятия комбинаторики. Понятия размещений, перестановок, сочетани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числа размещ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числа сочет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счет числа перестаново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перебор вариа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применение формулы бинома Ньюто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Расчетная работа. П</w:t>
            </w:r>
            <w:r>
              <w:rPr>
                <w:iCs/>
              </w:rPr>
              <w:t>одсчет числа размещений, перестановок, сочетан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Элементы теории вероятностей и математической статистики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бытие, вероятность события, сложение и умножение вероятностей. Понятие о независимости событи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теоремы сложения вероят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теоремы умножения вероят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закона распределения дискретной случайной величины и вычисление ее числовых характеристи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практических задач на обработку числовых данных, вычисление их характеристи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 xml:space="preserve">Расчетная работа. </w:t>
            </w:r>
            <w:r>
              <w:rPr/>
              <w:t>Решение практических задач с применением вероятностных мет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одготовк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3. </w:t>
      </w:r>
      <w:r>
        <w:rPr>
          <w:b/>
          <w:sz w:val="28"/>
          <w:szCs w:val="28"/>
        </w:rPr>
        <w:t>Характеристика основных видов деятельности студен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078"/>
        <w:gridCol w:w="109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студен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ролью математики в науке, технике, экономике, информационных технологиях и практической деятельности. Ознакомление с целями и задачами изучения математики при освоении профессий СПО и специальностей СП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онятия о числ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ждение ошибок в преобразованиях и вычислениях (относится ко всем пунктам программы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и, степени, логариф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знакомление с понятием корня </w:t>
            </w:r>
            <w:r>
              <w:rPr>
                <w:i/>
                <w:iCs/>
              </w:rPr>
              <w:t>n-</w:t>
            </w:r>
            <w:r>
              <w:rPr/>
              <w:t>й степени, свойствами радикалов и правилами сравнения корн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ание определения корня и свойств корней. Вычисление и сравнение корней, выполнение прикидки значения кор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числовых и буквенных выражений, содержащих радика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етов по формулам, содержащим радикалы, осуществляя необходимые подстановки и преобра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равносильности выражений с радикалами. Решение иррациональны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степени с действительным показ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ждение значений степени, используя при необходимости инструментальные сре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исывание корня </w:t>
            </w:r>
            <w:r>
              <w:rPr>
                <w:i/>
                <w:iCs/>
              </w:rPr>
              <w:t>n</w:t>
            </w:r>
            <w:r>
              <w:rPr/>
              <w:t>-й степени в виде степени с дробным показателем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ание свойств степеней. Вычисление степеней с рациональным показателем, выполнение прикидки значения степени, сравнение степен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числовых и буквенных выражений, содержащих степени, применяя свойства. Решение показательны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алгебраических выражений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преобразований выражений, применение формул, связанных со свойствами степеней и логариф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бласти допустимых значений логарифмического выражения. Решение логарифмических уравн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РИГОНОМЕТРИ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радианного метода измерения углов вращения и их связи с градусной мерой. Изображение углов вращения на окружности, соотнесение величины угла с его расположением. Формулирование определений тригонометрических функций для углов поворота и острых углов прямоугольного треугольника и объяснение их взаимосвяз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игонометрические тождеств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основных тригонометрических тождеств для вычисления значений тригонометрических функций по одной из н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я простейших тригонометрических выражений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числении значения тригонометрического выражения и упрощения е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о свойствами симметрии точек на единичной окружности и применение их для вывода формул привед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Cs/>
              </w:rPr>
              <w:t>неравенств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по формулам и тригонометрическому кругу простейших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отмечать на круге решения простейших тригонометрических неравен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ксинус, арккосинус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ктангенс числ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обратных тригонометрических фун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определений арксинуса, арккосинуса, арктангенса числа, формулирование их, изображение на единичной окружности, применение при решении уравн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, ИХ СВОЙСТВА И ГРАФИКИ</w:t>
            </w:r>
          </w:p>
        </w:tc>
      </w:tr>
      <w:tr>
        <w:trPr>
          <w:trHeight w:val="210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. Понятие о непрерывности функц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переменной, примерами зависимостей между переменны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графика, определение принадлежности точки графику функции. Определение по формуле простейшей зависимости, вида ее графика. Выражение по формуле одной переменной через друг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определением функции, формулирование его.</w:t>
            </w:r>
          </w:p>
          <w:p>
            <w:pPr>
              <w:pStyle w:val="Normal"/>
              <w:jc w:val="both"/>
              <w:rPr/>
            </w:pPr>
            <w:r>
              <w:rPr/>
              <w:t>Нахождение области определения и области значений фун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функции. Графическая интерпретация. Примеры функциональных зависимостей в реальных процессах и явлениях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римерами функциональных зависимостей в реальных процессах из смежных дисципл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доказательными рассуждениями некоторых 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видов функций по данному условию, решение задач на экстремум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еобразований графика фун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ные функц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учение </w:t>
            </w:r>
            <w:r>
              <w:rPr>
                <w:iCs/>
              </w:rPr>
              <w:t>понятия обратной функции</w:t>
            </w:r>
            <w:r>
              <w:rPr/>
              <w:t xml:space="preserve">, определение вида и </w:t>
            </w:r>
            <w:r>
              <w:rPr>
                <w:iCs/>
              </w:rPr>
              <w:t>построение графика обратной функции</w:t>
            </w:r>
            <w:r>
              <w:rPr/>
              <w:t xml:space="preserve">, </w:t>
            </w:r>
            <w:r>
              <w:rPr>
                <w:iCs/>
              </w:rPr>
              <w:t>нахождение ее области определения и области значений</w:t>
            </w:r>
            <w:r>
              <w:rPr/>
              <w:t>. Применение свойств функций при исследовании уравнений и решении задач на экстремум. Ознакомление с понятием сложной фун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ные, показательные, логарифмические и тригонометрические функции. Обратные тригонометрические функц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значений функций по значению аргумента. Определение положения точки на графике по ее координатам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свойств функций для сравнения значений степеней и логариф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графиков степенных и логарифмических функций. Решение показательных и логарифмических уравнений и неравенств по известным алгорит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непрерывной периодической функции, формулирование свойств синуса и косинуса, построение их граф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 Ознакомление с понятием разрывной периодической функции, формулирование свойств тангенса и котангенса, построение их граф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свойств функций для сравнения значений тригонометрических функций,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преобразования граф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А МАТЕМАТИЧЕСКОГО АНАЛИЗ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овательност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числовой последовательности, способами ее задания, вычислениями ее членов. Ознакомление с вычислением суммы бесконечного числового ряда на примере вычисления суммы бесконечно убывающей геометрической прогр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на применение формулы суммы бесконечно убывающей геометрической прогресс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 и ее применени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производной. Изучение и формулирование ее механического и геометрического смысла, изучение алгоритма вычисления производной на примере вычисления мгновенной скорости и углового коэффициента касательной. Составление уравнения касательной в общем ви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теорем о связи свойств функции и производной, формулировка 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 помощью производной исследования функции, заданной формул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связи свойств функции и производной по их график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производной для решения задач на нахождение наибольшего, наименьшего значения и на нахождение экстрему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интеграла и первообразной. Изучение правила вычисления первообразной и теоремы Ньютона— Лейбни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на связь первообразной и ее производной, вычисление первообразной для данной фун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на применение интеграла для вычисления физических величин и площад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авнения и системы уравнений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равенства и системы неравенств с двумя переменным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ростейшими сведениями о корнях алгебраических уравнений, понятиями исследования уравнений и систем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теории равносильности уравнений и ее применения. Повторение записи решения стандартных уравнений, приемов преобразования уравнений для сведения к стандартному уравн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рациональных, иррациональных, показательных и тригонометрических уравнений и сист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свойств и графиков функций для решения уравнений. Повторение основных приемов решения сист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уравнений с применением всех приемов (разложения на множители, введения новых неизвестных, подстановки, графического метод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истем уравнений с применением различных способ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общими вопросами решения неравенств и использование свойств и графиков функций при решении неравен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неравенств и систем неравенств с применением различных способ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математических методов для решения содержательных задач из различных областей науки и практики. Интерпретирование результатов с учетом реальных огранич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комбинаторик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правила комбинаторики и применение при решении комбинаторных задач. Решение комбинаторных задач методом перебора и по правилу умн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ями комбинаторики: размещениями, сочетаниями, перестановками и формулами для их вычис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и применение формул для вычисления размещений, перестановок и сочетаний при решении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биномом Ньютона и треугольником Паска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практических задач с использованием понятий и правил комбинатор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классического определения вероятности, свойств вероятности, теоремы о сумме вероят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примеров вычисления вероятностей. Решение задач на вычисление вероятностей собы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 данных (таблицы, диаграммы, графики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редставлением числовых данных и их характеристи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практических задач на обработку числовых данных, вычисление их характеристи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и плоскости в пространств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ка и приведение доказательств признаков взаимного расположения прямых и плоскостей. Распознавание на чертежах и моделях различных случаев взаимного расположения прямых и плоскостей, аргументирование своих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ание определений, признаков и свойств параллельных и перпендикулярных плоскостей, двугранных и линейных уг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построения углов между прямыми, прямой и плоскостью, между плоскостями по описанию и распознавание их на модел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признаков и свойств расположения прямых и плоскостей при решении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ображение на рисунках и конструирование на моделях пер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задач на вычисление геометрических величин. Описывание расстояния от точки до плоскости, от прямой до плоскости, между плоскостями, между скрещивающимися прямыми, между произвольными фигурами в пространстве. Формулирование и доказывание основных теорем о расстояниях (теорем существования, свойства). Изображение на чертежах и моделях расстояния и обоснование своих суждений. Определение и вычисление расстояний в пространстве. Применение формул и теорем планиметрии для решения зада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теории для обоснования построений и вычис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гументирование своих суждений о взаимном расположении пространственных фигу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ображение многогранников и выполнение построения на изображениях и моделях многогран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линейных элементов и углов в пространственных конфигурациях, аргументирование своих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и изображение сечения, вычисление площадей поверхностей. Построение простейших сечений куба, призмы, пирамиды. Применение фактов и сведений из планимет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видами симметрий в пространстве, формулирование определений и свойств. Характеристика симметрии тел вращения и многогран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свойств симметрии при решении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приобретенных знаний для исследования и моделирования несложных задач. Изображение основных многогранников и выполнение рисунков по условиям зада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ла и поверхности враще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видами тел вращения, формулирование их определений и свой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ание теорем о сечении шара плоскостью и плоскости, касательной к сфе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и изображение тел вращения, их развертки, се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на построение сечений, вычисление длин, расстояний, углов, площадей. Проведение доказательных рассуж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решении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свойств симметрии при решении задач на тела вращения, комбинацию т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ображение основных круглых тел и выполнение рисунка по условию зада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 в геометр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ями площади и объема, аксиомами и свой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на вычисление площадей плоских фигур с применением соответствующих формул и фактов из планимет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теорем о вычислении объемов пространственных тел, решение задач на применение формул вычисления объе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формул для вычисления площадей поверхностей многогранников и тел вра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методом вычисления площади поверхности сфе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на вычисление площадей поверхности пространственных т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и векто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понятием вектора. Изучение декартовой системы координат в пространстве, построение по заданным координатам точек и плоскостей, нахождение координат точ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ждение уравнений окружности, сферы, плоскости. Вычисление расстояний между точ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теории при решении задач на действия с векто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скалярного произведения векторов, векторного уравнения прямой и плоскости. Применение теории при решении задач на действия с векторами, координатный метод, применение векторов для вычисления величин углов и расстоя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доказательствами теорем стереометрии о взаимном расположении прямых и плоскостей с использованием вектор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условия реализации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56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математ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/>
      </w:pPr>
      <w:r>
        <w:rPr>
          <w:sz w:val="28"/>
          <w:szCs w:val="28"/>
        </w:rPr>
        <w:t>(мобильный) многофункциональный комплекс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аглядные пособия (комплекты учебных таблиц, плакатов, портретов выдающихся ученых-математиков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е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экранно-звуковые пос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ашмаков М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. Математика: учебник для студ. учреждений сред. проф. образования. — М.: 2016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284"/>
        <w:jc w:val="both"/>
        <w:rPr/>
      </w:pPr>
      <w:r>
        <w:rPr>
          <w:i/>
          <w:iCs/>
          <w:sz w:val="28"/>
          <w:szCs w:val="28"/>
        </w:rPr>
        <w:t xml:space="preserve">Башмаков М. И. </w:t>
      </w:r>
      <w:r>
        <w:rPr>
          <w:iCs/>
          <w:sz w:val="28"/>
          <w:szCs w:val="28"/>
        </w:rPr>
        <w:t>Математика. Задачник: учеб. пособие для студ. учреждений сред. проф. образования. — М.: 2016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284"/>
        <w:jc w:val="both"/>
        <w:rPr/>
      </w:pPr>
      <w:r>
        <w:rPr>
          <w:i/>
          <w:iCs/>
          <w:sz w:val="28"/>
          <w:szCs w:val="28"/>
        </w:rPr>
        <w:t xml:space="preserve">Башмаков М. И. </w:t>
      </w:r>
      <w:r>
        <w:rPr>
          <w:iCs/>
          <w:sz w:val="28"/>
          <w:szCs w:val="28"/>
        </w:rPr>
        <w:t>Математика. Электронный учеб.-метод. комплекс для студ. учреждений сред. проф. образования. — М.: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567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Интернет ресурсы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ww. fcior. edu. ru (Информационные, тренировочные и контрольные материалы)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www. school-collection. edu. ru (Единая коллекции цифровых образовательных ресурсов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67" w:right="283" w:hanging="567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ОБЩЕОБРАЗОВАТЕЛЬНОЙ УЧЕБНОЙ </w:t>
      </w:r>
      <w:r>
        <w:rPr/>
        <w:t>Дисциплины</w:t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408"/>
      </w:tblGrid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сформированность представлений о математике как универсальном языке; науки, средстве моделирования явлений и процессов, идеях и методах математ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готовность и способность к самостоятельной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Педагогическое наблюд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Cs/>
              </w:rPr>
            </w:pPr>
            <w:r>
              <w:rPr>
                <w:bCs/>
              </w:rPr>
              <w:t>Оценка выполнения и защиты индивидуального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Cs/>
              </w:rPr>
            </w:pPr>
            <w:r>
              <w:rPr>
                <w:bCs/>
              </w:rPr>
              <w:t>Оценка выполнения отдельных  заданий внеаудиторной самостоятельной работы, практических рабо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</w:tabs>
              <w:autoSpaceDE w:val="false"/>
              <w:ind w:left="0" w:hanging="0"/>
              <w:jc w:val="both"/>
              <w:rPr/>
            </w:pPr>
            <w:r>
              <w:rPr/>
              <w:t>владение навыками использования готовых компьютерных программ при решении задач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Cs/>
              </w:rPr>
            </w:pPr>
            <w:r>
              <w:rPr>
                <w:bCs/>
              </w:rPr>
              <w:t>Тестирование, оценивание контрольных работ,  практических работ, индивидуальных заданий, внеаудиторной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Темы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исследовательских проектов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епрерывные дроб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ение сложных процентов в экономических расчетах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ллельное проектирован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Средние значения и их применение в статисти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екторное задание прямых и плоскостей в пространств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Сложение гармонических колеба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Графическое решение уравнений и неравенст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ьные и полуправильные многогранни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Конические сечения и их применение в техни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дифференциала и его прилож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Схемы повторных испытаний Бернулл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ие уравнений и неравенств с параметр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i/>
          <w:iCs/>
          <w:sz w:val="28"/>
          <w:szCs w:val="28"/>
          <w:u w:val="single"/>
        </w:rPr>
        <w:t xml:space="preserve">Темы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выступлений, докладов, рефератов, презентаций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стория развития чисел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стория происхождения комплексного числа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«Процентные вычисления в жизненных ситуациях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«Свойства фун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следование свойств функции по графику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свойств и графиков функций при решении уравнений и неравенст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строение графиков функций с помощью преобразований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огарифмы в нашей жизн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огарифмическая спираль. Что это?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«История тригонометрии и её роль в изучении естественно-математических наук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братные тригонометрические функции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рафики тригонометрических функций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«Приложение производной к исследованию  физических процесс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енение производной  в экономик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«Многогранник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Геометрические тела и их поверхност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Измерения в геометр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 История статистики и теории вероятностей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« Роль статистики в научном исследован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бота со статистическими данными в таблицах (на примере физики, химии, биологии, социологии и др.)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иды диаграмм (столбчатые, круговые, рассеивания) и их использование при обработке данных научных исследований по физике, химии, биологии и географии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 Случайная изменчивость в живой природе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«Точность измерений при проведении научных исследований (на примере физики, химии и биологии)».</w:t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0">
    <w:name w:val="c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8:00Z</dcterms:created>
  <dc:creator>Бамбай Зубракра</dc:creator>
  <dc:description/>
  <cp:keywords/>
  <dc:language>en-US</dc:language>
  <cp:lastModifiedBy>starova</cp:lastModifiedBy>
  <cp:lastPrinted>2015-12-07T14:32:00Z</cp:lastPrinted>
  <dcterms:modified xsi:type="dcterms:W3CDTF">2022-04-07T09:14:00Z</dcterms:modified>
  <cp:revision>7</cp:revision>
  <dc:subject/>
  <dc:title/>
</cp:coreProperties>
</file>