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caps/>
          <w:sz w:val="32"/>
          <w:szCs w:val="32"/>
        </w:rPr>
        <w:t>Физическая культур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7.02.01 Архитектур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требованиями ФГОС СПО по специальности 07.02.01 Архитектура</w:t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(цикловой)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20___ г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О.Ю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___ г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ители: Потапов Олег Юрьевич,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аватель ГБПОУ «Южно-Уральский государственный технический колледж».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Область применения программы -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07.02.01 Архитекту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ПССЗ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4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, элементы которых формируются в ходе изучения учебной дисциплины: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3. Принимать решения в стандартных и нестандартных ситуациях и нести за них ответственность;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К 5. Использовать информационно-коммуникационные технологии для совершенствования профессиональной деятельности; 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6. Работать в коллективе и в команде, эффективно общаться с коллегами, руководством, потребителями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Построение индивидуальных траекторий развития обучающихся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 9. Быть готовым к смене технологий в профессиональной деятельност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376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8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8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спортивно-оздоровитель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портивных секциях, кл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86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3-7 семест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8 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 план и содержание учебной дисциплины «Физическая культура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141"/>
        <w:gridCol w:w="2128"/>
        <w:gridCol w:w="1538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и практические занятия, самостоятельная работа обучающихся, курсовая работа (проек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Теоретический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Прикладные физические, психофизические и специальные знания; прикладные умения и навыки; прикладные виды спорт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рефера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тодика самостоятельного освоения отдельных элементов ППФ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Методика эффективных и экономических способов овладения жизне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ыми умениями и навыками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а на коротки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е, прикладное значение легкой атл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норматива в беге на1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ых способност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упражнения бегу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итационные упражнения, упражнения, выполняемые с помощью тренажёра, специальных устройств и в особых условиях внешней сред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вторное выполнение быстрого бега, прыжков, м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Упражнения на шведской стенке, гимнастической скамей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я с предметам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ыполнение комплекса упражнений утренней специализированной гимнастики (УСГ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ыполнение специальных упражнений бегу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нный бег, повторный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нного и повторного бег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координационн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ный бег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афетного бег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ыполнение техники эстафетного бе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эстафетного бега 4х100м и 4х4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средние и длинны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га на средние дистан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техники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техники кроссов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упражнений на развитие вынослив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места: отталкивание, полет, призем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разбег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ики прыжка: разбег, отталкивание, полет, приземле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разбега: отталкивание, полет, приземление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Волей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волейболист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характеристика игры в волейбол, правила игры, судейство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ля выполнения подач и передач мяча: упражнения с мячом у высокой стены с нарисованной на ней мишенью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повышения прыгучести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, шаги, бег, прыжк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йки: основная, высокая, низкая. Перемещения на площадке выполняются ходьбой, бегом или скач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ехника выполнения стоек: основной, высокой, низ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еремещений: ходьба, бег, скачок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передача двумя рукам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мышц: рук и плечевого пояса, туловища и шеи, ног и т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яя передача и прием мя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рием защиты, позволяющий остановить мяч в игре после нападающих действий соперников, прием мяча снизу и передачи выполнять в игровых ситуациях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нижней передачи и приема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нижней передачи и приёма мя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: нижние, верхние и боковые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адающие удары: прямые и боков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падающие удары, скорость полета мяча, сила уда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нападающих ударов: прямые и боковы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ирование и страхов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окирование и страхов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локирования и страхов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  <w:tab/>
              <w:tab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очн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актических действий одиночного бло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тактических действий группового блок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защиты на задней лин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right" w:pos="89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  <w:tab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вариантов тактических защитных действий в двусторонней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3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, судейство игры. Игра по упрощённым правилам. Игра по правила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ранее изученных технических и тактических приемов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Баскет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ущность и характеристика игры в баскетбол. Правила игры. Судейство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щеразвивающие и специальные упражнения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 приставными шагами, прыжки, остановки, повороты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ные действия в движении: в парах, в тройках со сменой мест используя технические приемы: рывки, повороты и остановк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вля и передачи мяч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ловли и передач мяч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 мяча (дриблин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ки мяча в корзину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росков: бросок двумя руками от груди, двумя руками снизу, двумя руками сверху, одной рукой от плеча, одной рукой сверху, «крюком»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развитие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тактические комбинации: передачи в парах, в тройках, треугольни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в парах, тройках, треугольниках без защитника и с защитником, на месте и в движе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ные действия про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грока с мячом и без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: стойки игрока, перемещения в защитной стойке, опека игрока с мячом и без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фической координ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мбинации с заслонами: внутренний заслон, наружный заслон игроку с мяч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он. двойной заслон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внутреннего и наружного засло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лич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зонной защиты, нападение протии не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 зонной защиты, нападение протии не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Упражнения для развития качеств, необходимых при выполнении техники зо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ма 4.1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мешан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смешанной защи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 в баскетбо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чебная игр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Общая и специальная физическая подготов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 Общая физическая подготовка (ОФП)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ческие, акробатические, легкоатлетические упражнения, спортивные игры, плава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мнастических, акробатических, легкоатлетических,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портивные игры: волейбол, ручной мяч, футбол, хоккей, тенн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дьба на лыжах и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вани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по ОФП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ециальная физическая подготовка (С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е быстроты, скоростно-силовых качеств, специальной выносливости, специфической коорди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Материально-техническое обеспечение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колледж располагает спортивным залом, открытым стадионом широкого профиля с элементами полосы препятствий</w:t>
      </w:r>
    </w:p>
    <w:p>
      <w:pPr>
        <w:pStyle w:val="Style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Гимнас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;</w:t>
        <w:tab/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русья паралле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антел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енки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ты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какал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егкоатле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финиш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улетка металлическая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афетные палоч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ыжны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лыжи беговые с крепления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отин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пал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зь лыжная для различной температу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нвентарь для спортивных игр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баске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фу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щиты баскетбольные с кольца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тк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орота для игры в футбол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насос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вистки судей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для обвод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часы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шахматные часы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руч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идеоаппаратура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аудиоаппаратура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Бишаева А.А. Физическая культура: учебник.- 6-е изд..стер.-М.:Изд. центр Академия,2017.-312 с.,ил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Журнал «Физкультура и спорт» (http://fismag.ru/pub.php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Журнал «Теория и практика физической культуры» (Автономная некоммерческая организация «Научно-издательский центр "Теория и практика физической культуры и спорта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двигательных действий, защиты рефератов, зачетов и дифференцированного зачет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выполнение двигательных действий 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,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 зачеты, дифференцированный зачет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15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7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2:15:00Z</dcterms:created>
  <dc:creator>krashakova</dc:creator>
  <dc:description/>
  <cp:keywords/>
  <dc:language>en-US</dc:language>
  <cp:lastModifiedBy>starova</cp:lastModifiedBy>
  <dcterms:modified xsi:type="dcterms:W3CDTF">2021-01-12T12:54:00Z</dcterms:modified>
  <cp:revision>6</cp:revision>
  <dc:subject/>
  <dc:title/>
</cp:coreProperties>
</file>