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</w:t>
      </w:r>
    </w:p>
    <w:p>
      <w:pPr>
        <w:pStyle w:val="3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3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РИКЛАДНАЯ</w:t>
      </w:r>
      <w:r>
        <w:rPr>
          <w:b/>
          <w:sz w:val="28"/>
          <w:szCs w:val="28"/>
        </w:rPr>
        <w:t xml:space="preserve">  </w:t>
      </w:r>
      <w:r>
        <w:rPr>
          <w:b/>
          <w:sz w:val="36"/>
        </w:rPr>
        <w:t>МАТЕМАТИКА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о  специальности </w:t>
      </w:r>
      <w:r>
        <w:rPr>
          <w:b/>
          <w:bCs/>
          <w:sz w:val="28"/>
          <w:szCs w:val="28"/>
        </w:rPr>
        <w:t>07.02.0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hadow/>
          <w:sz w:val="28"/>
          <w:szCs w:val="28"/>
        </w:rPr>
        <w:t>Архитектура (базовая подготовка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8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07.02.01 «Архитектура», утвержденным приказом Минобрнауки РФ от 23.06.2010 г. №688 и требованиям работодате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 ЕМД</w:t>
            </w:r>
          </w:p>
          <w:p>
            <w:pPr>
              <w:pStyle w:val="Header"/>
              <w:jc w:val="both"/>
              <w:rPr/>
            </w:pPr>
            <w:r>
              <w:rPr/>
              <w:t>протокол №2</w:t>
            </w:r>
          </w:p>
          <w:p>
            <w:pPr>
              <w:pStyle w:val="Header"/>
              <w:jc w:val="both"/>
              <w:rPr/>
            </w:pPr>
            <w:r>
              <w:rPr/>
              <w:t>от«14» 09  2018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center"/>
              <w:rPr/>
            </w:pPr>
            <w:r>
              <w:rPr/>
              <w:t>Макаренко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Т.Ю. Крашаков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lineRule="auto" w:line="360"/>
        <w:ind w:left="1980" w:hanging="19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Составитель: Смирнова Л. Л. ,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технического     колледж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ind w:right="-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кладная 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 Область применения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ind w:right="-187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Рабочая  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270101 Архитектура</w:t>
      </w:r>
      <w:r>
        <w:rPr>
          <w:sz w:val="28"/>
          <w:szCs w:val="28"/>
        </w:rPr>
        <w:t xml:space="preserve"> (базов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ind w:right="-187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математического и общего естественнонаучного цикла (ЕН0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учебной дисциплины – требования к результатам освоения учебной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rPr>
          <w:sz w:val="28"/>
          <w:szCs w:val="28"/>
        </w:rPr>
      </w:pPr>
      <w:r>
        <w:rPr>
          <w:sz w:val="28"/>
          <w:szCs w:val="28"/>
        </w:rPr>
        <w:t>выполнять  измерения и связанные с ним расчеты;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rPr>
          <w:sz w:val="28"/>
          <w:szCs w:val="28"/>
        </w:rPr>
      </w:pPr>
      <w:r>
        <w:rPr>
          <w:sz w:val="28"/>
          <w:szCs w:val="28"/>
        </w:rPr>
        <w:t>вычислять площади и объемы деталей  архитектурных и строительных конструкций; объекты земляных работ;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rPr>
          <w:sz w:val="28"/>
          <w:szCs w:val="28"/>
        </w:rPr>
      </w:pPr>
      <w:r>
        <w:rPr>
          <w:sz w:val="28"/>
          <w:szCs w:val="28"/>
        </w:rPr>
        <w:t>вычислять вероятности случайных величин  , их числовые характеристики;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rPr>
          <w:sz w:val="28"/>
          <w:szCs w:val="28"/>
        </w:rPr>
      </w:pPr>
      <w:r>
        <w:rPr>
          <w:sz w:val="28"/>
          <w:szCs w:val="28"/>
        </w:rPr>
        <w:t>по заданной выборке строить эмпирический  ряд, гистограмму;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rPr>
          <w:sz w:val="28"/>
          <w:szCs w:val="28"/>
        </w:rPr>
      </w:pPr>
      <w:r>
        <w:rPr>
          <w:sz w:val="28"/>
          <w:szCs w:val="28"/>
        </w:rPr>
        <w:t>вычислять статистические числовые параметры распред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rPr>
          <w:sz w:val="28"/>
          <w:szCs w:val="28"/>
        </w:rPr>
      </w:pPr>
      <w:r>
        <w:rPr>
          <w:sz w:val="28"/>
          <w:szCs w:val="28"/>
        </w:rPr>
        <w:t>основные  формулы для вычисления площадей  фигур и объемов  тел , используемых   в архитектуре;</w:t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568" w:hanging="284"/>
        <w:rPr>
          <w:sz w:val="28"/>
          <w:szCs w:val="28"/>
        </w:rPr>
      </w:pPr>
      <w:r>
        <w:rPr>
          <w:sz w:val="28"/>
          <w:szCs w:val="28"/>
        </w:rPr>
        <w:t>основные понятия теории вероятности и. математической стати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  75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</w:t>
      </w:r>
      <w:r>
        <w:rPr>
          <w:sz w:val="28"/>
          <w:szCs w:val="28"/>
          <w:u w:val="single"/>
        </w:rPr>
        <w:t xml:space="preserve">  50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 xml:space="preserve">   2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ная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-181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7</w:t>
            </w:r>
            <w:r>
              <w:rPr>
                <w:b/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5</w:t>
            </w:r>
            <w:r>
              <w:rPr>
                <w:b/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иповых расч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>
          <w:trHeight w:val="35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счетных и расчетно-графических раб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1</w:t>
            </w:r>
            <w:r>
              <w:rPr>
                <w:iCs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 в форме  дифференцированный 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sz w:val="28"/>
          <w:szCs w:val="28"/>
        </w:rPr>
        <w:t>2.2.  Тематический план и содержание учебной дисциплины «Прикладная 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15"/>
        <w:gridCol w:w="52"/>
        <w:gridCol w:w="10560"/>
        <w:gridCol w:w="1134"/>
        <w:gridCol w:w="992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ap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aps/>
              </w:rPr>
            </w:pPr>
            <w:r>
              <w:rPr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ap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8" w:right="-108" w:hanging="0"/>
              <w:jc w:val="center"/>
              <w:rPr>
                <w:bCs/>
                <w:caps/>
              </w:rPr>
            </w:pPr>
            <w:r>
              <w:rPr>
                <w:bCs/>
              </w:rPr>
              <w:t>Уровень освоения</w:t>
            </w:r>
          </w:p>
        </w:tc>
      </w:tr>
      <w:tr>
        <w:trPr>
          <w:trHeight w:val="44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4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Основы интегрального и дифференциального исчисления. </w:t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44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Место математики в жизни людей. Примеры практических задач, при решении которых применяется математический аппара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Тема 1.1. </w:t>
            </w:r>
            <w:r>
              <w:rPr>
                <w:bCs/>
              </w:rPr>
              <w:t>Теория пределов. Непрерывность</w:t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spacing w:val="-2"/>
                <w:szCs w:val="28"/>
              </w:rPr>
              <w:t>Числовые последовательности. Монотонные, ограниченные последовательности. Предел последовательности, свойства предела. Бесконечно малые и бесконечно большие последовательности, связь между ними, символические равен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>Предел функции. Свойства предела функции. Односторонние пределы. Предел суммы, произведения и частного двух функций. Непрерывные функции, их свой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8"/>
              </w:rPr>
            </w:pPr>
            <w:r>
              <w:rPr/>
              <w:t>Непрерывность элементарных и сложных функций. Замечательные пределы. Точки разрыва, их классификац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ычислить пределы последовательност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8"/>
              </w:rPr>
            </w:pPr>
            <w:r>
              <w:rPr/>
              <w:t>Вычислить пределы функций с помощью замечательных пределов, раскрытие неопределенност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6" w:hanging="91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Расчетная работа.</w:t>
            </w:r>
            <w:r>
              <w:rPr>
                <w:bCs/>
              </w:rPr>
              <w:t xml:space="preserve"> Вычисление пределов последовательностей и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  <w:r>
              <w:rPr>
                <w:bCs/>
              </w:rPr>
              <w:t>Дифференциальное исчисление функции одной действительной переменной</w:t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6" w:hanging="91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 xml:space="preserve">Определение производной функции. Производные основных элементарных функций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6" w:hanging="91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>Правила дифференцирования: производная суммы, произведения и частного. Производная сложной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6" w:hanging="91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>Производные и дифференциалы высших порядк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6" w:hanging="91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>Раскрытие неопределенностей, правило  Лопита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6" w:hanging="916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растание и убывание функций, условия возрастания и убывания. Экстремумы функций, необходимое условие существования экстремум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6" w:hanging="916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>Точки перегиба. Выпуклость , вогнутость функций . Асимптоты. Полное исследование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Cs w:val="28"/>
              </w:rPr>
            </w:pPr>
            <w:r>
              <w:rPr/>
              <w:t>Вычислить производные и дифференциалы функции одной переменной  производные сложных функций. Раскрытие неопределенностей с помощью правила  Лопита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сследовать функции. Построить граф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Расчетная работа.</w:t>
            </w:r>
            <w:r>
              <w:rPr>
                <w:bCs/>
              </w:rPr>
              <w:t xml:space="preserve"> Вычисление производных и дифференциалов функций одной перемен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Расчетная работа.</w:t>
            </w:r>
            <w:r>
              <w:rPr>
                <w:bCs/>
              </w:rPr>
              <w:t xml:space="preserve"> Раскрытие неопределенностей с помощью правила  Лопита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Расчетно-графическая работа.</w:t>
            </w:r>
            <w:r>
              <w:rPr>
                <w:bCs/>
              </w:rPr>
              <w:t xml:space="preserve"> Построение графиков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  <w:r>
              <w:rPr>
                <w:bCs/>
              </w:rPr>
              <w:t>Интегральное исчисление функции одной действительной переменной</w:t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>Неопределенный интеграл, его свойства. Таблица основных интегр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>Метод замены переменных. Интегрирование по частя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>Определенный интеграл, его свойства. Основная формула интегрального исчис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8"/>
              </w:rPr>
            </w:pPr>
            <w:r>
              <w:rPr/>
              <w:t xml:space="preserve">Интегрирование заменой переменной и по частям в определенном интеграл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риложения определенного интеграла в геометр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8"/>
              </w:rPr>
            </w:pPr>
            <w:r>
              <w:rPr/>
              <w:t>Произвести интегрирование заменой переменной и по частям в неопределенном интеграл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>Вычислить определенные интеграл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>Вычислить площади фигур с помощью определенных интегр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 xml:space="preserve">Расчетная работа </w:t>
            </w:r>
            <w:r>
              <w:rPr>
                <w:b/>
                <w:bCs/>
                <w:i/>
              </w:rPr>
              <w:t xml:space="preserve">.  </w:t>
            </w:r>
            <w:r>
              <w:rPr>
                <w:bCs/>
                <w:i/>
              </w:rPr>
              <w:t>Приложение определенного интеграла . Решение прикладных задач</w:t>
            </w:r>
            <w:r>
              <w:rPr>
                <w:b/>
                <w:bCs/>
                <w:i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2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.4. </w:t>
            </w:r>
            <w:r>
              <w:rPr>
                <w:bCs/>
              </w:rPr>
              <w:t>Обыкновенные дифференциальные уравнения</w:t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>Определение обыкновенных дифференциальных уравнений. Общее и частное решения. Уравнения с разделёнными и разделяющимися переменными. Однородные уравнения 1-го поряд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1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8"/>
              </w:rPr>
            </w:pPr>
            <w:r>
              <w:rPr/>
              <w:t xml:space="preserve">Уравнения, приводящиеся к однородным. Линейные однородные и неоднородные уравнения 1-го порядка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>Дифференциальные уравнения 2-го порядка. Линейные однородные уравнения 2-го порядка с постоянными коэффициент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8"/>
              </w:rPr>
            </w:pPr>
            <w:r>
              <w:rPr/>
              <w:t>Решить дифференциальные  уравнений 1-го порядка с разделяющимися переменными. Решение однородных дифференциальных уравнений 1-го порядка. Решение линейных дифференциальных уравнений 1-го поряд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8"/>
              </w:rPr>
            </w:pPr>
            <w:r>
              <w:rPr/>
              <w:t>Решить  линейные однородные дифференциальные уравнений 2-го порядка с постоянными коэффициент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Расчетная работа. </w:t>
            </w:r>
            <w:r>
              <w:rPr>
                <w:bCs/>
              </w:rPr>
              <w:t>Решение дифференциаль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сновы теории вероятности математической статистики.</w:t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2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2.1. Основы теории вероятности и математической статистики.</w:t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>Основные понятия теории вероят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1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>Случайные величины, их числовые характерист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Cs w:val="28"/>
              </w:rPr>
            </w:pPr>
            <w:r>
              <w:rPr/>
              <w:t>Основные характеристики математической статист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 w:val="false"/>
                <w:i w:val="false"/>
                <w:lang w:val="en-US"/>
              </w:rPr>
            </w:pPr>
            <w:r>
              <w:rPr>
                <w:b w:val="false"/>
                <w:bCs/>
                <w:i w:val="false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числить случайные величины, математические характеристики случайных величи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делить основные характеристики математической статист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Расчетная работа. </w:t>
            </w:r>
            <w:r>
              <w:rPr>
                <w:bCs/>
              </w:rPr>
              <w:t>По заданной выборке построить эмпирический ряд, гистограмму и вычислить статистические числовые параметры 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lang w:val="en-US"/>
              </w:rPr>
              <w:t>7</w:t>
            </w:r>
            <w:r>
              <w:rPr>
                <w:b/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я учебной дисциплины  колледж располагает кабинетом «Математика»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93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бильный АРМ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93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 учебно- наглядных пособий  «Математик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93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ы и плакаты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93" w:hanging="426"/>
        <w:jc w:val="both"/>
        <w:rPr/>
      </w:pPr>
      <w:r>
        <w:rPr>
          <w:bCs/>
          <w:sz w:val="28"/>
          <w:szCs w:val="28"/>
        </w:rPr>
        <w:t>мобильный мультимедийный проек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93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93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демонстрационных материалов и презентац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Богомолов Н.В., Самойленко П.И. Математика / Н.В. Богомолов. – М. : Дрофа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 Богомолов Н.В. Сборник задач по математике / Н.В. Богомолов. – М. : Дрофа, 2017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Дадаян А.А. Математика / А.А. Дадаян. – М. : ФОРУМ: ИНФРА-М, 2015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 Берман Г.Н. Сборник задач по курсу математического анализа / Г.Н. Берман. – СПб. : Изд-во «Профессия», 2016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Интернет-ресурсы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org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 .www .ru. matformula.ru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ww .PlusPi.org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выполнять измерения и связанные с ним расчеты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ычислять площади и объемы деталей архитектурных и строительных конструкц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/>
                <w:bCs/>
              </w:rPr>
              <w:t xml:space="preserve">-  </w:t>
            </w:r>
            <w:r>
              <w:rPr>
                <w:bCs/>
              </w:rPr>
              <w:t>оценивание практических рабо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</w:t>
            </w:r>
            <w:r>
              <w:rPr>
                <w:bCs/>
              </w:rPr>
              <w:t>оценивание практических рабо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4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вычислять вероятности случайных событий, по заданной выборке строить  эмпирический  ряд, гистограмму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ычислять статистические числовые параметры  распределения 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59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59" w:hanging="425"/>
              <w:rPr>
                <w:bCs/>
              </w:rPr>
            </w:pPr>
            <w:r>
              <w:rPr>
                <w:bCs/>
              </w:rPr>
              <w:t>оценивание практических рабо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</w:t>
            </w:r>
            <w:r>
              <w:rPr>
                <w:bCs/>
              </w:rPr>
              <w:t xml:space="preserve">оценивание практических работ             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Знать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основные понятия теории  вероятностей  и математической статистик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сновные формулы для вычисления площадей и объемов тел, используемых в архитектур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mallCaps w:val="false"/>
        <w:caps w:val="false"/>
        <w:sz w:val="24"/>
        <w:vanish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sz w:val="24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basedOn w:val="Style10"/>
    <w:qFormat/>
    <w:rPr>
      <w:rFonts w:ascii="Cambria" w:hAnsi="Cambria" w:cs="Cambria"/>
      <w:sz w:val="22"/>
      <w:szCs w:val="22"/>
      <w:lang w:val="ru-RU" w:bidi="ar-SA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">
    <w:name w:val="Заголовок 1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41:00Z</dcterms:created>
  <dc:creator>Бамбай Зубракра</dc:creator>
  <dc:description/>
  <cp:keywords/>
  <dc:language>en-US</dc:language>
  <cp:lastModifiedBy>starova</cp:lastModifiedBy>
  <cp:lastPrinted>2013-10-11T13:18:00Z</cp:lastPrinted>
  <dcterms:modified xsi:type="dcterms:W3CDTF">2021-01-12T13:07:00Z</dcterms:modified>
  <cp:revision>3</cp:revision>
  <dc:subject/>
  <dc:title/>
</cp:coreProperties>
</file>