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center"/>
        <w:rPr/>
      </w:pPr>
      <w:r>
        <w:rPr/>
        <w:t xml:space="preserve">  </w:t>
      </w: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/>
        <w:t>«</w:t>
      </w:r>
      <w:r>
        <w:rPr>
          <w:b/>
        </w:rPr>
        <w:t>Южно-Уральский государственный технический колледж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РОГРАММА ОБЩЕОБРАЗОВАТЕ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 РУССКИЙ  ЯЗЫ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техниче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фил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09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Style w:val="FontStyle11"/>
          <w:sz w:val="24"/>
          <w:szCs w:val="24"/>
          <w:lang w:val="en-US"/>
        </w:rPr>
      </w:pPr>
      <w:r>
        <w:rPr>
          <w:sz w:val="28"/>
          <w:szCs w:val="28"/>
        </w:rPr>
        <w:t>Челябинск , 20</w:t>
      </w:r>
      <w:r>
        <w:rPr>
          <w:sz w:val="28"/>
          <w:szCs w:val="28"/>
          <w:lang w:val="en-US"/>
        </w:rPr>
        <w:t>20</w:t>
      </w:r>
    </w:p>
    <w:p>
      <w:pPr>
        <w:pStyle w:val="Style21"/>
        <w:jc w:val="both"/>
        <w:rPr/>
      </w:pPr>
      <w:r>
        <w:rPr>
          <w:rStyle w:val="FontStyle11"/>
          <w:sz w:val="24"/>
          <w:szCs w:val="24"/>
        </w:rPr>
        <w:t>Программа составлена в соответ-</w:t>
        <w:tab/>
        <w:t xml:space="preserve">    ОДОБРЕНО</w:t>
        <w:tab/>
        <w:t xml:space="preserve">                      УТВЕРЖДАЮ</w:t>
      </w:r>
    </w:p>
    <w:p>
      <w:pPr>
        <w:pStyle w:val="Style21"/>
        <w:jc w:val="both"/>
        <w:rPr/>
      </w:pPr>
      <w:r>
        <w:rPr>
          <w:rStyle w:val="FontStyle11"/>
          <w:sz w:val="24"/>
          <w:szCs w:val="24"/>
        </w:rPr>
        <w:t>ствии с ФГОС среднего общего         Предметной  (цикловой)           Заместитель директора</w:t>
      </w:r>
    </w:p>
    <w:p>
      <w:pPr>
        <w:pStyle w:val="Style21"/>
        <w:jc w:val="both"/>
        <w:rPr/>
      </w:pPr>
      <w:r>
        <w:rPr>
          <w:rStyle w:val="FontStyle11"/>
          <w:sz w:val="24"/>
          <w:szCs w:val="24"/>
        </w:rPr>
        <w:t xml:space="preserve">образования  и с учетом пример-       комиссией  РЯ                           по НМР </w:t>
      </w:r>
    </w:p>
    <w:p>
      <w:pPr>
        <w:pStyle w:val="Style21"/>
        <w:jc w:val="both"/>
        <w:rPr/>
      </w:pPr>
      <w:r>
        <w:rPr>
          <w:rStyle w:val="FontStyle11"/>
          <w:sz w:val="24"/>
          <w:szCs w:val="24"/>
        </w:rPr>
        <w:t>ной программы общеобразова-          протокол №_____                    _________Крашакова Т.Ю.</w:t>
      </w:r>
    </w:p>
    <w:p>
      <w:pPr>
        <w:pStyle w:val="Style21"/>
        <w:jc w:val="both"/>
        <w:rPr/>
      </w:pPr>
      <w:r>
        <w:rPr>
          <w:rStyle w:val="FontStyle11"/>
          <w:sz w:val="24"/>
          <w:szCs w:val="24"/>
        </w:rPr>
        <w:t>тельной  учебной дисциплины</w:t>
        <w:tab/>
        <w:t xml:space="preserve">     «___»__________2020  г.</w:t>
        <w:tab/>
        <w:t xml:space="preserve"> «__»___________2020г.                             </w:t>
      </w:r>
    </w:p>
    <w:p>
      <w:pPr>
        <w:pStyle w:val="Style21"/>
        <w:jc w:val="both"/>
        <w:rPr/>
      </w:pPr>
      <w:r>
        <w:rPr>
          <w:rStyle w:val="FontStyle11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 xml:space="preserve">Русский язык»                                     Председатель  </w:t>
      </w:r>
    </w:p>
    <w:p>
      <w:pPr>
        <w:pStyle w:val="Style21"/>
        <w:jc w:val="both"/>
        <w:rPr/>
      </w:pPr>
      <w:r>
        <w:rPr>
          <w:rStyle w:val="FontStyle11"/>
          <w:sz w:val="24"/>
          <w:szCs w:val="24"/>
        </w:rPr>
        <w:t xml:space="preserve">                                                              </w:t>
      </w:r>
      <w:r>
        <w:rPr>
          <w:rStyle w:val="FontStyle11"/>
          <w:sz w:val="24"/>
          <w:szCs w:val="24"/>
        </w:rPr>
        <w:t xml:space="preserve">ПЦК  ________                                                </w:t>
        <w:tab/>
      </w:r>
    </w:p>
    <w:p>
      <w:pPr>
        <w:pStyle w:val="Style21"/>
        <w:jc w:val="both"/>
        <w:rPr/>
      </w:pPr>
      <w:r>
        <w:rPr>
          <w:rStyle w:val="FontStyle11"/>
          <w:sz w:val="24"/>
          <w:szCs w:val="24"/>
        </w:rPr>
        <w:t xml:space="preserve">      </w:t>
      </w:r>
      <w:r>
        <w:rPr>
          <w:rStyle w:val="FontStyle11"/>
          <w:sz w:val="24"/>
          <w:szCs w:val="24"/>
        </w:rPr>
        <w:tab/>
        <w:t xml:space="preserve">                                 </w:t>
        <w:tab/>
        <w:t xml:space="preserve">               Сайфуллина Р.З  </w:t>
      </w:r>
    </w:p>
    <w:p>
      <w:pPr>
        <w:pStyle w:val="Style21"/>
        <w:jc w:val="both"/>
        <w:rPr/>
      </w:pPr>
      <w:r>
        <w:rPr>
          <w:rStyle w:val="FontStyle11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ab/>
      </w:r>
    </w:p>
    <w:p>
      <w:pPr>
        <w:pStyle w:val="Style21"/>
        <w:rPr/>
      </w:pPr>
      <w:r>
        <w:rPr>
          <w:rStyle w:val="FontStyle11"/>
          <w:sz w:val="24"/>
          <w:szCs w:val="24"/>
        </w:rPr>
        <w:t xml:space="preserve">                                                                </w:t>
      </w:r>
      <w:r>
        <w:rPr>
          <w:rStyle w:val="FontStyle11"/>
          <w:sz w:val="24"/>
          <w:szCs w:val="24"/>
        </w:rPr>
        <w:br/>
        <w:t xml:space="preserve"> </w:t>
      </w:r>
    </w:p>
    <w:p>
      <w:pPr>
        <w:pStyle w:val="Style21"/>
        <w:jc w:val="both"/>
        <w:rPr>
          <w:sz w:val="28"/>
          <w:szCs w:val="28"/>
        </w:rPr>
      </w:pPr>
      <w:r>
        <w:rPr>
          <w:rStyle w:val="FontStyle11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ab/>
        <w:tab/>
        <w:t xml:space="preserve">                           </w:t>
      </w:r>
    </w:p>
    <w:p>
      <w:pPr>
        <w:pStyle w:val="Style110"/>
        <w:widowControl/>
        <w:spacing w:lineRule="exact" w:line="240"/>
        <w:ind w:left="1195" w:right="0" w:hanging="11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exact" w:line="240"/>
        <w:ind w:left="1195" w:right="0" w:hanging="11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exact" w:line="240"/>
        <w:ind w:left="1195" w:right="0" w:hanging="11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exact" w:line="240"/>
        <w:ind w:left="1195" w:right="0" w:hanging="11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exact" w:line="240"/>
        <w:ind w:left="1195" w:right="0" w:hanging="11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exact" w:line="240"/>
        <w:ind w:left="1195" w:right="0" w:hanging="11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exact" w:line="240"/>
        <w:ind w:left="1195" w:right="0" w:hanging="11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exact" w:line="240"/>
        <w:ind w:left="1195" w:right="0" w:hanging="11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exact" w:line="240"/>
        <w:ind w:left="1195" w:right="0" w:hanging="11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exact" w:line="240"/>
        <w:ind w:left="1195" w:right="0" w:hanging="11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exact" w:line="240"/>
        <w:ind w:left="1195" w:right="0" w:hanging="11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exact" w:line="240"/>
        <w:ind w:left="1195" w:right="0" w:hanging="11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exact" w:line="240"/>
        <w:ind w:left="1195" w:right="0" w:hanging="11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exact" w:line="240"/>
        <w:ind w:left="1195" w:right="0" w:hanging="11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exact" w:line="240"/>
        <w:ind w:left="1195" w:right="0" w:hanging="11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exact" w:line="240"/>
        <w:ind w:left="1195" w:right="0" w:hanging="11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exact" w:line="240"/>
        <w:ind w:left="1195" w:right="0" w:hanging="11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exact" w:line="240"/>
        <w:ind w:left="1195" w:right="0" w:hanging="11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exact" w:line="240"/>
        <w:ind w:left="1195" w:right="0" w:hanging="11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exact" w:line="240"/>
        <w:ind w:left="1195" w:right="0" w:hanging="11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exact" w:line="240"/>
        <w:ind w:left="1195" w:right="0" w:hanging="11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exact" w:line="240"/>
        <w:ind w:left="1195" w:right="0" w:hanging="11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exact" w:line="240"/>
        <w:ind w:left="1195" w:right="0" w:hanging="11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exact" w:line="240"/>
        <w:ind w:left="1195" w:right="0" w:hanging="11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exact" w:line="240"/>
        <w:ind w:left="1195" w:right="0" w:hanging="11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auto" w:line="360" w:before="202" w:after="0"/>
        <w:ind w:left="1195" w:right="0" w:hanging="1195"/>
        <w:rPr>
          <w:b/>
          <w:b/>
          <w:sz w:val="28"/>
          <w:szCs w:val="28"/>
        </w:rPr>
      </w:pPr>
      <w:r>
        <w:rPr>
          <w:rStyle w:val="FontStyle12"/>
          <w:sz w:val="28"/>
          <w:szCs w:val="28"/>
        </w:rPr>
        <w:t xml:space="preserve">Составитель:  Лобанова С.Н.- </w:t>
      </w:r>
      <w:r>
        <w:rPr>
          <w:rStyle w:val="FontStyle11"/>
          <w:sz w:val="28"/>
          <w:szCs w:val="28"/>
        </w:rPr>
        <w:t>преподаватель Южно-Уральского государственного технического колледж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стр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ПАСПОРТ ПРОГРАММЫ ОБЩЕОБРАЗОВАТЕЛЬНОЙУЧЕБНОЙ    ДИСЦИПЛИНЫ                                                                                                       4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СТРУКТУРА И СОДЕРЖАНИЕ  ОБЩЕОБРАЗОВАТЕЛЬНОЙ УЧЕБНОЙ ДИСЦИПЛИНЫ                                                                                             7                      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УСЛОВИЯ РЕАЛИЗАЦИИ ОБЩЕОБРАЗОВАТЕЛЬНОЙ УЧЕБНОЙ ДИСЦИПЛИНЫ                                                                                                      21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.КОНТРОЛЬ И ОЦЕНКА РЕЗУЛЬТАТОВ ОСВОЕНИЯ ОБЩЕОБРАЗОВАТЕЛЬНОЙ УЧЕБНОЙ   ДИСЦИПЛИНЫ                                              27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0" w:firstLine="225"/>
        <w:rPr/>
      </w:pPr>
      <w:r>
        <w:rPr>
          <w:b/>
          <w:sz w:val="28"/>
          <w:szCs w:val="28"/>
        </w:rPr>
        <w:t>ПАСПОРТ ПРОГРАММЫ ОБЩЕОБРАЗОВАТЕЛЬНОЙ УЧЕБНОЙ ДИСЦИПЛИНЫ «РУССКИЙ ЯЗЫК И ЛИТЕРАТУРА. РУССКИЙ ЯЗЫК 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рамма общеобразовательной учебной дисциплины является частью программы подготовки специалистов среднего звена по специальностям, относящимся к техническому, естественнонаучному, социально- экономическому   профилям  профессионального образов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 xml:space="preserve">программа общеобразовательного цикла - общеобразовательная учебная дисциплина (общая) базовая </w:t>
      </w:r>
    </w:p>
    <w:p>
      <w:pPr>
        <w:pStyle w:val="Normal"/>
        <w:numPr>
          <w:ilvl w:val="1"/>
          <w:numId w:val="5"/>
        </w:numPr>
        <w:autoSpaceDE w:val="false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 дисциплины – требования к результатам освоения дисциплины: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держание программы «Русский язык и литература. Русский язык» направлено   на достижение следующих </w:t>
      </w:r>
      <w:r>
        <w:rPr>
          <w:rFonts w:eastAsia="Calibri"/>
          <w:b/>
          <w:bCs/>
          <w:sz w:val="28"/>
          <w:szCs w:val="28"/>
        </w:rPr>
        <w:t>целей: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вершенствование  общеучебных умений и навыков обучаемых: языковых, речемыслительных,  орфографических,  пунктуационных,  стилистических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ормирование  функциональной грамотности и всех видов компетенций  (языковой, лингвистической (языковедческой),  коммуникативной,   культуроведческой)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вершенствование умений обучающихся осмысливать закономерности языка,правильно, стилистически  верно  использовать языковые единицы в  устной  и письменной речи в разных речевых ситуациях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0" w:firstLine="567"/>
        <w:jc w:val="both"/>
        <w:rPr>
          <w:rFonts w:ascii="SchoolBookCSanPin-Regular;Times New Roman" w:hAnsi="SchoolBookCSanPin-Regular;Times New Roman" w:eastAsia="Calibri" w:cs="SchoolBookCSanPin-Regular;Times New Roman"/>
          <w:sz w:val="21"/>
          <w:szCs w:val="21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альнейшее развитие и совершенствование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 информационных умений и навыков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</w:rPr>
      </w:pPr>
      <w:r>
        <w:rPr>
          <w:rFonts w:eastAsia="SchoolBookCSanPin-Regular;Times New Roman" w:cs="SchoolBookCSanPin-Regular;Times New Roman" w:ascii="SchoolBookCSanPin-Regular;Times New Roman" w:hAnsi="SchoolBookCSanPin-Regular;Times New Roman"/>
          <w:sz w:val="21"/>
          <w:szCs w:val="21"/>
        </w:rPr>
        <w:t xml:space="preserve"> </w:t>
      </w:r>
      <w:r>
        <w:rPr>
          <w:rFonts w:eastAsia="Calibri"/>
          <w:sz w:val="28"/>
          <w:szCs w:val="28"/>
        </w:rPr>
        <w:t xml:space="preserve">Освоение содержания учебной дисциплины «Русский язык и литература. Русский язык» обеспечивает достижение студентами следующих </w:t>
      </w:r>
      <w:r>
        <w:rPr>
          <w:rFonts w:eastAsia="Calibri"/>
          <w:b/>
          <w:bCs/>
          <w:sz w:val="28"/>
          <w:szCs w:val="28"/>
        </w:rPr>
        <w:t>результатов: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b/>
          <w:bCs/>
          <w:i/>
          <w:iCs/>
          <w:sz w:val="28"/>
          <w:szCs w:val="28"/>
        </w:rPr>
        <w:t>личностных</w:t>
      </w:r>
      <w:r>
        <w:rPr>
          <w:rFonts w:eastAsia="Calibri"/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оспитание уважения к русскому (родному) языку, который сохраняет отражает культурные и нравственные ценности, накопленные народом на протяжении   веков, осознание связи языка и истории, культуры русского и других народов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нимание роли родного языка как основы успешной социализации личности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сознание эстетической ценности, потребности сохранить чистоту русского языка как явления национальной культуры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пособность к речевому самоконтролю; оцениванию устных и письменных высказываний с точки зрения языкового оформления, эффективности до-стижения поставленных коммуникативных задач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готовность и способность к самостоятельной, творческой и ответственной деятельности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567"/>
        <w:jc w:val="both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пособность к  самооценке на основе наблюдения за собственной речью, потребность речевого самосовершенствования;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  <w:t>метапредметных</w:t>
      </w:r>
      <w:r>
        <w:rPr>
          <w:rFonts w:eastAsia="Calibri"/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ладение  всеми  видами речевой деятельности:  аудированием, чтением  (пониманием),  говорением, письмом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ладение языковыми средствами — умение ясно, логично и точно излагать свою точку зрения, использовать адекватные языковые средства; использо-вание приобретенных знаний и умений для анализа языковых явлений на межпредметном уровне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именение навыков сотрудничества со сверстниками,   детьми   младшего возраста, взрослыми в процессе речевого общения,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владение нормами речевого поведения в различных ситуациях межличностного и межкультурного общ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567"/>
        <w:jc w:val="both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умение извлекать необходимую информацию из различных источников: учебно-научных текстов, справочной литературы, средств массовой инфор-мации, информационных и коммуникационных технологий для решения когнитивных, коммуникативных и организационных задач в процессе изучения русского языка;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  <w:t>предметных</w:t>
      </w:r>
      <w:r>
        <w:rPr>
          <w:rFonts w:eastAsia="Calibri"/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формированность понятий о нормах русского литературного языка и применение знаний о них в речевой практике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формированность умений создавать устные и письменные монологические и  диалогические высказывания различных типов и жанров в учебно-научной (на материале изучаемых учебных дисциплин), социально-культурной и  деловой сферах общения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ладение навыками самоанализа и самооценки на основе наблюдений за собственной речью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формированность представлений об изобразительно-выразительных возможностях русского языка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формированность умений учитывать исторический, историко-культурный контекст и контекст творчества писателя в процессе анализа текста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пособность выявлять в художественных текстах образы, темы и проблемы и  выражать свое отношение к теме, проблеме текста в развернутых аргументированных устных и письменных высказываниях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ладение навыками анализа текста с учетом их стилистической и жанрово-родовой специфики; осознание художественной картины жизни, созданной в литературном произведении, в единстве эмоционального личностного вос-приятия и интеллектуального понимания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формированность представлений о системе стилей языка художественной литературы.</w:t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максимальной учебной нагрузки </w:t>
      </w:r>
      <w:r>
        <w:rPr>
          <w:b/>
          <w:sz w:val="28"/>
          <w:szCs w:val="28"/>
          <w:u w:val="single"/>
        </w:rPr>
        <w:t xml:space="preserve">117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sz w:val="28"/>
          <w:szCs w:val="28"/>
          <w:u w:val="single"/>
        </w:rPr>
        <w:t xml:space="preserve">78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sz w:val="28"/>
          <w:szCs w:val="28"/>
          <w:u w:val="single"/>
        </w:rPr>
        <w:t xml:space="preserve">39 </w:t>
      </w:r>
      <w:r>
        <w:rPr>
          <w:sz w:val="28"/>
          <w:szCs w:val="28"/>
        </w:rPr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9779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75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i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7</w:t>
            </w: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  <w:t>3</w:t>
            </w:r>
            <w:r>
              <w:rPr>
                <w:b/>
                <w:i/>
                <w:i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и анализ   примеров языковых единиц  из различных информационных источни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ческий анализ тек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ирование текс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емный и словообразовательный анализ с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ационный анализ тек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й разбор частей ре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й разбор словосочетаний и предлож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Определение особенностей  произношения  и ударения  по орфоэпическому словарю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автобиографии, резюм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и анализ текс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дивидуального  проект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</w:t>
            </w:r>
            <w:r>
              <w:rPr>
                <w:i/>
                <w:i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i/>
                <w:sz w:val="28"/>
                <w:szCs w:val="28"/>
              </w:rPr>
              <w:t>экзамена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20" w:top="1134" w:footer="709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right="0" w:hanging="0"/>
        <w:rPr>
          <w:bCs/>
          <w:i/>
          <w:i/>
          <w:sz w:val="20"/>
          <w:szCs w:val="20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Русский язык и литература. Русский язы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sz w:val="20"/>
          <w:szCs w:val="20"/>
        </w:rPr>
      </w:pPr>
      <w:r>
        <w:rPr>
          <w:bCs/>
          <w:i/>
          <w:sz w:val="20"/>
          <w:szCs w:val="20"/>
        </w:rPr>
        <w:tab/>
      </w:r>
    </w:p>
    <w:tbl>
      <w:tblPr>
        <w:tblW w:w="1506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6"/>
        <w:gridCol w:w="423"/>
        <w:gridCol w:w="10631"/>
        <w:gridCol w:w="851"/>
        <w:gridCol w:w="1062"/>
      </w:tblGrid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, лабораторные  работы и практические занятия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ведение</w:t>
            </w:r>
          </w:p>
        </w:tc>
        <w:tc>
          <w:tcPr>
            <w:tcW w:w="1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/>
              <w:t>Язык как средство общения и форма существования национальной культуры. Язык и общество. Язык как развивающееся явление. Язык как система. Основные уровни языка. Русский язык в современном мире. Язык и культура. Отражение в русском языке материальной и духовной культуры русского и других народов. Понятие о русском литературном языке и языковой норме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Выполнение заданий по обобщению знаний  о современном русском языке как науке. Анализ методов языкового исследова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Выбор темы индивидуального проекта (рефера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1. </w:t>
            </w:r>
            <w:r>
              <w:rPr>
                <w:b/>
              </w:rPr>
              <w:t>Язык и речь. Функциональные стили речи.</w:t>
            </w:r>
          </w:p>
        </w:tc>
        <w:tc>
          <w:tcPr>
            <w:tcW w:w="1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/>
              <w:t>Тема 1.1. Сущность языка и речи</w:t>
            </w:r>
          </w:p>
        </w:tc>
        <w:tc>
          <w:tcPr>
            <w:tcW w:w="1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Язык и речь. Виды речевой деятельности. Речевая ситуация и ее компоненты. Основные требования к речи: правильность, точность, выразительность, уместность употребления языковых средст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Анализ основных стилевых разновидностей  письменной и устной реч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Отбор материала для индивидуального проекта (рефера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/>
              <w:t>Тема 1.2. Функциональные стили речи</w:t>
            </w:r>
          </w:p>
        </w:tc>
        <w:tc>
          <w:tcPr>
            <w:tcW w:w="1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ind w:left="0" w:right="0" w:hanging="0"/>
              <w:jc w:val="both"/>
              <w:rPr>
                <w:spacing w:val="-4"/>
              </w:rPr>
            </w:pPr>
            <w:r>
              <w:rPr>
                <w:sz w:val="24"/>
                <w:szCs w:val="24"/>
              </w:rPr>
              <w:t xml:space="preserve">Функциональные стили речи и их особенности. Разговорный стиль, его основные признаки, сфера его использования. Научный стиль речи. Основные жанры научного стиля: доклад, статья, сообщение и др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pacing w:val="-4"/>
              </w:rPr>
              <w:t>Официально-деловой стиль речи, его признаки, назначение. Жанры официально-делового стиля: заявление, доверенность, расписка, резюме, автобиография и др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Публицистический стиль речи, его назначение. Основные жанры публицистического стиля. Основы ораторского искусства. Подготовка публичной речи. Особенности построения публичного выступления.Художественный стиль речи, его основные признаки: образность, использование изобразительно-выразительных средств и др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Лингвостилистический ( стилистический, речеведческий) анализ текст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Составление связного высказывания на заданную тему. Выступление перед аудиторией</w:t>
            </w:r>
            <w:r>
              <w:rPr>
                <w:b/>
              </w:rPr>
              <w:t xml:space="preserve"> </w:t>
            </w:r>
            <w:r>
              <w:rPr/>
              <w:t>с речью, сообщением, докладом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аписание автобиографии, резюм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Подбор и анализ текстов, свойственных  публицистическому  и  художественному  стилям 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/>
              <w:t>Тема 1.3. Текст и его структура</w:t>
            </w:r>
          </w:p>
        </w:tc>
        <w:tc>
          <w:tcPr>
            <w:tcW w:w="1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/>
              <w:t>Текст как произведение речи. Признаки, структура текста. Сложное синтаксическое целое. Тема, основная мысль текста. Средства и виды связи предложений в тексте. Информационная переработка текста (план, тезисы, конспект, реферат, аннотация). Абзац как средство смыслового членения текст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Анализ структуры текста. Освоение видов переработки  текст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бор материала для индивидуального проекта (рефера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Тема 1.4. </w:t>
            </w:r>
            <w:r>
              <w:rPr>
                <w:spacing w:val="-6"/>
              </w:rPr>
              <w:t>Функционально-смысловые типы речи</w:t>
            </w:r>
          </w:p>
        </w:tc>
        <w:tc>
          <w:tcPr>
            <w:tcW w:w="1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6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pacing w:val="-6"/>
              </w:rPr>
              <w:t>Функционально-смысловые типы речи (повествование, описание, рассуждение).</w:t>
            </w:r>
            <w:r>
              <w:rPr>
                <w:i/>
                <w:spacing w:val="-6"/>
              </w:rPr>
              <w:t xml:space="preserve"> </w:t>
            </w:r>
            <w:r>
              <w:rPr>
                <w:spacing w:val="-6"/>
              </w:rPr>
              <w:t>Соединение в тексте различных типов реч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Определение типа, стиля , жанра текста. Лингвостилистический анализ текст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бор материала для индивидуального проекта (реферат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Раздел 2. Лексика и фразеология.</w:t>
            </w:r>
          </w:p>
        </w:tc>
        <w:tc>
          <w:tcPr>
            <w:tcW w:w="1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/>
              <w:t>Тема 2.1. Слово в лексической системе языка</w:t>
            </w:r>
          </w:p>
        </w:tc>
        <w:tc>
          <w:tcPr>
            <w:tcW w:w="1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Лексическое и грамматическое значения слова. Многозначность слова. Прямое и переносное значение слова. Метафора, метонимия как выразительные средства языка. Омонимы, синонимы, антонимы, паронимы и их употребление</w:t>
            </w:r>
            <w:r>
              <w:rPr>
                <w:i/>
              </w:rPr>
              <w:t>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 xml:space="preserve">Лингвистическое  исследование  лексических единиц  - выведение алгоритма  лексического анализа.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Отбор материала для индивидуального проекта (рефера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2.2 Русская лексика с точки зрения происхождения и употребления</w:t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Русская лексика с точки зрения ее происхождения (исконно русская лексика, заимствованная лексика, старославянизмы).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Лексика с точки зрения ее употребления: нейтральная лексика, книжная лексика, лексика устной речи (жаргонизмы, арготизмы, диалектизмы). Профессионализмы. Терминологическая лексика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Активный и пассивный словарный запас: архаизмы, историзмы, неологизмы. Особенности русского речевого этикета. Лексика, обозначающая предметы и явления традиционного русского быта. Фольклорная лексика и фразеология. Русские пословицы и поговорк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Наблюдение над</w:t>
            </w:r>
            <w:r>
              <w:rPr>
                <w:b/>
              </w:rPr>
              <w:t xml:space="preserve">  </w:t>
            </w:r>
            <w:r>
              <w:rPr/>
              <w:t>функционированием  лексических единиц  в собственной речи, выработка навыка составления текстов  (устных и письменных) с лексемами различных сфер употребления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Подбор примеров профессионализмов, подбор примеров  лексики, обозначающей предметы и явления традиционного русского бы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/>
              <w:t>Тема 2.3. Фразеологизмы</w:t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Отличие фразеологизма от слова. Употребление фразеологизмов в речи. Афоризмы. Лексические и фразеологические словари. Лексико-фразеологический разбор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Лексический и фразеологический анализ 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бор материала для индивидуального проекта (рефера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/>
              <w:t>Тема 2.4. Лексические нормы</w:t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Лексические ошибки и их исправление. Ошибки в употреблении фразеологических единиц и их исправление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Защита индивидуального проекта по выбранной тем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Редактирование  текстов с лексическими ошибками и ошибками в употреблении фразеологических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Раздел 3. Фонетика. Орфоэпия. Графика. Орфография.</w:t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/>
              <w:t>Тема 3.1. Фонетические единицы языка</w:t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/>
              <w:t>Звук и фонема. Открытый и закрытый слог. Соотношение буквы и звука. Фонетическая фраза. Ударение словесное и логическое. Роль ударения в стихотворной речи. Интонационное богатство русской речи. Орфоэпические нормы: произносительные и нормы ударения. Произношение гласных и согласных звуков, произношение заимствованных слов. Использование орфоэпического словаря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Выявление закономерностей функционирования фонетической системы русского языка. Фонетический разбор слова.  Наблюдение над выразительными средствами фонетик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Определение особенностей произношения и ударения по орфоэпическому словарю, в т.ч.  мультимедийном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/>
              <w:t>Тема 3.2. Орфография</w:t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Правописание безударных гласных. Правописание О/Ё после шипящих и Ц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Правописание звонких и глухих согласных. Употребление буквы Ь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Правописание приставок на З-/С-. Правописание  И-Ы после приставок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/>
              <w:t>Определение круга орфографических правил по теме. Составление алгоритма работы с изучаемыми орфограммам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Орфографический анализ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Раздел 4. Морфемика. Словообразование.  Орфография.</w:t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/>
              <w:t>Тема 4.1. Морфема как значимая часть слова</w:t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Понятие морфемы как значимой части слова. Многозначность морфем. Синонимия и антонимия морфем. Способы словообразования. Словообразование знаменательных частей речи. Особенности словообразования профессиональной лексики и терминов. Речевые ошибки, связанные с неоправданным повтором однокоренных сл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Морфемный разбор слова. Словообразовательный и этимологический анализ. Анализ смысловой и структурной связи однокоренных слов с использованием словообразовательных и этимологических словарей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Морфемный и словообразовательный анализ с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/>
              <w:t>Тема 4.2. Орфография</w:t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Правописание чередующихся гласных в корнях слов. Правописание приставок ПРИ - / ПРЕ -. Правописание сложных сл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/>
              <w:t>Определение круга орфографических правил по теме. Составление алгоритма работы с изучаемыми орфограммам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Орфографический анализ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Раздел 5. Морфология и орфография.</w:t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/>
              <w:t>Тема 5.1. Имя существительное</w:t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Грамматические признаки слова (грамматическое значение, грамматическая форма и синтаксическая функция). Знаменательные и незнаменательные части речи и их роль в построении текста. Лексико-грамматические разряды имен существительных. Род, число, падеж существительных. Склонение имен существительных. Правописание окончаний имен существительных. Правописание сложных существительных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Анализ признаков и характеристик имени существительного. Морфологический разбор имени существительного. Употребление форм имен существительных в реч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Морфологический разбор существите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/>
              <w:t>Тема 5.2. Имя прилагательное</w:t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 xml:space="preserve">Лексико-грамматические разряды имен прилагательных. Степени сравнения имен прилагательных. Правописание суффиксов и окончаний имен прилагательных. Правописание сложных прилагательных.  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Морфологический разбор имени  прилагательного. Употребление форм имен прилагательных  в  речи. Определение круга орфографических правил по теме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Морфологический разбор прилагате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/>
              <w:t>Тема 5.3. Имя числительное</w:t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 xml:space="preserve">Лексико-грамматические разряды имен числительных. Правописание числительных.  Употребление сочетания числительных </w:t>
            </w:r>
            <w:r>
              <w:rPr>
                <w:i/>
              </w:rPr>
              <w:t>оба</w:t>
            </w:r>
            <w:r>
              <w:rPr/>
              <w:t>,</w:t>
            </w:r>
            <w:r>
              <w:rPr>
                <w:i/>
              </w:rPr>
              <w:t xml:space="preserve"> обе</w:t>
            </w:r>
            <w:r>
              <w:rPr/>
              <w:t>,</w:t>
            </w:r>
            <w:r>
              <w:rPr>
                <w:i/>
              </w:rPr>
              <w:t xml:space="preserve"> двое</w:t>
            </w:r>
            <w:r>
              <w:rPr/>
              <w:t>,</w:t>
            </w:r>
            <w:r>
              <w:rPr>
                <w:i/>
              </w:rPr>
              <w:t xml:space="preserve"> трое </w:t>
            </w:r>
            <w:r>
              <w:rPr/>
              <w:t>и др. с существительными разного род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 xml:space="preserve">Морфологический разбор имени  числительного. Употребление форм имен числительных в речи.  Определение круга орфографических правил по теме.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Подбор примеров по употреблению числительных в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/>
              <w:t>Тема 5.4. Местоимение</w:t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 xml:space="preserve">Значение местоимения. Лексико-грамматические разряды местоимений. Правописание местоимений.   </w:t>
            </w:r>
            <w:r>
              <w:rPr>
                <w:spacing w:val="-10"/>
              </w:rPr>
              <w:t>Местоимение как средство связи предложений в тексте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 xml:space="preserve">Морфологический разбор местоимения. Употребление форм  местоимений  в речи.  Определение круга орфографических правил по теме.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Подбор примеров с местоимениями в качестве средства связи в предлож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/>
              <w:t>Тема 5.5. Глагол</w:t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Грамматические признаки глагола. Правописание суффиксов и личных окончаний глагола. Правописание НЕ с глаголам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 xml:space="preserve">Морфологический разбор  глагола. Употребление форм   глагола в речи.  Определение круга орфографических правил по теме.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Орфографический анализ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/>
              <w:t>Тема 5.6. Причастие как особая форма глагола</w:t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 xml:space="preserve">Образование действительных и страдательных причастий. Правописание суффиксов и окончаний причастий. Правописание НЕ с причастиями. Правописание -Н- и –НН- в причастиях и отглагольных прилагательных. Причастный оборот и знаки препинания в предложении с причастным оборотом.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Морфологический разбор причастия. Определение круга орфографических  и пунктуационных правил по теме. Составление алгоритма работы с изучаемыми орфограммами и пунктограммам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Орфографический и пунктуационный анализ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/>
              <w:t>Тема 5.7. Деепричастие как особая форма глагола</w:t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Образование деепричастий совершенного и несовершенного вида. Правописание НЕ с деепричастиями.  Деепричастный оборот и знаки препинания в предложениях с деепричастным оборотом.    Особенности построения предложений с деепричастиям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Морфологический разбор деепричастия. Определение круга орфографических  и пунктуационных правил по теме. Составление алгоритма работы с изучаемыми орфограммами и пунктограммам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Пунктуационный анализ тек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/>
              <w:t>Тема 5.8. Наречие</w:t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ind w:left="0" w:right="0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Грамматические признаки наречия. Степени сравнения наречий. Правописание наречий. Отличие наречий от слов-омоним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 xml:space="preserve">Морфологический разбор наречия. Употребление наречия в речи. Определение круга орфографических правил по теме.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Орфографический анализ тек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/>
              <w:t>Тема 5.9. Слова категории состояния</w:t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Слова категории состояния (безлично-предикативные слова</w:t>
            </w:r>
            <w:r>
              <w:rPr>
                <w:b/>
              </w:rPr>
              <w:t xml:space="preserve">). </w:t>
            </w:r>
            <w:r>
              <w:rPr/>
              <w:t>Отличие слов категории состояния от слов-омонимов. Группы слов категории состояния. Их функции в реч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Анализ признаков и характеристик  слов категории состояния, их функций в реч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Нахождение в тексте слов категории состояния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/>
              <w:t>Тема 5.10. Предлог как часть речи.</w:t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Служебные части речи. Предлог как часть речи.</w:t>
            </w:r>
            <w:r>
              <w:rPr>
                <w:b/>
              </w:rPr>
              <w:t xml:space="preserve"> </w:t>
            </w:r>
            <w:r>
              <w:rPr/>
              <w:t xml:space="preserve">Правописание предлогов. Отличие производных предлогов </w:t>
            </w:r>
            <w:r>
              <w:rPr>
                <w:i/>
              </w:rPr>
              <w:t>(в течение</w:t>
            </w:r>
            <w:r>
              <w:rPr/>
              <w:t>,</w:t>
            </w:r>
            <w:r>
              <w:rPr>
                <w:i/>
              </w:rPr>
              <w:t xml:space="preserve"> в продолжение</w:t>
            </w:r>
            <w:r>
              <w:rPr/>
              <w:t>,</w:t>
            </w:r>
            <w:r>
              <w:rPr>
                <w:i/>
              </w:rPr>
              <w:t xml:space="preserve"> вследствие и др.)</w:t>
            </w:r>
            <w:r>
              <w:rPr/>
              <w:t xml:space="preserve"> от слов-омоним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 xml:space="preserve">Морфологический разбор предлога. Употребление    предлогов  в речи.  Определение круга орфографических правил по теме.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Орфографический анализ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/>
              <w:t>Тема 5.11 Союз как часть речи</w:t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Союз как часть речи.</w:t>
            </w:r>
            <w:r>
              <w:rPr>
                <w:b/>
              </w:rPr>
              <w:t xml:space="preserve"> </w:t>
            </w:r>
            <w:r>
              <w:rPr/>
              <w:t xml:space="preserve">Правописание союзов. Отличие союзов </w:t>
            </w:r>
            <w:r>
              <w:rPr>
                <w:i/>
              </w:rPr>
              <w:t>тоже</w:t>
            </w:r>
            <w:r>
              <w:rPr/>
              <w:t>,</w:t>
            </w:r>
            <w:r>
              <w:rPr>
                <w:i/>
              </w:rPr>
              <w:t xml:space="preserve"> также</w:t>
            </w:r>
            <w:r>
              <w:rPr/>
              <w:t>,</w:t>
            </w:r>
            <w:r>
              <w:rPr>
                <w:i/>
              </w:rPr>
              <w:t xml:space="preserve"> чтобы</w:t>
            </w:r>
            <w:r>
              <w:rPr/>
              <w:t>,</w:t>
            </w:r>
            <w:r>
              <w:rPr>
                <w:i/>
              </w:rPr>
              <w:t xml:space="preserve"> зато</w:t>
            </w:r>
            <w:r>
              <w:rPr/>
              <w:t xml:space="preserve"> от слов-омонимов. Употребление союзов в простом и сложном предложении. Союзы как средство связи предложений в тексте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 xml:space="preserve">Морфологический разбор союза. Употребление   союзов    в речи.  Определение круга орфографических и пунктуационных правил по теме.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Орфографический анализ тек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/>
              <w:t>Тема 5.12. Частица как часть речи</w:t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Частица как часть речи.</w:t>
            </w:r>
            <w:r>
              <w:rPr>
                <w:b/>
              </w:rPr>
              <w:t xml:space="preserve"> </w:t>
            </w:r>
            <w:r>
              <w:rPr/>
              <w:t>Правописание частиц. Правописание частиц НЕ и НИ с разными частями речи</w:t>
            </w:r>
            <w:r>
              <w:rPr>
                <w:i/>
              </w:rPr>
              <w:t>.</w:t>
            </w:r>
            <w:r>
              <w:rPr/>
              <w:t xml:space="preserve">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 xml:space="preserve">Морфологический разбор  частиц. Употребление    частиц  в речи.  Определение круга орфографических и пунктуационных правил по теме.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Орфографический анализ тек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Междометия и звукоподражательные слова</w:t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Правописание междометий и звукоподражаний. Знаки препинания в предложениях с междометиями. Употребление междометий в реч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 xml:space="preserve">Анализ признаков и характеристик   междометий, их  употребление  в речи. Определение круга орфографических и пунктуационных правил по теме.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Подбор примеров с междометиями в различных литературных источни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Раздел 6. Синтаксис и пунктуация.</w:t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>Т</w:t>
            </w:r>
            <w:r>
              <w:rPr>
                <w:b/>
              </w:rPr>
              <w:t>е</w:t>
            </w:r>
            <w:r>
              <w:rPr/>
              <w:t>ма 6.1. Словосочетание</w:t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Основные единицы синтаксиса. Словосочетание, предложение, сложное синтаксическое целое. Строение словосочетания. Виды связи слов в словосочетании. Нормы построения словосочетаний. Синтаксический разбор словосочетаний. Значение словосочетания в построении предложения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Наблюдение над существенными признаками словосочетаний: строение, особенности употребления, синоним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Синтаксический разбор словосочет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>Тема 6.2. Простое предложение</w:t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предложений по цели высказывания: восклицательные предложения. Интонационное богатство русской речи. Логическое ударение. Прямой и обратный порядок слов. Грамматическая основа простого двусоставного предложения. Тире между подлежащим и сказуемым. Согласование сказуемого с подлежащим. Второстепенные члены предложения (определение, приложение, обстоятельство, дополнение). Роль второстепенных членов предложения в построении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/>
              <w:t>Односоставное и неполное предложения. Односоставные предложения с главным членом в форме подлежащего.Односоставные предложения с главным членом в форме сказуемого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Исследование текстов для выявления существенных признаков предложений. Анализ структуры, семантики, роли разных типов простого предложения в тексте. Определение круга пунктуационных правил по теме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Синтаксический разбор предло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/>
              <w:t>Тема 6.3. Осложненное простое предложение</w:t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/>
              <w:t>Предложения с однородными членами и знаки препинания в них. Однородные и неоднородные определения. Употребление однородных членов предложения в разных стилях речи. Предложения с уточняющими членами. Роль сравнительного оборота как изобразительного средства язык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/>
              <w:t>Предложения с обособленными членами. Обособление определений. Обособление приложений Обособление дополнений. Обособление обстоятельст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pacing w:val="-4"/>
              </w:rPr>
            </w:pPr>
            <w:r>
              <w:rPr>
                <w:sz w:val="24"/>
                <w:szCs w:val="24"/>
              </w:rPr>
              <w:t xml:space="preserve">Знаки препинания при словах, грамматически не связанных с членами предложения. Вводные слова и предложения. Отличие вводных слов от знаменательных слов-омонимов. Употребление вводных слов в речи; стилистическое различие между ними. Использование вводных слов как средства связи предложений в тексте. Знаки препинания при обращен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pacing w:val="-4"/>
              </w:rPr>
              <w:t>Знаки препинания при междомети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rPr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Способы передачи чужой речи. Знаки препинания при прямой речи. Замена прямой речи косвенной. Знаки препинания при цитатах. Оформление диалога. Знаки препинания при диалоге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Анализ структуры, семантики, роли простого предложения с однородными и уточняющими членами в тексте. Определение круга пунктуационных правил по тем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Исследование текстов для выявления существенных признаков предложений с обособленными членами. Определение круга пунктуационных правил по тем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Исследование текстов для выявления существенных признаков предложений с обращениями, вводными словами и предложениями. Определение круга пунктуационных правил по теме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Сопоставление устной и письменной речи. Замена прямой речи  косвенной. Определение круга пунктуационных правил по теме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унктуационный анализ заданного  тек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Подбор примеров и оформление ци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6.4 </w:t>
            </w:r>
            <w:r>
              <w:rPr/>
              <w:t>. Сложное предложение</w:t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/>
              <w:t>Сложносочиненное предложение. Знаки препинания в сложносочиненном предложении.</w:t>
            </w:r>
            <w:r>
              <w:rPr>
                <w:i/>
              </w:rPr>
              <w:t xml:space="preserve"> </w:t>
            </w:r>
            <w:r>
              <w:rPr/>
              <w:t>Употребление сложносочиненных предложений в реч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/>
              <w:t>Сложноподчиненное предложение. Знаки препинания в сложноподчиненном предложении. Использование сложноподчиненных предложений в разных типах и стилях реч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/>
              <w:t>Бессоюзное сложное предложение. Знаки препинания в бессоюзном сложном предложении. Использование бессоюзных сложных предложений в речи. Знаки препинания в сложном предложении с разными видами связи. Сложное синтаксическое целое как компонент текста. Его структура и анализ. Период и его построение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Употребление сложносочиненных предложений в речи. Определение круга пунктуационных правил по теме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Использование сложноподчиненных предложений в разных типах и стилях речи. Определение круга пунктуационных правил по теме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Использование бессоюзных сложных предложений в речи. Составление связного высказывания с использованием предложений разных вид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Контрольная  работа </w:t>
            </w:r>
            <w:r>
              <w:rPr>
                <w:bCs/>
                <w:sz w:val="22"/>
                <w:szCs w:val="22"/>
              </w:rPr>
              <w:t>по разделам программы учебной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унктуационный анализ заданного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ределение видов связи в предложении, анализ структуры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Подготовка к контрольной рабо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17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81" w:leader="none"/>
        </w:tabs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20" w:top="1134" w:footer="709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3081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3 Характеристика основных видов деятельности</w:t>
      </w:r>
    </w:p>
    <w:p>
      <w:pPr>
        <w:pStyle w:val="Heading1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студентов</w:t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6493"/>
        <w:gridCol w:w="1027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right="0" w:hanging="0"/>
              <w:jc w:val="both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 xml:space="preserve"> </w:t>
            </w:r>
            <w:r>
              <w:rPr>
                <w:b/>
                <w:caps/>
                <w:sz w:val="16"/>
                <w:szCs w:val="16"/>
              </w:rPr>
              <w:t xml:space="preserve">Содержание </w:t>
            </w:r>
          </w:p>
          <w:p>
            <w:pPr>
              <w:pStyle w:val="Heading1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right="0" w:hanging="0"/>
              <w:jc w:val="both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обучения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right="0" w:hanging="0"/>
              <w:jc w:val="both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Характеристика основных видов деятельности студент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right="0" w:hanging="0"/>
              <w:jc w:val="both"/>
              <w:rPr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Количество часов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32" w:right="0" w:hanging="0"/>
              <w:jc w:val="both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Heading1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right="0" w:hanging="0"/>
              <w:jc w:val="both"/>
              <w:rPr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Введение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right="0" w:firstLine="284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ind w:left="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лекать из разных источников 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sz w:val="16"/>
                <w:szCs w:val="16"/>
              </w:rPr>
              <w:t>преобразовывать информацию о языке как развивающемся явлении, о связи языка и куль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ind w:left="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зовать на отдельных примерах взаимо-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языка, культуры и истории народа - носителя языка; анализировать пословицы и поговорки о русском язык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ind w:left="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ять связное высказывание (сочинение-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уждение) в устной или письменной форм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ind w:left="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одить примеры, которые доказывают, что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зучение языка позволяет лучше узнать историю и культуру стран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ind w:left="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еделять тему, основную мысль текстов о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ли русского языка в жизни обще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ind w:left="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читывать разные виды информации; проводить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языковой  разбор текс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ind w:left="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звлекать информацию из разных  источников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(таблиц, схем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ind w:left="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образовывать информацию; строить рассуж-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/>
                <w:b/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ние о роли языка в жизни общества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right="0" w:hanging="0"/>
              <w:jc w:val="both"/>
              <w:rPr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right="0" w:hanging="0"/>
              <w:jc w:val="both"/>
              <w:rPr/>
            </w:pPr>
            <w:r>
              <w:rPr>
                <w:b/>
                <w:caps/>
                <w:sz w:val="16"/>
                <w:szCs w:val="16"/>
              </w:rPr>
              <w:t xml:space="preserve">Язык и речь. функциональные стили </w:t>
            </w:r>
          </w:p>
          <w:p>
            <w:pPr>
              <w:pStyle w:val="Heading1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right="0" w:hanging="0"/>
              <w:jc w:val="both"/>
              <w:rPr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речи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Выразительно читать текст, определять тему, фунцио- нальный тип речи, формулировать основную мысль художественных текстов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вычитывать разные виды информации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характеризовать средства и способы связи предложений в тексте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выполнять лингвостилистический анализ текста; определять авторскую позицию в тексте; высказывать свою точку зрения по проблеме текста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характеризовать изобразительно-выразительные средства языка, указывать их роль в идейно-художественном содержании текста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составлять связное высказывание (сочинение) в устной и письменной форме на основе проанализированных текстов; определять эмоциональный настрой текста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анализировать речь с точки зрения правильности, точности, выразительности, уместности употребления языковых средств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подбирать примеры по темам, взятым из изучаемых художественных произведений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оценивать чужие и собственные речевые высказывания разной  функциональной   направленности с точки зрения соответствия   их  коммуникативным задачам и нормам современного русского литературного языка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исправлять речевые недостатки, редактировать текст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выступать перед аудиторией сверстников с небольшими информационными сообщениями, докладами на учебно-научную тему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анализировать и сравнивать русский речевой этикет с речевым этикетом отдельных народов России и мира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различать тексты разных функциональных стилей (экстралингвистические особенности, лингвистические особенности на уровне употребления лексических средств, типичных синтаксических конструкций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анализировать тексты разных жанров научного (учебно-научного), публицистического, официально-делового стилей, разговорной речи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создавать устные и письменные высказывания разных стилей, жанров и типов речи (отзыв, сообщение, доклад; интервью, репортаж, эссе; расписка, доверенность, заявление; рассказ, беседа, спор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 xml:space="preserve">подбирать тексты разных функциональных типов и стилей; осуществлять информационную переработку текста, создавать вторичный текст, используя разные виды переработки текста (план, тезисы, конспект, реферат, аннотацию, рецензию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right="0" w:hanging="0"/>
              <w:jc w:val="both"/>
              <w:rPr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rPr>
          <w:vanish/>
          <w:sz w:val="16"/>
          <w:szCs w:val="16"/>
        </w:rPr>
      </w:pPr>
      <w:r>
        <w:rPr>
          <w:vanish/>
          <w:sz w:val="16"/>
          <w:szCs w:val="16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19050</wp:posOffset>
                </wp:positionV>
                <wp:extent cx="6259195" cy="10687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195" cy="1068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3"/>
                              <w:gridCol w:w="7704"/>
                              <w:gridCol w:w="884"/>
                            </w:tblGrid>
                            <w:tr>
                              <w:trPr/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42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432" w:right="0" w:hanging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ЛЕКСИКОЛОГИЯ И ФРАЗЕОЛОГИЯ</w:t>
                                  </w:r>
                                </w:p>
                              </w:tc>
                              <w:tc>
                                <w:tcPr>
                                  <w:tcW w:w="7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ргументировать различие лексического и грамматического значения слова; опознавать основные выразительные средства лексики и фразеологии в публицистической и художественной речи и оценивать их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ъяснять особенности употребления лексических средств в текстах научного и официально-делового стилей речи; извлекать необходимую информацию из лексических словарей разного типа (толкового словаря, словарей синонимов, антонимов, устаревших слов, иностранных слов, фразеологического словаря и др.) и справочников, в том числе мультимедийных; использовать эту информацию в различных видах деятель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спознавать основные виды тропов, построенных на переносном значении слова (метафора, эпитет, олицетворение)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42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432" w:right="0" w:hanging="0"/>
                                    <w:jc w:val="both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ФОНЕТИКА, ОРФОГРАФИЯ, ГРАФИКА, ОРФОГРАФИЯ</w:t>
                                  </w:r>
                                </w:p>
                              </w:tc>
                              <w:tc>
                                <w:tcPr>
                                  <w:tcW w:w="7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водить фонетический разбор; извлекать необходимую информацию по изучаемой теме из таблиц, схем учебника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звлекать необходимую информацию из мультимедийных орфоэпических словарей и справочников; использовать ее в различных видах деятель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троить рассуждения с целью анализа проделанной работы;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ределять круг орфографических и пунктуационных правил, по которым следует ориентироваться в конкретном случа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водить операции синтеза и анализа с целью обобщения признаков, характеристик, фактов и т.д.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извлекать необходимую информацию из орфоэпических словарей и справочников; опознавать основные выразительные средства фонетики (звукопись) 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42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432" w:right="0" w:hanging="0"/>
                                    <w:jc w:val="both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42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432" w:right="0" w:hanging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морфемика, словообразование, орфография.</w:t>
                                  </w:r>
                                </w:p>
                              </w:tc>
                              <w:tc>
                                <w:tcPr>
                                  <w:tcW w:w="7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ознавать, наблюдать изучаемое языковое явление, извлекать его из текста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водить морфемный, словообразовательный, этимологический, орфографический анализ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звлекать необходимую информацию по изучаемой теме из таблиц, схем учебника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характеризовать словообразовательные цепочки и словообразовательные гнезда, устанавливая смысловую и структурную связь однокоренных слов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ознавать основные выразительные средства словообразования в художественной речи и оценивать их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звлекать необходимую информацию из морфемных, словообразовательных и этимологических словарей и справочников, в том числе мультимедийных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использовать этимологическую справку для объяснения правописания и лексического значения слова 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42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432" w:right="0" w:hanging="0"/>
                                    <w:jc w:val="both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42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432" w:right="0" w:hanging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Морфология и орфография</w:t>
                                  </w:r>
                                </w:p>
                              </w:tc>
                              <w:tc>
                                <w:tcPr>
                                  <w:tcW w:w="7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ознавать, наблюдать изучаемое языковое явление, извлекать его из текста, анализировать с точки зрения текстообразующей роли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водить морфологический, орфографический, пунктуационный анализ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звлекать необходимую информацию по изучаемой теме из таблиц, схем учебника; строить рассуждения с целью анализа проделанной работы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ределять круг орфографических и пунктуационных правил, по которым следует ориентироваться в конкретном случае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водить операции синтеза и анализа с целью обобщения признаков, характеристик, фактов и т.д.; подбирать примеры по теме из художественных текстов изучаемых произведений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ять монологическое высказывание на лингвистическую тему в устной или письменной форме; анализировать текст с целью обнаружения изученных понятий (категорий), орфограмм, пунктограмм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извлекать необходимую информацию из мультимедийных словарей и справочников по правописанию; использовать эту информацию в процессе письма; определять роль слов разных частей речи в текстообразовании. 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42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432" w:right="0" w:hanging="0"/>
                                    <w:jc w:val="both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42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432" w:right="0" w:hanging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Синтаксис и пунктуация</w:t>
                                  </w:r>
                                </w:p>
                              </w:tc>
                              <w:tc>
                                <w:tcPr>
                                  <w:tcW w:w="7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ознавать, наблюдать изучаемое языковое явление, извлекать его из текста, анализировать с точки зрения текстообразующей роли, проводить языковой разбор (фонетический, лексический, морфемный, словообразовательный, этимологический, морфологический, синтаксический, орфографический, пунктуационный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мментировать ответы товарищей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звлекать необходимую информацию по изучаемой теме из таблиц, схем учебника; строить рассуждения с целью анализа проделанной работы; определять круг орфографических и пунктуационных правил, по которым следует ориентироваться в конкретном случае; анализировать текст с целью обнаружения изученных понятий (категорий), орфограмм, пунктограмм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ять синтаксические конструкции (словосочетания, предложения) по опорным словам, схемам, заданным темам, соблюдая основные синтаксические нормы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водить операции синтеза и анализа с целью обобщения признаков, характеристик, фактов и т.д.; подбирать примеры по теме из художественных текстов изучаемых произведений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ределять роль синтаксических конструкций в текстообразовании; находить в тексте стилистические фигуры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ять связное высказывание (сочинение) на лингвистическую тему в устной и письменной форме по теме занятия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звлекать необходимую информацию из мультимедийных словарей и справочников по правописанию; использовать эту информацию в процессе письм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изводить синонимическую замену синтаксических конструкций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ять монологическое высказывание на лингвистическую тему в устной или письменной форме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унктуационно оформлять предложения с разными смысловыми отрезками; определять роль знаков препинания в простых и сложных предложениях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ять схемы предложений, конструировать предложения по схема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42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432" w:right="0" w:hanging="0"/>
                                    <w:jc w:val="both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5pt;height:841.55pt;mso-wrap-distance-left:0pt;mso-wrap-distance-right:9.05pt;mso-wrap-distance-top:0pt;mso-wrap-distance-bottom:0pt;margin-top:1.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3"/>
                        <w:gridCol w:w="7704"/>
                        <w:gridCol w:w="884"/>
                      </w:tblGrid>
                      <w:tr>
                        <w:trPr/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42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432" w:right="0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  <w:szCs w:val="16"/>
                              </w:rPr>
                              <w:t>ЛЕКСИКОЛОГИЯ И ФРАЗЕОЛОГИЯ</w:t>
                            </w:r>
                          </w:p>
                        </w:tc>
                        <w:tc>
                          <w:tcPr>
                            <w:tcW w:w="7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•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Аргументировать различие лексического и грамматического значения слова; опознавать основные выразительные средства лексики и фразеологии в публицистической и художественной речи и оценивать их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•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ъяснять особенности употребления лексических средств в текстах научного и официально-делового стилей речи; извлекать необходимую информацию из лексических словарей разного типа (толкового словаря, словарей синонимов, антонимов, устаревших слов, иностранных слов, фразеологического словаря и др.) и справочников, в том числе мультимедийных; использовать эту информацию в различных видах деятельности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аспознавать основные виды тропов, построенных на переносном значении слова (метафора, эпитет, олицетворение)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42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432" w:right="0" w:hanging="0"/>
                              <w:jc w:val="both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ФОНЕТИКА, ОРФОГРАФИЯ, ГРАФИКА, ОРФОГРАФИЯ</w:t>
                            </w:r>
                          </w:p>
                        </w:tc>
                        <w:tc>
                          <w:tcPr>
                            <w:tcW w:w="7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оводить фонетический разбор; извлекать необходимую информацию по изучаемой теме из таблиц, схем учебник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звлекать необходимую информацию из мультимедийных орфоэпических словарей и справочников; использовать ее в различных видах деятельности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строить рассуждения с целью анализа проделанной работы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пределять круг орфографических и пунктуационных правил, по которым следует ориентироваться в конкретном случа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•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оводить операции синтеза и анализа с целью обобщения признаков, характеристик, фактов и т.д.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извлекать необходимую информацию из орфоэпических словарей и справочников; опознавать основные выразительные средства фонетики (звукопись) 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42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432" w:right="0" w:hanging="0"/>
                              <w:jc w:val="both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42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432" w:right="0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  <w:szCs w:val="16"/>
                              </w:rPr>
                              <w:t>морфемика, словообразование, орфография.</w:t>
                            </w:r>
                          </w:p>
                        </w:tc>
                        <w:tc>
                          <w:tcPr>
                            <w:tcW w:w="7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познавать, наблюдать изучаемое языковое явление, извлекать его из текст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оводить морфемный, словообразовательный, этимологический, орфографический анализ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звлекать необходимую информацию по изучаемой теме из таблиц, схем учебник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•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характеризовать словообразовательные цепочки и словообразовательные гнезда, устанавливая смысловую и структурную связь однокоренных сло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•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познавать основные выразительные средства словообразования в художественной речи и оценивать их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•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звлекать необходимую информацию из морфемных, словообразовательных и этимологических словарей и справочников, в том числе мультимедийных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•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использовать этимологическую справку для объяснения правописания и лексического значения слова 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42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432" w:right="0" w:hanging="0"/>
                              <w:jc w:val="both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42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432" w:right="0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  <w:szCs w:val="16"/>
                              </w:rPr>
                              <w:t>Морфология и орфография</w:t>
                            </w:r>
                          </w:p>
                        </w:tc>
                        <w:tc>
                          <w:tcPr>
                            <w:tcW w:w="7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познавать, наблюдать изучаемое языковое явление, извлекать его из текста, анализировать с точки зрения текстообразующей рол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оводить морфологический, орфографический, пунктуационный анализ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звлекать необходимую информацию по изучаемой теме из таблиц, схем учебника; строить рассуждения с целью анализа проделанной работ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пределять круг орфографических и пунктуационных правил, по которым следует ориентироваться в конкретном случае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оводить операции синтеза и анализа с целью обобщения признаков, характеристик, фактов и т.д.; подбирать примеры по теме из художественных текстов изучаемых произведени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ставлять монологическое высказывание на лингвистическую тему в устной или письменной форме; анализировать текст с целью обнаружения изученных понятий (категорий), орфограмм, пунктограмм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•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извлекать необходимую информацию из мультимедийных словарей и справочников по правописанию; использовать эту информацию в процессе письма; определять роль слов разных частей речи в текстообразовании. 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42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432" w:right="0" w:hanging="0"/>
                              <w:jc w:val="both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42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432" w:right="0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  <w:szCs w:val="16"/>
                              </w:rPr>
                              <w:t>Синтаксис и пунктуация</w:t>
                            </w:r>
                          </w:p>
                        </w:tc>
                        <w:tc>
                          <w:tcPr>
                            <w:tcW w:w="7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познавать, наблюдать изучаемое языковое явление, извлекать его из текста, анализировать с точки зрения текстообразующей роли, проводить языковой разбор (фонетический, лексический, морфемный, словообразовательный, этимологический, морфологический, синтаксический, орфографический, пунктуационный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комментировать ответы товарищ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звлекать необходимую информацию по изучаемой теме из таблиц, схем учебника; строить рассуждения с целью анализа проделанной работы; определять круг орфографических и пунктуационных правил, по которым следует ориентироваться в конкретном случае; анализировать текст с целью обнаружения изученных понятий (категорий), орфограмм, пунктограм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ставлять синтаксические конструкции (словосочетания, предложения) по опорным словам, схемам, заданным темам, соблюдая основные синтаксические норм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оводить операции синтеза и анализа с целью обобщения признаков, характеристик, фактов и т.д.; подбирать примеры по теме из художественных текстов изучаемых произведени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пределять роль синтаксических конструкций в текстообразовании; находить в тексте стилистические фигур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ставлять связное высказывание (сочинение) на лингвистическую тему в устной и письменной форме по теме занят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•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звлекать необходимую информацию из мультимедийных словарей и справочников по правописанию; использовать эту информацию в процессе письм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оизводить синонимическую замену синтаксических конструкций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ставлять монологическое высказывание на лингвистическую тему в устной или письменной форме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унктуационно оформлять предложения с разными смысловыми отрезками; определять роль знаков препинания в простых и сложных предложениях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ставлять схемы предложений, конструировать предложения по схема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42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432" w:right="0" w:hanging="0"/>
                              <w:jc w:val="both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hanging="0"/>
        <w:jc w:val="both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общеобразовательной УЧЕБНОЙ дисциплины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своение программы учебной дисциплины «  Русский язык» предполагает наличие  учебного кабинета, в котором имеется возможность обеспечить свободный доступ в Интернет во время учебного занятия и в период внеучебной деятельности обучающихся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мещение кабинета должно удовлетворять требованиям Санитарно-эпидемио-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логических правил и нормативов (СанПиН 2.4.2 №  178-02) и оснащено типовым оборудованием, указанным в настоящих требованиях, в том числе специализирован ной учебной мебелью и средствами обучения, достаточными для выполнения требований к уровню подготовки обучающихся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кабинете должно быть мультимедийное оборудование, при помощи которого участники образовательного процесса могут просматривать визуальную информацию по русскому языку, создавать презентации, видеоматериалы, иные документы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В состав учебно-методического и материально-технического обеспечения программы учебной дисциплины «Русский язык» входят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•многофункциональный комплекс преподавателя;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ab/>
        <w:t>•наглядные пособия (комплекты учебных таблиц, плакатов, портретов выдающихся ученых, поэтов, писателей и др.);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•информационно-коммуникативные средства;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•экранно-звуковые пособия;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  <w:t>•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Heading1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autoSpaceDE w:val="false"/>
        <w:rPr>
          <w:rFonts w:ascii="SchoolBookCSanPin-Italic;Times New Roman" w:hAnsi="SchoolBookCSanPin-Italic;Times New Roman" w:eastAsia="Calibri" w:cs="SchoolBookCSanPin-Italic;Times New Roman"/>
          <w:i/>
          <w:i/>
          <w:iCs/>
          <w:sz w:val="19"/>
          <w:szCs w:val="19"/>
        </w:rPr>
      </w:pPr>
      <w:r>
        <w:rPr>
          <w:b/>
          <w:bCs/>
          <w:sz w:val="28"/>
          <w:szCs w:val="28"/>
        </w:rPr>
        <w:t>Основные источники:</w:t>
      </w:r>
      <w:r>
        <w:rPr>
          <w:rFonts w:eastAsia="Calibri" w:cs="FranklinGothicDemiC;Times New Roman" w:ascii="FranklinGothicDemiC;Times New Roman" w:hAnsi="FranklinGothicDemiC;Times New Roman"/>
          <w:sz w:val="28"/>
          <w:szCs w:val="28"/>
        </w:rPr>
        <w:t xml:space="preserve">  </w:t>
      </w:r>
    </w:p>
    <w:p>
      <w:pPr>
        <w:pStyle w:val="Normal"/>
        <w:autoSpaceDE w:val="false"/>
        <w:rPr>
          <w:rFonts w:eastAsia="Calibri"/>
          <w:iCs/>
          <w:sz w:val="28"/>
          <w:szCs w:val="28"/>
        </w:rPr>
      </w:pPr>
      <w:r>
        <w:rPr>
          <w:rFonts w:eastAsia="SchoolBookCSanPin-Italic;Times New Roman" w:cs="SchoolBookCSanPin-Italic;Times New Roman" w:ascii="SchoolBookCSanPin-Italic;Times New Roman" w:hAnsi="SchoolBookCSanPin-Italic;Times New Roman"/>
          <w:i/>
          <w:iCs/>
          <w:sz w:val="19"/>
          <w:szCs w:val="19"/>
        </w:rPr>
        <w:t xml:space="preserve"> 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rFonts w:eastAsia="Calibri"/>
          <w:iCs/>
          <w:sz w:val="28"/>
          <w:szCs w:val="28"/>
        </w:rPr>
        <w:t>1.Антонова Е. С., Воителева Т. М.</w:t>
      </w:r>
      <w:r>
        <w:rPr>
          <w:rFonts w:eastAsia="Calibri"/>
          <w:i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усский язык: учебник для учреждений сред. проф. образования. — М., 2014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Style w:val="FontStyle11"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Style20"/>
        <w:tabs>
          <w:tab w:val="clear" w:pos="708"/>
          <w:tab w:val="left" w:pos="426" w:leader="none"/>
        </w:tabs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rStyle w:val="FontStyle11"/>
          <w:sz w:val="28"/>
          <w:szCs w:val="28"/>
        </w:rPr>
        <w:t>2.Воителева Т. М. Русский язык и культура речи. Дидактические материалы.: учеб. пособие для сред. проф. учеб. заведений. - М. : Академия, 2014.</w:t>
      </w:r>
    </w:p>
    <w:p>
      <w:pPr>
        <w:pStyle w:val="Style20"/>
        <w:tabs>
          <w:tab w:val="clear" w:pos="708"/>
          <w:tab w:val="left" w:pos="426" w:leader="none"/>
        </w:tabs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Воителева Т. М. Русский язык: методические рекомендации: метод. пособие для учреждений сред. проф. образования. — М., 2014.</w:t>
      </w:r>
    </w:p>
    <w:p>
      <w:pPr>
        <w:pStyle w:val="Style20"/>
        <w:tabs>
          <w:tab w:val="clear" w:pos="708"/>
          <w:tab w:val="left" w:pos="426" w:leader="none"/>
        </w:tabs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4.Горшков А. И. Русская словесность. От слова к словесности. 10—11 классы: учебник для общеобразовательных учреждений. — М., 2014.</w:t>
      </w:r>
    </w:p>
    <w:p>
      <w:pPr>
        <w:pStyle w:val="Style20"/>
        <w:tabs>
          <w:tab w:val="clear" w:pos="708"/>
          <w:tab w:val="left" w:pos="426" w:leader="none"/>
        </w:tabs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5.Львова С. И. Таблицы по русскому языку. — М., 2014.</w:t>
      </w:r>
    </w:p>
    <w:p>
      <w:pPr>
        <w:pStyle w:val="Style20"/>
        <w:tabs>
          <w:tab w:val="clear" w:pos="708"/>
          <w:tab w:val="left" w:pos="426" w:leader="none"/>
        </w:tabs>
        <w:spacing w:lineRule="auto" w:line="360"/>
        <w:ind w:left="0" w:righ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Пахнова Т. М. Готовимся к устному и письменному экзамену по русскому языку. — М.,2014.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овари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бачевич К.С. Словарь трудностей современного русского языка. –   </w:t>
        <w:br/>
        <w:t xml:space="preserve">        СПб. 2013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ант П.А. Орфографический словарь русского языка. Правописание, </w:t>
        <w:br/>
        <w:t xml:space="preserve">      произношение, ударение, формы. – М., 2013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кант П.А., Леденева В.В. Школьный орфоэпический словарь </w:t>
        <w:br/>
        <w:t xml:space="preserve">      русского языка. – М., 2015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ьвов В.В. Школьный орфоэпический словарь русского языка. – М., </w:t>
        <w:br/>
        <w:t xml:space="preserve">       2004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 xml:space="preserve">Ожегов С.И. Словарь русского языка. Около 60 000 слов и     фразеологических выражений. /Под общей ред.  </w:t>
        <w:br/>
        <w:t xml:space="preserve">    Л.И. Скворцова. – М., 2016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0" w:right="0" w:hanging="0"/>
        <w:jc w:val="both"/>
        <w:rPr/>
      </w:pPr>
      <w:hyperlink r:id="rId8">
        <w:r>
          <w:rPr>
            <w:rStyle w:val="InternetLink"/>
            <w:sz w:val="28"/>
            <w:szCs w:val="28"/>
          </w:rPr>
          <w:t>http://www.ruscorpora.ru/</w:t>
        </w:r>
      </w:hyperlink>
    </w:p>
    <w:p>
      <w:pPr>
        <w:pStyle w:val="Style20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0" w:right="0" w:hanging="0"/>
        <w:jc w:val="both"/>
        <w:rPr/>
      </w:pPr>
      <w:hyperlink r:id="rId9">
        <w:r>
          <w:rPr>
            <w:rStyle w:val="InternetLink"/>
            <w:sz w:val="28"/>
            <w:szCs w:val="28"/>
          </w:rPr>
          <w:t>http://www.gramota.ru/</w:t>
        </w:r>
      </w:hyperlink>
    </w:p>
    <w:p>
      <w:pPr>
        <w:pStyle w:val="Style20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0" w:right="0" w:hanging="0"/>
        <w:jc w:val="both"/>
        <w:rPr/>
      </w:pPr>
      <w:hyperlink r:id="rId10">
        <w:r>
          <w:rPr>
            <w:rStyle w:val="InternetLink"/>
            <w:sz w:val="28"/>
            <w:szCs w:val="28"/>
          </w:rPr>
          <w:t>http://www.therules.ru/#</w:t>
        </w:r>
      </w:hyperlink>
    </w:p>
    <w:p>
      <w:pPr>
        <w:pStyle w:val="Style20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0" w:right="0" w:hanging="0"/>
        <w:jc w:val="both"/>
        <w:rPr/>
      </w:pPr>
      <w:hyperlink r:id="rId11">
        <w:r>
          <w:rPr>
            <w:rStyle w:val="InternetLink"/>
            <w:sz w:val="28"/>
            <w:szCs w:val="28"/>
          </w:rPr>
          <w:t>http://www.mylanguage.ru/</w:t>
        </w:r>
      </w:hyperlink>
    </w:p>
    <w:p>
      <w:pPr>
        <w:pStyle w:val="Style20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0" w:right="0" w:hanging="0"/>
        <w:jc w:val="both"/>
        <w:rPr/>
      </w:pPr>
      <w:hyperlink r:id="rId12">
        <w:r>
          <w:rPr>
            <w:rStyle w:val="InternetLink"/>
            <w:sz w:val="28"/>
            <w:szCs w:val="28"/>
          </w:rPr>
          <w:t>http://www.rusyaz.ru/</w:t>
        </w:r>
      </w:hyperlink>
    </w:p>
    <w:p>
      <w:pPr>
        <w:pStyle w:val="Style20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0" w:right="0" w:hanging="0"/>
        <w:jc w:val="both"/>
        <w:rPr/>
      </w:pPr>
      <w:hyperlink r:id="rId13">
        <w:r>
          <w:rPr>
            <w:rStyle w:val="InternetLink"/>
            <w:sz w:val="28"/>
            <w:szCs w:val="28"/>
          </w:rPr>
          <w:t>http://www.russian-world.info/russkij</w:t>
        </w:r>
      </w:hyperlink>
    </w:p>
    <w:p>
      <w:pPr>
        <w:pStyle w:val="Style20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0" w:right="0" w:hanging="0"/>
        <w:jc w:val="both"/>
        <w:rPr>
          <w:sz w:val="28"/>
          <w:szCs w:val="28"/>
        </w:rPr>
      </w:pPr>
      <w:hyperlink r:id="rId14">
        <w:r>
          <w:rPr>
            <w:rStyle w:val="InternetLink"/>
            <w:sz w:val="28"/>
            <w:szCs w:val="28"/>
          </w:rPr>
          <w:t>http://language.institute.sfu-kras.ru/russian_language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общеобразовательной 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</w:rPr>
      </w:pPr>
      <w:r>
        <w:rPr>
          <w:b/>
          <w:sz w:val="28"/>
          <w:szCs w:val="28"/>
        </w:rPr>
        <w:t xml:space="preserve"> </w:t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8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688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 </w:t>
            </w:r>
            <w:r>
              <w:rPr/>
              <w:t>Личностны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−</w:t>
            </w:r>
            <w:r>
              <w:rPr/>
              <w:tab/>
              <w:t>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−</w:t>
            </w:r>
            <w:r>
              <w:rPr/>
              <w:tab/>
              <w:t>понимание роли родного языка как основы успешной социализации лич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−</w:t>
            </w:r>
            <w:r>
              <w:rPr/>
              <w:tab/>
              <w:t xml:space="preserve">осознание эстетической ценности, потребности сохранить чистоту рус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языка как явления национальной культур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−</w:t>
            </w:r>
            <w:r>
              <w:rPr/>
              <w:tab/>
      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−</w:t>
            </w:r>
            <w:r>
              <w:rPr/>
              <w:tab/>
              <w:t>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−</w:t>
            </w:r>
            <w:r>
              <w:rPr/>
              <w:tab/>
              <w:t>готовность и способность к самостоятельной, творческой и ответствен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−</w:t>
            </w:r>
            <w:r>
              <w:rPr/>
              <w:tab/>
              <w:t>способность к самооценке на основе наблюдения за собственной речью, потребность речевого самосовершенств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едагогическое наблюдение</w:t>
            </w:r>
          </w:p>
        </w:tc>
      </w:tr>
      <w:tr>
        <w:trPr>
          <w:trHeight w:val="87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апредметны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  <w:r>
              <w:rPr>
                <w:sz w:val="22"/>
                <w:szCs w:val="22"/>
              </w:rPr>
              <w:tab/>
              <w:t>владение всеми видами речевой деятельности: аудированием, чтением (пониманием), говорением, письм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>−</w:t>
            </w:r>
            <w:r>
              <w:rPr>
                <w:sz w:val="22"/>
                <w:szCs w:val="22"/>
              </w:rPr>
              <w:tab/>
              <w:t>владение языковыми средствами —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>−</w:t>
            </w:r>
            <w:r>
              <w:rPr>
                <w:sz w:val="22"/>
                <w:szCs w:val="22"/>
              </w:rPr>
              <w:tab/>
              <w:t>применение навыков сотрудничества со сверстниками, детьми младшего возраста, взрослыми в процессе речевого общения,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>−</w:t>
            </w:r>
            <w:r>
              <w:rPr>
                <w:sz w:val="22"/>
                <w:szCs w:val="22"/>
              </w:rPr>
              <w:tab/>
              <w:t>овладение нормами речевого поведения в различных ситуациях межличностного и межкультурного общ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>−</w:t>
            </w:r>
            <w:r>
              <w:rPr>
                <w:sz w:val="22"/>
                <w:szCs w:val="22"/>
              </w:rPr>
              <w:tab/>
              <w:t xml:space="preserve">готовность и способность к самостоятельной информационно-познавательной деятельности, включая умение ориентироваться в различных источника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>информации, критически оценивать и интерпретировать информацию, получаемую из различных источник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  <w:r>
              <w:rPr>
                <w:sz w:val="22"/>
                <w:szCs w:val="22"/>
              </w:rPr>
              <w:tab/>
              <w:t xml:space="preserve">умение извлекать необходимую информацию из различных источников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о-научных текстов, справочной литературы, средств массовой информации, информационных и коммуникационных технологий для реш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>
                <w:sz w:val="22"/>
                <w:szCs w:val="22"/>
              </w:rPr>
              <w:t>когнитивных, коммуникативных и организационных задач в процессе изучения русского языка;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ценка выполнения и защиты индивидуального  проекта, реферата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ценка выполнения отдельных заданий внеаудиторной самостоятельной работы, практических и лабораторных работ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</w:p>
        </w:tc>
      </w:tr>
      <w:tr>
        <w:trPr>
          <w:trHeight w:val="90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метны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  <w:r>
              <w:rPr>
                <w:sz w:val="22"/>
                <w:szCs w:val="22"/>
              </w:rPr>
              <w:tab/>
              <w:t>сформированность понятий о нормах русского литературного языка и применение знаний о них в речевой практик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>−</w:t>
            </w:r>
            <w:r>
              <w:rPr>
                <w:sz w:val="22"/>
                <w:szCs w:val="22"/>
              </w:rPr>
              <w:tab/>
              <w:t xml:space="preserve">сформированность умений создавать устные и письменные монологические и диалогические высказывания различных типов и жанров в учебно-науч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>(на материале изучаемых учебных дисциплин), социально-культурной и деловой сферах общ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  <w:r>
              <w:rPr>
                <w:sz w:val="22"/>
                <w:szCs w:val="22"/>
              </w:rPr>
              <w:tab/>
              <w:t>владение навыками самоанализа и самооценки на основе наблюдений за собственной речь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  <w:r>
              <w:rPr>
                <w:sz w:val="22"/>
                <w:szCs w:val="22"/>
              </w:rPr>
              <w:tab/>
              <w:t>владение умением анализировать текст с точки зрения наличия в нем явной и скрытой, основной и второстепенной информ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>−</w:t>
            </w:r>
            <w:r>
              <w:rPr>
                <w:sz w:val="22"/>
                <w:szCs w:val="22"/>
              </w:rPr>
              <w:tab/>
              <w:t>владение умением представлять тексты в виде тезисов, конспектов, аннотаций, рефератов, сочинений различных жанр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>−</w:t>
            </w:r>
            <w:r>
              <w:rPr>
                <w:sz w:val="22"/>
                <w:szCs w:val="22"/>
              </w:rPr>
              <w:tab/>
              <w:t>сформированность представлений об изобразительно-выразительных возможностях русского язы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>−</w:t>
            </w:r>
            <w:r>
              <w:rPr>
                <w:sz w:val="22"/>
                <w:szCs w:val="22"/>
              </w:rPr>
              <w:tab/>
              <w:t>сформированность умений учитывать исторический, историко-культурный контекст и контекст творчества писателя в процессе анализа текс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  <w:r>
              <w:rPr>
                <w:sz w:val="22"/>
                <w:szCs w:val="22"/>
              </w:rPr>
              <w:tab/>
              <w:t xml:space="preserve"> способность выявлять в художественных текстах образы, темы и проблемы и выражать свое отношение к теме, проблеме текста в развернутых аргумен-тированных устных и письменных высказывания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>−</w:t>
            </w:r>
            <w:r>
              <w:rPr>
                <w:sz w:val="22"/>
                <w:szCs w:val="22"/>
              </w:rPr>
              <w:tab/>
              <w:t xml:space="preserve">владение навыками анализа текста с учетом их стилистической и жанрово-родовой специфики; осознание художественной картины жизни, создан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>в литературном произведении, в единстве эмоционального личностного восприятия и интеллектуального поним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>
                <w:sz w:val="22"/>
                <w:szCs w:val="22"/>
              </w:rPr>
              <w:t>−</w:t>
            </w:r>
            <w:r>
              <w:rPr>
                <w:sz w:val="22"/>
                <w:szCs w:val="22"/>
              </w:rPr>
              <w:tab/>
              <w:t>сформированность представлений о системе стилей языка художественной литературы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контрольная работа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и лабораторные работы, выполнение индивидуальных заданий, самостоятельная работ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CSanPin-Regular">
    <w:altName w:val="Times New Roman"/>
    <w:charset w:val="cc"/>
    <w:family w:val="auto"/>
    <w:pitch w:val="default"/>
  </w:font>
  <w:font w:name="FranklinGothicDemiC">
    <w:altName w:val="Times New Roman"/>
    <w:charset w:val="cc"/>
    <w:family w:val="auto"/>
    <w:pitch w:val="default"/>
  </w:font>
  <w:font w:name="SchoolBookCSanPin-Italic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b/>
        <w:szCs w:val="28"/>
        <w:rFonts w:ascii="Symbol" w:hAnsi="Symbol" w:cs="Symbo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28"/>
        <w:b/>
        <w:szCs w:val="28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375" w:hanging="375"/>
      </w:pPr>
      <w:rPr>
        <w:sz w:val="28"/>
        <w:b/>
        <w:szCs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b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8"/>
        <w:b/>
        <w:szCs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8"/>
        <w:b/>
        <w:szCs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8"/>
        <w:b/>
        <w:szCs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8"/>
        <w:b/>
        <w:szCs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28"/>
        <w:b/>
        <w:szCs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sz w:val="28"/>
        <w:b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>
        <w:sz w:val="28"/>
        <w:b/>
        <w:szCs w:val="28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95" w:hanging="57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45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45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05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0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65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65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25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Symbol"/>
      <w:sz w:val="28"/>
      <w:szCs w:val="28"/>
    </w:rPr>
  </w:style>
  <w:style w:type="character" w:styleId="WW8Num4z0">
    <w:name w:val="WW8Num4z0"/>
    <w:qFormat/>
    <w:rPr>
      <w:rFonts w:ascii="Symbol" w:hAnsi="Symbol" w:cs="Symbol"/>
      <w:b/>
      <w:sz w:val="28"/>
      <w:szCs w:val="28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Symbol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>
      <w:b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  <w:sz w:val="28"/>
      <w:szCs w:val="28"/>
    </w:rPr>
  </w:style>
  <w:style w:type="character" w:styleId="WW8Num23z1">
    <w:name w:val="WW8Num23z1"/>
    <w:qFormat/>
    <w:rPr>
      <w:b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5">
    <w:name w:val="Основной текст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FontStyle11">
    <w:name w:val="Font Style11"/>
    <w:basedOn w:val="1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basedOn w:val="1"/>
    <w:qFormat/>
    <w:rPr>
      <w:rFonts w:ascii="Times New Roman" w:hAnsi="Times New Roman" w:cs="Times New Roman"/>
      <w:b/>
      <w:bCs/>
      <w:sz w:val="16"/>
      <w:szCs w:val="16"/>
    </w:rPr>
  </w:style>
  <w:style w:type="character" w:styleId="Style17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 Женя"/>
    <w:basedOn w:val="Normal"/>
    <w:qFormat/>
    <w:pPr>
      <w:keepLines/>
      <w:spacing w:lineRule="auto" w:line="360"/>
      <w:ind w:left="397" w:right="0" w:hanging="0"/>
    </w:pPr>
    <w:rPr>
      <w:rFonts w:eastAsia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211">
    <w:name w:val="Список 21"/>
    <w:basedOn w:val="Normal"/>
    <w:qFormat/>
    <w:pPr>
      <w:ind w:left="566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11"/>
      <w:ind w:left="0" w:right="0" w:hanging="1195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/>
    </w:pPr>
    <w:rPr>
      <w:rFonts w:eastAsia="Times New Roman"/>
    </w:rPr>
  </w:style>
  <w:style w:type="paragraph" w:styleId="Header">
    <w:name w:val="Header"/>
    <w:basedOn w:val="Normal"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ruscorpora.ru/" TargetMode="External"/><Relationship Id="rId9" Type="http://schemas.openxmlformats.org/officeDocument/2006/relationships/hyperlink" Target="http://www.gramota.ru/" TargetMode="External"/><Relationship Id="rId10" Type="http://schemas.openxmlformats.org/officeDocument/2006/relationships/hyperlink" Target="http://www.therules.ru/" TargetMode="External"/><Relationship Id="rId11" Type="http://schemas.openxmlformats.org/officeDocument/2006/relationships/hyperlink" Target="http://www.mylanguage.ru/" TargetMode="External"/><Relationship Id="rId12" Type="http://schemas.openxmlformats.org/officeDocument/2006/relationships/hyperlink" Target="http://www.rusyaz.ru/" TargetMode="External"/><Relationship Id="rId13" Type="http://schemas.openxmlformats.org/officeDocument/2006/relationships/hyperlink" Target="http://www.russian-world.info/russkij" TargetMode="External"/><Relationship Id="rId14" Type="http://schemas.openxmlformats.org/officeDocument/2006/relationships/hyperlink" Target="http://language.institute.sfu-kras.ru/russian_language" TargetMode="Externa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01:00Z</dcterms:created>
  <dc:creator>laptop</dc:creator>
  <dc:description/>
  <cp:keywords/>
  <dc:language>en-US</dc:language>
  <cp:lastModifiedBy>lada</cp:lastModifiedBy>
  <cp:lastPrinted>2016-10-07T09:29:00Z</cp:lastPrinted>
  <dcterms:modified xsi:type="dcterms:W3CDTF">2020-06-18T08:09:00Z</dcterms:modified>
  <cp:revision>6</cp:revision>
  <dc:subject/>
  <dc:title/>
</cp:coreProperties>
</file>