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705" w:leader="none"/>
          <w:tab w:val="center" w:pos="4961" w:leader="none"/>
        </w:tabs>
        <w:rPr/>
      </w:pPr>
      <w:r>
        <w:rPr/>
        <w:tab/>
        <w:tab/>
      </w:r>
      <w:r>
        <w:rPr>
          <w:b/>
        </w:rPr>
        <w:t xml:space="preserve">«Южно-Уральский государственный технический колледж»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/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ТЕХНИЧЕСКАЯ  МЕХАНИК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07.02.01 Архитектур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3"/>
        <w:gridCol w:w="3419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а составлена на основе Федерального государственного    обра-зовательного стандарта СПО по специальности 07.02.01 Архитектура, а также в соответствии с требованиями работода-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__2018 г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Фуксман О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по НМР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Крашакова Т.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2018г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рганизация – разработчик: ГБОУ СПО (ССУЗ) « Южно-Уральский государственный техниче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</w:t>
      </w:r>
      <w:r>
        <w:rPr>
          <w:rFonts w:cs="Times New Roman" w:ascii="Times New Roman" w:hAnsi="Times New Roman"/>
          <w:bCs w:val="false"/>
          <w:i w:val="false"/>
          <w:iCs w:val="false"/>
        </w:rPr>
        <w:t>Васильцова Ирина Александровна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преподаватель </w:t>
      </w:r>
      <w:r>
        <w:rPr>
          <w:rFonts w:cs="Times New Roman" w:ascii="Times New Roman" w:hAnsi="Times New Roman"/>
          <w:b w:val="false"/>
          <w:i w:val="false"/>
        </w:rPr>
        <w:t>Южно-Уральского государственного технического   колледжа;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7.02.01  Архитек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обще - профессиональ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несложные  расчеты на прочность, жесткость, устойчивость элементов сооружений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государственными стандартами, строительными нормами и правилами и другой нормативной информацией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деформаций и основные расчеты на прочность, жесткость и устойчив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, необходимое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 xml:space="preserve">128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 обучающегося   </w:t>
      </w:r>
      <w:r>
        <w:rPr>
          <w:b/>
          <w:sz w:val="28"/>
          <w:szCs w:val="28"/>
        </w:rPr>
        <w:t xml:space="preserve">85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 обучающегося  </w:t>
      </w:r>
      <w:r>
        <w:rPr>
          <w:b/>
          <w:sz w:val="28"/>
          <w:szCs w:val="28"/>
        </w:rPr>
        <w:t xml:space="preserve">43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. СТРУКТУРА И СОДЕРЖАНИЕ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12</w:t>
            </w: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8</w:t>
            </w:r>
            <w:r>
              <w:rPr>
                <w:b/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257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шение задач по темам дисципл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дготовка отч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дополнительной  литератур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2.2.  Тематический план и содержание учебной дисциплины Тех</w:t>
      </w:r>
      <w:r>
        <w:rPr/>
        <w:t>ническая механика</w:t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20"/>
        <w:gridCol w:w="40"/>
        <w:gridCol w:w="10064"/>
        <w:gridCol w:w="993"/>
        <w:gridCol w:w="1134"/>
      </w:tblGrid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ов и тем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  <w:sz w:val="28"/>
                <w:szCs w:val="28"/>
              </w:rPr>
              <w:t>Раздел 1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Теоретическая механика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 .1 Центр тяжести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.Основные понятия и аксиомы стати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 тяжести тела. Центр тяжести простых геометрических фигур. Определение центра тяжести составных плоских фигу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ложения центра тяжести плоского сеч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Определение центра тяжести плоского составного сеч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определению центра тяжести пластин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rFonts w:eastAsia="Calibri"/>
                <w:bCs/>
                <w:sz w:val="28"/>
                <w:szCs w:val="28"/>
              </w:rPr>
              <w:t>Тема 1.2 Плоская система сходящихся сил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и и реакции связе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лоская система сходящихся сил. Силовой многоугольник .Геометрическое условие равновесия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ция силы на ось .Аналитическое условие равновес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пределение равнодействующей сходящейся системы сил геометрическим и аналитическим способа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пределение усилий в стержнях кронштейна аналитическим и графическим способ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е задач по определению равновесия системы сходящихся с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3 Пара сил и момент силы относительно точки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ара сил и ее характеристики. Момент пары сил. Эквивалентные пары. Сложение пар сил. Условие равновесия системы пар сил. Момент силы относительно точ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определение момента силы относительно т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rFonts w:eastAsia="Calibri"/>
                <w:bCs/>
                <w:sz w:val="28"/>
                <w:szCs w:val="28"/>
              </w:rPr>
              <w:t>Тема 1.4 Плоская система произвольно расположенных сил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Плоская система произвольно расположенных сил. Равновесие плоской системы сил. Уравнения равновесия и их различные форм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 нагрузок Опоры и их реак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определения реакций оп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snapToGrid w:val="false"/>
              <w:ind w:firstLine="28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/>
            </w:pPr>
            <w:r>
              <w:rPr>
                <w:sz w:val="28"/>
                <w:szCs w:val="28"/>
              </w:rPr>
              <w:t>Определение опорных реакций горизонтально расположенной балки, нагруженной сосредоточенной сило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порных реакций консольной балки, нагруженной сосредоточенной сило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firstLine="28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определение реакций оп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firstLine="284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left="-142" w:right="-139" w:hanging="0"/>
              <w:rPr/>
            </w:pPr>
            <w:r>
              <w:rPr>
                <w:b/>
                <w:bCs/>
                <w:sz w:val="28"/>
                <w:szCs w:val="28"/>
              </w:rPr>
              <w:t>Раздел 2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противление материалов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 xml:space="preserve"> Основные положения  сопротивления материалов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  <w:r>
              <w:rPr>
                <w:b/>
                <w:bCs/>
                <w:sz w:val="28"/>
                <w:szCs w:val="28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новные понятия сопромата. Законы механики деформируемого тела. Виды деформ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.Основные расчеты 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полнительной литературой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 Растяжение и сжатие.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z w:val="28"/>
                <w:szCs w:val="28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дольные силы. Нормальное напряжение . </w:t>
            </w:r>
            <w:r>
              <w:rPr>
                <w:color w:val="000000"/>
                <w:sz w:val="28"/>
                <w:szCs w:val="28"/>
              </w:rPr>
              <w:t>Эпюр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Закон Гука. Модуль продольной упругости. Коэффициент Пуассона.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ханические испытания материалов при растяжени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эпюр продольных сил ,нормальных напряжений при растяжении и сжат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ёты на прочность и жесткость при растяже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эпюр продольной силы и нормального напряжения при растяжении и сжат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 прочность ,подбор сечения из условия прочности при растяжении и сжат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ытание образца из низкоуглеродистой стали на растяжение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данной теме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>Тема 2.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Геометрические характеристики плоских сечений.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z w:val="28"/>
                <w:szCs w:val="28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>1.Геометрические характеристики плоских сечений. Моменты инерции: осевой, полярный и центробежный. Осевые моменты инерции простейших сечений , сечений, состоящих из стандартных профи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еометрические характеристики плоских сечений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 xml:space="preserve">Тема 2.4 Устойчивость центрально сжатых  стержней  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z w:val="28"/>
                <w:szCs w:val="28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ьный изгиб .Понятие об устойчивости. Критическая сила. Расчеты сжатых стержн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ределение критической силы для сжатого бруса большой гибк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5 </w:t>
            </w:r>
            <w:r>
              <w:rPr>
                <w:bCs/>
                <w:sz w:val="28"/>
                <w:szCs w:val="28"/>
              </w:rPr>
              <w:t>Кручение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z w:val="28"/>
                <w:szCs w:val="28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чение. Крутящий момент. Эпюры. Напряжение. Расчет при кручен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Построение эпюр крутящих моментов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чет на прочность при круч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>Тема 2.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гиб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гиб. Основные понятия и определ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4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роение эпюр поперечных сил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роение эпюр изгибающих моментов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ы  на  прочность при изгиб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/>
            </w:pPr>
            <w:r>
              <w:rPr>
                <w:sz w:val="28"/>
                <w:szCs w:val="28"/>
              </w:rPr>
              <w:t>1.Построение эпюр поперечных сил и изгибающих моментов для двух опорной балки, нагруженной сосредоточенной сило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/>
            </w:pPr>
            <w:r>
              <w:rPr>
                <w:sz w:val="28"/>
                <w:szCs w:val="28"/>
              </w:rPr>
              <w:t>2.Построение эпюр поперечных сил и изгибающих моментов для консоли , нагруженной  сосредоточенной сило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892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1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Статика сооружений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>Тема 3.1 Основные положения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z w:val="28"/>
                <w:szCs w:val="28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>Задачи раздела «Статика сооружений».Основные гипотезы .Классификация сооружений и их расчетных схе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ребований, предъявляемых к сооружениям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>Тема 3.2 Исследование геометрической неизменяемости плоских стержневых систем</w:t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 изменяемые и неизменяемые системы . Условия геометрической неизменяемости. Анализ геометрической неизменяемо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3892" w:leader="none"/>
              </w:tabs>
              <w:spacing w:before="0" w:after="6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3892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6615" w:leader="none"/>
        </w:tabs>
        <w:suppressAutoHyphens w:val="true"/>
        <w:jc w:val="both"/>
        <w:rPr/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 реализации  программы дисциплины колледж располагает   учебным  кабинетом «Техническая математика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«Техническая механика»: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я и обучающегос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учебно-методической документации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планшеты, маке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СО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обильное АРМ преподавателя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установка для определения центра тяжести плоских фигур М5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учебный лабораторный стенд по сопротивлению материалов СМ-2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машина испытательная учебная МИ-20УМ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 xml:space="preserve">Вереина  Л.И. Техническая механика :учеб. для сред. проф. образования /Л .И. Вереина , М.М. Краснов.-2-е изд., испр. .-М.:Академия,2016.-288 с.-(Среднее проф.образование)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Эрдеди, А.А Теоретическая механика. Сопротивление материалов [Текст]: учебное пособие / А.А. Эрдеди . -11-е изд., стер.- М.: Издательский центр "Академия", 2017 - 320 с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Березина, Е. В. Сопротивление материалов [Текст] : учеб. пособие для использования в учеб. процессе образоват. учреждений, реализующих программы сред. проф. образования / Е.В. Березина. – М.: Альфа -М : ИНФРА-М, 2016. – 203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Сетков В.И.Техническая механика для строительных специальностей [Текст]:учебное пособие для использования в учеб. Процессе  образоват.  Учреждений, реализующих программы сред. Проф.образования/В.И.Сетков.-3-е изд.,стер.-М.:Академия,2016.-376 с.(Учебное пособие)(Среднее профессиональное образование .Строительство и архитектура)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ind w:left="0" w:firstLine="425"/>
        <w:jc w:val="both"/>
        <w:rPr/>
      </w:pPr>
      <w:r>
        <w:rPr>
          <w:sz w:val="28"/>
          <w:szCs w:val="28"/>
        </w:rPr>
        <w:t>Сетков, В.И. Сборник задач по технической механике [Текст] : учебное пособие для сред. проф. образования / В.И.Сетков. - 6 -е изд., стер. - М.: Издательский центр "Академия", 2017. -224с.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ормативно-техническая литература: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амент прокатной стал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голки стальные горячекатаные равнополочные ГОСТ 8509-93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двутавры стальные горяче катанные ГОСТ 8239-89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швеллеры стальные горячекатаные ГОСТ 8240-89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нормативы и правила (СН и П)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ГОСТ и др. нормативные документы, отражающие требования к строительным элементам, конструкциям и их материалам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Багмутов, В. П.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противление материалов [Электронный ресурс] : электронный учебно-методический комплекс / Багмутов В. П. [и др.] ; Федеральное агентство по образованию РФ, Волгоградский гос. технический ун-т, Каф. "Сопротивление материалов", Мультимедийная лаб. фак. подгот. инженерных кад. Волгоград: Волг ГТУ.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Иваненко, В. И. </w:t>
        <w:tab/>
        <w:t>Лабораторный курс "Сопротивление материалов" [Электронный ресурс] / Иваненко В. И. [и др.] ; Белгородский гос. технологический ун-т им. В. Г. Шухова.</w:t>
        <w:tab/>
        <w:t xml:space="preserve">Белгород: БГТУ им. В. Г. Шухова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http://setkov-psk.perm.ru</w:t>
        </w:r>
      </w:hyperlink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s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2010/11/17/</w:t>
        </w:r>
        <w:r>
          <w:rPr>
            <w:rStyle w:val="InternetLink"/>
            <w:sz w:val="28"/>
            <w:szCs w:val="28"/>
            <w:lang w:val="en-US"/>
          </w:rPr>
          <w:t>teoretichesk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exani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ormex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расчетно-графических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проверка практических и индивидуальных рабо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проверка практических и индивидуаль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</w:tc>
      </w:tr>
      <w:tr>
        <w:trPr>
          <w:trHeight w:val="14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8"/>
                <w:szCs w:val="28"/>
              </w:rPr>
              <w:t>-выполнять несложные  расчеты на прочность, жесткость, устойчивость элементов сооружений;</w:t>
            </w:r>
          </w:p>
          <w:p>
            <w:pPr>
              <w:pStyle w:val="Normal"/>
              <w:spacing w:lineRule="auto" w:line="36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оваться государственными стандартами, строительными нормами и правилами и другой нормативн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иды деформаций и основные расчеты на прочность, жесткость и устойчив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etkov-psk.perm.ru/" TargetMode="External"/><Relationship Id="rId5" Type="http://schemas.openxmlformats.org/officeDocument/2006/relationships/hyperlink" Target="http://rusnel.ru/2010/11/17/teoreticheskaya-mexanika-teormex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5:01:00Z</dcterms:created>
  <dc:creator>BLINOV</dc:creator>
  <dc:description/>
  <cp:keywords/>
  <dc:language>en-US</dc:language>
  <cp:lastModifiedBy>starova</cp:lastModifiedBy>
  <cp:lastPrinted>2013-11-18T10:44:00Z</cp:lastPrinted>
  <dcterms:modified xsi:type="dcterms:W3CDTF">2021-01-13T09:37:00Z</dcterms:modified>
  <cp:revision>14</cp:revision>
  <dc:subject/>
  <dc:title>ПРОЕКТ</dc:title>
</cp:coreProperties>
</file>