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Челябинской области</w:t>
      </w:r>
    </w:p>
    <w:p>
      <w:pPr>
        <w:pStyle w:val="Normal"/>
        <w:ind w:right="76" w:hanging="0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бюджетное профессиональное образовательное учреждение</w:t>
      </w:r>
    </w:p>
    <w:p>
      <w:pPr>
        <w:pStyle w:val="Normal"/>
        <w:ind w:right="7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/>
      </w:pPr>
      <w:r>
        <w:rPr>
          <w:b/>
          <w:sz w:val="28"/>
          <w:szCs w:val="28"/>
        </w:rPr>
        <w:t xml:space="preserve">ПРОГРАММА  ОБЩЕОБРАЗОВАТЕЛЬНОЙ 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Физическая культур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(</w:t>
      </w:r>
      <w:r>
        <w:rPr>
          <w:sz w:val="28"/>
          <w:szCs w:val="28"/>
        </w:rPr>
        <w:t>технический профиль</w:t>
      </w:r>
      <w:r>
        <w:rPr>
          <w:caps/>
          <w:sz w:val="28"/>
          <w:szCs w:val="28"/>
        </w:rPr>
        <w:t>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0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1"/>
            </w:tblGrid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СТАВЛЕНА  в соответствии с ФГОС среднего общего образования и с учетом примерной программой общеобразовательной учебной дисциплины «Физическая культура».</w:t>
                  </w:r>
                </w:p>
              </w:tc>
            </w:tr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Heading9"/>
                    <w:spacing w:before="24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_20___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Председатель ПЦК</w:t>
            </w:r>
          </w:p>
          <w:p>
            <w:pPr>
              <w:pStyle w:val="Header"/>
              <w:rPr/>
            </w:pPr>
            <w:r>
              <w:rPr/>
              <w:t>________ О.Ю.Потап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ind w:hanging="151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ind w:hanging="151"/>
              <w:rPr/>
            </w:pPr>
            <w:r>
              <w:rPr/>
              <w:t xml:space="preserve"> </w:t>
            </w:r>
            <w:r>
              <w:rPr/>
              <w:t>по НМР</w:t>
            </w:r>
          </w:p>
          <w:p>
            <w:pPr>
              <w:pStyle w:val="Normal"/>
              <w:ind w:hanging="151"/>
              <w:rPr/>
            </w:pPr>
            <w:r>
              <w:rPr/>
              <w:t>________ Т.Ю. Краша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151"/>
              <w:rPr/>
            </w:pPr>
            <w:r>
              <w:rPr/>
              <w:t xml:space="preserve"> </w:t>
            </w:r>
            <w:r>
              <w:rPr/>
              <w:t>«___»__________20___ г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оставитель: Потапов О.Ю. 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right="1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РЕЦЕНЗИЯ</w:t>
      </w:r>
    </w:p>
    <w:p>
      <w:pPr>
        <w:pStyle w:val="Normal"/>
        <w:shd w:fill="FFFFFF" w:val="clear"/>
        <w:ind w:right="17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на программу, составленную преподавателем Южно-Уральского государственного технического колледжа Якимовой Еленой Михайловной, по дисциплине  «Физическая культура» для студентов 1 курса специальностей технического профиля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center"/>
        <w:rPr>
          <w:b/>
          <w:b/>
          <w:bCs/>
          <w:i/>
          <w:i/>
          <w:color w:val="000000"/>
          <w:spacing w:val="3"/>
          <w:sz w:val="28"/>
          <w:szCs w:val="28"/>
          <w:vertAlign w:val="superscript"/>
        </w:rPr>
      </w:pPr>
      <w:r>
        <w:rPr>
          <w:b/>
          <w:bCs/>
          <w:i/>
          <w:color w:val="000000"/>
          <w:spacing w:val="3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</w:t>
      </w:r>
      <w:r>
        <w:rPr>
          <w:bCs/>
          <w:color w:val="000000"/>
          <w:spacing w:val="3"/>
          <w:sz w:val="28"/>
          <w:szCs w:val="28"/>
        </w:rPr>
        <w:t>«Физическая культура»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едназначена для организации занятий по физической культуре в образовательной организации среднего профессионального образования. Представленная программа составлена  с учетом примерной программы дисциплины «Физическая культура»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грамма ориентирована на осуществление физкультурно-оздоровительной деятельности студентов с целью  укрепления здоровья, достижения жизненных  и профессиональных ц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е приведен тематический план и содержание учебной дисциплины, наименование разделов и тем, которые необходимы при изучении дисциплины «Физическая культура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оретический раздел имеет  валеологическую и профессиональную направленность, практическая часть предусматривает организацию учебно-тренировочных занятий, обеспечивающих подготовку квалифицированных специалистов по специальностям технического профиля, самостоятельная работа обучающихся, т</w:t>
      </w:r>
      <w:r>
        <w:rPr>
          <w:bCs/>
          <w:sz w:val="28"/>
          <w:szCs w:val="28"/>
        </w:rPr>
        <w:t xml:space="preserve">ребования к минимальному материально-техническому обеспечению, </w:t>
      </w:r>
      <w:r>
        <w:rPr>
          <w:sz w:val="28"/>
          <w:szCs w:val="28"/>
        </w:rPr>
        <w:t>информационное обеспечение обучения.</w:t>
      </w:r>
    </w:p>
    <w:p>
      <w:pPr>
        <w:pStyle w:val="Normal"/>
        <w:shd w:fill="FFFFFF" w:val="clear"/>
        <w:spacing w:lineRule="auto" w:line="360"/>
        <w:ind w:right="274" w:firstLine="709"/>
        <w:jc w:val="both"/>
        <w:rPr/>
      </w:pPr>
      <w:r>
        <w:rPr>
          <w:sz w:val="28"/>
          <w:szCs w:val="28"/>
        </w:rPr>
        <w:t>Указанная программа может быть рекомендована к применению в образовательных организация среднего профессионального образования.</w:t>
      </w:r>
    </w:p>
    <w:p>
      <w:pPr>
        <w:pStyle w:val="Normal"/>
        <w:shd w:fill="FFFFFF" w:val="clear"/>
        <w:spacing w:lineRule="auto" w:line="360"/>
        <w:ind w:right="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Рецензент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</w:rPr>
              <w:t>ПАСПОРТ  ПРОГРАММЫ общеобразовательной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общеобразовательной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ПАСПОРТ ПРОГРАММЫ ОБЩЕОБРАЗОВАТЕЛЬНОЙ УЧЕБНОЙ ДИСЦИПЛИНЫ «ФИЗИЧЕСКАЯ КУЛЬТУРА»</w:t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щеобразовательной учебной дисциплины является частью программы подготовки специалистов среднего звена по специальностям, относящимся к техническому, естественнаучному, социально-экономическому профилю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программы подготовки специалистов среднего звена: </w:t>
      </w:r>
      <w:r>
        <w:rPr>
          <w:sz w:val="28"/>
          <w:szCs w:val="28"/>
        </w:rPr>
        <w:t>программа общеобразовательного цикла, общая базов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держание программы «физическая культура» направлено на достижение следующих </w:t>
      </w:r>
      <w:r>
        <w:rPr>
          <w:b/>
          <w:sz w:val="28"/>
          <w:szCs w:val="28"/>
        </w:rPr>
        <w:t>целей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SchoolBookCSanPin-Regular;MS Mincho"/>
          <w:sz w:val="28"/>
          <w:szCs w:val="28"/>
        </w:rPr>
        <w:t>формирование физической культуры личности будущего профессионала, востребованного на современном рынке труд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SchoolBookCSanPin-Regular;MS Mincho"/>
          <w:sz w:val="28"/>
          <w:szCs w:val="28"/>
        </w:rPr>
        <w:t>развитие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SchoolBookCSanPin-Regular;MS Mincho"/>
          <w:sz w:val="28"/>
          <w:szCs w:val="28"/>
        </w:rPr>
        <w:t>формирование устойчивых мотивов и потребностей в бережном отношении к собственному здоровью, в занятиях физкультурно-оздоровительной и спортивно-оздоровительной деятельность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SchoolBookCSanPin-Regular;MS Mincho"/>
          <w:sz w:val="28"/>
          <w:szCs w:val="28"/>
        </w:rPr>
        <w:t>овладение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SchoolBookCSanPin-Regular;MS Mincho"/>
          <w:sz w:val="28"/>
          <w:szCs w:val="28"/>
        </w:rPr>
        <w:t>овладение системой профессионально и жизненно значимых практических умений и навыков, обеспечивающих сохранение и укрепление физического и психического здоровь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SchoolBookCSanPin-Regular;MS Mincho"/>
          <w:sz w:val="28"/>
          <w:szCs w:val="28"/>
        </w:rPr>
        <w:t>освоение 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воение содержания учебной дисциплины «физическая культура» обеспечивает достижение следующих</w:t>
      </w:r>
      <w:r>
        <w:rPr>
          <w:b/>
          <w:sz w:val="28"/>
          <w:szCs w:val="28"/>
        </w:rPr>
        <w:t xml:space="preserve"> результатов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личностных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− </w:t>
      </w:r>
      <w:r>
        <w:rPr>
          <w:rFonts w:eastAsia="SchoolBookCSanPin-Regular;MS Mincho"/>
          <w:sz w:val="28"/>
          <w:szCs w:val="28"/>
        </w:rPr>
        <w:t>готовность и способность обучающихся к саморазвитию и личностному самоопределению;</w:t>
      </w:r>
    </w:p>
    <w:p>
      <w:pPr>
        <w:pStyle w:val="Normal"/>
        <w:autoSpaceDE w:val="false"/>
        <w:ind w:firstLine="567"/>
        <w:jc w:val="both"/>
        <w:rPr>
          <w:rFonts w:eastAsia="SchoolBookCSanPin-Regular;MS Mincho"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rFonts w:eastAsia="SchoolBookCSanPin-Regular;MS Mincho"/>
          <w:sz w:val="28"/>
          <w:szCs w:val="28"/>
        </w:rPr>
        <w:t>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 вредных привычек: курения, употребления алкоголя, наркотиков;</w:t>
      </w:r>
    </w:p>
    <w:p>
      <w:pPr>
        <w:pStyle w:val="Normal"/>
        <w:autoSpaceDE w:val="false"/>
        <w:ind w:firstLine="567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− </w:t>
      </w:r>
      <w:r>
        <w:rPr>
          <w:rFonts w:eastAsia="SchoolBookCSanPin-Regular;MS Mincho"/>
          <w:sz w:val="28"/>
          <w:szCs w:val="28"/>
        </w:rPr>
        <w:t>потребность к самостоятельному использованию физической культуры как составляющей доминанты здоровь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− </w:t>
      </w:r>
      <w:r>
        <w:rPr>
          <w:rFonts w:eastAsia="SchoolBookCSanPin-Regular;MS Mincho"/>
          <w:sz w:val="28"/>
          <w:szCs w:val="28"/>
        </w:rPr>
        <w:t>приобретение личного опыта творческого использования профессионально-оздоровительных средств и методов двигательной актив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− </w:t>
      </w:r>
      <w:r>
        <w:rPr>
          <w:rFonts w:eastAsia="SchoolBookCSanPin-Regular;MS Mincho"/>
          <w:sz w:val="28"/>
          <w:szCs w:val="28"/>
        </w:rPr>
        <w:t>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− </w:t>
      </w:r>
      <w:r>
        <w:rPr>
          <w:rFonts w:eastAsia="SchoolBookCSanPin-Regular;MS Mincho"/>
          <w:sz w:val="28"/>
          <w:szCs w:val="28"/>
        </w:rPr>
        <w:t>готовность самостоятельно использовать в трудовых и жизненных ситуациях навыки профессиональной адаптивной физической культуры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SchoolBookCSanPin-Regular;MS Mincho"/>
          <w:sz w:val="28"/>
          <w:szCs w:val="28"/>
        </w:rPr>
        <w:t>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умение оказывать первую помощь при занятиях спортивно-оздоровительной деятельность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−  </w:t>
      </w:r>
      <w:r>
        <w:rPr>
          <w:rFonts w:eastAsia="SchoolBookCSanPin-Regular;MS Mincho"/>
          <w:sz w:val="28"/>
          <w:szCs w:val="28"/>
        </w:rPr>
        <w:t>патриотизм, уважение к своему народу, чувство ответственности перед Родино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− </w:t>
      </w:r>
      <w:r>
        <w:rPr>
          <w:rFonts w:eastAsia="SchoolBookCSanPin-Regular;MS Mincho"/>
          <w:sz w:val="28"/>
          <w:szCs w:val="28"/>
        </w:rPr>
        <w:t>готовность к служению Отечеству, его защите;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метапредметных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− </w:t>
      </w:r>
      <w:r>
        <w:rPr>
          <w:rFonts w:eastAsia="SchoolBookCSanPin-Regular;MS Mincho"/>
          <w:sz w:val="28"/>
          <w:szCs w:val="28"/>
        </w:rPr>
        <w:t>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− </w:t>
      </w:r>
      <w:r>
        <w:rPr>
          <w:rFonts w:eastAsia="SchoolBookCSanPin-Regular;MS Mincho"/>
          <w:sz w:val="28"/>
          <w:szCs w:val="28"/>
        </w:rPr>
        <w:t>готовность учебного сотрудничества с преподавателями и сверстниками с  использованием специальных средств и методов двигательной актив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− </w:t>
      </w:r>
      <w:r>
        <w:rPr>
          <w:rFonts w:eastAsia="SchoolBookCSanPin-Regular;MS Mincho"/>
          <w:sz w:val="28"/>
          <w:szCs w:val="28"/>
        </w:rPr>
        <w:t>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 и спортивной), экологии, ОБЖ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− </w:t>
      </w:r>
      <w:r>
        <w:rPr>
          <w:rFonts w:eastAsia="SchoolBookCSanPin-Regular;MS Mincho"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− </w:t>
      </w:r>
      <w:r>
        <w:rPr>
          <w:rFonts w:eastAsia="SchoolBookCSanPin-Regular;MS Mincho"/>
          <w:sz w:val="28"/>
          <w:szCs w:val="28"/>
        </w:rPr>
        <w:t>формирование навыков участия в различных видах соревновательной деятельности, моделирующих профессиональную подготовку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</w:r>
    </w:p>
    <w:p>
      <w:pPr>
        <w:pStyle w:val="Normal"/>
        <w:autoSpaceDE w:val="false"/>
        <w:jc w:val="both"/>
        <w:rPr>
          <w:rFonts w:eastAsia="SchoolBookCSanPin-Regular;MS Mincho"/>
          <w:b/>
          <w:b/>
          <w:bCs/>
          <w:i/>
          <w:i/>
          <w:iCs/>
          <w:sz w:val="28"/>
          <w:szCs w:val="28"/>
        </w:rPr>
      </w:pPr>
      <w:r>
        <w:rPr>
          <w:rFonts w:eastAsia="SchoolBookCSanPin-Regular;MS Mincho"/>
          <w:b/>
          <w:bCs/>
          <w:i/>
          <w:iCs/>
          <w:sz w:val="28"/>
          <w:szCs w:val="28"/>
        </w:rPr>
        <w:t>предметных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-спортивного  комплекса «Готов к труду и обороне» (ГТО).</w:t>
      </w:r>
    </w:p>
    <w:p>
      <w:pPr>
        <w:pStyle w:val="Normal"/>
        <w:autoSpaceDE w:val="false"/>
        <w:ind w:firstLine="567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Максимальной учебной нагрузки обучающегося  176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й аудиторной учебной нагрузки обучающегося  117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59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1983"/>
      </w:tblGrid>
      <w:tr>
        <w:trPr>
          <w:trHeight w:val="360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 часов</w:t>
            </w:r>
          </w:p>
        </w:tc>
      </w:tr>
      <w:tr>
        <w:trPr>
          <w:trHeight w:val="285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76</w:t>
            </w:r>
          </w:p>
        </w:tc>
      </w:tr>
      <w:tr>
        <w:trPr>
          <w:trHeight w:val="285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9</w:t>
            </w:r>
          </w:p>
        </w:tc>
      </w:tr>
      <w:tr>
        <w:trPr>
          <w:trHeight w:val="285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изучение учебной литературы, подбор информации для индивидуальных проектов и рефератов по заданным темам; </w:t>
            </w:r>
          </w:p>
          <w:p>
            <w:pPr>
              <w:pStyle w:val="Normal"/>
              <w:ind w:firstLine="567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своение физических упражнений различной направленности; </w:t>
            </w:r>
          </w:p>
          <w:p>
            <w:pPr>
              <w:pStyle w:val="Normal"/>
              <w:ind w:firstLine="567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анятия дополнительными видами спорта;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готовка к выполнению нормативов ГТО и др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488" w:leader="none"/>
              </w:tabs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я в форме ДЗ.ДЗ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99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 Структура и содержание общеобразовательной учебной дисциплины «Физическая культура».</w:t>
      </w:r>
      <w:r>
        <w:rPr>
          <w:bCs/>
          <w:i/>
          <w:sz w:val="20"/>
          <w:szCs w:val="20"/>
        </w:rPr>
        <w:tab/>
        <w:tab/>
        <w:tab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445"/>
        <w:gridCol w:w="34"/>
        <w:gridCol w:w="6"/>
        <w:gridCol w:w="8"/>
        <w:gridCol w:w="21"/>
        <w:gridCol w:w="24"/>
        <w:gridCol w:w="10430"/>
        <w:gridCol w:w="850"/>
        <w:gridCol w:w="851"/>
      </w:tblGrid>
      <w:tr>
        <w:trPr>
          <w:trHeight w:val="382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59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Теоретический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 1.1. Физическая культура в общекультурной и профессиональной подготовке студентов С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jc w:val="both"/>
              <w:rPr>
                <w:rFonts w:eastAsia="SchoolBookCSanPin-Regular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sz w:val="22"/>
                <w:szCs w:val="22"/>
              </w:rPr>
            </w:pPr>
            <w:r>
              <w:rPr>
                <w:rFonts w:eastAsia="SchoolBookCSanPin-Regular;MS Mincho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both"/>
              <w:rPr/>
            </w:pPr>
            <w:r>
              <w:rPr>
                <w:sz w:val="22"/>
                <w:szCs w:val="22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both"/>
              <w:rPr/>
            </w:pPr>
            <w:r>
              <w:rPr>
                <w:sz w:val="22"/>
                <w:szCs w:val="22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12" w:leader="none"/>
              </w:tabs>
              <w:ind w:left="-35" w:firstLine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офессиональных заболеваний средствами и методами физического воспитания.</w:t>
              <w:tab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5" w:firstLine="35"/>
              <w:jc w:val="both"/>
              <w:rPr>
                <w:sz w:val="22"/>
                <w:szCs w:val="22"/>
              </w:rPr>
            </w:pPr>
            <w:r>
              <w:rPr>
                <w:rFonts w:eastAsia="SchoolBookCSanPin-Regular;MS Mincho"/>
                <w:sz w:val="22"/>
                <w:szCs w:val="22"/>
              </w:rPr>
              <w:t>Информация о Всероссийском физкультурно-спортивном комплексе «Готов к труду и обороне» (ГТО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ценка уровня здоровья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ыполнение самоконтроля за функциональным состоянием здоровь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" w:hanging="0"/>
              <w:rPr/>
            </w:pPr>
            <w:r>
              <w:rPr>
                <w:sz w:val="22"/>
                <w:szCs w:val="22"/>
              </w:rPr>
              <w:t>Написание рефератов, подготовка докладов, презентац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ыдающиеся спортсмены мира, России, города, спортсмены в семье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Тема 1.2. Основы здорового образа жизни. Физическая культура в обеспечении здоровья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>Социально-биологические основы физической культуры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 xml:space="preserve">Характеристика изменений, происходящих в организме человека под воздействием выполнения физических упражнений, в процессе регулярных занятий. </w:t>
            </w:r>
          </w:p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Основы здорового образа и стиля жизни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7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>Выполнение комплексов дыхательных упражнений.</w:t>
            </w:r>
          </w:p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ыполнение комплексов утренней гимнастики.</w:t>
            </w:r>
          </w:p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Выполнение комплексов упражнений для глаз. 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>Выполнение комплексов упражнений по формированию осанки.</w:t>
            </w:r>
          </w:p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ыполнение комплексов  упражнений для снижения массы тела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>Выполнение комплексов упражнений для наращивания массы тела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 xml:space="preserve">Выполнение комплексов упражнений по профилактике плоскостопия. 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 xml:space="preserve">Выполнение комплексов упражнений при сутулости, нарушением осанки в грудном и поясничном отделах, упражнений для укрепления мышечного корсета, для укрепления мышц брюшного пресса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>Проведение студентами самостоятельно подготовленных комплексов упражнений, направленных на укрепление здоровья и профилактику нарушений работы органов и систем организ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ма 1.3. Основы методики самостоятельных занятий физическими упражнениям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ивация и целенаправленность самостоятельных занятий, их формы и содержани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</w:t>
            </w:r>
            <w:r>
              <w:rPr>
                <w:bCs/>
                <w:sz w:val="22"/>
                <w:szCs w:val="22"/>
              </w:rPr>
              <w:t xml:space="preserve"> Проведение производственной гимнастики с учётом заданных условий и характера тру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9" w:hanging="0"/>
              <w:rPr/>
            </w:pPr>
            <w:r>
              <w:rPr>
                <w:bCs/>
                <w:sz w:val="22"/>
                <w:szCs w:val="22"/>
              </w:rPr>
              <w:t>Составление и проведение комплексов утренней, вводной и производственной гимнастики с учётом будущей профессиональной деятельности обучающихс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рефератов, подготовка докладов, презентаций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методика составления и проведения самостоятельных занятий физическими упражнениями, гигиенической и профессиональной направленности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1.4. Самоконтроль, его основные методы, показатели и критерии оцен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1" w:hanging="4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53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ind w:left="471" w:hanging="4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71" w:hanging="4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ьзование упражнений – тестов для оценки физического развития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рефератов, подготовка докладов, презентаци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-самооценка и анализ выполнения обязательных тестов состояния  здоровья и общефизической подготовк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ведение личного дневника самоконтроля (индивидуальная карта здоровь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ма 1.5. Психофизиологические основы учебного и производственного труда. Средства физической культуры в регулировании работоспособности 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работоспособности обучающихся в учебном году и факторы, её определяющие.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ы повышения  эффективности производственного  и учебного труда. Значение мышечной релаксац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отренинг и его использование для повышения работоспособност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" w:hanging="0"/>
              <w:rPr/>
            </w:pPr>
            <w:r>
              <w:rPr>
                <w:bCs/>
                <w:sz w:val="22"/>
                <w:szCs w:val="22"/>
              </w:rPr>
              <w:t xml:space="preserve">Использование </w:t>
            </w:r>
            <w:r>
              <w:rPr>
                <w:sz w:val="22"/>
                <w:szCs w:val="22"/>
              </w:rPr>
              <w:t xml:space="preserve">средств физической культуры в регулировании работоспособности.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реферато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психофизиологические основы учебного и производственного труда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физической культуры в регулировании работоспособ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1. 6. </w:t>
            </w:r>
            <w:r>
              <w:rPr>
                <w:sz w:val="22"/>
                <w:szCs w:val="22"/>
              </w:rPr>
              <w:t>Физическая культура в профессиональной деятельности специалиста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и методы физического воспитания для профилактики профессиональных заболеваний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suppressAutoHyphens w:val="true"/>
              <w:ind w:lef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ов упражнений, повышающих работоспособность в избранной профессиональной деятельности в течение дня, в ходе педагогической практики, в свободное врем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Практический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1Легкая атлетика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1 Бега на короткие дистанции.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>
                <w:sz w:val="22"/>
                <w:szCs w:val="22"/>
              </w:rPr>
              <w:t>Оздоровительное, прикладное значение легкой атлетик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га: начало бега (старт), стартовый разбег, бег по дистанции и финишировани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полнение нормативов в беге на 100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suppressAutoHyphens w:val="true"/>
              <w:ind w:hanging="55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олнение бега на короткие дистанции. Разработка комплекса упражнений спортивно-оздоровительного характера. Посещение спортивных сек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стафетный бег.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 и способы передачи эстафетной палочк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</w:t>
            </w:r>
            <w:r>
              <w:rPr>
                <w:sz w:val="22"/>
                <w:szCs w:val="22"/>
              </w:rPr>
              <w:t>эстафетного бега 4х100 м, 4х400 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ение упражнений на развитие координационных способн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 Переменный бег, повторный бе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с применением переменного и повторного бег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34"/>
              <w:rPr/>
            </w:pPr>
            <w:r>
              <w:rPr>
                <w:sz w:val="22"/>
                <w:szCs w:val="22"/>
              </w:rPr>
              <w:t>Выполнить упражнения, применяя переменный и повторный бег на отрезках 80-200м. (юноши), 30-150м. (девушки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ение упражнений на развитие координационных способн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4  Бег на средние и дальние дистан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left="-2" w:hanging="0"/>
              <w:rPr/>
            </w:pPr>
            <w:r>
              <w:rPr>
                <w:sz w:val="22"/>
                <w:szCs w:val="22"/>
              </w:rPr>
              <w:t>Равномерный бег на дистанции 2000м (дев), 3000м (юн). Техника бега, старт, стартовый разбег, бег по дистанции, финиширование. Бег 300м (дев). 500м (юн). Кросс 2000м (дев), 3000м (юн)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1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ыполнение равномерного бега 2000м (дев0. 3000м (юн);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росс 300 м и 2000м (дев), 500 м  и 3000 м (юн)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ение упражнений на развитие вынослив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нятия в спортивных клубах, секциях по видам спорта, группах ОФ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5  Прыжок в длину с мес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429" w:hanging="1429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ы техники прыжка: отталкивание, полет, приземление; выполнение подводящих упражнени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</w:t>
            </w:r>
            <w:r>
              <w:rPr>
                <w:sz w:val="22"/>
                <w:szCs w:val="22"/>
              </w:rPr>
              <w:t>прыжка в длину  с мес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ение упражнений на развитие скоростно-силовых способностей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8" w:hanging="0"/>
              <w:jc w:val="both"/>
              <w:rPr/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Волейбол.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2.2.1. Стойки передвижения, шаги, бег, прыжки.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щность и характеристика игры в волейбол, правила игры, техника безопасности на уроках волейбола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Cs/>
                <w:sz w:val="22"/>
                <w:szCs w:val="22"/>
              </w:rPr>
              <w:t>Техника       передвижения на площадке в различных ситуациях и перестроения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тоек: основная, высокая, низкая, перемещений: ходьба, бег, скачо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ение упражнений на мышцы рук и плечевого пояса, туловища и шеи, ног и таз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.2.2 Приём и передача мяча двумя руками сверху.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ий прием защиты, позволяющий остановить мяч в игре после нападающих действий      соперников, прием мяча сверху и передачи выполнять в игровых ситуация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нижней передачи и приема мяча снизу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ение специальных упражнений волейболист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2.2.3 Приём и передача мяча двумя руками снизу.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ий прием защиты, позволяющий остановить мяч в игре после нападающих действий   соперников, прием мяча снизу и передачи выполнять в игровых ситуация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нижних передач и приемов мяч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 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.2.4 Приём мяча одной рукой с последующим нападением и перекатом в сторону, на бедро и спину.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ём мяча одной рукой с последующим нападением и перекатом в сторону, на бедро и спину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67" w:hanging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</w:t>
            </w:r>
            <w:r>
              <w:rPr>
                <w:bCs/>
                <w:sz w:val="22"/>
                <w:szCs w:val="22"/>
              </w:rPr>
              <w:t xml:space="preserve"> приёма мяча одной рукой с последующим нападением и перекатом в сторону, на бедро и спину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.2.5  Приём мяча одной рукой в падении вперёд и последующем скольжении на груди-животе.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ём мяча одной рукой в падении вперёд и последующем скольжении на груди-живот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</w:t>
            </w:r>
            <w:r>
              <w:rPr>
                <w:bCs/>
                <w:sz w:val="22"/>
                <w:szCs w:val="22"/>
              </w:rPr>
              <w:t>приёма  мяча одной рукой в падении вперёд и последующем скольжении на груди-живот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2.2.6  Подачи: нижние, верхние и боков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ачи: нижние, верхние и боков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подач: </w:t>
            </w:r>
            <w:r>
              <w:rPr>
                <w:sz w:val="22"/>
                <w:szCs w:val="22"/>
              </w:rPr>
              <w:t>: нижние, верхние и боков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полнение упражнений для техники по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.2.7 </w:t>
            </w:r>
            <w:r>
              <w:rPr>
                <w:sz w:val="22"/>
                <w:szCs w:val="22"/>
              </w:rPr>
              <w:t>Нападающий уда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ямой нападающий удар, скорость полета мяча, сила удара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ямого нападающего удар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61" w:hanging="0"/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2.2.8 </w:t>
            </w:r>
            <w:r>
              <w:rPr>
                <w:sz w:val="22"/>
                <w:szCs w:val="22"/>
              </w:rPr>
              <w:t xml:space="preserve"> Блок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и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</w:t>
            </w:r>
            <w:r>
              <w:rPr>
                <w:sz w:val="22"/>
                <w:szCs w:val="22"/>
              </w:rPr>
              <w:t xml:space="preserve"> блокиров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ыполнение специальных упражнений волейболист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.2.9 Тактика нападения.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тика нападе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тактики нападе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.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.2.10 Тактика защиты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тика защи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Выполнение тактических защитных действ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2.2.11</w:t>
            </w:r>
            <w:r>
              <w:rPr>
                <w:sz w:val="22"/>
                <w:szCs w:val="22"/>
              </w:rPr>
              <w:t xml:space="preserve"> Двусторонняя иг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гры. Двусторонняя игр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ранее изученных технических и тактических приёмов в игре. Совершенствование восприятия, внимания,   памяти, воображения, согласованности групповых взаимодействий, быстрого принятия решени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2.3. </w:t>
            </w:r>
            <w:r>
              <w:rPr>
                <w:b/>
                <w:bCs/>
                <w:sz w:val="22"/>
                <w:szCs w:val="22"/>
              </w:rPr>
              <w:t>Баскетбол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1 Техника передвижен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щность и характеристика игры в баскетбол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вижения на максимальной скорости, ускорения, остановки, сочетание  передвижений с остановками, прыжка     ми, поворотами, сочетание передвижений с техническими приёмами нападе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четание передвижений, стоек с техническими приёмами защиты, сочетание остановок и прыжков с техническими приёмами защиты, передвижения  и стойки при подстраховке центрового игрока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техники передвижен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3.2 Ловля мяча и передачи мяча.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овля мяча: двумя руками, одной рукой, ловля мяча в движении, чередование различных приёмов ловли мяча в условиях жёсткого сопротивления, ловля мяча с целью последующей атаки корзины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чи мяча двумя руками от груди, двумя руками снизу, передачи одной рукой от плеча, одной и дву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ами над головой и с отскоком мяча от пол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ловли и передач мяч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2.3.3 . Ведение мяча (дриблинг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ка ведения мяча: с финтами, с изменением направления, без зрительного контроля (за счет периферийного зрения), с защитнико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ведения мяч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ение специальных упражнений баскетболист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 Броски мяча в корзин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мяча: одной рукой от плеча, двумя руками с места, в движен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бросков: </w:t>
            </w:r>
            <w:r>
              <w:rPr>
                <w:sz w:val="22"/>
                <w:szCs w:val="22"/>
              </w:rPr>
              <w:t>одной рукой от плеча, двумя руками с места, в движен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3.5 Овладение мячом.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рывание и выбивание мяча, перехваты мяча при передачах, накрывание мяча при броск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вырывания, выбивания, перехватов и накрывания мяч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ение специальных упражнений баскет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2.3.6 Простые тактические комбинации в парах, тройка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тактические комбинации в парах, тройка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азвитие координационных способностей, совершенствование ориентации в пространстве, скорости реакц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личностно- коммуникативных качеств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самоконтроля при занятиях; первая помощь при травмах в игровой ситуац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</w:t>
            </w:r>
            <w:r>
              <w:rPr>
                <w:sz w:val="22"/>
                <w:szCs w:val="22"/>
              </w:rPr>
              <w:t>тактические комбинации в парах, тройка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ение специальных упражнений баскетболист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2.3.7. Двусторонняя иг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и судейство игры. Двусторонняя игр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координационных способностей, совершенствование ориентации в пространстве, скорости реакц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личностно- коммуникативных качеств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нее изученных технических и тактических приёмов в игр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 Футбол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2.4.1 Техническая подготовка. Техника передвижений, дриблинга, ударов по мячу.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Методика удара по летящему мячу средней частью подъема ноги, удара головой на месте и в прыжке, остановки мяча  ногой, грудью, отбора мяча, обманных движений, техника игры вратаря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координационных способностей, совершенствование ориентации в пространстве, скорости реакц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личностно- коммуникативных качеств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самоконтроля при занятиях; первая помощь при травмах в игровой ситуац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упражнений индивидуально, в парах, тройках; без мяча и с мячо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ение специальных упражнений футболист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 Тактическая подготовка.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Тактика защиты, тактика нападе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гры в футбо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Совершенствование восприятия, внимания, памяти, воображения, согласованности групповых взаимодействий, быстрого принятия решени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о- коммуникативных качест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упражнений индивидуально, в парах, тройках; без мяча и с мячом. Командные взаимодейств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гра в футбол по правилам. </w:t>
            </w:r>
            <w:r>
              <w:rPr>
                <w:sz w:val="22"/>
                <w:szCs w:val="22"/>
              </w:rPr>
              <w:t>Использование ранее изученных технических и тактических приёмов в игр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ение специальных упражнений футболист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>2.5 Лыжная подготовка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5.1 Основные технические элементы лыжной подготовки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тодика перехода с одновременных лыжных ходов на попеременные, преодоления подъемов и препятствий, перехода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вижение на лыжах различными ходами. Повороты на лыжах на месте и в движении. Техника подъёмов и спусков на лыжах. Торможения при спусках. Прохождение учебных дистанций. Соблюдение техники безопасност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Выполнение упражнений по ОФП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ражнения спортивно-оздоровительного характер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дготовка реферат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аливание на свежем воздухе; значение занятий на лыжах в физическом развитии обучающихся студентов; меры предупреждения травм и обморожений на занятиях лыжной подготов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  Плавание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.1. Стили плавания. Основы техники плавания. 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плава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ы, повороты, ныряния ногами и голово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движения рук, ног, туловища, плавания в полной координации, плавание на боку, спин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лавания в открытом водоем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рачебная помощь пострадавшему на вод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при занятиях плавание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Самоконтроль при занятиях плавание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пециальных плавательных упражнений для изучения кроля на груди, спине, брас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ение упражнений по ОФП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Упражнения спортивно-оздоровитель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 Гимнастика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. Атлетическая гимнастика.</w:t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Техника общеразвивающих упражнений, упражнений в паре с партнером, упражнений с гантелями, набивными мячами, гирей, эспандерами, амортизаторами из резины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профилактики профессиональных заболеваний, для коррекции массы тела, зре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водной и производственной гимнастик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ка строевых упражнений, акробатических упражнений, акробатических соединений, группировки, перекатов, кувырка вперед и назад, кувырка назад через стойку на руках, стойки на лопатках, стойки на голове и руках, стойки на руках толчком двух ног, переворота, переворота в сторону («Колесо»)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46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общеразвивающих упражнений, </w:t>
            </w:r>
            <w:r>
              <w:rPr>
                <w:sz w:val="22"/>
                <w:szCs w:val="22"/>
              </w:rPr>
              <w:t xml:space="preserve">упражнений в паре с партнером, упражнений с гантелями, набивными мячами, гирей, эспандерами, амортизаторами из резины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я из акробатических упражнений: кувырки, стойки, перекаты, приседы и мост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комплексов упражнений, направленных на профилактику профессиональных заболевани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работка комплекса аэробных  и атлетически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Выполнение комплекса утренней гимнастики. Индивидуально подобранных комплексов оздоровительной гимнас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outlineLvl w:val="0"/>
        <w:rPr>
          <w:sz w:val="28"/>
          <w:szCs w:val="28"/>
        </w:rPr>
      </w:pPr>
      <w:r>
        <w:rPr>
          <w:b/>
          <w:sz w:val="28"/>
          <w:szCs w:val="28"/>
        </w:rPr>
        <w:t>3.1. материально-техническое обеспеч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ализации программы учебной дисциплины  колледж располагает спортивным залом, открытым стадионом широкого профиля с элементами полосы препятствий. Для проведения занятий плаванием колледж заключил договор с плавательным бассейном «Юбилейный». Проведение занятий по лыжной подготовке возможно на лыжной базе «Трудовые резервы», а так же на стадионе колледжа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</w:rPr>
        <w:t xml:space="preserve">Оборудование и спортивный инвентарь: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>Гимнастический инвентарь: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гимнастические скамейки;</w:t>
        <w:tab/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брусья параллельные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штанга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гантели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стенки гимнастические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маты гимнастические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палки гимнастические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скакалки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Легкоатлетический инвентарь: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секундомеры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стойки финишные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- рулетка металлическая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Эстафетные палочки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Лыжный инвентарь: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лыжи беговые с креплениями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ботинки лыжные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палки лыжные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мазь лыжная для различной температуры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Инвентарь для спортивных игр: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мячи баскетбольные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мячи волейбольные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мячи футбольные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щиты баскетбольные с кольцами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сетки волейбольные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ворота для игры в футбол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насосы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свистки судейские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стойки для обводки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часы секундомеры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шахматные часы.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электронное табло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ручное табло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  <w:t>- видеоаппаратура и аудиоаппаратура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3.2. Информационное обеспечение</w:t>
      </w:r>
    </w:p>
    <w:p>
      <w:pPr>
        <w:pStyle w:val="Normal"/>
        <w:widowControl w:val="false"/>
        <w:autoSpaceDE w:val="false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 основная: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sz w:val="28"/>
          <w:szCs w:val="28"/>
        </w:rPr>
        <w:t>1. Барчуков И</w:t>
      </w:r>
      <w:r>
        <w:rPr>
          <w:rFonts w:eastAsia="SchoolBookCSanPin-Regular;MS Mincho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С</w:t>
      </w:r>
      <w:r>
        <w:rPr>
          <w:rFonts w:eastAsia="SchoolBookCSanPin-Regular;MS Mincho"/>
          <w:sz w:val="28"/>
          <w:szCs w:val="28"/>
        </w:rPr>
        <w:t>. Теория и методика физического воспитания и спорта: учебник / под общ. ред. Г. В. Барчуковой. — М., 2011.</w:t>
      </w:r>
    </w:p>
    <w:p>
      <w:pPr>
        <w:pStyle w:val="Normal"/>
        <w:autoSpaceDE w:val="false"/>
        <w:ind w:firstLine="567"/>
        <w:rPr/>
      </w:pPr>
      <w:r>
        <w:rPr>
          <w:i/>
          <w:iCs/>
          <w:sz w:val="28"/>
          <w:szCs w:val="28"/>
        </w:rPr>
        <w:t>2. Бишаева А</w:t>
      </w:r>
      <w:r>
        <w:rPr>
          <w:rFonts w:eastAsia="SchoolBookCSanPin-Regular;MS Mincho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А</w:t>
      </w:r>
      <w:r>
        <w:rPr>
          <w:rFonts w:eastAsia="SchoolBookCSanPin-Regular;MS Mincho"/>
          <w:sz w:val="28"/>
          <w:szCs w:val="28"/>
        </w:rPr>
        <w:t>. Физическая культура: учебник для студ. учреждений сред. проф. образования. — М., 2014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widowControl w:val="false"/>
        <w:autoSpaceDE w:val="false"/>
        <w:ind w:right="800" w:hanging="0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autoSpaceDE w:val="false"/>
        <w:ind w:firstLine="567"/>
        <w:rPr/>
      </w:pPr>
      <w:r>
        <w:rPr>
          <w:i/>
          <w:iCs/>
          <w:sz w:val="28"/>
          <w:szCs w:val="28"/>
        </w:rPr>
        <w:t>Бишаева А</w:t>
      </w:r>
      <w:r>
        <w:rPr>
          <w:rFonts w:eastAsia="SchoolBookCSanPin-Regular;MS Mincho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А</w:t>
      </w:r>
      <w:r>
        <w:rPr>
          <w:rFonts w:eastAsia="SchoolBookCSanPin-Regular;MS Mincho"/>
          <w:sz w:val="28"/>
          <w:szCs w:val="28"/>
        </w:rPr>
        <w:t>. Профессионально-оздоровительная физическая культура студента: учеб. пособие. — М., 2013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eastAsia="SchoolBookCSanPin-Regular;MS Mincho"/>
          <w:b/>
          <w:b/>
          <w:caps/>
          <w:sz w:val="28"/>
          <w:szCs w:val="28"/>
        </w:rPr>
      </w:pPr>
      <w:r>
        <w:rPr>
          <w:rFonts w:eastAsia="SchoolBookCSanPin-Regular;MS Mincho"/>
          <w:b/>
          <w:caps/>
          <w:sz w:val="28"/>
          <w:szCs w:val="28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5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общеобразовательной 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рол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 оценка</w:t>
      </w:r>
      <w:r>
        <w:rPr>
          <w:sz w:val="26"/>
          <w:szCs w:val="26"/>
        </w:rPr>
        <w:t xml:space="preserve"> результатов освоения учебной дисциплины осуществляется преподавателем в процессе проведения занятий, тестирования, выполнения обучающимися индивидуальных заданий, а также в ходе к</w:t>
      </w:r>
      <w:r>
        <w:rPr>
          <w:sz w:val="28"/>
          <w:szCs w:val="28"/>
        </w:rPr>
        <w:t>онтроля заданий для определения оценки уровня физической подготовленности обучающихся.</w:t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Формы и методы контроля и оценки  результатов обучения</w:t>
            </w:r>
          </w:p>
        </w:tc>
      </w:tr>
      <w:tr>
        <w:trPr>
          <w:trHeight w:val="377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Личностные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− </w:t>
            </w:r>
            <w:r>
              <w:rPr>
                <w:rFonts w:eastAsia="SchoolBookCSanPin-Regular;MS Mincho"/>
              </w:rPr>
              <w:t>готовность и способность обучающихся к саморазвитию и личностному самоопределению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− </w:t>
            </w:r>
            <w:r>
              <w:rPr>
                <w:rFonts w:eastAsia="SchoolBookCSanPin-Regular;MS Mincho"/>
              </w:rPr>
              <w:t>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 вредных привычек: курения, употребления алкоголя, наркотиков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− </w:t>
            </w:r>
            <w:r>
              <w:rPr>
                <w:rFonts w:eastAsia="SchoolBookCSanPin-Regular;MS Mincho"/>
              </w:rPr>
              <w:t>потребность к самостоятельному использованию физической культуры как составляющей доминанты здоровья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− </w:t>
            </w:r>
            <w:r>
              <w:rPr>
                <w:rFonts w:eastAsia="SchoolBookCSanPin-Regular;MS Mincho"/>
              </w:rPr>
              <w:t>приобретение личного опыта творческого использования профессионально-оздоровительных средств и методов двигательной активности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− </w:t>
            </w:r>
            <w:r>
              <w:rPr>
                <w:rFonts w:eastAsia="SchoolBookCSanPin-Regular;MS Mincho"/>
              </w:rPr>
              <w:t>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− </w:t>
            </w:r>
            <w:r>
              <w:rPr>
                <w:rFonts w:eastAsia="SchoolBookCSanPin-Regular;MS Mincho"/>
              </w:rPr>
              <w:t>готовность самостоятельно использовать в трудовых и жизненных ситуациях навыки профессиональной адаптивной физической культуры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SchoolBookCSanPin-Regular;MS Mincho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choolBookCSanPin-Regular;MS Mincho"/>
              </w:rPr>
              <w:t>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SchoolBookCSanPin-Regular;MS Mincho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choolBookCSanPin-Regular;MS Mincho"/>
              </w:rPr>
              <w:t>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SchoolBookCSanPin-Regular;MS Mincho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choolBookCSanPin-Regular;MS Mincho"/>
              </w:rPr>
              <w:t>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SchoolBookCSanPin-Regular;MS Mincho"/>
              </w:rPr>
              <w:t>−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SchoolBookCSanPin-Regular;MS Mincho"/>
              </w:rPr>
              <w:t>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SchoolBookCSanPin-Regular;MS Mincho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choolBookCSanPin-Regular;MS Mincho"/>
              </w:rPr>
              <w:t>умение оказывать первую помощь при занятиях спортивно-оздоровительной деятельностью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 −  </w:t>
            </w:r>
            <w:r>
              <w:rPr>
                <w:rFonts w:eastAsia="SchoolBookCSanPin-Regular;MS Mincho"/>
              </w:rPr>
              <w:t>патриотизм, уважение к своему народу, чувство ответственности перед Родиной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− </w:t>
            </w:r>
            <w:r>
              <w:rPr>
                <w:rFonts w:eastAsia="SchoolBookCSanPin-Regular;MS Mincho"/>
              </w:rPr>
              <w:t>готовность к служению Отечеству, его защит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napToGrid w:val="false"/>
              <w:spacing w:lineRule="atLeas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outlineLvl w:val="0"/>
              <w:rPr/>
            </w:pPr>
            <w:r>
              <w:rPr/>
              <w:t>Педагогическое наблюдение</w:t>
            </w:r>
          </w:p>
        </w:tc>
      </w:tr>
      <w:tr>
        <w:trPr>
          <w:trHeight w:val="685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Метапредметные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− </w:t>
            </w:r>
            <w:r>
              <w:rPr>
                <w:rFonts w:eastAsia="SchoolBookCSanPin-Regular;MS Mincho"/>
              </w:rPr>
              <w:t>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− </w:t>
            </w:r>
            <w:r>
              <w:rPr>
                <w:rFonts w:eastAsia="SchoolBookCSanPin-Regular;MS Mincho"/>
              </w:rPr>
              <w:t>готовность учебного сотрудничества с преподавателями и сверстниками с  использованием специальных средств и методов двигательной активности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− </w:t>
            </w:r>
            <w:r>
              <w:rPr>
                <w:rFonts w:eastAsia="SchoolBookCSanPin-Regular;MS Mincho"/>
              </w:rPr>
              <w:t>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 и спортивной), экологии, ОБЖ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− </w:t>
            </w:r>
            <w:r>
              <w:rPr>
                <w:rFonts w:eastAsia="SchoolBookCSanPin-Regular;MS Mincho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− </w:t>
            </w:r>
            <w:r>
              <w:rPr>
                <w:rFonts w:eastAsia="SchoolBookCSanPin-Regular;MS Mincho"/>
              </w:rPr>
              <w:t>формирование навыков участия в различных видах соревновательной деятельности, моделирующих профессиональную подготовку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SchoolBookCSanPin-Regular;MS Mincho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choolBookCSanPin-Regular;MS Mincho"/>
              </w:rPr>
              <w:t>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napToGrid w:val="false"/>
              <w:spacing w:lineRule="atLeast" w:line="240"/>
              <w:outlineLvl w:val="0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outlineLvl w:val="0"/>
              <w:rPr/>
            </w:pPr>
            <w:r>
              <w:rPr/>
              <w:t xml:space="preserve">Оценка выполнения и защиты индивидуального проекта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outlineLvl w:val="0"/>
              <w:rPr/>
            </w:pPr>
            <w:r>
              <w:rPr/>
              <w:t xml:space="preserve">Оценка выполнения заданий теоретической самостоятельной работы (докладов, рефератов, презентаций); практической внеаудиторной работы (комплексы упражнений, направленных на профилактику профессиональных заболеваний). Участие в организации и проведении соревнований различного уровня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7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ind w:left="360" w:hanging="0"/>
              <w:rPr/>
            </w:pPr>
            <w:r>
              <w:rPr/>
              <w:t>Предметные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SchoolBookCSanPin-Regular;MS Mincho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choolBookCSanPin-Regular;MS Mincho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SchoolBookCSanPin-Regular;MS Mincho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choolBookCSanPin-Regular;MS Mincho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SchoolBookCSanPin-Regular;MS Mincho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choolBookCSanPin-Regular;MS Mincho"/>
              </w:rPr>
      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SchoolBookCSanPin-Regular;MS Mincho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choolBookCSanPin-Regular;MS Mincho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SchoolBookCSanPin-Regular;MS Mincho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choolBookCSanPin-Regular;MS Mincho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-спортивного  комплекса «Готов к труду и обороне» (ГТО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 xml:space="preserve">Оценка выполнения физических упражнений на занятиях физической культурой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jc w:val="both"/>
              <w:outlineLvl w:val="0"/>
              <w:rPr/>
            </w:pPr>
            <w:r>
              <w:rPr/>
              <w:t xml:space="preserve">     </w:t>
            </w:r>
            <w:r>
              <w:rPr/>
              <w:t>Оценка сдачи контрольных нормативов по физической подготовленности на занятиях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jc w:val="both"/>
              <w:outlineLvl w:val="0"/>
              <w:rPr/>
            </w:pPr>
            <w:r>
              <w:rPr/>
              <w:t xml:space="preserve">    </w:t>
            </w:r>
            <w:r>
              <w:rPr/>
              <w:t>Результаты сдачи норм ГТО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Оценка индивидуальных комплексов упражнений различной целевой направленност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jc w:val="both"/>
              <w:outlineLvl w:val="0"/>
              <w:rPr/>
            </w:pPr>
            <w:r>
              <w:rPr/>
              <w:t xml:space="preserve">    </w:t>
            </w:r>
            <w:r>
              <w:rPr/>
              <w:t>Оценка докладов, рефератов, презентаци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jc w:val="both"/>
              <w:outlineLvl w:val="0"/>
              <w:rPr/>
            </w:pPr>
            <w:r>
              <w:rPr/>
              <w:t xml:space="preserve">    </w:t>
            </w:r>
            <w:r>
              <w:rPr/>
              <w:t>Оценка выполнения и защиты индивидуального проект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center"/>
        <w:rPr/>
      </w:pPr>
      <w:r>
        <w:rPr>
          <w:b/>
          <w:sz w:val="28"/>
          <w:szCs w:val="28"/>
        </w:rPr>
        <w:t>Контрольные задания для определения оценки уровня физической подготовленности обучающих</w:t>
      </w:r>
      <w:r>
        <w:rPr/>
        <w:t>ся.</w:t>
      </w:r>
    </w:p>
    <w:tbl>
      <w:tblPr>
        <w:tblW w:w="10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24"/>
        <w:gridCol w:w="2214"/>
        <w:gridCol w:w="877"/>
        <w:gridCol w:w="870"/>
        <w:gridCol w:w="834"/>
        <w:gridCol w:w="877"/>
        <w:gridCol w:w="870"/>
        <w:gridCol w:w="834"/>
      </w:tblGrid>
      <w:tr>
        <w:trPr>
          <w:trHeight w:val="2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зические способности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нтрольные упражнения (тесты)</w:t>
            </w:r>
          </w:p>
        </w:tc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>
          <w:trHeight w:val="35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>
          <w:trHeight w:val="2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коростны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Бег 3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,4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,1-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,2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,8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,9-5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,1 и ниже</w:t>
            </w:r>
          </w:p>
        </w:tc>
      </w:tr>
      <w:tr>
        <w:trPr>
          <w:trHeight w:val="8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Координационны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Челночный бег 3х10м. (сек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,3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,0-7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,2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,4 и 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9,3-8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9,7 и ниже</w:t>
            </w:r>
          </w:p>
        </w:tc>
      </w:tr>
      <w:tr>
        <w:trPr>
          <w:trHeight w:val="7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коростно-силовы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ыжки в длину с места (с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15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90-2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0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65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45-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40и ниже</w:t>
            </w:r>
          </w:p>
        </w:tc>
      </w:tr>
      <w:tr>
        <w:trPr>
          <w:trHeight w:val="9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ыносливос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-ти минутный бег (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500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300-1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100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300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50-1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900 и ниже</w:t>
            </w:r>
          </w:p>
        </w:tc>
      </w:tr>
      <w:tr>
        <w:trPr>
          <w:trHeight w:val="9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Гибкос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клон вперёд из положения стоя (кол-во раз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5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9-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-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 и ниже</w:t>
            </w:r>
          </w:p>
        </w:tc>
      </w:tr>
      <w:tr>
        <w:trPr>
          <w:trHeight w:val="19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иловы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дтягивание на высокой перекладине из виса – юноши,   подтягивание на низкой перекладине из виса лёжа – девушки (кол-во раз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-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8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3-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 и ниже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 Оценка уровня физической подготовленности студентов основного и подготовительного учебного от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4790</wp:posOffset>
                </wp:positionV>
                <wp:extent cx="5935980" cy="7495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749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4448"/>
                              <w:gridCol w:w="960"/>
                              <w:gridCol w:w="1080"/>
                              <w:gridCol w:w="1080"/>
                              <w:gridCol w:w="1061"/>
                              <w:gridCol w:w="19"/>
                            </w:tblGrid>
                            <w:tr>
                              <w:trPr>
                                <w:trHeight w:val="286" w:hRule="exact"/>
                                <w:cantSplit w:val="true"/>
                              </w:trPr>
                              <w:tc>
                                <w:tcPr>
                                  <w:tcW w:w="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ы упражнений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ег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м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312" w:hanging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0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м   (мин., с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3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0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б/вр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б/в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г на лыжах 5 км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452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км (мин., с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,5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,2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вр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в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2" w:hanging="0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лавание 50 м. (мин, с)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,0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,0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б/вр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б/в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седание на одной ноге с опорой о  стену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кол-во раз на каждой ноге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ыжок в длину с места (см.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23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21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19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Бросок набивного мяча 2 к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2532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1 к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Из за головы двумя руками (м)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9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6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Подтягивание на высокой перекладин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Подтягивание на низкой перекладин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(кол-во раз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Сгибание и разгибание рук в упоре на брусьях (кол-во раз)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Поднимание (сед) и опускание туловища из положения лёжа, ноги закреплены, руки за головой (кол-во раз)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Челночный бег 4х9 м (с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7,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8,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11. 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Поднимание ног в висе до касания перекладины (кол-во раз)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Гимнастический комплекс упражнений: утренней гимнастики, производственной гимнастики, релаксационной гимнастики  (из 10 баллов)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7,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590.2pt;mso-wrap-distance-left:0pt;mso-wrap-distance-right:9pt;mso-wrap-distance-top:0pt;mso-wrap-distance-bottom:0pt;margin-top:1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4448"/>
                        <w:gridCol w:w="960"/>
                        <w:gridCol w:w="1080"/>
                        <w:gridCol w:w="1080"/>
                        <w:gridCol w:w="1061"/>
                        <w:gridCol w:w="19"/>
                      </w:tblGrid>
                      <w:tr>
                        <w:trPr>
                          <w:trHeight w:val="286" w:hRule="exact"/>
                          <w:cantSplit w:val="true"/>
                        </w:trPr>
                        <w:tc>
                          <w:tcPr>
                            <w:tcW w:w="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ы упражнений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</w:t>
                            </w:r>
                          </w:p>
                        </w:tc>
                        <w:tc>
                          <w:tcPr>
                            <w:tcW w:w="3221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4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ег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312"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   (мин., с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3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0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б/вр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б/вр.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г на лыжах 5 к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45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км (мин., с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,5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,2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вр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вр.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4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2" w:hanging="0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лавание 50 м. (мин, с)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,0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,0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б/вр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б/вр.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седание на одной ноге с опорой о  стену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кол-во раз на каждой ноге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ыжок в длину с места (см.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23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21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19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4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Бросок набивного мяча 2 к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253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1 к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Из за головы двумя руками (м)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9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7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6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4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 xml:space="preserve">Подтягивание на высокой перекладин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 xml:space="preserve">Подтягивание на низкой перекладин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(кол-во раз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4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Сгибание и разгибание рук в упоре на брусьях (кол-во раз)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4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Поднимание (сед) и опускание туловища из положения лёжа, ноги закреплены, руки за головой (кол-во раз)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4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Челночный бег 4х9 м (с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7,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8,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9,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 xml:space="preserve">11. </w:t>
                            </w:r>
                          </w:p>
                        </w:tc>
                        <w:tc>
                          <w:tcPr>
                            <w:tcW w:w="44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Поднимание ног в висе до касания перекладины (кол-во раз)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Гимнастический комплекс упражнений: утренней гимнастики, производственной гимнастики, релаксационной гимнастики  (из 10 баллов)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7,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7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4.3.</w:t>
      </w:r>
      <w:r>
        <w:rPr>
          <w:b/>
          <w:color w:val="000000"/>
          <w:sz w:val="28"/>
          <w:szCs w:val="28"/>
        </w:rPr>
        <w:t xml:space="preserve"> Требования к результатам обучения студентов, имеющих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ую медицинскую групп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пределить уровень собственного здоровья по тест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составить и провести с группой комплексы упражнений утренней и производственной гимнасти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Овладеть элементами техники движений релаксационных, беговых, прыжковых, ходьбы на лыжах, в плава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/>
      </w:pPr>
      <w:r>
        <w:rPr>
          <w:color w:val="000000"/>
          <w:sz w:val="28"/>
          <w:szCs w:val="28"/>
        </w:rPr>
        <w:t>Уметь составить комплексы физических упражнений для восстановления работоспособности после умственного и физического утом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применять на практике приемы массажа и самомассаж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ть техникой спортивных игр по одному из избранных ви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before="14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вышать аэробную выносливость с использованием циклических видов спорта (терренкур, кроссовая и лыжная подготов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/>
      </w:pPr>
      <w:r>
        <w:rPr>
          <w:color w:val="000000"/>
          <w:sz w:val="28"/>
          <w:szCs w:val="28"/>
        </w:rPr>
        <w:t>Овладеть системой дыхательных упражнений в процессе выполнения движений, для повышения работоспособности, при выполнении релаксационных упражн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/>
      </w:pPr>
      <w:r>
        <w:rPr>
          <w:color w:val="000000"/>
          <w:sz w:val="28"/>
          <w:szCs w:val="28"/>
        </w:rPr>
        <w:t>Знать состояние своего здоровья, уметь составить и провести индивидуальные занятия двигательной актив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/>
      </w:pPr>
      <w:r>
        <w:rPr>
          <w:color w:val="000000"/>
          <w:sz w:val="28"/>
          <w:szCs w:val="28"/>
        </w:rPr>
        <w:t>Уметь определить индивидуальную оптимальную нагрузку при занятиях физическими упражнениями. Знать основные принципы, методы и факторы ее регуля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выполнять упражнения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ибание и выпрямление рук в упоре лежа (для девушек — руки на опоре высотой до 50 см)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е на перекладине (юноши)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ние туловища (сед) из положения лежа на спине, руки за головой, ноги закреплены (девушки)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в длину с мест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100 м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: юноши — 3 км, девушки — 2 км (без учета времени)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 Купера — 12-минутное передвижение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вание — 50 м (без учета времени)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 на лыжах: юноши — 3 км, девушки — 2 км (без учета времени)</w:t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3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4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0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63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64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/>
      <w:i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basedOn w:val="Style10"/>
    <w:qFormat/>
    <w:rPr>
      <w:sz w:val="24"/>
      <w:szCs w:val="24"/>
    </w:rPr>
  </w:style>
  <w:style w:type="character" w:styleId="11">
    <w:name w:val="Стиль1 Знак"/>
    <w:basedOn w:val="Style10"/>
    <w:qFormat/>
    <w:rPr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right="-185" w:hanging="0"/>
    </w:pPr>
    <w:rPr>
      <w:i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7:23:00Z</dcterms:created>
  <dc:creator>BLINOV</dc:creator>
  <dc:description/>
  <cp:keywords/>
  <dc:language>en-US</dc:language>
  <cp:lastModifiedBy>lada</cp:lastModifiedBy>
  <cp:lastPrinted>2017-06-24T22:21:00Z</cp:lastPrinted>
  <dcterms:modified xsi:type="dcterms:W3CDTF">2022-03-02T10:27:00Z</dcterms:modified>
  <cp:revision>8</cp:revision>
  <dc:subject/>
  <dc:title>ПРОЕКТ</dc:title>
</cp:coreProperties>
</file>