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Heading1"/>
        <w:ind w:firstLine="284"/>
        <w:jc w:val="center"/>
        <w:rPr/>
      </w:pPr>
      <w:r>
        <w:rPr/>
        <w:t xml:space="preserve"> </w:t>
      </w:r>
      <w:r>
        <w:rPr/>
        <w:t>«Южно-Уральский государственный технический кол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ие рекомендации</w:t>
      </w:r>
    </w:p>
    <w:p>
      <w:pPr>
        <w:pStyle w:val="3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выполнению практических рабо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spacing w:lineRule="auto" w:line="276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по дисциплин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«Основы гидравлики, теплотехники и аэродинами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3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 специальности</w:t>
      </w:r>
    </w:p>
    <w:p>
      <w:pPr>
        <w:pStyle w:val="Normal"/>
        <w:widowControl w:val="false"/>
        <w:tabs>
          <w:tab w:val="clear" w:pos="708"/>
          <w:tab w:val="left" w:pos="3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sz w:val="28"/>
          <w:szCs w:val="28"/>
        </w:rPr>
        <w:t>08.02.07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Монтаж и эксплуатация внутренних сантехнических устройств, </w:t>
      </w:r>
    </w:p>
    <w:p>
      <w:pPr>
        <w:pStyle w:val="Normal"/>
        <w:widowControl w:val="false"/>
        <w:tabs>
          <w:tab w:val="clear" w:pos="708"/>
          <w:tab w:val="left" w:pos="3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ондиционирования воздуха и вентиляции</w:t>
      </w:r>
    </w:p>
    <w:p>
      <w:pPr>
        <w:pStyle w:val="Normal"/>
        <w:widowControl w:val="false"/>
        <w:tabs>
          <w:tab w:val="clear" w:pos="708"/>
          <w:tab w:val="left" w:pos="3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" w:leader="none"/>
          <w:tab w:val="left" w:pos="1080" w:leader="none"/>
          <w:tab w:val="center" w:pos="496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255" w:leader="none"/>
          <w:tab w:val="left" w:pos="1080" w:leader="none"/>
          <w:tab w:val="center" w:pos="4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" w:leader="none"/>
          <w:tab w:val="left" w:pos="1080" w:leader="none"/>
          <w:tab w:val="center" w:pos="4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" w:leader="none"/>
          <w:tab w:val="left" w:pos="1080" w:leader="none"/>
          <w:tab w:val="center" w:pos="4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740" w:leader="none"/>
          <w:tab w:val="left" w:pos="9900" w:leader="none"/>
          <w:tab w:val="left" w:pos="10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740" w:leader="none"/>
          <w:tab w:val="left" w:pos="9900" w:leader="none"/>
          <w:tab w:val="left" w:pos="10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740" w:leader="none"/>
          <w:tab w:val="left" w:pos="9900" w:leader="none"/>
          <w:tab w:val="left" w:pos="10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740" w:leader="none"/>
          <w:tab w:val="left" w:pos="9900" w:leader="none"/>
          <w:tab w:val="left" w:pos="10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740" w:leader="none"/>
          <w:tab w:val="left" w:pos="9900" w:leader="none"/>
          <w:tab w:val="left" w:pos="10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740" w:leader="none"/>
          <w:tab w:val="left" w:pos="9900" w:leader="none"/>
          <w:tab w:val="left" w:pos="10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740" w:leader="none"/>
          <w:tab w:val="left" w:pos="9900" w:leader="none"/>
          <w:tab w:val="left" w:pos="10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900" w:leader="none"/>
          <w:tab w:val="left" w:pos="10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9900" w:leader="none"/>
          <w:tab w:val="left" w:pos="10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20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326"/>
        <w:gridCol w:w="3326"/>
        <w:gridCol w:w="3326"/>
        <w:gridCol w:w="3445"/>
        <w:gridCol w:w="3543"/>
      </w:tblGrid>
      <w:tr>
        <w:trPr>
          <w:trHeight w:val="2269" w:hRule="atLeast"/>
        </w:trPr>
        <w:tc>
          <w:tcPr>
            <w:tcW w:w="33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ы в соответствии с рабочей программой дисциплины</w:t>
            </w:r>
          </w:p>
        </w:tc>
        <w:tc>
          <w:tcPr>
            <w:tcW w:w="33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метной (цикловой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ей </w:t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от «__»________2022 г.</w:t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ЦК </w:t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Л.В. Юсупова</w:t>
            </w:r>
          </w:p>
        </w:tc>
        <w:tc>
          <w:tcPr>
            <w:tcW w:w="3326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 УМР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Т.Ю. Краша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«___»__________2022 г.</w:t>
            </w:r>
          </w:p>
        </w:tc>
        <w:tc>
          <w:tcPr>
            <w:tcW w:w="33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849" w:hanging="0"/>
        <w:rPr>
          <w:b/>
          <w:b/>
        </w:rPr>
      </w:pPr>
      <w:r>
        <w:rPr>
          <w:b/>
        </w:rPr>
      </w:r>
    </w:p>
    <w:p>
      <w:pPr>
        <w:pStyle w:val="Normal"/>
        <w:ind w:right="849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707" w:hanging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Автор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Лир С.В.   преподаватель Южно-Уральского государственного технического   колледжа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СОГЛАСОВАНИЯ</w:t>
      </w:r>
    </w:p>
    <w:p>
      <w:pPr>
        <w:pStyle w:val="Normal"/>
        <w:tabs>
          <w:tab w:val="clear" w:pos="708"/>
          <w:tab w:val="left" w:pos="149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методические рекомендации по учебной дисциплине  Гидравлика, подготовленную преподавателем Лир С.В. для студентов второго курса ГБПОУ Южно-Уральского государственного технического колледжа</w:t>
      </w:r>
    </w:p>
    <w:p>
      <w:pPr>
        <w:pStyle w:val="Normal"/>
        <w:tabs>
          <w:tab w:val="clear" w:pos="708"/>
          <w:tab w:val="left" w:pos="1498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67"/>
        <w:jc w:val="both"/>
        <w:rPr/>
      </w:pPr>
      <w:r>
        <w:rPr/>
        <w:t>Методические  рекомендации по выполнению практических  работ  учебной дисциплины Гидравлика предназначены для обучающихся базовой подготовки специальности  Практические занятия являются важным элементом учебной дисциплины 08.02.07</w:t>
      </w:r>
      <w:r>
        <w:rPr>
          <w:b/>
        </w:rPr>
        <w:t xml:space="preserve">  </w:t>
      </w:r>
      <w:r>
        <w:rPr/>
        <w:t>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spacing w:lineRule="auto" w:line="276"/>
        <w:ind w:firstLine="851"/>
        <w:jc w:val="both"/>
        <w:rPr/>
      </w:pPr>
      <w:r>
        <w:rPr/>
        <w:t>. В процессе выполнения практических работ обучающиеся систематизируют и закрепляют полученные теоретические знания, развивают интеллектуальные и профессиональные умения, формируют элементы  компетенций будущих специалистов.</w:t>
      </w:r>
    </w:p>
    <w:p>
      <w:pPr>
        <w:pStyle w:val="Normal"/>
        <w:spacing w:lineRule="auto" w:line="276"/>
        <w:ind w:firstLine="851"/>
        <w:jc w:val="both"/>
        <w:rPr/>
      </w:pPr>
      <w:r>
        <w:rPr/>
        <w:t>Методические рекомендации содержат Пояснительную записку, Правила техники безопасности при проведении практических работ, Перечень и содержание практических работ, литературу (Основные и дополнительные источники, Интернет-ресурсы), Приложение – образец титульного листа, Отчета по практической работе.</w:t>
      </w:r>
    </w:p>
    <w:p>
      <w:pPr>
        <w:pStyle w:val="Normal"/>
        <w:spacing w:lineRule="auto" w:line="276"/>
        <w:ind w:firstLine="851"/>
        <w:jc w:val="both"/>
        <w:rPr/>
      </w:pPr>
      <w:r>
        <w:rPr/>
        <w:t>В результате выполнения практических работ студент должен уметь использовать программное обеспечение в профессиональной деятельности; применять компьютерные и телекоммуникационные средства; знать состав информационных и телекоммуникационных технологий; функции и возможности использования информационных технологий  в профессиональной деятельности.</w:t>
      </w:r>
    </w:p>
    <w:p>
      <w:pPr>
        <w:pStyle w:val="Normal"/>
        <w:spacing w:lineRule="auto" w:line="276"/>
        <w:ind w:firstLine="851"/>
        <w:jc w:val="both"/>
        <w:rPr/>
      </w:pPr>
      <w:r>
        <w:rPr/>
        <w:t>Методические  рекомендации по выполнению практических работ предлагается использовать для проведения  практических занятий со студентами, а так же для самостоятельного изучения студентами практической части дисциплины.</w:t>
      </w:r>
    </w:p>
    <w:p>
      <w:pPr>
        <w:pStyle w:val="Normal"/>
        <w:spacing w:lineRule="auto" w:line="276"/>
        <w:ind w:firstLine="851"/>
        <w:jc w:val="both"/>
        <w:rPr/>
      </w:pPr>
      <w:r>
        <w:rPr/>
        <w:t>Указанные методические рекомендации  по выполнению практических работ по учебной дисциплине Гидравлика предлагается  использовать для обучающихся специальности08.02.07</w:t>
      </w:r>
      <w:r>
        <w:rPr>
          <w:b/>
        </w:rPr>
        <w:t xml:space="preserve">  </w:t>
      </w:r>
      <w:r>
        <w:rPr/>
        <w:t>Монтаж и эксплуатация внутренних сантехнических устройств, кондиционирования воздуха и вентиляции  (базовая подготовка)  ЮУрГТК очной формы обучения.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5368290" cy="1341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29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яснительная записка                                                                                       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Перечень практических работ                                                                             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Критерии оценки отчетных работ                                                                       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Практические работы                                                                                          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Приложения  А                                                                                                      24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Литература                                                                                                             25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76" w:before="0" w:after="0"/>
        <w:ind w:left="567" w:right="284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тодические рекомендации по выполнению лабораторно-практических работ по учебной дисциплине Гидравлика предназначены для обучающихся по специальности 08.02.07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Монтаж и эксплуатация внутренних сантехнических устройств, кондиционирования воздуха и вентиляции Практические занятия являются важным элементом учебной дисциплины. В процессе выполнения практических работ обучающиеся систематизируют и закрепляют полученные теоретические знания, развивают интеллектуальные и профессиональные умения, формируют элементы компетенций будущих специалистов.</w:t>
      </w:r>
    </w:p>
    <w:p>
      <w:pPr>
        <w:pStyle w:val="TextBodyIndent"/>
        <w:spacing w:lineRule="auto" w:line="276" w:before="0" w:after="0"/>
        <w:ind w:left="567" w:right="284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тодические рекомендации предназначены для организации выполнения лабораторно-практических работ по учебной дисциплине  Гидравлика.</w:t>
      </w:r>
    </w:p>
    <w:p>
      <w:pPr>
        <w:pStyle w:val="TextBodyIndent"/>
        <w:spacing w:lineRule="auto" w:line="276" w:before="0" w:after="0"/>
        <w:ind w:left="567" w:right="28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ой  учебной дисциплины  предусмотрено выполнение 3 лабораторных и 4 практических работ, направленных на формирование </w:t>
      </w:r>
      <w:r>
        <w:rPr>
          <w:b/>
          <w:i/>
          <w:sz w:val="28"/>
          <w:szCs w:val="28"/>
        </w:rPr>
        <w:t>элементов следующих компетенций</w:t>
      </w:r>
      <w:r>
        <w:rPr>
          <w:b/>
          <w:sz w:val="28"/>
          <w:szCs w:val="28"/>
        </w:rPr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4038"/>
        <w:gridCol w:w="4180"/>
      </w:tblGrid>
      <w:tr>
        <w:trPr>
          <w:trHeight w:val="649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К, ОК, ЛР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К.01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.02  ОК.03  ОК.04;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.09;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К 3.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Р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 15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/>
                <w:i/>
                <w:color w:val="FF0000"/>
                <w:sz w:val="28"/>
                <w:highlight w:val="yellow"/>
              </w:rPr>
            </w:pPr>
            <w:r>
              <w:rPr>
                <w:bCs/>
                <w:i/>
                <w:color w:val="FF0000"/>
                <w:sz w:val="28"/>
                <w:highlight w:val="yell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276"/>
              <w:ind w:left="0" w:firstLine="426"/>
              <w:jc w:val="both"/>
              <w:rPr/>
            </w:pPr>
            <w:r>
              <w:rPr>
                <w:i/>
                <w:sz w:val="28"/>
                <w:szCs w:val="28"/>
              </w:rPr>
              <w:t>определять гидростатическое давлени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276"/>
              <w:ind w:left="0" w:firstLine="426"/>
              <w:jc w:val="both"/>
              <w:rPr/>
            </w:pPr>
            <w:r>
              <w:rPr>
                <w:i/>
                <w:sz w:val="28"/>
                <w:szCs w:val="28"/>
              </w:rPr>
              <w:t>определять режимы давления жидкостей, их виды и характеристик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276"/>
              <w:ind w:left="0" w:firstLine="426"/>
              <w:jc w:val="both"/>
              <w:rPr/>
            </w:pPr>
            <w:r>
              <w:rPr>
                <w:i/>
                <w:sz w:val="28"/>
                <w:szCs w:val="28"/>
              </w:rPr>
              <w:t>производить гидравлические расчеты напорных и безнапорных трубопровод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276"/>
              <w:ind w:left="0" w:firstLine="42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итать архитектурно-строительные и специальные</w:t>
            </w:r>
          </w:p>
          <w:p>
            <w:pPr>
              <w:pStyle w:val="Style30"/>
              <w:spacing w:lineRule="auto" w:line="2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ертежи;</w:t>
            </w:r>
          </w:p>
          <w:p>
            <w:pPr>
              <w:pStyle w:val="Style30"/>
              <w:spacing w:lineRule="auto" w:line="2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черчивать оборудование, трубопроводы и воздуховоды на планах этажей;</w:t>
            </w:r>
          </w:p>
          <w:p>
            <w:pPr>
              <w:pStyle w:val="Style30"/>
              <w:spacing w:lineRule="auto" w:line="240"/>
              <w:jc w:val="both"/>
              <w:rPr/>
            </w:pPr>
            <w:r>
              <w:rPr>
                <w:i/>
                <w:sz w:val="28"/>
                <w:szCs w:val="28"/>
              </w:rPr>
              <w:t>моделировать и вычерчивать аксонометрические схемы;</w:t>
            </w:r>
          </w:p>
          <w:p>
            <w:pPr>
              <w:pStyle w:val="Style30"/>
              <w:spacing w:lineRule="auto" w:line="240"/>
              <w:jc w:val="both"/>
              <w:rPr/>
            </w:pPr>
            <w:r>
              <w:rPr>
                <w:i/>
                <w:sz w:val="28"/>
                <w:szCs w:val="28"/>
              </w:rPr>
              <w:t>моделировать и вычерчивать фрагменты планов, элементы систем на основании расчетов при помощи компьютерной график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276"/>
              <w:ind w:left="0" w:firstLine="426"/>
              <w:jc w:val="both"/>
              <w:rPr/>
            </w:pPr>
            <w:r>
              <w:rPr>
                <w:i/>
                <w:sz w:val="28"/>
                <w:szCs w:val="28"/>
              </w:rPr>
              <w:t>конструировать и выполнять фрагменты специальных  чертежей при помощи персональных компьютеров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color w:val="FF0000"/>
                <w:sz w:val="28"/>
                <w:szCs w:val="28"/>
                <w:highlight w:val="yellow"/>
              </w:rPr>
            </w:pPr>
            <w:r>
              <w:rPr>
                <w:i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color w:val="FF0000"/>
                <w:sz w:val="28"/>
                <w:highlight w:val="yellow"/>
              </w:rPr>
            </w:pPr>
            <w:r>
              <w:rPr>
                <w:i/>
                <w:color w:val="FF0000"/>
                <w:sz w:val="28"/>
                <w:highlight w:val="yellow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0" w:first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новы гидростатики и гидродинамик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0" w:firstLine="360"/>
              <w:jc w:val="both"/>
              <w:rPr/>
            </w:pPr>
            <w:r>
              <w:rPr>
                <w:i/>
                <w:sz w:val="28"/>
                <w:szCs w:val="28"/>
              </w:rPr>
              <w:t>виды гидравлических сопротивлений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0" w:firstLine="360"/>
              <w:jc w:val="both"/>
              <w:rPr/>
            </w:pPr>
            <w:r>
              <w:rPr>
                <w:i/>
                <w:sz w:val="28"/>
                <w:szCs w:val="28"/>
              </w:rPr>
              <w:t>режимы движения жидкостей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0" w:first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вижения жидкостей в открытых руслах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0" w:first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вижения грунтовых вод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0" w:firstLine="360"/>
              <w:jc w:val="both"/>
              <w:rPr/>
            </w:pPr>
            <w:r>
              <w:rPr>
                <w:i/>
                <w:sz w:val="28"/>
                <w:szCs w:val="28"/>
              </w:rPr>
              <w:t>движения жидкости в напорных трубопроводах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0" w:firstLine="360"/>
              <w:jc w:val="both"/>
              <w:rPr/>
            </w:pPr>
            <w:r>
              <w:rPr>
                <w:i/>
                <w:sz w:val="28"/>
                <w:szCs w:val="28"/>
              </w:rPr>
              <w:t>безнапорное движение в каналах и трубах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0" w:firstLine="360"/>
              <w:jc w:val="both"/>
              <w:rPr/>
            </w:pPr>
            <w:r>
              <w:rPr>
                <w:i/>
                <w:sz w:val="28"/>
                <w:szCs w:val="28"/>
              </w:rPr>
              <w:t>истечение жидкостей из отверстия и насадок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0" w:firstLine="360"/>
              <w:jc w:val="both"/>
              <w:rPr/>
            </w:pPr>
            <w:r>
              <w:rPr>
                <w:i/>
                <w:sz w:val="28"/>
                <w:szCs w:val="28"/>
              </w:rPr>
              <w:t>технологии проектирования систем водоснабжения и водоотведения, отопления, вентиляции и кондиционирования воздух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8"/>
                <w:szCs w:val="28"/>
              </w:rPr>
              <w:t>основных элементов систем водоснабжения и водоотведения, отопления, вентиляции и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диционирования воздуха, и их условные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означения на чертежа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8"/>
                <w:szCs w:val="28"/>
              </w:rPr>
              <w:t>правил оформления планов зданий с нанесением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орудования, трубопроводов, воздуховодов и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ксонометрических схем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требований к оформлению чертеж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иемов и методов конструирования фрагмент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специальных чертежей при помощи персональных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36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компьютеров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276" w:before="0" w:after="0"/>
        <w:ind w:left="567" w:right="28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76" w:before="0" w:after="0"/>
        <w:ind w:left="283" w:right="284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писание каждой лабораторно-практической работы содержит номер, название и цель работы, формируемые в процессе выполнения работы знания, умения и элементы компетенций, теоретическое изложение необходимого материала, варианты заданий, описание алгоритма выполнения работы и контрольные вопросы (с целью выявить и устранить недочеты в освоении материала). </w:t>
      </w:r>
    </w:p>
    <w:p>
      <w:pPr>
        <w:pStyle w:val="TextBodyIndent"/>
        <w:spacing w:lineRule="auto" w:line="276" w:before="0" w:after="0"/>
        <w:ind w:left="283" w:right="284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получения дополнительной, более подробной информации по основным вопросам учебной дисциплины в конце методических рекомендаций приведен перечень информационных источников. </w:t>
      </w:r>
    </w:p>
    <w:p>
      <w:pPr>
        <w:pStyle w:val="TextBodyIndent"/>
        <w:spacing w:lineRule="auto" w:line="276" w:before="0" w:after="0"/>
        <w:ind w:left="283" w:right="284" w:firstLine="709"/>
        <w:jc w:val="both"/>
        <w:rPr/>
      </w:pPr>
      <w:r>
        <w:rPr>
          <w:sz w:val="28"/>
          <w:szCs w:val="28"/>
        </w:rPr>
        <w:t>Отчеты студентов по лабораторно-практическим работам должны содержать номер, название и цель работы, выполненные задания и их результаты, ответы на контрольные вопросы и выводы по проделанной работе.</w:t>
      </w:r>
    </w:p>
    <w:p>
      <w:pPr>
        <w:pStyle w:val="TextBody"/>
        <w:spacing w:lineRule="auto" w:line="276" w:before="0" w:after="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ПРАКТИЧЕСКИХ РАБО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очной формы обуч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670"/>
        <w:gridCol w:w="1949"/>
      </w:tblGrid>
      <w:tr>
        <w:trPr/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бо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асы на выполнение работ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Практическая работа №1                  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пределение давления жидкости в сосуде                                                                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актическая работа №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режимов движения жидкост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ораторная работа №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гидравлических сопротивлений водопроводной арматур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пределение гидравлических сопротивлен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ораторная работа №2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давления в трубопровод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авлический расчет трубопровода непрерывной раздачи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ораторная работа №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расхода воды в прямом канал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АКТИЧЕСКИ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заочной формы обучения</w:t>
      </w:r>
    </w:p>
    <w:tbl>
      <w:tblPr>
        <w:tblW w:w="96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670"/>
        <w:gridCol w:w="1949"/>
      </w:tblGrid>
      <w:tr>
        <w:trPr/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бо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асы на выполнение работ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Лабораторная работа №1                  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гидравлических сопротивлений водопроводной арматур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Лабораторная работа №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давления в трубопровод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ораторная работа №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расхода воды в прямом канал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90" w:hRule="atLeast"/>
        </w:trPr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ОФОРМЛЕНИЮ ОТ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аждая отчетная работа должна содержать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мер и название практической работы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 работы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четы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 по работе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ы на контрольные вопросы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отчетная работа должна быть аккуратно оформлена и вложена в папку с файлами. Отчет можно выполнять в рукописном варианте или с применением ПК. Первый файл в папке должен содержать титульный лист установленного образца (приложение А). Каждая отчетная работа подписывается преподавателем после её защиты и хранится в папке у студента до конца учебного года. В конц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местра студент обязан сдать папку со всеми, подписанными преподавателем, работами и получить зачет по лабораторно-практическим работам за год. Зачет по лабораторно-практическим работам ставится при наличии в папке всех отчетных работ, проведенных в группе.</w:t>
      </w:r>
    </w:p>
    <w:p>
      <w:pPr>
        <w:pStyle w:val="Normal"/>
        <w:spacing w:lineRule="auto" w:line="360"/>
        <w:ind w:left="14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лабораторных и практических рабо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7"/>
        <w:gridCol w:w="2850"/>
      </w:tblGrid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ритерии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ценка 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  посчитаны, сделан необходимый анализ, правильно  даны письменные ответы на контрольные вопросы,  правильно зарисованы схемы и сделан вывод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лично 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 посчитаны, не сделан  анализ,  не точно даны письменные ответы на контрольные вопросы, правильно зарисованы схемы и сделан вывод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рошо </w:t>
            </w:r>
          </w:p>
        </w:tc>
      </w:tr>
      <w:tr>
        <w:trPr>
          <w:trHeight w:val="102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 посчитаны, не сделан  анализ,  не точно даны письменные ответы на контрольные вопросы, не  правильно  зарисованы схемы и не точно сделан вывод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овлетворительно </w:t>
            </w:r>
          </w:p>
        </w:tc>
      </w:tr>
      <w:tr>
        <w:trPr>
          <w:trHeight w:val="560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  не посчитаны, не сделан  анализ,  не  даны письменные ответы на контрольные вопросы, не  правильно  зарисованы схемы и не  сделан вывод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удовлетворительно 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ая работа № 1.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426" w:firstLine="567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пределение давления жидкости в сосуде</w:t>
      </w:r>
    </w:p>
    <w:p>
      <w:pPr>
        <w:pStyle w:val="Normal"/>
        <w:spacing w:lineRule="auto" w:line="276"/>
        <w:ind w:left="426"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освоение техники измерения плотности, теплового расширения, вязкости и поверхностного натяжения жидкос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3100" cy="3503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50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хема устрой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 – термометр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- ареометр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– вискозиметр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- капиллярный вискозиметр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– сталагмометр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коэффициента теплового расширения жидкост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ыполнения работы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) Подсчитать общее число градусных делен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Т</m:t>
        </m:r>
      </m:oMath>
      <w:r>
        <w:rPr>
          <w:sz w:val="28"/>
          <w:szCs w:val="28"/>
        </w:rPr>
        <w:t xml:space="preserve"> в шкале термометра  измерить расстоя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между крайними штрихами шкал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) Вычислить приращение объема термометрической жидк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 радиус капилляра термометр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) С учетом начального (при 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) объема термометрической жидкост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- значение коэффициента теплового расширения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ΔW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sz w:val="28"/>
          <w:szCs w:val="28"/>
        </w:rPr>
        <w:t xml:space="preserve"> и сравнить его со значением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sSub>
              <m:e/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p>
        </m:sSup>
      </m:oMath>
      <w:r>
        <w:rPr>
          <w:sz w:val="28"/>
          <w:szCs w:val="28"/>
        </w:rPr>
        <w:t>. Значение используемых величин занести в таблицу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426"/>
        <w:gridCol w:w="1426"/>
        <w:gridCol w:w="1323"/>
        <w:gridCol w:w="1519"/>
        <w:gridCol w:w="1371"/>
      </w:tblGrid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дкост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>
                <w:sz w:val="28"/>
                <w:szCs w:val="28"/>
              </w:rPr>
              <w:t>кг/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oMath>
            <w:r>
              <w:rPr>
                <w:sz w:val="28"/>
                <w:szCs w:val="28"/>
              </w:rPr>
              <w:t>МПа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Е</m:t>
                  </m:r>
                </m:sub>
              </m:sSub>
            </m:oMath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sz w:val="28"/>
                <w:szCs w:val="28"/>
              </w:rPr>
              <w:t>Н/м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пресна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ирт этиловы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7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: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л М-8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устриальное 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ансформатор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8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Г-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дкость в термометре – авто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 жидко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 ,с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</w:rPr>
              <w:t>,с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, с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</w:rPr>
              <w:t>, с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oMath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b>
              </m:sSub>
            </m:oMath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рение плотности жидкости ареометром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ыполнения работы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) Измерить глубину погружени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ареометра по миллиметровой шкале на не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) Вычислить плотность жидкости по формул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p>
          <m:e>
            <m:r>
              <w:rPr>
                <w:rFonts w:ascii="Cambria Math" w:hAnsi="Cambria Math"/>
              </w:rPr>
              <m:t xml:space="preserve">π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где т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масса и диаметр ареометра. Эта формула получена путем приравнивания силы тяжести ареометр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и выталкивающей (архимедовой) силы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gw</w:t>
      </w:r>
      <w:r>
        <w:rPr>
          <w:sz w:val="28"/>
          <w:szCs w:val="28"/>
        </w:rPr>
        <w:t xml:space="preserve"> , где объем погруженной части ареометра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4)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) Сравнить опытные значения плотности р со справочным значением р* . Значение используемых величин свести в таблиц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 жидкост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m, </w:t>
            </w:r>
            <w:r>
              <w:rPr>
                <w:sz w:val="28"/>
                <w:szCs w:val="28"/>
              </w:rPr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d,</w:t>
            </w:r>
            <w:r>
              <w:rPr>
                <w:sz w:val="28"/>
                <w:szCs w:val="28"/>
              </w:rPr>
              <w:t xml:space="preserve"> с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 xml:space="preserve"> ,с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г/с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>
                <w:sz w:val="28"/>
                <w:szCs w:val="28"/>
              </w:rPr>
              <w:t>,г/с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пределение вязкости вискозиметром Стокс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ыполнения работы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) Повернуть устройство №1 в вертикальной плоскости на 18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и зафиксировать секундомером врем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прохождения шариком расстояни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между двумя метками в приборе 3. Шарик должен падать по оси емкости без соприкосновения со стенками. Опыт выполнить 3 раза, а затем определить среднеарифметическое значение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) Вычислить опытное значение кинематического коэффициента вязкости жидк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, 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- ускорение свободного падения;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диаметры шарика и цилиндрической емкости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- плотности жидкости и материала шарик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) Сравнить опытным путем значение коэффициента вязк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  <w:szCs w:val="28"/>
        </w:rPr>
        <w:t xml:space="preserve"> с табличным значени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  <w:szCs w:val="28"/>
        </w:rPr>
        <w:t>* . Значения используемых величин свести в таблиц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 жидко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г/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t,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,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,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,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>
                <w:sz w:val="28"/>
                <w:szCs w:val="28"/>
                <w:vertAlign w:val="subscript"/>
              </w:rPr>
              <w:t>ш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/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υ</m:t>
              </m:r>
            </m:oMath>
            <w:r>
              <w:rPr>
                <w:sz w:val="28"/>
                <w:szCs w:val="28"/>
              </w:rPr>
              <w:t>,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υ</m:t>
              </m:r>
            </m:oMath>
            <w:r>
              <w:rPr>
                <w:sz w:val="28"/>
                <w:szCs w:val="28"/>
                <w:lang w:val="en-US"/>
              </w:rPr>
              <w:t>*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с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рение вязкости капиллярным вискозиметром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ыполнения работы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) Перевернуть устройство №1 в вертикальной плоскости и определить секундомером время стечения через капилляр объема жидкости между метками из емкости вискозиметра 4 и температуру Т по термометру 1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) Вычислить значение кинематического коэффициента вязк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t</m:t>
        </m:r>
      </m:oMath>
      <w:r>
        <w:rPr>
          <w:sz w:val="28"/>
          <w:szCs w:val="28"/>
        </w:rPr>
        <w:t xml:space="preserve"> (М – постоянная прибора)  и сравнить его с табличным значением. Данные свести в таблиц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 жидкост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,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с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,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υ</m:t>
              </m:r>
            </m:oMath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υ</m:t>
              </m:r>
            </m:oMath>
            <w:r>
              <w:rPr>
                <w:sz w:val="28"/>
                <w:szCs w:val="28"/>
                <w:lang w:val="en-US"/>
              </w:rPr>
              <w:t>*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с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рение поверхностного натяжения сталагмометром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работы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) Повернуть устройство №1 и подсчитать число капель, полученных в сталагмометре 5 из объема высотой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между двумя метками. Опыт  повторить три раза и вычислить среднее арифметическое значение числа капел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) Найти опытное значение коэффициента поверхностного натя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Кρ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</w:rPr>
        <w:t>(К – постоянная сталагмометра) и сравнить его с табличным значением. Данные привести в таблицу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 жидкост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,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>кг/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sz w:val="28"/>
                <w:szCs w:val="28"/>
              </w:rPr>
              <w:t>,Н/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sz w:val="28"/>
                <w:szCs w:val="28"/>
              </w:rPr>
              <w:t>*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/м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2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67" w:right="282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пределение режимов движения жидкости</w:t>
      </w:r>
    </w:p>
    <w:p>
      <w:pPr>
        <w:pStyle w:val="Normal"/>
        <w:spacing w:lineRule="auto" w:line="276"/>
        <w:ind w:left="567" w:right="282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Цель работы: </w:t>
      </w:r>
      <w:r>
        <w:rPr>
          <w:sz w:val="28"/>
          <w:szCs w:val="28"/>
        </w:rPr>
        <w:t>Наблюдение потоков жидкости с различной структурой и выявление факторов, влияющих на структур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4710" cy="3034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03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,2-баки;</w:t>
        <w:tab/>
        <w:tab/>
        <w:t>4,5-опытные каналы;</w:t>
        <w:tab/>
        <w:t>7-решётк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-перегордка;</w:t>
        <w:tab/>
        <w:t>6-щель;</w:t>
        <w:tab/>
        <w:tab/>
        <w:tab/>
        <w:t>8-уровневая шкала;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ыполнения работы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Создать в канале 4 ламинарный режим движения жидкости. Для этого при заполненном водой баке 1 поставить устройство баком 2 на стол. (Рис. а) Наблюдать структуру поток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Повернуть устройство в вертикальной плоскости по часовой стрелке на 180º (рис. б). Наблюдать турбулентный режим течения в канале 5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При заполнении водой баке 2 поставить устройство так, чтобы канал 5 занял нижнее горизонтальное положение(рис. в). Наблюдать в канале процесс перехода от турбулентного режима к ламинарному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При заполнении водой баке 2 поставить устройство так, чтобы канал 4 занял нижнее горизонтальное положение (рис.г). Наблюдать за структурой потока в баке при внезапном сужении, внезапном расширении в канале за щелью и при выходе потока из канала в бак 1. Обратить внимание на вальцовые зоны, транзитную струю и связь скоростей с площадями сечений каналов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При заполненном баке 1 наблюдать структуру течения при обтекании перегородки 3 (рис. д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делать зарисовку структуры пото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2417"/>
        <w:gridCol w:w="2417"/>
        <w:gridCol w:w="2417"/>
      </w:tblGrid>
      <w:tr>
        <w:trPr>
          <w:trHeight w:val="963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Ламинарный режим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булентный режим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асширение поток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текание стенки</w:t>
            </w:r>
          </w:p>
        </w:tc>
      </w:tr>
      <w:tr>
        <w:trPr>
          <w:trHeight w:val="239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вод: </w:t>
      </w:r>
    </w:p>
    <w:p>
      <w:pPr>
        <w:pStyle w:val="Normal"/>
        <w:spacing w:lineRule="auto" w:line="360"/>
        <w:ind w:left="720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 1.</w:t>
      </w:r>
    </w:p>
    <w:p>
      <w:pPr>
        <w:pStyle w:val="Normal"/>
        <w:spacing w:lineRule="auto" w:line="276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282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Исследование гидравлических сопротивлений водопроводной арматуры</w:t>
      </w:r>
    </w:p>
    <w:p>
      <w:pPr>
        <w:pStyle w:val="Normal"/>
        <w:spacing w:lineRule="auto" w:line="276"/>
        <w:ind w:right="282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Цель работы: </w:t>
      </w:r>
      <w:r>
        <w:rPr>
          <w:sz w:val="28"/>
          <w:szCs w:val="28"/>
        </w:rPr>
        <w:t>Приобретение навыков по измерению гидростатического давления жидкостными прибор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33975" cy="171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Полость с атмосферным давление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опытный резервуар;</w:t>
        <w:tab/>
        <w:t>3-пьезометр;</w:t>
        <w:tab/>
        <w:t>4-уровнеметр; 5-мановакуметр; 6-пьезоиетр; 7-вакуметр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ыполнения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В резервуаре 2 над жидкостью создать давление выше атмосферного (Ро&gt;Ра), о чём свидетельствует превышения уровня жидкости в пьезометре 3 над уровнем в резервуаре и прямой перепад уровней в мановакуметре (рис. а).Для этого устройство поставить на правую сторону , затем поворотом его против часовой стрелки отлить часть жидкости из левого колена мановакууметра 5 в резервуар 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Снять показания пьезометр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п, уровнемера Н и мановакууметр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м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Вычислить абсолютное давление на дне резервуара через показания пьезометра, а затем через величины, измеренные уровнемером и мановакууметром. Для оценки сопоставимости результатов определения давления на дне резервуара двумя путями найти относительную погрешность </w:t>
      </w:r>
      <w:r>
        <w:rPr>
          <w:sz w:val="28"/>
          <w:szCs w:val="28"/>
          <w:lang w:val="el-GR"/>
        </w:rPr>
        <w:t>δ</w:t>
      </w:r>
      <w:r>
        <w:rPr>
          <w:sz w:val="28"/>
          <w:szCs w:val="28"/>
        </w:rPr>
        <w:t>р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Над свободной поверхностью жидкости в резервуаре 2 создать вакуум (Ро&lt;Ра), когда уровень жидкости в пьезометре 3 становится ниже . чем в резервуаре. А на вакуумметре 5 появляется обратный перепад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в (рис. б). Для этого устройство поставить на левую сторону, а затем наклоном вправо отлить часть жидкости из резервуара 2 в левое колено мановакууметра 5. Дальше см. п.п.2 и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перевернуть устройство против часовой стрелки (рис. в) и определить манометрическое или вакуумметрическое давление в заданной точке С через показания пьезометра 6 , затем с целью проверки найти его через показания обратного пьезометра 7 и уровнемером 4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2983"/>
        <w:gridCol w:w="2216"/>
        <w:gridCol w:w="1491"/>
        <w:gridCol w:w="1508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велич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значения, формулы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опы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А</w:t>
            </w:r>
            <w:r>
              <w:rPr>
                <w:sz w:val="28"/>
                <w:szCs w:val="28"/>
              </w:rPr>
              <w:t xml:space="preserve">          Р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 xml:space="preserve">А        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ьезометрическая высота, 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жидкости в резервуаре, 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нометрическая высота, 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m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куумметрическая высота, 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B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бсолютное давление на дне резервуара по показанию пьезометра, П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ρ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бсолютное давление в резервуаре над жидкостью, П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ρ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ρ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бсолютное давление на дне резервуара через показания мановакууметра и уровнемера, П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носительная погрешность результатов определения давления на дне резервуара, %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oMath>
            </m:oMathPara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вод: </w:t>
      </w:r>
    </w:p>
    <w:p>
      <w:pPr>
        <w:pStyle w:val="Normal"/>
        <w:spacing w:lineRule="auto" w:line="276"/>
        <w:ind w:left="720"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20"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20"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3.</w:t>
      </w:r>
    </w:p>
    <w:p>
      <w:pPr>
        <w:pStyle w:val="Normal"/>
        <w:spacing w:lineRule="auto" w:line="276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282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пределение гидравлических сопротивлений</w:t>
      </w:r>
    </w:p>
    <w:p>
      <w:pPr>
        <w:pStyle w:val="Normal"/>
        <w:spacing w:lineRule="auto" w:line="276"/>
        <w:ind w:left="720" w:right="282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Цель работы: </w:t>
      </w:r>
      <w:r>
        <w:rPr>
          <w:sz w:val="28"/>
          <w:szCs w:val="28"/>
        </w:rPr>
        <w:t>Освоение расчетного метода определения режима течени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ыполнения работ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Создать в канале 4 течение жидкости при произвольном наклоне устройства №3 от себ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Измерить врем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перемещения уровня воды в баке на некоторое расстояни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снять показания термометр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находящегося в устройстве №1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считать число Рейнольдса по порядку указанному в таблиц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ернуть устройство в его плоскости на 180º и выполнить операции по н.п. 2,3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Сравнить полученные значения чисел Рейнольдса между собой, и затем на основе сравнения с критическим значениями, сделать вывод о режиме теч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915"/>
        <w:gridCol w:w="3196"/>
        <w:gridCol w:w="999"/>
        <w:gridCol w:w="961"/>
      </w:tblGrid>
      <w:tr>
        <w:trPr/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величин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значения, формулы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опыта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нение уровня воды в баке, см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наблюдения за уровнем, с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пература воды, 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нематический коэффициент вязкости воды, с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с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воды, поступающей в бак за время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, с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=ABS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 воды, 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с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=W/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яя скорость теченя в канале, см/сек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=Q/</w:t>
            </w: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260985" cy="244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" cy="24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ло Рейнольдс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=Vd/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υ</m:t>
              </m:r>
            </m:oMath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звание режима течения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Re(&lt;,&gt;)Re</w:t>
            </w:r>
            <w:r>
              <w:rPr>
                <w:sz w:val="28"/>
                <w:szCs w:val="28"/>
                <w:vertAlign w:val="subscript"/>
                <w:lang w:val="en-US"/>
              </w:rPr>
              <w:t>k</w:t>
            </w:r>
            <w:r>
              <w:rPr>
                <w:sz w:val="28"/>
                <w:szCs w:val="28"/>
                <w:lang w:val="en-US"/>
              </w:rPr>
              <w:t>=23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вод: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абораторная работа № 2.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426" w:firstLine="567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пределение давления в трубопроводе</w:t>
      </w:r>
    </w:p>
    <w:p>
      <w:pPr>
        <w:pStyle w:val="Normal"/>
        <w:spacing w:lineRule="auto" w:line="276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Опытное подтверждение уравнения Д.Бернулли, т.е. понижения механической энергии по течению и перехода потенциальной энергии в кинетическую и обратно (связи давления со скоростью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ыполнения работы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При заполнении водой бак 2 перевернуть устройство для получения течения в канале переменного сечения 3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 xml:space="preserve">Снять показания пьезометр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п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/(</w:t>
      </w:r>
      <w:r>
        <w:rPr>
          <w:sz w:val="28"/>
          <w:szCs w:val="28"/>
          <w:lang w:val="el-GR"/>
        </w:rPr>
        <w:t>ρ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по нижним частям менисков воды в них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 xml:space="preserve">Измерить врем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перемещения уровня в баке на произвольно заданную величину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 xml:space="preserve">По размерам А и В поперечного сечения бака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и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определить расход воды в канале , а затем скоростные </w:t>
      </w:r>
      <w:r>
        <w:rPr>
          <w:sz w:val="28"/>
          <w:szCs w:val="28"/>
          <w:lang w:val="en-US"/>
        </w:rPr>
        <w:t>Hk</w:t>
      </w:r>
      <w:r>
        <w:rPr>
          <w:sz w:val="28"/>
          <w:szCs w:val="28"/>
        </w:rPr>
        <w:t xml:space="preserve"> и полны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напоры в сечениях канала по порядку, указанному в таблице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чертить пьезометрическую линию и напорную линию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Проанализировать изменение полной механической, потенциальной и кинетической энергии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работка опытных данных.</w:t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815"/>
        <w:gridCol w:w="2841"/>
        <w:gridCol w:w="322"/>
        <w:gridCol w:w="418"/>
        <w:gridCol w:w="515"/>
        <w:gridCol w:w="532"/>
        <w:gridCol w:w="435"/>
        <w:gridCol w:w="532"/>
      </w:tblGrid>
      <w:tr>
        <w:trPr>
          <w:trHeight w:val="32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.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я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</w:t>
            </w:r>
          </w:p>
        </w:tc>
        <w:tc>
          <w:tcPr>
            <w:tcW w:w="2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я канала</w:t>
            </w:r>
          </w:p>
        </w:tc>
      </w:tr>
      <w:tr>
        <w:trPr>
          <w:trHeight w:val="32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лощадь сечения канала, с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  <w:t>ω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редняя скорость, см/с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=Q/ω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ьезометрический напор, с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=P/(</w:t>
            </w:r>
            <w:r>
              <w:rPr>
                <w:sz w:val="28"/>
                <w:szCs w:val="28"/>
                <w:lang w:val="el-GR"/>
              </w:rPr>
              <w:t>ρ</w:t>
            </w:r>
            <w:r>
              <w:rPr>
                <w:sz w:val="28"/>
                <w:szCs w:val="28"/>
                <w:lang w:val="en-US"/>
              </w:rPr>
              <w:t>g)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коростной напор, с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к=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oMath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лный напор, с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ρ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267325" cy="3371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838825" cy="4010025"/>
            <wp:effectExtent l="0" t="0" r="0" b="0"/>
            <wp:docPr id="7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вод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4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67" w:right="282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Гидравлический расчет трубопровода непрерывной раздачи</w:t>
      </w:r>
    </w:p>
    <w:p>
      <w:pPr>
        <w:pStyle w:val="Normal"/>
        <w:spacing w:lineRule="auto" w:line="360"/>
        <w:ind w:left="720" w:right="282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Цель работы: </w:t>
      </w:r>
      <w:r>
        <w:rPr>
          <w:sz w:val="28"/>
          <w:szCs w:val="28"/>
        </w:rPr>
        <w:t>Освоение экспериментального и расчетного способов определения потерь напора на трение   по длин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ыполнения работы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8"/>
          <w:szCs w:val="28"/>
        </w:rPr>
        <w:t>При заполненном водой баке  поставить устройство на стол баком 2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8"/>
          <w:szCs w:val="28"/>
        </w:rPr>
        <w:t xml:space="preserve">Снять показания пьезометр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, измерить врем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змерения уровня в баке на произвольно заданную величину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температуру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в помещении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8"/>
          <w:szCs w:val="28"/>
        </w:rPr>
        <w:t xml:space="preserve">Построить по показаниям пьезометров пьезометрическую линию. На этой линии выделить участок с постоянным наклоном. Определить его длину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опытное значение потерь 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 по показаниям крайних пьезометров на ней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8"/>
          <w:szCs w:val="28"/>
        </w:rPr>
        <w:t xml:space="preserve">Найти число Рейнольдса и расчётное значение потерь напора 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>* по порядку, и относительное расхождение опытного и расчётного значений потерь напора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D=0.5 </w:t>
      </w:r>
      <w:r>
        <w:rPr>
          <w:sz w:val="28"/>
          <w:szCs w:val="28"/>
        </w:rPr>
        <w:t>см</w:t>
      </w:r>
      <w:r>
        <w:rPr>
          <w:sz w:val="28"/>
          <w:szCs w:val="28"/>
          <w:lang w:val="en-US"/>
        </w:rPr>
        <w:t xml:space="preserve">; w=0.25 cm^2; A=21 cm; B=4 cm; T=24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sz w:val="28"/>
          <w:szCs w:val="28"/>
          <w:lang w:val="en-US"/>
        </w:rPr>
        <w:t xml:space="preserve">; S=7 cm; t=30 c; Q=ABS/t=19.6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  <w:szCs w:val="28"/>
          <w:lang w:val="en-US"/>
        </w:rPr>
        <w:t>; V=q/w=19.6/0.25=78.4 cm/c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Абсолютную шероховатость стенок канала принять равной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Δ=0,001 м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979"/>
        <w:gridCol w:w="3816"/>
        <w:gridCol w:w="185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величины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значения, формул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ния пьезометров, см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ρ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ρg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;5.5;4;3.8;1.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лина участка с равномерным движением, см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l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ытное значение потерь напора подлине, см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ρ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ρg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нематический коэффициент вязкости воды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oMath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ϑ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Число Рейнольдса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ν</m:t>
                    </m:r>
                  </m:den>
                </m:f>
              </m:oMath>
            </m:oMathPara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тр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  <w:lang w:val="en-US"/>
              </w:rPr>
              <w:t>Re</w:t>
            </w:r>
            <w:r>
              <w:rPr>
                <w:sz w:val="28"/>
                <w:szCs w:val="28"/>
              </w:rPr>
              <w:t>&lt;2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300&lt;</w:t>
            </w:r>
            <w:r>
              <w:rPr>
                <w:sz w:val="28"/>
                <w:szCs w:val="28"/>
                <w:lang w:val="en-US"/>
              </w:rPr>
              <w:t>Re</w:t>
            </w:r>
            <w:r>
              <w:rPr>
                <w:sz w:val="28"/>
                <w:szCs w:val="28"/>
              </w:rPr>
              <w:t>&lt;10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lang w:val="en-US"/>
              </w:rPr>
              <w:t>Re&gt;10d/Δ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λ=64/</w:t>
            </w:r>
            <w:r>
              <w:rPr>
                <w:sz w:val="28"/>
                <w:szCs w:val="28"/>
                <w:lang w:val="en-US"/>
              </w:rPr>
              <w:t>R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λ=0.316/Re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λ</w:t>
            </w:r>
            <w:r>
              <w:rPr>
                <w:sz w:val="28"/>
                <w:szCs w:val="28"/>
                <w:lang w:val="en-US"/>
              </w:rPr>
              <w:t>=0.11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Re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oMath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четное значение потерь напора по длине, см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∗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λ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d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oMath>
            </m:oMathPara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носительное расхождение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вод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 3.</w:t>
      </w:r>
    </w:p>
    <w:p>
      <w:pPr>
        <w:pStyle w:val="Normal"/>
        <w:spacing w:lineRule="auto" w:line="276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282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пределение расхода воды в прямоугольном канале</w:t>
      </w:r>
    </w:p>
    <w:p>
      <w:pPr>
        <w:pStyle w:val="Normal"/>
        <w:spacing w:lineRule="auto" w:line="276"/>
        <w:ind w:left="720" w:right="282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276"/>
        <w:ind w:left="720"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Цель работы: </w:t>
      </w:r>
      <w:r>
        <w:rPr>
          <w:sz w:val="28"/>
          <w:szCs w:val="28"/>
        </w:rPr>
        <w:t>Определение опытным путем потерь напора на преодоление местных сопротивлений и сравнение их с рассчитанными по инженерным формул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ыполнения работы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Перенести из таблицы л.р. №6 значения площадей сечений и скоростей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 xml:space="preserve">Определить опытные значения местных потерь </w:t>
      </w:r>
      <w:r>
        <w:rPr>
          <w:sz w:val="28"/>
          <w:szCs w:val="28"/>
          <w:lang w:val="en-US"/>
        </w:rPr>
        <w:t>h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bc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hp</w:t>
      </w:r>
      <w:r>
        <w:rPr>
          <w:sz w:val="28"/>
          <w:szCs w:val="28"/>
        </w:rPr>
        <w:t>) из график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йти расчётное значения местных потерь, сравнить их с опытными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136"/>
        <w:gridCol w:w="2242"/>
        <w:gridCol w:w="1276"/>
        <w:gridCol w:w="1275"/>
        <w:gridCol w:w="1134"/>
        <w:gridCol w:w="1054"/>
      </w:tblGrid>
      <w:tr>
        <w:trPr>
          <w:trHeight w:val="321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нач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</w:t>
            </w:r>
          </w:p>
        </w:tc>
        <w:tc>
          <w:tcPr>
            <w:tcW w:w="4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противления</w:t>
            </w:r>
          </w:p>
        </w:tc>
      </w:tr>
      <w:tr>
        <w:trPr>
          <w:trHeight w:val="157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жение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</w:t>
            </w:r>
          </w:p>
        </w:tc>
      </w:tr>
      <w:tr>
        <w:trPr>
          <w:trHeight w:val="15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(</w:t>
            </w:r>
            <w:r>
              <w:rPr>
                <w:sz w:val="28"/>
                <w:szCs w:val="28"/>
                <w:lang w:val="en-US"/>
              </w:rPr>
              <w:t>II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(II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(IV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(V)</w:t>
            </w:r>
          </w:p>
        </w:tc>
      </w:tr>
      <w:tr>
        <w:trPr>
          <w:trHeight w:val="6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и сечений, см</w:t>
            </w:r>
            <w:r>
              <w:rPr>
                <w:sz w:val="28"/>
                <w:szCs w:val="28"/>
                <w:lang w:val="en-US"/>
              </w:rPr>
              <w:t>²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  <w:t>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28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ие скорости за сопротивлением, см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9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ытное значение местных потерь, см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hm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hbc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hp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эффициенты местных сопротивлений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четное значение местных потерь, см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ξ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ρg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вод: </w:t>
      </w:r>
    </w:p>
    <w:p>
      <w:pPr>
        <w:pStyle w:val="Normal"/>
        <w:spacing w:lineRule="auto" w:line="276"/>
        <w:ind w:left="720"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 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Челябинской области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выполнению  лабораторно-практических  рабо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дравли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выполнила: </w:t>
      </w:r>
      <w:r>
        <w:rPr>
          <w:i/>
        </w:rPr>
        <w:t xml:space="preserve"> </w:t>
      </w:r>
      <w:r>
        <w:rPr>
          <w:sz w:val="28"/>
          <w:szCs w:val="28"/>
        </w:rPr>
        <w:t>студентка  Золотарева А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ппа: ВВ-225/б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оверил:  преподаватель  Лир С.В</w:t>
      </w:r>
      <w:r>
        <w:rPr>
          <w:b/>
          <w:sz w:val="28"/>
          <w:szCs w:val="28"/>
        </w:rPr>
        <w:t>.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 2018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bookmarkStart w:id="0" w:name="1128"/>
      <w:bookmarkStart w:id="1" w:name="1253"/>
      <w:bookmarkStart w:id="2" w:name="1421"/>
      <w:bookmarkStart w:id="3" w:name="1119"/>
      <w:bookmarkStart w:id="4" w:name="1118"/>
      <w:bookmarkStart w:id="5" w:name="1250"/>
      <w:bookmarkStart w:id="6" w:name="1116"/>
      <w:bookmarkEnd w:id="0"/>
      <w:bookmarkEnd w:id="1"/>
      <w:bookmarkEnd w:id="2"/>
      <w:bookmarkEnd w:id="3"/>
      <w:bookmarkEnd w:id="4"/>
      <w:bookmarkEnd w:id="5"/>
      <w:bookmarkEnd w:id="6"/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hd w:fill="FFFFFF" w:val="clear"/>
        <w:autoSpaceDE w:val="false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 w:val="28"/>
          <w:szCs w:val="28"/>
        </w:rPr>
        <w:t>Ухин Б.В., Гусев А.А. Гидравлика учебник для ССУЗов –Издательство: Инфра – М. 2016г, 431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полнительные источники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 w:val="28"/>
          <w:szCs w:val="28"/>
        </w:rPr>
        <w:t>Калицун В.И. Гидравлика, водоснабжение и канализация: Уч. пособие. – М.: Стройиздат, 2014г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 w:val="28"/>
          <w:szCs w:val="28"/>
        </w:rPr>
        <w:t>Брюханов О.Н. Основы гидравлики, теплотехники и аэродинамики: Уч. пособие. – М.: ИНФА-М, 2014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йриддинов С.Ш. Гидравлика систем водоснабжения и водоотведения: Уч. пособие. – М.: Изд-во АСВ, 2014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Лир С.В.  Конспекты по гидравлике  2012г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Интернет-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 Гидравлика [Электронный ресурс]. - Режим доступа. </w:t>
      </w:r>
      <w:hyperlink r:id="rId9">
        <w:r>
          <w:rPr>
            <w:rStyle w:val="InternetLink"/>
            <w:sz w:val="28"/>
            <w:szCs w:val="28"/>
          </w:rPr>
          <w:t>http://www.physics.ru</w:t>
        </w:r>
      </w:hyperlink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Единое окно доступа к образовательным ресурсам [Электронный ресурс]. - Режим доступа. </w:t>
      </w:r>
      <w:hyperlink r:id="rId10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indo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3.  Учительский портал [Электронный ресурс]. - Режим доступа. </w:t>
      </w:r>
      <w:hyperlink r:id="rId11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chporta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4.  Формы поперечного сечения труб и каналов [Электронный ресурс]. - Режим доступа. http://www.studref.com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67" w:right="14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left="56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2"/>
      <w:type w:val="nextPage"/>
      <w:pgSz w:w="11906" w:h="16838"/>
      <w:pgMar w:left="1134" w:right="851" w:gutter="0" w:header="0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0">
    <w:name w:val="Основной текст Знак"/>
    <w:basedOn w:val="Style9"/>
    <w:qFormat/>
    <w:rPr>
      <w:sz w:val="24"/>
      <w:szCs w:val="24"/>
      <w:lang w:val="ru-RU" w:bidi="ar-SA"/>
    </w:rPr>
  </w:style>
  <w:style w:type="character" w:styleId="Style11">
    <w:name w:val="Знак примечания"/>
    <w:basedOn w:val="Style9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Style12">
    <w:name w:val="Подзаголовок Знак"/>
    <w:basedOn w:val="Style9"/>
    <w:qFormat/>
    <w:rPr>
      <w:rFonts w:ascii="Cambria" w:hAnsi="Cambria" w:cs="Cambria"/>
      <w:sz w:val="24"/>
      <w:szCs w:val="24"/>
    </w:rPr>
  </w:style>
  <w:style w:type="character" w:styleId="Style13">
    <w:name w:val="Текст Знак"/>
    <w:basedOn w:val="Style9"/>
    <w:qFormat/>
    <w:rPr>
      <w:rFonts w:ascii="Courier New" w:hAnsi="Courier New" w:cs="Courier New"/>
    </w:rPr>
  </w:style>
  <w:style w:type="character" w:styleId="1">
    <w:name w:val="Заголовок 1 Знак"/>
    <w:basedOn w:val="Style9"/>
    <w:qFormat/>
    <w:rPr>
      <w:sz w:val="24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Заголовок 9 Знак"/>
    <w:basedOn w:val="Style9"/>
    <w:qFormat/>
    <w:rPr>
      <w:rFonts w:ascii="Cambria" w:hAnsi="Cambria" w:eastAsia="Times New Roman" w:cs="Times New Roman"/>
      <w:sz w:val="22"/>
      <w:szCs w:val="22"/>
    </w:rPr>
  </w:style>
  <w:style w:type="character" w:styleId="Style14">
    <w:name w:val="Верхний колонтитул Знак"/>
    <w:basedOn w:val="Style9"/>
    <w:qFormat/>
    <w:rPr>
      <w:sz w:val="24"/>
      <w:szCs w:val="24"/>
    </w:rPr>
  </w:style>
  <w:style w:type="character" w:styleId="21">
    <w:name w:val="Основной текст с отступом 2 Знак"/>
    <w:basedOn w:val="Style9"/>
    <w:qFormat/>
    <w:rPr>
      <w:sz w:val="24"/>
      <w:szCs w:val="24"/>
    </w:rPr>
  </w:style>
  <w:style w:type="character" w:styleId="Ff2fc0fs10">
    <w:name w:val="ff2 fc0 fs10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It">
    <w:name w:val="it"/>
    <w:basedOn w:val="Style9"/>
    <w:qFormat/>
    <w:rPr/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41">
    <w:name w:val="style4"/>
    <w:basedOn w:val="Style9"/>
    <w:qFormat/>
    <w:rPr/>
  </w:style>
  <w:style w:type="character" w:styleId="Style15">
    <w:name w:val="Нижний колонтитул Знак"/>
    <w:basedOn w:val="Style9"/>
    <w:qFormat/>
    <w:rPr>
      <w:sz w:val="24"/>
      <w:szCs w:val="24"/>
    </w:rPr>
  </w:style>
  <w:style w:type="character" w:styleId="Style16">
    <w:name w:val="Основной шрифт"/>
    <w:qFormat/>
    <w:rPr/>
  </w:style>
  <w:style w:type="character" w:styleId="T193">
    <w:name w:val="t193"/>
    <w:basedOn w:val="Style9"/>
    <w:qFormat/>
    <w:rPr>
      <w:rFonts w:ascii="Times New Roman" w:hAnsi="Times New Roman" w:cs="Times New Roman"/>
      <w:color w:val="884706"/>
      <w:sz w:val="21"/>
      <w:szCs w:val="21"/>
    </w:rPr>
  </w:style>
  <w:style w:type="character" w:styleId="Butback1">
    <w:name w:val="butback1"/>
    <w:basedOn w:val="Style9"/>
    <w:qFormat/>
    <w:rPr>
      <w:color w:val="666666"/>
    </w:rPr>
  </w:style>
  <w:style w:type="character" w:styleId="Submenutable">
    <w:name w:val="submenu-table"/>
    <w:basedOn w:val="Style9"/>
    <w:qFormat/>
    <w:rPr/>
  </w:style>
  <w:style w:type="character" w:styleId="Prev">
    <w:name w:val="prev"/>
    <w:basedOn w:val="Style9"/>
    <w:qFormat/>
    <w:rPr/>
  </w:style>
  <w:style w:type="character" w:styleId="Next">
    <w:name w:val="next"/>
    <w:basedOn w:val="Style9"/>
    <w:qFormat/>
    <w:rPr/>
  </w:style>
  <w:style w:type="character" w:styleId="Style17">
    <w:name w:val="Основной текст с отступом Знак"/>
    <w:basedOn w:val="Style9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8">
    <w:name w:val="Текст сноски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Tahoma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2">
    <w:name w:val="h2"/>
    <w:basedOn w:val="Normal"/>
    <w:qFormat/>
    <w:pPr>
      <w:spacing w:before="280" w:after="280"/>
    </w:pPr>
    <w:rPr/>
  </w:style>
  <w:style w:type="paragraph" w:styleId="Contentitem">
    <w:name w:val="content_item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0"/>
      <w:szCs w:val="20"/>
    </w:rPr>
  </w:style>
  <w:style w:type="paragraph" w:styleId="FR1">
    <w:name w:val="FR1"/>
    <w:qFormat/>
    <w:pPr>
      <w:widowControl w:val="false"/>
      <w:suppressAutoHyphens w:val="true"/>
      <w:bidi w:val="0"/>
      <w:jc w:val="center"/>
    </w:pPr>
    <w:rPr>
      <w:rFonts w:ascii="Arial" w:hAnsi="Arial" w:eastAsia="Arial" w:cs="Arial"/>
      <w:b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pacing w:lineRule="auto" w:line="276" w:before="240" w:after="0"/>
      <w:ind w:right="2800" w:firstLine="1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www.physics.ru/" TargetMode="External"/><Relationship Id="rId10" Type="http://schemas.openxmlformats.org/officeDocument/2006/relationships/hyperlink" Target="http://window.edu.ru/" TargetMode="External"/><Relationship Id="rId11" Type="http://schemas.openxmlformats.org/officeDocument/2006/relationships/hyperlink" Target="http://www.uchportal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1:04:00Z</dcterms:created>
  <dc:creator>BLINOV</dc:creator>
  <dc:description/>
  <cp:keywords/>
  <dc:language>en-US</dc:language>
  <cp:lastModifiedBy>lada</cp:lastModifiedBy>
  <cp:lastPrinted>2018-12-12T07:33:00Z</cp:lastPrinted>
  <dcterms:modified xsi:type="dcterms:W3CDTF">2022-03-15T10:40:00Z</dcterms:modified>
  <cp:revision>3</cp:revision>
  <dc:subject/>
  <dc:title>ПРОЕКТ</dc:title>
</cp:coreProperties>
</file>