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rPr>
      </w:pPr>
      <w:bookmarkStart w:id="0" w:name="bookmark7"/>
      <w:bookmarkEnd w:id="0"/>
      <w:r>
        <w:rPr>
          <w:rFonts w:cs="Times New Roman" w:ascii="Times New Roman" w:hAnsi="Times New Roman"/>
        </w:rPr>
        <w:t>Министерство образования и науки Челябинской области</w:t>
      </w:r>
    </w:p>
    <w:p>
      <w:pPr>
        <w:pStyle w:val="Normal"/>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ind w:firstLine="567"/>
        <w:jc w:val="center"/>
        <w:rPr>
          <w:rFonts w:ascii="Times New Roman" w:hAnsi="Times New Roman" w:cs="Times New Roman"/>
          <w:b/>
          <w:b/>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bCs/>
          <w:color w:val="000000"/>
          <w:sz w:val="28"/>
        </w:rPr>
      </w:pPr>
      <w:r>
        <w:rPr>
          <w:rFonts w:cs="Times New Roman"/>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rPr>
      </w:pPr>
      <w:r>
        <w:rPr>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rPr>
      </w:pPr>
      <w:r>
        <w:rPr>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b/>
          <w:bCs/>
          <w:sz w:val="32"/>
          <w:szCs w:val="32"/>
        </w:rPr>
        <w:t xml:space="preserve">Учебное пособие дл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bCs/>
          <w:sz w:val="32"/>
          <w:szCs w:val="32"/>
        </w:rPr>
      </w:pPr>
      <w:r>
        <w:rPr>
          <w:b/>
          <w:bCs/>
          <w:sz w:val="32"/>
          <w:szCs w:val="32"/>
        </w:rPr>
        <w:t xml:space="preserve">внеаудиторной самостоятельной работ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bCs/>
          <w:sz w:val="32"/>
          <w:szCs w:val="32"/>
        </w:rPr>
      </w:pPr>
      <w:r>
        <w:rPr>
          <w:b/>
          <w:bCs/>
          <w:sz w:val="32"/>
          <w:szCs w:val="32"/>
        </w:rPr>
        <w:t xml:space="preserve">по учебной дисциплин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bCs/>
          <w:sz w:val="32"/>
          <w:szCs w:val="32"/>
        </w:rPr>
      </w:pPr>
      <w:r>
        <w:rPr>
          <w:b/>
          <w:bCs/>
          <w:sz w:val="32"/>
          <w:szCs w:val="32"/>
        </w:rPr>
        <w:t>«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для студентов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Cs/>
          <w:sz w:val="28"/>
          <w:szCs w:val="32"/>
        </w:rPr>
      </w:pPr>
      <w:r>
        <w:rPr>
          <w:rFonts w:cs="Times New Roman" w:ascii="Times New Roman" w:hAnsi="Times New Roman"/>
          <w:szCs w:val="28"/>
        </w:rPr>
        <w:t>35.02.12 Садово-парковое и ландшафтное строительство</w:t>
      </w:r>
    </w:p>
    <w:p>
      <w:pPr>
        <w:pStyle w:val="Normal"/>
        <w:ind w:firstLine="567"/>
        <w:rPr>
          <w:rFonts w:ascii="Times New Roman" w:hAnsi="Times New Roman" w:cs="Times New Roman"/>
          <w:bCs/>
          <w:sz w:val="28"/>
          <w:szCs w:val="32"/>
        </w:rPr>
      </w:pPr>
      <w:r>
        <w:rPr>
          <w:rFonts w:cs="Times New Roman" w:ascii="Times New Roman" w:hAnsi="Times New Roman"/>
          <w:bCs/>
          <w:sz w:val="28"/>
          <w:szCs w:val="32"/>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jc w:val="center"/>
        <w:rPr/>
      </w:pPr>
      <w:r>
        <w:rPr>
          <w:rFonts w:cs="Times New Roman" w:ascii="Times New Roman" w:hAnsi="Times New Roman"/>
          <w:bCs/>
          <w:sz w:val="28"/>
        </w:rPr>
        <w:t>Челябинск, 2018 г.</w:t>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szCs w:val="28"/>
        </w:rPr>
      </w:pPr>
      <w:r>
        <w:rPr>
          <w:rFonts w:cs="Times New Roman"/>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708"/>
        <w:gridCol w:w="3060"/>
        <w:gridCol w:w="2803"/>
      </w:tblGrid>
      <w:tr>
        <w:trPr/>
        <w:tc>
          <w:tcPr>
            <w:tcW w:w="3708" w:type="dxa"/>
            <w:tcBorders/>
          </w:tcPr>
          <w:p>
            <w:pPr>
              <w:pStyle w:val="Heading1"/>
              <w:ind w:hanging="0"/>
              <w:jc w:val="both"/>
              <w:rPr/>
            </w:pPr>
            <w:r>
              <w:rPr>
                <w:bCs/>
                <w:color w:val="000000"/>
              </w:rPr>
              <w:t xml:space="preserve">Составлено в соответствии с программой учебной дисциплины «История» </w:t>
            </w:r>
          </w:p>
        </w:tc>
        <w:tc>
          <w:tcPr>
            <w:tcW w:w="3060" w:type="dxa"/>
            <w:tcBorders/>
          </w:tcPr>
          <w:p>
            <w:pPr>
              <w:pStyle w:val="Normal"/>
              <w:jc w:val="both"/>
              <w:rPr>
                <w:rFonts w:ascii="Times New Roman" w:hAnsi="Times New Roman" w:cs="Times New Roman"/>
                <w:bCs/>
              </w:rPr>
            </w:pPr>
            <w:r>
              <w:rPr>
                <w:rFonts w:cs="Times New Roman" w:ascii="Times New Roman" w:hAnsi="Times New Roman"/>
                <w:bCs/>
              </w:rPr>
              <w:t>ОДОБРЕНО</w:t>
            </w:r>
          </w:p>
          <w:p>
            <w:pPr>
              <w:pStyle w:val="Normal"/>
              <w:jc w:val="both"/>
              <w:rPr/>
            </w:pPr>
            <w:r>
              <w:rPr>
                <w:rFonts w:cs="Times New Roman" w:ascii="Times New Roman" w:hAnsi="Times New Roman"/>
                <w:bCs/>
              </w:rPr>
              <w:t>Предметной (цикловой) комиссией СГД</w:t>
            </w:r>
          </w:p>
          <w:p>
            <w:pPr>
              <w:pStyle w:val="Normal"/>
              <w:jc w:val="both"/>
              <w:rPr>
                <w:rFonts w:ascii="Times New Roman" w:hAnsi="Times New Roman" w:cs="Times New Roman"/>
                <w:bCs/>
              </w:rPr>
            </w:pPr>
            <w:r>
              <w:rPr>
                <w:rFonts w:cs="Times New Roman" w:ascii="Times New Roman" w:hAnsi="Times New Roman"/>
                <w:bCs/>
              </w:rPr>
              <w:t>Протокол № 1</w:t>
            </w:r>
          </w:p>
          <w:p>
            <w:pPr>
              <w:pStyle w:val="Normal"/>
              <w:jc w:val="both"/>
              <w:rPr/>
            </w:pPr>
            <w:r>
              <w:rPr>
                <w:rFonts w:cs="Times New Roman" w:ascii="Times New Roman" w:hAnsi="Times New Roman"/>
                <w:bCs/>
              </w:rPr>
              <w:t>от « 2»   09     2018 г.</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редседатель ПЦК</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________ (Коротыч)</w:t>
            </w:r>
          </w:p>
          <w:p>
            <w:pPr>
              <w:pStyle w:val="Normal"/>
              <w:ind w:firstLine="567"/>
              <w:jc w:val="center"/>
              <w:rPr>
                <w:rFonts w:ascii="Times New Roman" w:hAnsi="Times New Roman" w:cs="Times New Roman"/>
                <w:bCs/>
              </w:rPr>
            </w:pPr>
            <w:r>
              <w:rPr>
                <w:rFonts w:cs="Times New Roman" w:ascii="Times New Roman" w:hAnsi="Times New Roman"/>
                <w:bCs/>
              </w:rPr>
            </w:r>
          </w:p>
        </w:tc>
        <w:tc>
          <w:tcPr>
            <w:tcW w:w="2803"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rFonts w:cs="Times New Roman" w:ascii="Times New Roman" w:hAnsi="Times New Roman"/>
              </w:rPr>
              <w:t xml:space="preserve">Заместитель директора </w:t>
            </w:r>
          </w:p>
          <w:p>
            <w:pPr>
              <w:pStyle w:val="Normal"/>
              <w:jc w:val="both"/>
              <w:rPr>
                <w:rFonts w:ascii="Times New Roman" w:hAnsi="Times New Roman" w:cs="Times New Roman"/>
              </w:rPr>
            </w:pPr>
            <w:r>
              <w:rPr>
                <w:rFonts w:cs="Times New Roman" w:ascii="Times New Roman" w:hAnsi="Times New Roman"/>
              </w:rPr>
              <w:t>по НМР</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 </w:t>
            </w:r>
          </w:p>
          <w:p>
            <w:pPr>
              <w:pStyle w:val="Normal"/>
              <w:ind w:firstLine="567"/>
              <w:rPr>
                <w:rFonts w:ascii="Times New Roman" w:hAnsi="Times New Roman" w:cs="Times New Roman"/>
              </w:rPr>
            </w:pPr>
            <w:r>
              <w:rPr>
                <w:rFonts w:cs="Times New Roman" w:ascii="Times New Roman" w:hAnsi="Times New Roman"/>
              </w:rPr>
              <w:t>Т.Ю. Крашакова</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___»________2018г.</w:t>
            </w:r>
          </w:p>
        </w:tc>
      </w:tr>
    </w:tbl>
    <w:p>
      <w:pPr>
        <w:pStyle w:val="Normal"/>
        <w:ind w:firstLine="567"/>
        <w:rPr>
          <w:rFonts w:ascii="Times New Roman" w:hAnsi="Times New Roman" w:cs="Times New Roman"/>
          <w:bCs/>
        </w:rPr>
      </w:pPr>
      <w:r>
        <w:rPr>
          <w:rFonts w:cs="Times New Roman" w:ascii="Times New Roman" w:hAnsi="Times New Roman"/>
          <w:bCs/>
        </w:rPr>
      </w:r>
    </w:p>
    <w:p>
      <w:pPr>
        <w:pStyle w:val="Normal"/>
        <w:ind w:firstLine="567"/>
        <w:rPr>
          <w:rFonts w:ascii="Times New Roman" w:hAnsi="Times New Roman" w:cs="Times New Roman"/>
          <w:bCs/>
        </w:rPr>
      </w:pPr>
      <w:r>
        <w:rPr>
          <w:rFonts w:cs="Times New Roman" w:ascii="Times New Roman" w:hAnsi="Times New Roman"/>
          <w:bCs/>
        </w:rPr>
      </w:r>
    </w:p>
    <w:p>
      <w:pPr>
        <w:pStyle w:val="Normal"/>
        <w:ind w:firstLine="567"/>
        <w:rPr>
          <w:rFonts w:ascii="Times New Roman" w:hAnsi="Times New Roman" w:cs="Times New Roman"/>
          <w:bCs/>
        </w:rPr>
      </w:pPr>
      <w:r>
        <w:rPr>
          <w:rFonts w:cs="Times New Roman" w:ascii="Times New Roman" w:hAnsi="Times New Roman"/>
          <w:bCs/>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Cs/>
          <w:color w:val="000000"/>
          <w:sz w:val="28"/>
        </w:rPr>
      </w:pPr>
      <w:r>
        <w:rPr>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rPr>
      </w:pPr>
      <w:r>
        <w:rPr>
          <w:rFonts w:cs="Times New Roman" w:ascii="Times New Roman" w:hAnsi="Times New Roman"/>
          <w:bCs/>
        </w:rPr>
        <w:t>Составитель:  Агеева Ольг Владимировна, преподаватель  Южно-Уральского                             государственного технического колледж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rPr>
      </w:pPr>
      <w:r>
        <w:rPr>
          <w:rFonts w:cs="Times New Roman"/>
          <w:bCs/>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rPr>
      </w:pPr>
      <w:r>
        <w:rPr>
          <w:bCs/>
          <w:color w:val="000000"/>
        </w:rPr>
      </w:r>
    </w:p>
    <w:p>
      <w:pPr>
        <w:pStyle w:val="Normal"/>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ind w:firstLine="567"/>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
        <w:ind w:firstLine="567"/>
        <w:rPr/>
      </w:pPr>
      <w:r>
        <w:rPr/>
        <w:t>Акт согласовани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pPr>
      <w:r>
        <w:rPr>
          <w:rFonts w:cs="Times New Roman" w:ascii="Times New Roman" w:hAnsi="Times New Roman"/>
          <w:b/>
          <w:bCs/>
          <w:sz w:val="28"/>
          <w:szCs w:val="28"/>
        </w:rPr>
        <w:t>на    учебное пособие  по дисциплине «История»</w:t>
      </w:r>
      <w:r>
        <w:rPr>
          <w:rFonts w:cs="Times New Roman" w:ascii="Times New Roman" w:hAnsi="Times New Roman"/>
          <w:b/>
          <w:bCs/>
          <w:sz w:val="28"/>
        </w:rPr>
        <w:t xml:space="preserve"> </w:t>
      </w:r>
      <w:r>
        <w:rPr>
          <w:rFonts w:cs="Times New Roman" w:ascii="Times New Roman" w:hAnsi="Times New Roman"/>
          <w:b/>
          <w:bCs/>
          <w:sz w:val="28"/>
          <w:szCs w:val="28"/>
        </w:rPr>
        <w:t>разработанное преподавателем</w:t>
      </w:r>
      <w:r>
        <w:rPr>
          <w:rFonts w:cs="Times New Roman" w:ascii="Times New Roman" w:hAnsi="Times New Roman"/>
          <w:b/>
          <w:bCs/>
          <w:sz w:val="28"/>
        </w:rPr>
        <w:t xml:space="preserve">   </w:t>
      </w:r>
      <w:r>
        <w:rPr>
          <w:rFonts w:cs="Times New Roman" w:ascii="Times New Roman" w:hAnsi="Times New Roman"/>
          <w:b/>
          <w:bCs/>
          <w:sz w:val="28"/>
          <w:szCs w:val="28"/>
        </w:rPr>
        <w:t>ЮУРГТК  Агеевой О.В.</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Учебное пособие для аудиторной и внеаудиторной самостоятельной работы по учебной дисциплине «История» составлено  в соответствии с программой</w:t>
      </w:r>
      <w:r>
        <w:rPr>
          <w:rFonts w:cs="Times New Roman" w:ascii="Times New Roman" w:hAnsi="Times New Roman"/>
          <w:sz w:val="28"/>
          <w:szCs w:val="28"/>
        </w:rPr>
        <w:t xml:space="preserve"> для студентов специальности35.02.12 Садово-парковое и ландшафтное строительство  </w:t>
      </w:r>
    </w:p>
    <w:p>
      <w:pPr>
        <w:pStyle w:val="Normal"/>
        <w:spacing w:lineRule="auto" w:line="276"/>
        <w:ind w:firstLine="567"/>
        <w:jc w:val="both"/>
        <w:rPr/>
      </w:pPr>
      <w:r>
        <w:rPr>
          <w:rFonts w:cs="Times New Roman" w:ascii="Times New Roman" w:hAnsi="Times New Roman"/>
          <w:bCs/>
          <w:sz w:val="28"/>
          <w:szCs w:val="28"/>
        </w:rPr>
        <w:t xml:space="preserve">Структура  учебного  пособия построена логично, таким образом, что освещены все темы соответствующие курсу. </w:t>
      </w:r>
    </w:p>
    <w:p>
      <w:pPr>
        <w:pStyle w:val="TextBody"/>
        <w:spacing w:lineRule="auto" w:line="276" w:before="0" w:after="0"/>
        <w:ind w:firstLine="567"/>
        <w:jc w:val="both"/>
        <w:rPr/>
      </w:pPr>
      <w:r>
        <w:rPr>
          <w:bCs/>
          <w:color w:val="000000"/>
          <w:sz w:val="28"/>
          <w:szCs w:val="28"/>
        </w:rPr>
        <w:t xml:space="preserve"> </w:t>
      </w:r>
      <w:r>
        <w:rPr>
          <w:bCs/>
          <w:color w:val="000000"/>
          <w:sz w:val="28"/>
          <w:szCs w:val="28"/>
        </w:rPr>
        <w:t>После теоретического  материала следуют вопросы для самостоятельной подготовки студентов, вследствие такого подхода пособие отличается гибкостью и даёт возможность  использовать различные методы  работы со студентами, в зависимости от уровня их  подготовки, позволяет применять индивидуальный подход к обучению.</w:t>
      </w:r>
    </w:p>
    <w:p>
      <w:pPr>
        <w:pStyle w:val="Normal"/>
        <w:spacing w:lineRule="auto" w:line="276"/>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ебное пособие по дисциплине «История»,  выполненное Агеевой О.В., может быть рекомендовано для применения  на занятиях студентов Южно-Уральского технического колледжа, как на очной, так и на  заочной форме обучения.</w:t>
      </w:r>
    </w:p>
    <w:p>
      <w:pPr>
        <w:pStyle w:val="Normal"/>
        <w:spacing w:lineRule="auto" w:line="276"/>
        <w:ind w:firstLine="567"/>
        <w:jc w:val="both"/>
        <w:rPr>
          <w:rFonts w:ascii="Times New Roman" w:hAnsi="Times New Roman" w:cs="Times New Roman"/>
          <w:bCs/>
          <w:sz w:val="28"/>
          <w:szCs w:val="28"/>
        </w:rPr>
      </w:pPr>
      <w:r>
        <w:drawing>
          <wp:anchor behindDoc="0" distT="0" distB="0" distL="114935" distR="114935" simplePos="0" locked="0" layoutInCell="0" allowOverlap="1" relativeHeight="143">
            <wp:simplePos x="0" y="0"/>
            <wp:positionH relativeFrom="column">
              <wp:posOffset>225425</wp:posOffset>
            </wp:positionH>
            <wp:positionV relativeFrom="paragraph">
              <wp:posOffset>891540</wp:posOffset>
            </wp:positionV>
            <wp:extent cx="2526665" cy="173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526665" cy="1736090"/>
                    </a:xfrm>
                    <a:prstGeom prst="rect">
                      <a:avLst/>
                    </a:prstGeom>
                  </pic:spPr>
                </pic:pic>
              </a:graphicData>
            </a:graphic>
          </wp:anchor>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ьзование данного пособия  позволит  обеспечить  качественное  преподавание    дисциплины «История», так  как  ориентирует  на  формирование  общих компетенций   будущих специалистов.</w:t>
      </w:r>
    </w:p>
    <w:p>
      <w:pPr>
        <w:pStyle w:val="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pPr>
      <w:r>
        <w:rPr>
          <w:rFonts w:eastAsia="Times New Roman" w:cs="Times New Roman" w:ascii="Times New Roman" w:hAnsi="Times New Roman"/>
          <w:bCs/>
          <w:sz w:val="28"/>
          <w:szCs w:val="28"/>
        </w:rPr>
        <w:t xml:space="preserve">                                                                                </w:t>
      </w:r>
      <w:r>
        <w:rPr>
          <w:rFonts w:cs="Times New Roman" w:ascii="Times New Roman" w:hAnsi="Times New Roman"/>
          <w:b/>
          <w:sz w:val="28"/>
          <w:szCs w:val="28"/>
        </w:rPr>
        <w:t>Л.В. Никитин</w:t>
      </w:r>
    </w:p>
    <w:p>
      <w:pPr>
        <w:pStyle w:val="Normal"/>
        <w:spacing w:lineRule="auto" w:line="360"/>
        <w:ind w:firstLine="567"/>
        <w:jc w:val="right"/>
        <w:rPr>
          <w:rFonts w:ascii="Times New Roman" w:hAnsi="Times New Roman" w:cs="Times New Roman"/>
        </w:rPr>
      </w:pPr>
      <w:r>
        <w:rPr>
          <w:rFonts w:cs="Times New Roman" w:ascii="Times New Roman" w:hAnsi="Times New Roman"/>
        </w:rPr>
        <w:t>кандидат исторических наук,</w:t>
      </w:r>
    </w:p>
    <w:p>
      <w:pPr>
        <w:pStyle w:val="Normal"/>
        <w:spacing w:lineRule="auto" w:line="360"/>
        <w:ind w:firstLine="567"/>
        <w:jc w:val="right"/>
        <w:rPr>
          <w:rFonts w:ascii="Times New Roman" w:hAnsi="Times New Roman" w:cs="Times New Roman"/>
        </w:rPr>
      </w:pPr>
      <w:r>
        <w:rPr>
          <w:rFonts w:cs="Times New Roman" w:ascii="Times New Roman" w:hAnsi="Times New Roman"/>
        </w:rPr>
        <w:t>доцент кафедры всеобщей истории</w:t>
      </w:r>
    </w:p>
    <w:p>
      <w:pPr>
        <w:pStyle w:val="Normal"/>
        <w:spacing w:lineRule="auto" w:line="360"/>
        <w:ind w:firstLine="567"/>
        <w:jc w:val="right"/>
        <w:rPr>
          <w:rFonts w:ascii="Times New Roman" w:hAnsi="Times New Roman" w:cs="Times New Roman"/>
        </w:rPr>
      </w:pPr>
      <w:r>
        <w:rPr>
          <w:rFonts w:cs="Times New Roman" w:ascii="Times New Roman" w:hAnsi="Times New Roman"/>
        </w:rPr>
        <w:t>Южно-Уральского государственного</w:t>
      </w:r>
    </w:p>
    <w:p>
      <w:pPr>
        <w:pStyle w:val="Normal"/>
        <w:spacing w:lineRule="auto" w:line="360"/>
        <w:ind w:firstLine="567"/>
        <w:jc w:val="right"/>
        <w:rPr>
          <w:rFonts w:ascii="Times New Roman" w:hAnsi="Times New Roman" w:cs="Times New Roman"/>
        </w:rPr>
      </w:pPr>
      <w:r>
        <w:rPr>
          <w:rFonts w:cs="Times New Roman" w:ascii="Times New Roman" w:hAnsi="Times New Roman"/>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szCs w:val="28"/>
        </w:rPr>
      </w:pPr>
      <w:r>
        <w:rPr>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numPr>
          <w:ilvl w:val="0"/>
          <w:numId w:val="0"/>
        </w:numPr>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rPr>
        <w:t xml:space="preserve">  </w:t>
      </w:r>
      <w:r>
        <w:rPr>
          <w:rFonts w:cs="Times New Roman" w:ascii="Times New Roman" w:hAnsi="Times New Roman"/>
        </w:rPr>
        <w:t>Учебная дисциплина «История» входит в общий гуманитарный и социально- экономический цикл. Учебная дисциплина «История» направлена на формирование общих компетенций. Количество часов отведённых на дисциплину составляет 48 ч., из которых большая часть практические занятия.</w:t>
      </w:r>
    </w:p>
    <w:p>
      <w:pPr>
        <w:pStyle w:val="Normal"/>
        <w:numPr>
          <w:ilvl w:val="0"/>
          <w:numId w:val="0"/>
        </w:numPr>
        <w:ind w:firstLine="567"/>
        <w:jc w:val="both"/>
        <w:outlineLvl w:val="2"/>
        <w:rPr/>
      </w:pPr>
      <w:r>
        <w:rPr>
          <w:rFonts w:cs="Times New Roman" w:ascii="Times New Roman" w:hAnsi="Times New Roman"/>
        </w:rPr>
        <w:t>Пособие по истории включает в себя все темы, необходимые для изучения дисциплины, лекционный материал, а также вопросы для работы на уроках и задания для самостоятельной подготовки студентов. Данное пособие можно использовать и для обучения студентов на заочном отделении.</w:t>
      </w:r>
    </w:p>
    <w:p>
      <w:pPr>
        <w:pStyle w:val="Normal"/>
        <w:numPr>
          <w:ilvl w:val="0"/>
          <w:numId w:val="0"/>
        </w:numPr>
        <w:ind w:firstLine="567"/>
        <w:jc w:val="both"/>
        <w:outlineLvl w:val="2"/>
        <w:rPr/>
      </w:pPr>
      <w:r>
        <w:rPr>
          <w:rFonts w:cs="Times New Roman" w:ascii="Times New Roman" w:hAnsi="Times New Roman"/>
        </w:rPr>
        <w:t>Необходимость данного пособия заключается в том что, несмотря на большое количество учебного материала по истории, отдельных тем в учебнике, посвященных новейшей истории России нет. Из существующего рекомендованного списка учебников можно отметить следующие издания:</w:t>
      </w:r>
    </w:p>
    <w:p>
      <w:pPr>
        <w:pStyle w:val="Normal"/>
        <w:numPr>
          <w:ilvl w:val="0"/>
          <w:numId w:val="0"/>
        </w:numPr>
        <w:ind w:firstLine="567"/>
        <w:jc w:val="both"/>
        <w:outlineLvl w:val="2"/>
        <w:rPr/>
      </w:pPr>
      <w:r>
        <w:rPr>
          <w:rFonts w:cs="Times New Roman" w:ascii="Times New Roman" w:hAnsi="Times New Roman"/>
        </w:rPr>
        <w:t>1. Артёмов В.В., Лубченко Ю.Н. История: учебник, ОИЦ, Академия, 2016, для дисциплины «Истории» в работе со студентами можно использовать только два параграфа §55, §56;</w:t>
      </w:r>
    </w:p>
    <w:p>
      <w:pPr>
        <w:pStyle w:val="Normal"/>
        <w:numPr>
          <w:ilvl w:val="0"/>
          <w:numId w:val="0"/>
        </w:numPr>
        <w:ind w:firstLine="567"/>
        <w:jc w:val="both"/>
        <w:outlineLvl w:val="2"/>
        <w:rPr/>
      </w:pPr>
      <w:r>
        <w:rPr>
          <w:rFonts w:cs="Times New Roman" w:ascii="Times New Roman" w:hAnsi="Times New Roman"/>
        </w:rPr>
        <w:t>2. История России: учебник для СПО/ под. ред. П.С. Самыгина. -М.: Просвещение -2016 -   в этом учебнике курсу «История» соответствуют четыре параграфы: 6.3,6.5,6.6,6.8.;</w:t>
      </w:r>
    </w:p>
    <w:p>
      <w:pPr>
        <w:pStyle w:val="Normal"/>
        <w:numPr>
          <w:ilvl w:val="0"/>
          <w:numId w:val="0"/>
        </w:numPr>
        <w:ind w:firstLine="567"/>
        <w:jc w:val="both"/>
        <w:outlineLvl w:val="2"/>
        <w:rPr/>
      </w:pPr>
      <w:r>
        <w:rPr>
          <w:rFonts w:cs="Times New Roman" w:ascii="Times New Roman" w:hAnsi="Times New Roman"/>
        </w:rPr>
        <w:t>3. Герасимов Г.И. История России 1985-2008 гг, М.: 2016 - данный учебник в библиотеке только в одном экземпляре, он не рекомендован Министерством образования и науки РФ для изучения в СПО, кроме того, в данном пособии нет заданий для работы на уроках и самостоятельной работы студентов.</w:t>
      </w:r>
    </w:p>
    <w:p>
      <w:pPr>
        <w:pStyle w:val="Normal"/>
        <w:numPr>
          <w:ilvl w:val="0"/>
          <w:numId w:val="0"/>
        </w:numPr>
        <w:ind w:firstLine="567"/>
        <w:jc w:val="both"/>
        <w:outlineLvl w:val="2"/>
        <w:rPr/>
      </w:pPr>
      <w:r>
        <w:rPr>
          <w:rFonts w:cs="Times New Roman" w:ascii="Times New Roman" w:hAnsi="Times New Roman"/>
        </w:rPr>
        <w:t>Исходя   из   выше   следующего   положения   с   учебными   пособиями содержанием дисциплины «История», которое охватывает период истории России с 1980-х по 2000-годы, встала необходимость составить по всем разделам и темам данное   учебное   пособие.   Все   темы   и   разделы   данного   учебного   пособия соответствуют   рабочей   и   примерной   программе   дисциплины «История» и охватывают период с 1980-х по 2000-е годы. Кроме того, после каждой темы составлены вопросы и задания для студентов, так как все занятия по данной дисциплине   являются   практическими   и   студенты   должны   самостоятельно готовиться к этим зан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Студенты  в ходе освоения учебной дисциплины «История»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 xml:space="preserve">уметь:                                                                                                                                        </w:t>
      </w:r>
      <w:r>
        <w:rPr>
          <w:rFonts w:cs="Times New Roman" w:ascii="Times New Roman" w:hAnsi="Times New Roman"/>
          <w:b/>
        </w:rPr>
        <w:t xml:space="preserve">- </w:t>
      </w:r>
      <w:r>
        <w:rPr>
          <w:rFonts w:cs="Times New Roman" w:ascii="Times New Roman" w:hAnsi="Times New Roman"/>
        </w:rPr>
        <w:t xml:space="preserve">ориентироваться в современной экономической, политической и культурной ситуации  в России и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ыявлять взаимосвязь отечественных, региональных, мировых социально-экономических, политических и культурных проблем.                                                                                                       </w:t>
      </w:r>
    </w:p>
    <w:p>
      <w:pPr>
        <w:pStyle w:val="Normal"/>
        <w:ind w:firstLine="567"/>
        <w:rPr>
          <w:rFonts w:ascii="Times New Roman" w:hAnsi="Times New Roman" w:cs="Times New Roman"/>
        </w:rPr>
      </w:pPr>
      <w:r>
        <w:rPr>
          <w:rFonts w:cs="Times New Roman" w:ascii="Times New Roman" w:hAnsi="Times New Roman"/>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rPr>
        <w:t xml:space="preserve">- основные направления развития ключевых регионов мира на рубеже </w:t>
      </w:r>
      <w:r>
        <w:rPr>
          <w:rFonts w:cs="Times New Roman" w:ascii="Times New Roman" w:hAnsi="Times New Roman"/>
        </w:rPr>
        <w:t>веков (20 и 21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 сущность и причины локальных, региональных, межгосударственных конфликтов в конце ХХ – начале ХХ</w:t>
      </w:r>
      <w:r>
        <w:rPr>
          <w:rFonts w:cs="Times New Roman" w:ascii="Times New Roman" w:hAnsi="Times New Roman"/>
          <w:lang w:val="en-US"/>
        </w:rPr>
        <w:t>I</w:t>
      </w:r>
      <w:r>
        <w:rPr>
          <w:rFonts w:cs="Times New Roman" w:ascii="Times New Roman" w:hAnsi="Times New Roman"/>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основные вопро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назначение ООН, НАТО, ЕС и других организаций и основные направления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о роли науки, культуры и религии в сохранении и укреплении национальных и государственных трад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содержание и назначение важнейших правовых и законодательных актов мирового и регионального значения.</w:t>
      </w:r>
    </w:p>
    <w:p>
      <w:pPr>
        <w:pStyle w:val="Normal"/>
        <w:numPr>
          <w:ilvl w:val="0"/>
          <w:numId w:val="0"/>
        </w:numPr>
        <w:ind w:firstLine="567"/>
        <w:jc w:val="center"/>
        <w:outlineLvl w:val="2"/>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ind w:firstLine="567"/>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outlineLvl w:val="2"/>
        <w:rPr>
          <w:rFonts w:ascii="Times New Roman" w:hAnsi="Times New Roman" w:cs="Times New Roman"/>
          <w:b/>
          <w:b/>
        </w:rPr>
      </w:pPr>
      <w:r>
        <w:rPr>
          <w:rFonts w:cs="Times New Roman" w:ascii="Times New Roman" w:hAnsi="Times New Roman"/>
          <w:b/>
        </w:rPr>
      </w:r>
    </w:p>
    <w:p>
      <w:pPr>
        <w:pStyle w:val="Normal"/>
        <w:numPr>
          <w:ilvl w:val="0"/>
          <w:numId w:val="8"/>
        </w:numPr>
        <w:jc w:val="center"/>
        <w:rPr>
          <w:rFonts w:ascii="Times New Roman" w:hAnsi="Times New Roman" w:cs="Times New Roman"/>
          <w:b/>
          <w:b/>
          <w:sz w:val="22"/>
          <w:szCs w:val="22"/>
        </w:rPr>
      </w:pPr>
      <w:bookmarkStart w:id="1" w:name="bookmark7"/>
      <w:bookmarkStart w:id="2" w:name="bookmark13"/>
      <w:bookmarkEnd w:id="1"/>
      <w:r>
        <w:rPr>
          <w:rFonts w:cs="Times New Roman" w:ascii="Times New Roman" w:hAnsi="Times New Roman"/>
          <w:b/>
          <w:bCs/>
          <w:sz w:val="22"/>
          <w:szCs w:val="22"/>
        </w:rPr>
        <w:t>Последний этап холодной войны.</w:t>
      </w:r>
      <w:r>
        <w:rPr>
          <w:rFonts w:cs="Times New Roman" w:ascii="Times New Roman" w:hAnsi="Times New Roman"/>
          <w:b/>
          <w:sz w:val="22"/>
          <w:szCs w:val="22"/>
        </w:rPr>
        <w:t xml:space="preserve">  «Холодная война».</w:t>
      </w:r>
      <w:bookmarkStart w:id="3" w:name="bookmark14"/>
      <w:bookmarkEnd w:id="2"/>
      <w:r>
        <w:rPr>
          <w:rFonts w:cs="Times New Roman" w:ascii="Times New Roman" w:hAnsi="Times New Roman"/>
          <w:b/>
          <w:sz w:val="22"/>
          <w:szCs w:val="22"/>
        </w:rPr>
        <w:t xml:space="preserve"> </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Выбор политического курса СССР</w:t>
      </w:r>
      <w:bookmarkEnd w:id="3"/>
      <w:r>
        <w:rPr>
          <w:rFonts w:cs="Times New Roman" w:ascii="Times New Roman" w:hAnsi="Times New Roman"/>
          <w:b/>
          <w:sz w:val="22"/>
          <w:szCs w:val="22"/>
        </w:rPr>
        <w:t>.</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1.Послевоенный мир</w:t>
      </w:r>
    </w:p>
    <w:p>
      <w:pPr>
        <w:pStyle w:val="Normal"/>
        <w:ind w:firstLine="567"/>
        <w:jc w:val="both"/>
        <w:rPr/>
      </w:pPr>
      <w:r>
        <w:rPr>
          <w:rFonts w:cs="Times New Roman" w:ascii="Times New Roman" w:hAnsi="Times New Roman"/>
          <w:sz w:val="22"/>
          <w:szCs w:val="22"/>
        </w:rPr>
        <w:t>После победы над государствами-агрессорами во Второй мировой войне у человечества появились все основания надеять</w:t>
        <w:softHyphen/>
        <w:t>ся на долгую мирную жизнь. Уже в апреле — июне 1945 г. представители 50 стран собрались в Сан-Франциско, чтобы за</w:t>
        <w:softHyphen/>
        <w:t>вершить работу над окончательным вариантом устава новой международной структуры — Организации Объединенных На</w:t>
        <w:softHyphen/>
        <w:t>ций. Этот процесс заложил основы послевоенного международ</w:t>
        <w:softHyphen/>
        <w:t>ного сотрудничества. 26 июня 1945 г. Устав ООН был подписан 50</w:t>
        <w:tab/>
        <w:t>странами, включая инициаторов процесса — СССР, Китай, Великобританию, США и Францию. Пять победителей в войне сформировали Совет Безопасности ООН, обладающий самыми широкими полномочиями.</w:t>
      </w:r>
    </w:p>
    <w:p>
      <w:pPr>
        <w:pStyle w:val="Normal"/>
        <w:ind w:firstLine="567"/>
        <w:jc w:val="both"/>
        <w:rPr/>
      </w:pPr>
      <w:r>
        <w:rPr>
          <w:rFonts w:cs="Times New Roman" w:ascii="Times New Roman" w:hAnsi="Times New Roman"/>
          <w:sz w:val="22"/>
          <w:szCs w:val="22"/>
        </w:rPr>
        <w:t>Одним из существенных последствий уничтожения фа</w:t>
        <w:softHyphen/>
        <w:t>шизма и милитаризма стало начало распада колониальной системы (на момент создания ООН около 750 млн. человек — поч</w:t>
        <w:softHyphen/>
        <w:t>ти треть населения земного шара — жили под колониальным господством). Восстановление национальной независимости в большой группе стран и формирование новой мировой системы независимых государств стали определяющим направлением развития в послевоенный перио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ко противостояние капиталистической и социалисти</w:t>
        <w:softHyphen/>
        <w:t>ческой систем привело к иной войне — «холодной», без прямо</w:t>
        <w:softHyphen/>
        <w:t>го столкновения армий, даже без разрыва дипломатических от</w:t>
        <w:softHyphen/>
        <w:t>ношений. Глобальное противостояние не раз выливалось в локальные войны.</w:t>
      </w:r>
    </w:p>
    <w:p>
      <w:pPr>
        <w:pStyle w:val="Normal"/>
        <w:ind w:firstLine="567"/>
        <w:jc w:val="both"/>
        <w:rPr/>
      </w:pPr>
      <w:r>
        <w:rPr>
          <w:rFonts w:cs="Times New Roman" w:ascii="Times New Roman" w:hAnsi="Times New Roman"/>
          <w:sz w:val="22"/>
          <w:szCs w:val="22"/>
        </w:rPr>
        <w:t>В Польше, Чехословакии, Венгрии, Румынии, Болгарии при содействии советской военной администрации устанавлива</w:t>
        <w:softHyphen/>
        <w:t>лись режимы «народной демократии». Здесь к власти пришли местные компартии, иногда во главе левых «народных фрон</w:t>
        <w:softHyphen/>
        <w:t>тов». Особенное возмущение Запада вызвал бескровный перево</w:t>
        <w:softHyphen/>
        <w:t>рот 1948 г. в Чехословакии, закрепивший власть за коммунистами. В Польше советские войска вынуждены были вступить в боевые действия против разрозненных сил антикоммунистичес</w:t>
        <w:softHyphen/>
        <w:t>ких повстанцев. Погибло около тысячи советских солдат.</w:t>
      </w:r>
    </w:p>
    <w:p>
      <w:pPr>
        <w:pStyle w:val="Normal"/>
        <w:ind w:firstLine="567"/>
        <w:jc w:val="both"/>
        <w:rPr/>
      </w:pPr>
      <w:r>
        <w:rPr>
          <w:rFonts w:cs="Times New Roman" w:ascii="Times New Roman" w:hAnsi="Times New Roman"/>
          <w:sz w:val="22"/>
          <w:szCs w:val="22"/>
        </w:rPr>
        <w:t>В Югославии коммунисты во главе с И.Б. Тито при помо</w:t>
        <w:softHyphen/>
        <w:t>щи Красной Армии освободили страну от фашистских захватчи</w:t>
        <w:softHyphen/>
        <w:t>ков и разгромили своих политических противников. В Албании коммунисты без помощи Красной Армии изгнали оккупантов и пришли к власти. Население, стремившееся к социальным ре</w:t>
        <w:softHyphen/>
        <w:t>формам, в целом поддержало приход к власти коммунистов в Центральной и Восточной Европ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2.СССР и «план Маршалла»</w:t>
      </w:r>
    </w:p>
    <w:p>
      <w:pPr>
        <w:pStyle w:val="Normal"/>
        <w:ind w:firstLine="567"/>
        <w:jc w:val="both"/>
        <w:rPr/>
      </w:pPr>
      <w:r>
        <w:rPr>
          <w:rFonts w:cs="Times New Roman" w:ascii="Times New Roman" w:hAnsi="Times New Roman"/>
          <w:sz w:val="22"/>
          <w:szCs w:val="22"/>
        </w:rPr>
        <w:t>Разработанный в США «план Маршалла» предусматривал оказание помощи пострадавшим от войны странам Европы. Одна</w:t>
        <w:softHyphen/>
        <w:t>ко участие в реализации этого плана США с самого начала было обусловлено «демократическим», а фактически проамериканским курсом стран-получателей помощи. Делегация из 83 советских экономистов во главе с первым заместителем председателя Сове</w:t>
        <w:softHyphen/>
        <w:t>та Министров СССР В.М. Молотовым прибыла летом 1947 г. в Париж для конкретных переговоров. Документы из рассекречен</w:t>
        <w:softHyphen/>
        <w:t>ных ныне архивов показывают, что создатели «плана Маршалла» в действительности опасались участия в нем Москвы.</w:t>
      </w:r>
    </w:p>
    <w:p>
      <w:pPr>
        <w:pStyle w:val="Normal"/>
        <w:ind w:firstLine="567"/>
        <w:jc w:val="both"/>
        <w:rPr/>
      </w:pPr>
      <w:r>
        <w:rPr>
          <w:rFonts w:cs="Times New Roman" w:ascii="Times New Roman" w:hAnsi="Times New Roman"/>
          <w:sz w:val="22"/>
          <w:szCs w:val="22"/>
        </w:rPr>
        <w:t>Советский разведчик, чиновник британского МИДа Гай Берджес, со</w:t>
        <w:softHyphen/>
        <w:t>общал, что восточная зона оккупации в Германии, в отличие от трех запад</w:t>
        <w:softHyphen/>
        <w:t>ных, никогда не получит американской экономической помощи. Советская сторона предложила изменить процедуру оказания помощи: каждая страна представила бы списки необходимых ей товаров, и США действовали бы на основе двусторонних соглашений со странами-получателями. Это предложе</w:t>
        <w:softHyphen/>
        <w:t>ние было отвергнуто.</w:t>
      </w:r>
    </w:p>
    <w:p>
      <w:pPr>
        <w:pStyle w:val="Normal"/>
        <w:ind w:firstLine="567"/>
        <w:jc w:val="both"/>
        <w:rPr/>
      </w:pPr>
      <w:r>
        <w:rPr>
          <w:rFonts w:cs="Times New Roman" w:ascii="Times New Roman" w:hAnsi="Times New Roman"/>
          <w:sz w:val="22"/>
          <w:szCs w:val="22"/>
        </w:rPr>
        <w:t>2 июля 1947 г. Сталин приказал Молотову, обсуждавшему конкретные вопросы плана, покинуть Париж. Соединенные Штаты могли теперь консоли</w:t>
        <w:softHyphen/>
        <w:t>дировать тех, чьи экономические системы были открыты для их влияния.</w:t>
      </w:r>
    </w:p>
    <w:p>
      <w:pPr>
        <w:pStyle w:val="Normal"/>
        <w:ind w:firstLine="567"/>
        <w:jc w:val="both"/>
        <w:rPr/>
      </w:pPr>
      <w:r>
        <w:rPr>
          <w:rFonts w:cs="Times New Roman" w:ascii="Times New Roman" w:hAnsi="Times New Roman"/>
          <w:sz w:val="22"/>
          <w:szCs w:val="22"/>
        </w:rPr>
        <w:t>США надеялись, что некоторые восточноевропейские стра</w:t>
        <w:softHyphen/>
        <w:t>ны решат противостоять СССР и согласятся получить помощь по «плану Маршалла», что могло бы изменить соотношение сил в Европе. Действительно, руководители Польши и Чехословакии стремились получить американскую помощь. Однако давление со стороны СССР сделало это невозможным. Польское прави</w:t>
        <w:softHyphen/>
        <w:t>тельство было вынуждено отказаться от участия в «плане Мар</w:t>
        <w:softHyphen/>
        <w:t>шалла». Чехословацкому руководству советская сторона заявила, что участие в «плане Маршалла» будет рассматриваться как политика, направленная против Советского Союза.</w:t>
      </w:r>
    </w:p>
    <w:p>
      <w:pPr>
        <w:pStyle w:val="Normal"/>
        <w:ind w:firstLine="567"/>
        <w:jc w:val="both"/>
        <w:rPr/>
      </w:pPr>
      <w:r>
        <w:rPr>
          <w:rFonts w:cs="Times New Roman" w:ascii="Times New Roman" w:hAnsi="Times New Roman"/>
          <w:sz w:val="22"/>
          <w:szCs w:val="22"/>
        </w:rPr>
        <w:t>Посол в Москве Смит увидел в происходящем «не что иное, как объявление Советским Союзом войны и стремление добиться контроля над Европой».</w:t>
      </w:r>
    </w:p>
    <w:p>
      <w:pPr>
        <w:pStyle w:val="Normal"/>
        <w:ind w:firstLine="567"/>
        <w:jc w:val="both"/>
        <w:rPr/>
      </w:pPr>
      <w:r>
        <w:rPr>
          <w:rFonts w:cs="Times New Roman" w:ascii="Times New Roman" w:hAnsi="Times New Roman"/>
          <w:sz w:val="22"/>
          <w:szCs w:val="22"/>
        </w:rPr>
        <w:t>Для регулирования экономических взаимоотношений в Восточной Европе в январе 1949 г. был создан Совет экономичес</w:t>
        <w:softHyphen/>
        <w:t>кой взаимопомощи (СЭВ), куда вошли СССР, Болгария, Венг</w:t>
        <w:softHyphen/>
        <w:t>рия, Польша, Румыния и Чехословакия. Уже через месяц к СЭВу присоединилась Албания (участвовала в нем до 1961 г.), в сентябре 1950 г. — ГДР, в 1960—1970-е гг. — Куба, Монголия, позднее были заключены соглашения об участии в работе СЭВа Вьетнама, Северной Кореи, Югославии, а также стран, не ориен</w:t>
        <w:softHyphen/>
        <w:t>тированных на строительство социализма, — Финляндии, Ирака, Мексики. СЭВ стал первой международной организацией социа</w:t>
        <w:softHyphen/>
        <w:t>листических стран — советским противовесом «плану Маршал</w:t>
        <w:softHyphen/>
        <w:t>ла». Реально он ставил своей целью не столько взаимопомощь, сколько одностороннюю и безвозмездную помощь европейским партнерам по «социалистическому лагерю» со стороны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ind w:left="0" w:firstLine="567"/>
        <w:jc w:val="both"/>
        <w:rPr>
          <w:rFonts w:ascii="Times New Roman" w:hAnsi="Times New Roman" w:cs="Times New Roman"/>
          <w:b/>
          <w:b/>
          <w:sz w:val="22"/>
          <w:szCs w:val="22"/>
        </w:rPr>
      </w:pPr>
      <w:r>
        <w:rPr>
          <w:rFonts w:cs="Times New Roman" w:ascii="Times New Roman" w:hAnsi="Times New Roman"/>
          <w:b/>
          <w:sz w:val="22"/>
          <w:szCs w:val="22"/>
        </w:rPr>
        <w:t>Военное противостояние</w:t>
      </w:r>
    </w:p>
    <w:p>
      <w:pPr>
        <w:pStyle w:val="Normal"/>
        <w:ind w:firstLine="567"/>
        <w:jc w:val="both"/>
        <w:rPr/>
      </w:pPr>
      <w:r>
        <w:rPr>
          <w:rFonts w:cs="Times New Roman" w:ascii="Times New Roman" w:hAnsi="Times New Roman"/>
          <w:sz w:val="22"/>
          <w:szCs w:val="22"/>
        </w:rPr>
        <w:t>В начале 1947 г. советский Гене</w:t>
        <w:softHyphen/>
        <w:t>ральный штаб разработал «План актив</w:t>
        <w:softHyphen/>
        <w:t>ной обороны территории Советского Со</w:t>
        <w:softHyphen/>
        <w:t>юза», который должен был решить три основные задачи: «обеспечить надежное отражение агрессии и целостность гра</w:t>
        <w:softHyphen/>
        <w:t>ниц, установленных международными соглашениями после второй мировой войны»; «быть готовыми к отражению воздушного нападения противника, в том числе и с возможным применением атомного оружия»; «военно-морскому флоту быть готовым отразить возмож</w:t>
        <w:softHyphen/>
        <w:t>ную агрессию с морских направлений и обеспечить поддержку сухопутных войск, действующих в приморских районах». О существовании советских наступательных планов ничего не известно.</w:t>
        <w:tab/>
        <w:t>По оценке американской военно-морской разведки, в 1947 г. США и Англия имели 157 авианосцев всех классов и 7700 палубных самолетов, в то время как СССР кораблей подоб</w:t>
        <w:softHyphen/>
        <w:t>ного класса не имел. США и Британия имели 405 подводных лодок, СССР — 173; соотношение линейных кораблей и боль</w:t>
        <w:softHyphen/>
        <w:t>ших крейсеров — 36:11, крейсеров — 135:10, эсминцев и кораб</w:t>
        <w:softHyphen/>
        <w:t>лей эскорта — 1059:57. Советский Союз не имел десантных су</w:t>
        <w:softHyphen/>
        <w:t>дов, тогда как у США их было 1114 плюс 628 транспортных су</w:t>
        <w:softHyphen/>
        <w:t>дов. СССР действительно не мог планировать стратегических военных действий за океаном, поскольку просто не имел необхо</w:t>
        <w:softHyphen/>
        <w:t>димых для этого сил. При этом американская разведка еще сильно завысила советскую военно-морскую мощь; так, в 1947 г. у Советского Союза в строю находился лишь один линкор.</w:t>
      </w:r>
    </w:p>
    <w:p>
      <w:pPr>
        <w:pStyle w:val="Normal"/>
        <w:ind w:firstLine="567"/>
        <w:jc w:val="both"/>
        <w:rPr/>
      </w:pPr>
      <w:r>
        <w:rPr>
          <w:rFonts w:cs="Times New Roman" w:ascii="Times New Roman" w:hAnsi="Times New Roman"/>
          <w:sz w:val="22"/>
          <w:szCs w:val="22"/>
        </w:rPr>
        <w:t>Усиливалась конфронтация в Европе. В июне 1948 г. в Бизонии (так называлась зона оккупации США и Великобритании в Германии, находившая</w:t>
        <w:softHyphen/>
        <w:t>ся к этому времени под совместным управлением двух стран) и Западном Берлине была проведена денежная реформа. Сталин, рассматривавший присутствие войск союзников в германской столице как добрую волю СССР, потребовал отмены денежной реформы в Западном Берлине. За отказом последовала блокада западных секторов города — прекращение транспорт</w:t>
        <w:softHyphen/>
        <w:t>ного сообщения и поставок топлива. По распоряжению Трумэна западные страны наладили воздушное сообщение между Западным Берлином и Бизонией, чему СССР препятствовать не стал.</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Конфликт с Югославией и укрепление советского влияния в восточноевропейских странах</w:t>
      </w:r>
    </w:p>
    <w:p>
      <w:pPr>
        <w:pStyle w:val="Normal"/>
        <w:ind w:firstLine="567"/>
        <w:jc w:val="both"/>
        <w:rPr/>
      </w:pPr>
      <w:r>
        <w:rPr>
          <w:rFonts w:cs="Times New Roman" w:ascii="Times New Roman" w:hAnsi="Times New Roman"/>
          <w:sz w:val="22"/>
          <w:szCs w:val="22"/>
        </w:rPr>
        <w:t>В 1948 г. резко обострились отношения СССР с Югосла</w:t>
        <w:softHyphen/>
        <w:t>вией. Разногласия возникли вокруг планов создания Балканс</w:t>
        <w:softHyphen/>
        <w:t>кой федерации, которая могла бы стать новым центром силы в Восточной Европе. Но споры быстро распространялись на все новые и новые сферы. Советское правительство отозвало из Югославии военных и гражданских советников. В ответе на запрос главы Югославии И.Б. Тито о мотивах такого решения Сталин и Молотов обвинили ряд деятелей югославской компар</w:t>
        <w:softHyphen/>
        <w:t>тии в антисоветизме, помощника министра иностранных дел Югославии назвали английским шпионом, а самому Тито посо</w:t>
        <w:softHyphen/>
        <w:t>ветовали вспомнить политическую карьеру Троцкого. В Югосла</w:t>
        <w:softHyphen/>
        <w:t>вии начались массовые репрессии против «агентов Сталина». В ответ в 1949 г. в Москве объявили о том, что югославская ком</w:t>
        <w:softHyphen/>
        <w:t>партия стала «фашистской» и пребывает «во власти шпионов и убийц». Тито обратился за поддержкой к Западу. Несмотря на то, что режим Тито мало отличался от советского, США заключили с ним договоры о во</w:t>
        <w:softHyphen/>
        <w:t>енной и экономической помощи.</w:t>
      </w:r>
    </w:p>
    <w:p>
      <w:pPr>
        <w:pStyle w:val="Normal"/>
        <w:ind w:firstLine="567"/>
        <w:jc w:val="both"/>
        <w:rPr/>
      </w:pPr>
      <w:r>
        <w:rPr>
          <w:rFonts w:cs="Times New Roman" w:ascii="Times New Roman" w:hAnsi="Times New Roman"/>
          <w:sz w:val="22"/>
          <w:szCs w:val="22"/>
        </w:rPr>
        <w:t>Конфликт с Югославией побудил Сталина превратить созданный еще в 1947 г. новый координационный орган компартий — Коминформбюро — в центральное звено системы отношений с союзниками в Восточной Европе. После разрыва с Белградом идеологическое воз</w:t>
        <w:softHyphen/>
        <w:t>действие Москвы на страны «народной демократии» возросло. На работу в орга</w:t>
        <w:softHyphen/>
        <w:t>ны власти этих стран отправились тыся</w:t>
        <w:softHyphen/>
        <w:t>чи «советников» по партийной, военной линии, по линии органов госбезопасности. «Национальный» путь строительства социализма подвергся резкому осуждению, его сторонников повсеместно реп</w:t>
        <w:softHyphen/>
        <w:t>рессировали как «агентов титовской банды». «Народная демокра</w:t>
        <w:softHyphen/>
        <w:t>тия» была объявлена особой формой «диктатуры пролетариата».</w:t>
      </w:r>
    </w:p>
    <w:p>
      <w:pPr>
        <w:pStyle w:val="Normal"/>
        <w:ind w:firstLine="567"/>
        <w:jc w:val="both"/>
        <w:rPr/>
      </w:pPr>
      <w:r>
        <w:rPr>
          <w:rFonts w:cs="Times New Roman" w:ascii="Times New Roman" w:hAnsi="Times New Roman"/>
          <w:sz w:val="22"/>
          <w:szCs w:val="22"/>
        </w:rPr>
        <w:t>Однако советское руководство понимало, что одни сило</w:t>
        <w:softHyphen/>
        <w:t>вые меры не смогут сплотить социалистическое содружество. Поэтому в конце 40-х гг. резко возросли масштабы экономичес</w:t>
        <w:softHyphen/>
        <w:t>кой помощи, оказываемой странам Восточной Европы.</w:t>
      </w:r>
    </w:p>
    <w:p>
      <w:pPr>
        <w:pStyle w:val="Normal"/>
        <w:ind w:firstLine="567"/>
        <w:jc w:val="both"/>
        <w:rPr/>
      </w:pPr>
      <w:r>
        <w:rPr>
          <w:rFonts w:cs="Times New Roman" w:ascii="Times New Roman" w:hAnsi="Times New Roman"/>
          <w:sz w:val="22"/>
          <w:szCs w:val="22"/>
        </w:rPr>
        <w:t>Западные державы не желали мириться с установившим</w:t>
        <w:softHyphen/>
        <w:t>ся на востоке Германии советским влиянием. Берлинский кри</w:t>
        <w:softHyphen/>
        <w:t>зис сделал раздел Германии неизбежным. В 1949 г. вместо Бизонии была учреждена Тризония, объединившая все три западные зоны оккупации. А в сентябре того же года было провозглаше</w:t>
        <w:softHyphen/>
        <w:t>но создание Федеративной Республики Германии (ФРГ) со сто</w:t>
        <w:softHyphen/>
        <w:t>лицей в Бонне. Основной закон ФРГ характеризовал республи</w:t>
        <w:softHyphen/>
        <w:t>ку как государство «переходного периода», созданное от имени «всех немцев», и предусматривал присоединение остальных час</w:t>
        <w:softHyphen/>
        <w:t>тей Германии. Западный Берлин не вошел в состав ФРГ, но поддерживал с ней тесные отношения.</w:t>
      </w:r>
    </w:p>
    <w:p>
      <w:pPr>
        <w:pStyle w:val="Normal"/>
        <w:ind w:firstLine="567"/>
        <w:jc w:val="both"/>
        <w:rPr/>
      </w:pPr>
      <w:r>
        <w:rPr>
          <w:rFonts w:cs="Times New Roman" w:ascii="Times New Roman" w:hAnsi="Times New Roman"/>
          <w:sz w:val="22"/>
          <w:szCs w:val="22"/>
        </w:rPr>
        <w:t>В октябре 1949 г. в советской зоне оккупации объявили о создании Германской Демократической Республики (ГДР) со столицей в Восточном Берлине. Разделенная Германия стала ареной ожесточенной борьбы идей между Западом и Восток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СССР и образование государства Израиль</w:t>
      </w:r>
    </w:p>
    <w:p>
      <w:pPr>
        <w:pStyle w:val="Normal"/>
        <w:ind w:firstLine="567"/>
        <w:jc w:val="both"/>
        <w:rPr/>
      </w:pPr>
      <w:r>
        <w:rPr>
          <w:rFonts w:cs="Times New Roman" w:ascii="Times New Roman" w:hAnsi="Times New Roman"/>
          <w:sz w:val="22"/>
          <w:szCs w:val="22"/>
        </w:rPr>
        <w:t>При обсуждении в ООН вопроса о будущем Палестины (подмандатной территории Великобритании) противниками Анг</w:t>
        <w:softHyphen/>
        <w:t>лии выступили, каждый в своих целях, и СССР, и США. США поддерживали сионистское движение. Сталинское руководство одобряло идею создания еврейского государства, рассчитывая на мощные левые настроения в этой новой стране. Иной опоры на Ближнем Востоке СССР тогда не видел. Большинством арабских государств управляли прозападные «феодалы». Их главных противников, «арабских социалистов», в Москве в те годы рассматривали как разновидность фашистов. Поэтому борьба евреев за независимость всячески поощрялась, так же как и переезд в Палестину из других стран еврейских комму</w:t>
        <w:softHyphen/>
        <w:t>нистов и социалистов. Именно позиция советской дипломатии сыграла ключевую роль при обсуждении палестинской пробле</w:t>
        <w:softHyphen/>
        <w:t>мы на Генеральной Ассамблее ООН в ноябре 1947 г.</w:t>
      </w:r>
    </w:p>
    <w:p>
      <w:pPr>
        <w:pStyle w:val="Normal"/>
        <w:ind w:firstLine="567"/>
        <w:jc w:val="both"/>
        <w:rPr/>
      </w:pPr>
      <w:r>
        <w:rPr>
          <w:rFonts w:cs="Times New Roman" w:ascii="Times New Roman" w:hAnsi="Times New Roman"/>
          <w:sz w:val="22"/>
          <w:szCs w:val="22"/>
        </w:rPr>
        <w:t>По решению ООН в Палестине создавались два самостоя</w:t>
        <w:softHyphen/>
        <w:t>тельных государства — еврейское и арабское. Однако арабы со</w:t>
        <w:softHyphen/>
        <w:t>ставляли около половины населения и «еврейской» части. Пос</w:t>
        <w:softHyphen/>
        <w:t>ле принятия решения о разделе Палестины еврейско-арабские столкновения лишь усилились. В мае 1948 г., сразу после фор</w:t>
        <w:softHyphen/>
        <w:t>мального провозглашения независимости Израиля, арабские страны объявили ему войну. СССР и США оказали Израилю поддержку оружием, боеприпасами, продовольствием. В США эту миссию взяли на себя «неправительственные» организации, СССР осуществлял поставки через Чехословакию. В 1949 г. пер</w:t>
        <w:softHyphen/>
        <w:t>вая арабо-израильская война окончилась победой Израиля над соседними арабскими государствами.</w:t>
      </w:r>
    </w:p>
    <w:p>
      <w:pPr>
        <w:pStyle w:val="Normal"/>
        <w:ind w:firstLine="567"/>
        <w:jc w:val="both"/>
        <w:rPr/>
      </w:pPr>
      <w:r>
        <w:rPr>
          <w:rFonts w:cs="Times New Roman" w:ascii="Times New Roman" w:hAnsi="Times New Roman"/>
          <w:sz w:val="22"/>
          <w:szCs w:val="22"/>
        </w:rPr>
        <w:t>Однако вскоре между Москвой и Тель-Авивом наметилось взаимное непонимание. Осознав ориентацию Израиля на США, Сталин укрепился в своем давнем мнении о вредоносности сио</w:t>
        <w:softHyphen/>
        <w:t>низма. К тому же его беспокоила привлекательность Израиля для части советских евреев. На Ближнем Востоке США удалось политически «обыграть» и СССР, и Великобританию.</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6"/>
        </w:numPr>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Создание НАТО</w:t>
      </w:r>
    </w:p>
    <w:p>
      <w:pPr>
        <w:pStyle w:val="Normal"/>
        <w:ind w:firstLine="567"/>
        <w:jc w:val="both"/>
        <w:rPr/>
      </w:pPr>
      <w:r>
        <w:rPr>
          <w:rFonts w:cs="Times New Roman" w:ascii="Times New Roman" w:hAnsi="Times New Roman"/>
          <w:sz w:val="22"/>
          <w:szCs w:val="22"/>
        </w:rPr>
        <w:t>В это время воплотился в жизнь план создания антиком</w:t>
        <w:softHyphen/>
        <w:t>мунистического блока. 4 апреля 1949 г. западные государства об</w:t>
        <w:softHyphen/>
        <w:t>разовали военно-политический союз — Организацию Североатлантического договора (НАТО). В него вошли США, Великобри</w:t>
        <w:softHyphen/>
        <w:t>тания, Франция, Канада, Люксембург, Нидерланды, Норвегия и Португалия. В 1952 г. в НАТО вступили Греция и Турция.</w:t>
      </w:r>
    </w:p>
    <w:p>
      <w:pPr>
        <w:pStyle w:val="Normal"/>
        <w:ind w:firstLine="567"/>
        <w:jc w:val="both"/>
        <w:rPr/>
      </w:pPr>
      <w:r>
        <w:rPr>
          <w:rFonts w:cs="Times New Roman" w:ascii="Times New Roman" w:hAnsi="Times New Roman"/>
          <w:sz w:val="22"/>
          <w:szCs w:val="22"/>
        </w:rPr>
        <w:t>НАТО становится центральным звеном строящейся системы военных блоков. Государства Латинской Америки в 1948 г. вошли в Организацию американских государств (ОАГ) под главенством США. В 1951 г. возник во</w:t>
        <w:softHyphen/>
        <w:t>енно-политический блок США, Австралии и Новой Зеландии (АНЗЮС). В феврале 1953 г. Югославия заключила договор о дружбе и сотрудничест</w:t>
        <w:softHyphen/>
        <w:t>ве с Турцией и Грецией. Не только в Западной Европе, но и в Турции, Япо</w:t>
        <w:softHyphen/>
        <w:t>нии, Южной Корее, на Тайване, Филиппинах находились американские войс</w:t>
        <w:softHyphen/>
        <w:t>ка. СССР оказался в плотном кольце военных ба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bookmarkStart w:id="4" w:name="bookmark17"/>
      <w:r>
        <w:rPr>
          <w:rFonts w:eastAsia="Times New Roman" w:cs="Times New Roman" w:ascii="Times New Roman" w:hAnsi="Times New Roman"/>
          <w:b/>
          <w:sz w:val="22"/>
          <w:szCs w:val="22"/>
        </w:rPr>
        <w:t xml:space="preserve">           </w:t>
      </w:r>
      <w:r>
        <w:rPr>
          <w:rFonts w:cs="Times New Roman" w:ascii="Times New Roman" w:hAnsi="Times New Roman"/>
          <w:b/>
          <w:sz w:val="22"/>
          <w:szCs w:val="22"/>
        </w:rPr>
        <w:t>СССР и Китай</w:t>
      </w:r>
      <w:bookmarkEnd w:id="4"/>
    </w:p>
    <w:p>
      <w:pPr>
        <w:pStyle w:val="Normal"/>
        <w:ind w:firstLine="567"/>
        <w:jc w:val="both"/>
        <w:rPr/>
      </w:pPr>
      <w:r>
        <w:rPr>
          <w:rFonts w:cs="Times New Roman" w:ascii="Times New Roman" w:hAnsi="Times New Roman"/>
          <w:sz w:val="22"/>
          <w:szCs w:val="22"/>
        </w:rPr>
        <w:t>Однако сталинское руководство нашло себе мощного со</w:t>
        <w:softHyphen/>
        <w:t>юзника в лице Китая. Там шла гражданская война между ком</w:t>
        <w:softHyphen/>
        <w:t>мунистами и правительством Чан Кайши — главы партии Го</w:t>
        <w:softHyphen/>
        <w:t>миньдан. Западные державы открыто поддерживали Гоминьдан, СССР — компартию во главе с Мао Цзэдуном. В 1945 г. после победы над Японией находившиеся в Маньчжурии советские войска создали надежную базу для Народно-освободительной армии китайских коммунистов. С 1946 г. СССР поставлял им в</w:t>
      </w:r>
      <w:r>
        <w:rPr>
          <w:sz w:val="22"/>
          <w:szCs w:val="22"/>
        </w:rPr>
        <w:t xml:space="preserve"> </w:t>
      </w:r>
      <w:r>
        <w:rPr>
          <w:rFonts w:cs="Times New Roman" w:ascii="Times New Roman" w:hAnsi="Times New Roman"/>
          <w:sz w:val="22"/>
          <w:szCs w:val="22"/>
        </w:rPr>
        <w:t>обмен на китайское продовольствие оружие и промышленное оборудование. После поражения Гоминьдана Китай был объеди</w:t>
        <w:softHyphen/>
        <w:t>нен под властью компартии. 1 октября 1949 г. было провозгла</w:t>
        <w:softHyphen/>
        <w:t>шено создание Китайской Народной Республики (КНР). Чанкайшисты при поддержке США закрепились на острове Тайвань.</w:t>
      </w:r>
    </w:p>
    <w:p>
      <w:pPr>
        <w:pStyle w:val="Normal"/>
        <w:ind w:firstLine="567"/>
        <w:jc w:val="both"/>
        <w:rPr/>
      </w:pPr>
      <w:r>
        <w:rPr>
          <w:rFonts w:cs="Times New Roman" w:ascii="Times New Roman" w:hAnsi="Times New Roman"/>
          <w:sz w:val="22"/>
          <w:szCs w:val="22"/>
        </w:rPr>
        <w:t>В феврале 1950 г. КНР и СССР подписали договор о дружбе, союзе и взаимопомощи, который предусматривал раз</w:t>
        <w:softHyphen/>
        <w:t>витие политических, культурных и экономических связей. СССР передал Китаю Китайско-Восточную железную дорогу и военную базу Порт-Артур, предоставил льготный кредит, пере</w:t>
        <w:softHyphen/>
        <w:t>дал захваченную советскими войсками японскую собственность. Советский Союз одобрил присоединение к Китаю Тибета, в</w:t>
      </w:r>
    </w:p>
    <w:p>
      <w:pPr>
        <w:pStyle w:val="Normal"/>
        <w:tabs>
          <w:tab w:val="clear" w:pos="708"/>
          <w:tab w:val="left" w:pos="552" w:leader="none"/>
        </w:tabs>
        <w:ind w:firstLine="567"/>
        <w:jc w:val="both"/>
        <w:rPr/>
      </w:pPr>
      <w:r>
        <w:rPr>
          <w:rFonts w:cs="Times New Roman" w:ascii="Times New Roman" w:hAnsi="Times New Roman"/>
          <w:sz w:val="22"/>
          <w:szCs w:val="22"/>
        </w:rPr>
        <w:t>1951</w:t>
        <w:tab/>
        <w:t>г. Китай, в свою очередь, признал независимость давней союзницы СССР — Монголии. Сталин рассматривал КНР как вторую по значимости социалистическую державу, надежный оплот коммунизма на Дальнем Востоке. В знак протеста против недопущения КНР в ООН Советский Союз временно приостано</w:t>
        <w:softHyphen/>
        <w:t>вил свое членство в Совете Безопасности ОО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давление со стороны США привело не к отступлению, а к расширению сферы влияния СССР. «Империя Сталина» — сфера влияния СССР — территориально превосхо</w:t>
        <w:softHyphen/>
        <w:t>дила все евроазиатские державы прошлого, даже империю Чин</w:t>
        <w:softHyphen/>
        <w:t>гисха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8.       Корейская война</w:t>
      </w:r>
    </w:p>
    <w:p>
      <w:pPr>
        <w:pStyle w:val="Normal"/>
        <w:ind w:firstLine="567"/>
        <w:jc w:val="both"/>
        <w:rPr/>
      </w:pPr>
      <w:r>
        <w:rPr>
          <w:rFonts w:cs="Times New Roman" w:ascii="Times New Roman" w:hAnsi="Times New Roman"/>
          <w:sz w:val="22"/>
          <w:szCs w:val="22"/>
        </w:rPr>
        <w:t>Первой пробой военных сил между западным блоком и СССР стала Корейская война. После Второй мировой войны СССР и США поделили японскую колонию — Корею — на зоны оккупации. В северной (советской) зоне у власти встали комму</w:t>
        <w:softHyphen/>
        <w:t>нисты во главе с бывшим офицером Красной Армии уроженцем Кореи Ким Ир Сеном. В 1948 г. Корейский полуостров разделил</w:t>
        <w:softHyphen/>
        <w:t>ся на северную Корейскую Народно-Демократическую Республи</w:t>
        <w:softHyphen/>
        <w:t>ку (КНДР) и южную Республику Корея. СССР, рассчитывая на популярность левых идей среди масс корейского крестьянства, заявил о полной самостоятельности КНДР и выводе своих войск. В ответ на отказ США вывести все военные силы на юге начались возглавляемые коммунистами восстания. 25 июня 1950 г. Ким Ир Сен после консультаций со Сталиным направил в Южную Корею свою армию.</w:t>
      </w:r>
    </w:p>
    <w:p>
      <w:pPr>
        <w:pStyle w:val="Normal"/>
        <w:ind w:firstLine="567"/>
        <w:jc w:val="both"/>
        <w:rPr/>
      </w:pPr>
      <w:r>
        <w:rPr>
          <w:rFonts w:cs="Times New Roman" w:ascii="Times New Roman" w:hAnsi="Times New Roman"/>
          <w:sz w:val="22"/>
          <w:szCs w:val="22"/>
        </w:rPr>
        <w:t>Гражданская война в Корее переросла в международную. События в Корее стали для Запада подтверждением существования «коммунистической угрозы». В Корею были переброшены американские войска. Совет Безопас</w:t>
        <w:softHyphen/>
        <w:t>ности ООН отправил им в поддержку «миротворцев» в основном из западных стран. США и их союзники разгромили войска КНДР и вышли к границе КНР. Американская авиация нанесла пиратские удары по городам Маньчжурии и советскому аэродрому у Сухой Речки под Владивостоком. После этого в бо</w:t>
        <w:softHyphen/>
        <w:t>евые действия включились «китайские народные добровольцы» — фактически 9-я и 13-я армейские группы Народно-освободительной армии Китая. Советс</w:t>
        <w:softHyphen/>
        <w:t>кая авиация поддерживала их действия, прикрывая небо Маньчжурии. По просьбе Китая советские войска остались в Порт-Артуре, к отправке в Корею готовились 5 советских дивизий. На пресс-конференции 30 ноября 1950 г. американский президент призвал к всемирной мобилизации против комму</w:t>
        <w:softHyphen/>
        <w:t>низма. Он заявил, что генералу Д. Макартуру, командующему американскими силами в Корее, могут быть даны полномочия использовать атомное оружие.</w:t>
      </w:r>
    </w:p>
    <w:p>
      <w:pPr>
        <w:pStyle w:val="Normal"/>
        <w:ind w:firstLine="567"/>
        <w:jc w:val="both"/>
        <w:rPr/>
      </w:pPr>
      <w:r>
        <w:rPr>
          <w:rFonts w:cs="Times New Roman" w:ascii="Times New Roman" w:hAnsi="Times New Roman"/>
          <w:sz w:val="22"/>
          <w:szCs w:val="22"/>
        </w:rPr>
        <w:t>К лету 1951 г. китайским «добро</w:t>
        <w:softHyphen/>
        <w:t>вольцам» удалось отбросить армию США и их союзников. После упорных боев линия фронта установилась в райо</w:t>
        <w:softHyphen/>
        <w:t>не 38-й параллели, по которой ранее проходила демаркационная линия меж</w:t>
        <w:softHyphen/>
        <w:t>ду советскими и американскими войс</w:t>
        <w:softHyphen/>
        <w:t>ками. Позиционные бои продолжались, одновременно шли затяжные мирные переговоры. По сути, США потерпели поражение в первом «горячем» конф</w:t>
        <w:softHyphen/>
        <w:t>ликте после Второй мировой вой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pPr>
      <w:r>
        <w:rPr>
          <w:rFonts w:cs="Times New Roman" w:ascii="Times New Roman" w:hAnsi="Times New Roman"/>
          <w:sz w:val="22"/>
          <w:szCs w:val="22"/>
        </w:rPr>
        <w:t>1. Объясните значение термина «холодная война».</w:t>
      </w:r>
    </w:p>
    <w:p>
      <w:pPr>
        <w:pStyle w:val="Normal"/>
        <w:tabs>
          <w:tab w:val="clear" w:pos="708"/>
          <w:tab w:val="left" w:pos="360" w:leader="none"/>
        </w:tabs>
        <w:jc w:val="both"/>
        <w:rPr/>
      </w:pPr>
      <w:r>
        <w:rPr>
          <w:rFonts w:cs="Times New Roman" w:ascii="Times New Roman" w:hAnsi="Times New Roman"/>
          <w:sz w:val="22"/>
          <w:szCs w:val="22"/>
        </w:rPr>
        <w:t>2. Назовите причины возникновения «холодной войны».</w:t>
      </w:r>
    </w:p>
    <w:p>
      <w:pPr>
        <w:pStyle w:val="Normal"/>
        <w:tabs>
          <w:tab w:val="clear" w:pos="708"/>
          <w:tab w:val="left" w:pos="360" w:leader="none"/>
        </w:tabs>
        <w:jc w:val="both"/>
        <w:rPr/>
      </w:pPr>
      <w:r>
        <w:rPr>
          <w:rFonts w:cs="Times New Roman" w:ascii="Times New Roman" w:hAnsi="Times New Roman"/>
          <w:sz w:val="22"/>
          <w:szCs w:val="22"/>
        </w:rPr>
        <w:t>3. Перечислите конфликты, происходившие в рассматриваемый период между СССР и другими государствами. В чем причины этих конфликтов? Возможно ли было их избежать? Если да, то, каким обра</w:t>
        <w:softHyphen/>
        <w:t>зом, если нет, то почему?</w:t>
      </w:r>
    </w:p>
    <w:p>
      <w:pPr>
        <w:pStyle w:val="Normal"/>
        <w:tabs>
          <w:tab w:val="clear" w:pos="708"/>
          <w:tab w:val="left" w:pos="360" w:leader="none"/>
        </w:tabs>
        <w:jc w:val="both"/>
        <w:rPr/>
      </w:pPr>
      <w:r>
        <w:rPr>
          <w:rFonts w:cs="Times New Roman" w:ascii="Times New Roman" w:hAnsi="Times New Roman"/>
          <w:sz w:val="22"/>
          <w:szCs w:val="22"/>
        </w:rPr>
        <w:t>4. Почему СССР вынудил социалистические страны отказаться от получения экономической помощи по «плану Маршалла»? Как этот отказ был расценен на Западе?</w:t>
      </w:r>
    </w:p>
    <w:p>
      <w:pPr>
        <w:pStyle w:val="Normal"/>
        <w:tabs>
          <w:tab w:val="clear" w:pos="708"/>
          <w:tab w:val="left" w:pos="360" w:leader="none"/>
        </w:tabs>
        <w:jc w:val="both"/>
        <w:rPr/>
      </w:pPr>
      <w:r>
        <w:rPr>
          <w:rFonts w:cs="Times New Roman" w:ascii="Times New Roman" w:hAnsi="Times New Roman"/>
          <w:sz w:val="22"/>
          <w:szCs w:val="22"/>
        </w:rPr>
        <w:t>5. Каковы были цели создания Совета экономической взаимопо</w:t>
        <w:softHyphen/>
        <w:t>мощи?</w:t>
      </w:r>
    </w:p>
    <w:p>
      <w:pPr>
        <w:pStyle w:val="Normal"/>
        <w:tabs>
          <w:tab w:val="clear" w:pos="708"/>
          <w:tab w:val="left" w:pos="360" w:leader="none"/>
        </w:tabs>
        <w:jc w:val="both"/>
        <w:rPr/>
      </w:pPr>
      <w:r>
        <w:rPr>
          <w:rFonts w:cs="Times New Roman" w:ascii="Times New Roman" w:hAnsi="Times New Roman"/>
          <w:sz w:val="22"/>
          <w:szCs w:val="22"/>
        </w:rPr>
        <w:t>6. Для чего было создано Коминформбюро? Чем эта организа</w:t>
        <w:softHyphen/>
        <w:t>ция отличалась от существовавшего ранее Коминтерна?</w:t>
      </w:r>
    </w:p>
    <w:p>
      <w:pPr>
        <w:pStyle w:val="Normal"/>
        <w:tabs>
          <w:tab w:val="clear" w:pos="708"/>
          <w:tab w:val="left" w:pos="360" w:leader="none"/>
        </w:tabs>
        <w:jc w:val="both"/>
        <w:rPr/>
      </w:pPr>
      <w:r>
        <w:rPr>
          <w:rFonts w:cs="Times New Roman" w:ascii="Times New Roman" w:hAnsi="Times New Roman"/>
          <w:sz w:val="22"/>
          <w:szCs w:val="22"/>
        </w:rPr>
        <w:t>7. Проанализируйте советско-израильские отношения конца 40-х — начала 50-х гг. Как и почему менялись эти отношения? Каким образом эти изменения отражались на внутренней политике СССР?</w:t>
      </w:r>
    </w:p>
    <w:p>
      <w:pPr>
        <w:pStyle w:val="Normal"/>
        <w:tabs>
          <w:tab w:val="clear" w:pos="708"/>
          <w:tab w:val="left" w:pos="360" w:leader="none"/>
        </w:tabs>
        <w:jc w:val="both"/>
        <w:rPr/>
      </w:pPr>
      <w:r>
        <w:rPr>
          <w:rFonts w:cs="Times New Roman" w:ascii="Times New Roman" w:hAnsi="Times New Roman"/>
          <w:sz w:val="22"/>
          <w:szCs w:val="22"/>
        </w:rPr>
        <w:t>8. Опишите ход боевых действий в Корее в 1950—1953 гг.</w:t>
      </w:r>
    </w:p>
    <w:p>
      <w:pPr>
        <w:pStyle w:val="Normal"/>
        <w:tabs>
          <w:tab w:val="clear" w:pos="708"/>
          <w:tab w:val="left" w:pos="219" w:leader="none"/>
        </w:tabs>
        <w:jc w:val="both"/>
        <w:rPr>
          <w:rFonts w:ascii="Times New Roman" w:hAnsi="Times New Roman" w:cs="Times New Roman"/>
          <w:sz w:val="22"/>
          <w:szCs w:val="22"/>
        </w:rPr>
      </w:pPr>
      <w:r>
        <w:rPr>
          <w:rFonts w:cs="Times New Roman" w:ascii="Times New Roman" w:hAnsi="Times New Roman"/>
          <w:sz w:val="22"/>
          <w:szCs w:val="22"/>
        </w:rPr>
        <w:t>9.</w:t>
        <w:tab/>
        <w:t>Составьте план-хронологию «Начало «холодной войны».</w:t>
      </w:r>
    </w:p>
    <w:p>
      <w:pPr>
        <w:pStyle w:val="Normal"/>
        <w:tabs>
          <w:tab w:val="clear" w:pos="708"/>
          <w:tab w:val="left" w:pos="219" w:leader="none"/>
          <w:tab w:val="left" w:pos="889" w:leader="none"/>
        </w:tabs>
        <w:jc w:val="both"/>
        <w:rPr/>
      </w:pPr>
      <w:r>
        <w:rPr>
          <w:rFonts w:cs="Times New Roman" w:ascii="Times New Roman" w:hAnsi="Times New Roman"/>
          <w:sz w:val="22"/>
          <w:szCs w:val="22"/>
        </w:rPr>
        <w:t>10. Подготовьте вопросы к дискуссии на тему «Альтернативы пос</w:t>
        <w:softHyphen/>
        <w:t>левоенного развития мирового сообщества».</w:t>
      </w:r>
    </w:p>
    <w:p>
      <w:pPr>
        <w:pStyle w:val="Normal"/>
        <w:tabs>
          <w:tab w:val="clear" w:pos="708"/>
          <w:tab w:val="left" w:pos="219" w:leader="none"/>
        </w:tabs>
        <w:jc w:val="both"/>
        <w:rPr/>
      </w:pPr>
      <w:r>
        <w:rPr>
          <w:rFonts w:cs="Times New Roman" w:ascii="Times New Roman" w:hAnsi="Times New Roman"/>
          <w:sz w:val="22"/>
          <w:szCs w:val="22"/>
        </w:rPr>
        <w:t>11. Составьте рассказ о влиянии идеологического противостоя</w:t>
        <w:softHyphen/>
        <w:t>ния на повседневную жизнь советских людей.</w:t>
      </w:r>
    </w:p>
    <w:p>
      <w:pPr>
        <w:pStyle w:val="Normal"/>
        <w:tabs>
          <w:tab w:val="clear" w:pos="708"/>
          <w:tab w:val="left" w:pos="180" w:leader="none"/>
          <w:tab w:val="left" w:pos="906" w:leader="none"/>
        </w:tabs>
        <w:jc w:val="both"/>
        <w:rPr/>
      </w:pPr>
      <w:r>
        <w:rPr>
          <w:rFonts w:cs="Times New Roman" w:ascii="Times New Roman" w:hAnsi="Times New Roman"/>
          <w:sz w:val="22"/>
          <w:szCs w:val="22"/>
        </w:rPr>
        <w:t>12. Сформулируйте основные положения, сделавшие возможным раскол мира на два лагеря. Представьте свой ответ в виде знаковой системы по выбору (таблица, схема, рисунок).</w:t>
      </w:r>
    </w:p>
    <w:p>
      <w:pPr>
        <w:pStyle w:val="Normal"/>
        <w:tabs>
          <w:tab w:val="clear" w:pos="708"/>
          <w:tab w:val="left" w:pos="180" w:leader="none"/>
          <w:tab w:val="left" w:pos="906" w:leader="none"/>
        </w:tabs>
        <w:jc w:val="both"/>
        <w:rPr/>
      </w:pPr>
      <w:r>
        <w:rPr>
          <w:rFonts w:cs="Times New Roman" w:ascii="Times New Roman" w:hAnsi="Times New Roman"/>
          <w:sz w:val="22"/>
          <w:szCs w:val="22"/>
        </w:rPr>
        <w:t>13. Напишите историческое эссе «Германия как узел острейших противоречий после Второй мировой войны».</w:t>
      </w:r>
    </w:p>
    <w:p>
      <w:pPr>
        <w:pStyle w:val="Normal"/>
        <w:tabs>
          <w:tab w:val="clear" w:pos="708"/>
          <w:tab w:val="left" w:pos="180" w:leader="none"/>
          <w:tab w:val="left" w:pos="906" w:leader="none"/>
        </w:tabs>
        <w:jc w:val="both"/>
        <w:rPr/>
      </w:pPr>
      <w:r>
        <w:rPr>
          <w:rFonts w:cs="Times New Roman" w:ascii="Times New Roman" w:hAnsi="Times New Roman"/>
          <w:sz w:val="22"/>
          <w:szCs w:val="22"/>
        </w:rPr>
        <w:t>14. Подготовьтесь к обсуждению проблемы: одни историки при</w:t>
        <w:softHyphen/>
        <w:t>писывают вину за развязывание «холодной войны» Западу, другие — СССР, третьи — обеим сторонам. Сформулируйте собственную пози</w:t>
        <w:softHyphen/>
        <w:t>цию. Продумайте и выберите форму защиты своей точки зрения.</w:t>
      </w:r>
    </w:p>
    <w:p>
      <w:pPr>
        <w:pStyle w:val="Normal"/>
        <w:tabs>
          <w:tab w:val="clear" w:pos="708"/>
          <w:tab w:val="left" w:pos="180" w:leader="none"/>
          <w:tab w:val="left" w:pos="906" w:leader="none"/>
        </w:tabs>
        <w:jc w:val="both"/>
        <w:rPr/>
      </w:pPr>
      <w:r>
        <w:rPr>
          <w:rFonts w:cs="Times New Roman" w:ascii="Times New Roman" w:hAnsi="Times New Roman"/>
          <w:sz w:val="22"/>
          <w:szCs w:val="22"/>
        </w:rPr>
        <w:t>15. Представьте, что вам предстоит выступление на международ</w:t>
        <w:softHyphen/>
        <w:t>ной конференции по теме «Главные уроки послевоенных отношений Восток — Запад в 1945—1953 гг.». Подготовьте тезисы доклада как участник конференции.</w:t>
      </w:r>
    </w:p>
    <w:p>
      <w:pPr>
        <w:pStyle w:val="Normal"/>
        <w:tabs>
          <w:tab w:val="clear" w:pos="708"/>
          <w:tab w:val="left" w:pos="906" w:leader="none"/>
        </w:tabs>
        <w:jc w:val="both"/>
        <w:rPr/>
      </w:pPr>
      <w:r>
        <w:rPr>
          <w:rFonts w:cs="Times New Roman" w:ascii="Times New Roman" w:hAnsi="Times New Roman"/>
          <w:sz w:val="22"/>
          <w:szCs w:val="22"/>
        </w:rPr>
        <w:t>16. Определите, используя предложенные в документе факты, од</w:t>
        <w:softHyphen/>
        <w:t>но из направлений внешнеполитической деятельности СССР после вой</w:t>
        <w:softHyphen/>
        <w:t>ны. Объясните политический смысл подобных мероприятий.</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статьи историка И.М. Волкова «Засуха, голод 1946 — 1947 годов»</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оветский Союз, несмотря на продовольственные трудности в стране, оказал помощь Болгарии, Румынии, Польше, Чехословакии.</w:t>
      </w:r>
    </w:p>
    <w:p>
      <w:pPr>
        <w:pStyle w:val="Normal"/>
        <w:ind w:firstLine="567"/>
        <w:jc w:val="both"/>
        <w:rPr/>
      </w:pPr>
      <w:r>
        <w:rPr>
          <w:rFonts w:cs="Times New Roman" w:ascii="Times New Roman" w:hAnsi="Times New Roman"/>
          <w:b/>
          <w:sz w:val="22"/>
          <w:szCs w:val="22"/>
        </w:rPr>
        <w:t>В Польшу было отправлено 900 тыс. т зерна, в Чехословакию — 600 тыс. т зерна...</w:t>
      </w:r>
    </w:p>
    <w:p>
      <w:pPr>
        <w:pStyle w:val="Normal"/>
        <w:ind w:firstLine="567"/>
        <w:jc w:val="both"/>
        <w:rPr/>
      </w:pPr>
      <w:r>
        <w:rPr>
          <w:rFonts w:cs="Times New Roman" w:ascii="Times New Roman" w:hAnsi="Times New Roman"/>
          <w:b/>
          <w:sz w:val="22"/>
          <w:szCs w:val="22"/>
        </w:rPr>
        <w:t>В целом экспорт зерновых из СССР в 1946 г. составил 1,7 млн. т, или 10% всего заготовленного в этом году.</w:t>
      </w:r>
    </w:p>
    <w:p>
      <w:pPr>
        <w:pStyle w:val="Normal"/>
        <w:tabs>
          <w:tab w:val="clear" w:pos="708"/>
          <w:tab w:val="left" w:pos="906" w:leader="none"/>
        </w:tabs>
        <w:jc w:val="both"/>
        <w:rPr>
          <w:rFonts w:ascii="Times New Roman" w:hAnsi="Times New Roman" w:cs="Times New Roman"/>
          <w:sz w:val="22"/>
          <w:szCs w:val="22"/>
        </w:rPr>
      </w:pPr>
      <w:r>
        <w:rPr>
          <w:rFonts w:cs="Times New Roman" w:ascii="Times New Roman" w:hAnsi="Times New Roman"/>
          <w:sz w:val="22"/>
          <w:szCs w:val="22"/>
        </w:rPr>
        <w:t>17.Составьте биографический справочник-энциклопедию «Участ</w:t>
        <w:softHyphen/>
        <w:t>ники событий начала «холодной войны». Определите в нем роль каждого исторического деятеля в развязывании «холодной войны».</w:t>
      </w:r>
    </w:p>
    <w:p>
      <w:pPr>
        <w:pStyle w:val="Normal"/>
        <w:tabs>
          <w:tab w:val="clear" w:pos="708"/>
          <w:tab w:val="left" w:pos="906" w:leader="none"/>
        </w:tabs>
        <w:jc w:val="both"/>
        <w:rPr/>
      </w:pPr>
      <w:r>
        <w:rPr>
          <w:rFonts w:cs="Times New Roman" w:ascii="Times New Roman" w:hAnsi="Times New Roman"/>
          <w:sz w:val="22"/>
          <w:szCs w:val="22"/>
        </w:rPr>
        <w:t>18. Заполните в тетради таблицу «Отношения СССР и западных держав после Второй мировой войны».</w:t>
      </w:r>
    </w:p>
    <w:tbl>
      <w:tblPr>
        <w:tblW w:w="8027" w:type="dxa"/>
        <w:jc w:val="left"/>
        <w:tblInd w:w="-113" w:type="dxa"/>
        <w:tblLayout w:type="fixed"/>
        <w:tblCellMar>
          <w:top w:w="0" w:type="dxa"/>
          <w:left w:w="108" w:type="dxa"/>
          <w:bottom w:w="0" w:type="dxa"/>
          <w:right w:w="108" w:type="dxa"/>
        </w:tblCellMar>
      </w:tblPr>
      <w:tblGrid>
        <w:gridCol w:w="426"/>
        <w:gridCol w:w="3491"/>
        <w:gridCol w:w="41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ind w:firstLine="567"/>
              <w:jc w:val="both"/>
              <w:rPr>
                <w:rFonts w:ascii="Times New Roman" w:hAnsi="Times New Roman" w:cs="Times New Roman"/>
                <w:sz w:val="22"/>
                <w:szCs w:val="22"/>
              </w:rPr>
            </w:pPr>
            <w:r>
              <w:rPr>
                <w:rFonts w:cs="Times New Roman" w:ascii="Times New Roman" w:hAnsi="Times New Roman"/>
                <w:sz w:val="22"/>
                <w:szCs w:val="22"/>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ие позиции согласия</w:t>
            </w:r>
          </w:p>
          <w:p>
            <w:pPr>
              <w:pStyle w:val="Normal"/>
              <w:tabs>
                <w:tab w:val="clear" w:pos="708"/>
                <w:tab w:val="left" w:pos="906" w:leader="none"/>
              </w:tabs>
              <w:ind w:firstLine="567"/>
              <w:jc w:val="both"/>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примиримые разногласия</w:t>
            </w:r>
          </w:p>
          <w:p>
            <w:pPr>
              <w:pStyle w:val="Normal"/>
              <w:tabs>
                <w:tab w:val="clear" w:pos="708"/>
                <w:tab w:val="left" w:pos="906" w:leader="none"/>
              </w:tabs>
              <w:ind w:firstLine="567"/>
              <w:jc w:val="both"/>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03" w:leader="none"/>
        </w:tabs>
        <w:jc w:val="both"/>
        <w:rPr/>
      </w:pPr>
      <w:r>
        <w:rPr>
          <w:rFonts w:cs="Times New Roman" w:ascii="Times New Roman" w:hAnsi="Times New Roman"/>
          <w:sz w:val="22"/>
          <w:szCs w:val="22"/>
        </w:rPr>
        <w:t>19.Подготовьте диспут по теме «Можно ли было избежать «хо</w:t>
        <w:softHyphen/>
        <w:t>лодной войны»?». Самостоятельно определите проблематику вы</w:t>
        <w:softHyphen/>
        <w:t>ступлений.</w:t>
      </w:r>
    </w:p>
    <w:p>
      <w:pPr>
        <w:pStyle w:val="Normal"/>
        <w:tabs>
          <w:tab w:val="clear" w:pos="708"/>
          <w:tab w:val="left" w:pos="885" w:leader="none"/>
        </w:tabs>
        <w:jc w:val="both"/>
        <w:rPr/>
      </w:pPr>
      <w:r>
        <w:rPr>
          <w:rFonts w:cs="Times New Roman" w:ascii="Times New Roman" w:hAnsi="Times New Roman"/>
          <w:sz w:val="22"/>
          <w:szCs w:val="22"/>
        </w:rPr>
        <w:t>20.Сравните подходы к организации и роли ООН во взглядах двух представителей государств. Определите общее и различное. Выскажите свое мнение по данной проблеме.</w:t>
      </w:r>
    </w:p>
    <w:p>
      <w:pPr>
        <w:pStyle w:val="Normal"/>
        <w:ind w:firstLine="567"/>
        <w:jc w:val="both"/>
        <w:rPr/>
      </w:pPr>
      <w:r>
        <w:rPr>
          <w:rFonts w:cs="Times New Roman" w:ascii="Times New Roman" w:hAnsi="Times New Roman"/>
          <w:b/>
          <w:sz w:val="22"/>
          <w:szCs w:val="22"/>
        </w:rPr>
        <w:t>Из выступления А.А. Громыко на заседании первой сес</w:t>
        <w:softHyphen/>
        <w:t>сии Генеральной Ассамблеи Организации Объединенных На</w:t>
        <w:softHyphen/>
        <w:t>ций. 18 января 1946 г.</w:t>
      </w:r>
    </w:p>
    <w:p>
      <w:pPr>
        <w:pStyle w:val="Normal"/>
        <w:ind w:firstLine="567"/>
        <w:jc w:val="both"/>
        <w:rPr/>
      </w:pPr>
      <w:r>
        <w:rPr>
          <w:rFonts w:cs="Times New Roman" w:ascii="Times New Roman" w:hAnsi="Times New Roman"/>
          <w:b/>
          <w:sz w:val="22"/>
          <w:szCs w:val="22"/>
        </w:rPr>
        <w:t>В обеспечении прочного мира и недопущения повторения новой агрессии заинтересованы все нации, как большие, так и малые. В этом их интересы полностью совпадают. Попытки противопоставить большие страны малым не могут встретить сочувствия в Организации Объединенных Наций, так как Организация Объединенных Наций явля</w:t>
        <w:softHyphen/>
        <w:t>ется органом защиты миролюбивых государств, больших и малых. Эта организация призвана защищать интересы и больших и малых держав против агрессии. Противопоставление больших стран малым странам не имеет ничего общего с принципами Организации Объединенных Наций, созданной в интересах борьбы против агрессивных государств и их союзников и объединившей в целях борьбы за мир и междуна</w:t>
        <w:softHyphen/>
        <w:t>родную безопасность большие и малые миролюбивые страны.</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речи У. Черчилля в Вестминстерском колледже. Фултон (США). 5 марта 1946 г.</w:t>
      </w:r>
    </w:p>
    <w:p>
      <w:pPr>
        <w:pStyle w:val="Normal"/>
        <w:ind w:firstLine="567"/>
        <w:jc w:val="both"/>
        <w:rPr/>
      </w:pPr>
      <w:r>
        <w:rPr>
          <w:rFonts w:cs="Times New Roman" w:ascii="Times New Roman" w:hAnsi="Times New Roman"/>
          <w:b/>
          <w:sz w:val="22"/>
          <w:szCs w:val="22"/>
        </w:rPr>
        <w:t>Уже создана международная организация для достижения основной цели — предотвращения войны. ООН, преемник Лиги Наций с решающим присоединением США и всего того, что из этого следу</w:t>
        <w:softHyphen/>
        <w:t>ет, уже приступила к работе. Мы должны добиться, чтобы ее работа была плодотворной, чтобы она стала реальностью, а не имитацией... ООН должна немедленно приступить к созданию международных во</w:t>
        <w:softHyphen/>
        <w:t>оруженных сил. В этом вопросе мы можем действовать постепенно, но начать немедленно. Я предлагаю, чтобы каждое государство пре</w:t>
        <w:softHyphen/>
        <w:t>доставило определенное количество авиационных эскадр на службу мировой организации. Эти части были бы обучены и подготавливались в их собственной стране, но перемещались из одной страны в другую. Они носили бы униформу их собственных стран, но с различными значками. Они не требовались бы, чтобы действовать против их собственной нации, но в других отношениях подчинялись мировой ор</w:t>
        <w:softHyphen/>
        <w:t>ганизации... Безопасность мира требует нового единства в Европе, от которого никакая нация не должна быть в стороне. Из-за ссор между сильными расами в Европе происходили все войны, как в прошлое время, так и та мировая война, свидетелями которой мы были.</w:t>
      </w:r>
    </w:p>
    <w:p>
      <w:pPr>
        <w:pStyle w:val="Normal"/>
        <w:ind w:firstLine="567"/>
        <w:jc w:val="both"/>
        <w:rPr/>
      </w:pPr>
      <w:r>
        <w:rPr>
          <w:rFonts w:cs="Times New Roman" w:ascii="Times New Roman" w:hAnsi="Times New Roman"/>
          <w:b/>
          <w:sz w:val="22"/>
          <w:szCs w:val="22"/>
        </w:rPr>
        <w:t>Конечно, мы должны работать с сознательной целью для вели</w:t>
        <w:softHyphen/>
        <w:t>кого умиротворения Европы, в пределах структуры Организации Объединенных Наций и в соответствии с Уставом.</w:t>
      </w:r>
    </w:p>
    <w:p>
      <w:pPr>
        <w:pStyle w:val="Normal"/>
        <w:tabs>
          <w:tab w:val="clear" w:pos="708"/>
          <w:tab w:val="left" w:pos="1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ind w:firstLine="567"/>
        <w:jc w:val="center"/>
        <w:rPr>
          <w:rFonts w:ascii="Times New Roman" w:hAnsi="Times New Roman" w:cs="Times New Roman"/>
          <w:b/>
          <w:b/>
          <w:sz w:val="22"/>
          <w:szCs w:val="22"/>
        </w:rPr>
      </w:pPr>
      <w:r>
        <w:rPr>
          <w:rFonts w:cs="Times New Roman" w:ascii="Times New Roman" w:hAnsi="Times New Roman"/>
          <w:b/>
          <w:sz w:val="22"/>
          <w:szCs w:val="22"/>
        </w:rPr>
        <w:t>2. Внешняя политика СССР в 1953-1964 гг.: от «духа Женевы» к Карибскому кризису.</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2.1.Начало гонки вооружений</w:t>
      </w:r>
    </w:p>
    <w:p>
      <w:pPr>
        <w:pStyle w:val="Normal"/>
        <w:ind w:firstLine="567"/>
        <w:jc w:val="both"/>
        <w:rPr/>
      </w:pPr>
      <w:r>
        <w:rPr>
          <w:rFonts w:cs="Times New Roman" w:ascii="Times New Roman" w:hAnsi="Times New Roman"/>
          <w:sz w:val="22"/>
          <w:szCs w:val="22"/>
        </w:rPr>
        <w:t>Создание в Советском Союзе в середине 1950-х гг. меж</w:t>
        <w:softHyphen/>
        <w:t>континентальных баллистических ракет подвело черту под ис</w:t>
        <w:softHyphen/>
        <w:t>торической особенностью американской внешней политики — неуязвимостью территории США. Ранее американцы надеялись на свое подавляющее военное превосходство, а также считали, что внутренние трудности заставят СССР если не рухнуть, то, по крайней мере, пойти на компромисс с Западом. Этого не слу</w:t>
        <w:softHyphen/>
        <w:t>чилось, и в начале 50-х гг. руководство США приняло курс на «идеологическую войну» с Советским Союзом. Главным оружи</w:t>
        <w:softHyphen/>
        <w:t>ем в ходе идейного давления на СССР и его союзников высту</w:t>
        <w:softHyphen/>
        <w:t>пили радиостанции, созданные в начале 50-х гг. в Западной Ев</w:t>
        <w:softHyphen/>
        <w:t>ропе, — «Свобода» и «Свободная Европа».</w:t>
      </w:r>
    </w:p>
    <w:p>
      <w:pPr>
        <w:pStyle w:val="Normal"/>
        <w:ind w:firstLine="567"/>
        <w:jc w:val="both"/>
        <w:rPr/>
      </w:pPr>
      <w:r>
        <w:rPr>
          <w:rFonts w:cs="Times New Roman" w:ascii="Times New Roman" w:hAnsi="Times New Roman"/>
          <w:sz w:val="22"/>
          <w:szCs w:val="22"/>
        </w:rPr>
        <w:t>Одновременно продолжалась гонка вооружений. К 1955 г. число бомбардировщиков, способных нанести удар по СССР, достигло 1350 единиц. Боевой груз атомных бомб стандартного бомбардировщика стратегической авиации США был эквивален</w:t>
        <w:softHyphen/>
        <w:t>тен по разрушительной силе совокупному объему всех боепри</w:t>
        <w:softHyphen/>
        <w:t>пасов, сброшенных союзной авиацией на Германию за Вторую мировую войну.</w:t>
      </w:r>
    </w:p>
    <w:p>
      <w:pPr>
        <w:pStyle w:val="Normal"/>
        <w:ind w:firstLine="567"/>
        <w:jc w:val="both"/>
        <w:rPr/>
      </w:pPr>
      <w:r>
        <w:rPr>
          <w:rFonts w:cs="Times New Roman" w:ascii="Times New Roman" w:hAnsi="Times New Roman"/>
          <w:sz w:val="22"/>
          <w:szCs w:val="22"/>
        </w:rPr>
        <w:t>Американские военные продолжали разрабатывать планы ядерной войны против Советского Союза. Советский генштаб создал свои планы использования ядерного оружия. Однако со</w:t>
        <w:softHyphen/>
        <w:t>ветские ядерные силы, несмотря на целый ряд успешных испы</w:t>
        <w:softHyphen/>
        <w:t>таний новых разновидностей атомного оружия, заметно уступа</w:t>
        <w:softHyphen/>
        <w:t>ли американским. У СССР меньше было и ядерных боезарядов, и средств доставки. СССР не имел ни одной военной базы у гра</w:t>
        <w:softHyphen/>
        <w:t>ниц или берегов США, тогда как американцы содержали мно</w:t>
        <w:softHyphen/>
        <w:t>жество баз непосредственно у самых границ Советского Союза. Поэтому советское руководство неоднократно выступало с призывами о полном уничтожении ядерного оружия и даже о всеобщем разоружении.</w:t>
      </w:r>
    </w:p>
    <w:p>
      <w:pPr>
        <w:pStyle w:val="Normal"/>
        <w:ind w:firstLine="567"/>
        <w:jc w:val="both"/>
        <w:rPr/>
      </w:pPr>
      <w:r>
        <w:rPr>
          <w:rFonts w:cs="Times New Roman" w:ascii="Times New Roman" w:hAnsi="Times New Roman"/>
          <w:sz w:val="22"/>
          <w:szCs w:val="22"/>
        </w:rPr>
        <w:t>Осложнение отношений между СССР и Западом в ходе «холодной войны» требовало новых подходов, однако при Сталине никаких явных изме</w:t>
        <w:softHyphen/>
        <w:t>нений в этой области не произошло. Лишь после его смерти новые советс</w:t>
        <w:softHyphen/>
        <w:t>кие лидеры (и в первую очередь Хрущев) выступили с теорией мирного со</w:t>
        <w:softHyphen/>
        <w:t>существ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5"/>
        <w:rPr>
          <w:rFonts w:ascii="Times New Roman" w:hAnsi="Times New Roman" w:cs="Times New Roman"/>
          <w:b/>
          <w:b/>
          <w:sz w:val="22"/>
          <w:szCs w:val="22"/>
        </w:rPr>
      </w:pPr>
      <w:bookmarkStart w:id="5" w:name="bookmark37"/>
      <w:r>
        <w:rPr>
          <w:rFonts w:cs="Times New Roman" w:ascii="Times New Roman" w:hAnsi="Times New Roman"/>
          <w:b/>
          <w:sz w:val="22"/>
          <w:szCs w:val="22"/>
        </w:rPr>
        <w:t>2.2.Совещание в Женеве (1955) и его последствия</w:t>
      </w:r>
      <w:bookmarkEnd w:id="5"/>
    </w:p>
    <w:p>
      <w:pPr>
        <w:pStyle w:val="Normal"/>
        <w:ind w:firstLine="567"/>
        <w:jc w:val="both"/>
        <w:rPr/>
      </w:pPr>
      <w:r>
        <w:rPr>
          <w:rFonts w:cs="Times New Roman" w:ascii="Times New Roman" w:hAnsi="Times New Roman"/>
          <w:sz w:val="22"/>
          <w:szCs w:val="22"/>
        </w:rPr>
        <w:t>19—23 июля 1955 г. в Женеве состоялась встреча «Боль</w:t>
        <w:softHyphen/>
        <w:t>шой четверки» (США, СССР, Великобритания, Франция). Воз</w:t>
        <w:softHyphen/>
        <w:t>ник так называемый «дух Женевы». Начался процесс выхода социалистического лагеря из изоляции.</w:t>
      </w:r>
    </w:p>
    <w:p>
      <w:pPr>
        <w:pStyle w:val="Normal"/>
        <w:ind w:firstLine="567"/>
        <w:jc w:val="both"/>
        <w:rPr/>
      </w:pPr>
      <w:r>
        <w:rPr>
          <w:rFonts w:cs="Times New Roman" w:ascii="Times New Roman" w:hAnsi="Times New Roman"/>
          <w:sz w:val="22"/>
          <w:szCs w:val="22"/>
        </w:rPr>
        <w:t>Советское руководство пошло на некоторые шаги по смяг</w:t>
        <w:softHyphen/>
        <w:t>чению военного противостояния в Европе. Были выведены со</w:t>
        <w:softHyphen/>
        <w:t>ветские войска из Австрии, а 26 января 1955 г. был подписан протокол о досрочном возвращении Финляндии военно-морской базы в Порккала-Удд. Почти одновременно Финляндия продли</w:t>
        <w:softHyphen/>
        <w:t>ла договор о дружбе с СССР и всячески подчеркивала свой нейт</w:t>
        <w:softHyphen/>
        <w:t>ралитет на международной арене. 25 января 1955 г. Президиум Верховного Совета СССР в одностороннем порядке принял указ о прекращении состояния войны с Германией. 15 мая 1955 г. в Вене делегациями СССР, Великобритании, США и Франции был подписан договор с Австрией о прекращении состояния войны и Государственный договор, по которому Австрия становилась нейтральным государств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2.3.Доктрина мирного сосуществования</w:t>
      </w:r>
    </w:p>
    <w:p>
      <w:pPr>
        <w:pStyle w:val="Normal"/>
        <w:ind w:firstLine="567"/>
        <w:jc w:val="both"/>
        <w:rPr/>
      </w:pPr>
      <w:r>
        <w:rPr>
          <w:rFonts w:cs="Times New Roman" w:ascii="Times New Roman" w:hAnsi="Times New Roman"/>
          <w:sz w:val="22"/>
          <w:szCs w:val="22"/>
        </w:rPr>
        <w:t>XX съезд КПСС сформулировал теоретическое положение о возможности предотвращения новой мировой войны и о мирном сосуществовании государств с различным социальным строем. Формирование мировой системы социализма, распад коло</w:t>
        <w:softHyphen/>
        <w:t>ниальных империй, подъем массовых демократических движений во многих странах мира создали новое соотношение сил на мировой арене. Силы мира получили реальную возможность существенно сузить поле деятельности сил войны и агре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степенно стала меняться и позиция американского руководства.</w:t>
      </w:r>
    </w:p>
    <w:p>
      <w:pPr>
        <w:pStyle w:val="Normal"/>
        <w:ind w:firstLine="567"/>
        <w:jc w:val="both"/>
        <w:rPr/>
      </w:pPr>
      <w:r>
        <w:rPr>
          <w:rFonts w:cs="Times New Roman" w:ascii="Times New Roman" w:hAnsi="Times New Roman"/>
          <w:sz w:val="22"/>
          <w:szCs w:val="22"/>
        </w:rPr>
        <w:t>В конечном счете президент США Д. Эйзенхауэр фактически объявил, что технический прогресс в стратегической сфере ведет к возникновению ситу</w:t>
        <w:softHyphen/>
        <w:t>ации, при которой использование ядерного оружия немыслимо — оно по</w:t>
        <w:softHyphen/>
        <w:t>просту уничтожит весь мир. Советское руководство к этому выводу пришло несколько раньше — в 1954 г. подобное заявление сделал Г.М. Маленков.</w:t>
      </w:r>
    </w:p>
    <w:p>
      <w:pPr>
        <w:pStyle w:val="Normal"/>
        <w:ind w:firstLine="567"/>
        <w:jc w:val="both"/>
        <w:rPr/>
      </w:pPr>
      <w:r>
        <w:rPr>
          <w:rFonts w:cs="Times New Roman" w:ascii="Times New Roman" w:hAnsi="Times New Roman"/>
          <w:sz w:val="22"/>
          <w:szCs w:val="22"/>
        </w:rPr>
        <w:t>Одним из последствий этого понимания и стало решение Эйзенха</w:t>
        <w:softHyphen/>
        <w:t>уэра согласиться на встречу на высшем уровне с советскими руководи</w:t>
        <w:softHyphen/>
        <w:t>телями. В сентябре 1959 г. Хрущев посетил с официальным визитом Соеди</w:t>
        <w:softHyphen/>
        <w:t>ненные Штаты. Планировался ответный визит президента США в СССР, в ходе которого должны были пройти важные переговоры о ядерном разору</w:t>
        <w:softHyphen/>
        <w:t>жении. Однако 1 мая 1960 г. над территорией СССР ракетой-перехватчиком был сбит американский самолет-шпион У-2. Пилот самолета Г. Пауэрс был арестован и позже предстал перед судом по обвинению в шпионаже. Отно</w:t>
        <w:softHyphen/>
        <w:t>шения между СССР и США вновь были заморожены, а визит Эйзенхауэра оказался сорванным.</w:t>
      </w:r>
    </w:p>
    <w:p>
      <w:pPr>
        <w:pStyle w:val="Normal"/>
        <w:ind w:firstLine="567"/>
        <w:jc w:val="both"/>
        <w:rPr/>
      </w:pPr>
      <w:r>
        <w:rPr>
          <w:rFonts w:cs="Times New Roman" w:ascii="Times New Roman" w:hAnsi="Times New Roman"/>
          <w:sz w:val="22"/>
          <w:szCs w:val="22"/>
        </w:rPr>
        <w:t>Взрывной темперамент Хрущева, его непредсказуемость сыграли дурную шутку с советской делегацией во время работы Генеральной Ассамблеи ООН в 1960 г. Сначала председатель Со</w:t>
        <w:softHyphen/>
        <w:t>вета Министров СССР, выступая перед делегатами ООН, пообе</w:t>
        <w:softHyphen/>
        <w:t>щал похоронить империалистические государства. Затем во вре</w:t>
        <w:softHyphen/>
        <w:t>мя выступления представителя филиппинской делегации, кото</w:t>
        <w:softHyphen/>
        <w:t>рого Хрущев по ошибке принял за делегата от Испании, советский лидер принялся стучать кулаками по пюпитру скамьи. А потом и просто снял с ноги ботинок и принялся бить им по спинке кресла. Западная пропаганда, естественно, охотно воспользовалась этими выходками, чтобы лишний раз изобра</w:t>
        <w:softHyphen/>
        <w:t>зить русских как «нецивилизованных дикарей, с которыми не</w:t>
        <w:softHyphen/>
        <w:t>возможно никакое нормальное общение».</w:t>
      </w:r>
    </w:p>
    <w:p>
      <w:pPr>
        <w:pStyle w:val="Normal"/>
        <w:ind w:firstLine="567"/>
        <w:jc w:val="both"/>
        <w:rPr/>
      </w:pPr>
      <w:r>
        <w:rPr>
          <w:rFonts w:cs="Times New Roman" w:ascii="Times New Roman" w:hAnsi="Times New Roman"/>
          <w:sz w:val="22"/>
          <w:szCs w:val="22"/>
        </w:rPr>
        <w:t>Советское руководство не распространяло принцип мир</w:t>
        <w:softHyphen/>
        <w:t>ного сосуществования на отношения внутри социалистического лагеря — здесь должен был действовать принцип «социалисти</w:t>
        <w:softHyphen/>
        <w:t>ческого интернационализма». На практике это означало право СССР вмешиваться во внутренние дела социалистических госу</w:t>
        <w:softHyphen/>
        <w:t>дарств во имя сохранения существующих порядков. Вместе с тем и здесь происходили некоторые подвижки.</w:t>
      </w:r>
    </w:p>
    <w:p>
      <w:pPr>
        <w:pStyle w:val="Normal"/>
        <w:ind w:firstLine="567"/>
        <w:jc w:val="both"/>
        <w:rPr/>
      </w:pPr>
      <w:r>
        <w:rPr>
          <w:rFonts w:cs="Times New Roman" w:ascii="Times New Roman" w:hAnsi="Times New Roman"/>
          <w:sz w:val="22"/>
          <w:szCs w:val="22"/>
        </w:rPr>
        <w:t>Одной из важнейших проблем, оставшихся советской дипломатии времен Хрущева в наследство от Сталина, была проблема разделенной Германии. В июне 1953 г. массовые вы</w:t>
        <w:softHyphen/>
        <w:t>ступления в Берлине и Восточной Германии, спровоцированные повышением норм выработки на промышленных предприятиях, были подавлены полицией ГДР и советскими войсками. После вступления ФРГ в НАТО в 1955 г. советское руководство стре</w:t>
        <w:softHyphen/>
        <w:t>милось добиться от Запада признания факта существования двух немецких государств и подтверждения нерушимости их границ. СССР очень беспокоили периодически возникавшие в ФРГ предложения о радикальном пересмотре сложившейся пос</w:t>
        <w:softHyphen/>
        <w:t>ле Второй мировой войны ситуации.</w:t>
      </w:r>
    </w:p>
    <w:p>
      <w:pPr>
        <w:pStyle w:val="Normal"/>
        <w:ind w:firstLine="567"/>
        <w:jc w:val="both"/>
        <w:rPr/>
      </w:pPr>
      <w:r>
        <w:rPr>
          <w:rFonts w:cs="Times New Roman" w:ascii="Times New Roman" w:hAnsi="Times New Roman"/>
          <w:sz w:val="22"/>
          <w:szCs w:val="22"/>
        </w:rPr>
        <w:t>В качестве средства давления на западные страны в «германском вопросе» было избрано особое положение Западного Берлина. Этот анклав в центре ГДР, находящийся под контролем западных держав, уже был причи</w:t>
        <w:softHyphen/>
        <w:t>ной острого кризиса в 1947—1948 гг. В 1953 г. в массовых демонстрациях в Восточном Берлине принимали участие жители западной части города.</w:t>
      </w:r>
    </w:p>
    <w:p>
      <w:pPr>
        <w:pStyle w:val="Normal"/>
        <w:ind w:firstLine="567"/>
        <w:jc w:val="both"/>
        <w:rPr/>
      </w:pPr>
      <w:r>
        <w:rPr>
          <w:rFonts w:cs="Times New Roman" w:ascii="Times New Roman" w:hAnsi="Times New Roman"/>
          <w:sz w:val="22"/>
          <w:szCs w:val="22"/>
        </w:rPr>
        <w:t>В 1958 г. Н.С. Хрущев предложил превратить Западный Берлин в «демилита</w:t>
        <w:softHyphen/>
        <w:t>ризованный вольный город» и потребовал от США, Великобритании и Фран</w:t>
        <w:softHyphen/>
        <w:t>ции провести переговоры на эту тему. Состоявшиеся в 1959 г. переговоры не дали результата, В 1961 г. ситуацию вокруг Западного Берлина усугубило огромное число беженцев, нелегально покидавших через него территорию ГДР. Восточногерманские руководители требовали от западных государств запрета на прием беженцев, угрожая в противном случае полной блокадой Западного Берлина. Когда американцы и их союзники отказались от этого, в августе 1961 г. вокруг всего Западного Берлина была выстроена бетонная стена. Однако столь жесткое решение не повлияло на позицию западных го</w:t>
        <w:softHyphen/>
        <w:t>сударств — международное положение ГДР не изменилось.</w:t>
      </w:r>
    </w:p>
    <w:p>
      <w:pPr>
        <w:pStyle w:val="Normal"/>
        <w:ind w:firstLine="567"/>
        <w:jc w:val="both"/>
        <w:rPr/>
      </w:pPr>
      <w:r>
        <w:rPr>
          <w:rFonts w:cs="Times New Roman" w:ascii="Times New Roman" w:hAnsi="Times New Roman"/>
          <w:sz w:val="22"/>
          <w:szCs w:val="22"/>
        </w:rPr>
        <w:t>В 1955 г. Хрущеву удалось нормализовать отношения с Югославией. Советский Союз пошел на серьезные уступки и полностью признал вину советской стороны за возникший в 40-е гг. конфликт. Но югославский руководитель И. Тито не из</w:t>
        <w:softHyphen/>
        <w:t>менил позиции Югославии по важнейшим мировым вопросам. Югославия не согласилась стать военным союзником СССР и продолжала дистанцироваться от «социалистического лагеря», проводя независимую политику. Вместе с Индией и Индонезией она возглавила «движение неприсоединения» стран, решивших не входить ни в советский, ни в западный военные бло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2.4. Отношение СССР со странами Организации Варшавского договора</w:t>
      </w:r>
    </w:p>
    <w:p>
      <w:pPr>
        <w:pStyle w:val="Normal"/>
        <w:ind w:firstLine="567"/>
        <w:jc w:val="both"/>
        <w:rPr/>
      </w:pPr>
      <w:r>
        <w:rPr>
          <w:rFonts w:cs="Times New Roman" w:ascii="Times New Roman" w:hAnsi="Times New Roman"/>
          <w:sz w:val="22"/>
          <w:szCs w:val="22"/>
        </w:rPr>
        <w:t>О том, что СССР теперь был готов допускать более само</w:t>
        <w:softHyphen/>
        <w:t>стоятельную политику стран-союзниц, свидетельствовало и соз</w:t>
        <w:softHyphen/>
        <w:t>дание 14 мая 1955 г. Организации Варшавского договора (ОВД). Если раньше войска стран «народной демократии» были без всяких формальностей поставлены под контроль Советского Со</w:t>
        <w:softHyphen/>
        <w:t>юза, то теперь военные отношения между странами регулирова</w:t>
        <w:softHyphen/>
        <w:t>лись договором.</w:t>
      </w:r>
    </w:p>
    <w:p>
      <w:pPr>
        <w:pStyle w:val="Normal"/>
        <w:ind w:firstLine="567"/>
        <w:jc w:val="both"/>
        <w:rPr/>
      </w:pPr>
      <w:r>
        <w:rPr>
          <w:rFonts w:cs="Times New Roman" w:ascii="Times New Roman" w:hAnsi="Times New Roman"/>
          <w:sz w:val="22"/>
          <w:szCs w:val="22"/>
        </w:rPr>
        <w:t>Однако в острых внешнеполитических ситуациях СССР требовал от социалистических стран верности общей идеологии. Следует учитывать, что доклад Хрущева на XX съезде КПСС «О преодолении культа личности и его последствий» вызвал серьезный кризис в других социалистических странах, где с резкой критикой правящих компартий стало выступать все больше и больше людей. Особенно обострилась ситуация в Польше и Венгрии. В Польше развернулись народные волне</w:t>
        <w:softHyphen/>
        <w:t>ния, в правящей партии началась дискуссия о демократизации. В качестве нового лидера компартии выдвинулся В. Гомулка, ранее имевший репутацию оппозиционера. В Москве с тревогой следили за развитием событий в Польше. 19 октября 1956 г. для переговоров туда прилетели Хрущев, Молотов, Микоян и Каганович. Они вынуждены были согласиться с идеями Гомул</w:t>
        <w:softHyphen/>
        <w:t>ки об «особом польском пути к социализму». Гомулке удалось относительно быстро ликвидировать кризис и совершить пере</w:t>
        <w:softHyphen/>
        <w:t>ход к более мягкой версии социализма, весьма отличающейся от сталинской.</w:t>
      </w:r>
    </w:p>
    <w:p>
      <w:pPr>
        <w:pStyle w:val="Normal"/>
        <w:ind w:firstLine="567"/>
        <w:jc w:val="both"/>
        <w:rPr/>
      </w:pPr>
      <w:r>
        <w:rPr>
          <w:rFonts w:cs="Times New Roman" w:ascii="Times New Roman" w:hAnsi="Times New Roman"/>
          <w:sz w:val="22"/>
          <w:szCs w:val="22"/>
        </w:rPr>
        <w:t>Сложнее обстояло дело в Венгрии, где произошло настоя</w:t>
        <w:softHyphen/>
        <w:t>щее антикоммунистическое восстание. Доклад Хрущева на XX съезде КПСС вызвал кризис в правящей коммунистической партии. В итоге лидер венгерских коммунистов М. Ракоши, один из наиболее упорных сторонников сталинской версии со</w:t>
        <w:softHyphen/>
        <w:t>циализма, после продолжительных массовых выступлений был вынужден покинуть свой пост. Новым главой компартии стал И. Надь, известный как оппозиционер и сторонник реформиро</w:t>
        <w:softHyphen/>
        <w:t>ванного социализма. Надь потребовал вывода советских войск из Венгрии. Войска были выведены из Будапешта, но не из всей страны. Вещавшие на венгерском языке западные радио</w:t>
        <w:softHyphen/>
        <w:t>станции практически в открытую призывали к вооруженному восстанию, намекая на возможность помощи со стороны НАТО. Тем временем толпы начали стихийно захватывать правитель</w:t>
        <w:softHyphen/>
        <w:t>ственные здания. 29 октября 1956 г. был взят штурмом Будапеш</w:t>
        <w:softHyphen/>
        <w:t>тский горком партии и здание местной госбезопасности. Органы прежней власти ликвидировались и в других городах Венгрии. Коммунистов вешали, забивали до смерти, расстреливали. 31 октября из-под стражи был освобожден кардинал Й. Миндсенти, глава антикоммунистической оппозиции в Венгрии. И. Надь объявил о выходе страны из Варшавского договора.</w:t>
      </w:r>
    </w:p>
    <w:p>
      <w:pPr>
        <w:pStyle w:val="Normal"/>
        <w:ind w:firstLine="567"/>
        <w:jc w:val="both"/>
        <w:rPr/>
      </w:pPr>
      <w:r>
        <w:rPr>
          <w:rFonts w:cs="Times New Roman" w:ascii="Times New Roman" w:hAnsi="Times New Roman"/>
          <w:sz w:val="22"/>
          <w:szCs w:val="22"/>
        </w:rPr>
        <w:t>В условиях нарастающего кризиса советское руководство пошло на крайние меры. 1 ноября 1956 г. началась операция «Вихрь» — кодовое название для действий советских войск в Венгрии. 4 ноября было создано Революционное рабоче-кресть</w:t>
        <w:softHyphen/>
        <w:t>янское правительство во главе с коммунистами, недовольными политикой И. Надя. Это правительство обратилось за помощью к СССР. В момент обращения советские войска уже проводили военную операцию на территории Венгрии. Венгерская армия не оказала им почти никакого сопротивления, сражались толь</w:t>
        <w:softHyphen/>
        <w:t>ко нерегулярные отряды. 11 ноября был занят Будапешт, а к началу 1957 г. под полный контроль была взята вся территория Венгрии. И. Надь был отстранен от власти, новым главой госу</w:t>
        <w:softHyphen/>
        <w:t>дарства стал Я. Кадар, лидер Революционного рабоче-крестьянс</w:t>
        <w:softHyphen/>
        <w:t>кого правительства. Участники восстания подверглись репрес</w:t>
        <w:softHyphen/>
        <w:t>сиям. Всего было казнено 229 человек, в том числе и Надь, многие были отправлены в тюрьмы. Однако в результате, как и в случае с Польшей, Кадар стал проводить более либераль</w:t>
        <w:softHyphen/>
        <w:t>ную внутреннюю политику, за что Венгрию позже с горькой иронией называли «самым веселым бараком социалистического лагеря».</w:t>
      </w:r>
    </w:p>
    <w:p>
      <w:pPr>
        <w:pStyle w:val="Normal"/>
        <w:ind w:firstLine="567"/>
        <w:jc w:val="both"/>
        <w:rPr/>
      </w:pPr>
      <w:r>
        <w:rPr>
          <w:rFonts w:cs="Times New Roman" w:ascii="Times New Roman" w:hAnsi="Times New Roman"/>
          <w:sz w:val="22"/>
          <w:szCs w:val="22"/>
        </w:rPr>
        <w:t>В 1956 г. был распущен Коминформ. Руководители коммунистичес</w:t>
        <w:softHyphen/>
        <w:t>ких партий, действовавших в самых разных странах, договорились координи</w:t>
        <w:softHyphen/>
        <w:t>ровать политику и идейные взгляды на периодически созываемых совещани</w:t>
        <w:softHyphen/>
        <w:t>ях. Именно на этих совещаниях и вскрылись противоречия, существующие между политикой Советского Союза как сверхдержавы и его деятельностью как лидера международного коммунистического движения. В годы правления Хрущева состоялось два таких совещания в 1957 г. и 1960 г. в Москве. Хотя внешне на них всячески демонстрировалось единство комму</w:t>
        <w:softHyphen/>
        <w:t>нистического движения, в ходе дискуссий явственно обозначились два пути, по которым в дальнейшем могли развиваться коммунистические пар</w:t>
        <w:softHyphen/>
        <w:t>тии. Один путь предлагала китайская делегация: продолжение бескомпро</w:t>
        <w:softHyphen/>
        <w:t>миссного противостояния с Западом, несмотря на угрозу ядерной войны.</w:t>
      </w:r>
    </w:p>
    <w:p>
      <w:pPr>
        <w:pStyle w:val="Normal"/>
        <w:ind w:firstLine="567"/>
        <w:jc w:val="both"/>
        <w:rPr/>
      </w:pPr>
      <w:r>
        <w:rPr>
          <w:rFonts w:cs="Times New Roman" w:ascii="Times New Roman" w:hAnsi="Times New Roman"/>
          <w:sz w:val="22"/>
          <w:szCs w:val="22"/>
        </w:rPr>
        <w:t>Другой путь предложил лидер итальянских коммунистов П. Тольятти, до</w:t>
        <w:softHyphen/>
        <w:t>пускавший, чтобы каждая коммунистическая партия имела право выбирать свой собственный путь развития, в том числе и путь мирного сосущество</w:t>
        <w:softHyphen/>
        <w:t>вания с иными политическими силами в капиталистических западных стран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2.5.Роль СССР в урегулировании международных конфликтов</w:t>
      </w:r>
    </w:p>
    <w:p>
      <w:pPr>
        <w:pStyle w:val="Normal"/>
        <w:ind w:firstLine="567"/>
        <w:jc w:val="both"/>
        <w:rPr/>
      </w:pPr>
      <w:r>
        <w:rPr>
          <w:rFonts w:cs="Times New Roman" w:ascii="Times New Roman" w:hAnsi="Times New Roman"/>
          <w:sz w:val="22"/>
          <w:szCs w:val="22"/>
        </w:rPr>
        <w:t>Отношения СССР с Китаем осложнили и события вокруг острова Тайвань, где у власти находились китайские национа</w:t>
        <w:softHyphen/>
        <w:t>листы во главе с Чан Кайши. Их признавали США и большин</w:t>
        <w:softHyphen/>
        <w:t>ство других западных стран в качестве законного правительства всего Китая, Руководство КНР стремилось взять Тайвань под свой контроль, для чего концентрировало вооруженные силы в проливе, отделяющем остров от континента. После бомбарди</w:t>
        <w:softHyphen/>
        <w:t>ровки нескольких островов, контролировавшихся тайваньским правительством, флот КНР мог непосредственно столкнуться с войсками США, находившимися на Тайване. Возникла угроза новой войны на Дальнем Востоке и втягивания в нее Советс</w:t>
        <w:softHyphen/>
        <w:t>кого Союза, связанного договорными обязательствами с КНР. Это заставило правительство СССР вмешаться в конфликт. В итоге ситуацию удалось разрядить в ходе дипломатических переговоров. Тайвань признавался частью КНР, оставаясь фактически независимым государством, представленным до 1971 г. в ООН.</w:t>
      </w:r>
    </w:p>
    <w:p>
      <w:pPr>
        <w:pStyle w:val="Normal"/>
        <w:ind w:firstLine="567"/>
        <w:jc w:val="both"/>
        <w:rPr/>
      </w:pPr>
      <w:r>
        <w:rPr>
          <w:rFonts w:cs="Times New Roman" w:ascii="Times New Roman" w:hAnsi="Times New Roman"/>
          <w:sz w:val="22"/>
          <w:szCs w:val="22"/>
        </w:rPr>
        <w:t>Вмешательство СССР в тайвань</w:t>
        <w:softHyphen/>
        <w:t>ский кризис привело к еще большему обострению советско-китайских противо</w:t>
        <w:softHyphen/>
        <w:t>речий. В печати КНР появились статьи о «современном ревизионизме», искажаю</w:t>
        <w:softHyphen/>
        <w:t>щем марксизм-ленинизм. В ответ в кон</w:t>
        <w:softHyphen/>
        <w:t>це 1950-х гг. Хрущев обрушился с рез</w:t>
        <w:softHyphen/>
        <w:t>кой критикой на китайских коммунис</w:t>
        <w:softHyphen/>
        <w:t>тов. В 1960 г. из КНР неожиданно были отозваны все советские специалисты, что поставило китайскую промышленность в крайне сложную ситуацию из-за нехват</w:t>
        <w:softHyphen/>
        <w:t>ки квалифицированных кадров. Руковод</w:t>
        <w:softHyphen/>
        <w:t>ство китайской компартии стало воспри</w:t>
        <w:softHyphen/>
        <w:t>нимать политику Москвы как недружест</w:t>
        <w:softHyphen/>
        <w:t>венную и даже почти враждебну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начале 60-х гг. начались первые совет</w:t>
        <w:softHyphen/>
        <w:t>ско-китайские пограничные конфликты.</w:t>
      </w:r>
    </w:p>
    <w:p>
      <w:pPr>
        <w:pStyle w:val="Normal"/>
        <w:tabs>
          <w:tab w:val="clear" w:pos="708"/>
          <w:tab w:val="center" w:pos="5554" w:leader="none"/>
          <w:tab w:val="right" w:pos="6507" w:leader="none"/>
          <w:tab w:val="right" w:pos="7001" w:leader="none"/>
        </w:tabs>
        <w:ind w:firstLine="567"/>
        <w:jc w:val="both"/>
        <w:rPr/>
      </w:pPr>
      <w:r>
        <w:rPr>
          <w:rFonts w:cs="Times New Roman" w:ascii="Times New Roman" w:hAnsi="Times New Roman"/>
          <w:sz w:val="22"/>
          <w:szCs w:val="22"/>
        </w:rPr>
        <w:t>В 50—60-х гг. шел процесс осво</w:t>
        <w:softHyphen/>
        <w:t>бождения многих стран, бывших до того</w:t>
        <w:tab/>
        <w:t>колониями. Некоторые из этих стран объявили о «социалистической ориентации» и установили близ</w:t>
        <w:softHyphen/>
        <w:t>кие отношения с СССР. Одним из вернейших союзников Советс</w:t>
        <w:softHyphen/>
        <w:t>кого Союза в Азии стал Северный Вьетнам (Демократическая Республика Вьетнам — ДРВ). Возникшее на севере страны коммунистическое государство, возглавляемое Хо Ши Мином, стремилось распространить свою власть на Южный Вьетнам, где пра</w:t>
        <w:softHyphen/>
        <w:t>вил прозападный диктатор. Для этого на юг засылались диверсионные груп</w:t>
        <w:softHyphen/>
        <w:t>пы и военные отряды, был создан На</w:t>
        <w:softHyphen/>
        <w:t>циональный фронт освобождения Южного Вьетнама. СССР оказывал активную поддержку северовьетнамцам, считая, что таким путем можно будет постепенно распространить вли</w:t>
        <w:softHyphen/>
        <w:t>яние коммунистических идей не толь</w:t>
        <w:softHyphen/>
        <w:t>ко на Южный Вьетнам, но и на всю Юго-Восточную Азию.</w:t>
      </w:r>
    </w:p>
    <w:p>
      <w:pPr>
        <w:pStyle w:val="Normal"/>
        <w:ind w:firstLine="567"/>
        <w:jc w:val="both"/>
        <w:rPr/>
      </w:pPr>
      <w:r>
        <w:rPr>
          <w:rFonts w:cs="Times New Roman" w:ascii="Times New Roman" w:hAnsi="Times New Roman"/>
          <w:sz w:val="22"/>
          <w:szCs w:val="22"/>
        </w:rPr>
        <w:t>В качестве союзников СССР часто выступали и несоциа</w:t>
        <w:softHyphen/>
        <w:t>листические страны, например Индия и Индонезия. Эти два го</w:t>
        <w:softHyphen/>
        <w:t>сударства активно сопротивлялись гегемонии США. Советский Союз установил с ними достаточно прочные экономические свя</w:t>
        <w:softHyphen/>
        <w:t>зи, способствовал модернизации их вооруженных сил. Таким же образом развивалось сотрудничество и с Сирией.</w:t>
      </w:r>
    </w:p>
    <w:p>
      <w:pPr>
        <w:pStyle w:val="Normal"/>
        <w:ind w:firstLine="567"/>
        <w:jc w:val="both"/>
        <w:rPr/>
      </w:pPr>
      <w:r>
        <w:rPr>
          <w:rFonts w:cs="Times New Roman" w:ascii="Times New Roman" w:hAnsi="Times New Roman"/>
          <w:sz w:val="22"/>
          <w:szCs w:val="22"/>
        </w:rPr>
        <w:t>В то же время особые отношения СССР и Индии вызвали тревогу у лидеров коммунистического Китая, претендовавших на часть индийской территории в районе Гималаев. Когда в</w:t>
      </w:r>
    </w:p>
    <w:p>
      <w:pPr>
        <w:pStyle w:val="Normal"/>
        <w:tabs>
          <w:tab w:val="clear" w:pos="708"/>
          <w:tab w:val="left" w:pos="1310" w:leader="none"/>
        </w:tabs>
        <w:ind w:firstLine="567"/>
        <w:jc w:val="both"/>
        <w:rPr/>
      </w:pPr>
      <w:r>
        <w:rPr>
          <w:rFonts w:cs="Times New Roman" w:ascii="Times New Roman" w:hAnsi="Times New Roman"/>
          <w:sz w:val="22"/>
          <w:szCs w:val="22"/>
        </w:rPr>
        <w:t>1962 г. разразился пограничный конфликт между Индией и КНР, именно советское оружие позволило индийцам одержать победу и остановить китайское наступление.</w:t>
      </w:r>
    </w:p>
    <w:p>
      <w:pPr>
        <w:pStyle w:val="Normal"/>
        <w:ind w:firstLine="567"/>
        <w:jc w:val="both"/>
        <w:rPr/>
      </w:pPr>
      <w:r>
        <w:rPr>
          <w:rFonts w:cs="Times New Roman" w:ascii="Times New Roman" w:hAnsi="Times New Roman"/>
          <w:sz w:val="22"/>
          <w:szCs w:val="22"/>
        </w:rPr>
        <w:t>Серьезным успехом внешней политики СССР времен Хру</w:t>
        <w:softHyphen/>
        <w:t>щева стало сближение с «советским блоком» Египта. В 1952 г. в этой стране произошел антимонархический переворот, и к власти пришла группа молодых военных «Свободные офицеры», которую возглавил полковник Г.А. Насер. Националистически настроенный Насер стремился к освобождению своей страны от западной зависимости, а также к созданию мощного объединен</w:t>
        <w:softHyphen/>
        <w:t>ного арабского государства. Одним из шагов на этом пути стала национализация Суэцкого канала, ранее находившегося под контролем совместной англо-французской компании.</w:t>
      </w:r>
    </w:p>
    <w:p>
      <w:pPr>
        <w:pStyle w:val="Normal"/>
        <w:ind w:firstLine="567"/>
        <w:jc w:val="both"/>
        <w:rPr/>
      </w:pPr>
      <w:r>
        <w:rPr>
          <w:rFonts w:cs="Times New Roman" w:ascii="Times New Roman" w:hAnsi="Times New Roman"/>
          <w:sz w:val="22"/>
          <w:szCs w:val="22"/>
        </w:rPr>
        <w:t>Результатом этого явилась попытка Великобритании, Франции и Израиля свергнуть режим Насера. 29 октября 1956 г. израильские танки вторглись на Синайский полуостров, а 5 и 6 ноября английские десантники и французские пехотинцы выса</w:t>
        <w:softHyphen/>
        <w:t>дились в районе Суэцкого канала. Насер обратился за помощью к СССР и США. Правительство СССР выступило с требованием к агрессорам вывести войска из Египта, в противном случае Со</w:t>
        <w:softHyphen/>
        <w:t>ветский Союз был готов применить силу. США также не поддер</w:t>
        <w:softHyphen/>
        <w:t>жали Англию и Францию. В середине ноября 1956 г. английские и французские войска были эвакуированы из египетских портов, а израильтяне отошли к своей государственной границе.</w:t>
      </w:r>
    </w:p>
    <w:p>
      <w:pPr>
        <w:pStyle w:val="Normal"/>
        <w:ind w:firstLine="567"/>
        <w:jc w:val="both"/>
        <w:rPr/>
      </w:pPr>
      <w:r>
        <w:rPr>
          <w:rFonts w:cs="Times New Roman" w:ascii="Times New Roman" w:hAnsi="Times New Roman"/>
          <w:sz w:val="22"/>
          <w:szCs w:val="22"/>
        </w:rPr>
        <w:t>В благодарность за поддержку Насер установил союзнические отно</w:t>
        <w:softHyphen/>
        <w:t>шения с СССР: в Египет были направлены сотни советских специалистов, в том числе и военных советников, египетские студенты стали обучаться в советских вузах. Советские инженеры приняли активное участие в проекти</w:t>
        <w:softHyphen/>
        <w:t>ровании и строительстве уникальной Асуанской плотины и гидроэлектро</w:t>
        <w:softHyphen/>
        <w:t>станции на Ниле. Эта плотина должна была увеличить количество сельскохозяйственных угодий в Египте и способствовать решению продовольствен</w:t>
        <w:softHyphen/>
        <w:t>ной и энергетической проблемы в этой бедной и перенаселенной стране.</w:t>
      </w:r>
    </w:p>
    <w:p>
      <w:pPr>
        <w:pStyle w:val="Normal"/>
        <w:ind w:firstLine="567"/>
        <w:jc w:val="both"/>
        <w:rPr/>
      </w:pPr>
      <w:r>
        <w:rPr>
          <w:rFonts w:cs="Times New Roman" w:ascii="Times New Roman" w:hAnsi="Times New Roman"/>
          <w:sz w:val="22"/>
          <w:szCs w:val="22"/>
        </w:rPr>
        <w:t>После освобождения от колониальной зависимости и не</w:t>
        <w:softHyphen/>
        <w:t>которые другие африканские страны заявили о своей «социа</w:t>
        <w:softHyphen/>
        <w:t>листической ориентации». Например, союзником СССР объяви</w:t>
        <w:softHyphen/>
        <w:t>ла себя Гана в тот период, когда ее президентом был К. Нкрума, а также Демократическая Республика Конго, которую возглавлял революционер П. Лумумба. Однако в 1961 г. Лумумба был свергнут и в результате спецоперации ЦРУ США убит, а страна на долгие годы погрузилась в пучину гражданской вой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2.6.Кубинская революция и Карибский кризис</w:t>
      </w:r>
    </w:p>
    <w:p>
      <w:pPr>
        <w:pStyle w:val="Normal"/>
        <w:ind w:firstLine="567"/>
        <w:jc w:val="both"/>
        <w:rPr/>
      </w:pPr>
      <w:r>
        <w:rPr>
          <w:rFonts w:cs="Times New Roman" w:ascii="Times New Roman" w:hAnsi="Times New Roman"/>
          <w:sz w:val="22"/>
          <w:szCs w:val="22"/>
        </w:rPr>
        <w:t>Важным, хотя и совершенно неожиданным для советско</w:t>
        <w:softHyphen/>
        <w:t>го руководства внешнеполитическим успехом СССР стала побе</w:t>
        <w:softHyphen/>
        <w:t>да революции на Кубе в 1959 г. После взятия власти новые кубинские руководители во главе с Ф. Кастро выступали перво</w:t>
        <w:softHyphen/>
        <w:t>начально скорее с националистических позиций. Однако непро</w:t>
        <w:softHyphen/>
        <w:t>думанная политика США по отношению к Кубе привела к тому, что кубинцы обратились за помощью к Советскому Союзу. По</w:t>
        <w:softHyphen/>
        <w:t>степенно Кастро начал менять свои взгляды и объявил о необ</w:t>
        <w:softHyphen/>
        <w:t>ходимости построения коммунистического общества на Кубе. Американское правительство поручило ЦРУ свергнуть его ре</w:t>
        <w:softHyphen/>
        <w:t>жим. После неудачной операции в 1961 г. США принялись го</w:t>
        <w:softHyphen/>
        <w:t>товить уже более широкомасштабную военную операцию с ис</w:t>
        <w:softHyphen/>
        <w:t>пользованием армии.</w:t>
      </w:r>
    </w:p>
    <w:p>
      <w:pPr>
        <w:pStyle w:val="Normal"/>
        <w:tabs>
          <w:tab w:val="clear" w:pos="708"/>
          <w:tab w:val="left" w:pos="1165" w:leader="none"/>
        </w:tabs>
        <w:ind w:firstLine="567"/>
        <w:jc w:val="both"/>
        <w:rPr/>
      </w:pPr>
      <w:r>
        <w:rPr>
          <w:rFonts w:cs="Times New Roman" w:ascii="Times New Roman" w:hAnsi="Times New Roman"/>
          <w:sz w:val="22"/>
          <w:szCs w:val="22"/>
        </w:rPr>
        <w:t>Н.С. Хрущев решил поддержать кубинских революционеров. На остров в 1962 г. были скрытно переброшены советские войска, в том числе и части, вооруженные ракетами средней даль</w:t>
        <w:softHyphen/>
        <w:t>ности с ядерными боеголовками. Уста</w:t>
        <w:softHyphen/>
        <w:t>новка советских ракет на Кубе еще не была завершена, когда об их размеще</w:t>
        <w:softHyphen/>
        <w:t>нии узнали американцы. Размещение на Кубе советских ракет стало для аме</w:t>
        <w:softHyphen/>
        <w:t>риканской администрации поводом для серьезного беспокойства. Результатом этого стал так называемый Карибский (Кубинский) кризис октября 1962 г.</w:t>
      </w:r>
    </w:p>
    <w:p>
      <w:pPr>
        <w:pStyle w:val="Normal"/>
        <w:ind w:firstLine="567"/>
        <w:jc w:val="both"/>
        <w:rPr/>
      </w:pPr>
      <w:r>
        <w:rPr>
          <w:rFonts w:cs="Times New Roman" w:ascii="Times New Roman" w:hAnsi="Times New Roman"/>
          <w:sz w:val="22"/>
          <w:szCs w:val="22"/>
        </w:rPr>
        <w:t>22 октября 1962 г. президентом США Дж. Кеннеди была объявлена блокада Кубы. Это означало, что военно-морские корабли США останавлива</w:t>
        <w:softHyphen/>
        <w:t>ли все суда, идущие к острову. В ответ советские ракетные войска были приведены в состояние боевой готовности. Мир оказался на грани атомной войны. Лишь в самый последний момент начался напряженный обмен мне</w:t>
        <w:softHyphen/>
        <w:t>ниями, затем — переговоры, и ситуацию удалось разрядить. Чтобы немед</w:t>
        <w:softHyphen/>
        <w:t>ленно довести советскую точку зрения до США, 27 октября по обычной радиовещательной сети было передано послание председателя Совета Ми</w:t>
        <w:softHyphen/>
        <w:t>нистров СССР Н.С. Хрущева президенту США Дж. Кеннеди. В ответ админи</w:t>
        <w:softHyphen/>
        <w:t>страция США также пошла на нарушение обычной практики. Текст ответного послания Кеннеди был передан прессе.</w:t>
      </w:r>
    </w:p>
    <w:p>
      <w:pPr>
        <w:pStyle w:val="Normal"/>
        <w:ind w:firstLine="567"/>
        <w:jc w:val="both"/>
        <w:rPr/>
      </w:pPr>
      <w:r>
        <w:rPr>
          <w:rFonts w:cs="Times New Roman" w:ascii="Times New Roman" w:hAnsi="Times New Roman"/>
          <w:sz w:val="22"/>
          <w:szCs w:val="22"/>
        </w:rPr>
        <w:t>После обмена посланиями напряженность стала быстро спа</w:t>
        <w:softHyphen/>
        <w:t>дать. Правительство СССР пообещало вывести ракеты с Кубы, а американцы обязались не вторгаться на остров и убрать свои ра</w:t>
        <w:softHyphen/>
        <w:t>кеты из Турции. Однако военная база США на южном кубинском побережье, в Гуантанамо, осталась в неприкосновенности. В це</w:t>
        <w:softHyphen/>
        <w:t>лом Хрущев добился главного — обеспечил безопасность Кубы, блокировав американское вторжение на ее территорию, и вывод американских ядерных ракет из Турции. Результаты полученных преимуществ можно наблюдать даже в начале XXI в.: Куба сохра</w:t>
        <w:softHyphen/>
        <w:t>нила независимость, а на территории Турции нет ядерных ракет.</w:t>
      </w:r>
    </w:p>
    <w:p>
      <w:pPr>
        <w:pStyle w:val="Normal"/>
        <w:ind w:firstLine="567"/>
        <w:jc w:val="both"/>
        <w:rPr/>
      </w:pPr>
      <w:r>
        <w:rPr>
          <w:rFonts w:cs="Times New Roman" w:ascii="Times New Roman" w:hAnsi="Times New Roman"/>
          <w:sz w:val="22"/>
          <w:szCs w:val="22"/>
        </w:rPr>
        <w:t>В то же время первое ядерное противостояние показало, что ни СССР, ни США не готовы перейти от информационной войны и противостояния в третьих странах к реальному воору</w:t>
        <w:softHyphen/>
        <w:t>женному конфликту. Сокрушительная мощь атомного оружия оказалась сдерживающим фактором, заставлявшим великие державы и их лидеров более упорно искать пути к политичес</w:t>
        <w:softHyphen/>
        <w:t>кому компромиссу. В 1963 г. была установлена прямая линия телефонной связи между Белым домом и Кремлем.</w:t>
      </w:r>
    </w:p>
    <w:p>
      <w:pPr>
        <w:pStyle w:val="Normal"/>
        <w:ind w:firstLine="567"/>
        <w:jc w:val="both"/>
        <w:rPr/>
      </w:pPr>
      <w:r>
        <w:rPr>
          <w:rFonts w:cs="Times New Roman" w:ascii="Times New Roman" w:hAnsi="Times New Roman"/>
          <w:sz w:val="22"/>
          <w:szCs w:val="22"/>
        </w:rPr>
        <w:t>Американская сторона сделала важные шаги: поддержа</w:t>
        <w:softHyphen/>
        <w:t>ла вместе с СССР в ООН резолюцию, запрещавшую размещение ядерного оружия в космосе, подписала соглашение о продаже Советскому Союзу зерна. Особенно существенное значение имел заключенный в Москве в августе 1963 г. Договор о запрещении ядерных испытаний в атмосфере, космическом пространстве и под водой. Его подписали СССР, США и Великобритания. От</w:t>
        <w:softHyphen/>
        <w:t>ныне для модернизации атомных вооружений разрешались ис</w:t>
        <w:softHyphen/>
        <w:t>ключительно подземные ядерные испытания.</w:t>
      </w:r>
    </w:p>
    <w:p>
      <w:pPr>
        <w:pStyle w:val="Normal"/>
        <w:ind w:firstLine="567"/>
        <w:jc w:val="both"/>
        <w:rPr/>
      </w:pPr>
      <w:r>
        <w:rPr>
          <w:rFonts w:cs="Times New Roman" w:ascii="Times New Roman" w:hAnsi="Times New Roman"/>
          <w:sz w:val="22"/>
          <w:szCs w:val="22"/>
        </w:rPr>
        <w:t>Советское руководство вело активную внешнюю политику по всем направлениям. Удалось сдвинуть с мертвой точки отношения с главным соперником — США, сохранить и укрепить со</w:t>
        <w:softHyphen/>
        <w:t>циалистическое содружество в Восточной Европе и наладить дружественные отношения с развивающимися странами. Актив</w:t>
        <w:softHyphen/>
        <w:t>ная поддержка Советским Союзом национально-освободительных движений и освободившихся стран, его твердая и принципиаль</w:t>
        <w:softHyphen/>
        <w:t>ная антиколониальная позиция играли ключевую роль в процес</w:t>
        <w:softHyphen/>
        <w:t>се ликвидации колониальной системы. Одновременно такая по</w:t>
        <w:softHyphen/>
        <w:t>литика укрепляла симпатии к СССР среди народов мира. Высту</w:t>
        <w:softHyphen/>
        <w:t>пая против колониализма и помогая развивающимся странам, Советский Союз был на стороне исторического прогресса и спра</w:t>
        <w:softHyphen/>
        <w:t>ведливости — отрицать это было невозможно. Сложная, порой взрывоопасная политическая обстановка конца 50-х — начала 60-х гг. приводила к тому, что любой случайности в отношени</w:t>
        <w:softHyphen/>
        <w:t>ях между СССР и США было достаточно, чтобы сорвать догово</w:t>
        <w:softHyphen/>
        <w:t>ренности, достигавшиеся месяцами, а то и год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ind w:firstLine="567"/>
        <w:jc w:val="both"/>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 w:val="left" w:pos="844" w:leader="none"/>
        </w:tabs>
        <w:jc w:val="both"/>
        <w:rPr/>
      </w:pPr>
      <w:r>
        <w:rPr>
          <w:rFonts w:cs="Times New Roman" w:ascii="Times New Roman" w:hAnsi="Times New Roman"/>
          <w:sz w:val="22"/>
          <w:szCs w:val="22"/>
        </w:rPr>
        <w:t>1.</w:t>
        <w:tab/>
        <w:t>Что такое гонка вооружений? Возможно ли было избежать ее? Если да, то, каким образом, если нет, то почему?</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2.</w:t>
        <w:tab/>
        <w:t>Какое влияние оказала гонка вооружений на экономическое развитие СССР?</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3.</w:t>
        <w:tab/>
        <w:t>Используя текст параграфа, раскройте военное и политическое значение ОВД.</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4.</w:t>
        <w:tab/>
        <w:t>Что такое «германский вопрос» применительно к третьей чет</w:t>
        <w:softHyphen/>
        <w:t>верти XX в.?</w:t>
      </w:r>
    </w:p>
    <w:p>
      <w:pPr>
        <w:pStyle w:val="Normal"/>
        <w:tabs>
          <w:tab w:val="clear" w:pos="708"/>
          <w:tab w:val="left" w:pos="360" w:leader="none"/>
          <w:tab w:val="left" w:pos="844" w:leader="none"/>
        </w:tabs>
        <w:jc w:val="both"/>
        <w:rPr/>
      </w:pPr>
      <w:r>
        <w:rPr>
          <w:rFonts w:cs="Times New Roman" w:ascii="Times New Roman" w:hAnsi="Times New Roman"/>
          <w:sz w:val="22"/>
          <w:szCs w:val="22"/>
        </w:rPr>
        <w:t>5.</w:t>
        <w:tab/>
        <w:t>Какие факты свидетельствуют о том, что во второй половине 50-х гг. СССР был готов признавать большую по сравнению с предше</w:t>
        <w:softHyphen/>
        <w:t>ствующим периодом самостоятельность стран-союзниц? Почему это произошло?</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6.</w:t>
        <w:tab/>
        <w:t>Какова была реакция в мире на доклад о культе личности, сделанный Н.С. Хрущевым на XX съезде КПСС?</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7.</w:t>
        <w:tab/>
        <w:t>Как развивались отношения СССР с Китаем во второй поло</w:t>
        <w:softHyphen/>
        <w:t>вине 50-х — начале 60-х гг.? Какие проблемы существовали между этими странами?</w:t>
      </w:r>
    </w:p>
    <w:p>
      <w:pPr>
        <w:pStyle w:val="Normal"/>
        <w:tabs>
          <w:tab w:val="clear" w:pos="708"/>
          <w:tab w:val="left" w:pos="360" w:leader="none"/>
          <w:tab w:val="left" w:pos="844" w:leader="none"/>
        </w:tabs>
        <w:jc w:val="both"/>
        <w:rPr>
          <w:rFonts w:ascii="Times New Roman" w:hAnsi="Times New Roman" w:cs="Times New Roman"/>
          <w:sz w:val="22"/>
          <w:szCs w:val="22"/>
        </w:rPr>
      </w:pPr>
      <w:r>
        <w:rPr>
          <w:rFonts w:cs="Times New Roman" w:ascii="Times New Roman" w:hAnsi="Times New Roman"/>
          <w:sz w:val="22"/>
          <w:szCs w:val="22"/>
        </w:rPr>
        <w:t>8.</w:t>
        <w:tab/>
        <w:t>Какие отношения сложились у СССР с развивающимися стра</w:t>
        <w:softHyphen/>
        <w:t>нами во второй половине 50-х — начале 60-х гг.?</w:t>
      </w:r>
    </w:p>
    <w:p>
      <w:pPr>
        <w:pStyle w:val="Normal"/>
        <w:tabs>
          <w:tab w:val="clear" w:pos="708"/>
          <w:tab w:val="left" w:pos="360" w:leader="none"/>
          <w:tab w:val="left" w:pos="844" w:leader="none"/>
        </w:tabs>
        <w:jc w:val="both"/>
        <w:rPr/>
      </w:pPr>
      <w:r>
        <w:rPr>
          <w:rFonts w:cs="Times New Roman" w:ascii="Times New Roman" w:hAnsi="Times New Roman"/>
          <w:sz w:val="22"/>
          <w:szCs w:val="22"/>
        </w:rPr>
        <w:t>9.</w:t>
        <w:tab/>
        <w:t>В чем причины Карибского кризиса? Попробуйте предполо</w:t>
        <w:softHyphen/>
        <w:t>жить, как могли бы развиваться события, если бы одна из сторон при</w:t>
        <w:softHyphen/>
        <w:t>менила в этом конфликте ядерное оружие? Какие уроки были извле</w:t>
        <w:softHyphen/>
        <w:t>чены из событий Карибского кризиса?</w:t>
      </w:r>
    </w:p>
    <w:p>
      <w:pPr>
        <w:pStyle w:val="Normal"/>
        <w:tabs>
          <w:tab w:val="clear" w:pos="708"/>
          <w:tab w:val="left" w:pos="360" w:leader="none"/>
        </w:tabs>
        <w:jc w:val="both"/>
        <w:rPr/>
      </w:pPr>
      <w:r>
        <w:rPr>
          <w:rFonts w:cs="Times New Roman" w:ascii="Times New Roman" w:hAnsi="Times New Roman"/>
          <w:sz w:val="22"/>
          <w:szCs w:val="22"/>
        </w:rPr>
        <w:t>10.</w:t>
        <w:tab/>
        <w:t>Письменно сформулируйте три противоречия между СССР и США, которые привели к Карибскому кризису. Каковы причины этих противоречий?</w:t>
      </w:r>
    </w:p>
    <w:p>
      <w:pPr>
        <w:pStyle w:val="Normal"/>
        <w:tabs>
          <w:tab w:val="clear" w:pos="708"/>
          <w:tab w:val="left" w:pos="360" w:leader="none"/>
        </w:tabs>
        <w:jc w:val="both"/>
        <w:rPr/>
      </w:pPr>
      <w:r>
        <w:rPr>
          <w:rFonts w:cs="Times New Roman" w:ascii="Times New Roman" w:hAnsi="Times New Roman"/>
          <w:sz w:val="22"/>
          <w:szCs w:val="22"/>
        </w:rPr>
        <w:t>11.</w:t>
        <w:tab/>
        <w:t>Соберите и оформите в виде реферата информацию о техни</w:t>
        <w:softHyphen/>
        <w:t>ческом, военном, научном, хозяйственном или культурном сотрудниче</w:t>
        <w:softHyphen/>
        <w:t>стве СССР и КНР до возникновения кризиса в отношениях (не более 3 страниц).</w:t>
      </w:r>
    </w:p>
    <w:p>
      <w:pPr>
        <w:pStyle w:val="Normal"/>
        <w:tabs>
          <w:tab w:val="clear" w:pos="708"/>
          <w:tab w:val="left" w:pos="360" w:leader="none"/>
        </w:tabs>
        <w:jc w:val="both"/>
        <w:rPr/>
      </w:pPr>
      <w:r>
        <w:rPr>
          <w:rFonts w:cs="Times New Roman" w:ascii="Times New Roman" w:hAnsi="Times New Roman"/>
          <w:sz w:val="22"/>
          <w:szCs w:val="22"/>
        </w:rPr>
        <w:t>12.</w:t>
        <w:tab/>
        <w:t>Напишите авторский текст «Биография-портрет одного из участников Карибского кризиса» (не более 500 слов).</w:t>
      </w:r>
    </w:p>
    <w:p>
      <w:pPr>
        <w:pStyle w:val="Normal"/>
        <w:tabs>
          <w:tab w:val="clear" w:pos="708"/>
          <w:tab w:val="left" w:pos="360" w:leader="none"/>
        </w:tabs>
        <w:jc w:val="both"/>
        <w:rPr/>
      </w:pPr>
      <w:r>
        <w:rPr>
          <w:rFonts w:cs="Times New Roman" w:ascii="Times New Roman" w:hAnsi="Times New Roman"/>
          <w:sz w:val="22"/>
          <w:szCs w:val="22"/>
        </w:rPr>
        <w:t>13.</w:t>
        <w:tab/>
        <w:t>Найдите примеры, иллюстрирующие желание СССР снизить уровень международной напряженности в 1953—1964 гг. Что сделали в ответ другие государств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4.</w:t>
        <w:tab/>
        <w:t>Напишите учебно-исследовательскую работу (не более 3 страниц) о причинах поддержки СССР и США конфликтующих стран в различных регионах мира. Выберите один из конфликтов. Определи</w:t>
        <w:softHyphen/>
        <w:t>те, какие интересы СССР и США сталкивались в этом случае.</w:t>
      </w:r>
    </w:p>
    <w:p>
      <w:pPr>
        <w:pStyle w:val="Normal"/>
        <w:tabs>
          <w:tab w:val="clear" w:pos="708"/>
          <w:tab w:val="left" w:pos="360" w:leader="none"/>
        </w:tabs>
        <w:jc w:val="both"/>
        <w:rPr/>
      </w:pPr>
      <w:r>
        <w:rPr>
          <w:rFonts w:cs="Times New Roman" w:ascii="Times New Roman" w:hAnsi="Times New Roman"/>
          <w:sz w:val="22"/>
          <w:szCs w:val="22"/>
        </w:rPr>
        <w:t>15.</w:t>
        <w:tab/>
        <w:t>Проанализируйте документ и дайте характеристику политики СССР по отношению к социалистическим странам. Чем были вызваны описанные в документе действия? Каковы их последствия для дальней</w:t>
        <w:softHyphen/>
        <w:t>ших отношений в рамках ОВД?</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воспоминаний военного историка В. Фомина о венгерских событиях 1956 г.</w:t>
      </w:r>
    </w:p>
    <w:p>
      <w:pPr>
        <w:pStyle w:val="Normal"/>
        <w:ind w:firstLine="567"/>
        <w:jc w:val="both"/>
        <w:rPr/>
      </w:pPr>
      <w:r>
        <w:rPr>
          <w:rFonts w:cs="Times New Roman" w:ascii="Times New Roman" w:hAnsi="Times New Roman"/>
          <w:b/>
          <w:sz w:val="22"/>
          <w:szCs w:val="22"/>
        </w:rPr>
        <w:t>2 ноября 1956 г. главнокомандующий Объединенными силами Вар</w:t>
        <w:softHyphen/>
        <w:t>шавского Договора Маршал Советского Союза И.С. Конев... поставил бо</w:t>
        <w:softHyphen/>
        <w:t>евую задачу: «Ликвидировать контрреволюционный мятеж в Будапеште». Для этого корпус усилился танками, артиллерией и воздушно-десантны</w:t>
        <w:softHyphen/>
        <w:t>ми войсками. Боевая операция проводилась по указанию нашего высше</w:t>
        <w:softHyphen/>
        <w:t>го партийного и государственного руководства во главе с Н.С. Хрущевым. Свое решение они приняли... по просьбе венгерских коммунистов, руко</w:t>
        <w:softHyphen/>
        <w:t>водства Китая, Югославии и стран — участниц Варшавского Договора.</w:t>
      </w:r>
    </w:p>
    <w:p>
      <w:pPr>
        <w:pStyle w:val="Normal"/>
        <w:tabs>
          <w:tab w:val="clear" w:pos="708"/>
          <w:tab w:val="left" w:pos="360" w:leader="none"/>
        </w:tabs>
        <w:jc w:val="both"/>
        <w:rPr/>
      </w:pPr>
      <w:r>
        <w:rPr>
          <w:rFonts w:cs="Times New Roman" w:ascii="Times New Roman" w:hAnsi="Times New Roman"/>
          <w:sz w:val="22"/>
          <w:szCs w:val="22"/>
        </w:rPr>
        <w:t>16.</w:t>
        <w:tab/>
        <w:t>Изучив документы, озаглавьте и составьте рассказ (от лица участников событий) по плану:</w:t>
      </w:r>
    </w:p>
    <w:p>
      <w:pPr>
        <w:pStyle w:val="Normal"/>
        <w:tabs>
          <w:tab w:val="clear" w:pos="708"/>
          <w:tab w:val="left" w:pos="360" w:leader="none"/>
        </w:tabs>
        <w:ind w:firstLine="567"/>
        <w:jc w:val="both"/>
        <w:rPr/>
      </w:pPr>
      <w:r>
        <w:rPr>
          <w:rFonts w:cs="Times New Roman" w:ascii="Times New Roman" w:hAnsi="Times New Roman"/>
          <w:sz w:val="22"/>
          <w:szCs w:val="22"/>
        </w:rPr>
        <w:t>1.Причины ситуации.</w:t>
      </w:r>
    </w:p>
    <w:p>
      <w:pPr>
        <w:pStyle w:val="Normal"/>
        <w:tabs>
          <w:tab w:val="clear" w:pos="708"/>
          <w:tab w:val="left" w:pos="360" w:leader="none"/>
        </w:tabs>
        <w:ind w:firstLine="567"/>
        <w:jc w:val="both"/>
        <w:rPr/>
      </w:pPr>
      <w:r>
        <w:rPr>
          <w:rFonts w:cs="Times New Roman" w:ascii="Times New Roman" w:hAnsi="Times New Roman"/>
          <w:sz w:val="22"/>
          <w:szCs w:val="22"/>
        </w:rPr>
        <w:t>2.Цель действий США и СССР.</w:t>
      </w:r>
    </w:p>
    <w:p>
      <w:pPr>
        <w:pStyle w:val="Normal"/>
        <w:tabs>
          <w:tab w:val="clear" w:pos="708"/>
          <w:tab w:val="left" w:pos="360" w:leader="none"/>
        </w:tabs>
        <w:ind w:firstLine="567"/>
        <w:jc w:val="both"/>
        <w:rPr/>
      </w:pPr>
      <w:r>
        <w:rPr>
          <w:rFonts w:cs="Times New Roman" w:ascii="Times New Roman" w:hAnsi="Times New Roman"/>
          <w:sz w:val="22"/>
          <w:szCs w:val="22"/>
        </w:rPr>
        <w:t>3.События, мероприятия.</w:t>
      </w:r>
    </w:p>
    <w:p>
      <w:pPr>
        <w:pStyle w:val="Normal"/>
        <w:tabs>
          <w:tab w:val="clear" w:pos="708"/>
          <w:tab w:val="left" w:pos="360" w:leader="none"/>
        </w:tabs>
        <w:ind w:firstLine="567"/>
        <w:jc w:val="both"/>
        <w:rPr/>
      </w:pPr>
      <w:r>
        <w:rPr>
          <w:rFonts w:cs="Times New Roman" w:ascii="Times New Roman" w:hAnsi="Times New Roman"/>
          <w:sz w:val="22"/>
          <w:szCs w:val="22"/>
        </w:rPr>
        <w:t>4.Итоги.</w:t>
      </w:r>
    </w:p>
    <w:p>
      <w:pPr>
        <w:pStyle w:val="Normal"/>
        <w:tabs>
          <w:tab w:val="clear" w:pos="708"/>
          <w:tab w:val="left" w:pos="360" w:leader="none"/>
        </w:tabs>
        <w:ind w:firstLine="567"/>
        <w:jc w:val="both"/>
        <w:rPr/>
      </w:pPr>
      <w:r>
        <w:rPr>
          <w:rFonts w:cs="Times New Roman" w:ascii="Times New Roman" w:hAnsi="Times New Roman"/>
          <w:sz w:val="22"/>
          <w:szCs w:val="22"/>
        </w:rPr>
        <w:t>5.Последствия.</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послания председателя Совета Министров СССР</w:t>
      </w:r>
    </w:p>
    <w:p>
      <w:pPr>
        <w:pStyle w:val="Normal"/>
        <w:tabs>
          <w:tab w:val="clear" w:pos="708"/>
          <w:tab w:val="left" w:pos="360" w:leader="none"/>
          <w:tab w:val="left" w:pos="565"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Н.С. Хрущева президенту США Дж. Кеннеди 27 октября 1962 г. по московскому радио</w:t>
      </w:r>
    </w:p>
    <w:p>
      <w:pPr>
        <w:pStyle w:val="Normal"/>
        <w:tabs>
          <w:tab w:val="clear" w:pos="708"/>
          <w:tab w:val="left" w:pos="360" w:leader="none"/>
        </w:tabs>
        <w:ind w:firstLine="567"/>
        <w:jc w:val="both"/>
        <w:rPr/>
      </w:pPr>
      <w:r>
        <w:rPr>
          <w:rFonts w:cs="Times New Roman" w:ascii="Times New Roman" w:hAnsi="Times New Roman"/>
          <w:b/>
          <w:sz w:val="22"/>
          <w:szCs w:val="22"/>
        </w:rPr>
        <w:t>Вы хотите обезопасить свою страну, и это понятно. Но этого же хочет и Куба; все страны хотят себя обезопасить. Но как же нам, Со</w:t>
        <w:softHyphen/>
        <w:t>ветскому Союзу, нашему правительству, оценивать Ваши действия, кото</w:t>
        <w:softHyphen/>
        <w:t>рые выражаются в том, что Вы окружили военными базами Советский Союз, окружили военными базами наших союзников... расположили там свое ракетное вооружение... Ваши ракеты расположены в Англии, распо</w:t>
        <w:softHyphen/>
        <w:t>ложены в Италии и нацелены против нас. Ваши ракеты расположены в Турции... Вас беспокоит Куба. Вы говорите, что беспокоит она потому, что находится на расстоянии от берегов Соединенных Штатов Америки 90 миль по морю. Но ведь Турция рядом с нами, наши часовые прохажи</w:t>
        <w:softHyphen/>
        <w:t>вают и поглядывают один на другого... Вы ведь расположили ракетное разрушительное оружие, которое Вы называете наступательным, в Тур</w:t>
        <w:softHyphen/>
        <w:t>ции, буквально под боком у нас... Я вношу предложение: мы согласны вывезти те средства с Кубы, которые Вы считаете наступательными средствами. Мы согласны это осуществить и заявить в ООН об этом обязательстве. Ваши представители сделают заявление о том, что США, со своей стороны, учитывая беспокойство и озабоченность Советского государства, вывезут свои аналогичные средства из Турции. Давайте до</w:t>
        <w:softHyphen/>
        <w:t>говоримся, какой нужен срок для Вас и для нас, чтобы это осуществить.</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ответного послания президента США Дж. Кеннеди</w:t>
      </w:r>
    </w:p>
    <w:p>
      <w:pPr>
        <w:pStyle w:val="Normal"/>
        <w:tabs>
          <w:tab w:val="clear" w:pos="708"/>
          <w:tab w:val="left" w:pos="360" w:leader="none"/>
        </w:tabs>
        <w:ind w:firstLine="567"/>
        <w:jc w:val="both"/>
        <w:rPr/>
      </w:pPr>
      <w:r>
        <w:rPr>
          <w:rFonts w:cs="Times New Roman" w:ascii="Times New Roman" w:hAnsi="Times New Roman"/>
          <w:b/>
          <w:sz w:val="22"/>
          <w:szCs w:val="22"/>
        </w:rPr>
        <w:t>Когда я читал Ваше письмо, то пришел к выводу, что ключевые элементы Ваших предложений, которые, по-видимому, в целом прием</w:t>
        <w:softHyphen/>
        <w:t>лемы, насколько я их понял, заключаются в следующем:</w:t>
      </w:r>
    </w:p>
    <w:p>
      <w:pPr>
        <w:pStyle w:val="Normal"/>
        <w:tabs>
          <w:tab w:val="clear" w:pos="708"/>
          <w:tab w:val="left" w:pos="360" w:leader="none"/>
          <w:tab w:val="left" w:pos="922" w:leader="none"/>
        </w:tabs>
        <w:ind w:firstLine="567"/>
        <w:jc w:val="both"/>
        <w:rPr/>
      </w:pPr>
      <w:r>
        <w:rPr>
          <w:rFonts w:cs="Times New Roman" w:ascii="Times New Roman" w:hAnsi="Times New Roman"/>
          <w:b/>
          <w:sz w:val="22"/>
          <w:szCs w:val="22"/>
        </w:rPr>
        <w:t>1.</w:t>
        <w:tab/>
        <w:t>Вы согласны устранить эти виды оружия с Кубы под надлежа</w:t>
        <w:softHyphen/>
        <w:t>щим наблюдением и надзором Организации Объединенных Наций и принять обязательство, при надлежащих гарантиях, прекратить до</w:t>
        <w:softHyphen/>
        <w:t>ставку этих видов оружия на Кубу.</w:t>
      </w:r>
    </w:p>
    <w:p>
      <w:pPr>
        <w:pStyle w:val="Normal"/>
        <w:tabs>
          <w:tab w:val="clear" w:pos="708"/>
          <w:tab w:val="left" w:pos="360" w:leader="none"/>
          <w:tab w:val="left" w:pos="922" w:leader="none"/>
        </w:tabs>
        <w:ind w:firstLine="567"/>
        <w:jc w:val="both"/>
        <w:rPr/>
      </w:pPr>
      <w:r>
        <w:rPr>
          <w:rFonts w:cs="Times New Roman" w:ascii="Times New Roman" w:hAnsi="Times New Roman"/>
          <w:b/>
          <w:sz w:val="22"/>
          <w:szCs w:val="22"/>
        </w:rPr>
        <w:t>2.</w:t>
        <w:tab/>
        <w:t>Мы, с нашей стороны, согласимся — при достижении через Организацию Объединенных Наций соответствующей договоренности для гарантии выполнения и сохранения в силе этих обязательств — а) быстро отменить меры карантина, применяющиеся в настоящий мо</w:t>
        <w:softHyphen/>
        <w:t>мент, и б) дать заверение об отказе от вторжения на Кубу.</w:t>
      </w:r>
    </w:p>
    <w:p>
      <w:pPr>
        <w:pStyle w:val="Normal"/>
        <w:tabs>
          <w:tab w:val="clear" w:pos="708"/>
          <w:tab w:val="left" w:pos="360" w:leader="none"/>
          <w:tab w:val="left" w:pos="922" w:leader="none"/>
        </w:tabs>
        <w:jc w:val="both"/>
        <w:rPr>
          <w:rFonts w:ascii="Times New Roman" w:hAnsi="Times New Roman" w:cs="Times New Roman"/>
          <w:sz w:val="22"/>
          <w:szCs w:val="22"/>
        </w:rPr>
      </w:pPr>
      <w:r>
        <w:rPr>
          <w:rFonts w:cs="Times New Roman" w:ascii="Times New Roman" w:hAnsi="Times New Roman"/>
          <w:sz w:val="22"/>
          <w:szCs w:val="22"/>
        </w:rPr>
        <w:t>17.</w:t>
        <w:tab/>
        <w:t>Составьте терминологический словарь по теме «Внешняя по</w:t>
        <w:softHyphen/>
        <w:t>литика СССР в 1953—1964 гг.».</w:t>
      </w:r>
    </w:p>
    <w:p>
      <w:pPr>
        <w:pStyle w:val="Normal"/>
        <w:tabs>
          <w:tab w:val="clear" w:pos="708"/>
          <w:tab w:val="left" w:pos="360" w:leader="none"/>
          <w:tab w:val="left" w:pos="922" w:leader="none"/>
        </w:tabs>
        <w:jc w:val="both"/>
        <w:rPr>
          <w:rFonts w:ascii="Times New Roman" w:hAnsi="Times New Roman" w:cs="Times New Roman"/>
          <w:sz w:val="22"/>
          <w:szCs w:val="22"/>
        </w:rPr>
      </w:pPr>
      <w:r>
        <w:rPr>
          <w:rFonts w:cs="Times New Roman" w:ascii="Times New Roman" w:hAnsi="Times New Roman"/>
          <w:sz w:val="22"/>
          <w:szCs w:val="22"/>
        </w:rPr>
        <w:t>18.</w:t>
        <w:tab/>
        <w:t>Предложение заключить договор о прекращении ядерных ис</w:t>
        <w:softHyphen/>
        <w:t>пытаний в атмосфере, космическом пространстве и под водой было сделано СССР. Договор был подписан 5 августа 1963 г. в Москве. Он был открыт для подписания всеми государствами, за короткий срок подписи под договором поставили руководители более ста государств мира. Как вы расцениваете эту акц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center"/>
        <w:outlineLvl w:val="5"/>
        <w:rPr/>
      </w:pPr>
      <w:r>
        <w:rPr>
          <w:rFonts w:cs="Times New Roman" w:ascii="Times New Roman" w:hAnsi="Times New Roman"/>
          <w:b/>
          <w:sz w:val="22"/>
          <w:szCs w:val="22"/>
        </w:rPr>
        <w:t>3. СССР в системе международных отношений в середине 60-х — начале 80-х гг. Стратегический паритет</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1.Советско-китайские отношения</w:t>
      </w:r>
    </w:p>
    <w:p>
      <w:pPr>
        <w:pStyle w:val="Normal"/>
        <w:ind w:firstLine="567"/>
        <w:jc w:val="both"/>
        <w:rPr/>
      </w:pPr>
      <w:r>
        <w:rPr>
          <w:rFonts w:cs="Times New Roman" w:ascii="Times New Roman" w:hAnsi="Times New Roman"/>
          <w:sz w:val="22"/>
          <w:szCs w:val="22"/>
        </w:rPr>
        <w:t>Новое советское руководство, пришедшее к власти в 1964 г., связывало ухудшение отношений СССР с КНР исклю</w:t>
        <w:softHyphen/>
        <w:t>чительно с личным конфликтом между Н.С. Хрущевым и Мао Цзэдуном. Это вызывало надежды на урегулирование этих отно</w:t>
        <w:softHyphen/>
        <w:t>шений по аналогии с урегулированием советско-югославского конфликта, исчерпанного после смерти И.В. Сталина.</w:t>
      </w:r>
    </w:p>
    <w:p>
      <w:pPr>
        <w:pStyle w:val="Normal"/>
        <w:ind w:firstLine="567"/>
        <w:jc w:val="both"/>
        <w:rPr/>
      </w:pPr>
      <w:r>
        <w:rPr>
          <w:rFonts w:cs="Times New Roman" w:ascii="Times New Roman" w:hAnsi="Times New Roman"/>
          <w:sz w:val="22"/>
          <w:szCs w:val="22"/>
        </w:rPr>
        <w:t>Определенные надежды, связанные со сменой советского руководства, имелись и в Китае. Сразу после смещения Хруще</w:t>
        <w:softHyphen/>
        <w:t>ва на празднование очередной годовщины Октябрьской револю</w:t>
        <w:softHyphen/>
        <w:t>ции в Москву прибыла китайская делегация во главе с премье</w:t>
        <w:softHyphen/>
        <w:t>ром Чжоу Эньлаем. Выдвинутые китайской стороной условия восстановления «великой дружбы» (прежде всего отказ от прин</w:t>
        <w:softHyphen/>
        <w:t>ципа мирного сосуществования между социализмом и капита</w:t>
        <w:softHyphen/>
        <w:t>лизмом) оказались для СССР совершенно неприемлемыми.</w:t>
      </w:r>
    </w:p>
    <w:p>
      <w:pPr>
        <w:pStyle w:val="Normal"/>
        <w:ind w:firstLine="567"/>
        <w:jc w:val="both"/>
        <w:rPr/>
      </w:pPr>
      <w:r>
        <w:rPr>
          <w:rFonts w:cs="Times New Roman" w:ascii="Times New Roman" w:hAnsi="Times New Roman"/>
          <w:sz w:val="22"/>
          <w:szCs w:val="22"/>
        </w:rPr>
        <w:t>Однако неуспех переговоров советское руководство было склонно связывать с инцидентом во время праздничного приема в Кремле. Министр обороны СССР маршал Р.Я. Малиновский, обращаясь к Чжоу Эньлаю и к ми</w:t>
        <w:softHyphen/>
        <w:t>нистру обороны КНР маршалу Линь Бяо, предложил им сместить Мао Цзэдуна по советскому образцу.</w:t>
      </w:r>
    </w:p>
    <w:p>
      <w:pPr>
        <w:pStyle w:val="Normal"/>
        <w:ind w:firstLine="567"/>
        <w:jc w:val="both"/>
        <w:rPr/>
      </w:pPr>
      <w:r>
        <w:rPr>
          <w:rFonts w:cs="Times New Roman" w:ascii="Times New Roman" w:hAnsi="Times New Roman"/>
          <w:sz w:val="22"/>
          <w:szCs w:val="22"/>
        </w:rPr>
        <w:t>Сохранялись иллюзии, что совместная помощь Северному Вьетнаму, ставшему жертвой американской агрессии, сблизит СССР и КН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2.Война США во Вьетнаме</w:t>
      </w:r>
    </w:p>
    <w:p>
      <w:pPr>
        <w:pStyle w:val="Normal"/>
        <w:ind w:firstLine="567"/>
        <w:jc w:val="both"/>
        <w:rPr/>
      </w:pPr>
      <w:r>
        <w:rPr>
          <w:rFonts w:cs="Times New Roman" w:ascii="Times New Roman" w:hAnsi="Times New Roman"/>
          <w:sz w:val="22"/>
          <w:szCs w:val="22"/>
        </w:rPr>
        <w:t>В 1964—1965 гг. США направили к берегам Юго-Восточ</w:t>
        <w:softHyphen/>
        <w:t>ной Азии свои вооруженные силы с целью подавить националь</w:t>
        <w:softHyphen/>
        <w:t>но-освободительное движение в Южном Вьетнаме (Республика Вьетнам), организационно оформленное в Национальный фронт освобождения Южного Вьетнама (НФО ЮВ), а затем и ликвиди</w:t>
        <w:softHyphen/>
        <w:t>ровать коммунистический режим Северного Вьетнама (Демокра</w:t>
        <w:softHyphen/>
        <w:t>тическая Республика Вьетнам). Во Вьетнам были отправлены ог</w:t>
        <w:softHyphen/>
        <w:t>ромные силы. К 1965 г. общая численность американских войск во Вьетнаме достигла 540 тыс. человек. Территория ДРВ подвер</w:t>
        <w:softHyphen/>
        <w:t>галась систематическим бомбардировкам американской авиации.</w:t>
      </w:r>
    </w:p>
    <w:p>
      <w:pPr>
        <w:pStyle w:val="Normal"/>
        <w:ind w:firstLine="567"/>
        <w:jc w:val="both"/>
        <w:rPr/>
      </w:pPr>
      <w:r>
        <w:rPr>
          <w:rFonts w:cs="Times New Roman" w:ascii="Times New Roman" w:hAnsi="Times New Roman"/>
          <w:sz w:val="22"/>
          <w:szCs w:val="22"/>
        </w:rPr>
        <w:t>Советский Союз заявил о готовности оказать Вьетнаму помощь для отражения агрессии США. В феврале 1965 г. состоялся визит А.Н. Косыгина в Ханой. Во время его пребывания в столице социалистического Вьетнама американцы совершили первый массированный авианалёт на нее.</w:t>
      </w:r>
    </w:p>
    <w:p>
      <w:pPr>
        <w:pStyle w:val="Normal"/>
        <w:ind w:firstLine="567"/>
        <w:jc w:val="both"/>
        <w:rPr/>
      </w:pPr>
      <w:r>
        <w:rPr>
          <w:rFonts w:cs="Times New Roman" w:ascii="Times New Roman" w:hAnsi="Times New Roman"/>
          <w:sz w:val="22"/>
          <w:szCs w:val="22"/>
        </w:rPr>
        <w:t>Во время визита во Вьетнам глава правительства СССР останавли</w:t>
        <w:softHyphen/>
        <w:t>вался в Пекине. По итогам состоявшихся там бесед советское руководство пришло к выводу, что восстановление былой советско-китайской дружбы не</w:t>
        <w:softHyphen/>
        <w:t>возможно.</w:t>
      </w:r>
    </w:p>
    <w:p>
      <w:pPr>
        <w:pStyle w:val="Normal"/>
        <w:ind w:firstLine="567"/>
        <w:jc w:val="both"/>
        <w:rPr/>
      </w:pPr>
      <w:r>
        <w:rPr>
          <w:rFonts w:cs="Times New Roman" w:ascii="Times New Roman" w:hAnsi="Times New Roman"/>
          <w:sz w:val="22"/>
          <w:szCs w:val="22"/>
        </w:rPr>
        <w:t>В декабре 1965 г. в Москве были подписаны соглашения об</w:t>
        <w:tab/>
        <w:t>экономической и технической помощи Вьетнаму. ДРВ стала получать из СССР в необходимом количестве зенитные орудия, ракеты и современные реактивные истребители. Советские спе</w:t>
        <w:softHyphen/>
        <w:t>циалисты помогали вьетнамцам овладевать боевой техникой. Большое внимание уделялось, в частности, подготовке ракетчи</w:t>
        <w:softHyphen/>
        <w:t>ков и военных летчиков.</w:t>
      </w:r>
    </w:p>
    <w:p>
      <w:pPr>
        <w:pStyle w:val="Normal"/>
        <w:ind w:firstLine="567"/>
        <w:jc w:val="both"/>
        <w:rPr/>
      </w:pPr>
      <w:r>
        <w:rPr>
          <w:rFonts w:cs="Times New Roman" w:ascii="Times New Roman" w:hAnsi="Times New Roman"/>
          <w:sz w:val="22"/>
          <w:szCs w:val="22"/>
        </w:rPr>
        <w:t>Соединенные Штаты, обладавшие огромным военным превосходством, не смогли сломить сопротивление Северного Вьетнама, который широко использовал тактику партизанских действий. Американские войска несли серьезные потери.</w:t>
      </w:r>
    </w:p>
    <w:p>
      <w:pPr>
        <w:pStyle w:val="Normal"/>
        <w:ind w:firstLine="567"/>
        <w:jc w:val="both"/>
        <w:rPr/>
      </w:pPr>
      <w:r>
        <w:rPr>
          <w:rFonts w:cs="Times New Roman" w:ascii="Times New Roman" w:hAnsi="Times New Roman"/>
          <w:sz w:val="22"/>
          <w:szCs w:val="22"/>
        </w:rPr>
        <w:t>Двусторонние беседы между представителем ДРВ и бывшим мини</w:t>
        <w:softHyphen/>
        <w:t>стром торговли США У. Гарриманом, начавшиеся в мае 1968 г. в Париже, завершились после сложной дипломатической и политической борьбы до</w:t>
        <w:softHyphen/>
        <w:t>стижением договоренности о полном и безусловном прекращении Соеди</w:t>
        <w:softHyphen/>
        <w:t>ненными Штатами с ноября 1968 г. бомбардировок и других военных действий против Северного Вьетнама. Была достигнута также договорен</w:t>
        <w:softHyphen/>
        <w:t>ность о проведении в Париже четырехсторонних заседаний с участием представителей ДРВ, НФО ЮВ, Республики Вьетнам и США для поисков пу</w:t>
        <w:softHyphen/>
        <w:t>тей политического урегулирования вьетнамской проблемы.</w:t>
      </w:r>
    </w:p>
    <w:p>
      <w:pPr>
        <w:pStyle w:val="Normal"/>
        <w:ind w:firstLine="567"/>
        <w:jc w:val="both"/>
        <w:rPr/>
      </w:pPr>
      <w:r>
        <w:rPr>
          <w:rFonts w:cs="Times New Roman" w:ascii="Times New Roman" w:hAnsi="Times New Roman"/>
          <w:sz w:val="22"/>
          <w:szCs w:val="22"/>
        </w:rPr>
        <w:t>Начавшиеся переговоры о мире между США и представи</w:t>
        <w:softHyphen/>
        <w:t>телями Вьетнама шли тяжело. Достигнутые договоренности о военных действиях против ДРВ были нарушены в 1972 г., ког</w:t>
        <w:softHyphen/>
        <w:t>да американцы возобновили бомбардировки. 27 января 1973 г. в Париже было подписано Соглашение о прекращении войны и восстановлении мира во Вьетнаме. 29 марта 1973 г. последний американский солдат покинул Вьетнам. Оставшись без подде</w:t>
        <w:softHyphen/>
        <w:t>ржки США, капитулировала столица Южного Вьетнама — Сайгон. 2 июля 1976 г. было провозглашено создание единого вьетнамского государства — Социалистической Республики Вьетн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3.Конфликты на Ближнем Востоке</w:t>
      </w:r>
    </w:p>
    <w:p>
      <w:pPr>
        <w:pStyle w:val="Normal"/>
        <w:ind w:firstLine="567"/>
        <w:jc w:val="both"/>
        <w:rPr/>
      </w:pPr>
      <w:r>
        <w:rPr>
          <w:rFonts w:cs="Times New Roman" w:ascii="Times New Roman" w:hAnsi="Times New Roman"/>
          <w:sz w:val="22"/>
          <w:szCs w:val="22"/>
        </w:rPr>
        <w:t>С середины 60-х гг. резко обострилась ситуация на Ближ</w:t>
        <w:softHyphen/>
        <w:t>нем Востоке. СССР начал налаживать дружеские связи со многи</w:t>
        <w:softHyphen/>
        <w:t>ми арабскими странами этого региона с 50-х гг. Позиция Совете кого Союза на Ближнем Востоке опи</w:t>
        <w:softHyphen/>
        <w:t>ралась на укрепление экономических и торговых связей и развитие через эту деятельность политических отноше</w:t>
        <w:softHyphen/>
        <w:t>ний. СССР поставлял в регион оборудо</w:t>
        <w:softHyphen/>
        <w:t>вание, технику, сельскохозяйственные машины. Особой статьей советского экспорта в этот регион являлись по</w:t>
        <w:softHyphen/>
        <w:t>ставки вооружений. Советские военные специалисты принимали активное участие в подготовке армейских кад</w:t>
        <w:softHyphen/>
        <w:t>ров и модернизации оборонительных систем ближневосточных государств.</w:t>
      </w:r>
    </w:p>
    <w:p>
      <w:pPr>
        <w:pStyle w:val="Normal"/>
        <w:ind w:firstLine="567"/>
        <w:jc w:val="both"/>
        <w:rPr/>
      </w:pPr>
      <w:r>
        <w:rPr>
          <w:rFonts w:cs="Times New Roman" w:ascii="Times New Roman" w:hAnsi="Times New Roman"/>
          <w:sz w:val="22"/>
          <w:szCs w:val="22"/>
        </w:rPr>
        <w:t>Географическое положение региона, в котором пересека</w:t>
        <w:softHyphen/>
        <w:t>лись морские и воздушные пути Европы, Азии и Африки, дела</w:t>
        <w:softHyphen/>
        <w:t>ло его чрезвычайно важным для США и СССР. В Средиземном море постоянно находился 6-й флот США, были сформированы наземная Южноевропейская и морская Средиземноморская группировки НАТО. Экономическое и военное сотрудничество СССР с арабскими странами преследовало цель сдержива</w:t>
        <w:softHyphen/>
        <w:t>ния присутствия вооруженных сил США и НАТО и контроля за ними.</w:t>
      </w:r>
    </w:p>
    <w:p>
      <w:pPr>
        <w:pStyle w:val="Normal"/>
        <w:ind w:firstLine="567"/>
        <w:jc w:val="both"/>
        <w:rPr/>
      </w:pPr>
      <w:r>
        <w:rPr>
          <w:rFonts w:cs="Times New Roman" w:ascii="Times New Roman" w:hAnsi="Times New Roman"/>
          <w:sz w:val="22"/>
          <w:szCs w:val="22"/>
        </w:rPr>
        <w:t>В июне 1967 г. Израиль начал войну против Египта, Сирии и Иордании (Шестидневная война). Израильтяне нанесли сокрушительное поражение превосходящим по численности арабским силам и захватили принадлежавшие Египту Синайс</w:t>
        <w:softHyphen/>
        <w:t>кий полуостров и сектор Газа, Сирии — Голанские высо</w:t>
        <w:softHyphen/>
        <w:t>ты, Иордании — Западный берег реки Иордан. СССР разорвал дипломатические отношения с Израилем и ввел в Среди</w:t>
        <w:softHyphen/>
        <w:t>земное море эскадру военно-морского флота. Война была прек</w:t>
        <w:softHyphen/>
        <w:t>ращена после обращения к президенту США главы советско</w:t>
        <w:softHyphen/>
        <w:t>го правительства А.Н. Косыгина, в котором содержалось предостережение об опасности перерастания конфликта в миро</w:t>
        <w:softHyphen/>
        <w:t>вую вой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4.«Пражская весна»</w:t>
      </w:r>
    </w:p>
    <w:p>
      <w:pPr>
        <w:pStyle w:val="Normal"/>
        <w:ind w:firstLine="567"/>
        <w:jc w:val="both"/>
        <w:rPr/>
      </w:pPr>
      <w:r>
        <w:rPr>
          <w:rFonts w:cs="Times New Roman" w:ascii="Times New Roman" w:hAnsi="Times New Roman"/>
          <w:sz w:val="22"/>
          <w:szCs w:val="22"/>
        </w:rPr>
        <w:t>Если война во Вьетнаме нанесла тяжелый урон США, то Советский Союз потерпел морально-политическое поражение в одной из стран социалистического лагеря. В Чехословацкой Социалистической Республике (ЧССР) нарастали внутренние противоречия, связанные с экономическими трудностями, спо</w:t>
        <w:softHyphen/>
        <w:t>рами вокруг критики сталинизма и демократизации, а также вопросом о федеративном устройстве государства. На пленуме ЦК КПЧ 3—5 января 1968 г. все это привело к отставке президента республики А. Новотного с поста первого секретаря ЦК. Первым секретарем ЦК КПЧ стал А. Дубчек, до этого возглавлявший ЦК компартии Словакии и выступавший за обновление политики партии. В стране развернулась дискуссия о судьбах социализма, о будущем страны. Ослабли цензурные ограничения, появлялись новые орга</w:t>
        <w:softHyphen/>
        <w:t xml:space="preserve">ны печати и общественные объединения, в том числе </w:t>
      </w:r>
      <w:r>
        <w:rPr>
          <w:rFonts w:cs="Times New Roman" w:ascii="Times New Roman" w:hAnsi="Times New Roman"/>
          <w:sz w:val="22"/>
          <w:szCs w:val="22"/>
          <w:lang w:val="en-US"/>
        </w:rPr>
        <w:t>KAH</w:t>
      </w:r>
      <w:r>
        <w:rPr>
          <w:rFonts w:cs="Times New Roman" w:ascii="Times New Roman" w:hAnsi="Times New Roman"/>
          <w:sz w:val="22"/>
          <w:szCs w:val="22"/>
        </w:rPr>
        <w:t xml:space="preserve"> — Клуб беспар</w:t>
        <w:softHyphen/>
        <w:t>тийных. Что же касается руководства КПЧ и правительства, то, помимо об</w:t>
        <w:softHyphen/>
        <w:t>щих слов о демократии, либерализации, новых идей и концепций, по су</w:t>
        <w:softHyphen/>
        <w:t>ществу, не высказывалось, а внутри шла «позиционная война» за перерас</w:t>
        <w:softHyphen/>
        <w:t>пределение портфелей. Компартия теряла время и уступала политическую инициативу другим силам.</w:t>
      </w:r>
    </w:p>
    <w:p>
      <w:pPr>
        <w:pStyle w:val="Normal"/>
        <w:ind w:firstLine="567"/>
        <w:jc w:val="both"/>
        <w:rPr/>
      </w:pPr>
      <w:r>
        <w:rPr>
          <w:rFonts w:cs="Times New Roman" w:ascii="Times New Roman" w:hAnsi="Times New Roman"/>
          <w:sz w:val="22"/>
          <w:szCs w:val="22"/>
        </w:rPr>
        <w:t xml:space="preserve">В конце марта 1968 г. Новотный был освобожден с поста президента, новым президентом ЧССР стал генерал </w:t>
      </w:r>
      <w:r>
        <w:rPr>
          <w:rFonts w:cs="Times New Roman" w:ascii="Times New Roman" w:hAnsi="Times New Roman"/>
          <w:sz w:val="22"/>
          <w:szCs w:val="22"/>
          <w:lang w:val="en-US"/>
        </w:rPr>
        <w:t>JI</w:t>
      </w:r>
      <w:r>
        <w:rPr>
          <w:rFonts w:cs="Times New Roman" w:ascii="Times New Roman" w:hAnsi="Times New Roman"/>
          <w:sz w:val="22"/>
          <w:szCs w:val="22"/>
        </w:rPr>
        <w:t>. Свобода. Атмосфера в стране накалялась, неформальные политические силы переходили в наступление. При этом общественность с восторгом поддерживала Дубчека и его сторонников («прогрессистов»).</w:t>
      </w:r>
    </w:p>
    <w:p>
      <w:pPr>
        <w:pStyle w:val="Normal"/>
        <w:ind w:firstLine="567"/>
        <w:jc w:val="both"/>
        <w:rPr/>
      </w:pPr>
      <w:r>
        <w:rPr>
          <w:rFonts w:cs="Times New Roman" w:ascii="Times New Roman" w:hAnsi="Times New Roman"/>
          <w:sz w:val="22"/>
          <w:szCs w:val="22"/>
        </w:rPr>
        <w:t>Последовали новые меры по либера</w:t>
        <w:softHyphen/>
        <w:t>лизации, в частности, была отменена цензура в СМИ. Параллельно шел другой процесс — росли недоверие и подозрительность со стороны союзни</w:t>
        <w:softHyphen/>
        <w:t>ков Чехословакии по Варшавскому до</w:t>
        <w:softHyphen/>
        <w:t>говору — СССР, Польши, ГДР, Болга</w:t>
        <w:softHyphen/>
        <w:t>рии и Венгрии. В ночь с 20 на 21 ав</w:t>
        <w:softHyphen/>
        <w:t>густа 1968 г. танки (около 7 тыс.) и более 300 тыс. солдат и офицеров пя</w:t>
        <w:softHyphen/>
        <w:t>ти стран Варшавского договора пере</w:t>
        <w:softHyphen/>
        <w:t>секли границы Чехословакии. Одно</w:t>
        <w:softHyphen/>
        <w:t>временно советские военные самолеты начали высаживать десантников на аэродроме в Праге. Офицеры КГБ арестовали членов Президиума ЦК КПЧ во главе с первым секретарем А. Дубчеком. Так была раздавлена «пражская весна» — попытка создать  «социализм с человеческим лиц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5. Конфликты на советско-китайской границ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 второй половине 60-х гг. резко обострились погранич</w:t>
        <w:softHyphen/>
        <w:t>ные споры между СССР и КНР.</w:t>
      </w:r>
    </w:p>
    <w:p>
      <w:pPr>
        <w:pStyle w:val="Normal"/>
        <w:ind w:firstLine="567"/>
        <w:jc w:val="both"/>
        <w:rPr/>
      </w:pPr>
      <w:r>
        <w:rPr>
          <w:rFonts w:cs="Times New Roman" w:ascii="Times New Roman" w:hAnsi="Times New Roman"/>
          <w:sz w:val="22"/>
          <w:szCs w:val="22"/>
        </w:rPr>
        <w:t>Китайская сторона утверждала, что хотя, согласно результатам «ис</w:t>
        <w:softHyphen/>
        <w:t>торических исследований», царская Россия захватила у Китая 1,54 млн. к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ерритории, однако КНР не претендует на их возвращение, настаивая лишь на «уточнении границы». «Уточнение» сводилось к передаче Китаю террито</w:t>
        <w:softHyphen/>
        <w:t>рий общей площадью 35 тыс. к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ля сравнения: площадь Бельгии —30,5 тыс. км</w:t>
      </w:r>
      <w:r>
        <w:rPr>
          <w:rFonts w:cs="Times New Roman" w:ascii="Times New Roman" w:hAnsi="Times New Roman"/>
          <w:sz w:val="22"/>
          <w:szCs w:val="22"/>
          <w:vertAlign w:val="superscript"/>
        </w:rPr>
        <w:t>2</w:t>
      </w:r>
      <w:r>
        <w:rPr>
          <w:rFonts w:cs="Times New Roman" w:ascii="Times New Roman" w:hAnsi="Times New Roman"/>
          <w:sz w:val="22"/>
          <w:szCs w:val="22"/>
        </w:rPr>
        <w:t>, Курской области — 29,8 тыс. к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Конфликты на границе перерастали в вооруженные стыч</w:t>
        <w:softHyphen/>
        <w:t>ки. Крупнейшая из них произошла на острове Даманский на реке Уссури. 2 марта 1969 г. здесь китайскими пограничниками были в упор расстреляны начальник погранзаставы старший лейтенант И. Стрельников и 7 советских пограничников. В раз</w:t>
        <w:softHyphen/>
        <w:t>вернувшемся бою погибли 32 советских пограничника, но китай</w:t>
        <w:softHyphen/>
        <w:t>цам закрепиться на острове не удалось. 15 марта китайской сто</w:t>
        <w:softHyphen/>
        <w:t>роной была предпринята новая попытка захватить остров Даман</w:t>
        <w:softHyphen/>
        <w:t>ский, которая также была отбита. Теперь в бою с обеих сторон принимали участие не только пограничники, но и регулярные войска. На Даманском были проведены первые боевые испыта</w:t>
        <w:softHyphen/>
        <w:t>ния советских систем залпового огня «Град». Всего в этом конфликте с советской стороны погибли 58 человек, были ране</w:t>
        <w:softHyphen/>
        <w:t>ны 94. Потери китайцев исчислялись тысячами, что и застави</w:t>
        <w:softHyphen/>
        <w:t>ло их прекратить посягательство на территорию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сентябре 1969 г. на переговорах между А.Н. Косыги</w:t>
        <w:softHyphen/>
        <w:t>ным и Чжоу Эньлаем была достигнута договоренность о сохра</w:t>
        <w:softHyphen/>
        <w:t>нении существующей советско-китайской границы. Однако на</w:t>
        <w:softHyphen/>
        <w:t>пряженность на границе сохранялась. Позднее, в 1976 г., смерть Мао Цзэдуна несколько ослабила остроту конфликта, но улучшения отношений не произошл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6.Достижение стратегического паритета СССР — США</w:t>
      </w:r>
    </w:p>
    <w:p>
      <w:pPr>
        <w:pStyle w:val="Normal"/>
        <w:ind w:firstLine="567"/>
        <w:jc w:val="both"/>
        <w:rPr/>
      </w:pPr>
      <w:r>
        <w:rPr>
          <w:rFonts w:cs="Times New Roman" w:ascii="Times New Roman" w:hAnsi="Times New Roman"/>
          <w:sz w:val="22"/>
          <w:szCs w:val="22"/>
        </w:rPr>
        <w:t>После Карибского кризиса 1962 г. СССР стал резко уве</w:t>
        <w:softHyphen/>
        <w:t>личивать свой стратегический потенциал. Если в момент этого кризиса США превосходили СССР по числу средств доставки ядерного оружия в 10 раз, то к концу 60-х гг. превосходства уже не было.</w:t>
      </w:r>
    </w:p>
    <w:p>
      <w:pPr>
        <w:pStyle w:val="Normal"/>
        <w:ind w:firstLine="567"/>
        <w:jc w:val="both"/>
        <w:rPr/>
      </w:pPr>
      <w:r>
        <w:rPr>
          <w:rFonts w:cs="Times New Roman" w:ascii="Times New Roman" w:hAnsi="Times New Roman"/>
          <w:sz w:val="22"/>
          <w:szCs w:val="22"/>
        </w:rPr>
        <w:t>В разгар ближневосточного кризиса руководители США были вынуж</w:t>
        <w:softHyphen/>
        <w:t>дены пойти на контакт с руководством СССР. Итоги последовавших перего</w:t>
        <w:softHyphen/>
        <w:t>воров между президентом США Л. Джонсоном и председателем Совета Ми</w:t>
        <w:softHyphen/>
        <w:t>нистров СССР А.Н. Косыгиным в Глассборо (июнь 1967 г.) дали возможность достичь договоренности на основе концепции отказа обеих сверхдержав от создания системы национальной противоракетной обороны и ограничения стратегических вооружений. Начались двусторонние переговоры, продол</w:t>
        <w:softHyphen/>
        <w:t>женные при президенте США Р. Никсоне.</w:t>
      </w:r>
    </w:p>
    <w:p>
      <w:pPr>
        <w:pStyle w:val="Normal"/>
        <w:ind w:firstLine="567"/>
        <w:jc w:val="both"/>
        <w:rPr/>
      </w:pPr>
      <w:r>
        <w:rPr>
          <w:rFonts w:cs="Times New Roman" w:ascii="Times New Roman" w:hAnsi="Times New Roman"/>
          <w:sz w:val="22"/>
          <w:szCs w:val="22"/>
        </w:rPr>
        <w:t>Советский ракетно-ядерный арсенал сравнялся с амери</w:t>
        <w:softHyphen/>
        <w:t>канским в 1968 г. В международных отношениях появился но</w:t>
        <w:softHyphen/>
        <w:t>вый элемент — стратегический паритет (равенство).</w:t>
      </w:r>
    </w:p>
    <w:p>
      <w:pPr>
        <w:pStyle w:val="Normal"/>
        <w:ind w:firstLine="567"/>
        <w:jc w:val="both"/>
        <w:rPr/>
      </w:pPr>
      <w:r>
        <w:rPr>
          <w:rFonts w:cs="Times New Roman" w:ascii="Times New Roman" w:hAnsi="Times New Roman"/>
          <w:sz w:val="22"/>
          <w:szCs w:val="22"/>
        </w:rPr>
        <w:t>США лишились возможности безнаказанно нанести пер</w:t>
        <w:softHyphen/>
        <w:t>вый, обезоруживающий удар по Советскому Союзу. Советская оборонная доктрина поначалу была сформулирована в достаточ</w:t>
        <w:softHyphen/>
        <w:t>но общем виде. Она предполагала, что Советский Союз никогда не начнет войны первым и не применит первым атомное ору</w:t>
        <w:softHyphen/>
        <w:t>жие, но ответит сокрушительным ударом на всякое нападение агрессора с целью его полного поражения.</w:t>
      </w:r>
    </w:p>
    <w:p>
      <w:pPr>
        <w:pStyle w:val="Normal"/>
        <w:ind w:firstLine="567"/>
        <w:jc w:val="both"/>
        <w:rPr/>
      </w:pPr>
      <w:r>
        <w:rPr>
          <w:rFonts w:cs="Times New Roman" w:ascii="Times New Roman" w:hAnsi="Times New Roman"/>
          <w:sz w:val="22"/>
          <w:szCs w:val="22"/>
        </w:rPr>
        <w:t>Затем советские военные теоретики пришли к важному выводу: упреждающий массированный ракетно-ядерный удар в целях стратегической обороны по изготовившемуся к ракетно-ядерному нападению агрессору при наличии у него трех компо</w:t>
        <w:softHyphen/>
        <w:t>нентов стратегических ядерных сил (наземных защищенных ра</w:t>
        <w:softHyphen/>
        <w:t>кетных комплексов, ракетных комплексов морского базирова</w:t>
        <w:softHyphen/>
        <w:t>ния и стратегической авиации) лишен всякого смысла. Он не решает задачи стратегической обороны государства и приводит только к взаимному уничтожению этих государств. Ответно</w:t>
        <w:softHyphen/>
        <w:t>-встречный массированный ракетно-ядерный удар по агрессору, уже совершившему ракетно-ядерное нападение, но до прихода его боеголовок на нашу территорию, тем более не решает зада</w:t>
        <w:softHyphen/>
        <w:t>чи стратегической обороны и также приводит к взаимному уничтожению государств. Кроме того, гонка вооружений суще</w:t>
        <w:softHyphen/>
        <w:t>ственно истощала экономический потенциал СССР.</w:t>
      </w:r>
    </w:p>
    <w:p>
      <w:pPr>
        <w:pStyle w:val="Normal"/>
        <w:ind w:firstLine="567"/>
        <w:jc w:val="both"/>
        <w:rPr/>
      </w:pPr>
      <w:r>
        <w:rPr>
          <w:rFonts w:cs="Times New Roman" w:ascii="Times New Roman" w:hAnsi="Times New Roman"/>
          <w:sz w:val="22"/>
          <w:szCs w:val="22"/>
        </w:rPr>
        <w:t>Почти одновременно и в СССР, и в США пришли к иден</w:t>
        <w:softHyphen/>
        <w:t>тичному выводу: глобальная ядерная война не имеет смысла, ее нельзя выиграть. Усилия обеих стран по достижению стратеги</w:t>
        <w:softHyphen/>
        <w:t>ческого превосходства не дали результатов — стороны достигли паритета на высоком уровне.</w:t>
      </w:r>
    </w:p>
    <w:p>
      <w:pPr>
        <w:pStyle w:val="Normal"/>
        <w:ind w:firstLine="567"/>
        <w:jc w:val="both"/>
        <w:rPr/>
      </w:pPr>
      <w:r>
        <w:rPr>
          <w:rFonts w:cs="Times New Roman" w:ascii="Times New Roman" w:hAnsi="Times New Roman"/>
          <w:sz w:val="22"/>
          <w:szCs w:val="22"/>
        </w:rPr>
        <w:t>В мае 1972 г. Р. Никсон (первым из руководителей США) нанес официальный визит в Москву. 26 мая были подписаны два ключевых договора: бессрочный Договор об ограничении сис</w:t>
        <w:softHyphen/>
        <w:t>тем противоракетной обороны (ПРО) и Договор об ограничении стратегических вооружений (ОСВ-1). Обе страны отказались от дорогостоящего и дестабилизирующего строительства систем про</w:t>
        <w:softHyphen/>
        <w:t>тиворакетной обороны по периметру своих границ. Договор по ПРО оказал важнейшее стабилизирующее влияние на советско-американский военный баланс. Впервые в послевоенный период</w:t>
      </w:r>
    </w:p>
    <w:p>
      <w:pPr>
        <w:pStyle w:val="Normal"/>
        <w:ind w:firstLine="567"/>
        <w:jc w:val="both"/>
        <w:rPr/>
      </w:pPr>
      <w:r>
        <w:rPr>
          <w:rFonts w:cs="Times New Roman" w:ascii="Times New Roman" w:hAnsi="Times New Roman"/>
          <w:sz w:val="22"/>
          <w:szCs w:val="22"/>
        </w:rPr>
        <w:t>США отказались развертывать крупную, имеющую стратегическое значение сис</w:t>
        <w:softHyphen/>
        <w:t>тему. Договор по ПРО сохранял свою си</w:t>
        <w:softHyphen/>
        <w:t>лу до мая 2002 г., когда он был расторг</w:t>
        <w:softHyphen/>
        <w:t>нут по желанию американской стороны.</w:t>
      </w:r>
    </w:p>
    <w:p>
      <w:pPr>
        <w:pStyle w:val="Normal"/>
        <w:ind w:firstLine="567"/>
        <w:jc w:val="both"/>
        <w:rPr/>
      </w:pPr>
      <w:r>
        <w:rPr>
          <w:rFonts w:cs="Times New Roman" w:ascii="Times New Roman" w:hAnsi="Times New Roman"/>
          <w:sz w:val="22"/>
          <w:szCs w:val="22"/>
        </w:rPr>
        <w:t>Договор ОСВ-1 был первым со</w:t>
        <w:softHyphen/>
        <w:t>глашением об ограничении ядерных во</w:t>
        <w:softHyphen/>
        <w:t>оружений, который ставил предел чис</w:t>
        <w:softHyphen/>
        <w:t>лу стационарных пусковых установок МБР и пусковых установок баллисти</w:t>
        <w:softHyphen/>
        <w:t>ческих ракет на подводных лодках. До</w:t>
        <w:softHyphen/>
        <w:t>говором и временным соглашением (сопутствующим договору) юридически закреплялся принцип равной безопасности в области наступа</w:t>
        <w:softHyphen/>
        <w:t>тельных стратегических вооружений.</w:t>
      </w:r>
    </w:p>
    <w:p>
      <w:pPr>
        <w:pStyle w:val="Normal"/>
        <w:ind w:firstLine="567"/>
        <w:jc w:val="both"/>
        <w:rPr/>
      </w:pPr>
      <w:r>
        <w:rPr>
          <w:rFonts w:cs="Times New Roman" w:ascii="Times New Roman" w:hAnsi="Times New Roman"/>
          <w:sz w:val="22"/>
          <w:szCs w:val="22"/>
        </w:rPr>
        <w:t>Отход от политики конфронтации привел к материализа</w:t>
        <w:softHyphen/>
        <w:t>ции климата разрядки: были заключены десятки соглашений по вопросам торговли, судоходства, сельского хозяйства, транспорта, мирного использования атомной энергии и т. п. Казалось, что возникает новый мир с более обнадеживающими перспективами.</w:t>
      </w:r>
    </w:p>
    <w:p>
      <w:pPr>
        <w:pStyle w:val="Normal"/>
        <w:ind w:firstLine="567"/>
        <w:jc w:val="both"/>
        <w:rPr/>
      </w:pPr>
      <w:r>
        <w:rPr>
          <w:rFonts w:cs="Times New Roman" w:ascii="Times New Roman" w:hAnsi="Times New Roman"/>
          <w:sz w:val="22"/>
          <w:szCs w:val="22"/>
        </w:rPr>
        <w:t>Разрядка в советско-американских отношениях способствовала нор</w:t>
        <w:softHyphen/>
        <w:t>мализации отношений с ФРГ. В 1970 г. в Москве был подписан договор меж</w:t>
        <w:softHyphen/>
        <w:t>ду СССР и ФРГ. Стороны подтвердили нерушимость границ в Европе. ФРГ отказывалась от претензий на территорию бывшей Восточной Пруссии, во</w:t>
        <w:softHyphen/>
        <w:t>шедшей после Второй мировой войны в состав Советского Союза и Польши. В свою очередь, советская сторона заявляла, что не будет препятствовать мирному объединению двух германских государств, если для этого в буду</w:t>
        <w:softHyphen/>
        <w:t>щем возникнут соответствующие условия. В 1971 г. СССР, США, Франция и Великобритания заключили соглашение по Западному Берлину, которое ус</w:t>
        <w:softHyphen/>
        <w:t>тановило особый статус западных секторов Берлина и упорядочило транс</w:t>
        <w:softHyphen/>
        <w:t>портное сообщение с Западным Берлином по территории ГДР. Тем самым был устранен опасный источник международной напряженности в Европе.</w:t>
      </w:r>
    </w:p>
    <w:p>
      <w:pPr>
        <w:pStyle w:val="Normal"/>
        <w:ind w:firstLine="567"/>
        <w:jc w:val="both"/>
        <w:rPr/>
      </w:pPr>
      <w:r>
        <w:rPr>
          <w:rFonts w:cs="Times New Roman" w:ascii="Times New Roman" w:hAnsi="Times New Roman"/>
          <w:sz w:val="22"/>
          <w:szCs w:val="22"/>
        </w:rPr>
        <w:t>Вершиной разрядки стало Совещание по безопасности и сотрудничеству в Европе (СБСЕ). В нем принимали участие представители 33 европейских государств, а также США и Канады. Консультации по нему проходили в 1972—1973 гг., затем состоялись два подготовительных этапа.</w:t>
      </w:r>
    </w:p>
    <w:p>
      <w:pPr>
        <w:pStyle w:val="Normal"/>
        <w:ind w:firstLine="567"/>
        <w:jc w:val="both"/>
        <w:rPr/>
      </w:pPr>
      <w:r>
        <w:rPr>
          <w:rFonts w:cs="Times New Roman" w:ascii="Times New Roman" w:hAnsi="Times New Roman"/>
          <w:sz w:val="22"/>
          <w:szCs w:val="22"/>
        </w:rPr>
        <w:t>Третий этап совещания состоялся в Хельсинки 30 ию</w:t>
        <w:softHyphen/>
        <w:t>ля — 1 августа 1975 г. на уровне высших политических и госу</w:t>
        <w:softHyphen/>
        <w:t>дарственных руководителей стран — участниц совещания, возглавлявших национальные делегации. Советскую делегацию возглавлял Л.И. Брежнев. Главы делегаций подписали За</w:t>
        <w:softHyphen/>
        <w:t>ключительный акт совещания. Этот документ действует по сей день.</w:t>
      </w:r>
    </w:p>
    <w:p>
      <w:pPr>
        <w:pStyle w:val="Normal"/>
        <w:ind w:firstLine="567"/>
        <w:jc w:val="both"/>
        <w:rPr/>
      </w:pPr>
      <w:r>
        <w:rPr>
          <w:rFonts w:cs="Times New Roman" w:ascii="Times New Roman" w:hAnsi="Times New Roman"/>
          <w:sz w:val="22"/>
          <w:szCs w:val="22"/>
        </w:rPr>
        <w:t>Заключительный акт включает договоренности, которые должны выполняться в полном объеме как единое целое: 1) по безопасности в Европе; 2) по сотрудничеству в области экономи</w:t>
        <w:softHyphen/>
        <w:t>ки, науки и техники, охраны окружающей среды; 3) по сотруд</w:t>
        <w:softHyphen/>
        <w:t>ничеству в гуманитарных и других областях; 4) по дальнейшим шагам после совещания. Заключительный акт содержит 10 принципов, определяющих нормы взаимоотношений и сот</w:t>
        <w:softHyphen/>
        <w:t>рудничества. Заключительный акт гарантировал признание и не</w:t>
        <w:softHyphen/>
        <w:t>прикосновенность послевоенных границ в Европе (что было на руку СССР) и накладывал на все государства-участники обязательства по соблюдению прав человека (это стало основой для использования проблемы прав человека против СССР).</w:t>
      </w:r>
    </w:p>
    <w:p>
      <w:pPr>
        <w:pStyle w:val="Normal"/>
        <w:ind w:firstLine="567"/>
        <w:jc w:val="both"/>
        <w:rPr/>
      </w:pPr>
      <w:r>
        <w:rPr>
          <w:rFonts w:cs="Times New Roman" w:ascii="Times New Roman" w:hAnsi="Times New Roman"/>
          <w:sz w:val="22"/>
          <w:szCs w:val="22"/>
        </w:rPr>
        <w:t>Уход президента США Р. Ник</w:t>
        <w:softHyphen/>
        <w:t>сона с политической арены в 1974 г. после уотергейтского скандала нанес удар по политике, направленной про</w:t>
        <w:softHyphen/>
        <w:t>тив продолжения «холодной войны». В политике американской элиты по отношению к СССР начинается броже</w:t>
        <w:softHyphen/>
        <w:t>ние, вызванное давлением правых сил, считавших разрядку ложной концеп</w:t>
        <w:softHyphen/>
        <w:t>цией, способствующей (а не препятствующей) крушению амери</w:t>
        <w:softHyphen/>
        <w:t>канских позиций в мире. Тем не менее к лету 1979 г. был достигнут советско-американский компромисс, зафиксирован</w:t>
        <w:softHyphen/>
        <w:t>ный в Договоре ОСВ-2, подписанном советской и американс</w:t>
        <w:softHyphen/>
        <w:t>кой сторонами в Вене 18 июня 1979 г. Договор определял количество носителей стратегического оружия для обеих сторон.</w:t>
      </w:r>
    </w:p>
    <w:p>
      <w:pPr>
        <w:pStyle w:val="Normal"/>
        <w:ind w:firstLine="567"/>
        <w:jc w:val="both"/>
        <w:rPr/>
      </w:pPr>
      <w:r>
        <w:rPr>
          <w:rFonts w:cs="Times New Roman" w:ascii="Times New Roman" w:hAnsi="Times New Roman"/>
          <w:sz w:val="22"/>
          <w:szCs w:val="22"/>
        </w:rPr>
        <w:t>Советский Союз, идя на компромисс, каковым являлся Договор ОСВ-2, жертвовал многим. Прежде всего СССР дал согласие сократить свои страте</w:t>
        <w:softHyphen/>
        <w:t>гические силы на 10%, отказался от ряда программ, находившихся на раз</w:t>
        <w:softHyphen/>
        <w:t>личных стадиях разработки или развертывания. Но и для США договор ста</w:t>
        <w:softHyphen/>
        <w:t>вил существенные барьеры. Так, Соединенные Штаты вынуждены были ограничить численность баллистических ракет с разделяемыми головными частями (не более 1200 единиц), крылатых ракет (не более 3000 авиацион</w:t>
        <w:softHyphen/>
        <w:t>ных крылатых ракет). Общее число носителей ядерного оружия фиксирова</w:t>
        <w:softHyphen/>
        <w:t>лось цифрой 2250. Согласно протоколу к Договору ОСВ-2, запрещалось развертывание крылатых ракет наземного и морского базирования даль</w:t>
        <w:softHyphen/>
        <w:t>ностью свыше 600 км. Обе стороны — СССР и США — заявили о том, что бу</w:t>
        <w:softHyphen/>
        <w:t>дут соблюдать положения Договора ОСВ-2 до тех пор, пока на нарушение его положений не пойдет другая сторона.</w:t>
      </w:r>
    </w:p>
    <w:p>
      <w:pPr>
        <w:pStyle w:val="Normal"/>
        <w:ind w:firstLine="567"/>
        <w:jc w:val="both"/>
        <w:rPr/>
      </w:pPr>
      <w:r>
        <w:rPr>
          <w:rFonts w:cs="Times New Roman" w:ascii="Times New Roman" w:hAnsi="Times New Roman"/>
          <w:sz w:val="22"/>
          <w:szCs w:val="22"/>
        </w:rPr>
        <w:t>Несомненно, что подписание Договора ОСВ-2 стало поло</w:t>
        <w:softHyphen/>
        <w:t>жительным явлением. Но осложнение американских отноше</w:t>
        <w:softHyphen/>
        <w:t>ний с Ираном, введение советских войск в Афганистан нанесли удар по разрядке и договорным отношениям между СССР и С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7.Ввод советских войск в Афганистан</w:t>
      </w:r>
    </w:p>
    <w:p>
      <w:pPr>
        <w:pStyle w:val="Normal"/>
        <w:ind w:firstLine="567"/>
        <w:jc w:val="both"/>
        <w:rPr/>
      </w:pPr>
      <w:r>
        <w:rPr>
          <w:rFonts w:cs="Times New Roman" w:ascii="Times New Roman" w:hAnsi="Times New Roman"/>
          <w:sz w:val="22"/>
          <w:szCs w:val="22"/>
        </w:rPr>
        <w:t>В апреле 1978 г. в Кабуле, столице южного соседа СССР — Афганистана, произошел военный переворот. К власти пришла группа офицеров во главе с Н.М. Тараки, лидером Народно-де</w:t>
        <w:softHyphen/>
        <w:t>мократической партии Афганистана (НДПА), ориентировавшихся на СССР и стремившихся построить в своей стране социализм.</w:t>
      </w:r>
    </w:p>
    <w:p>
      <w:pPr>
        <w:pStyle w:val="Normal"/>
        <w:ind w:firstLine="567"/>
        <w:jc w:val="both"/>
        <w:rPr/>
      </w:pPr>
      <w:r>
        <w:rPr>
          <w:rFonts w:cs="Times New Roman" w:ascii="Times New Roman" w:hAnsi="Times New Roman"/>
          <w:sz w:val="22"/>
          <w:szCs w:val="22"/>
        </w:rPr>
        <w:t>Тараки получил экономическую и финансовую помощь от СССР. Дек</w:t>
        <w:softHyphen/>
        <w:t>ретами были провозглашены земельная, социальные и образовательные ре</w:t>
        <w:softHyphen/>
        <w:t>формы. Но эта программа не была осуществлена. Правительству не удалось создать себе опору среди населения. В марте — апреле 1979 г. началось восстание против нового режима. Мятежники получали помощь из-за рубе</w:t>
        <w:softHyphen/>
        <w:t>жа со стороны Пакистана, а начиная с лета 1979 г. — и США. Правительство Тараки просило о вводе советских войск, но получило отказ. Один из членов нового афганского правительства, X. Амин, сосредоточивший в своих руках руководство карательными органами, жестоко, но безуспешно боролся с восставшими. 11 сентября 1979 г. состоялась встреча Л.И. Брежнева с Тара</w:t>
        <w:softHyphen/>
        <w:t>ки, на которой советский вождь предложил снять с должности ненавистного народу Амина. 14 сентября 1979 г. Амин совершил покушение на Тараки (был убит его адъютант), а 15 сентября на пленуме ЦК НДПА Тараки был ос</w:t>
        <w:softHyphen/>
        <w:t>вобожден от своих обязанностей и отправлен сначала под домашний арест, а потом в тюрьму. Генеральным секретарем ЦК НДПА и премьер-министром стал Амин. 8 октября 1979 г. Тараки был задушен в камере (официально бы</w:t>
        <w:softHyphen/>
        <w:t>ло объявлено, что он умер от сердечной недостаточ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и события изменили отношение советского руководства к Афганистану. Решение о вводе войск было принято четырьмя членами Политбюро ЦК КПСС — Л.И. Брежневым, А.А. Гро</w:t>
        <w:softHyphen/>
        <w:t>мыко, Д.Ф. Устиновым (министр обороны), Ю.В. Андроповым.</w:t>
      </w:r>
    </w:p>
    <w:p>
      <w:pPr>
        <w:pStyle w:val="Normal"/>
        <w:ind w:firstLine="567"/>
        <w:jc w:val="both"/>
        <w:rPr/>
      </w:pPr>
      <w:r>
        <w:rPr>
          <w:rFonts w:cs="Times New Roman" w:ascii="Times New Roman" w:hAnsi="Times New Roman"/>
          <w:sz w:val="22"/>
          <w:szCs w:val="22"/>
        </w:rPr>
        <w:t>После долгого анализа ситуации они пришли к выводу, что подрывающие афганскую революцию силы в перспективе угро</w:t>
        <w:softHyphen/>
        <w:t>жают СССР.</w:t>
      </w:r>
    </w:p>
    <w:p>
      <w:pPr>
        <w:pStyle w:val="Normal"/>
        <w:tabs>
          <w:tab w:val="clear" w:pos="708"/>
          <w:tab w:val="left" w:pos="935" w:leader="none"/>
        </w:tabs>
        <w:ind w:firstLine="567"/>
        <w:jc w:val="both"/>
        <w:rPr/>
      </w:pPr>
      <w:r>
        <w:rPr>
          <w:rFonts w:cs="Times New Roman" w:ascii="Times New Roman" w:hAnsi="Times New Roman"/>
          <w:sz w:val="22"/>
          <w:szCs w:val="22"/>
        </w:rPr>
        <w:t>12 декабря 1979 г. Брежнев отдал распоряжение об ока</w:t>
        <w:softHyphen/>
        <w:t>зании Афганистану военной помощи на основании подписанно</w:t>
        <w:softHyphen/>
        <w:t>го год назад советско-афганского Договора о дружбе, добросо</w:t>
        <w:softHyphen/>
        <w:t>седстве и сотрудничестве «путем ввода на его территорию кон</w:t>
        <w:softHyphen/>
        <w:t>тингента советских войск». 24 декабря 1979 г. на аэродроме Баграм в 50 км к северу от Кабула высадились части 105-й гвардейской воздушно-десантной дивизии. 27 декабря 1979 г. советские десантники штурмом взяли дворец Амина, в ходе ко</w:t>
        <w:softHyphen/>
        <w:t>торого он был убит. Страну возглавил Б. Кармаль (ранее посол в Праге). В Афганистан был введен «ограниченный контингент» советских войск (до 100 тыс. человек).</w:t>
      </w:r>
    </w:p>
    <w:p>
      <w:pPr>
        <w:pStyle w:val="Normal"/>
        <w:ind w:firstLine="567"/>
        <w:jc w:val="both"/>
        <w:rPr/>
      </w:pPr>
      <w:r>
        <w:rPr>
          <w:rFonts w:cs="Times New Roman" w:ascii="Times New Roman" w:hAnsi="Times New Roman"/>
          <w:sz w:val="22"/>
          <w:szCs w:val="22"/>
        </w:rPr>
        <w:t>Но ввод войск, хотя и обезопасил советскую Среднюю Азию, не привел к нормализации ситуации в Афганистане.</w:t>
      </w:r>
    </w:p>
    <w:p>
      <w:pPr>
        <w:pStyle w:val="Normal"/>
        <w:ind w:firstLine="567"/>
        <w:jc w:val="both"/>
        <w:rPr/>
      </w:pPr>
      <w:r>
        <w:rPr>
          <w:rFonts w:cs="Times New Roman" w:ascii="Times New Roman" w:hAnsi="Times New Roman"/>
          <w:sz w:val="22"/>
          <w:szCs w:val="22"/>
        </w:rPr>
        <w:t>Бывший советник президента США по национальной безо</w:t>
        <w:softHyphen/>
        <w:t>пасности 3. Бжезинский вспоминал: «Президент Картер подписал первую директиву о тайной помощи противникам просоветского режима в Кабуле 3 июля 1979 года. И в тот же день я написал докладную запис</w:t>
        <w:softHyphen/>
        <w:t>ку для президента, в которой я ему объяснил, что, по моему мнению, эта помощь повлечет за собой советское военное вмешательство... Мы не заставили русских вмешаться, мы просто сознательно увеличили воз</w:t>
        <w:softHyphen/>
        <w:t>можность того, что они это сделают. Эта секретная операция была от</w:t>
        <w:softHyphen/>
        <w:t>личной идеей. Ее целью было заманить русских в афганскую ловушку. В тот день, когда Советы официально перешли границу, я написал пре</w:t>
        <w:softHyphen/>
        <w:t>зиденту Картеру вкратце: «У нас теперь есть возможность дать СССР свою вьетнамскую войн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сламистские противники кабульского правительства (мод</w:t>
        <w:softHyphen/>
        <w:t>жахеды, как они называли себя, или душманы, как звали их сто</w:t>
        <w:softHyphen/>
        <w:t>ронники законной власти ДРА) получали помощь Пакистана (на территории которого разместились базы и учебные лагеря), Саудовской Аравии (финансировавшей моджахедов) и США (поставляв</w:t>
        <w:softHyphen/>
        <w:t>ших вооружение, боеприпасы, снаряжение, присылавших инструкторов). Гражданская война в Афганистане, в которую ока</w:t>
        <w:softHyphen/>
        <w:t>зались вовлечены советские войска, затянулась на десятилет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3.8.«Звездные войны»</w:t>
      </w:r>
    </w:p>
    <w:p>
      <w:pPr>
        <w:pStyle w:val="Normal"/>
        <w:ind w:firstLine="567"/>
        <w:jc w:val="both"/>
        <w:rPr/>
      </w:pPr>
      <w:r>
        <w:rPr>
          <w:rFonts w:cs="Times New Roman" w:ascii="Times New Roman" w:hAnsi="Times New Roman"/>
          <w:sz w:val="22"/>
          <w:szCs w:val="22"/>
        </w:rPr>
        <w:t>Пришедшая к власти в 1981 г. в США администрация пре</w:t>
        <w:softHyphen/>
        <w:t>зидента Р. Рейгана взяла курс на создание ситуации стратегичес</w:t>
        <w:softHyphen/>
        <w:t>кого превосходства над СССР. Ломка стратегического паритета и достижение Соединенными Штатами военного преобладания должны были дать Вашингтону возможности оказания политичес</w:t>
        <w:softHyphen/>
        <w:t>кого давления на СССР. Значительно увеличивая свой военный потенциал, американская администрация пыталась не только дос</w:t>
        <w:softHyphen/>
        <w:t>тичь военного превосходства, но и усилить процесс гонки воору</w:t>
        <w:softHyphen/>
        <w:t>жений в СССР с целью ослабления советской экономики.</w:t>
      </w:r>
    </w:p>
    <w:p>
      <w:pPr>
        <w:pStyle w:val="Normal"/>
        <w:ind w:firstLine="567"/>
        <w:jc w:val="both"/>
        <w:rPr/>
      </w:pPr>
      <w:r>
        <w:rPr>
          <w:rFonts w:cs="Times New Roman" w:ascii="Times New Roman" w:hAnsi="Times New Roman"/>
          <w:sz w:val="22"/>
          <w:szCs w:val="22"/>
        </w:rPr>
        <w:t>Американское руководство пошло по линии поиска но</w:t>
        <w:softHyphen/>
        <w:t>вых направлений борьбы против СССР — переноса военных действий в космическое пространство. Перед американскими во</w:t>
        <w:softHyphen/>
        <w:t>оруженными силами был поставлен комплекс задач: во-первых, защитить территорию США от нападения из космоса, создать «космический щит», во-вторых, создать возможность «ослепле</w:t>
        <w:softHyphen/>
        <w:t>ния» противника и быстрого уничтожения космических комму</w:t>
        <w:softHyphen/>
        <w:t>никаций СССР. Эта программа получила название «Звездные войны».</w:t>
      </w:r>
    </w:p>
    <w:p>
      <w:pPr>
        <w:pStyle w:val="Normal"/>
        <w:ind w:firstLine="567"/>
        <w:jc w:val="both"/>
        <w:rPr/>
      </w:pPr>
      <w:r>
        <w:rPr>
          <w:rFonts w:cs="Times New Roman" w:ascii="Times New Roman" w:hAnsi="Times New Roman"/>
          <w:sz w:val="22"/>
          <w:szCs w:val="22"/>
        </w:rPr>
        <w:t>Стратегия США преследовала цель изменить соотношение ракетно-ядерного паритета двух великих держав. Программа противоспутникового оружия предполагала разработку и раз</w:t>
        <w:softHyphen/>
        <w:t>вертывание таких систем, которые позволили бы уничтожать находящиеся в космосе средства слежения потенциального про</w:t>
        <w:softHyphen/>
        <w:t>тивника, сделали бы для него невозможным наблюдение за пе</w:t>
        <w:softHyphen/>
        <w:t>ремещением вооруженных сил США, корректировку собствен</w:t>
        <w:softHyphen/>
        <w:t>ных обороните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В чем состояли причины затянувшегося конфликта между СССР и Китаем?</w:t>
      </w:r>
    </w:p>
    <w:p>
      <w:pPr>
        <w:pStyle w:val="Normal"/>
        <w:tabs>
          <w:tab w:val="clear" w:pos="708"/>
          <w:tab w:val="left" w:pos="360" w:leader="none"/>
        </w:tabs>
        <w:jc w:val="both"/>
        <w:rPr/>
      </w:pPr>
      <w:r>
        <w:rPr>
          <w:rFonts w:cs="Times New Roman" w:ascii="Times New Roman" w:hAnsi="Times New Roman"/>
          <w:sz w:val="22"/>
          <w:szCs w:val="22"/>
        </w:rPr>
        <w:t>2.</w:t>
        <w:tab/>
        <w:t>Используя текст лекции, расскажите, в каких локаль</w:t>
        <w:softHyphen/>
        <w:t>ных конфликтах участвовали СССР и США в рассматриваемый период. Как это отразилось на международной атмосфере того времен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Какое влияние на отношения между СССР и США оказала война во Вьетнаме?</w:t>
      </w:r>
    </w:p>
    <w:p>
      <w:pPr>
        <w:pStyle w:val="Normal"/>
        <w:tabs>
          <w:tab w:val="clear" w:pos="708"/>
          <w:tab w:val="left" w:pos="360" w:leader="none"/>
        </w:tabs>
        <w:jc w:val="both"/>
        <w:rPr/>
      </w:pPr>
      <w:r>
        <w:rPr>
          <w:rFonts w:cs="Times New Roman" w:ascii="Times New Roman" w:hAnsi="Times New Roman"/>
          <w:sz w:val="22"/>
          <w:szCs w:val="22"/>
        </w:rPr>
        <w:t>4.</w:t>
        <w:tab/>
        <w:t>Почему СССР был заинтересован в международных связях с ближневосточными странами?</w:t>
      </w:r>
    </w:p>
    <w:p>
      <w:pPr>
        <w:pStyle w:val="Normal"/>
        <w:tabs>
          <w:tab w:val="clear" w:pos="708"/>
          <w:tab w:val="left" w:pos="360" w:leader="none"/>
        </w:tabs>
        <w:jc w:val="both"/>
        <w:rPr/>
      </w:pPr>
      <w:r>
        <w:rPr>
          <w:rFonts w:cs="Times New Roman" w:ascii="Times New Roman" w:hAnsi="Times New Roman"/>
          <w:sz w:val="22"/>
          <w:szCs w:val="22"/>
        </w:rPr>
        <w:t>5.</w:t>
        <w:tab/>
        <w:t>В чем советские руководители видели опасность «пражской весны» для Советского Союза? Каким образом СССР ликвидировал эту опасность? К каким последствиям это привело?</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Что такое разрядка международной напряженности? С нем связано ее начало?</w:t>
      </w:r>
    </w:p>
    <w:p>
      <w:pPr>
        <w:pStyle w:val="Normal"/>
        <w:tabs>
          <w:tab w:val="clear" w:pos="708"/>
          <w:tab w:val="left" w:pos="360" w:leader="none"/>
        </w:tabs>
        <w:jc w:val="both"/>
        <w:rPr/>
      </w:pPr>
      <w:r>
        <w:rPr>
          <w:rFonts w:cs="Times New Roman" w:ascii="Times New Roman" w:hAnsi="Times New Roman"/>
          <w:sz w:val="22"/>
          <w:szCs w:val="22"/>
        </w:rPr>
        <w:t>7.</w:t>
        <w:tab/>
        <w:t>Для чего в 1979 г. в Афганистан были введены советские войска? Привел ли ввод войск в Афганистан к решению тех проблем, из-за которых он был осуществлен? Почему?</w:t>
      </w:r>
    </w:p>
    <w:p>
      <w:pPr>
        <w:pStyle w:val="Normal"/>
        <w:tabs>
          <w:tab w:val="clear" w:pos="708"/>
          <w:tab w:val="left" w:pos="360" w:leader="none"/>
          <w:tab w:val="left" w:pos="1198" w:leader="none"/>
        </w:tabs>
        <w:jc w:val="both"/>
        <w:rPr/>
      </w:pPr>
      <w:r>
        <w:rPr>
          <w:rFonts w:cs="Times New Roman" w:ascii="Times New Roman" w:hAnsi="Times New Roman"/>
          <w:sz w:val="22"/>
          <w:szCs w:val="22"/>
        </w:rPr>
        <w:t>8.</w:t>
        <w:tab/>
        <w:t>Используя дополнительные источники информации, составьте сравнительную таблицу вооружений СССР и США в начале 80-х гг. Ка</w:t>
        <w:softHyphen/>
        <w:t>кая страна и в каких видах вооружений имела преимущества?</w:t>
      </w:r>
    </w:p>
    <w:p>
      <w:pPr>
        <w:pStyle w:val="Normal"/>
        <w:tabs>
          <w:tab w:val="clear" w:pos="708"/>
          <w:tab w:val="left" w:pos="360" w:leader="none"/>
          <w:tab w:val="left" w:pos="1198" w:leader="none"/>
        </w:tabs>
        <w:jc w:val="both"/>
        <w:rPr/>
      </w:pPr>
      <w:r>
        <w:rPr>
          <w:rFonts w:cs="Times New Roman" w:ascii="Times New Roman" w:hAnsi="Times New Roman"/>
          <w:sz w:val="22"/>
          <w:szCs w:val="22"/>
        </w:rPr>
        <w:t>9.</w:t>
        <w:tab/>
        <w:t>Сделайте подборку фрагментов художественных фильмов, ко</w:t>
        <w:softHyphen/>
        <w:t>торые иллюстрируют события данного параграфа.</w:t>
      </w:r>
    </w:p>
    <w:p>
      <w:pPr>
        <w:pStyle w:val="Normal"/>
        <w:tabs>
          <w:tab w:val="clear" w:pos="708"/>
          <w:tab w:val="left" w:pos="360" w:leader="none"/>
          <w:tab w:val="left" w:pos="1198" w:leader="none"/>
        </w:tabs>
        <w:jc w:val="both"/>
        <w:rPr/>
      </w:pPr>
      <w:r>
        <w:rPr>
          <w:rFonts w:cs="Times New Roman" w:ascii="Times New Roman" w:hAnsi="Times New Roman"/>
          <w:sz w:val="22"/>
          <w:szCs w:val="22"/>
        </w:rPr>
        <w:t>10.</w:t>
        <w:tab/>
        <w:t>Соберите и оформите в виде реферата информацию о техни</w:t>
        <w:softHyphen/>
        <w:t>ческом, военном, научном, хозяйственном или культурном сотрудничестве СССР и одного из государств на африканском континенте (не бо</w:t>
        <w:softHyphen/>
        <w:t>лее 3 страниц).</w:t>
      </w:r>
    </w:p>
    <w:p>
      <w:pPr>
        <w:pStyle w:val="Normal"/>
        <w:tabs>
          <w:tab w:val="clear" w:pos="708"/>
          <w:tab w:val="left" w:pos="360" w:leader="none"/>
          <w:tab w:val="left" w:pos="895" w:leader="none"/>
        </w:tabs>
        <w:jc w:val="both"/>
        <w:rPr/>
      </w:pPr>
      <w:r>
        <w:rPr>
          <w:rFonts w:cs="Times New Roman" w:ascii="Times New Roman" w:hAnsi="Times New Roman"/>
          <w:sz w:val="22"/>
          <w:szCs w:val="22"/>
        </w:rPr>
        <w:t>11.</w:t>
        <w:tab/>
        <w:t>Напишите авторский текст «Биографический портрет одного из участников переговоров СССР — США 70-х гг.» (не более 500 слов).</w:t>
      </w:r>
    </w:p>
    <w:p>
      <w:pPr>
        <w:pStyle w:val="Normal"/>
        <w:tabs>
          <w:tab w:val="clear" w:pos="708"/>
          <w:tab w:val="left" w:pos="360" w:leader="none"/>
          <w:tab w:val="left" w:pos="895" w:leader="none"/>
        </w:tabs>
        <w:jc w:val="both"/>
        <w:rPr/>
      </w:pPr>
      <w:r>
        <w:rPr>
          <w:rFonts w:cs="Times New Roman" w:ascii="Times New Roman" w:hAnsi="Times New Roman"/>
          <w:sz w:val="22"/>
          <w:szCs w:val="22"/>
        </w:rPr>
        <w:t>12.</w:t>
        <w:tab/>
        <w:t>Найдите примеры, иллюстрирующие желание СССР снизить темпы гонки вооружений в конце 60-х — начале 80-х гг. Что сделали в ответ другие государства?</w:t>
      </w:r>
    </w:p>
    <w:p>
      <w:pPr>
        <w:pStyle w:val="Normal"/>
        <w:tabs>
          <w:tab w:val="clear" w:pos="708"/>
          <w:tab w:val="left" w:pos="360" w:leader="none"/>
          <w:tab w:val="left" w:pos="895" w:leader="none"/>
        </w:tabs>
        <w:jc w:val="both"/>
        <w:rPr/>
      </w:pPr>
      <w:r>
        <w:rPr>
          <w:rFonts w:cs="Times New Roman" w:ascii="Times New Roman" w:hAnsi="Times New Roman"/>
          <w:sz w:val="22"/>
          <w:szCs w:val="22"/>
        </w:rPr>
        <w:t>13.</w:t>
        <w:tab/>
        <w:t>Для чего было созвано Совещание по безопасности и сотруд</w:t>
        <w:softHyphen/>
        <w:t>ничеству в Европе? Какие решения на нем были приняты? Какие из них впоследствии были нарушены и почему?</w:t>
      </w:r>
    </w:p>
    <w:p>
      <w:pPr>
        <w:pStyle w:val="Normal"/>
        <w:tabs>
          <w:tab w:val="clear" w:pos="708"/>
          <w:tab w:val="left" w:pos="360" w:leader="none"/>
          <w:tab w:val="left" w:pos="895" w:leader="none"/>
        </w:tabs>
        <w:jc w:val="both"/>
        <w:rPr>
          <w:rFonts w:ascii="Times New Roman" w:hAnsi="Times New Roman" w:cs="Times New Roman"/>
          <w:sz w:val="22"/>
          <w:szCs w:val="22"/>
        </w:rPr>
      </w:pPr>
      <w:r>
        <w:rPr>
          <w:rFonts w:cs="Times New Roman" w:ascii="Times New Roman" w:hAnsi="Times New Roman"/>
          <w:sz w:val="22"/>
          <w:szCs w:val="22"/>
        </w:rPr>
        <w:t>14.</w:t>
        <w:tab/>
        <w:t>Напишите учебно-исследовательскую работу (не более 3 страниц) о причинах поддержки СССР и США конфликтующих стран в различных регионах мира в конце 60-х — начале 80-х гг. Выберите один из конфликтов.</w:t>
      </w:r>
    </w:p>
    <w:p>
      <w:pPr>
        <w:pStyle w:val="Normal"/>
        <w:tabs>
          <w:tab w:val="clear" w:pos="708"/>
          <w:tab w:val="left" w:pos="360" w:leader="none"/>
          <w:tab w:val="left" w:pos="895" w:leader="none"/>
        </w:tabs>
        <w:jc w:val="both"/>
        <w:rPr>
          <w:rFonts w:ascii="Times New Roman" w:hAnsi="Times New Roman" w:cs="Times New Roman"/>
          <w:sz w:val="22"/>
          <w:szCs w:val="22"/>
        </w:rPr>
      </w:pPr>
      <w:r>
        <w:rPr>
          <w:rFonts w:cs="Times New Roman" w:ascii="Times New Roman" w:hAnsi="Times New Roman"/>
          <w:sz w:val="22"/>
          <w:szCs w:val="22"/>
        </w:rPr>
        <w:t>15.</w:t>
        <w:tab/>
        <w:t>Как внешнеполитические события отражались на внутренней политике СССР рассматриваемого периода? Составьте таблицу:</w:t>
      </w:r>
    </w:p>
    <w:tbl>
      <w:tblPr>
        <w:tblW w:w="9837" w:type="dxa"/>
        <w:jc w:val="left"/>
        <w:tblInd w:w="-113" w:type="dxa"/>
        <w:tblLayout w:type="fixed"/>
        <w:tblCellMar>
          <w:top w:w="0" w:type="dxa"/>
          <w:left w:w="108" w:type="dxa"/>
          <w:bottom w:w="0" w:type="dxa"/>
          <w:right w:w="108" w:type="dxa"/>
        </w:tblCellMar>
      </w:tblPr>
      <w:tblGrid>
        <w:gridCol w:w="4361"/>
        <w:gridCol w:w="54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9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События внешней политики  </w:t>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95" w:leader="none"/>
              </w:tabs>
              <w:ind w:firstLine="567"/>
              <w:jc w:val="both"/>
              <w:rPr>
                <w:rFonts w:ascii="Times New Roman" w:hAnsi="Times New Roman" w:cs="Times New Roman"/>
                <w:sz w:val="22"/>
                <w:szCs w:val="22"/>
              </w:rPr>
            </w:pPr>
            <w:r>
              <w:rPr>
                <w:rFonts w:cs="Times New Roman" w:ascii="Times New Roman" w:hAnsi="Times New Roman"/>
                <w:sz w:val="22"/>
                <w:szCs w:val="22"/>
              </w:rPr>
              <w:t>Явления и тенденция внутренней полити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95" w:leader="none"/>
              </w:tabs>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95" w:leader="none"/>
              </w:tabs>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jc w:val="both"/>
        <w:rPr/>
      </w:pPr>
      <w:r>
        <w:rPr>
          <w:rFonts w:cs="Times New Roman" w:ascii="Times New Roman" w:hAnsi="Times New Roman"/>
          <w:sz w:val="22"/>
          <w:szCs w:val="22"/>
        </w:rPr>
        <w:t>16.</w:t>
        <w:tab/>
        <w:t>Сформулируйте внешнеполитическую стратегию СССР на ос</w:t>
        <w:softHyphen/>
        <w:t>новании документ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Заявление ТАСС о вступлении на территорию Чехословакии советских войск. 21 августа 1968 г.</w:t>
      </w:r>
    </w:p>
    <w:p>
      <w:pPr>
        <w:pStyle w:val="Normal"/>
        <w:ind w:firstLine="567"/>
        <w:jc w:val="both"/>
        <w:rPr/>
      </w:pPr>
      <w:r>
        <w:rPr>
          <w:rFonts w:cs="Times New Roman" w:ascii="Times New Roman" w:hAnsi="Times New Roman"/>
          <w:b/>
          <w:sz w:val="22"/>
          <w:szCs w:val="22"/>
        </w:rPr>
        <w:t>Дальнейшее обострение обстановки в Чехословакии затрагивает жизненные интересы Советского Союза и других социалистических стран, интересы безопасности государств социалистического содру</w:t>
        <w:softHyphen/>
        <w:t>жества. Угроза социалистическому строю Чехословакии представляет собой вместе с тем угрозу устоям европейского мира.</w:t>
      </w:r>
    </w:p>
    <w:p>
      <w:pPr>
        <w:pStyle w:val="Normal"/>
        <w:tabs>
          <w:tab w:val="clear" w:pos="708"/>
          <w:tab w:val="left" w:pos="360" w:leader="none"/>
        </w:tabs>
        <w:jc w:val="both"/>
        <w:rPr/>
      </w:pPr>
      <w:r>
        <w:rPr>
          <w:rFonts w:cs="Times New Roman" w:ascii="Times New Roman" w:hAnsi="Times New Roman"/>
          <w:sz w:val="22"/>
          <w:szCs w:val="22"/>
        </w:rPr>
        <w:t>17.</w:t>
        <w:tab/>
        <w:t>На основании документа и своих знаний о данном периоде сделайте вывод о мирных инициативах и вкладе СССР в дело мира.</w:t>
      </w:r>
    </w:p>
    <w:p>
      <w:pPr>
        <w:pStyle w:val="Normal"/>
        <w:ind w:firstLine="567"/>
        <w:jc w:val="both"/>
        <w:rPr/>
      </w:pPr>
      <w:r>
        <w:rPr>
          <w:rFonts w:cs="Times New Roman" w:ascii="Times New Roman" w:hAnsi="Times New Roman"/>
          <w:b/>
          <w:sz w:val="22"/>
          <w:szCs w:val="22"/>
        </w:rPr>
        <w:t>Из Заключительного акта Совещания по безопасности и сотрудничеству в Европе. 1 августа 1975 г.</w:t>
      </w:r>
    </w:p>
    <w:p>
      <w:pPr>
        <w:pStyle w:val="Normal"/>
        <w:tabs>
          <w:tab w:val="clear" w:pos="708"/>
          <w:tab w:val="left" w:pos="895"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VI.</w:t>
        <w:tab/>
        <w:t>Мирное урегулирование споров</w:t>
      </w:r>
    </w:p>
    <w:p>
      <w:pPr>
        <w:pStyle w:val="Normal"/>
        <w:ind w:firstLine="567"/>
        <w:jc w:val="both"/>
        <w:rPr/>
      </w:pPr>
      <w:r>
        <w:rPr>
          <w:rFonts w:cs="Times New Roman" w:ascii="Times New Roman" w:hAnsi="Times New Roman"/>
          <w:b/>
          <w:sz w:val="22"/>
          <w:szCs w:val="22"/>
        </w:rPr>
        <w:t>Они [страны] будут добросовестно и в духе сотрудничества при</w:t>
        <w:softHyphen/>
        <w:t>лагать усилия к тому, чтобы в короткий срок прийти к справедливому решению, основанному на международном праве.</w:t>
      </w:r>
    </w:p>
    <w:p>
      <w:pPr>
        <w:pStyle w:val="Normal"/>
        <w:ind w:firstLine="567"/>
        <w:jc w:val="both"/>
        <w:rPr/>
      </w:pPr>
      <w:r>
        <w:rPr>
          <w:rFonts w:cs="Times New Roman" w:ascii="Times New Roman" w:hAnsi="Times New Roman"/>
          <w:b/>
          <w:sz w:val="22"/>
          <w:szCs w:val="22"/>
        </w:rPr>
        <w:t>В этих целях они будут использовать такие средства, как пере</w:t>
        <w:softHyphen/>
        <w:t>говоры, обследование, посредничество, примирение, арбитраж, су</w:t>
        <w:softHyphen/>
        <w:t>дебное разбирательство или иные мирные средства по их собственному выбору, включая любую процедуру урегулирования, согласованную до возникновения споров, в которых они были бы сторонами.</w:t>
      </w:r>
    </w:p>
    <w:p>
      <w:pPr>
        <w:pStyle w:val="Normal"/>
        <w:tabs>
          <w:tab w:val="clear" w:pos="708"/>
          <w:tab w:val="left" w:pos="360" w:leader="none"/>
        </w:tabs>
        <w:jc w:val="both"/>
        <w:rPr/>
      </w:pPr>
      <w:r>
        <w:rPr>
          <w:rFonts w:cs="Times New Roman" w:ascii="Times New Roman" w:hAnsi="Times New Roman"/>
          <w:sz w:val="22"/>
          <w:szCs w:val="22"/>
        </w:rPr>
        <w:t>18.</w:t>
        <w:tab/>
        <w:t>Подготовьте проведение дебатов, дискуссии или конференции. Тему определите сами с учетом содержания документа.</w:t>
      </w:r>
    </w:p>
    <w:p>
      <w:pPr>
        <w:pStyle w:val="Normal"/>
        <w:ind w:firstLine="567"/>
        <w:jc w:val="both"/>
        <w:rPr/>
      </w:pPr>
      <w:r>
        <w:rPr>
          <w:rFonts w:cs="Times New Roman" w:ascii="Times New Roman" w:hAnsi="Times New Roman"/>
          <w:b/>
          <w:sz w:val="22"/>
          <w:szCs w:val="22"/>
        </w:rPr>
        <w:t>Из открытого письма А.Д. Сахарова Президиуму Верхов</w:t>
        <w:softHyphen/>
        <w:t>ного Совета СССР, председателю Президиума Верховного Совета СССР Л.И. Брежневу. 1980 г.</w:t>
      </w:r>
    </w:p>
    <w:p>
      <w:pPr>
        <w:pStyle w:val="Normal"/>
        <w:ind w:firstLine="567"/>
        <w:jc w:val="both"/>
        <w:rPr/>
      </w:pPr>
      <w:r>
        <w:rPr>
          <w:rFonts w:cs="Times New Roman" w:ascii="Times New Roman" w:hAnsi="Times New Roman"/>
          <w:b/>
          <w:sz w:val="22"/>
          <w:szCs w:val="22"/>
        </w:rPr>
        <w:t>...Внутри СССР усиливается разорительная сверхмилитаризация страны (особенно губительная в условиях экономических трудностей), не осуществляются жизненно важные реформы в хозяйственно-эконо</w:t>
        <w:softHyphen/>
        <w:t>мических и социальных областях, усиливается опасная роль репрес</w:t>
        <w:softHyphen/>
        <w:t>сивных органов, которые могут выйти из-под контроля...</w:t>
      </w:r>
    </w:p>
    <w:p>
      <w:pPr>
        <w:pStyle w:val="Normal"/>
        <w:ind w:firstLine="567"/>
        <w:jc w:val="both"/>
        <w:rPr/>
      </w:pPr>
      <w:r>
        <w:rPr>
          <w:rFonts w:cs="Times New Roman" w:ascii="Times New Roman" w:hAnsi="Times New Roman"/>
          <w:b/>
          <w:sz w:val="22"/>
          <w:szCs w:val="22"/>
        </w:rPr>
        <w:t>Также не подлежит сомнению, что афганские события карди</w:t>
        <w:softHyphen/>
        <w:t>нально изменили политическое положение в мире. Они поставили под удар разрядку, создали прямую угрозу миру не только в этом районе, но и везде. Они затруднили ратификацию Договора ОСВ-2...</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9.</w:t>
        <w:tab/>
        <w:t>Составьте кроссворд или словарь терминов по внешней поли</w:t>
        <w:softHyphen/>
        <w:t>тике СССР.</w:t>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center"/>
        <w:outlineLvl w:val="4"/>
        <w:rPr>
          <w:rFonts w:ascii="Times New Roman" w:hAnsi="Times New Roman" w:cs="Times New Roman"/>
          <w:b/>
          <w:b/>
          <w:sz w:val="22"/>
          <w:szCs w:val="22"/>
        </w:rPr>
      </w:pPr>
      <w:r>
        <w:rPr>
          <w:rFonts w:cs="Times New Roman" w:ascii="Times New Roman" w:hAnsi="Times New Roman"/>
          <w:b/>
          <w:sz w:val="22"/>
          <w:szCs w:val="22"/>
        </w:rPr>
      </w:r>
      <w:bookmarkStart w:id="6" w:name="bookmark45"/>
      <w:bookmarkStart w:id="7" w:name="bookmark45"/>
      <w:bookmarkEnd w:id="7"/>
    </w:p>
    <w:p>
      <w:pPr>
        <w:pStyle w:val="Normal"/>
        <w:numPr>
          <w:ilvl w:val="0"/>
          <w:numId w:val="0"/>
        </w:numPr>
        <w:ind w:firstLine="567"/>
        <w:jc w:val="center"/>
        <w:outlineLvl w:val="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567"/>
        <w:jc w:val="center"/>
        <w:outlineLvl w:val="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4"/>
        <w:rPr>
          <w:rFonts w:ascii="Times New Roman" w:hAnsi="Times New Roman" w:cs="Times New Roman"/>
          <w:b/>
          <w:b/>
          <w:sz w:val="22"/>
          <w:szCs w:val="22"/>
        </w:rPr>
      </w:pPr>
      <w:r>
        <w:rPr>
          <w:rFonts w:cs="Times New Roman" w:ascii="Times New Roman" w:hAnsi="Times New Roman"/>
          <w:b/>
          <w:sz w:val="22"/>
          <w:szCs w:val="22"/>
        </w:rPr>
      </w:r>
      <w:bookmarkStart w:id="8" w:name="bookmark45"/>
      <w:bookmarkStart w:id="9" w:name="bookmark46"/>
      <w:bookmarkStart w:id="10" w:name="bookmark45"/>
      <w:bookmarkStart w:id="11" w:name="bookmark46"/>
      <w:bookmarkEnd w:id="10"/>
    </w:p>
    <w:p>
      <w:pPr>
        <w:pStyle w:val="Normal"/>
        <w:numPr>
          <w:ilvl w:val="0"/>
          <w:numId w:val="0"/>
        </w:numPr>
        <w:ind w:firstLine="567"/>
        <w:jc w:val="center"/>
        <w:outlineLvl w:val="4"/>
        <w:rPr/>
      </w:pPr>
      <w:bookmarkStart w:id="12" w:name="bookmark46"/>
      <w:r>
        <w:rPr>
          <w:rFonts w:cs="Times New Roman" w:ascii="Times New Roman" w:hAnsi="Times New Roman"/>
          <w:b/>
          <w:sz w:val="22"/>
          <w:szCs w:val="22"/>
        </w:rPr>
        <w:t>4. Смещение Н.С. Хрущева. Политические процессы в СССР в 1964—1985 гг.</w:t>
      </w:r>
      <w:bookmarkEnd w:id="12"/>
    </w:p>
    <w:p>
      <w:pPr>
        <w:pStyle w:val="Normal"/>
        <w:numPr>
          <w:ilvl w:val="0"/>
          <w:numId w:val="0"/>
        </w:numPr>
        <w:ind w:firstLine="567"/>
        <w:jc w:val="center"/>
        <w:outlineLvl w:val="4"/>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4.1.Смещение Н.С. Хрущева</w:t>
      </w:r>
    </w:p>
    <w:p>
      <w:pPr>
        <w:pStyle w:val="Normal"/>
        <w:ind w:firstLine="567"/>
        <w:jc w:val="both"/>
        <w:rPr/>
      </w:pPr>
      <w:r>
        <w:rPr>
          <w:rFonts w:cs="Times New Roman" w:ascii="Times New Roman" w:hAnsi="Times New Roman"/>
          <w:sz w:val="22"/>
          <w:szCs w:val="22"/>
        </w:rPr>
        <w:t>Инициатива отстранения Хрущева от власти исходила от председателя Комитета партийно-государственного контроля А.Н. Шелепина. Активную поддержку ему оказали заместитель председателя Совета Министров СССР Д.С. Полянский, предсе</w:t>
        <w:softHyphen/>
        <w:t>датель КГБ СССР В.Е. Семичастный, а также секретари ЦК КПСС Н.В. Подгорный и Л.И. Брежнев.</w:t>
      </w:r>
    </w:p>
    <w:p>
      <w:pPr>
        <w:pStyle w:val="Normal"/>
        <w:ind w:firstLine="567"/>
        <w:jc w:val="both"/>
        <w:rPr/>
      </w:pPr>
      <w:r>
        <w:rPr>
          <w:rFonts w:cs="Times New Roman" w:ascii="Times New Roman" w:hAnsi="Times New Roman"/>
          <w:sz w:val="22"/>
          <w:szCs w:val="22"/>
        </w:rPr>
        <w:t>После отъезда Хрущева в отпуск в Пицунду в октябре 1964 г. был созван пленум ЦК. 13 октября 1964 г. группа ини</w:t>
        <w:softHyphen/>
        <w:t>циаторов смещения пригласила Хрущева срочно прибыть в Москву. После прилета его отвезли прямо на заседание Прези</w:t>
        <w:softHyphen/>
        <w:t>диума ЦК, где против Хрущева выступили все руководители партии и государства, кроме А.И. Микояна. Пленум ЦК заслушал доклад М.А. Суслова, в котором говорилось лишь об отри</w:t>
        <w:softHyphen/>
        <w:t>цательных личных качествах Хрущева, но не упоминались его политические провалы, и, не открывая прений, снял Н.С. Хру</w:t>
        <w:softHyphen/>
        <w:t>щева со всех постов «в связи с преклонным возрастом и ухуд</w:t>
        <w:softHyphen/>
        <w:t>шением состояния здоровья».</w:t>
      </w:r>
    </w:p>
    <w:p>
      <w:pPr>
        <w:pStyle w:val="Normal"/>
        <w:ind w:firstLine="567"/>
        <w:jc w:val="both"/>
        <w:rPr/>
      </w:pPr>
      <w:r>
        <w:rPr>
          <w:rFonts w:cs="Times New Roman" w:ascii="Times New Roman" w:hAnsi="Times New Roman"/>
          <w:sz w:val="22"/>
          <w:szCs w:val="22"/>
        </w:rPr>
        <w:t>При смещении Н.С. Хрущева с постов первого секретаря ЦК КПСС и председателя Совета Министров СССР удалось избе</w:t>
        <w:softHyphen/>
        <w:t>жать создания чрезвычайной ситуации, а сама процедура от</w:t>
        <w:softHyphen/>
        <w:t>ставки формально не нарушала ни действующую Конституцию СССР, ни партийный устав. Она проводилась гласно, при почти полном совпадении настроений правящей верхушки и простых граждан. Хрущев подписал заявление об отказе от всех постов, утвержденное пленумом ЦК 14 октября 1964 г. Сам первый сек</w:t>
        <w:softHyphen/>
        <w:t>ретарь ЦК КПСС не выступал, прений по докладу не открыва</w:t>
        <w:softHyphen/>
        <w:t>ли. Позднее Хрущев считал своей заслугой, что для его снятия потребовалось всего-навсего решение пленума, а не репрессии, как при Сталин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2.Борьба внутри нового руководства</w:t>
      </w:r>
    </w:p>
    <w:p>
      <w:pPr>
        <w:pStyle w:val="Normal"/>
        <w:ind w:firstLine="567"/>
        <w:jc w:val="both"/>
        <w:rPr/>
      </w:pPr>
      <w:r>
        <w:rPr>
          <w:rFonts w:cs="Times New Roman" w:ascii="Times New Roman" w:hAnsi="Times New Roman"/>
          <w:sz w:val="22"/>
          <w:szCs w:val="22"/>
        </w:rPr>
        <w:t>Пленум ЦК КПСС избрал новых руководителей партии и правительства. Первым секретарем ЦК стал Л.И. Брежнев. Не последнюю роль в назначении сыграла его военная биография: Великую Отечественную войну он прошел от начала до конца, участвовал в одном из самых героических ее эпизодов — битве за Новороссийск, имел боевые ордена, завершил войну в звании генерал-майора. (Позднее воспевание военного героизма будуще</w:t>
        <w:softHyphen/>
        <w:t>го генсека было доведено до карикатурных масштабов и стало поводом для анекдотов, затмив тот факт, что Брежнев действи</w:t>
        <w:softHyphen/>
        <w:t>тельно воевал.) Брежнев уже несколько лет входил в состав высшего руководства страны, хотя по складу характера не был лидером.</w:t>
      </w:r>
    </w:p>
    <w:p>
      <w:pPr>
        <w:pStyle w:val="Normal"/>
        <w:ind w:firstLine="567"/>
        <w:jc w:val="both"/>
        <w:rPr/>
      </w:pPr>
      <w:r>
        <w:rPr>
          <w:rFonts w:cs="Times New Roman" w:ascii="Times New Roman" w:hAnsi="Times New Roman"/>
          <w:sz w:val="22"/>
          <w:szCs w:val="22"/>
        </w:rPr>
        <w:t>Отсутствие у Брежнева ярких способностей никого в ру</w:t>
        <w:softHyphen/>
        <w:t>ководстве страны не смущало. Напротив, именно ординарность сделала его основным претендентом, так как давала надежду разным группировкам на манипулирование им, а со временем, возможно, и на его замену. Таким образом, выдвижение Бреж</w:t>
        <w:softHyphen/>
        <w:t>нева на пост главы партии и фактически правителя государства отвечало интересам и настроениям прежде всего партийной но</w:t>
        <w:softHyphen/>
        <w:t>менклатуры, независимо от идейных и политических предпоч</w:t>
        <w:softHyphen/>
        <w:t>тений отдельных ее представителей.</w:t>
      </w:r>
    </w:p>
    <w:p>
      <w:pPr>
        <w:pStyle w:val="Normal"/>
        <w:ind w:firstLine="567"/>
        <w:jc w:val="both"/>
        <w:rPr/>
      </w:pPr>
      <w:r>
        <w:rPr>
          <w:rFonts w:cs="Times New Roman" w:ascii="Times New Roman" w:hAnsi="Times New Roman"/>
          <w:sz w:val="22"/>
          <w:szCs w:val="22"/>
        </w:rPr>
        <w:t>Пост председателя Совета Министров СССР получил А.Н. Косыгин. Он был одним из самых ярких «сталинских нар</w:t>
        <w:softHyphen/>
        <w:t>комов» — волевым, умным, твердым, энергичным руководителем промышленности. Председателем Президиума Верховного Сове</w:t>
        <w:softHyphen/>
        <w:t>та СССР стал Н.В. Подгорный.</w:t>
      </w:r>
    </w:p>
    <w:p>
      <w:pPr>
        <w:pStyle w:val="Normal"/>
        <w:ind w:firstLine="567"/>
        <w:jc w:val="both"/>
        <w:rPr/>
      </w:pPr>
      <w:r>
        <w:rPr>
          <w:rFonts w:cs="Times New Roman" w:ascii="Times New Roman" w:hAnsi="Times New Roman"/>
          <w:sz w:val="22"/>
          <w:szCs w:val="22"/>
        </w:rPr>
        <w:t>Пришедшие к власти деятели не имели общей платформы. Фактичес</w:t>
        <w:softHyphen/>
        <w:t>ки они были объединены лишь негативным отношением к политике Хрущева. Противоречивость подходов в оценке деятельности прежнего руководителя не позволяла разработать единую и последовательную программу развития страны и даже создать единую руководящую «команду». После октябрьского пленума 1964 г. развернулась решительная (хотя и скрытая) борьба за влия</w:t>
        <w:softHyphen/>
        <w:t>ние на главу партии со стороны реформаторов и консерваторов.</w:t>
      </w:r>
    </w:p>
    <w:p>
      <w:pPr>
        <w:pStyle w:val="Normal"/>
        <w:ind w:firstLine="567"/>
        <w:jc w:val="both"/>
        <w:rPr/>
      </w:pPr>
      <w:r>
        <w:rPr>
          <w:rFonts w:cs="Times New Roman" w:ascii="Times New Roman" w:hAnsi="Times New Roman"/>
          <w:sz w:val="22"/>
          <w:szCs w:val="22"/>
        </w:rPr>
        <w:t>В аппарате ЦК было немало сторонников «курса XX съез</w:t>
        <w:softHyphen/>
        <w:t>да», большинство из которых считали, что смещение Хрущева вызвано именно необходимостью избавления от искривлений этого курса. Их деятельность была связана с развернувшейся борьбой с последствиями хрущевского волюнтаризма, а также с началом хозяйственной реформы, дела</w:t>
        <w:softHyphen/>
        <w:t>ющей упор на развитие рыночных отно</w:t>
        <w:softHyphen/>
        <w:t>шений. В сентябре 1965 г. на пленуме ЦК КПСС было объявлено о ликвидации совнархозов и восстановлении отрасле</w:t>
        <w:softHyphen/>
        <w:t>вых министерств, а еще раньше началось объединение промышленных и сельско</w:t>
        <w:softHyphen/>
        <w:t>хозяйственных партийных организаций.</w:t>
      </w:r>
    </w:p>
    <w:p>
      <w:pPr>
        <w:pStyle w:val="Normal"/>
        <w:tabs>
          <w:tab w:val="clear" w:pos="708"/>
          <w:tab w:val="left" w:pos="3079" w:leader="none"/>
        </w:tabs>
        <w:ind w:firstLine="567"/>
        <w:jc w:val="both"/>
        <w:rPr/>
      </w:pPr>
      <w:r>
        <w:rPr>
          <w:rFonts w:cs="Times New Roman" w:ascii="Times New Roman" w:hAnsi="Times New Roman"/>
          <w:sz w:val="22"/>
          <w:szCs w:val="22"/>
        </w:rPr>
        <w:t>Вместе с тем в кругу новых лиде</w:t>
        <w:softHyphen/>
        <w:t>ров выделялся главный организатор свержения Хрущева А.Н. Шелепин, человек относительно молодой, волевой и энергичный. Поддержку ему оказали глава КГБ В.Е. Семичастный и руководитель московской пар</w:t>
        <w:softHyphen/>
        <w:t>тийной организации Н.Г. Егорычев. В конце 1964 г. Шелепин подал на имя Брежнева записку, в которой была сформулирова</w:t>
        <w:softHyphen/>
        <w:t>на цельная программа возвращения к сталинской политике, включая применение репрессий. Взгляды Шелепина находили сочувствие среди влиятельных деятелей из окружения самого Брежнева. Беспокойство сторонников «курса XX съезда» вы</w:t>
        <w:softHyphen/>
        <w:t>лилось в индивидуальные и коллективные письма протеста в ЦК КПСС, подписанные рядом известных деятелей науки и культуры.</w:t>
      </w:r>
    </w:p>
    <w:p>
      <w:pPr>
        <w:pStyle w:val="Normal"/>
        <w:tabs>
          <w:tab w:val="clear" w:pos="708"/>
          <w:tab w:val="left" w:pos="307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3.Политический выбор Л.И. Брежнева</w:t>
      </w:r>
    </w:p>
    <w:p>
      <w:pPr>
        <w:pStyle w:val="Normal"/>
        <w:ind w:firstLine="567"/>
        <w:jc w:val="both"/>
        <w:rPr/>
      </w:pPr>
      <w:r>
        <w:rPr>
          <w:rFonts w:cs="Times New Roman" w:ascii="Times New Roman" w:hAnsi="Times New Roman"/>
          <w:sz w:val="22"/>
          <w:szCs w:val="22"/>
        </w:rPr>
        <w:t>Политические предпочтения Брежнева проявились во время празднования 20-летия Победы в Великой Отечественной войне в мае 1965 г. Впервые за 10 лет в положительном смысле было упомянуто имя Сталина как организатора Победы. Реак</w:t>
        <w:softHyphen/>
        <w:t>ция аудитории была крайне положительной — овации продол</w:t>
        <w:softHyphen/>
        <w:t>жались несколько минут. Через год на XXIII съезде КПСС гла</w:t>
        <w:softHyphen/>
        <w:t>ва московских коммунистов Егорычев уже открыто выразил неудовольствие по поводу разоблачений «мнимых ужасов стали</w:t>
        <w:softHyphen/>
        <w:t>низма», и снова зал аплодировал стоя.</w:t>
      </w:r>
    </w:p>
    <w:p>
      <w:pPr>
        <w:pStyle w:val="Normal"/>
        <w:ind w:firstLine="567"/>
        <w:jc w:val="both"/>
        <w:rPr/>
      </w:pPr>
      <w:r>
        <w:rPr>
          <w:rFonts w:cs="Times New Roman" w:ascii="Times New Roman" w:hAnsi="Times New Roman"/>
          <w:sz w:val="22"/>
          <w:szCs w:val="22"/>
        </w:rPr>
        <w:t>Однако возвращение сталинских реалий происходило в основном в символических формах: Президиум ЦК был переименован в Политбюро ЦК, а глава партии стал называться генеральным секретарем (как Сталин), а не первым секретарем (как Хрущев). Однако из числа радикальных тре</w:t>
        <w:softHyphen/>
        <w:t>бований консерваторов было удовлетворено лишь одно — из устава партии на XXIII съезде КПСС устранялись указания о нормах ротации (обязательной сменяемости) партийных кадров. С помощью этой меры обеспечивалось практически бессменное пребывание у власти всего секретарского корпуса. Последствия же этого закономерно проявились через десяток лет, когда во главе СССР оказалась пресловутая «геронтократия» (власть стариков).</w:t>
      </w:r>
    </w:p>
    <w:p>
      <w:pPr>
        <w:pStyle w:val="Normal"/>
        <w:ind w:firstLine="567"/>
        <w:jc w:val="both"/>
        <w:rPr/>
      </w:pPr>
      <w:r>
        <w:rPr>
          <w:rFonts w:cs="Times New Roman" w:ascii="Times New Roman" w:hAnsi="Times New Roman"/>
          <w:sz w:val="22"/>
          <w:szCs w:val="22"/>
        </w:rPr>
        <w:t>Нерешительность Брежнева все больше раздражала просталинскую группировку в верхах. Осенью 1965 г. председатель КГБ Семичастный осмелился на самостоятельные политические действия в духе 30-40-х гг. Были арестованы писатели А.Д. Си</w:t>
        <w:softHyphen/>
        <w:t>нявский и Ю.М. Даниэль и инициирован судебный процесс по об</w:t>
        <w:softHyphen/>
        <w:t>винению их в антисоветской деятельности. Это было вызовом не только либеральным настроениям внутри страны и за рубежом, но и самому Брежневу: создавался прецедент политической бес</w:t>
        <w:softHyphen/>
        <w:t>контрольности сталинистов с явным прицелом на полную власть.</w:t>
      </w:r>
    </w:p>
    <w:p>
      <w:pPr>
        <w:pStyle w:val="Normal"/>
        <w:ind w:firstLine="567"/>
        <w:jc w:val="both"/>
        <w:rPr/>
      </w:pPr>
      <w:r>
        <w:rPr>
          <w:rFonts w:cs="Times New Roman" w:ascii="Times New Roman" w:hAnsi="Times New Roman"/>
          <w:sz w:val="22"/>
          <w:szCs w:val="22"/>
        </w:rPr>
        <w:t>В июне 1967 г. на пленуме ЦК еще один единомышлен</w:t>
        <w:softHyphen/>
        <w:t>ник Шелепина, Н.Г. Егорычев, подверг резкой критике состоя</w:t>
        <w:softHyphen/>
        <w:t>ние обороны страны, что должно было бы явиться поводом для выражения недовольства брежневской политикой в целом.</w:t>
      </w:r>
    </w:p>
    <w:p>
      <w:pPr>
        <w:pStyle w:val="Normal"/>
        <w:ind w:firstLine="567"/>
        <w:jc w:val="both"/>
        <w:rPr/>
      </w:pPr>
      <w:r>
        <w:rPr>
          <w:rFonts w:cs="Times New Roman" w:ascii="Times New Roman" w:hAnsi="Times New Roman"/>
          <w:sz w:val="22"/>
          <w:szCs w:val="22"/>
        </w:rPr>
        <w:t>Инстинкт политического самосохранения требовал от Брежнева удаления сталинистов из руководства страны. Под предлогом слабой работы спецслужб, не сумевших предотвра</w:t>
        <w:softHyphen/>
        <w:t>тить бегство дочери Сталина Светланы Аллилуевой на Запад, был снят со своего поста Семичастный. Затем возглавляющего могущественную московскую городскую организацию КПСС Егорычева перевели на дипломатическую работу — назначили послом в Данию. А в сентябре 1967 г. от обязанностей секрета</w:t>
        <w:softHyphen/>
        <w:t>ря ЦК был освобожден и Шелепин.</w:t>
      </w:r>
    </w:p>
    <w:p>
      <w:pPr>
        <w:pStyle w:val="Normal"/>
        <w:ind w:firstLine="567"/>
        <w:jc w:val="both"/>
        <w:rPr/>
      </w:pPr>
      <w:r>
        <w:rPr>
          <w:rFonts w:cs="Times New Roman" w:ascii="Times New Roman" w:hAnsi="Times New Roman"/>
          <w:sz w:val="22"/>
          <w:szCs w:val="22"/>
        </w:rPr>
        <w:t>Неопределенность настроений в правящей верхушке отра</w:t>
        <w:softHyphen/>
        <w:t>жала противоречивость ожиданий всего советского общества. Большинство верило, что развитие Советского Союза происходи</w:t>
        <w:softHyphen/>
        <w:t>ло беспрецедентно успешно, и мечтало, чтобы эти успехи пре</w:t>
        <w:softHyphen/>
        <w:t>умножились. Но одновременно все понимали, что платой за эти достижения была предельная мобилизация всех сил. А новых тягот советские люди не желали. Начало брежневского правле</w:t>
        <w:softHyphen/>
        <w:t>ния как раз и было отмечено поиском такой стратегии, которая позволила бы ослабить напряжение от неимоверных усилий. Ос</w:t>
        <w:softHyphen/>
        <w:t>новная идея, на которой фактически сошлись новые руководи</w:t>
        <w:softHyphen/>
        <w:t>тели страны, была проста: развиваться на уже сформировав</w:t>
        <w:softHyphen/>
        <w:t>шейся основе, ничего принципиально не меняя. Стабильность становится главным лозунгом государственного курса, а идеологическое оформление эта политика находит в концепции «раз</w:t>
        <w:softHyphen/>
        <w:t>витого социализма», разработка которой и открывает этап собственно брежневского прав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4.Концепция «развитого социализма»</w:t>
      </w:r>
    </w:p>
    <w:p>
      <w:pPr>
        <w:pStyle w:val="Normal"/>
        <w:ind w:firstLine="567"/>
        <w:jc w:val="both"/>
        <w:rPr/>
      </w:pPr>
      <w:r>
        <w:rPr>
          <w:rFonts w:cs="Times New Roman" w:ascii="Times New Roman" w:hAnsi="Times New Roman"/>
          <w:sz w:val="22"/>
          <w:szCs w:val="22"/>
        </w:rPr>
        <w:t>Марксистская теория, ставшая фундаментом советской государ</w:t>
        <w:softHyphen/>
        <w:t>ственной идеологии, основывалась на очень простых и широко распрост</w:t>
        <w:softHyphen/>
        <w:t>раненных представлениях: можно построить справедливое общество, где в отношениях между людьми не было бы корысти, насилия и эксплуатации. Источниками всех этих бед объявлялись частная собственность и государ</w:t>
        <w:softHyphen/>
        <w:t>ство. Таким образом, путь к идеалу должен был лежать через уничтожение всех признаков государства и через ликвидацию прослойки, обслуживаю</w:t>
        <w:softHyphen/>
        <w:t>щей государственную власть, — бюрократии.</w:t>
      </w:r>
    </w:p>
    <w:p>
      <w:pPr>
        <w:pStyle w:val="Normal"/>
        <w:ind w:firstLine="567"/>
        <w:jc w:val="both"/>
        <w:rPr/>
      </w:pPr>
      <w:r>
        <w:rPr>
          <w:rFonts w:cs="Times New Roman" w:ascii="Times New Roman" w:hAnsi="Times New Roman"/>
          <w:sz w:val="22"/>
          <w:szCs w:val="22"/>
        </w:rPr>
        <w:t>Однако вся история социализма в СССР вступала в вопи</w:t>
        <w:softHyphen/>
        <w:t>ющее противоречие с выводами марксизма об отмирании госу</w:t>
        <w:softHyphen/>
        <w:t>дарства. Со смертью Сталина исчезли последние препятствия для превращения бюрократии из «обслуги» государственной власти в самостоятельную общественную и политическую силу, претендующую на полное овладение этой властью. Положение осложнилось еще и тем, что внутри правящей верхушки прои</w:t>
        <w:softHyphen/>
        <w:t>зошло выделение отдельных групп на основе различных госу</w:t>
        <w:softHyphen/>
        <w:t>дарственных ведомств и структур. В сознании людей советское государство все больше связывалось не с коммунистическими идеалами, а с интересами бюрократии.</w:t>
      </w:r>
    </w:p>
    <w:p>
      <w:pPr>
        <w:pStyle w:val="Normal"/>
        <w:ind w:firstLine="567"/>
        <w:jc w:val="both"/>
        <w:rPr/>
      </w:pPr>
      <w:r>
        <w:rPr>
          <w:rFonts w:cs="Times New Roman" w:ascii="Times New Roman" w:hAnsi="Times New Roman"/>
          <w:sz w:val="22"/>
          <w:szCs w:val="22"/>
        </w:rPr>
        <w:t>Энергетический заряд, содержавшийся в марксистско-ленинской идеологии, оказался во второй половине 60-х гг. на грани исчезновения. Это проявилось в очевидном спаде массово</w:t>
        <w:softHyphen/>
        <w:t>го трудового энтузиазма, росте социальной апатии, все более широком распространении «идейно чуждых» явлений и т.п. Главной задачей в идеологии становится формирование у трудя</w:t>
        <w:softHyphen/>
        <w:t>щихся веры в возможности советского строя.</w:t>
      </w:r>
    </w:p>
    <w:p>
      <w:pPr>
        <w:pStyle w:val="Normal"/>
        <w:ind w:firstLine="567"/>
        <w:jc w:val="both"/>
        <w:rPr/>
      </w:pPr>
      <w:r>
        <w:rPr>
          <w:rFonts w:cs="Times New Roman" w:ascii="Times New Roman" w:hAnsi="Times New Roman"/>
          <w:sz w:val="22"/>
          <w:szCs w:val="22"/>
        </w:rPr>
        <w:t>В декабре 1966 г. в главной советской газете «Правда» появилась статья Ф.М. Бурлацкого «О строительстве развитого социалистического общества». Оформлялась новая идеологичес</w:t>
        <w:softHyphen/>
        <w:t>кая концепция: завершение полного построения социализма (о чем было объявлено на XXI съезде КПСС) знаменует новый длительный период — стадию «развитого социализма», в ходе которой в полной мере реализуются преимущества социалис</w:t>
        <w:softHyphen/>
        <w:t>тического строя. Вступление в коммунизм откладывалось на неопределенный срок. В 1967 г. о построении в СССР «раз</w:t>
        <w:softHyphen/>
        <w:t>витого социализма» было сказано уже самим Брежневым в речи по случаю 50-летия Октябрьской революции, а окон</w:t>
        <w:softHyphen/>
        <w:t>чательно этот вывод был закреплен на XXIV съезде партии в 1971 г.</w:t>
      </w:r>
    </w:p>
    <w:p>
      <w:pPr>
        <w:pStyle w:val="Normal"/>
        <w:ind w:firstLine="567"/>
        <w:jc w:val="both"/>
        <w:rPr/>
      </w:pPr>
      <w:r>
        <w:rPr>
          <w:rFonts w:cs="Times New Roman" w:ascii="Times New Roman" w:hAnsi="Times New Roman"/>
          <w:sz w:val="22"/>
          <w:szCs w:val="22"/>
        </w:rPr>
        <w:t>Концепция «развитого социализма» призвана была, во-первых, «примирить» фундаментальные положения марксист</w:t>
        <w:softHyphen/>
        <w:t>ско-ленинской теории со сложившимися реалиями социализма: сохранение классового деления общества, различных форм собственности, товарно-денежных отношений и, наконец, само</w:t>
        <w:softHyphen/>
        <w:t>го государства с его чиновничьим аппаратом. Во-вторых, обос</w:t>
        <w:softHyphen/>
        <w:t>новать отход от прежних грандиозных проектов (экономичес</w:t>
        <w:softHyphen/>
        <w:t>кая реформа 1965 г. — один из них) к более спокойному, ста</w:t>
        <w:softHyphen/>
        <w:t>бильному развитию. В-третьих, внедрить в сознание граждан, что окружающая их действительность — сама по себе цен</w:t>
        <w:softHyphen/>
        <w:t>ность, которая должна приносить удовлетворение и вселять горд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5.Новая Конституция</w:t>
      </w:r>
    </w:p>
    <w:p>
      <w:pPr>
        <w:pStyle w:val="Normal"/>
        <w:ind w:firstLine="567"/>
        <w:jc w:val="both"/>
        <w:rPr/>
      </w:pPr>
      <w:r>
        <w:rPr>
          <w:rFonts w:cs="Times New Roman" w:ascii="Times New Roman" w:hAnsi="Times New Roman"/>
          <w:sz w:val="22"/>
          <w:szCs w:val="22"/>
        </w:rPr>
        <w:t>Новая концепция развития повлияла на законодательство страны. Конституция 1936 г. перестала отвечать поставленным задачам. Например, первая статья Конституции называла СССР «государством рабочих и крестьян», вторая статья говорила о «завоевании диктатуры пролетариата», что никак не увязыва</w:t>
        <w:softHyphen/>
        <w:t>лось с декларированием «подлинной» демократии. К тому же в сложившемся образе государственной власти уже практически не было «пролетарских» черт. Необходимо было новое определе</w:t>
        <w:softHyphen/>
        <w:t>ние политической системы, социальной структуры, характера экономического, межнационального развития СССР.</w:t>
      </w:r>
    </w:p>
    <w:p>
      <w:pPr>
        <w:pStyle w:val="Normal"/>
        <w:ind w:firstLine="567"/>
        <w:jc w:val="both"/>
        <w:rPr/>
      </w:pPr>
      <w:r>
        <w:rPr>
          <w:rFonts w:cs="Times New Roman" w:ascii="Times New Roman" w:hAnsi="Times New Roman"/>
          <w:sz w:val="22"/>
          <w:szCs w:val="22"/>
        </w:rPr>
        <w:t>В феврале 1976 г. на XXV съезде КПСС было решено приступить к практической подготовке принятия новой Консти</w:t>
        <w:softHyphen/>
        <w:t>туции СССР. Подготовка велась под лозунгом совершенствова</w:t>
        <w:softHyphen/>
        <w:t>ния социалистической демократии, и как реальное подтвержде</w:t>
        <w:softHyphen/>
        <w:t>ние этого с мая 1977 г. было организовано всенародное обсуж</w:t>
        <w:softHyphen/>
        <w:t>дение проекта. Проект Конституции был опубликован в газетах, и граждане получили возможность предлагать к нему поправки. Таким образом, видимость демократического процесса была со</w:t>
        <w:softHyphen/>
        <w:t>блюдена. Окончательный текст Конституции был утвержден 7 октября 1977 г. на сессии Верховного Совета СССР. Важнейшей статьей в ней стала статья 6, которая гласила: «Руководя</w:t>
        <w:softHyphen/>
        <w:t>щей и направляющей силой советского общества, ядром его по</w:t>
        <w:softHyphen/>
        <w:t>литической системы, государственных и общественных органи</w:t>
        <w:softHyphen/>
        <w:t>заций является Коммунистическая партия Советского Союза». Это привело к еще большему усилению значения партийного аппарата во всей властной пирамиде, окончательно устанавлива</w:t>
        <w:softHyphen/>
        <w:t>ло членство в партии как обязательное условие для любой карьеры. Вместе с тем сам факт появления в Конституции осо</w:t>
        <w:softHyphen/>
        <w:t>бой статьи о КПСС говорил об ослаблении идейного влияния партии. Ранее в формальном закреплении ее роли руководящей силы просто не было надоб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сударство объявлялось «общенародным», т.е. отныне оно должно было в равной степени представлять интересы всех общественных слоев. Это положение должно было стать обосно</w:t>
        <w:softHyphen/>
        <w:t>ванием торжества «подлинной» демократии в Советском Союзе.</w:t>
      </w:r>
    </w:p>
    <w:p>
      <w:pPr>
        <w:pStyle w:val="Normal"/>
        <w:ind w:firstLine="567"/>
        <w:jc w:val="both"/>
        <w:rPr/>
      </w:pPr>
      <w:r>
        <w:rPr>
          <w:rFonts w:cs="Times New Roman" w:ascii="Times New Roman" w:hAnsi="Times New Roman"/>
          <w:sz w:val="22"/>
          <w:szCs w:val="22"/>
        </w:rPr>
        <w:t>По-новому трактовалась сложившаяся в СССР социаль</w:t>
        <w:softHyphen/>
        <w:t>ная структура: советское общество объявлялось однородным. По-прежнему сохранялись классы — рабочий и колхозное крестьянство и «социальная прослойка» — интеллигенция, но их отличия объявлялись незначительными. На самом деле со</w:t>
        <w:softHyphen/>
        <w:t>ветское общество не только не являлось однородным, но его структура становилась все более иерархичной, напоминая не</w:t>
        <w:softHyphen/>
        <w:t>кую социальную пирамиду. Главным признаком социального положения было то, какое место гражданин занимает по отно</w:t>
        <w:softHyphen/>
        <w:t>шению к власти.</w:t>
      </w:r>
    </w:p>
    <w:p>
      <w:pPr>
        <w:pStyle w:val="Normal"/>
        <w:ind w:firstLine="567"/>
        <w:jc w:val="both"/>
        <w:rPr/>
      </w:pPr>
      <w:r>
        <w:rPr>
          <w:rFonts w:cs="Times New Roman" w:ascii="Times New Roman" w:hAnsi="Times New Roman"/>
          <w:sz w:val="22"/>
          <w:szCs w:val="22"/>
        </w:rPr>
        <w:t>Важнейшее место в характеристике общества «развитого социализ</w:t>
        <w:softHyphen/>
        <w:t>ма» занимал в новой Конституции вопрос о состоянии и развитии межна</w:t>
        <w:softHyphen/>
        <w:t>циональных отношений. Провозглашалось, что в результате сближения на</w:t>
        <w:softHyphen/>
        <w:t>ций и народностей в СССР сложилась «новая историческая общность — со</w:t>
        <w:softHyphen/>
        <w:t>ветский народ». Но при этом не объяснялось, по каким критериям одни на</w:t>
        <w:softHyphen/>
        <w:t>циональности носят конституционный статус нации, а другие — народности, почему одним разрешено иметь государственность в форме союзной рес</w:t>
        <w:softHyphen/>
        <w:t>публики, другим — лишь автономной, а третьи не имели даже эт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6.Политический «застой». «Геронтократия»</w:t>
      </w:r>
    </w:p>
    <w:p>
      <w:pPr>
        <w:pStyle w:val="Normal"/>
        <w:ind w:firstLine="567"/>
        <w:jc w:val="both"/>
        <w:rPr/>
      </w:pPr>
      <w:r>
        <w:rPr>
          <w:rFonts w:cs="Times New Roman" w:ascii="Times New Roman" w:hAnsi="Times New Roman"/>
          <w:sz w:val="22"/>
          <w:szCs w:val="22"/>
        </w:rPr>
        <w:t>Если прежде партийные работники, государственные слу</w:t>
        <w:softHyphen/>
        <w:t>жащие и хозяйственные руководители в подавляющем своем большинстве были выходцами из простого народа, проявивши</w:t>
        <w:softHyphen/>
        <w:t>ми деловые способности, то в 60-е, а особенно в 70—80-е гг. по</w:t>
        <w:softHyphen/>
        <w:t>полнение властной элиты происходило через особую систему от</w:t>
        <w:softHyphen/>
        <w:t>бора и подготовки кадров будущих руководителей: высшие пар</w:t>
        <w:softHyphen/>
        <w:t>тийные, комсомольские и профсоюзные школы, Академию общественных наук, Дипломатическую академию. Попасть в них можно было только по рекомендации влиятельных чинов</w:t>
        <w:softHyphen/>
        <w:t>ников. Формирование элиты шло и через «естественное воспро</w:t>
        <w:softHyphen/>
        <w:t>изводство». Дети и другие родственники начальников с самого начала вступления в самостоятельную жизнь оказывались в особом положении. Они учились в престижных вузах, затем многие из них занимали перспективные должности, почти авто</w:t>
        <w:softHyphen/>
        <w:t>матически делая карьеру.</w:t>
      </w:r>
    </w:p>
    <w:p>
      <w:pPr>
        <w:pStyle w:val="Normal"/>
        <w:ind w:firstLine="567"/>
        <w:jc w:val="both"/>
        <w:rPr/>
      </w:pPr>
      <w:r>
        <w:rPr>
          <w:rFonts w:cs="Times New Roman" w:ascii="Times New Roman" w:hAnsi="Times New Roman"/>
          <w:sz w:val="22"/>
          <w:szCs w:val="22"/>
        </w:rPr>
        <w:t>Бюрократия времен «застоя» характерна тем, что высшее руководство страны в большинстве своем стало состоять из очень пожилых людей. Средний возраст членов Политбюро к концу 70-х гг. достиг 68 лет. Многие из них страдали тяжелы</w:t>
        <w:softHyphen/>
        <w:t>ми болезнями, в том числе и сам Л.И. Брежнев, который в 1976 г. перенес инсульт. По свидетельству его лечащего врача Е.И. Чазова, Брежнев в последние годы своего правления прев</w:t>
        <w:softHyphen/>
        <w:t>ратился в немощного старика.</w:t>
      </w:r>
    </w:p>
    <w:p>
      <w:pPr>
        <w:pStyle w:val="Normal"/>
        <w:ind w:firstLine="567"/>
        <w:jc w:val="both"/>
        <w:rPr/>
      </w:pPr>
      <w:r>
        <w:rPr>
          <w:rFonts w:cs="Times New Roman" w:ascii="Times New Roman" w:hAnsi="Times New Roman"/>
          <w:sz w:val="22"/>
          <w:szCs w:val="22"/>
        </w:rPr>
        <w:t>Телевизионные репортажи и радиотрансляции невольно демонстрировали курьезы, вызванные его физическим состояни</w:t>
        <w:softHyphen/>
        <w:t>ем. В стране установилась поистине «геронтократия» (власть стариков). Старания врачей, добившихся того, что нагрузка на престарелых руководителей была сокращена до минимальных размеров (например, заседания Политбюро часто длились не бо</w:t>
        <w:softHyphen/>
        <w:t>лее 15—20 минут), не спасали положения.</w:t>
      </w:r>
    </w:p>
    <w:p>
      <w:pPr>
        <w:pStyle w:val="Normal"/>
        <w:ind w:firstLine="567"/>
        <w:jc w:val="both"/>
        <w:rPr/>
      </w:pPr>
      <w:r>
        <w:rPr>
          <w:rFonts w:cs="Times New Roman" w:ascii="Times New Roman" w:hAnsi="Times New Roman"/>
          <w:sz w:val="22"/>
          <w:szCs w:val="22"/>
        </w:rPr>
        <w:t>На фоне всего этого происходит стремительное разложе</w:t>
        <w:softHyphen/>
        <w:t>ние властных и управленческих структур, правоохранительных органов, хозяйственных, научных, учебных учреждений. Взя</w:t>
        <w:softHyphen/>
        <w:t>точничество, хищения государственного имущества, фальшивая отчетность о состоянии экономики, установление связей пред</w:t>
        <w:softHyphen/>
        <w:t>ставителей власти с преступным миром — все это достигает таких масштабов, что становится невозможным предотвра</w:t>
        <w:softHyphen/>
        <w:t>щать скандальные ситуации. Например, так называемое «рыб</w:t>
        <w:softHyphen/>
        <w:t>ное дело» в начале 1980-х гг. о контрабандном вывозе крас</w:t>
        <w:softHyphen/>
        <w:t>ной икры и ценной рыбы за границу с ущербом для государ</w:t>
        <w:softHyphen/>
        <w:t>ства в десятки миллионов рублей. Нити преступных связей тянулись к самому руководству Министерства рыбного хо</w:t>
        <w:softHyphen/>
        <w:t>зяй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7.Национальная политика</w:t>
      </w:r>
    </w:p>
    <w:p>
      <w:pPr>
        <w:pStyle w:val="Normal"/>
        <w:ind w:firstLine="567"/>
        <w:jc w:val="both"/>
        <w:rPr/>
      </w:pPr>
      <w:r>
        <w:rPr>
          <w:rFonts w:cs="Times New Roman" w:ascii="Times New Roman" w:hAnsi="Times New Roman"/>
          <w:sz w:val="22"/>
          <w:szCs w:val="22"/>
        </w:rPr>
        <w:t>Национальные отношения в СССР принято было считать предметом гордости партийной и государственной политики. Действительно, официально провозглашенная в 60—70-е гг. но</w:t>
        <w:softHyphen/>
        <w:t>вая историческая общность людей существовала реально. При</w:t>
        <w:softHyphen/>
        <w:t>меров того, что этнические, культурные, расовые различия не мешали людям уживаться, советская история давала немало. Главное, что позволяло достичь этого, было чувство причастнос</w:t>
        <w:softHyphen/>
        <w:t>ти к общему великому делу. Так было во времена первых пяти</w:t>
        <w:softHyphen/>
        <w:t>леток, в годы Великой Отечественной войны, целинной эпопеи. Беды и несчастья, внезапно случавшиеся в разных частях стра</w:t>
        <w:softHyphen/>
        <w:t>ны, вызывали сопереживание, стремление помочь со стороны всего многонационального советского народа. Пример тому — землетрясение в Ташкенте в 1966 г., полностью уничтожившее целый город и погубившее десятки тысяч его жителей. Всего через год на месте руин возник фактически новый город, целые улицы которого были возведены во многом безвозмездными уси</w:t>
        <w:softHyphen/>
        <w:t>лиями и на средства всех республик СССР. В основу национальной политики закладывалась идея дос</w:t>
        <w:softHyphen/>
        <w:t>тижения фактического равенства наций. Эта идея восходила к ленинским представлениям, что интернационализм «великой» нации должен состоять «ив том неравенстве, которое возмещало бы со стороны нации угнетающей, нации большой, то неравен</w:t>
        <w:softHyphen/>
        <w:t>ство, которое складывается в жизни фактически». Другими сло</w:t>
        <w:softHyphen/>
        <w:t>вами, русские, как самая большая и в прошлом «угнетающая» нация, должны взять на себя ответственность за развитие всех наций Советского Союза, платя за это особо большую цену.</w:t>
      </w:r>
    </w:p>
    <w:p>
      <w:pPr>
        <w:pStyle w:val="Normal"/>
        <w:ind w:firstLine="567"/>
        <w:jc w:val="both"/>
        <w:rPr/>
      </w:pPr>
      <w:r>
        <w:rPr>
          <w:rFonts w:cs="Times New Roman" w:ascii="Times New Roman" w:hAnsi="Times New Roman"/>
          <w:sz w:val="22"/>
          <w:szCs w:val="22"/>
        </w:rPr>
        <w:t>Подобное «донорство» русского народа было оправдано с точки зрения преодоления недоверия к нему со стороны мень</w:t>
        <w:softHyphen/>
        <w:t>шинств, но получалось и другое. Помогая всем республикам, Россия была не в состоянии должным образом заботиться о ре</w:t>
        <w:softHyphen/>
        <w:t>шении собственных насущных проблем. Одной из них уже в 60-е гг. становится самое настоящее вымирание Нечерно</w:t>
        <w:softHyphen/>
        <w:t>земья — огромного края, включающего в себя около 30 регио</w:t>
        <w:softHyphen/>
        <w:t>нов РСФСР. Хроническая бытовая неустроенность подталкива</w:t>
        <w:softHyphen/>
        <w:t>ла многих жителей российской глубинки бросать родные края и искать счастья в более благополучных местах огромной страны. Программа развития Нечерноземья (1974) оказалась неэффек</w:t>
        <w:softHyphen/>
        <w:t>тивной, так как основной упор в ней делался на развитие хо</w:t>
        <w:softHyphen/>
        <w:t>зяйственной, а не социальной сферы. Более того, ею провозгла</w:t>
        <w:softHyphen/>
        <w:t>шался курс на ликвидацию «неперспективных» деревень, что лишь ускорило процесс вымирания. С 1959 по 1979 г., по дан</w:t>
        <w:softHyphen/>
        <w:t>ным переписей населения, количество сел и деревень в нечерно</w:t>
        <w:softHyphen/>
        <w:t>земной полосе РСФСР сократилось с 294 до 177 тыс.</w:t>
      </w:r>
    </w:p>
    <w:p>
      <w:pPr>
        <w:pStyle w:val="Normal"/>
        <w:ind w:firstLine="567"/>
        <w:jc w:val="both"/>
        <w:rPr/>
      </w:pPr>
      <w:r>
        <w:rPr>
          <w:rFonts w:cs="Times New Roman" w:ascii="Times New Roman" w:hAnsi="Times New Roman"/>
          <w:sz w:val="22"/>
          <w:szCs w:val="22"/>
        </w:rPr>
        <w:t>В представлениях о фактическом равенстве все республи</w:t>
        <w:softHyphen/>
        <w:t>ки должны быть не только одинаковыми по уровню жизни и социальной обеспеченности, похожими нужно сделать также их хозяйственные и социальные структуры, чтобы интеграция (объединение в целое) проходила проще и естественнее. Гигант</w:t>
        <w:softHyphen/>
        <w:t>ские средства были вложены в строительство заводов в Средней Азии, Закавказье, Прибалтике. Однако с самого начала возник</w:t>
        <w:softHyphen/>
        <w:t>ла проблема кадров для этих предприятий. Дефицит восполнял</w:t>
        <w:softHyphen/>
        <w:t>ся почти исключительно путем переселения в республики рабо</w:t>
        <w:softHyphen/>
        <w:t>чей силы и специалистов из России, Украины и Белоруссии. В результате в столицах и крупных городах республик предста</w:t>
        <w:softHyphen/>
        <w:t>вители «титульных» наций оказывались в ряде случаев в мень</w:t>
        <w:softHyphen/>
        <w:t>шинстве по сравнению с русски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этому поводу возникали и очень серьезные противоречия.</w:t>
      </w:r>
    </w:p>
    <w:p>
      <w:pPr>
        <w:pStyle w:val="Normal"/>
        <w:ind w:firstLine="567"/>
        <w:jc w:val="both"/>
        <w:rPr/>
      </w:pPr>
      <w:r>
        <w:rPr>
          <w:rFonts w:cs="Times New Roman" w:ascii="Times New Roman" w:hAnsi="Times New Roman"/>
          <w:sz w:val="22"/>
          <w:szCs w:val="22"/>
        </w:rPr>
        <w:t>В Прибалтике, Грузии, Молдавии нарастающее присутствие русских вос</w:t>
        <w:softHyphen/>
        <w:t>принимали как намеренную русификацию и ассимиляцию. В мусульманских республиках поводом для недовольства было нетрадиционное для этих мест поведение приезжих. Кроме того, национальная элита видела в рус</w:t>
        <w:softHyphen/>
        <w:t>ских своих конкурентов и препятствие для реализации узконациональных интересов.</w:t>
      </w:r>
    </w:p>
    <w:p>
      <w:pPr>
        <w:pStyle w:val="Normal"/>
        <w:ind w:firstLine="567"/>
        <w:jc w:val="both"/>
        <w:rPr/>
      </w:pPr>
      <w:r>
        <w:rPr>
          <w:rFonts w:cs="Times New Roman" w:ascii="Times New Roman" w:hAnsi="Times New Roman"/>
          <w:sz w:val="22"/>
          <w:szCs w:val="22"/>
        </w:rPr>
        <w:t>На первый взгляд социальная структура союзных респуб</w:t>
        <w:softHyphen/>
        <w:t>лик все больше напоминала российский образец, однако на деле оказывалось, что разделение на социальные группы в большин</w:t>
        <w:softHyphen/>
        <w:t>стве республик происходит по строго национальному признаку. «Коренные» жители предпочитали традиционные виды хозяй</w:t>
        <w:softHyphen/>
        <w:t>ственной деятельности — сельское хозяйство, сферу услуг, тор</w:t>
        <w:softHyphen/>
        <w:t>говлю. Государственный аппарат и сфера образования укомплек</w:t>
        <w:softHyphen/>
        <w:t>товывались в первую очередь национальными кадрами. Русские же, как правило, составляли основной костяк рабочего класса, инженерно-технических работников, т. е. тех слоев, чей социаль</w:t>
        <w:softHyphen/>
        <w:t>ный статус никогда не был высок, а в «застойные» годы вообще падал. Таким образом, «коренные» сельские жители ощущали себя ущемленными по сравнению с горожанами-русскими; в то же время социальные различия в городах нередко ставили рус</w:t>
        <w:softHyphen/>
        <w:t>ских в положение граждан «второго сорта».</w:t>
      </w:r>
    </w:p>
    <w:p>
      <w:pPr>
        <w:pStyle w:val="Normal"/>
        <w:ind w:firstLine="567"/>
        <w:jc w:val="both"/>
        <w:rPr/>
      </w:pPr>
      <w:r>
        <w:rPr>
          <w:rFonts w:cs="Times New Roman" w:ascii="Times New Roman" w:hAnsi="Times New Roman"/>
          <w:sz w:val="22"/>
          <w:szCs w:val="22"/>
        </w:rPr>
        <w:t>Некоторые руководители республик стремились повысить долю представителей «своих» национальностей в столицах и крупных городах путем привлечения туда выходцев из сельских районов. В результате гораздо острее обозначились культурные и социальные различия, возникла национальная обособленность. Русским становилось все более неуютно в этой атмосфере. При любой возможности они стремились возвратиться в Россию.</w:t>
      </w:r>
    </w:p>
    <w:p>
      <w:pPr>
        <w:pStyle w:val="Normal"/>
        <w:ind w:firstLine="567"/>
        <w:jc w:val="both"/>
        <w:rPr/>
      </w:pPr>
      <w:r>
        <w:rPr>
          <w:rFonts w:cs="Times New Roman" w:ascii="Times New Roman" w:hAnsi="Times New Roman"/>
          <w:sz w:val="22"/>
          <w:szCs w:val="22"/>
        </w:rPr>
        <w:t>Нерешенной также оставалась проблема ряда репрессиро</w:t>
        <w:softHyphen/>
        <w:t>ванных народов. Крымские татары, немцы Поволжья выступали за восстановление своих ликвидированных в годы Великой Оте</w:t>
        <w:softHyphen/>
        <w:t>чественной войны автономий. Турки-месхетинцы, греки требова</w:t>
        <w:softHyphen/>
        <w:t>ли разрешения возвратиться к местам прежнего жительства.</w:t>
      </w:r>
    </w:p>
    <w:p>
      <w:pPr>
        <w:pStyle w:val="Normal"/>
        <w:ind w:firstLine="567"/>
        <w:jc w:val="both"/>
        <w:rPr/>
      </w:pPr>
      <w:r>
        <w:rPr>
          <w:rFonts w:cs="Times New Roman" w:ascii="Times New Roman" w:hAnsi="Times New Roman"/>
          <w:sz w:val="22"/>
          <w:szCs w:val="22"/>
        </w:rPr>
        <w:t>Отдельной проблемой в СССР был так называемый «ев</w:t>
        <w:softHyphen/>
        <w:t>рейский вопрос». В июне 1967 г. в связи с Шестидневной арабо-израильской войной СССР разорвал дипломатические отноше</w:t>
        <w:softHyphen/>
        <w:t>ния с Израилем. Резолюция Совета Безопасности ООН № 242 определила Израиль как страну-агрессора. В советских газетах началась мощная антиизраильская кампания. Одновременно произошел всплеск бытового антисемитизма. Реакцией на это со стороны советских евреев стала борьба за право выезда из СССР на «историческую родину».</w:t>
      </w:r>
    </w:p>
    <w:p>
      <w:pPr>
        <w:pStyle w:val="Normal"/>
        <w:ind w:firstLine="567"/>
        <w:jc w:val="both"/>
        <w:rPr/>
      </w:pPr>
      <w:r>
        <w:rPr>
          <w:rFonts w:cs="Times New Roman" w:ascii="Times New Roman" w:hAnsi="Times New Roman"/>
          <w:sz w:val="22"/>
          <w:szCs w:val="22"/>
        </w:rPr>
        <w:t>Данный этап истории Советского Союза совпал с нараста</w:t>
        <w:softHyphen/>
        <w:t>нием этнического самосознания у большинства народов СССР. Однако отсутствие должной реакции на это со стороны цент</w:t>
        <w:softHyphen/>
        <w:t>ральной власти способствовало тому, что этот процесс стал вы</w:t>
        <w:softHyphen/>
        <w:t>ливаться в «ревность» народов друг к другу, увлечение иллюзи</w:t>
        <w:softHyphen/>
        <w:t>ями относительно отдельного «национального р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4.8.Завершение периода «геронтократии»</w:t>
      </w:r>
    </w:p>
    <w:p>
      <w:pPr>
        <w:pStyle w:val="Normal"/>
        <w:ind w:firstLine="567"/>
        <w:jc w:val="both"/>
        <w:rPr/>
      </w:pPr>
      <w:r>
        <w:rPr>
          <w:rFonts w:cs="Times New Roman" w:ascii="Times New Roman" w:hAnsi="Times New Roman"/>
          <w:sz w:val="22"/>
          <w:szCs w:val="22"/>
        </w:rPr>
        <w:t>В ноябре 1982 г. Л.И. Брежнев скончался. Генеральным секретарем ЦК КПСС был избран Ю.В. Андропов. С 1967 г. до начала 1982 г. он являлся председателем КГБ СССР. Вес Андро</w:t>
        <w:softHyphen/>
        <w:t>пова в кругах руководства страны, во-первых, определялся тем влиянием, которое он приобрел благодаря руководству органами госбезопасности. Во-вторых, сыграли свою роль его личные качества: ум, высокая образованность, аскетизм (в сочетании с авторитарностью и нетерпимостью к инакомыслию).</w:t>
      </w:r>
    </w:p>
    <w:p>
      <w:pPr>
        <w:pStyle w:val="Normal"/>
        <w:ind w:firstLine="567"/>
        <w:jc w:val="both"/>
        <w:rPr/>
      </w:pPr>
      <w:r>
        <w:rPr>
          <w:rFonts w:cs="Times New Roman" w:ascii="Times New Roman" w:hAnsi="Times New Roman"/>
          <w:sz w:val="22"/>
          <w:szCs w:val="22"/>
        </w:rPr>
        <w:t>Личность Андропова отвечала интересам различных груп</w:t>
        <w:softHyphen/>
        <w:t>пировок внутри ЦК и Политбюро. Он четко обозначил приори</w:t>
        <w:softHyphen/>
        <w:t>теты новой политики: «Хотя нельзя все сводить к дисциплине, но начинать надо именно с нее» (декабрь 1982 г.). В первой по</w:t>
        <w:softHyphen/>
        <w:t>ловине 1983 г. развернулась кампания по укреплению трудовой дисциплины. В частности, устраивали облавы в кинотеатрах, банях, магазинах с целью выявления тех, кто находился там в рабочее время.</w:t>
      </w:r>
    </w:p>
    <w:p>
      <w:pPr>
        <w:pStyle w:val="Normal"/>
        <w:ind w:firstLine="567"/>
        <w:jc w:val="both"/>
        <w:rPr/>
      </w:pPr>
      <w:r>
        <w:rPr>
          <w:rFonts w:cs="Times New Roman" w:ascii="Times New Roman" w:hAnsi="Times New Roman"/>
          <w:sz w:val="22"/>
          <w:szCs w:val="22"/>
        </w:rPr>
        <w:t>Советские граждане узнали о масштабах выявленных злоупотребле</w:t>
        <w:softHyphen/>
        <w:t>ний. Например, в ходе операции «Паутина» были доказаны многомиллион</w:t>
        <w:softHyphen/>
        <w:t>ные хищения в торговле, которые имели массовый характер. Широкий резо</w:t>
        <w:softHyphen/>
        <w:t>нанс имели такие расследования, как «узбекское дело», обнаружившее многолетние масштабные махинации с хлопком, «краснодарское дело» (о коррупции в Краснодарском крае), «дело руководства МВД», затронувшее министра Н.А. Щелокова и его заместителя, зятя Брежнева Ю.М. Чурбанова.</w:t>
      </w:r>
    </w:p>
    <w:p>
      <w:pPr>
        <w:pStyle w:val="Normal"/>
        <w:ind w:firstLine="567"/>
        <w:jc w:val="both"/>
        <w:rPr/>
      </w:pPr>
      <w:r>
        <w:rPr>
          <w:rFonts w:cs="Times New Roman" w:ascii="Times New Roman" w:hAnsi="Times New Roman"/>
          <w:sz w:val="22"/>
          <w:szCs w:val="22"/>
        </w:rPr>
        <w:t>Ряд крупных руководителей приговорили к суровым наказаниям, некоторые покончили жизнь самоубийством. Борьба с коррупцией сопровождалась серьезным кадровым обновлением — в среднем более 30% партийных функ</w:t>
        <w:softHyphen/>
        <w:t>ционеров были вынуждены оставить свои посты.</w:t>
      </w:r>
    </w:p>
    <w:p>
      <w:pPr>
        <w:pStyle w:val="Normal"/>
        <w:ind w:firstLine="567"/>
        <w:jc w:val="both"/>
        <w:rPr/>
      </w:pPr>
      <w:r>
        <w:rPr>
          <w:rFonts w:cs="Times New Roman" w:ascii="Times New Roman" w:hAnsi="Times New Roman"/>
          <w:sz w:val="22"/>
          <w:szCs w:val="22"/>
        </w:rPr>
        <w:t>Впервые за долгие годы прозвучали объективные оценки состояния советского общества, признания противоречий и на</w:t>
        <w:softHyphen/>
        <w:t>копившихся проблем. Новый генеральный секретарь прямо констатировал: «Мы плохо знаем общество, в котором жив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 правление Андропова продолжалось менее полутора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феврале 1984 г. Ю.В. Андропов, страдавший множеством хро</w:t>
        <w:softHyphen/>
        <w:t>нических болезней, ушел из жизни.</w:t>
      </w:r>
    </w:p>
    <w:p>
      <w:pPr>
        <w:pStyle w:val="Normal"/>
        <w:ind w:firstLine="567"/>
        <w:jc w:val="both"/>
        <w:rPr/>
      </w:pPr>
      <w:r>
        <w:rPr>
          <w:rFonts w:cs="Times New Roman" w:ascii="Times New Roman" w:hAnsi="Times New Roman"/>
          <w:sz w:val="22"/>
          <w:szCs w:val="22"/>
        </w:rPr>
        <w:t>Полной противоположностью Андропову явился новый генеральный секретарь ЦК К.У. Черненко, ближайший друг и соратник Брежнева. Появление у власти такого человека указывает на то, что партийная бюрократия мечтала об устра</w:t>
        <w:softHyphen/>
        <w:t>нении угрозы своему спокойному существованию. Надежды на Черненко возлагали и сталинисты. Однако короткое прав</w:t>
        <w:softHyphen/>
        <w:t>ление престарелого и больного Черненко так и не позволило сбыться этим надеждам. В марте 1985 г. К.У. Черненко скон</w:t>
        <w:softHyphen/>
        <w:t>чал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95" w:leader="underscore"/>
          <w:tab w:val="left" w:pos="1534" w:leader="underscore"/>
          <w:tab w:val="center" w:pos="5237" w:leader="none"/>
          <w:tab w:val="right" w:pos="6342" w:leader="none"/>
          <w:tab w:val="right" w:pos="6860" w:leader="none"/>
        </w:tabs>
        <w:ind w:firstLine="567"/>
        <w:jc w:val="both"/>
        <w:rPr/>
      </w:pPr>
      <w:r>
        <w:rPr>
          <w:rFonts w:cs="Times New Roman" w:ascii="Times New Roman" w:hAnsi="Times New Roman"/>
          <w:b/>
          <w:sz w:val="22"/>
          <w:szCs w:val="22"/>
        </w:rPr>
        <w:t>Вопросы для самостоятельной подготовки.</w:t>
        <w:tab/>
      </w:r>
    </w:p>
    <w:p>
      <w:pPr>
        <w:pStyle w:val="Normal"/>
        <w:tabs>
          <w:tab w:val="clear" w:pos="708"/>
          <w:tab w:val="left" w:pos="360" w:leader="none"/>
          <w:tab w:val="left" w:pos="1134" w:leader="none"/>
        </w:tabs>
        <w:jc w:val="both"/>
        <w:rPr/>
      </w:pPr>
      <w:r>
        <w:rPr>
          <w:rFonts w:cs="Times New Roman" w:ascii="Times New Roman" w:hAnsi="Times New Roman"/>
          <w:sz w:val="22"/>
          <w:szCs w:val="22"/>
        </w:rPr>
        <w:t>1.</w:t>
        <w:tab/>
        <w:t>Каким образом было осуществлено смещение Н.С. Хрущева? Была ли эта процедура демократической? Свой ответ аргументируйте.</w:t>
      </w:r>
    </w:p>
    <w:p>
      <w:pPr>
        <w:pStyle w:val="Normal"/>
        <w:tabs>
          <w:tab w:val="clear" w:pos="708"/>
          <w:tab w:val="left" w:pos="36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2.</w:t>
        <w:tab/>
        <w:t>Какую роль в развитии государства сыграло отсутствие у пришедших к власти в 1964 г. лидеров единой платформы?</w:t>
      </w:r>
    </w:p>
    <w:p>
      <w:pPr>
        <w:pStyle w:val="Normal"/>
        <w:tabs>
          <w:tab w:val="clear" w:pos="708"/>
          <w:tab w:val="left" w:pos="36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3.</w:t>
        <w:tab/>
        <w:t>Почему во второй половине 60-х гг. фактически происходит частичный возврат к сталинизму?</w:t>
      </w:r>
    </w:p>
    <w:p>
      <w:pPr>
        <w:pStyle w:val="Normal"/>
        <w:tabs>
          <w:tab w:val="clear" w:pos="708"/>
          <w:tab w:val="left" w:pos="36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4.</w:t>
        <w:tab/>
        <w:t>Какие последствия для развития СССР имело установление «геронтократии»?</w:t>
      </w:r>
    </w:p>
    <w:p>
      <w:pPr>
        <w:pStyle w:val="Normal"/>
        <w:tabs>
          <w:tab w:val="clear" w:pos="708"/>
          <w:tab w:val="left" w:pos="360" w:leader="none"/>
          <w:tab w:val="left" w:pos="1134" w:leader="none"/>
        </w:tabs>
        <w:jc w:val="both"/>
        <w:rPr/>
      </w:pPr>
      <w:r>
        <w:rPr>
          <w:rFonts w:cs="Times New Roman" w:ascii="Times New Roman" w:hAnsi="Times New Roman"/>
          <w:sz w:val="22"/>
          <w:szCs w:val="22"/>
        </w:rPr>
        <w:t>5.</w:t>
        <w:tab/>
        <w:t>Какие явления политической жизни 70—80-х гг. отразились в идеологии советского общества и нашли закрепление в Конституции СССР 1977 г.?</w:t>
      </w:r>
    </w:p>
    <w:p>
      <w:pPr>
        <w:pStyle w:val="Normal"/>
        <w:tabs>
          <w:tab w:val="clear" w:pos="708"/>
          <w:tab w:val="left" w:pos="36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6.</w:t>
        <w:tab/>
        <w:t>Выделите черты кризиса в национальных отношениях в брежневскую эпоху. Чем, на ваш взгляд, их можно объяснить?</w:t>
      </w:r>
    </w:p>
    <w:p>
      <w:pPr>
        <w:pStyle w:val="Normal"/>
        <w:jc w:val="both"/>
        <w:rPr/>
      </w:pPr>
      <w:r>
        <w:rPr>
          <w:rFonts w:cs="Times New Roman" w:ascii="Times New Roman" w:hAnsi="Times New Roman"/>
          <w:sz w:val="22"/>
          <w:szCs w:val="22"/>
        </w:rPr>
        <w:t>7. Соберите и оформите в виде реферата информацию об одном из кризисных событий 1964-1985 гг.</w:t>
      </w:r>
    </w:p>
    <w:p>
      <w:pPr>
        <w:pStyle w:val="Normal"/>
        <w:jc w:val="both"/>
        <w:rPr/>
      </w:pPr>
      <w:r>
        <w:rPr>
          <w:rFonts w:cs="Times New Roman" w:ascii="Times New Roman" w:hAnsi="Times New Roman"/>
          <w:sz w:val="22"/>
          <w:szCs w:val="22"/>
        </w:rPr>
        <w:t>8. На основании биографии любого из участников событий, описанных в параграфе оцените результат смены руководителя СССР.</w:t>
      </w:r>
    </w:p>
    <w:p>
      <w:pPr>
        <w:pStyle w:val="Normal"/>
        <w:tabs>
          <w:tab w:val="clear" w:pos="708"/>
          <w:tab w:val="left" w:pos="360" w:leader="none"/>
        </w:tabs>
        <w:jc w:val="both"/>
        <w:rPr/>
      </w:pPr>
      <w:r>
        <w:rPr>
          <w:rFonts w:cs="Times New Roman" w:ascii="Times New Roman" w:hAnsi="Times New Roman"/>
          <w:sz w:val="22"/>
          <w:szCs w:val="22"/>
        </w:rPr>
        <w:t>9.</w:t>
        <w:tab/>
        <w:t>Сформулируйте одну из проблем, которую пришлось решать Л.И. Брежневу после прихода к власти. Каковы источники этой проб</w:t>
        <w:softHyphen/>
        <w:t>лемы? Оцените эффективность ее решения. Как эти решения повлия</w:t>
        <w:softHyphen/>
        <w:t>ли на развитие советского общества? Оформите свои размышления как тезисы.</w:t>
      </w:r>
    </w:p>
    <w:p>
      <w:pPr>
        <w:pStyle w:val="Normal"/>
        <w:tabs>
          <w:tab w:val="clear" w:pos="708"/>
          <w:tab w:val="left" w:pos="360" w:leader="none"/>
        </w:tabs>
        <w:jc w:val="both"/>
        <w:rPr/>
      </w:pPr>
      <w:r>
        <w:rPr>
          <w:rFonts w:cs="Times New Roman" w:ascii="Times New Roman" w:hAnsi="Times New Roman"/>
          <w:sz w:val="22"/>
          <w:szCs w:val="22"/>
        </w:rPr>
        <w:t>10.</w:t>
        <w:tab/>
        <w:t>Найдите примеры, иллюстрирующие изменения, которые произошли в КПСС в 60—70-х гг.</w:t>
      </w:r>
    </w:p>
    <w:p>
      <w:pPr>
        <w:pStyle w:val="Normal"/>
        <w:tabs>
          <w:tab w:val="clear" w:pos="708"/>
          <w:tab w:val="left" w:pos="360" w:leader="none"/>
        </w:tabs>
        <w:jc w:val="both"/>
        <w:rPr/>
      </w:pPr>
      <w:r>
        <w:rPr>
          <w:rFonts w:cs="Times New Roman" w:ascii="Times New Roman" w:hAnsi="Times New Roman"/>
          <w:sz w:val="22"/>
          <w:szCs w:val="22"/>
        </w:rPr>
        <w:t>11.</w:t>
        <w:tab/>
        <w:t>Оцените возможности Л.И. Брежнева отстранить от власти руководителей, мечтающих о реставрации сталинизма. Каким образом это было сделано? Составьте план доклада. Обоснуйте оценки.</w:t>
      </w:r>
    </w:p>
    <w:p>
      <w:pPr>
        <w:pStyle w:val="Normal"/>
        <w:tabs>
          <w:tab w:val="clear" w:pos="708"/>
          <w:tab w:val="left" w:pos="360" w:leader="none"/>
        </w:tabs>
        <w:jc w:val="both"/>
        <w:rPr/>
      </w:pPr>
      <w:r>
        <w:rPr>
          <w:rFonts w:cs="Times New Roman" w:ascii="Times New Roman" w:hAnsi="Times New Roman"/>
          <w:sz w:val="22"/>
          <w:szCs w:val="22"/>
        </w:rPr>
        <w:t>12.</w:t>
        <w:tab/>
        <w:t>Для чего в период правления Л.И. Брежнева была разработа</w:t>
        <w:softHyphen/>
        <w:t>на концепция «развитого социализма»? В чем суть этой концепции? Представьте результат в виде организационной диаграммы.</w:t>
      </w:r>
    </w:p>
    <w:p>
      <w:pPr>
        <w:pStyle w:val="Normal"/>
        <w:tabs>
          <w:tab w:val="clear" w:pos="708"/>
          <w:tab w:val="left" w:pos="360" w:leader="none"/>
          <w:tab w:val="left" w:pos="1694" w:leader="none"/>
        </w:tabs>
        <w:jc w:val="both"/>
        <w:rPr/>
      </w:pPr>
      <w:r>
        <w:rPr>
          <w:rFonts w:cs="Times New Roman" w:ascii="Times New Roman" w:hAnsi="Times New Roman"/>
          <w:sz w:val="22"/>
          <w:szCs w:val="22"/>
        </w:rPr>
        <w:t>13.</w:t>
        <w:tab/>
        <w:t>Используя документ и дополнительную литературу, проведите дебаты по теме «Размышления и оценки деятельности Н.С. Хрущева».</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высказываний А.И. Солженицына</w:t>
      </w:r>
    </w:p>
    <w:p>
      <w:pPr>
        <w:pStyle w:val="Normal"/>
        <w:tabs>
          <w:tab w:val="clear" w:pos="708"/>
          <w:tab w:val="left" w:pos="360" w:leader="none"/>
        </w:tabs>
        <w:ind w:firstLine="567"/>
        <w:jc w:val="both"/>
        <w:rPr/>
      </w:pPr>
      <w:r>
        <w:rPr>
          <w:rFonts w:cs="Times New Roman" w:ascii="Times New Roman" w:hAnsi="Times New Roman"/>
          <w:b/>
          <w:sz w:val="22"/>
          <w:szCs w:val="22"/>
        </w:rPr>
        <w:t>Историкам, привлеченным к 10-летнему царствованию Никиты Хрущева... нельзя будет не поразиться, как много возможностей на короткое время сошлось в этих руках и как возможности эти исполь</w:t>
        <w:softHyphen/>
        <w:t>зовались словно бы в игру, в шутку, а потом покидались беспечно... Дано ему было втрое и впятеро тверже и дальше прочертить освобож</w:t>
        <w:softHyphen/>
        <w:t>дение страны, — он покинул это как забаву, не понимая своей задачи, покинул для космоса, для культуры, для кубинских ракет, берлинских ультиматумов, для преследования церкви, для разделения обкомов, для борьбы с абстракционистами...</w:t>
      </w:r>
    </w:p>
    <w:p>
      <w:pPr>
        <w:pStyle w:val="Normal"/>
        <w:tabs>
          <w:tab w:val="clear" w:pos="708"/>
          <w:tab w:val="left" w:pos="360" w:leader="none"/>
          <w:tab w:val="left" w:pos="1694" w:leader="none"/>
        </w:tabs>
        <w:jc w:val="both"/>
        <w:rPr/>
      </w:pPr>
      <w:r>
        <w:rPr>
          <w:rFonts w:cs="Times New Roman" w:ascii="Times New Roman" w:hAnsi="Times New Roman"/>
          <w:sz w:val="22"/>
          <w:szCs w:val="22"/>
        </w:rPr>
        <w:t>14.</w:t>
        <w:tab/>
        <w:t>Представьте политический портрет Л.И. Брежнева, используя предложенный материал и другие источники.</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книги Ф. Бурлацкого «Вожди и советники. О Хрущеве, Андропове и не только о них»</w:t>
      </w:r>
    </w:p>
    <w:p>
      <w:pPr>
        <w:pStyle w:val="Normal"/>
        <w:tabs>
          <w:tab w:val="clear" w:pos="708"/>
          <w:tab w:val="left" w:pos="360" w:leader="none"/>
        </w:tabs>
        <w:ind w:firstLine="567"/>
        <w:jc w:val="both"/>
        <w:rPr/>
      </w:pPr>
      <w:r>
        <w:rPr>
          <w:rFonts w:cs="Times New Roman" w:ascii="Times New Roman" w:hAnsi="Times New Roman"/>
          <w:b/>
          <w:sz w:val="22"/>
          <w:szCs w:val="22"/>
        </w:rPr>
        <w:t>...Итак, Брежнев пришел без своей программы развития страны. Это один из редких случаев в современной политической истории, когда человек принимает власть как таковую без каких-либо опреде</w:t>
        <w:softHyphen/>
        <w:t>ленных планов... Человек глубоко традиционный и консервативный по своему складу, он больше всего опасался резких движений, крутых по</w:t>
        <w:softHyphen/>
        <w:t>воротов, крутых перемен...</w:t>
      </w:r>
    </w:p>
    <w:p>
      <w:pPr>
        <w:pStyle w:val="Normal"/>
        <w:tabs>
          <w:tab w:val="clear" w:pos="708"/>
          <w:tab w:val="left" w:pos="360" w:leader="none"/>
          <w:tab w:val="left" w:pos="988" w:leader="none"/>
        </w:tabs>
        <w:jc w:val="both"/>
        <w:rPr/>
      </w:pPr>
      <w:r>
        <w:rPr>
          <w:rFonts w:cs="Times New Roman" w:ascii="Times New Roman" w:hAnsi="Times New Roman"/>
          <w:sz w:val="22"/>
          <w:szCs w:val="22"/>
        </w:rPr>
        <w:t>15.</w:t>
        <w:tab/>
        <w:t>Дайте определение понятию «застой». Проведите конкурс на более точное и оригинальное определение. Найдите альтернативное определение.</w:t>
      </w:r>
    </w:p>
    <w:p>
      <w:pPr>
        <w:pStyle w:val="Normal"/>
        <w:tabs>
          <w:tab w:val="clear" w:pos="708"/>
          <w:tab w:val="left" w:pos="360" w:leader="none"/>
          <w:tab w:val="left" w:pos="988" w:leader="none"/>
        </w:tabs>
        <w:jc w:val="both"/>
        <w:rPr/>
      </w:pPr>
      <w:r>
        <w:rPr>
          <w:rFonts w:cs="Times New Roman" w:ascii="Times New Roman" w:hAnsi="Times New Roman"/>
          <w:sz w:val="22"/>
          <w:szCs w:val="22"/>
        </w:rPr>
        <w:t>16.</w:t>
        <w:tab/>
        <w:t>Напишите мини-сочинение о политическом курсе и стратегии нового руководства, используя приведенные ниже высказывания.</w:t>
      </w:r>
    </w:p>
    <w:p>
      <w:pPr>
        <w:pStyle w:val="Normal"/>
        <w:tabs>
          <w:tab w:val="clear" w:pos="708"/>
          <w:tab w:val="left" w:pos="360" w:leader="none"/>
        </w:tabs>
        <w:ind w:firstLine="567"/>
        <w:jc w:val="both"/>
        <w:rPr/>
      </w:pPr>
      <w:r>
        <w:rPr>
          <w:rFonts w:cs="Times New Roman" w:ascii="Times New Roman" w:hAnsi="Times New Roman"/>
          <w:b/>
          <w:sz w:val="22"/>
          <w:szCs w:val="22"/>
        </w:rPr>
        <w:t>...Произносились речи — и нередко хорошие и правильные, — за которыми, однако, ничего не стояло...</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Уровень жизни народа скатывался на одно из последних мест среди среднеразвитых стран...</w:t>
      </w:r>
    </w:p>
    <w:p>
      <w:pPr>
        <w:pStyle w:val="Normal"/>
        <w:tabs>
          <w:tab w:val="clear" w:pos="708"/>
          <w:tab w:val="left" w:pos="360" w:leader="none"/>
        </w:tabs>
        <w:ind w:firstLine="567"/>
        <w:jc w:val="both"/>
        <w:rPr/>
      </w:pPr>
      <w:r>
        <w:rPr>
          <w:rFonts w:cs="Times New Roman" w:ascii="Times New Roman" w:hAnsi="Times New Roman"/>
          <w:b/>
          <w:sz w:val="22"/>
          <w:szCs w:val="22"/>
        </w:rPr>
        <w:t>И теневая экономика, и грабительство в сфере услуг, и взятки чиновников. Это стало едва ли не всеобщей нормой жизни...</w:t>
      </w:r>
    </w:p>
    <w:p>
      <w:pPr>
        <w:pStyle w:val="Normal"/>
        <w:tabs>
          <w:tab w:val="clear" w:pos="708"/>
          <w:tab w:val="left" w:pos="360" w:leader="none"/>
          <w:tab w:val="left" w:pos="988" w:leader="none"/>
        </w:tabs>
        <w:jc w:val="both"/>
        <w:rPr/>
      </w:pPr>
      <w:r>
        <w:rPr>
          <w:rFonts w:cs="Times New Roman" w:ascii="Times New Roman" w:hAnsi="Times New Roman"/>
          <w:sz w:val="22"/>
          <w:szCs w:val="22"/>
        </w:rPr>
        <w:t>17.</w:t>
        <w:tab/>
        <w:t>Проведите дискуссию о роли Л.И. Брежнева как руководителя СССР на определенном этапе развития Советского государства, исполь</w:t>
        <w:softHyphen/>
        <w:t>зовав приведенные ниже мнения.</w:t>
      </w:r>
    </w:p>
    <w:p>
      <w:pPr>
        <w:pStyle w:val="Normal"/>
        <w:ind w:firstLine="567"/>
        <w:jc w:val="both"/>
        <w:rPr/>
      </w:pPr>
      <w:r>
        <w:rPr>
          <w:rFonts w:cs="Times New Roman" w:ascii="Times New Roman" w:hAnsi="Times New Roman"/>
          <w:b/>
          <w:sz w:val="22"/>
          <w:szCs w:val="22"/>
        </w:rPr>
        <w:t>В отличие от Сталина или Хрущева, Брежнев не обладал яркими личностными характеристиками. Его трудно назвать крупным полити</w:t>
        <w:softHyphen/>
        <w:t>ческим деятелем. Он был человеком аппарата и, по существу, слугой аппарата (А. Бовин).</w:t>
      </w:r>
    </w:p>
    <w:p>
      <w:pPr>
        <w:pStyle w:val="Normal"/>
        <w:ind w:firstLine="567"/>
        <w:jc w:val="both"/>
        <w:rPr/>
      </w:pPr>
      <w:r>
        <w:rPr>
          <w:rFonts w:cs="Times New Roman" w:ascii="Times New Roman" w:hAnsi="Times New Roman"/>
          <w:b/>
          <w:sz w:val="22"/>
          <w:szCs w:val="22"/>
        </w:rPr>
        <w:t>Брежнев являл собой прямую противоположность Хрущеву с его смелостью, склонностью к риску, даже авантюре, с его жаждой новиз</w:t>
        <w:softHyphen/>
        <w:t>ны и перемен (Ф. Бурлацкий).</w:t>
      </w:r>
    </w:p>
    <w:p>
      <w:pPr>
        <w:pStyle w:val="Normal"/>
        <w:ind w:firstLine="567"/>
        <w:jc w:val="both"/>
        <w:rPr/>
      </w:pPr>
      <w:r>
        <w:rPr>
          <w:rFonts w:cs="Times New Roman" w:ascii="Times New Roman" w:hAnsi="Times New Roman"/>
          <w:b/>
          <w:sz w:val="22"/>
          <w:szCs w:val="22"/>
        </w:rPr>
        <w:t>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w:t>
        <w:softHyphen/>
        <w:t>мино, кино «про зверушек», радовался доступным ему радостям жизни.</w:t>
      </w:r>
    </w:p>
    <w:p>
      <w:pPr>
        <w:pStyle w:val="Normal"/>
        <w:ind w:firstLine="567"/>
        <w:jc w:val="both"/>
        <w:rPr/>
      </w:pPr>
      <w:r>
        <w:rPr>
          <w:rFonts w:cs="Times New Roman" w:ascii="Times New Roman" w:hAnsi="Times New Roman"/>
          <w:b/>
          <w:sz w:val="22"/>
          <w:szCs w:val="22"/>
        </w:rPr>
        <w:t>В житейском плане он был добрый человек. В политическом — вряд ли... Ему не хватало образования, культуры, интеллигентности, в общем. В тургеневские времена он был бы хорошим помещиком с большим хлебосольным домом (А. Бовин).</w:t>
      </w:r>
    </w:p>
    <w:p>
      <w:pPr>
        <w:pStyle w:val="Normal"/>
        <w:tabs>
          <w:tab w:val="clear" w:pos="708"/>
          <w:tab w:val="left" w:pos="988" w:leader="none"/>
        </w:tabs>
        <w:jc w:val="both"/>
        <w:rPr/>
      </w:pPr>
      <w:r>
        <w:rPr>
          <w:rFonts w:cs="Times New Roman" w:ascii="Times New Roman" w:hAnsi="Times New Roman"/>
          <w:sz w:val="22"/>
          <w:szCs w:val="22"/>
        </w:rPr>
        <w:t>18.Проанализируйте основные приемы советской пропаганды в СМИ. Сравните эти приемы с теми, которые используют современные средства пропаганды зарубежных СМИ. Составьте сравнительную таблицу.</w:t>
      </w:r>
    </w:p>
    <w:p>
      <w:pPr>
        <w:pStyle w:val="Normal"/>
        <w:tabs>
          <w:tab w:val="clear" w:pos="708"/>
          <w:tab w:val="left" w:pos="98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8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8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8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8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center"/>
        <w:outlineLvl w:val="5"/>
        <w:rPr/>
      </w:pPr>
      <w:r>
        <w:rPr>
          <w:rFonts w:cs="Times New Roman" w:ascii="Times New Roman" w:hAnsi="Times New Roman"/>
          <w:b/>
          <w:sz w:val="22"/>
          <w:szCs w:val="22"/>
        </w:rPr>
        <w:t>5. Советская экономика в 1964 -1985 гг. Попытки реформ и отказ от коренных преобразований</w:t>
      </w:r>
    </w:p>
    <w:p>
      <w:pPr>
        <w:pStyle w:val="Normal"/>
        <w:numPr>
          <w:ilvl w:val="0"/>
          <w:numId w:val="0"/>
        </w:numPr>
        <w:ind w:firstLine="567"/>
        <w:jc w:val="center"/>
        <w:outlineLvl w:val="5"/>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5.1. Необходимость хозяйственной реформы</w:t>
      </w:r>
    </w:p>
    <w:p>
      <w:pPr>
        <w:pStyle w:val="Normal"/>
        <w:ind w:firstLine="567"/>
        <w:jc w:val="both"/>
        <w:rPr/>
      </w:pPr>
      <w:r>
        <w:rPr>
          <w:rFonts w:cs="Times New Roman" w:ascii="Times New Roman" w:hAnsi="Times New Roman"/>
          <w:sz w:val="22"/>
          <w:szCs w:val="22"/>
        </w:rPr>
        <w:t>Коммунистическая идеология представляла социалисти</w:t>
        <w:softHyphen/>
        <w:t>ческую экономику в виде гигантской централизованно управля</w:t>
        <w:softHyphen/>
        <w:t>емой «фабрики», которая работает на плановой основе и нахо</w:t>
        <w:softHyphen/>
        <w:t>дится в общественной собственности. Главное преимущество со</w:t>
        <w:softHyphen/>
        <w:t>циалистического хозяйства усматривалось в создании системы единого государственного планирования всех сфер производства и распределения, которое не должно было допустить присущих капитализму кризисов перепроизводства, скачкообразности и вытекающих из этого социальных потрясений. Фундаменталь</w:t>
        <w:softHyphen/>
        <w:t>ной для всего марксистско-ленинского учения была идея, что социализм — это общество, свободное от кризисов. Считалось, что достичь стабильного поступательного развития можно толь</w:t>
        <w:softHyphen/>
        <w:t>ко за счет введения государственной монополии на все производ</w:t>
        <w:softHyphen/>
        <w:t>ственные ресурсы, сведя к минимуму, а в идеале полностью ликвидировав любые проявления рыночной стихии, например товарно-денежные отношения. Социалистическая экономика позволяла сосредоточивать огромные инвестиции на стратеги</w:t>
        <w:softHyphen/>
        <w:t>ческих направлениях экономического развития.</w:t>
      </w:r>
    </w:p>
    <w:p>
      <w:pPr>
        <w:pStyle w:val="Normal"/>
        <w:ind w:firstLine="567"/>
        <w:jc w:val="both"/>
        <w:rPr/>
      </w:pPr>
      <w:r>
        <w:rPr>
          <w:rFonts w:cs="Times New Roman" w:ascii="Times New Roman" w:hAnsi="Times New Roman"/>
          <w:sz w:val="22"/>
          <w:szCs w:val="22"/>
        </w:rPr>
        <w:t>Советская экономика управлялась на основе директивно</w:t>
        <w:softHyphen/>
        <w:t>го планирования. Один раз в 5 лет сначала очередной съезд КПСС, а затем сессия Верховного Совета СССР утверждали пя</w:t>
        <w:softHyphen/>
        <w:t>тилетний план экономического развития страны. План опреде</w:t>
        <w:softHyphen/>
        <w:t>лял те показатели, которых союзные и республиканские министерства и ведомства, государственные предприятия и колхозы должны были добиться в течение предстоящей пятилетки.</w:t>
      </w:r>
    </w:p>
    <w:p>
      <w:pPr>
        <w:pStyle w:val="Normal"/>
        <w:ind w:firstLine="567"/>
        <w:jc w:val="both"/>
        <w:rPr/>
      </w:pPr>
      <w:r>
        <w:rPr>
          <w:rFonts w:cs="Times New Roman" w:ascii="Times New Roman" w:hAnsi="Times New Roman"/>
          <w:sz w:val="22"/>
          <w:szCs w:val="22"/>
        </w:rPr>
        <w:t>Система планирования и регулирования экономики, соз</w:t>
        <w:softHyphen/>
        <w:t>данная в сталинские времена, обеспечила бесспорные успехи в ходе индустриализации, в годы Великой Отечественной войны, в период послевоенного возрождения. Это оказалось возмож</w:t>
        <w:softHyphen/>
        <w:t>ным, во-первых, потому, что сам объект управления был отно</w:t>
        <w:softHyphen/>
        <w:t>сительно простым — почти все экономические задачи так или иначе сводились к главной — обеспечению обороноспособности страны. Во-вторых, выбор форм контроля практически не знал границ — его осуществляли все государственные органы, вклю</w:t>
        <w:softHyphen/>
        <w:t>чая правоохранительные и госбезопасности. В-третьих, вся эта система была сверхцентрализованной, сама контролировалась лично И.В. Сталиным.</w:t>
      </w:r>
    </w:p>
    <w:p>
      <w:pPr>
        <w:pStyle w:val="Normal"/>
        <w:tabs>
          <w:tab w:val="clear" w:pos="708"/>
          <w:tab w:val="left" w:pos="180" w:leader="none"/>
          <w:tab w:val="left" w:pos="360" w:leader="none"/>
        </w:tabs>
        <w:ind w:firstLine="567"/>
        <w:jc w:val="both"/>
        <w:rPr/>
      </w:pPr>
      <w:r>
        <w:rPr>
          <w:rFonts w:cs="Times New Roman" w:ascii="Times New Roman" w:hAnsi="Times New Roman"/>
          <w:sz w:val="22"/>
          <w:szCs w:val="22"/>
        </w:rPr>
        <w:t>Однако в условиях длительного мирного периода задачи экономического развития стали более разнообразными. Сам Ста</w:t>
        <w:softHyphen/>
        <w:t>лин сформулировал их в виде «основного экономического закона социализма». Этот «закон» гласил, что целью производства при социализме является удовлетворение постоянно возрастающих потребностей трудящихся. Таким образом, был утвержден крите</w:t>
        <w:softHyphen/>
        <w:t>рий оценки эффективности социалистического строя — его спо</w:t>
        <w:softHyphen/>
        <w:t>собность удовлетворить личные потребности каждого человека.</w:t>
      </w:r>
    </w:p>
    <w:p>
      <w:pPr>
        <w:pStyle w:val="Normal"/>
        <w:ind w:firstLine="567"/>
        <w:jc w:val="both"/>
        <w:rPr/>
      </w:pPr>
      <w:r>
        <w:rPr>
          <w:rFonts w:cs="Times New Roman" w:ascii="Times New Roman" w:hAnsi="Times New Roman"/>
          <w:sz w:val="22"/>
          <w:szCs w:val="22"/>
        </w:rPr>
        <w:t>Поиски новой хозяйственной модели велись советскими экономистами уже с конца 50-х гг. Суть состояла в том, чтобы сделать более гибкой жесткую систему единого государственно</w:t>
        <w:softHyphen/>
        <w:t>го планирования, чтобы она быстрее и полнее реагировала на изменения потребностей граждан. Решение этой задачи виде</w:t>
        <w:softHyphen/>
        <w:t>лось в повышении заинтересованности производителей в резуль</w:t>
        <w:softHyphen/>
        <w:t>татах своего труда.</w:t>
      </w:r>
    </w:p>
    <w:p>
      <w:pPr>
        <w:pStyle w:val="Normal"/>
        <w:ind w:firstLine="567"/>
        <w:jc w:val="both"/>
        <w:rPr/>
      </w:pPr>
      <w:r>
        <w:rPr>
          <w:rFonts w:cs="Times New Roman" w:ascii="Times New Roman" w:hAnsi="Times New Roman"/>
          <w:sz w:val="22"/>
          <w:szCs w:val="22"/>
        </w:rPr>
        <w:t>За два послевоенных десятилетия во всех без исключения хозяй</w:t>
        <w:softHyphen/>
        <w:t>ственных отраслях развитых стран мира произошел стремительный скачок роста производительности труда. Интенсификация проявлялась не только в более совершенном оснащении производства, применении новых материа</w:t>
        <w:softHyphen/>
        <w:t>лов и улучшении качества продукции. Полностью изменялся весь производ</w:t>
        <w:softHyphen/>
        <w:t>ственный процесс, он становился более гибким, способным к постоянному обновлению — главный признак инновационной модели развития. В Советс</w:t>
        <w:softHyphen/>
        <w:t>ком Союзе подобное проявлялось очень слабо. Причина заключалась отнюдь не в отсутствии научно-технических достижений. Напротив, советская наука в те времена развивалась очень успешно. Но для внедрения этих достиже</w:t>
        <w:softHyphen/>
        <w:t>ний в массовое производство требовалась соответствующая мотивация — личная заинтересованность работника.</w:t>
      </w:r>
    </w:p>
    <w:p>
      <w:pPr>
        <w:pStyle w:val="Normal"/>
        <w:ind w:firstLine="567"/>
        <w:jc w:val="both"/>
        <w:rPr/>
      </w:pPr>
      <w:r>
        <w:rPr>
          <w:rFonts w:cs="Times New Roman" w:ascii="Times New Roman" w:hAnsi="Times New Roman"/>
          <w:sz w:val="22"/>
          <w:szCs w:val="22"/>
        </w:rPr>
        <w:t>Стимулами к эффективной работе в плановой мобилиза</w:t>
        <w:softHyphen/>
        <w:t>ционной экономике были преимущественно только принужде</w:t>
        <w:softHyphen/>
        <w:t>ние и убеждение. Но страх перед наказанием, характерный для сталинских времен, стал уходить в прошлое, а надежды на то, что сознательность станет массовым явлением, связывались с будущим. Следовательно, личный интерес, основывающийся на моральных принципах мобилизационной системы, не был доста</w:t>
        <w:softHyphen/>
        <w:t>точным для перехода к экономике качественно иного, иннова</w:t>
        <w:softHyphen/>
        <w:t>ционного (нацеленного на постоянное обновление) типа.</w:t>
      </w:r>
    </w:p>
    <w:p>
      <w:pPr>
        <w:pStyle w:val="Normal"/>
        <w:ind w:firstLine="567"/>
        <w:jc w:val="both"/>
        <w:rPr/>
      </w:pPr>
      <w:r>
        <w:rPr>
          <w:rFonts w:cs="Times New Roman" w:ascii="Times New Roman" w:hAnsi="Times New Roman"/>
          <w:sz w:val="22"/>
          <w:szCs w:val="22"/>
        </w:rPr>
        <w:t>Таким образом, новые политические цели, экономические задачи, проблемы управления грандиозной хозяйственной маши</w:t>
        <w:softHyphen/>
        <w:t>ной, недостаточная эффективность прежних трудовых мотиваций и, наконец, наметившиеся негативные тенденции развития — все это побуждало новое советское руководство к проведению реформ, затрагивающих самые основы сложившейся системы. Альтернати</w:t>
        <w:softHyphen/>
        <w:t>вой такому пути было отставание в мировом соревнова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5.2. «Косыгинская реформа». Попытка перехода к новой модели хозяйственного развития</w:t>
      </w:r>
    </w:p>
    <w:p>
      <w:pPr>
        <w:pStyle w:val="Normal"/>
        <w:ind w:firstLine="567"/>
        <w:jc w:val="both"/>
        <w:rPr/>
      </w:pPr>
      <w:r>
        <w:rPr>
          <w:rFonts w:cs="Times New Roman" w:ascii="Times New Roman" w:hAnsi="Times New Roman"/>
          <w:sz w:val="22"/>
          <w:szCs w:val="22"/>
        </w:rPr>
        <w:t>Новое руководство провозгласило научный подход к эко</w:t>
        <w:softHyphen/>
        <w:t>номике. При этом столкнулись две линии: на применение эко</w:t>
        <w:softHyphen/>
        <w:t>номических (рынок, хозрасчет, материальная заинтересованность предприятий и трудящихся) и административных (улуч</w:t>
        <w:softHyphen/>
        <w:t>шение хозяйственного механизма) методов. Экономическая ре</w:t>
        <w:softHyphen/>
        <w:t>форма 1965 г. стала компромиссом между ними.</w:t>
      </w:r>
    </w:p>
    <w:p>
      <w:pPr>
        <w:pStyle w:val="Normal"/>
        <w:ind w:firstLine="567"/>
        <w:jc w:val="both"/>
        <w:rPr/>
      </w:pPr>
      <w:r>
        <w:rPr>
          <w:rFonts w:cs="Times New Roman" w:ascii="Times New Roman" w:hAnsi="Times New Roman"/>
          <w:sz w:val="22"/>
          <w:szCs w:val="22"/>
        </w:rPr>
        <w:t>В промышленности было восстановлено отраслевое уп</w:t>
        <w:softHyphen/>
        <w:t>равление, но при этом предполагалось, что основным звеном производства станет хозрасчетное предприятие (самостоятель</w:t>
        <w:softHyphen/>
        <w:t>ное, самоокупаемое и самофинансируемое). Основные фонды предприятия оставались в государственной собственности, и предприятия должны были вносить за них государству аренд</w:t>
        <w:softHyphen/>
        <w:t>ную плату. Топливо, энергию и сырье предприятиям предстоя</w:t>
        <w:softHyphen/>
        <w:t>ло покупать. Это должно было побудить директоров экономить. Главным показателем эффективности стала прибыль от реализо</w:t>
        <w:softHyphen/>
        <w:t>ванной продукции, из которой после уплаты налогов и других отчислений государству образовывались фонды развития произ</w:t>
        <w:softHyphen/>
        <w:t>водства, материального поощрения, социально-культурных ме</w:t>
        <w:softHyphen/>
        <w:t>роприятий и жилищного строительства. Этими фондами распо</w:t>
        <w:softHyphen/>
        <w:t>ряжалась дирекция предприятия. Таким образом, производи</w:t>
        <w:softHyphen/>
        <w:t>тель оказывался в непосредственной зависимости от спроса на произведенную им продукцию. От этого же зависела и зарплата работников, которые могли получать денежные премии из фон</w:t>
        <w:softHyphen/>
        <w:t>дов материального поощрения.</w:t>
      </w:r>
    </w:p>
    <w:p>
      <w:pPr>
        <w:pStyle w:val="Normal"/>
        <w:ind w:firstLine="567"/>
        <w:jc w:val="both"/>
        <w:rPr/>
      </w:pPr>
      <w:r>
        <w:rPr>
          <w:rFonts w:cs="Times New Roman" w:ascii="Times New Roman" w:hAnsi="Times New Roman"/>
          <w:sz w:val="22"/>
          <w:szCs w:val="22"/>
        </w:rPr>
        <w:t>Планирование производства теперь предлагалось начинать «снизу»: дирекция предприятия сама намечала цифры плана, номенклатуру (перечень) изделий и фонд заработной платы, од</w:t>
        <w:softHyphen/>
        <w:t>нако эти цифры уточнялись и утверждались Госпланом и после принятия Закона о пятилетием плане Верховным Советом СССР становились обязательными для предприятия. Было сокращено количество планируемых показателей. Теперь «сверху» диктова</w:t>
        <w:softHyphen/>
        <w:t>лись только общий объем произведенной продукции в денежном выражении, номенклатура важнейших изделий и общий фонд заработной платы. Изменение планов запрещалось.</w:t>
      </w:r>
    </w:p>
    <w:p>
      <w:pPr>
        <w:pStyle w:val="Normal"/>
        <w:ind w:firstLine="567"/>
        <w:jc w:val="both"/>
        <w:rPr/>
      </w:pPr>
      <w:r>
        <w:rPr>
          <w:rFonts w:cs="Times New Roman" w:ascii="Times New Roman" w:hAnsi="Times New Roman"/>
          <w:sz w:val="22"/>
          <w:szCs w:val="22"/>
        </w:rPr>
        <w:t>Экономическая реформа проводилась с чрезвычайной осторожностью и оглядкой на идеологию: в 1966 г. лишь 43 предприятия перешли на хозрас</w:t>
        <w:softHyphen/>
        <w:t>чет, в 1967 г. — 7 тыс., в совокупности они производили около 40% промыш</w:t>
        <w:softHyphen/>
        <w:t>ленной продукции страны. Только к концу восьмой пятилетки (1966—1970) но</w:t>
        <w:softHyphen/>
        <w:t>вые условия были внедрены в подавляющую часть промышленных предприя</w:t>
        <w:softHyphen/>
        <w:t>тий, охватили транспорт и некоторые другие отрасли народного хозяйства.</w:t>
      </w:r>
    </w:p>
    <w:p>
      <w:pPr>
        <w:pStyle w:val="Normal"/>
        <w:ind w:firstLine="567"/>
        <w:jc w:val="both"/>
        <w:rPr/>
      </w:pPr>
      <w:r>
        <w:rPr>
          <w:rFonts w:cs="Times New Roman" w:ascii="Times New Roman" w:hAnsi="Times New Roman"/>
          <w:sz w:val="22"/>
          <w:szCs w:val="22"/>
        </w:rPr>
        <w:t>В сельском хозяйстве также планировались изменения. В марте 1965 г. пленум ЦК КПСС в очередной раз обсудил вопрос о «дальнейшем развитии сельского хо</w:t>
        <w:softHyphen/>
        <w:t>зяйства». Колхозы и совхозы получили не</w:t>
        <w:softHyphen/>
        <w:t>которую самостоятельность в рамках государ</w:t>
        <w:softHyphen/>
        <w:t>ственных плановых заданий. Сам план был снижен и объявлен неизменным на последую</w:t>
        <w:softHyphen/>
        <w:t>щие 10 лет. Закупочные цены повышались в 1,5—2 раза, а сверхплановые поставки должны были осуществляться по повышен</w:t>
        <w:softHyphen/>
        <w:t>ным ценам. Кроме того, с колхозов и совхо</w:t>
        <w:softHyphen/>
        <w:t>зов списывались долги, а цены на технику и запчасти снижались. Количество показате</w:t>
        <w:softHyphen/>
        <w:t>лей, по которым хозяйства отчитывались пе</w:t>
        <w:softHyphen/>
        <w:t>ред государством, резко уменьшалось. С целью повышения материальной заинтере</w:t>
        <w:softHyphen/>
        <w:t>сованности колхозников трудодень был заменен ежемесячной га</w:t>
        <w:softHyphen/>
        <w:t>рантированной оплатой деньгами и продуктами по нормам, действовавшим в совхозах. С 1 января 1965 г. для колхозников были введены пенсии.</w:t>
      </w:r>
    </w:p>
    <w:p>
      <w:pPr>
        <w:pStyle w:val="Normal"/>
        <w:ind w:firstLine="567"/>
        <w:jc w:val="both"/>
        <w:rPr/>
      </w:pPr>
      <w:r>
        <w:rPr>
          <w:rFonts w:cs="Times New Roman" w:ascii="Times New Roman" w:hAnsi="Times New Roman"/>
          <w:sz w:val="22"/>
          <w:szCs w:val="22"/>
        </w:rPr>
        <w:t>Хотя нерешительность и консерватизм не позволили замыс</w:t>
        <w:softHyphen/>
        <w:t>лу реформаторов раскрыться до конца, определенные достижения к концу 60-х гг. были налицо. В сельском хозяйстве эффект от этих нововведений проявился уже в 1966 г.: доходы колхозов и совхозов выросли на 15%, что стимулировало и общий рост сельс</w:t>
        <w:softHyphen/>
        <w:t>кохозяйственного производства. В целом восьмая пятилетка во</w:t>
        <w:softHyphen/>
        <w:t>шла в историю СССР как самая успешная со сталинских времен: объем сельскохозяйственного производства вырос на 21% (вместо 12% в предыдущем пятилетии), в промышленности рост составил 50,5%, доходы населения выросли в 1,5 раза.</w:t>
      </w:r>
    </w:p>
    <w:p>
      <w:pPr>
        <w:pStyle w:val="Normal"/>
        <w:ind w:firstLine="567"/>
        <w:jc w:val="both"/>
        <w:rPr/>
      </w:pPr>
      <w:r>
        <w:rPr>
          <w:rFonts w:cs="Times New Roman" w:ascii="Times New Roman" w:hAnsi="Times New Roman"/>
          <w:sz w:val="22"/>
          <w:szCs w:val="22"/>
        </w:rPr>
        <w:t>Большим успехом можно считать завершение формирова</w:t>
        <w:softHyphen/>
        <w:t>ния единой энергетической системы СССР, что создало весомую предпосылку для интенсификации всего народного хозяйства страны. Советский Союз заметно повысил свою конкурентоспо</w:t>
        <w:softHyphen/>
        <w:t>собность на внешнем рынке. Отечественные автомобили, строи</w:t>
        <w:softHyphen/>
        <w:t>тельная и сельскохозяйственная техника, пассажирские самоле</w:t>
        <w:softHyphen/>
        <w:t>ты, некоторые потребительские изделия (наручные часы, люби</w:t>
        <w:softHyphen/>
        <w:t>тельская фотоаппаратура) и многие другие товары стали пользоваться спросом не только в социалистических, но и в ря</w:t>
        <w:softHyphen/>
        <w:t>де развитых капиталистических стра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5.3. Сохранение административно-командной системы</w:t>
      </w:r>
    </w:p>
    <w:p>
      <w:pPr>
        <w:pStyle w:val="Normal"/>
        <w:ind w:firstLine="567"/>
        <w:jc w:val="both"/>
        <w:rPr/>
      </w:pPr>
      <w:r>
        <w:rPr>
          <w:rFonts w:cs="Times New Roman" w:ascii="Times New Roman" w:hAnsi="Times New Roman"/>
          <w:sz w:val="22"/>
          <w:szCs w:val="22"/>
        </w:rPr>
        <w:t>Вместе с тем коренного перелома в характере развития со</w:t>
        <w:softHyphen/>
        <w:t>ветской экономики не произошло: ее рост по-прежнему обеспе</w:t>
        <w:softHyphen/>
        <w:t>чивался преимущественно не за счет заметного повышения про</w:t>
        <w:softHyphen/>
        <w:t>изводительности труда (интенсивности), а за счет вовлечения в производство все новых ресурсов (экстенсивности). Главная при</w:t>
        <w:softHyphen/>
        <w:t>чина сложностей реализации реформы А.Н. Косыгина заключа</w:t>
        <w:softHyphen/>
        <w:t>лась в противодействии преобразованиям со стороны высшей но</w:t>
        <w:softHyphen/>
        <w:t>менклатуры. Ситуация, в которой оценивать работу директора завода или председателя колхоза станет не министерство и не партийный комитет, а (пусть и не напрямую) потребитель, пуга</w:t>
        <w:softHyphen/>
        <w:t>ла и партийный аппарат, и министерства и ведомства.</w:t>
      </w:r>
    </w:p>
    <w:p>
      <w:pPr>
        <w:pStyle w:val="Normal"/>
        <w:ind w:firstLine="567"/>
        <w:jc w:val="both"/>
        <w:rPr/>
      </w:pPr>
      <w:r>
        <w:rPr>
          <w:rFonts w:cs="Times New Roman" w:ascii="Times New Roman" w:hAnsi="Times New Roman"/>
          <w:sz w:val="22"/>
          <w:szCs w:val="22"/>
        </w:rPr>
        <w:t>Вторая причина — противоречие реформы фундаменталь</w:t>
        <w:softHyphen/>
        <w:t>ным идеологическим установкам. Примером тому может послу</w:t>
        <w:softHyphen/>
        <w:t>жить начатый в 1967 г. на Щёкинском химическом комбинате в Тульской области эксперимент: было разрешено сокращать излишний персонал, а часть заработной платы уволенных рас</w:t>
        <w:softHyphen/>
        <w:t>пределять между оставшимися. В результате численность работ</w:t>
        <w:softHyphen/>
        <w:t>ников за 2 года сократилась с 6 до 5 тыс. человек, а выпуск продукции, наоборот, увеличился на 80%. Эксперимент тем не менее был прекращен, так как он напугал, во-первых, угрозой появления безработицы, а во-вторых, страхом перед бесконт</w:t>
        <w:softHyphen/>
        <w:t>рольным использованием государственных средств.</w:t>
      </w:r>
    </w:p>
    <w:p>
      <w:pPr>
        <w:pStyle w:val="Normal"/>
        <w:ind w:firstLine="567"/>
        <w:jc w:val="both"/>
        <w:rPr/>
      </w:pPr>
      <w:r>
        <w:rPr>
          <w:rFonts w:cs="Times New Roman" w:ascii="Times New Roman" w:hAnsi="Times New Roman"/>
          <w:sz w:val="22"/>
          <w:szCs w:val="22"/>
        </w:rPr>
        <w:t>Третья причина неудачи реформы вытекала из ограни</w:t>
        <w:softHyphen/>
        <w:t>ченности самого ее замысла. Расчеты на то, что в условиях го</w:t>
        <w:softHyphen/>
        <w:t>сударственной монополии рынок станет безусловным стимулом качественного производства, оказались неоправданными. Мно</w:t>
        <w:softHyphen/>
        <w:t>гие предприятия очень быстро усвоили, что добиться увеличе</w:t>
        <w:softHyphen/>
        <w:t>ния прибыли можно путем искусственного повышения цен, эко</w:t>
        <w:softHyphen/>
        <w:t>номии на материалах, упрощения технологии производства под видом его рационализации и т. п. В результате качество про</w:t>
        <w:softHyphen/>
        <w:t>дукции в ряде случаев не только не улучшилось, но ухудши</w:t>
        <w:softHyphen/>
        <w:t>лось, и одновременно включились инфляционные процессы.</w:t>
      </w:r>
    </w:p>
    <w:p>
      <w:pPr>
        <w:pStyle w:val="Normal"/>
        <w:ind w:firstLine="567"/>
        <w:jc w:val="both"/>
        <w:rPr/>
      </w:pPr>
      <w:r>
        <w:rPr>
          <w:rFonts w:cs="Times New Roman" w:ascii="Times New Roman" w:hAnsi="Times New Roman"/>
          <w:sz w:val="22"/>
          <w:szCs w:val="22"/>
        </w:rPr>
        <w:t>Наконец, реформа действительно могла создать угрозу со</w:t>
        <w:softHyphen/>
        <w:t>циальной стабильности советского общества. Последовательная реализация принципов реформы с неизбежностью должна была затронуть предприятия, на которых производилась некачествен</w:t>
        <w:softHyphen/>
        <w:t>ная и потому ненужная потребителям продукция. Занятость ра</w:t>
        <w:softHyphen/>
        <w:t>ботников таких предприятий являлась, по сути, скрытой формой социального обеспечения. Эти предприятия пришлось бы закрывать, увольняя рабочих, или перепрофилировать, что тре</w:t>
        <w:softHyphen/>
        <w:t>бовало капиталовложений, но еще не гарантировало занятости. Советское руководство сделало выбор в пользу сохранения су</w:t>
        <w:softHyphen/>
        <w:t>ществующего положения.</w:t>
      </w:r>
    </w:p>
    <w:p>
      <w:pPr>
        <w:pStyle w:val="Normal"/>
        <w:ind w:firstLine="567"/>
        <w:jc w:val="both"/>
        <w:rPr/>
      </w:pPr>
      <w:r>
        <w:rPr>
          <w:rFonts w:cs="Times New Roman" w:ascii="Times New Roman" w:hAnsi="Times New Roman"/>
          <w:sz w:val="22"/>
          <w:szCs w:val="22"/>
        </w:rPr>
        <w:t>В итоге «косыгинская реформа» не сумела предотвратить появления к концу 60-х гг. негативных тенденций в советской экономике, ведущих к замедлению темпов ее развития. Внешним поводом для фактического отказа от продолжения экономической реформы стали политические кризисы весной и летом 1968 г. в Чехословакии и ряде других социалистических стран, где на фо</w:t>
        <w:softHyphen/>
        <w:t>не рыночных преобразований возникла реальная угроза самому существованию социалистического строя. В свете этих событий судьба реформы была решена окончательно, хотя никто ее фор</w:t>
        <w:softHyphen/>
        <w:t>мально не отменял и основные ее положения не пересматривал.</w:t>
      </w:r>
    </w:p>
    <w:p>
      <w:pPr>
        <w:pStyle w:val="Normal"/>
        <w:ind w:firstLine="567"/>
        <w:jc w:val="both"/>
        <w:rPr/>
      </w:pPr>
      <w:r>
        <w:rPr>
          <w:rFonts w:cs="Times New Roman" w:ascii="Times New Roman" w:hAnsi="Times New Roman"/>
          <w:sz w:val="22"/>
          <w:szCs w:val="22"/>
        </w:rPr>
        <w:t>Значение неудачи экономической реформы состоит преж</w:t>
        <w:softHyphen/>
        <w:t>де всего в том, что в обществе в очередной раз оказалась ском</w:t>
        <w:softHyphen/>
        <w:t>прометирована идея преобразований. Возобладал курс на ста</w:t>
        <w:softHyphen/>
        <w:t>бильность. Это исключило едва ли не любые мероприятия, по</w:t>
        <w:softHyphen/>
        <w:t>следствия которых могли бы создать возможность изменения привычной обстанов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5.4.Хозяйственный «застой»</w:t>
      </w:r>
    </w:p>
    <w:p>
      <w:pPr>
        <w:pStyle w:val="Normal"/>
        <w:ind w:firstLine="567"/>
        <w:jc w:val="both"/>
        <w:rPr/>
      </w:pPr>
      <w:r>
        <w:rPr>
          <w:rFonts w:cs="Times New Roman" w:ascii="Times New Roman" w:hAnsi="Times New Roman"/>
          <w:sz w:val="22"/>
          <w:szCs w:val="22"/>
        </w:rPr>
        <w:t>К этому времени на территории СССР были обнаружены новые ресурсы, открывающие возможность дальнейшего экстенсивного развития, в виде гигантских запасов нефти, газа, цвет</w:t>
        <w:softHyphen/>
        <w:t>ных металлов и т. п. Все это и предопределило установившийся в 70-е гг. социально-экономический «застой» в стране.</w:t>
      </w:r>
    </w:p>
    <w:p>
      <w:pPr>
        <w:pStyle w:val="Normal"/>
        <w:ind w:firstLine="567"/>
        <w:jc w:val="both"/>
        <w:rPr/>
      </w:pPr>
      <w:r>
        <w:rPr>
          <w:rFonts w:cs="Times New Roman" w:ascii="Times New Roman" w:hAnsi="Times New Roman"/>
          <w:sz w:val="22"/>
          <w:szCs w:val="22"/>
        </w:rPr>
        <w:t>Переход к «застою» был отмечен провозглашением курса на «совершенствование хозяйственного механизма». Внешне этот курс мало отличается от прежнего. Ставились те же зада</w:t>
        <w:softHyphen/>
        <w:t>чи — развитие хозрасчета, материального стимулирования, об</w:t>
        <w:softHyphen/>
        <w:t>ращение производства к нуждам трудящихся и т. д. Однако на практике это выразилось в усилении централизованного управ</w:t>
        <w:softHyphen/>
        <w:t>ления и возврата к показателям, ориентирующим на количест</w:t>
        <w:softHyphen/>
        <w:t>венный, а не качественный рост производства. В планах девя</w:t>
        <w:softHyphen/>
        <w:t>той (1971—1975) и десятой (1976—1980) пятилеток задача на</w:t>
        <w:softHyphen/>
        <w:t>ращивания темпов роста уже не ставилась, предполагалось лишь увеличение производства общего объема продукции. В итоге за девятую пятилетку валовой объем промышленного производства вырос на 43%, за десятую — на 24%, в сельском хозяйстве соответственно — на 13% и на 9%. При этом плановые задания пятилеток не были выполнены: в девятой пятилетке вы</w:t>
        <w:softHyphen/>
        <w:t>полнение плана в промышленности составило 91% (в сельском хозяйстве — 68%), в десятой — 67% (в сельском хозяйстве — 56%). Таким образом, в 70-е гг. советская экономика опускалась до уровня простого воспроизводства, который был способен толь</w:t>
        <w:softHyphen/>
        <w:t>ко удовлетворить уже сложившиеся потребности населения.</w:t>
      </w:r>
    </w:p>
    <w:p>
      <w:pPr>
        <w:pStyle w:val="Normal"/>
        <w:ind w:firstLine="567"/>
        <w:jc w:val="both"/>
        <w:rPr/>
      </w:pPr>
      <w:r>
        <w:rPr>
          <w:rFonts w:cs="Times New Roman" w:ascii="Times New Roman" w:hAnsi="Times New Roman"/>
          <w:sz w:val="22"/>
          <w:szCs w:val="22"/>
        </w:rPr>
        <w:t>Между тем запросы людей постепенно росли и вступали во все более острое противоречие с возможностями отечествен</w:t>
        <w:softHyphen/>
        <w:t>ной экономики. Результатом этого стал хронический дефицит промышленных и продовольственных товаров, затрагивающий часто и товары первой необходимости. Хуже всего с товарным снабжением дела обстояли в отдаленных от Центра регионах РСФСР — в Сибири, на Севере, Урале и Дальнем Востоке. «Ост</w:t>
        <w:softHyphen/>
        <w:t>ровками» весьма относительного благополучия оставались Москва, Ленинград, столицы союзных республик и некоторые другие города, включая так называемые наукограды.</w:t>
      </w:r>
    </w:p>
    <w:p>
      <w:pPr>
        <w:pStyle w:val="Normal"/>
        <w:ind w:firstLine="567"/>
        <w:jc w:val="both"/>
        <w:rPr/>
      </w:pPr>
      <w:r>
        <w:rPr>
          <w:rFonts w:cs="Times New Roman" w:ascii="Times New Roman" w:hAnsi="Times New Roman"/>
          <w:sz w:val="22"/>
          <w:szCs w:val="22"/>
        </w:rPr>
        <w:t>Не последнюю роль в создании такой ситуации сыграли и сложившиеся диспропорции в советской экономике, связанные с усиливающейся гонкой вооружений. Расходы на оборону от</w:t>
        <w:softHyphen/>
        <w:t>влекали средства и усилия от гражданского производства.</w:t>
      </w:r>
    </w:p>
    <w:p>
      <w:pPr>
        <w:pStyle w:val="Normal"/>
        <w:ind w:firstLine="567"/>
        <w:jc w:val="both"/>
        <w:rPr/>
      </w:pPr>
      <w:r>
        <w:rPr>
          <w:rFonts w:cs="Times New Roman" w:ascii="Times New Roman" w:hAnsi="Times New Roman"/>
          <w:sz w:val="22"/>
          <w:szCs w:val="22"/>
        </w:rPr>
        <w:t>Отказ от реформ неизбежно подталкивал к рутинному ре</w:t>
        <w:softHyphen/>
        <w:t>шению социально-экономических проблем: отсутствие качественных товаров и продовольствия собствен</w:t>
        <w:softHyphen/>
        <w:t>ного производства начинает восполняться все нарастающим импортом. Советский Союз стал крупнейшим в мире импорте</w:t>
        <w:softHyphen/>
        <w:t>ром зерна, опередив даже традиционно ввозящую зерно Японию.</w:t>
      </w:r>
    </w:p>
    <w:p>
      <w:pPr>
        <w:pStyle w:val="Normal"/>
        <w:ind w:firstLine="567"/>
        <w:jc w:val="both"/>
        <w:rPr/>
      </w:pPr>
      <w:r>
        <w:rPr>
          <w:rFonts w:cs="Times New Roman" w:ascii="Times New Roman" w:hAnsi="Times New Roman"/>
          <w:sz w:val="22"/>
          <w:szCs w:val="22"/>
        </w:rPr>
        <w:t>К середине 80-х гг. каждая третья тонна хлебопродуктов производилась из импортного зерна. На зерновом импорте базировалось производство животновод</w:t>
        <w:softHyphen/>
        <w:t>ческой продукции. СССР был вынужден заключать долгосрочные соглашения о поставках зерна, взять обязательства еже</w:t>
        <w:softHyphen/>
        <w:t>годно закупать не менее 9 млн. т. в США, 5млн. т. в Канаде, 4 млн. т в Аргентине.</w:t>
      </w:r>
    </w:p>
    <w:p>
      <w:pPr>
        <w:pStyle w:val="Normal"/>
        <w:ind w:firstLine="567"/>
        <w:jc w:val="both"/>
        <w:rPr/>
      </w:pPr>
      <w:r>
        <w:rPr>
          <w:rFonts w:cs="Times New Roman" w:ascii="Times New Roman" w:hAnsi="Times New Roman"/>
          <w:sz w:val="22"/>
          <w:szCs w:val="22"/>
        </w:rPr>
        <w:t>Источниками средств для закупок за  рубежом становятся золотовалютные резервы, внешние займы и доходы от экспорта. Использование золотого запаса в брежневские време</w:t>
        <w:softHyphen/>
        <w:t>на было относительно редким явлением. Главная ставка была сделана на повышение прибыльности от внешней торговли. Проще всего завоевать себе место на внешнем рынке можно бы</w:t>
        <w:softHyphen/>
        <w:t>ло с помощью вывоза топлива и полезных ископаемы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о время мирового энергетического кризиса 1973 г. в ре</w:t>
        <w:softHyphen/>
        <w:t>зультате повышения мировых цен на нефть в 20 раз, на сырье в 8—10 раз СССР получил значительные доходы. На выручку от продажи сырья и топлива закупались товары массового по</w:t>
        <w:softHyphen/>
        <w:t>требления и оборудование для их производства.</w:t>
      </w:r>
    </w:p>
    <w:p>
      <w:pPr>
        <w:pStyle w:val="Normal"/>
        <w:ind w:firstLine="567"/>
        <w:jc w:val="both"/>
        <w:rPr/>
      </w:pPr>
      <w:r>
        <w:rPr>
          <w:rFonts w:cs="Times New Roman" w:ascii="Times New Roman" w:hAnsi="Times New Roman"/>
          <w:sz w:val="22"/>
          <w:szCs w:val="22"/>
        </w:rPr>
        <w:t>В связи с этим главным приоритетом промышленного развития в 70-е гг. становится добывающий, в первую очередь топливно-энергетический, комплекс. С 1969 г. специальным ре</w:t>
        <w:softHyphen/>
        <w:t>шением ЦК КПСС и Совета Министров СССР начинается уско</w:t>
        <w:softHyphen/>
        <w:t>ренное развитие нефте- и газодобычи в Западной Сибири. За 10 лет объемы добываемой здесь нефти выросли в 10 раз. Од</w:t>
        <w:softHyphen/>
        <w:t>новременно стремительный рост происходил и в других отрас</w:t>
        <w:softHyphen/>
        <w:t>лях сырьевого производства — угольной, лесопромышленной, добыче и обработке цветных металлов. Затраты на поддержание этих приоритетов постоянно росли, так как требовалось созда</w:t>
        <w:softHyphen/>
        <w:t>ние в отдаленных районах приемлемой социальной инфраструктуры, а главное, развитие транспортной системы. В 1974 г. практически с нуля начинается грандиозное строи</w:t>
        <w:softHyphen/>
        <w:t>тельство Байкало-Амурской магистра</w:t>
        <w:softHyphen/>
        <w:t>ли, продолжавшееся 10 лет. В 1970 г. был заключен первый советско-герма</w:t>
        <w:softHyphen/>
        <w:t>нский контракт «газ — трубы», по которому СССР получал от ФРГ тру</w:t>
        <w:softHyphen/>
        <w:t>бы для строительства газопровода из Западной Сибири, рассчитываясь за</w:t>
        <w:softHyphen/>
        <w:t>тем поставками газа в Европу.</w:t>
      </w:r>
    </w:p>
    <w:p>
      <w:pPr>
        <w:pStyle w:val="Normal"/>
        <w:ind w:firstLine="567"/>
        <w:jc w:val="both"/>
        <w:rPr/>
      </w:pPr>
      <w:r>
        <w:rPr>
          <w:rFonts w:cs="Times New Roman" w:ascii="Times New Roman" w:hAnsi="Times New Roman"/>
          <w:sz w:val="22"/>
          <w:szCs w:val="22"/>
        </w:rPr>
        <w:t>В развитии ТЭК, в освоении природных богатств Сибири были достигнуты грандиозные успехи. По сей день основу российской экономи</w:t>
        <w:softHyphen/>
        <w:t>ки составляют добывающие отрасли.</w:t>
      </w:r>
    </w:p>
    <w:p>
      <w:pPr>
        <w:pStyle w:val="Normal"/>
        <w:ind w:firstLine="567"/>
        <w:jc w:val="both"/>
        <w:rPr/>
      </w:pPr>
      <w:r>
        <w:rPr>
          <w:rFonts w:cs="Times New Roman" w:ascii="Times New Roman" w:hAnsi="Times New Roman"/>
          <w:sz w:val="22"/>
          <w:szCs w:val="22"/>
        </w:rPr>
        <w:t>Все эти мероприятия проводи</w:t>
        <w:softHyphen/>
        <w:t>лись за счет отставания тех отраслей, которые определяли научно-техничес</w:t>
        <w:softHyphen/>
        <w:t>кий прогресс, — электроники, маши</w:t>
        <w:softHyphen/>
        <w:t>ностроения, робототехники и др.</w:t>
      </w:r>
    </w:p>
    <w:p>
      <w:pPr>
        <w:pStyle w:val="Normal"/>
        <w:ind w:firstLine="567"/>
        <w:jc w:val="both"/>
        <w:rPr/>
      </w:pPr>
      <w:r>
        <w:rPr>
          <w:rFonts w:cs="Times New Roman" w:ascii="Times New Roman" w:hAnsi="Times New Roman"/>
          <w:sz w:val="22"/>
          <w:szCs w:val="22"/>
        </w:rPr>
        <w:t>Таким образом, политика пе</w:t>
        <w:softHyphen/>
        <w:t>риода «застоя» чрезвычайно ослож</w:t>
        <w:softHyphen/>
        <w:t>нила решение объективной задачи перехода советской экономики к ин</w:t>
        <w:softHyphen/>
        <w:t>тенсивному развитию. Экономика СССР стала частью мирового рынка, причем цены на основной предмет экспорта (нефть) в значительной мере зависели от Саудовской Аравии, а на основной предмет импорта (зерно) — от США. Возможные резкие колеба</w:t>
        <w:softHyphen/>
        <w:t>ния цен таили в себе угрозу для буду</w:t>
        <w:softHyphen/>
        <w:t>щего советской экономики. Но советс</w:t>
        <w:softHyphen/>
        <w:t>кие руководители во главе с Брежне</w:t>
        <w:softHyphen/>
        <w:t>вым предпочитали не доискиваться до глубинных причин происходящего, да и саму действительность воспринима</w:t>
        <w:softHyphen/>
        <w:t>ли во все более искаженном вид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Оцените положительные и отрицательные стороны советской экономической модел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2.</w:t>
        <w:tab/>
        <w:t>Для чего советские экономисты стремились разработать но</w:t>
        <w:softHyphen/>
        <w:t>вую хозяйственную модель?</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В чем состояла главная задача «косыгинской реформы»?</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 xml:space="preserve">Каковы были результаты «косыгинской реформы»? Были ли достигнуты все цели этой реформы? </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5.</w:t>
        <w:tab/>
        <w:t xml:space="preserve">В чем состояла противоречивость «косыгинской реформы»? </w:t>
      </w:r>
    </w:p>
    <w:p>
      <w:pPr>
        <w:pStyle w:val="Normal"/>
        <w:tabs>
          <w:tab w:val="clear" w:pos="708"/>
          <w:tab w:val="left" w:pos="360" w:leader="none"/>
        </w:tabs>
        <w:jc w:val="both"/>
        <w:rPr/>
      </w:pPr>
      <w:r>
        <w:rPr>
          <w:rFonts w:cs="Times New Roman" w:ascii="Times New Roman" w:hAnsi="Times New Roman"/>
          <w:sz w:val="22"/>
          <w:szCs w:val="22"/>
        </w:rPr>
        <w:t>6.</w:t>
        <w:tab/>
        <w:t>Почему период 70-х — первой половины 80-х гг. получил на</w:t>
        <w:softHyphen/>
        <w:t>звание эпохи «застоя»? В чем он проявлялся? В каких сферах общест</w:t>
        <w:softHyphen/>
        <w:t>венной жизни наблюдался этот «застой»?</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7.</w:t>
        <w:tab/>
        <w:t>Какие факторы способствовали замедлению развития эконо</w:t>
        <w:softHyphen/>
        <w:t>мики СССР в 70-х — начале 80-х гг.?</w:t>
      </w:r>
    </w:p>
    <w:p>
      <w:pPr>
        <w:pStyle w:val="Normal"/>
        <w:tabs>
          <w:tab w:val="clear" w:pos="708"/>
          <w:tab w:val="left" w:pos="360" w:leader="none"/>
        </w:tabs>
        <w:jc w:val="both"/>
        <w:rPr/>
      </w:pPr>
      <w:r>
        <w:rPr>
          <w:rFonts w:cs="Times New Roman" w:ascii="Times New Roman" w:hAnsi="Times New Roman"/>
          <w:sz w:val="22"/>
          <w:szCs w:val="22"/>
        </w:rPr>
        <w:t>8.</w:t>
        <w:tab/>
        <w:t>Найдите примеры, иллюстрирующие благосостояние городс</w:t>
        <w:softHyphen/>
        <w:t>ких жителей в 1964—1985 гг. Сделайте презентацию на эту тему.</w:t>
      </w:r>
    </w:p>
    <w:p>
      <w:pPr>
        <w:pStyle w:val="Normal"/>
        <w:tabs>
          <w:tab w:val="clear" w:pos="708"/>
          <w:tab w:val="left" w:pos="360" w:leader="none"/>
        </w:tabs>
        <w:jc w:val="both"/>
        <w:rPr/>
      </w:pPr>
      <w:r>
        <w:rPr>
          <w:rFonts w:cs="Times New Roman" w:ascii="Times New Roman" w:hAnsi="Times New Roman"/>
          <w:sz w:val="22"/>
          <w:szCs w:val="22"/>
        </w:rPr>
        <w:t>9.</w:t>
        <w:tab/>
        <w:t>Оцените последствия значительного импорта зерна для эко</w:t>
        <w:softHyphen/>
        <w:t>номики СССР. Попытайтесь провести цепочку последствий до настоя</w:t>
        <w:softHyphen/>
        <w:t>щего времени. Составьте схему.</w:t>
      </w:r>
    </w:p>
    <w:p>
      <w:pPr>
        <w:pStyle w:val="Normal"/>
        <w:tabs>
          <w:tab w:val="clear" w:pos="708"/>
          <w:tab w:val="left" w:pos="360" w:leader="none"/>
        </w:tabs>
        <w:jc w:val="both"/>
        <w:rPr/>
      </w:pPr>
      <w:r>
        <w:rPr>
          <w:rFonts w:cs="Times New Roman" w:ascii="Times New Roman" w:hAnsi="Times New Roman"/>
          <w:sz w:val="22"/>
          <w:szCs w:val="22"/>
        </w:rPr>
        <w:t>10.</w:t>
        <w:tab/>
        <w:t>На основании воспоминаний одного из участников событий, описанных в параграфе, оцените результаты экономических реформ. Обоснуйте критерии оценки. Напишите резюме.</w:t>
      </w:r>
    </w:p>
    <w:p>
      <w:pPr>
        <w:pStyle w:val="Normal"/>
        <w:tabs>
          <w:tab w:val="clear" w:pos="708"/>
          <w:tab w:val="left" w:pos="360" w:leader="none"/>
        </w:tabs>
        <w:jc w:val="both"/>
        <w:rPr/>
      </w:pPr>
      <w:r>
        <w:rPr>
          <w:rFonts w:cs="Times New Roman" w:ascii="Times New Roman" w:hAnsi="Times New Roman"/>
          <w:sz w:val="22"/>
          <w:szCs w:val="22"/>
        </w:rPr>
        <w:t>11.</w:t>
        <w:tab/>
        <w:t>Напишите авторский текст «Вклад геологов в развитие со</w:t>
        <w:softHyphen/>
        <w:t>ветской экономики в 60—70-е гг.» (не более 500 слов).</w:t>
      </w:r>
    </w:p>
    <w:p>
      <w:pPr>
        <w:pStyle w:val="Normal"/>
        <w:tabs>
          <w:tab w:val="clear" w:pos="708"/>
          <w:tab w:val="left" w:pos="360" w:leader="none"/>
        </w:tabs>
        <w:jc w:val="both"/>
        <w:rPr/>
      </w:pPr>
      <w:r>
        <w:rPr>
          <w:rFonts w:cs="Times New Roman" w:ascii="Times New Roman" w:hAnsi="Times New Roman"/>
          <w:sz w:val="22"/>
          <w:szCs w:val="22"/>
        </w:rPr>
        <w:t>12.</w:t>
        <w:tab/>
        <w:t>Перечислите, какие экономические проблемы стояли перед промышленностью в рассматриваемый период. Каковы причины появ</w:t>
        <w:softHyphen/>
        <w:t>ления этих проблем? Отобразите их в виде схемы.</w:t>
      </w:r>
    </w:p>
    <w:p>
      <w:pPr>
        <w:pStyle w:val="Normal"/>
        <w:tabs>
          <w:tab w:val="clear" w:pos="708"/>
          <w:tab w:val="left" w:pos="360" w:leader="none"/>
        </w:tabs>
        <w:jc w:val="both"/>
        <w:rPr/>
      </w:pPr>
      <w:r>
        <w:rPr>
          <w:rFonts w:cs="Times New Roman" w:ascii="Times New Roman" w:hAnsi="Times New Roman"/>
          <w:sz w:val="22"/>
          <w:szCs w:val="22"/>
        </w:rPr>
        <w:t>13.</w:t>
        <w:tab/>
        <w:t>Сделайте сборник (дайджест) фрагментов публицистических статей по теме параграфа.</w:t>
      </w:r>
    </w:p>
    <w:p>
      <w:pPr>
        <w:pStyle w:val="Normal"/>
        <w:tabs>
          <w:tab w:val="clear" w:pos="708"/>
          <w:tab w:val="left" w:pos="180" w:leader="none"/>
          <w:tab w:val="left" w:pos="360" w:leader="none"/>
        </w:tabs>
        <w:jc w:val="both"/>
        <w:rPr/>
      </w:pPr>
      <w:r>
        <w:rPr>
          <w:rFonts w:cs="Times New Roman" w:ascii="Times New Roman" w:hAnsi="Times New Roman"/>
          <w:sz w:val="22"/>
          <w:szCs w:val="22"/>
        </w:rPr>
        <w:t>14.</w:t>
        <w:tab/>
        <w:t>Почему многие экономисты считают реформу 1965 г. наиболее радикальной из всех реформ советского периода? Определите противо</w:t>
        <w:softHyphen/>
        <w:t>речия и причины свертывания реформы 1965 г. Составьте словарь эконо</w:t>
        <w:softHyphen/>
        <w:t>мических терминов реформы 1965 г.</w:t>
      </w:r>
    </w:p>
    <w:p>
      <w:pPr>
        <w:pStyle w:val="Normal"/>
        <w:tabs>
          <w:tab w:val="clear" w:pos="708"/>
          <w:tab w:val="left" w:pos="180" w:leader="none"/>
          <w:tab w:val="left" w:pos="360" w:leader="none"/>
        </w:tabs>
        <w:jc w:val="both"/>
        <w:rPr/>
      </w:pPr>
      <w:r>
        <w:rPr>
          <w:rFonts w:cs="Times New Roman" w:ascii="Times New Roman" w:hAnsi="Times New Roman"/>
          <w:sz w:val="22"/>
          <w:szCs w:val="22"/>
        </w:rPr>
        <w:t>15.</w:t>
        <w:tab/>
        <w:t>Оцените масштабы и последствия, к которым могла бы при</w:t>
        <w:softHyphen/>
        <w:t>вести реализация проекта поворота части стока северных рек.</w:t>
      </w:r>
    </w:p>
    <w:p>
      <w:pPr>
        <w:pStyle w:val="Normal"/>
        <w:tabs>
          <w:tab w:val="clear" w:pos="708"/>
          <w:tab w:val="left" w:pos="180" w:leader="none"/>
          <w:tab w:val="left" w:pos="360" w:leader="none"/>
        </w:tabs>
        <w:jc w:val="both"/>
        <w:rPr/>
      </w:pPr>
      <w:r>
        <w:rPr>
          <w:rFonts w:cs="Times New Roman" w:ascii="Times New Roman" w:hAnsi="Times New Roman"/>
          <w:sz w:val="22"/>
          <w:szCs w:val="22"/>
        </w:rPr>
        <w:t>16.</w:t>
        <w:tab/>
        <w:t>Изучите документ. Согласны ли вы с выводами его авторов? Приведите факты.</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основных направлений развития народного хозяйства СССР на 1976-1980 гг.</w:t>
      </w:r>
    </w:p>
    <w:p>
      <w:pPr>
        <w:pStyle w:val="Normal"/>
        <w:jc w:val="both"/>
        <w:rPr/>
      </w:pPr>
      <w:r>
        <w:rPr>
          <w:rFonts w:cs="Times New Roman" w:ascii="Times New Roman" w:hAnsi="Times New Roman"/>
          <w:b/>
          <w:sz w:val="22"/>
          <w:szCs w:val="22"/>
        </w:rPr>
        <w:t>...Основные социально-экономические задачи девятой пятилетки выполнены. Возросли масштабы и повысился технический уровень производства, укрепилась материально-техническая база всех отрас</w:t>
        <w:softHyphen/>
        <w:t>лей...</w:t>
      </w:r>
    </w:p>
    <w:p>
      <w:pPr>
        <w:pStyle w:val="Normal"/>
        <w:tabs>
          <w:tab w:val="clear" w:pos="708"/>
          <w:tab w:val="left" w:pos="360" w:leader="none"/>
        </w:tabs>
        <w:jc w:val="both"/>
        <w:rPr/>
      </w:pPr>
      <w:r>
        <w:rPr>
          <w:rFonts w:cs="Times New Roman" w:ascii="Times New Roman" w:hAnsi="Times New Roman"/>
          <w:sz w:val="22"/>
          <w:szCs w:val="22"/>
        </w:rPr>
        <w:t>17.</w:t>
        <w:tab/>
        <w:t>В чем проявился «застой» в экономической сфере? Составьте тезисный план.</w:t>
      </w:r>
    </w:p>
    <w:p>
      <w:pPr>
        <w:pStyle w:val="Normal"/>
        <w:tabs>
          <w:tab w:val="clear" w:pos="708"/>
          <w:tab w:val="left" w:pos="360" w:leader="none"/>
        </w:tabs>
        <w:jc w:val="both"/>
        <w:rPr/>
      </w:pPr>
      <w:r>
        <w:rPr>
          <w:rFonts w:cs="Times New Roman" w:ascii="Times New Roman" w:hAnsi="Times New Roman"/>
          <w:sz w:val="22"/>
          <w:szCs w:val="22"/>
        </w:rPr>
        <w:t>18.</w:t>
        <w:tab/>
        <w:t>В 1983 г. Ю.В. Андропов предпринял экономический экспери</w:t>
        <w:softHyphen/>
        <w:t>мент по ослаблению централизованного планирования. Найдите матери</w:t>
        <w:softHyphen/>
        <w:t>ал об этом эксперименте и выясните, чем он закончился. Объясните, по</w:t>
        <w:softHyphen/>
        <w:t>чему результат эксперимента был именно таков.</w:t>
      </w:r>
    </w:p>
    <w:p>
      <w:pPr>
        <w:pStyle w:val="Normal"/>
        <w:tabs>
          <w:tab w:val="clear" w:pos="708"/>
          <w:tab w:val="left" w:pos="360" w:leader="none"/>
        </w:tabs>
        <w:jc w:val="both"/>
        <w:rPr/>
      </w:pPr>
      <w:r>
        <w:rPr>
          <w:rFonts w:cs="Times New Roman" w:ascii="Times New Roman" w:hAnsi="Times New Roman"/>
          <w:sz w:val="22"/>
          <w:szCs w:val="22"/>
        </w:rPr>
        <w:t>19.</w:t>
        <w:tab/>
        <w:t>Используя приведенные ниже термины, составьте тест (крос</w:t>
        <w:softHyphen/>
        <w:t xml:space="preserve">сворд) </w:t>
      </w:r>
      <w:r>
        <w:rPr>
          <w:rFonts w:cs="Times New Roman" w:ascii="Times New Roman" w:hAnsi="Times New Roman"/>
          <w:b/>
          <w:sz w:val="22"/>
          <w:szCs w:val="22"/>
        </w:rPr>
        <w:t>Продовольственная программа, товарный голод, стагнация, ли</w:t>
        <w:softHyphen/>
        <w:t xml:space="preserve">митчики, соцсоревнования, коррупция. </w:t>
      </w:r>
      <w:r>
        <w:rPr>
          <w:rFonts w:cs="Times New Roman" w:ascii="Times New Roman" w:hAnsi="Times New Roman"/>
          <w:sz w:val="22"/>
          <w:szCs w:val="22"/>
        </w:rPr>
        <w:t>Дополните список.</w:t>
      </w:r>
    </w:p>
    <w:p>
      <w:pPr>
        <w:pStyle w:val="Normal"/>
        <w:tabs>
          <w:tab w:val="clear" w:pos="708"/>
          <w:tab w:val="left" w:pos="360" w:leader="none"/>
        </w:tabs>
        <w:jc w:val="both"/>
        <w:rPr/>
      </w:pPr>
      <w:r>
        <w:rPr>
          <w:rFonts w:cs="Times New Roman" w:ascii="Times New Roman" w:hAnsi="Times New Roman"/>
          <w:sz w:val="22"/>
          <w:szCs w:val="22"/>
        </w:rPr>
        <w:t>20.</w:t>
        <w:tab/>
        <w:t>На основе самостоятельно найденных материалов сравните валовой объем производства СССР с аналогичными показателями США, Франции, Германии, Англии, Японии и Китая. Сопоставьте с данными настоящего периода. Представьте информацию в виде графика. Какие можно сделать выв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center"/>
        <w:outlineLvl w:val="5"/>
        <w:rPr/>
      </w:pPr>
      <w:r>
        <w:rPr>
          <w:rFonts w:cs="Times New Roman" w:ascii="Times New Roman" w:hAnsi="Times New Roman"/>
          <w:b/>
          <w:sz w:val="22"/>
          <w:szCs w:val="22"/>
        </w:rPr>
        <w:t>6. Культура и духовная жизнь в «эпоху развитого социализма»</w:t>
      </w:r>
    </w:p>
    <w:p>
      <w:pPr>
        <w:pStyle w:val="Normal"/>
        <w:tabs>
          <w:tab w:val="clear" w:pos="708"/>
          <w:tab w:val="left" w:pos="180" w:leader="none"/>
          <w:tab w:val="left" w:pos="360" w:leader="none"/>
        </w:tabs>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6.1.Финал «оттепе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 второй половины 1960-х гг. наметились перемены в ду</w:t>
        <w:softHyphen/>
        <w:t>ховном климате советского общества. Стремление к свободе творчества рождало потребность в развитии свободной личности.</w:t>
      </w:r>
    </w:p>
    <w:p>
      <w:pPr>
        <w:pStyle w:val="Normal"/>
        <w:ind w:firstLine="567"/>
        <w:jc w:val="both"/>
        <w:rPr/>
      </w:pPr>
      <w:r>
        <w:rPr>
          <w:rFonts w:cs="Times New Roman" w:ascii="Times New Roman" w:hAnsi="Times New Roman"/>
          <w:sz w:val="22"/>
          <w:szCs w:val="22"/>
        </w:rPr>
        <w:t>Настроения «оттепели» в среде интеллигенции постепен</w:t>
        <w:softHyphen/>
        <w:t>но перерастали в настороженное и критическое отношение к существующему режиму. Власть проявляла неспособность и неже</w:t>
        <w:softHyphen/>
        <w:t>лание вести диалог со своими гражданами о путях дальнейшего развития страны. Появились признаки возврата к прошлому, тема преодоления последствий культа личности Сталина исчез</w:t>
        <w:softHyphen/>
        <w:t>ла из печати. В 1970 г. редакцию «Нового мира» был вынужден покинуть А.Т. Твардовский. Непосредственным поводом нажи</w:t>
        <w:softHyphen/>
        <w:t>ма на главного редактора журнала стали публикация в журна</w:t>
        <w:softHyphen/>
        <w:t>ле ряда работ, вызвавших недовольство властей, и ходившие в самиздате списки его поэмы «По праву памяти», опубликован</w:t>
        <w:softHyphen/>
        <w:t>ной на Западе. После ухода Твардовского «Новый мир» потерял репутацию носителя демократических настроений. Журнал «Октябрь», вокруг которого группировались сторонники пере</w:t>
        <w:softHyphen/>
        <w:t>смотра сложившегося в период «оттепели» отношения к Стали</w:t>
        <w:softHyphen/>
        <w:t>ну, также подвергся критике за «крайности» в издательской политике и низкое качество публикуемых произведений. Ликвидируя такие «крайности», власть стремилась возродить единомыслие. «Толстые» литературные журналы имели огром</w:t>
        <w:softHyphen/>
        <w:t>ную читательскую аудиторию, и контроль за их издательской деятельностью был действенным средством влияния на умы людей.</w:t>
      </w:r>
    </w:p>
    <w:p>
      <w:pPr>
        <w:pStyle w:val="Normal"/>
        <w:ind w:firstLine="567"/>
        <w:jc w:val="both"/>
        <w:rPr/>
      </w:pPr>
      <w:r>
        <w:rPr>
          <w:rFonts w:cs="Times New Roman" w:ascii="Times New Roman" w:hAnsi="Times New Roman"/>
          <w:sz w:val="22"/>
          <w:szCs w:val="22"/>
        </w:rPr>
        <w:t>Продолжала расширяться сфера самиздата, ставшего для некоторых представителей творческой интеллигенции един</w:t>
        <w:softHyphen/>
        <w:t>ственной возможностью контакта с читателями. Ряд известных советских писателей, чьи произведения не печатались в СССР, были вынуждены уехать за границу. В 1974 г. из Советского Союза был выслан выступавший с открытой критикой власти А.И. Солженицын, лауреат Нобелевской премии по литературе 1970 г.</w:t>
      </w:r>
    </w:p>
    <w:p>
      <w:pPr>
        <w:pStyle w:val="Normal"/>
        <w:ind w:firstLine="567"/>
        <w:jc w:val="both"/>
        <w:rPr/>
      </w:pPr>
      <w:r>
        <w:rPr>
          <w:rFonts w:cs="Times New Roman" w:ascii="Times New Roman" w:hAnsi="Times New Roman"/>
          <w:sz w:val="22"/>
          <w:szCs w:val="22"/>
        </w:rPr>
        <w:t>Пересекавшиеся в годы «оттепели» «официальная» и «неофициальная» сферы культурной жизни стали все заметнее расходиться друг с другом. В художественной среде обозначил</w:t>
        <w:softHyphen/>
        <w:t>ся водораздел между работавшими в рамках привычных идей</w:t>
        <w:softHyphen/>
        <w:t>ных установок и теми, кто искал иные пути и формы творчес</w:t>
        <w:softHyphen/>
        <w:t>кого самовыражения. Выражение внутренней свободы стало тем камертоном, по которому настраивалось «настоящее» (т. е. сво</w:t>
        <w:softHyphen/>
        <w:t>бодное) искус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6.2.Время новых героев. Зарождение общественных движений</w:t>
      </w:r>
    </w:p>
    <w:p>
      <w:pPr>
        <w:pStyle w:val="Normal"/>
        <w:ind w:firstLine="567"/>
        <w:jc w:val="both"/>
        <w:rPr/>
      </w:pPr>
      <w:r>
        <w:rPr>
          <w:rFonts w:cs="Times New Roman" w:ascii="Times New Roman" w:hAnsi="Times New Roman"/>
          <w:sz w:val="22"/>
          <w:szCs w:val="22"/>
        </w:rPr>
        <w:t>Художественная жизнь 70—80-х гг. была, несмотря на цен</w:t>
        <w:softHyphen/>
        <w:t>зурные ограничения, яркой и насыщенной. Продолжая традиции «оттепельной» литературы и кино, на экран вышли фильмы о ду</w:t>
        <w:softHyphen/>
        <w:t>ховном мире и гражданской позиции современника («Доживем до понедельника», 1969, реж. С.И. Ростоцкий, «Начало», 1970, и «Прошу слова», 1975, реж. Г.А. Панфилов, «Премия», 1974, реж. С.Г. Микаэлян). Были созданы первые отечественные телесериалы («Адъютант его превосходительства», 1970, реж. Е.И. Ташков, «Семнадцать мгновений весны», 1973, реж. Т.М. Лиознова, «Мес</w:t>
        <w:softHyphen/>
        <w:t>то встречи изменить нельзя», 1979, реж. С.С. Говорухин), их ге</w:t>
        <w:softHyphen/>
        <w:t>рои снискали колоссальную популярность у зрителей.</w:t>
      </w:r>
    </w:p>
    <w:p>
      <w:pPr>
        <w:pStyle w:val="Normal"/>
        <w:ind w:firstLine="567"/>
        <w:jc w:val="both"/>
        <w:rPr/>
      </w:pPr>
      <w:r>
        <w:rPr>
          <w:rFonts w:cs="Times New Roman" w:ascii="Times New Roman" w:hAnsi="Times New Roman"/>
          <w:sz w:val="22"/>
          <w:szCs w:val="22"/>
        </w:rPr>
        <w:t>Неотъемлемой частью культурного багажа интеллигенции стало так называемое интеллектуальное (авторское) кино. Его по</w:t>
        <w:softHyphen/>
        <w:t>явление связано с именами режиссеров, следовавших авторско</w:t>
        <w:softHyphen/>
        <w:t>му видению и работавших вне устоявшихся в советской кинема</w:t>
        <w:softHyphen/>
        <w:t>тографии тем, канонов, привычного кинематографического язы</w:t>
        <w:softHyphen/>
        <w:t>ка. Фильмы А.А. Тарковского, К.Г. Муратовой, А.Ю. Германа выходили с цензурными купюрами и в небольшом количестве копий, но у них была своя преданная аудитория. Режиссерский дебют Тарковского «Иваново детство» (1962) стал одним из луч</w:t>
        <w:softHyphen/>
        <w:t>ших фильмов о войне. Мятущееся сознание и нравственные поис</w:t>
        <w:softHyphen/>
        <w:t>ки героев картин Тарковского («Андрей Рублев», 1966, «Солярис», 1972, «Зеркало», 1974, «Сталкер», 1979) отражали настро</w:t>
        <w:softHyphen/>
        <w:t>ения последнего поколения советской интеллигенции. Многие такие фильмы не шли в широком про</w:t>
        <w:softHyphen/>
        <w:t>кате или вовсе не попадали на экран («Проверка на дорогах» А.Ю. Германа, «Комиссар» А.Я. Аскольдова).</w:t>
      </w:r>
    </w:p>
    <w:p>
      <w:pPr>
        <w:pStyle w:val="Normal"/>
        <w:tabs>
          <w:tab w:val="clear" w:pos="708"/>
          <w:tab w:val="left" w:pos="3363" w:leader="none"/>
        </w:tabs>
        <w:ind w:firstLine="567"/>
        <w:jc w:val="both"/>
        <w:rPr/>
      </w:pPr>
      <w:r>
        <w:rPr>
          <w:rFonts w:cs="Times New Roman" w:ascii="Times New Roman" w:hAnsi="Times New Roman"/>
          <w:sz w:val="22"/>
          <w:szCs w:val="22"/>
        </w:rPr>
        <w:t>Настоящий взлет переживало театральное искусство. На сцене за</w:t>
        <w:softHyphen/>
        <w:t>частую удавалось расставить понят</w:t>
        <w:softHyphen/>
        <w:t>ные зрителю акценты и в подцензур</w:t>
        <w:softHyphen/>
        <w:t>ном тексте, установить духовный кон</w:t>
        <w:softHyphen/>
        <w:t>такт с аудиторией. На спектакли московской Таганки, Театра им. Ленинского комсомола, ленинградского Большого драматического театра и многих других театров было очень трудно попасть.</w:t>
      </w:r>
    </w:p>
    <w:p>
      <w:pPr>
        <w:pStyle w:val="Normal"/>
        <w:ind w:firstLine="567"/>
        <w:jc w:val="both"/>
        <w:rPr/>
      </w:pPr>
      <w:r>
        <w:rPr>
          <w:rFonts w:cs="Times New Roman" w:ascii="Times New Roman" w:hAnsi="Times New Roman"/>
          <w:sz w:val="22"/>
          <w:szCs w:val="22"/>
        </w:rPr>
        <w:t>Круг чтения и характер читательс</w:t>
        <w:softHyphen/>
        <w:t>ких предпочтений — яркая иллюстрация потребности в общественной дискуссии. Ху</w:t>
        <w:softHyphen/>
        <w:t>дожественной, учебной и детской литерату</w:t>
        <w:softHyphen/>
        <w:t>ры катастрофически не хватало. Быстро рос спрос на книги, и любое вызывавшее читательский интерес издание становилось дефицитным, несмотря на подчас огром</w:t>
        <w:softHyphen/>
        <w:t>ные, многотысячные тиражи. Подавляю</w:t>
        <w:softHyphen/>
        <w:t>щее большинство граждан СССР — и взрослых, и детей — пользовались быстро расширявшейся сетью библиотек и читаль</w:t>
        <w:softHyphen/>
        <w:t>ных залов. Домашние библиотеки были в каждой семье. На дом выписывались по нескольку газет и журналов, оформить подписку на самые популярные издания (журналы «Новый мир», «Иностранная ли</w:t>
        <w:softHyphen/>
        <w:t>тература», «Юность» и другие, печатавшие произведения современных авторов) было очень трудно, спрос на них многократно превышал предложение. Чтобы утолить читательский голод, в конце 60-х гг. предпринимается грандиозное издательс</w:t>
        <w:softHyphen/>
        <w:t>кое начинание: в течение десяти лет тиражом 300 тыс. экзем</w:t>
        <w:softHyphen/>
        <w:t>пляров издаются 200 томов «Библиотеки всемирной литерату</w:t>
        <w:softHyphen/>
        <w:t>ры» — лучших произведений мировой классики. Огромным спросом пользовались и издания недоступных ранее широкому читателю произведений мировой литературы. Они выходили стотысячными тиражами в серии «Литературные памятники», первоначально предназначавшейся специалистам. Эти и другие начинания поддерживали репутацию СССР как «самой читаю</w:t>
        <w:softHyphen/>
        <w:t>щей страны мира»</w:t>
      </w:r>
    </w:p>
    <w:p>
      <w:pPr>
        <w:pStyle w:val="Normal"/>
        <w:ind w:firstLine="567"/>
        <w:jc w:val="both"/>
        <w:rPr/>
      </w:pPr>
      <w:r>
        <w:rPr>
          <w:rFonts w:cs="Times New Roman" w:ascii="Times New Roman" w:hAnsi="Times New Roman"/>
          <w:sz w:val="22"/>
          <w:szCs w:val="22"/>
        </w:rPr>
        <w:t>Ежедневно (!) в стране выходило 4,3 млн. экземпляров книг и брошюр (более 1,5 млрд. в год, данные 1971 г.), число наименований к концу десятилетия достигло 85 тыс. Но значи</w:t>
        <w:softHyphen/>
        <w:t>тельную часть этой продукции составляла общественно-полити</w:t>
        <w:softHyphen/>
        <w:t>ческая литература — произведения Маркса, Энгельса, Ленина, программные выступления руководителей КПСС, документы съездов и пропагандистские материалы. Их изучение входило в обязательную программу старших классов школ, вузов и специ</w:t>
        <w:softHyphen/>
        <w:t>ально организованной системы повышения общественно-полити</w:t>
        <w:softHyphen/>
        <w:t>ческой подготовки, в которую была вовлечена значительная часть взрослого населения. Открыто критиковать партийные ус</w:t>
        <w:softHyphen/>
        <w:t>тановки и саму систему идеологического воспитания мало кто решался, но на протяжении 1970—1980-х гг. наблюдался стой</w:t>
        <w:softHyphen/>
        <w:t>кий рост скептического отношения к этим пропагандистским усилиям при внешнем соблюдении «правил игры». Именно в эти годы в среде интеллигенции укореняется «двоемыслие» — состо</w:t>
        <w:softHyphen/>
        <w:t>яние внутреннего несогласия с идеологическими установками и укладом жизни, который они порождали, при внешнем одобре</w:t>
        <w:softHyphen/>
        <w:t>нии (или примирении) действительности. Для некоторых уход в частную жизнь (означавший добровольное лишение возможности быстрого продвижения по службе и повышения уровня жизни), а иногда и занятие малооплачиваемым физическим трудом (работа дворниками, кочегарами, грузчиками и т. п.) были выражением отношения к существующей системе и нравственным выбором.</w:t>
      </w:r>
    </w:p>
    <w:p>
      <w:pPr>
        <w:pStyle w:val="Normal"/>
        <w:ind w:firstLine="567"/>
        <w:jc w:val="both"/>
        <w:rPr/>
      </w:pPr>
      <w:r>
        <w:rPr>
          <w:rFonts w:cs="Times New Roman" w:ascii="Times New Roman" w:hAnsi="Times New Roman"/>
          <w:sz w:val="22"/>
          <w:szCs w:val="22"/>
        </w:rPr>
        <w:t>Участие в набиравшем силу движении в защиту памятни</w:t>
        <w:softHyphen/>
        <w:t>ков истории и культуры стало в эти годы одной из возможнос</w:t>
        <w:softHyphen/>
        <w:t>тей выразить свою гражданскую позицию. Многие памятники были разрушены по распоряжению властей уже в хрущевскую эпоху. Всесоюзное общество охраны памятников истории и культуры, созданное в 1966 г., быстро стало массовой общест</w:t>
        <w:softHyphen/>
        <w:t>венной организацией. Его члены безвозмездно работали на вос</w:t>
        <w:softHyphen/>
        <w:t>становлении памятников, и благодаря их усилиям многое уда</w:t>
        <w:softHyphen/>
        <w:t>лось сохранить. Бурно развивались краеведение и культурно-исторический туризм. Нравственному значению культурной среды для современного человека и ее влиянию на него были посвяще</w:t>
        <w:softHyphen/>
        <w:t>ны обращенные к молодежи труды выдающегося исследователя культуры Древней Руси Д.С. Лихачева («Заметки о русском», 1980, «Письма о добром и прекрасном», 1985). Сам ученый от</w:t>
        <w:softHyphen/>
        <w:t>дал много сил просветительской деятельности и делу сохране</w:t>
        <w:softHyphen/>
        <w:t>ния исторического и культурного наследия.</w:t>
      </w:r>
    </w:p>
    <w:p>
      <w:pPr>
        <w:pStyle w:val="Normal"/>
        <w:ind w:firstLine="567"/>
        <w:jc w:val="both"/>
        <w:rPr/>
      </w:pPr>
      <w:r>
        <w:rPr>
          <w:rFonts w:cs="Times New Roman" w:ascii="Times New Roman" w:hAnsi="Times New Roman"/>
          <w:sz w:val="22"/>
          <w:szCs w:val="22"/>
        </w:rPr>
        <w:t>В начале 70-х гг. на страницах «Литературной газеты» — рупора со</w:t>
        <w:softHyphen/>
        <w:t>ветской интеллигенции — стали появляться многочисленные публикации о необходимости бережного отношения к природе. Дискуссия велась вокруг проблем эрозии почв в Казахстане в ходе освоения целинных земель, экологического бедствия в районе Аральского моря, губительных для природ</w:t>
        <w:softHyphen/>
        <w:t>ной среды последствий строительства каскадов ГЭС на Волге. Опасности загрязнения Байкала был посвящен вызвавший широкий общественный ре</w:t>
        <w:softHyphen/>
        <w:t>зонанс фильм «У озера» (1970, реж. С.А. Герасимов). Одним из эпицентров столкновения мнений вокруг проблем защиты окружающей среды стал про</w:t>
        <w:softHyphen/>
        <w:t>ект «поворота северных рек». Представители интеллигенции, такие, как известный писатель С.П. Залыгин, вступили в открытую полемику с автора</w:t>
        <w:softHyphen/>
        <w:t>ми грандиозных планов «преобразования природы» для решения текущих экономических задач. Эти планы продвигались на государственном уровне, и только в годы перестройки они были наконец пересмотрены. На волне роста озабоченности природоохранными проблемами все больше молодежи вливалось в движение дружин по охране природы (первая такая дружина по</w:t>
        <w:softHyphen/>
        <w:t>явилась на биофаке МГУ еще в 1960 г.). Его члены занимались борьбой с браконьерством, защитой леса от хищнической вырубки, охраной памятни</w:t>
        <w:softHyphen/>
        <w:t>ков природы и выступали с другими инициативами, не носившими явно по</w:t>
        <w:softHyphen/>
        <w:t>литического характе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6.3.Сатира в художественном творчестве. «Другое искусство»</w:t>
      </w:r>
    </w:p>
    <w:p>
      <w:pPr>
        <w:pStyle w:val="Normal"/>
        <w:ind w:firstLine="567"/>
        <w:jc w:val="both"/>
        <w:rPr/>
      </w:pPr>
      <w:r>
        <w:rPr>
          <w:rFonts w:cs="Times New Roman" w:ascii="Times New Roman" w:hAnsi="Times New Roman"/>
          <w:sz w:val="22"/>
          <w:szCs w:val="22"/>
        </w:rPr>
        <w:t>Ясность и оптимизм относительно возможностей, которые открываются перед человеком «нового общества», во второй поло</w:t>
        <w:softHyphen/>
        <w:t>вине 70-х гг. постепенно сменились настроениями иной тональ</w:t>
        <w:softHyphen/>
        <w:t>ности. Юмор, бывший непременным участником дружеского об</w:t>
        <w:softHyphen/>
        <w:t>щения в 60-е гг., стала быстро теснить разрушительная ирония, а затем откровенное издевательство над неэффективностью системы, пусть и высказанное эзоповым языком, как в репризах А.И. Райкина. Выступления писателей-сатириков — неизменная состав</w:t>
        <w:softHyphen/>
        <w:t>ляющая концертных программ этих лет. В повседневном общении прочное место занял бытовой и политический анекдот.</w:t>
      </w:r>
    </w:p>
    <w:p>
      <w:pPr>
        <w:pStyle w:val="Normal"/>
        <w:ind w:firstLine="567"/>
        <w:jc w:val="both"/>
        <w:rPr/>
      </w:pPr>
      <w:r>
        <w:rPr>
          <w:rFonts w:cs="Times New Roman" w:ascii="Times New Roman" w:hAnsi="Times New Roman"/>
          <w:sz w:val="22"/>
          <w:szCs w:val="22"/>
        </w:rPr>
        <w:t>Не случайно любимым жанром советского кинозрителя являлась комедия с социальным подтекстом. Комедия фиксиро</w:t>
        <w:softHyphen/>
        <w:t>вала людские недостатки и социальные пороки, но постепенно менялись тональность показа действительности и характер изобразительных средств. Красноречивый пример — эволюция творчества одного из самых известных и любимых советских кинорежиссеров Г.Н. Данелия: от фильма, ставшего символом «оттепели» («Я шагаю по Москве», 1963), и комедии «Не го</w:t>
        <w:softHyphen/>
        <w:t>рюй!» (1969), которые отличает мягкая авторская ирония, через усиление элементов социальной сатиры («Афоня», 1975, «Мимино», 1977) до сарказма («Осенний марафон», 1979) и разобла</w:t>
        <w:softHyphen/>
        <w:t>чительного социального пафоса («Кин-дза-дза», 1986).</w:t>
      </w:r>
    </w:p>
    <w:p>
      <w:pPr>
        <w:pStyle w:val="Normal"/>
        <w:ind w:firstLine="567"/>
        <w:jc w:val="both"/>
        <w:rPr/>
      </w:pPr>
      <w:r>
        <w:rPr>
          <w:rFonts w:cs="Times New Roman" w:ascii="Times New Roman" w:hAnsi="Times New Roman"/>
          <w:sz w:val="22"/>
          <w:szCs w:val="22"/>
        </w:rPr>
        <w:t>Образ «эпохи развитого социа</w:t>
        <w:softHyphen/>
        <w:t>лизма» прочно ассоциируется с твор</w:t>
        <w:softHyphen/>
        <w:t xml:space="preserve">чеством поэта, артиста театра и кино, автора и исполнителя песе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Вы</w:t>
        <w:softHyphen/>
        <w:t>соцкого. Значение наследия поэта вы</w:t>
        <w:softHyphen/>
        <w:t>ходит далеко за рамки явления куль</w:t>
        <w:softHyphen/>
        <w:t>турной жизни. Глубоко демократич</w:t>
        <w:softHyphen/>
        <w:t>ное творчество Высоцкого было популярно в разных социальных сло</w:t>
        <w:softHyphen/>
        <w:t>ях, в его героях советское общество узнавало себя. Высоцкий работал од</w:t>
        <w:softHyphen/>
        <w:t>новременно в поле подцензурной культуры (он был артистом Театра на Таганке, снимался в кино и писал тексты песен для кинофильмов и спектаклей) и культуры «неофициальной». В 70-е гг. эти две сферы все дальше расхо</w:t>
        <w:softHyphen/>
        <w:t>дятся и в темах, и в формах творческого самовыражения. Осо</w:t>
        <w:softHyphen/>
        <w:t>бенно ярко такое расхождение проявилось в изобразительном ис</w:t>
        <w:softHyphen/>
        <w:t>кусстве, в творчестве нового поколения композиторов — пред</w:t>
        <w:softHyphen/>
        <w:t>ставителей музыкального авангарда (А.Г. Шнитке, С.А. Губайдулина, Э.В. Денисов) и в молодежной музыкальной культуре.</w:t>
      </w:r>
    </w:p>
    <w:p>
      <w:pPr>
        <w:pStyle w:val="Normal"/>
        <w:ind w:firstLine="567"/>
        <w:jc w:val="both"/>
        <w:rPr/>
      </w:pPr>
      <w:r>
        <w:rPr>
          <w:rFonts w:cs="Times New Roman" w:ascii="Times New Roman" w:hAnsi="Times New Roman"/>
          <w:sz w:val="22"/>
          <w:szCs w:val="22"/>
        </w:rPr>
        <w:t>Массовым увлечением советской молодежи стал рок — самое заметное направление «неофициального» искусства по</w:t>
        <w:softHyphen/>
        <w:t>следних советских десятилетий. Популярные советские рок- группы («Машина времени», «Цветы», «Аквариум») появляют</w:t>
        <w:softHyphen/>
        <w:t>ся в начале 70-х гг. В отличие от западного рока, где основную роль играл ритм, в молодой советской рок-культуре большую смысловую нагрузку несли тексты. Попытки власти поставить рок под контроль через систему официально зарегистрирован</w:t>
        <w:softHyphen/>
        <w:t>ных клубов не увенчались успехом: и музыканты, и зрители не готовы были поступиться обретенной свободой.</w:t>
      </w:r>
    </w:p>
    <w:p>
      <w:pPr>
        <w:pStyle w:val="Normal"/>
        <w:ind w:firstLine="567"/>
        <w:jc w:val="both"/>
        <w:rPr/>
      </w:pPr>
      <w:r>
        <w:rPr>
          <w:rFonts w:cs="Times New Roman" w:ascii="Times New Roman" w:hAnsi="Times New Roman"/>
          <w:sz w:val="22"/>
          <w:szCs w:val="22"/>
        </w:rPr>
        <w:t>В условиях запретов на альтернативные формы художест</w:t>
        <w:softHyphen/>
        <w:t>венного творчества общественно-политическое звучание приобре</w:t>
        <w:softHyphen/>
        <w:t>ло творчество художников «другого искусства», хотя прямое про</w:t>
        <w:softHyphen/>
        <w:t>тивостояние официальной идеологии отнюдь не было целью их деятельности. В сентябре 1974 г. по распоряжению властей при помощи бульдозеров была разогнана выставка картин, организо</w:t>
        <w:softHyphen/>
        <w:t>ванная на московском пустыре. Бурное обсуждение проблем сво</w:t>
        <w:softHyphen/>
        <w:t>боды творчества в СССР, развернутое в западных средствах массовой информации, поддерживало повышенный интерес к альтер</w:t>
        <w:softHyphen/>
        <w:t>нативной культуре внутри страны, через иностранное радиове</w:t>
        <w:softHyphen/>
        <w:t>щание («радиоголоса») отголоски дискуссии доходили до советс</w:t>
        <w:softHyphen/>
        <w:t xml:space="preserve">кой аудитории и подпитывали критические настроения. Власти сочли целесообразным разрешить небольшие экспозиции художников-неформалов (О. Рабин, В. Немухин, </w:t>
      </w:r>
      <w:r>
        <w:rPr>
          <w:rFonts w:cs="Times New Roman" w:ascii="Times New Roman" w:hAnsi="Times New Roman"/>
          <w:sz w:val="22"/>
          <w:szCs w:val="22"/>
          <w:lang w:val="en-US"/>
        </w:rPr>
        <w:t>JI</w:t>
      </w:r>
      <w:r>
        <w:rPr>
          <w:rFonts w:cs="Times New Roman" w:ascii="Times New Roman" w:hAnsi="Times New Roman"/>
          <w:sz w:val="22"/>
          <w:szCs w:val="22"/>
        </w:rPr>
        <w:t xml:space="preserve">. и В. Кропивницкие, </w:t>
      </w:r>
      <w:r>
        <w:rPr>
          <w:rFonts w:cs="Times New Roman" w:ascii="Times New Roman" w:hAnsi="Times New Roman"/>
          <w:sz w:val="22"/>
          <w:szCs w:val="22"/>
          <w:lang w:val="en-US"/>
        </w:rPr>
        <w:t>JI</w:t>
      </w:r>
      <w:r>
        <w:rPr>
          <w:rFonts w:cs="Times New Roman" w:ascii="Times New Roman" w:hAnsi="Times New Roman"/>
          <w:sz w:val="22"/>
          <w:szCs w:val="22"/>
        </w:rPr>
        <w:t>. Мастеркова и др.). Первые такие выставки состоялись в Москве и Ленинграде после разгона «бульдозерной выставки».</w:t>
      </w:r>
    </w:p>
    <w:p>
      <w:pPr>
        <w:pStyle w:val="Normal"/>
        <w:ind w:firstLine="567"/>
        <w:jc w:val="both"/>
        <w:rPr/>
      </w:pPr>
      <w:r>
        <w:rPr>
          <w:rFonts w:cs="Times New Roman" w:ascii="Times New Roman" w:hAnsi="Times New Roman"/>
          <w:sz w:val="22"/>
          <w:szCs w:val="22"/>
        </w:rPr>
        <w:t>В среде «другого искусства» родилось новое направление, получившее название московского концептуализма (И. Кабаков, Э.Булатов, Д. Пригов, И. Чуйков и др.). Московские художни</w:t>
        <w:softHyphen/>
        <w:t>ки стремились воспроизвести на плоскости холста и в концепту</w:t>
        <w:softHyphen/>
        <w:t>альных инсталляциях мир идей, а не мир вещей, и главной бы</w:t>
        <w:softHyphen/>
        <w:t>ла идея свободы. Создавая пространство свободы, они широко использовали текст и узнаваемые символы времени, отражав</w:t>
        <w:softHyphen/>
        <w:t>шие пространство «несвободы», за пределы которого стремился вырваться человек. Лозунги, портреты вождей и другие пропа</w:t>
        <w:softHyphen/>
        <w:t>гандистские материалы широко использовались в качестве изоб</w:t>
        <w:softHyphen/>
        <w:t>разительных средств представителями соц-арта (В. Комар, А. Меламид), превращавшего привычное в объект иро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6.4.Советское общество в 70-е гг.</w:t>
      </w:r>
    </w:p>
    <w:p>
      <w:pPr>
        <w:pStyle w:val="Normal"/>
        <w:ind w:firstLine="567"/>
        <w:jc w:val="both"/>
        <w:rPr/>
      </w:pPr>
      <w:r>
        <w:rPr>
          <w:rFonts w:cs="Times New Roman" w:ascii="Times New Roman" w:hAnsi="Times New Roman"/>
          <w:sz w:val="22"/>
          <w:szCs w:val="22"/>
        </w:rPr>
        <w:t>К середине 60-х гг. стало ясно, что планы «догнать и пе</w:t>
        <w:softHyphen/>
        <w:t>регнать» США по важнейшим экономическим показателям и в короткий исторический срок «жить при коммунизме» реализо</w:t>
        <w:softHyphen/>
        <w:t>вать невозможно. Об этой перспективе продолжали напоминать размещенные в общественных местах лозунги, доставшиеся в наследство от хрущевской эпохи: «Вперед, к победе коммунизма!», «Мы придем к победе коммунистического труда!», «Наша цель — коммунизм!». Для идеологического обеспече</w:t>
        <w:softHyphen/>
        <w:t>ния развития страны необходимо было сде</w:t>
        <w:softHyphen/>
        <w:t>лать провозглашаемые приоритеты более ре</w:t>
        <w:softHyphen/>
        <w:t>альными и при этом не потерять привлека</w:t>
        <w:softHyphen/>
        <w:t>тельной исторической перспективы. Поэтому обеспечение роста жизненного уровня людей стало важной политической задачей.</w:t>
      </w:r>
    </w:p>
    <w:p>
      <w:pPr>
        <w:pStyle w:val="Normal"/>
        <w:tabs>
          <w:tab w:val="clear" w:pos="708"/>
          <w:tab w:val="left" w:pos="2538" w:leader="none"/>
        </w:tabs>
        <w:ind w:firstLine="567"/>
        <w:jc w:val="both"/>
        <w:rPr/>
      </w:pPr>
      <w:r>
        <w:rPr>
          <w:rFonts w:cs="Times New Roman" w:ascii="Times New Roman" w:hAnsi="Times New Roman"/>
          <w:sz w:val="22"/>
          <w:szCs w:val="22"/>
        </w:rPr>
        <w:t>Согласно свидетельствам современников, 70-е годы действительно вошли в историю страны как самый благополучный период ее развития. Люди стали лучше одеваться и пи</w:t>
        <w:softHyphen/>
        <w:t>таться, потребление хлебопродуктов и картофе</w:t>
        <w:softHyphen/>
        <w:t>ля сократилось, а мяса, молока и фруктов по</w:t>
        <w:softHyphen/>
        <w:t>степенно увеличивалось. Выросло производство Советский плакат 70-х гг.</w:t>
        <w:tab/>
        <w:t>товаров широкого потребления. К 1980 г. более 100 млн. человек смогли улучшить свои жилищные условия. Качество типового строительства по сравнению с привычны</w:t>
        <w:softHyphen/>
        <w:t>ми пятиэтажками стало расти.</w:t>
      </w:r>
    </w:p>
    <w:p>
      <w:pPr>
        <w:pStyle w:val="Normal"/>
        <w:ind w:firstLine="567"/>
        <w:jc w:val="both"/>
        <w:rPr/>
      </w:pPr>
      <w:r>
        <w:rPr>
          <w:rFonts w:cs="Times New Roman" w:ascii="Times New Roman" w:hAnsi="Times New Roman"/>
          <w:sz w:val="22"/>
          <w:szCs w:val="22"/>
        </w:rPr>
        <w:t>Отдельная бесплатная квартира перестала быть привилегией. Наконец пошел процесс расселения коммуналок, это привело к индивидуализации повсе</w:t>
        <w:softHyphen/>
        <w:t>дневной жизни. Двор как пространство общения теряет свое значение, и вместе с исчезновением каждодневных контак</w:t>
        <w:softHyphen/>
        <w:t>тов с соседями по коммуналке из быта горожан начинают исчезать перенесен</w:t>
        <w:softHyphen/>
        <w:t>ные из деревни черты патриархального уклада. Круг общения постепенно сужа</w:t>
        <w:softHyphen/>
        <w:t>ется до собраний «по интересам». В этом узком кругу люди говорят то, что дума</w:t>
        <w:softHyphen/>
        <w:t>ют. «Интеллектуальные сборища» на кухне становятся частью повседневного общения. Обстановка квартир была в ос</w:t>
        <w:softHyphen/>
        <w:t>новном узнаваемой, поскольку про</w:t>
        <w:softHyphen/>
        <w:t>мышленность выпускала одинаковые об</w:t>
        <w:softHyphen/>
        <w:t>разцы мебели, бытовой техники. Попу</w:t>
        <w:softHyphen/>
        <w:t>лярный в начале 60-х гг. минимализм стала вытеснять более удобная для жиз</w:t>
        <w:softHyphen/>
        <w:t>ни обстановка.</w:t>
      </w:r>
    </w:p>
    <w:p>
      <w:pPr>
        <w:pStyle w:val="Normal"/>
        <w:ind w:firstLine="567"/>
        <w:jc w:val="both"/>
        <w:rPr/>
      </w:pPr>
      <w:r>
        <w:rPr>
          <w:rFonts w:cs="Times New Roman" w:ascii="Times New Roman" w:hAnsi="Times New Roman"/>
          <w:sz w:val="22"/>
          <w:szCs w:val="22"/>
        </w:rPr>
        <w:t>Большое внимание уделялось раз</w:t>
        <w:softHyphen/>
        <w:t>витию массового спорта, которое связы</w:t>
        <w:softHyphen/>
        <w:t>валось с воспитанием здорового поколе</w:t>
        <w:softHyphen/>
        <w:t>ния, готового трудиться на благо страны и защищать ее. Спортивная подготовка рассматривалась как часть воспитания «гармонично развитой личности» — гражданина «самой передовой страны мира». В 70-е гг. в спортивных клубах, секциях, школах занималось свыше четверти населения. Особенно популярными были те ви</w:t>
        <w:softHyphen/>
        <w:t>ды, в которых советские спортсмены показывали выдающиеся результаты, — фигурное катание, лыжный спорт, шахматы. Миллионы поклонников были у хоккейной «команды звезд», в ней играли выдающиеся спортсмены (В. Харламов, А. Мальцев, Б. Михайлов, А. Якушев, А. Рагулин, В. Третьяк и др.) Сбор</w:t>
        <w:softHyphen/>
        <w:t>ная СССР завоевала все самые высокие титулы в мировом хоккее.</w:t>
      </w:r>
    </w:p>
    <w:p>
      <w:pPr>
        <w:pStyle w:val="Normal"/>
        <w:ind w:firstLine="567"/>
        <w:jc w:val="both"/>
        <w:rPr/>
      </w:pPr>
      <w:r>
        <w:rPr>
          <w:rFonts w:cs="Times New Roman" w:ascii="Times New Roman" w:hAnsi="Times New Roman"/>
          <w:sz w:val="22"/>
          <w:szCs w:val="22"/>
        </w:rPr>
        <w:t>Спортивные достижения становились все более важной со</w:t>
        <w:softHyphen/>
        <w:t>ставляющей международного авторитета страны, и подготовка бу</w:t>
        <w:softHyphen/>
        <w:t>дущих чемпионов рассматривалась как важнейшая государствен</w:t>
        <w:softHyphen/>
        <w:t>ная задача. Летом 1980 г. СССР впервые принимал Олимпийские игры. Решение МОК о проведении летних Олимпийских игр в Москве стало признанием заслуг советского спорта. Хотя их под</w:t>
        <w:softHyphen/>
        <w:t>готовка была омрачена началом войны в Афганистане и последо</w:t>
        <w:softHyphen/>
        <w:t>вавшим бойкотом команд ряда стран, в частности США, но для миллионов людей Игры стали настоящим спортивным праздни</w:t>
        <w:softHyphen/>
        <w:t>ком, а Москва заняла место в ряду олимпийских столиц ми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6.5. Повседневная жизнь</w:t>
      </w:r>
    </w:p>
    <w:p>
      <w:pPr>
        <w:pStyle w:val="Normal"/>
        <w:ind w:firstLine="567"/>
        <w:jc w:val="both"/>
        <w:rPr/>
      </w:pPr>
      <w:r>
        <w:rPr>
          <w:rFonts w:cs="Times New Roman" w:ascii="Times New Roman" w:hAnsi="Times New Roman"/>
          <w:sz w:val="22"/>
          <w:szCs w:val="22"/>
        </w:rPr>
        <w:t>Летом многие покидали квартиры, чтобы отправиться на дачу. В 70-е гг. массовая раздача садово-огородных участков стала рассматриваться как доступный и быстрый способ повы</w:t>
        <w:softHyphen/>
        <w:t>сить благосостояние людей. На бесплатно полученных 6 сотках «садовод» должен был выращивать овощи и фрукты для лично</w:t>
        <w:softHyphen/>
        <w:t>го потребления. Раздавая участки, власти надеялись не только обеспечить «весомую добавку к столу трудящихся», но и орга</w:t>
        <w:softHyphen/>
        <w:t>низовать досуг в доступных для всех формах. Дачник-садовод стал знаковой фигурой времени, оттеснив туриста-походника.</w:t>
      </w:r>
    </w:p>
    <w:p>
      <w:pPr>
        <w:pStyle w:val="Normal"/>
        <w:ind w:firstLine="567"/>
        <w:jc w:val="both"/>
        <w:rPr/>
      </w:pPr>
      <w:r>
        <w:rPr>
          <w:rFonts w:cs="Times New Roman" w:ascii="Times New Roman" w:hAnsi="Times New Roman"/>
          <w:sz w:val="22"/>
          <w:szCs w:val="22"/>
        </w:rPr>
        <w:t>Для все большего числа семей доступным средством транс</w:t>
        <w:softHyphen/>
        <w:t>порта становится личный автомобиль. Вплоть до второй половины 60-х гг. личный автотранспорт был большой редкостью (к 1967 г. на тысячу семей приходилось всего 12 личных автома</w:t>
        <w:softHyphen/>
        <w:t>шин). С начала 70-х гг. происходит нас</w:t>
        <w:softHyphen/>
        <w:t>тоящий скачок в автомобилестроении, к 1971</w:t>
        <w:tab/>
        <w:t>г. общее число ежегодно выпуска</w:t>
        <w:softHyphen/>
        <w:t>емых в СССР машин впервые в отечест</w:t>
        <w:softHyphen/>
        <w:t>венной истории перевалило за миллион</w:t>
        <w:softHyphen/>
        <w:t>ную отметку. Настоящим прорывом стало выведение на полную мощность в начале 70-х гг. автогиганта в Тольятти. Здесь трудились над созданием «народного» автомобиля. В короткие сроки Волжский автозавод (ВАЗ) освоил производство модели ВАЗ-2101 — знаменитой «копейки», советского аналога модели итальянского ФИАТ- 124. Эта машина стала самой попу</w:t>
        <w:softHyphen/>
        <w:t>лярной в стране. В последующее де</w:t>
        <w:softHyphen/>
        <w:t>сятилетие выпуск легковых автомо</w:t>
        <w:softHyphen/>
        <w:t>билей вырос в 4 раза.</w:t>
      </w:r>
    </w:p>
    <w:p>
      <w:pPr>
        <w:pStyle w:val="Normal"/>
        <w:ind w:firstLine="567"/>
        <w:jc w:val="both"/>
        <w:rPr/>
      </w:pPr>
      <w:r>
        <w:rPr>
          <w:rFonts w:cs="Times New Roman" w:ascii="Times New Roman" w:hAnsi="Times New Roman"/>
          <w:sz w:val="22"/>
          <w:szCs w:val="22"/>
        </w:rPr>
        <w:t>Инженерные специальности по</w:t>
        <w:softHyphen/>
        <w:t>лучали миллионы людей, и конструк</w:t>
        <w:softHyphen/>
        <w:t>торская мысль активно искала новые возможности развития. Правда, далеко не всегда новинки внедрялись в производство. Путь бюрократических согласований был долгим, и разрыв между разработкой и внедрением опытных образцов в произ</w:t>
        <w:softHyphen/>
        <w:t>водство не только не сокращался, но и продолжал расти. Огром</w:t>
        <w:softHyphen/>
        <w:t>ные средства вкладывались в подготовку кадров для промыш</w:t>
        <w:softHyphen/>
        <w:t>ленности, по ряду популярных специальностей, в первую очередь инженерных, наметилось перепроизводство кадров. 4,5 млн. человек работали в сфере науки и научного обслужива</w:t>
        <w:softHyphen/>
        <w:t>ния, в том числе более 1,5 млн. занимались непосредственно на</w:t>
        <w:softHyphen/>
        <w:t>учной деятельностью. Это свидетельствовало о превращении научной работы в массовую профессию. Доля затрат на научные исследования достигла 3,74% ВВП (1985).</w:t>
      </w:r>
    </w:p>
    <w:p>
      <w:pPr>
        <w:pStyle w:val="Normal"/>
        <w:ind w:firstLine="567"/>
        <w:jc w:val="both"/>
        <w:rPr/>
      </w:pPr>
      <w:r>
        <w:rPr>
          <w:rFonts w:cs="Times New Roman" w:ascii="Times New Roman" w:hAnsi="Times New Roman"/>
          <w:sz w:val="22"/>
          <w:szCs w:val="22"/>
        </w:rPr>
        <w:t>Постепенно поднимался уровень заработной платы: в 1970 г. средняя зарплата составляла 122 рубля, к концу десяти</w:t>
        <w:softHyphen/>
        <w:t>летия — 169 рублей. Особенно заметно выросли доходы заня</w:t>
        <w:softHyphen/>
        <w:t>тых менее квалифицированным трудом, это было связано с ка</w:t>
        <w:softHyphen/>
        <w:t>тастрофической нехваткой рабочих рук на производстве. В результате зарплата дипломированных специалистов, возрас</w:t>
        <w:softHyphen/>
        <w:t>тавшая гораздо медленнее, стала стремительно приближаться к уровню оплаты неквалифицированных работников. Возникшая в результате уравниловка снижала мотивацию труда представи</w:t>
        <w:softHyphen/>
        <w:t>телей таких массовых профессий, как инженер, учитель или врач. При этом престиж неквалифицированного труда оставался низким. Предприятия получили право набирать «по лимиту» рабочих из сельской местности и прописывать их в заводских общежитиях. Работа была в основном тяжелой, а уровень авто</w:t>
        <w:softHyphen/>
        <w:t>матизации заметно отставал от потребностей современного про</w:t>
        <w:softHyphen/>
        <w:t>изводства, особенно в сельском хозяйстве.</w:t>
      </w:r>
    </w:p>
    <w:p>
      <w:pPr>
        <w:pStyle w:val="Normal"/>
        <w:ind w:firstLine="567"/>
        <w:jc w:val="both"/>
        <w:rPr/>
      </w:pPr>
      <w:r>
        <w:rPr>
          <w:rFonts w:cs="Times New Roman" w:ascii="Times New Roman" w:hAnsi="Times New Roman"/>
          <w:sz w:val="22"/>
          <w:szCs w:val="22"/>
        </w:rPr>
        <w:t>Низкая эффективность труда в этой отрасли, постоянный отток кад</w:t>
        <w:softHyphen/>
        <w:t>ров в город и огромные потери во время транспортировки и хранения уро</w:t>
        <w:softHyphen/>
        <w:t>жая (до 40% от объема собранного) не позволяли наладить бесперебойное снабжение качественными продуктами питания. Чтобы как-то справиться с трудностями, широко использовалась «шефская помощь»: работавшие в городах (на заводах, в научных институтах) и особенно студенты вузов регу</w:t>
        <w:softHyphen/>
        <w:t>лярно и в обязательном порядке привлекались к уборке урожая и работе в овощехранилищах. Такой неэффективный труд был близкой и понятной всем темой многочисленных анекдотов и сатирических произведений.</w:t>
      </w:r>
    </w:p>
    <w:p>
      <w:pPr>
        <w:pStyle w:val="Normal"/>
        <w:ind w:firstLine="567"/>
        <w:jc w:val="both"/>
        <w:rPr/>
      </w:pPr>
      <w:r>
        <w:rPr>
          <w:rFonts w:cs="Times New Roman" w:ascii="Times New Roman" w:hAnsi="Times New Roman"/>
          <w:sz w:val="22"/>
          <w:szCs w:val="22"/>
        </w:rPr>
        <w:t>Обычные продукты — мясо, молоко, масло — в конце 1970-х гг. стали исчезать с прилавков, особенно в небольших городах и в сельской местности. Цены на них с 1961 г. остава</w:t>
        <w:softHyphen/>
        <w:t>лись стабильными: белый хлеб стоил от 13 до 25 копеек за батон (в зависимости от качества муки), буханка черного обхо</w:t>
        <w:softHyphen/>
        <w:t>дилась в 18—22 копейки, литр молока стоил 32 копейки, 1 кг мяса — 2 рубля. Люди вынуждены были часами стоять в очере</w:t>
        <w:softHyphen/>
        <w:t>дях, чтобы «достать» необходимые продукты, одежду, обувь. Автомобили и импортные товары длительного пользования (ме</w:t>
        <w:softHyphen/>
        <w:t>бель, холодильники, ковры) можно было приобрести после мно</w:t>
        <w:softHyphen/>
        <w:t>голетних очередей, в них записывали работников крупных предприятий и госучреждений.</w:t>
      </w:r>
    </w:p>
    <w:p>
      <w:pPr>
        <w:pStyle w:val="Normal"/>
        <w:ind w:firstLine="567"/>
        <w:jc w:val="both"/>
        <w:rPr/>
      </w:pPr>
      <w:r>
        <w:rPr>
          <w:rFonts w:cs="Times New Roman" w:ascii="Times New Roman" w:hAnsi="Times New Roman"/>
          <w:sz w:val="22"/>
          <w:szCs w:val="22"/>
        </w:rPr>
        <w:t>Рост денежной массы к началу 80-х гг. оказался непропор</w:t>
        <w:softHyphen/>
        <w:t>циональным росту ее товарного покрытия. В результате стали быстро пополняться и денежные сбережения на счетах в сберкас</w:t>
        <w:softHyphen/>
        <w:t>сах, люди откладывали деньги, чтобы потратить их в случае, ес</w:t>
        <w:softHyphen/>
        <w:t>ли представится возможность. Неотъ</w:t>
        <w:softHyphen/>
        <w:t>емлемой чертой повседневной жизни 70—80-х гг. стала острая нехватка ус</w:t>
        <w:softHyphen/>
        <w:t>луг. Это привело к бурному росту не учтенной государством и не облагае</w:t>
        <w:softHyphen/>
        <w:t>мой налогом сферы «теневой экономи</w:t>
        <w:softHyphen/>
        <w:t>ки». В городах на долю «теневой эко</w:t>
        <w:softHyphen/>
        <w:t>номики» приходилось до 40% ремонта автомобилей и 30% ремонта бытовой техники, значительная доля услуг по ремонту квартир, пошиву одеж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вседневная жизнь заметно расходилась с идеологическими уста</w:t>
        <w:softHyphen/>
        <w:t>новками, представлявшими советский народ как единую социально-политическую общность, а политику государства как последовательное воплощение марксистских идей о социальной справедливости. Заметной становилась разница в качестве жизни разных групп населения, она определялась различиями не только в уровне до</w:t>
        <w:softHyphen/>
        <w:t>ходов, но и в возможностях доступа к социальным благам. «Развитой социализм», особенно на позднем его этапе (конец 70-х — начало 80-х гг.), оказался мало похож на переходную фазу к коммунизму. Уровень жизни заметно вырос, но распрост</w:t>
        <w:softHyphen/>
        <w:t>ранявшиеся в советском обществе ценности и стандарты потреб</w:t>
        <w:softHyphen/>
        <w:t>ления не соответствовали задаче «воспитания нового человека». Установки официальной идеологии присутствовали на поверхнос</w:t>
        <w:softHyphen/>
        <w:t>ти повседневной жизни, но они уже не могли диктовать образ мысли и поведения люд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b/>
        <w:tab/>
        <w:t>.</w:t>
        <w:tab/>
        <w:t>,</w:t>
      </w:r>
    </w:p>
    <w:p>
      <w:pPr>
        <w:pStyle w:val="Normal"/>
        <w:ind w:firstLine="567"/>
        <w:jc w:val="both"/>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 w:val="left" w:pos="897" w:leader="none"/>
        </w:tabs>
        <w:jc w:val="both"/>
        <w:rPr/>
      </w:pPr>
      <w:r>
        <w:rPr>
          <w:rFonts w:cs="Times New Roman" w:ascii="Times New Roman" w:hAnsi="Times New Roman"/>
          <w:sz w:val="22"/>
          <w:szCs w:val="22"/>
        </w:rPr>
        <w:t>1.</w:t>
        <w:tab/>
        <w:t>Какие перемены в духовном климате советского общества произошли во второй половине 60-х гг.? С чем связаны эти перемены?</w:t>
      </w:r>
    </w:p>
    <w:p>
      <w:pPr>
        <w:pStyle w:val="Normal"/>
        <w:tabs>
          <w:tab w:val="clear" w:pos="708"/>
          <w:tab w:val="left" w:pos="360" w:leader="none"/>
          <w:tab w:val="left" w:pos="897" w:leader="none"/>
        </w:tabs>
        <w:jc w:val="both"/>
        <w:rPr/>
      </w:pPr>
      <w:r>
        <w:rPr>
          <w:rFonts w:cs="Times New Roman" w:ascii="Times New Roman" w:hAnsi="Times New Roman"/>
          <w:sz w:val="22"/>
          <w:szCs w:val="22"/>
        </w:rPr>
        <w:t>2.</w:t>
        <w:tab/>
        <w:t>Почему во второй половине 60-х — начале 80-х гг. ряд изве</w:t>
        <w:softHyphen/>
        <w:t>стных деятелей культуры покинули СССР?</w:t>
      </w:r>
    </w:p>
    <w:p>
      <w:pPr>
        <w:pStyle w:val="Normal"/>
        <w:tabs>
          <w:tab w:val="clear" w:pos="708"/>
          <w:tab w:val="left" w:pos="360" w:leader="none"/>
          <w:tab w:val="left" w:pos="897" w:leader="none"/>
        </w:tabs>
        <w:jc w:val="both"/>
        <w:rPr/>
      </w:pPr>
      <w:r>
        <w:rPr>
          <w:rFonts w:cs="Times New Roman" w:ascii="Times New Roman" w:hAnsi="Times New Roman"/>
          <w:sz w:val="22"/>
          <w:szCs w:val="22"/>
        </w:rPr>
        <w:t>3.</w:t>
        <w:tab/>
        <w:t>Какие меры принимались властями для формирования «пра</w:t>
        <w:softHyphen/>
        <w:t>вильного» мировоззрения у советских граждан? Что включало в себя это понятие?</w:t>
      </w:r>
    </w:p>
    <w:p>
      <w:pPr>
        <w:pStyle w:val="Normal"/>
        <w:tabs>
          <w:tab w:val="clear" w:pos="708"/>
          <w:tab w:val="left" w:pos="360" w:leader="none"/>
          <w:tab w:val="left" w:pos="897" w:leader="none"/>
        </w:tabs>
        <w:jc w:val="both"/>
        <w:rPr>
          <w:rFonts w:ascii="Times New Roman" w:hAnsi="Times New Roman" w:cs="Times New Roman"/>
          <w:sz w:val="22"/>
          <w:szCs w:val="22"/>
        </w:rPr>
      </w:pPr>
      <w:r>
        <w:rPr>
          <w:rFonts w:cs="Times New Roman" w:ascii="Times New Roman" w:hAnsi="Times New Roman"/>
          <w:sz w:val="22"/>
          <w:szCs w:val="22"/>
        </w:rPr>
        <w:t>4.</w:t>
        <w:tab/>
        <w:t>Каково было отношение общества к насаждаемой идеологии?В чем проявлялось это отношение?</w:t>
      </w:r>
    </w:p>
    <w:p>
      <w:pPr>
        <w:pStyle w:val="Normal"/>
        <w:tabs>
          <w:tab w:val="clear" w:pos="708"/>
          <w:tab w:val="left" w:pos="360" w:leader="none"/>
          <w:tab w:val="left" w:pos="897" w:leader="none"/>
        </w:tabs>
        <w:jc w:val="both"/>
        <w:rPr>
          <w:rFonts w:ascii="Times New Roman" w:hAnsi="Times New Roman" w:cs="Times New Roman"/>
          <w:sz w:val="22"/>
          <w:szCs w:val="22"/>
        </w:rPr>
      </w:pPr>
      <w:r>
        <w:rPr>
          <w:rFonts w:cs="Times New Roman" w:ascii="Times New Roman" w:hAnsi="Times New Roman"/>
          <w:sz w:val="22"/>
          <w:szCs w:val="22"/>
        </w:rPr>
        <w:t>5.</w:t>
        <w:tab/>
        <w:t>Можно ли говорить об особом общественном призвании ли</w:t>
        <w:softHyphen/>
        <w:t>тературы в этот период? В чем оно заключалось?</w:t>
      </w:r>
    </w:p>
    <w:p>
      <w:pPr>
        <w:pStyle w:val="Normal"/>
        <w:tabs>
          <w:tab w:val="clear" w:pos="708"/>
          <w:tab w:val="left" w:pos="360" w:leader="none"/>
          <w:tab w:val="left" w:pos="897" w:leader="none"/>
        </w:tabs>
        <w:jc w:val="both"/>
        <w:rPr>
          <w:rFonts w:ascii="Times New Roman" w:hAnsi="Times New Roman" w:cs="Times New Roman"/>
          <w:sz w:val="22"/>
          <w:szCs w:val="22"/>
        </w:rPr>
      </w:pPr>
      <w:r>
        <w:rPr>
          <w:rFonts w:cs="Times New Roman" w:ascii="Times New Roman" w:hAnsi="Times New Roman"/>
          <w:sz w:val="22"/>
          <w:szCs w:val="22"/>
        </w:rPr>
        <w:t>6.</w:t>
        <w:tab/>
        <w:t>Почему любимым жанром советского кинозрителя стала комедия с социальным подтекстом? Что такое социальный подтекст?</w:t>
      </w:r>
    </w:p>
    <w:p>
      <w:pPr>
        <w:pStyle w:val="Normal"/>
        <w:tabs>
          <w:tab w:val="clear" w:pos="708"/>
          <w:tab w:val="left" w:pos="360" w:leader="none"/>
          <w:tab w:val="left" w:pos="897" w:leader="none"/>
        </w:tabs>
        <w:jc w:val="both"/>
        <w:rPr/>
      </w:pPr>
      <w:r>
        <w:rPr>
          <w:rFonts w:cs="Times New Roman" w:ascii="Times New Roman" w:hAnsi="Times New Roman"/>
          <w:sz w:val="22"/>
          <w:szCs w:val="22"/>
        </w:rPr>
        <w:t>7.</w:t>
        <w:tab/>
        <w:t>Почему во второй половине 60-х — начале 80-х гг. все сильнее намечается разрыв между «официальной» и «неофициальной» культу</w:t>
        <w:softHyphen/>
        <w:t>рой? С чем связано существование этих двух типов культуры? Чем они отличались друг от друга в художественном и содержательном плане?</w:t>
      </w:r>
    </w:p>
    <w:p>
      <w:pPr>
        <w:pStyle w:val="Normal"/>
        <w:tabs>
          <w:tab w:val="clear" w:pos="708"/>
          <w:tab w:val="left" w:pos="360" w:leader="none"/>
          <w:tab w:val="left" w:pos="897" w:leader="none"/>
        </w:tabs>
        <w:jc w:val="both"/>
        <w:rPr>
          <w:rFonts w:ascii="Times New Roman" w:hAnsi="Times New Roman" w:cs="Times New Roman"/>
          <w:sz w:val="22"/>
          <w:szCs w:val="22"/>
        </w:rPr>
      </w:pPr>
      <w:r>
        <w:rPr>
          <w:rFonts w:cs="Times New Roman" w:ascii="Times New Roman" w:hAnsi="Times New Roman"/>
          <w:sz w:val="22"/>
          <w:szCs w:val="22"/>
        </w:rPr>
        <w:t>8.</w:t>
        <w:tab/>
        <w:t>Как вы думаете, почему существовало отставание в уровне жизни населения в СССР от уровня жизни в ведущих странах Запада?</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профессии пользовались популярностью в эти годы и почему?</w:t>
      </w:r>
    </w:p>
    <w:p>
      <w:pPr>
        <w:pStyle w:val="Normal"/>
        <w:tabs>
          <w:tab w:val="clear" w:pos="708"/>
          <w:tab w:val="left" w:pos="180" w:leader="none"/>
          <w:tab w:val="left" w:pos="360" w:leader="none"/>
        </w:tabs>
        <w:jc w:val="both"/>
        <w:rPr/>
      </w:pPr>
      <w:r>
        <w:rPr>
          <w:rFonts w:cs="Times New Roman" w:ascii="Times New Roman" w:hAnsi="Times New Roman"/>
          <w:sz w:val="22"/>
          <w:szCs w:val="22"/>
        </w:rPr>
        <w:t>10. Напишите учебно-исследовательскую работу, сравнивающую структуру телевещания в СССР в 70-80-е гг. и современную структуру российского телевещания, не более 3 страниц). Обоснуйте критерии сравнения.</w:t>
      </w:r>
    </w:p>
    <w:p>
      <w:pPr>
        <w:pStyle w:val="Normal"/>
        <w:tabs>
          <w:tab w:val="clear" w:pos="708"/>
          <w:tab w:val="left" w:pos="360" w:leader="none"/>
        </w:tabs>
        <w:jc w:val="both"/>
        <w:rPr/>
      </w:pPr>
      <w:r>
        <w:rPr>
          <w:rFonts w:cs="Times New Roman" w:ascii="Times New Roman" w:hAnsi="Times New Roman"/>
          <w:sz w:val="22"/>
          <w:szCs w:val="22"/>
        </w:rPr>
        <w:t>11.</w:t>
        <w:tab/>
        <w:t>Используя дополнительные источники информации, проведи</w:t>
        <w:softHyphen/>
        <w:t>те исследование и напишите работу о диссидентском движении в СССР в 60-х — начале 80-х гг. В чем причины этого движения? Чем были недовольны диссиденты? Каковы были их цели? Какие течения существовали в диссидентском движении? Каковы были последствия деятельности диссидентов?</w:t>
      </w:r>
    </w:p>
    <w:p>
      <w:pPr>
        <w:pStyle w:val="Normal"/>
        <w:tabs>
          <w:tab w:val="clear" w:pos="708"/>
          <w:tab w:val="left" w:pos="360" w:leader="none"/>
        </w:tabs>
        <w:jc w:val="both"/>
        <w:rPr/>
      </w:pPr>
      <w:r>
        <w:rPr>
          <w:rFonts w:cs="Times New Roman" w:ascii="Times New Roman" w:hAnsi="Times New Roman"/>
          <w:sz w:val="22"/>
          <w:szCs w:val="22"/>
        </w:rPr>
        <w:t>12.</w:t>
        <w:tab/>
        <w:t>Составьте аннотацию к книге автора, произведения которого были запрещены в этот период.</w:t>
      </w:r>
    </w:p>
    <w:p>
      <w:pPr>
        <w:pStyle w:val="Normal"/>
        <w:tabs>
          <w:tab w:val="clear" w:pos="708"/>
          <w:tab w:val="left" w:pos="360" w:leader="none"/>
        </w:tabs>
        <w:jc w:val="both"/>
        <w:rPr/>
      </w:pPr>
      <w:r>
        <w:rPr>
          <w:rFonts w:cs="Times New Roman" w:ascii="Times New Roman" w:hAnsi="Times New Roman"/>
          <w:sz w:val="22"/>
          <w:szCs w:val="22"/>
        </w:rPr>
        <w:t>13.</w:t>
        <w:tab/>
        <w:t>Проведите поиск и исследование важной проблемы в культу</w:t>
        <w:softHyphen/>
        <w:t>ре и науке этой эпохи, не рассмотренной в данном параграфе. Со</w:t>
        <w:softHyphen/>
        <w:t>ставьте тезисы устного доклада.</w:t>
      </w:r>
    </w:p>
    <w:p>
      <w:pPr>
        <w:pStyle w:val="Normal"/>
        <w:tabs>
          <w:tab w:val="clear" w:pos="708"/>
          <w:tab w:val="left" w:pos="360" w:leader="none"/>
        </w:tabs>
        <w:jc w:val="both"/>
        <w:rPr/>
      </w:pPr>
      <w:r>
        <w:rPr>
          <w:rFonts w:cs="Times New Roman" w:ascii="Times New Roman" w:hAnsi="Times New Roman"/>
          <w:sz w:val="22"/>
          <w:szCs w:val="22"/>
        </w:rPr>
        <w:t>14.</w:t>
        <w:tab/>
        <w:t>Сделайте подборку копий фотографий из семейного архива, иллюстрирующих эту эпоху.</w:t>
      </w:r>
    </w:p>
    <w:p>
      <w:pPr>
        <w:pStyle w:val="Normal"/>
        <w:tabs>
          <w:tab w:val="clear" w:pos="708"/>
          <w:tab w:val="left" w:pos="360" w:leader="none"/>
        </w:tabs>
        <w:jc w:val="both"/>
        <w:rPr/>
      </w:pPr>
      <w:r>
        <w:rPr>
          <w:rFonts w:cs="Times New Roman" w:ascii="Times New Roman" w:hAnsi="Times New Roman"/>
          <w:sz w:val="22"/>
          <w:szCs w:val="22"/>
        </w:rPr>
        <w:t>15.</w:t>
        <w:tab/>
        <w:t>Найдите данные о расходах СССР на образование и науку в этот период. Сопоставьте их с данными об аналогичных расходах США, крупных западноевропейских стран, крупных промышленных азиатских стран и Китая за этот же период. Представьте информацию в виде графика. Проанализируйте данные. Обоснуйте выводы.</w:t>
      </w:r>
    </w:p>
    <w:p>
      <w:pPr>
        <w:pStyle w:val="Normal"/>
        <w:tabs>
          <w:tab w:val="clear" w:pos="708"/>
          <w:tab w:val="left" w:pos="360" w:leader="none"/>
        </w:tabs>
        <w:jc w:val="both"/>
        <w:rPr/>
      </w:pPr>
      <w:r>
        <w:rPr>
          <w:rFonts w:cs="Times New Roman" w:ascii="Times New Roman" w:hAnsi="Times New Roman"/>
          <w:sz w:val="22"/>
          <w:szCs w:val="22"/>
        </w:rPr>
        <w:t>16.</w:t>
        <w:tab/>
        <w:t>Составьте сводную таблицу советских (российских) лауреатов Нобелевской премии. Отразите в таблице год присуждения премии, область деятельности, достижения, за которые присуждена премия.</w:t>
      </w:r>
    </w:p>
    <w:p>
      <w:pPr>
        <w:pStyle w:val="Normal"/>
        <w:tabs>
          <w:tab w:val="clear" w:pos="708"/>
          <w:tab w:val="left" w:pos="360" w:leader="none"/>
        </w:tabs>
        <w:jc w:val="both"/>
        <w:rPr/>
      </w:pPr>
      <w:r>
        <w:rPr>
          <w:rFonts w:cs="Times New Roman" w:ascii="Times New Roman" w:hAnsi="Times New Roman"/>
          <w:sz w:val="22"/>
          <w:szCs w:val="22"/>
        </w:rPr>
        <w:t>17.</w:t>
        <w:tab/>
        <w:t>По рассуждайте о призвании литературы вместе с автором до</w:t>
        <w:softHyphen/>
        <w:t>кумента. Определите роль и место литературы в советском обществе. В чем причины подобной ситуаци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письма А. Солженицына IV Всесоюзному съезду советских писателей. 1967 г.</w:t>
      </w:r>
    </w:p>
    <w:p>
      <w:pPr>
        <w:pStyle w:val="Normal"/>
        <w:jc w:val="both"/>
        <w:rPr/>
      </w:pPr>
      <w:r>
        <w:rPr>
          <w:rFonts w:cs="Times New Roman" w:ascii="Times New Roman" w:hAnsi="Times New Roman"/>
          <w:b/>
          <w:sz w:val="22"/>
          <w:szCs w:val="22"/>
        </w:rPr>
        <w:t>...Литература, которая не есть воздух современного ей общест</w:t>
        <w:softHyphen/>
        <w:t>ва, которая не смеет передать обществу свою боль и тревогу, в нуж</w:t>
        <w:softHyphen/>
        <w:t>ную пору предупредить о грозящих нравственных и социальных опас</w:t>
        <w:softHyphen/>
        <w:t>ностях, не заслуживает даже названия литературы, а всего лишь — косметика...</w:t>
      </w:r>
    </w:p>
    <w:p>
      <w:pPr>
        <w:pStyle w:val="Normal"/>
        <w:tabs>
          <w:tab w:val="clear" w:pos="708"/>
          <w:tab w:val="left" w:pos="360" w:leader="none"/>
        </w:tabs>
        <w:jc w:val="both"/>
        <w:rPr/>
      </w:pPr>
      <w:r>
        <w:rPr>
          <w:rFonts w:cs="Times New Roman" w:ascii="Times New Roman" w:hAnsi="Times New Roman"/>
          <w:sz w:val="22"/>
          <w:szCs w:val="22"/>
        </w:rPr>
        <w:t>18.</w:t>
        <w:tab/>
        <w:t>Раскройте секрет творческого успеха Высоцкого именно в го</w:t>
        <w:softHyphen/>
        <w:t>ды «застоя».</w:t>
      </w:r>
    </w:p>
    <w:p>
      <w:pPr>
        <w:pStyle w:val="Normal"/>
        <w:ind w:firstLine="567"/>
        <w:jc w:val="both"/>
        <w:rPr/>
      </w:pPr>
      <w:r>
        <w:rPr>
          <w:rFonts w:cs="Times New Roman" w:ascii="Times New Roman" w:hAnsi="Times New Roman"/>
          <w:b/>
          <w:sz w:val="22"/>
          <w:szCs w:val="22"/>
        </w:rPr>
        <w:t xml:space="preserve">Из письма </w:t>
      </w:r>
      <w:r>
        <w:rPr>
          <w:rFonts w:cs="Times New Roman" w:ascii="Times New Roman" w:hAnsi="Times New Roman"/>
          <w:b/>
          <w:sz w:val="22"/>
          <w:szCs w:val="22"/>
          <w:lang w:val="en-US"/>
        </w:rPr>
        <w:t>B</w:t>
      </w:r>
      <w:r>
        <w:rPr>
          <w:rFonts w:cs="Times New Roman" w:ascii="Times New Roman" w:hAnsi="Times New Roman"/>
          <w:b/>
          <w:sz w:val="22"/>
          <w:szCs w:val="22"/>
        </w:rPr>
        <w:t>.</w:t>
      </w:r>
      <w:r>
        <w:rPr>
          <w:rFonts w:cs="Times New Roman" w:ascii="Times New Roman" w:hAnsi="Times New Roman"/>
          <w:b/>
          <w:sz w:val="22"/>
          <w:szCs w:val="22"/>
          <w:lang w:val="en-US"/>
        </w:rPr>
        <w:t>C</w:t>
      </w:r>
      <w:r>
        <w:rPr>
          <w:rFonts w:cs="Times New Roman" w:ascii="Times New Roman" w:hAnsi="Times New Roman"/>
          <w:b/>
          <w:sz w:val="22"/>
          <w:szCs w:val="22"/>
        </w:rPr>
        <w:t>. Высоцкого кандидату в члены Политбюро, секретарю ЦК КПСС П.Н. Демичеву</w:t>
      </w:r>
    </w:p>
    <w:p>
      <w:pPr>
        <w:pStyle w:val="Normal"/>
        <w:ind w:firstLine="567"/>
        <w:jc w:val="both"/>
        <w:rPr/>
      </w:pPr>
      <w:r>
        <w:rPr>
          <w:rFonts w:cs="Times New Roman" w:ascii="Times New Roman" w:hAnsi="Times New Roman"/>
          <w:b/>
          <w:sz w:val="22"/>
          <w:szCs w:val="22"/>
        </w:rPr>
        <w:t>Десять лет я не могу пробиться к узаконенному официальному общению со слушателями моих песен. Все мои попытки решить это на уровне концертных организаций и Министерства культуры ни к чему не привели. Поэтому я обращаюсь к Вам, дело касается судьбы мое</w:t>
        <w:softHyphen/>
        <w:t>го творчества, а значит, и моей судьбы.</w:t>
      </w:r>
    </w:p>
    <w:p>
      <w:pPr>
        <w:pStyle w:val="Normal"/>
        <w:tabs>
          <w:tab w:val="clear" w:pos="708"/>
          <w:tab w:val="left" w:pos="360" w:leader="none"/>
        </w:tabs>
        <w:jc w:val="both"/>
        <w:rPr/>
      </w:pPr>
      <w:r>
        <w:rPr>
          <w:rFonts w:cs="Times New Roman" w:ascii="Times New Roman" w:hAnsi="Times New Roman"/>
          <w:sz w:val="22"/>
          <w:szCs w:val="22"/>
        </w:rPr>
        <w:t>19.</w:t>
        <w:tab/>
        <w:t>Опишите «магнитофонную революцию» как уникальное явление в СССР.</w:t>
      </w:r>
    </w:p>
    <w:p>
      <w:pPr>
        <w:pStyle w:val="Normal"/>
        <w:tabs>
          <w:tab w:val="clear" w:pos="708"/>
          <w:tab w:val="left" w:pos="360" w:leader="none"/>
        </w:tabs>
        <w:jc w:val="both"/>
        <w:rPr/>
      </w:pPr>
      <w:r>
        <w:rPr>
          <w:rFonts w:cs="Times New Roman" w:ascii="Times New Roman" w:hAnsi="Times New Roman"/>
          <w:sz w:val="22"/>
          <w:szCs w:val="22"/>
        </w:rPr>
        <w:t>20.</w:t>
        <w:tab/>
        <w:t>На основании документа определите, в чем заключается про</w:t>
        <w:softHyphen/>
        <w:t>тиворечивость духовной атмосферы общества в последние советские де</w:t>
        <w:softHyphen/>
        <w:t>сятилетия.</w:t>
      </w:r>
    </w:p>
    <w:p>
      <w:pPr>
        <w:pStyle w:val="Normal"/>
        <w:tabs>
          <w:tab w:val="clear" w:pos="708"/>
          <w:tab w:val="right" w:pos="6500" w:leader="none"/>
        </w:tabs>
        <w:ind w:firstLine="567"/>
        <w:jc w:val="both"/>
        <w:rPr/>
      </w:pPr>
      <w:r>
        <w:rPr>
          <w:rFonts w:cs="Times New Roman" w:ascii="Times New Roman" w:hAnsi="Times New Roman"/>
          <w:b/>
          <w:sz w:val="22"/>
          <w:szCs w:val="22"/>
        </w:rPr>
        <w:t>Из Заключительного акта Совещания по безопасности и сотрудничеству в Европе. 1 августа 1975 г.</w:t>
        <w:tab/>
      </w:r>
    </w:p>
    <w:p>
      <w:pPr>
        <w:pStyle w:val="Normal"/>
        <w:tabs>
          <w:tab w:val="clear" w:pos="708"/>
          <w:tab w:val="left" w:pos="969" w:leader="none"/>
        </w:tabs>
        <w:ind w:firstLine="567"/>
        <w:jc w:val="both"/>
        <w:rPr/>
      </w:pPr>
      <w:r>
        <w:rPr>
          <w:rFonts w:cs="Times New Roman" w:ascii="Times New Roman" w:hAnsi="Times New Roman"/>
          <w:b/>
          <w:sz w:val="22"/>
          <w:szCs w:val="22"/>
        </w:rPr>
        <w:t>VII.</w:t>
        <w:tab/>
        <w:t>Уважение прав человека и основных свобод, включая свобо</w:t>
        <w:softHyphen/>
        <w:t>ду мысли, совести, религии и убеждений...</w:t>
      </w:r>
    </w:p>
    <w:p>
      <w:pPr>
        <w:pStyle w:val="Normal"/>
        <w:ind w:firstLine="567"/>
        <w:jc w:val="both"/>
        <w:rPr/>
      </w:pPr>
      <w:r>
        <w:rPr>
          <w:rFonts w:cs="Times New Roman" w:ascii="Times New Roman" w:hAnsi="Times New Roman"/>
          <w:b/>
          <w:sz w:val="22"/>
          <w:szCs w:val="22"/>
        </w:rPr>
        <w:t>Государства-участники будут уважать права человека и основные свободы, включая свободу мысли, совести, религии и убеждений для всех, без различия расы, пола, языка и религии.</w:t>
      </w:r>
    </w:p>
    <w:p>
      <w:pPr>
        <w:pStyle w:val="Normal"/>
        <w:ind w:firstLine="567"/>
        <w:jc w:val="both"/>
        <w:rPr/>
      </w:pPr>
      <w:r>
        <w:rPr>
          <w:rFonts w:cs="Times New Roman" w:ascii="Times New Roman" w:hAnsi="Times New Roman"/>
          <w:b/>
          <w:sz w:val="22"/>
          <w:szCs w:val="22"/>
        </w:rPr>
        <w:t>Они будут поощрять и развивать эффективное осуществление гражданских, политических, экономических, социальных, культурных и других прав и свобод, которые все вытекают из достоинства, прису</w:t>
        <w:softHyphen/>
        <w:t>щего человеческой личности, и являются существенными для ее сво</w:t>
        <w:softHyphen/>
        <w:t>бодного и полного развития.</w:t>
      </w:r>
    </w:p>
    <w:p>
      <w:pPr>
        <w:pStyle w:val="Normal"/>
        <w:ind w:firstLine="567"/>
        <w:jc w:val="both"/>
        <w:rPr/>
      </w:pPr>
      <w:r>
        <w:rPr>
          <w:rFonts w:cs="Times New Roman" w:ascii="Times New Roman" w:hAnsi="Times New Roman"/>
          <w:b/>
          <w:sz w:val="22"/>
          <w:szCs w:val="22"/>
        </w:rPr>
        <w:t>В этих рамках государства-участники будут признавать и ува</w:t>
        <w:softHyphen/>
        <w:t>жать свободу личности,</w:t>
      </w:r>
      <w:r>
        <w:rPr>
          <w:rFonts w:cs="Times New Roman" w:ascii="Times New Roman" w:hAnsi="Times New Roman"/>
          <w:sz w:val="22"/>
          <w:szCs w:val="22"/>
        </w:rPr>
        <w:t xml:space="preserve"> </w:t>
      </w:r>
      <w:r>
        <w:rPr>
          <w:rFonts w:cs="Times New Roman" w:ascii="Times New Roman" w:hAnsi="Times New Roman"/>
          <w:b/>
          <w:sz w:val="22"/>
          <w:szCs w:val="22"/>
        </w:rPr>
        <w:t>исповедовать, единолично или совместно с другими, религию или веру, действуя согласно велению собственной совести.</w:t>
      </w:r>
    </w:p>
    <w:p>
      <w:pPr>
        <w:pStyle w:val="Normal"/>
        <w:tabs>
          <w:tab w:val="clear" w:pos="708"/>
          <w:tab w:val="left" w:pos="360" w:leader="none"/>
        </w:tabs>
        <w:jc w:val="both"/>
        <w:rPr/>
      </w:pPr>
      <w:r>
        <w:rPr>
          <w:rFonts w:cs="Times New Roman" w:ascii="Times New Roman" w:hAnsi="Times New Roman"/>
          <w:sz w:val="22"/>
          <w:szCs w:val="22"/>
        </w:rPr>
        <w:t>21.</w:t>
        <w:tab/>
        <w:t>В чем автор документа видит положительные завоевания соци</w:t>
        <w:softHyphen/>
        <w:t>ализма? Согласны ли вы с ним? Аргументируйте свою точку зрен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Американский корреспондент о советской стране в 70 — 80-е гг. XX в.</w:t>
      </w:r>
    </w:p>
    <w:p>
      <w:pPr>
        <w:pStyle w:val="Normal"/>
        <w:ind w:firstLine="567"/>
        <w:jc w:val="both"/>
        <w:rPr/>
      </w:pPr>
      <w:r>
        <w:rPr>
          <w:rFonts w:cs="Times New Roman" w:ascii="Times New Roman" w:hAnsi="Times New Roman"/>
          <w:b/>
          <w:sz w:val="22"/>
          <w:szCs w:val="22"/>
        </w:rPr>
        <w:t>С 1969 по 1974 год... жизнь в СССР постоянно улучшалась... Происходило медленное, но постепенное улучшение, хотя не везде и не во всем это происходило равномерно... То, что я видел... привело меня к выводу, что при всех слабостях советская жизнь — это более человечный образ жизни, потому что вы устранили главное человечес</w:t>
        <w:softHyphen/>
        <w:t>кое проклятие — эксплуатацию человека человеком. И я до сих пор в этом твердо убежден...</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180" w:leader="none"/>
          <w:tab w:val="left" w:pos="360" w:leader="none"/>
        </w:tabs>
        <w:jc w:val="center"/>
        <w:rPr/>
      </w:pPr>
      <w:r>
        <w:rPr>
          <w:rFonts w:cs="Times New Roman" w:ascii="Times New Roman" w:hAnsi="Times New Roman"/>
          <w:b/>
          <w:sz w:val="22"/>
          <w:szCs w:val="22"/>
        </w:rPr>
        <w:t>Преобразования в СССР (1985-1989). Начало политических</w:t>
      </w:r>
      <w:bookmarkStart w:id="13" w:name="bookmark58"/>
      <w:r>
        <w:rPr>
          <w:rFonts w:cs="Times New Roman" w:ascii="Times New Roman" w:hAnsi="Times New Roman"/>
          <w:b/>
          <w:sz w:val="22"/>
          <w:szCs w:val="22"/>
        </w:rPr>
        <w:t xml:space="preserve"> и экономических реформ в СССР</w:t>
      </w:r>
      <w:bookmarkEnd w:id="13"/>
    </w:p>
    <w:p>
      <w:pPr>
        <w:pStyle w:val="Normal"/>
        <w:numPr>
          <w:ilvl w:val="0"/>
          <w:numId w:val="0"/>
        </w:numPr>
        <w:tabs>
          <w:tab w:val="clear" w:pos="708"/>
          <w:tab w:val="left" w:pos="6432" w:leader="underscore"/>
        </w:tabs>
        <w:ind w:firstLine="567"/>
        <w:jc w:val="center"/>
        <w:outlineLvl w:val="5"/>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48" w:leader="none"/>
        </w:tabs>
        <w:ind w:firstLine="567"/>
        <w:jc w:val="both"/>
        <w:rPr/>
      </w:pPr>
      <w:r>
        <w:rPr>
          <w:rFonts w:cs="Times New Roman" w:ascii="Times New Roman" w:hAnsi="Times New Roman"/>
          <w:sz w:val="22"/>
          <w:szCs w:val="22"/>
        </w:rPr>
        <w:t>10 марта 1985 г. скончался генеральный секретарь ЦК КПСС К.У. Черненко. В тот же день состоялась встреча старей</w:t>
        <w:softHyphen/>
        <w:t>шего члена Политбюро министра иностранных дел А.А. Громыко и секретаря ЦК КПСС М.С. Горбачева — самого молодого из чле</w:t>
        <w:softHyphen/>
        <w:t>нов Политбюро. Они условились «взаимодействовать». 11 марта прошло заседание Политбюро. Первым слово взял Громыко и предложил на пост генерального секретаря кандидатуру Горбаче</w:t>
        <w:softHyphen/>
        <w:t>ва. Все члены Политбюро поддержали это предложение, и в тот же день пленум ЦК КПСС единогласно избрал М.С. Горбачева руководителем партии. Похоронив трех генеральных секретарей за 28 месяцев, партийная верхушка осознала неизбежность пере</w:t>
        <w:softHyphen/>
        <w:t>дачи кормила власти в руки нового поколения руководителей.</w:t>
      </w:r>
    </w:p>
    <w:p>
      <w:pPr>
        <w:pStyle w:val="Normal"/>
        <w:tabs>
          <w:tab w:val="clear" w:pos="708"/>
          <w:tab w:val="left" w:pos="1048"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7.1. Курс на ускорение</w:t>
      </w:r>
    </w:p>
    <w:p>
      <w:pPr>
        <w:pStyle w:val="Normal"/>
        <w:ind w:firstLine="567"/>
        <w:jc w:val="both"/>
        <w:rPr/>
      </w:pPr>
      <w:r>
        <w:rPr>
          <w:rFonts w:cs="Times New Roman" w:ascii="Times New Roman" w:hAnsi="Times New Roman"/>
          <w:sz w:val="22"/>
          <w:szCs w:val="22"/>
        </w:rPr>
        <w:t>Уже через месяц после избрания на апрельском (1985) пленуме ЦК КПСС М.С. Горбачев обозначил основные контуры нового курса. Новый генеральный секретарь сразу же, по сути, отказался от концепции «развитого социализма», которая к то</w:t>
        <w:softHyphen/>
        <w:t>му времени оторвалась от реальности. Он выдвинул идею уско</w:t>
        <w:softHyphen/>
        <w:t>рения социально-экономического развития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д его руководством была пересмотрена программа КПСС и разработана ее новая редакция, утвержденная XXVII съездом КПСС (25 февраля — 6 марта 1986 г.).</w:t>
      </w:r>
    </w:p>
    <w:p>
      <w:pPr>
        <w:pStyle w:val="Normal"/>
        <w:ind w:firstLine="567"/>
        <w:jc w:val="both"/>
        <w:rPr/>
      </w:pPr>
      <w:r>
        <w:rPr>
          <w:rFonts w:cs="Times New Roman" w:ascii="Times New Roman" w:hAnsi="Times New Roman"/>
          <w:sz w:val="22"/>
          <w:szCs w:val="22"/>
        </w:rPr>
        <w:t>В отличие от программы КПСС, принятой в 1961 г. на XXII съезде, новая редакция снимала задачу непосредственного строительства коммунизма. Сам же коммунизм, характеризуе</w:t>
        <w:softHyphen/>
        <w:t>мый как высокоорганизованное бесклассовое общество свободных и сознательных тружеников, предстал в программе как идеал общественного устройства, а сроки его появления переносились в неопределенно далекое будущее. Основной упор делался на планомерное и всестороннее совершенствование социализма на основе ускорения социально-экономического развития страны. Партия обещала существенно улучшить социальную политику. Весной 1986 г. ЦК КПСС принял постановление «Об основных направлениях ускорения решения жилищной проблемы в стра</w:t>
        <w:softHyphen/>
        <w:t>не», утвердившее Жилищную программу — к 2000 г. предполага</w:t>
        <w:softHyphen/>
        <w:t>лось обеспечить каждую семью отдельной квартирой или домом.</w:t>
      </w:r>
    </w:p>
    <w:p>
      <w:pPr>
        <w:pStyle w:val="Normal"/>
        <w:ind w:firstLine="567"/>
        <w:jc w:val="both"/>
        <w:rPr/>
      </w:pPr>
      <w:r>
        <w:rPr>
          <w:rFonts w:cs="Times New Roman" w:ascii="Times New Roman" w:hAnsi="Times New Roman"/>
          <w:sz w:val="22"/>
          <w:szCs w:val="22"/>
        </w:rPr>
        <w:t>Взяв курс на ускорение социально-экономического разви</w:t>
        <w:softHyphen/>
        <w:t>тия, новое руководство СССР разработало план двенадцатой пя</w:t>
        <w:softHyphen/>
        <w:t>тилетки (1986—1990) по аналогии с довоенными пятилетками — с обширной строительной программой, как план «второй инду</w:t>
        <w:softHyphen/>
        <w:t>стриализации». План был одобрен XXVII съездом КПСС и после утверждения Верховным Советом СССР стал законом.</w:t>
      </w:r>
    </w:p>
    <w:p>
      <w:pPr>
        <w:pStyle w:val="Normal"/>
        <w:ind w:firstLine="567"/>
        <w:jc w:val="both"/>
        <w:rPr/>
      </w:pPr>
      <w:r>
        <w:rPr>
          <w:rFonts w:cs="Times New Roman" w:ascii="Times New Roman" w:hAnsi="Times New Roman"/>
          <w:sz w:val="22"/>
          <w:szCs w:val="22"/>
        </w:rPr>
        <w:t>Главное внимание в плане было уделено тяжелой про</w:t>
        <w:softHyphen/>
        <w:t>мышленности. Роль ключевого звена реконструкции народного хозяйства отводилась машиностроению. Перейти от производ</w:t>
        <w:softHyphen/>
        <w:t>ства отдельных станков к производственным комплексам и промышленным роботам, подвести новый класс машин под на</w:t>
        <w:softHyphen/>
        <w:t>родное хозяйство, придав ему ускорение, — такова была «гене</w:t>
        <w:softHyphen/>
        <w:t>ральная линия» М.С. Горбачева и Н.И. Рыжкова (председатель Совета Министров СССР в 1985—1990 гг.) в 1985—1986 гг. Ре</w:t>
        <w:softHyphen/>
        <w:t>ализация этой линии требовала больших капиталовложений, а также энтузиазма трудящихся. В сентябре 1985 г. на встрече в ЦК с ветеранами стахановского движения и молодыми передо</w:t>
        <w:softHyphen/>
        <w:t>виками производства Горбачев призвал не сводить дело к руб</w:t>
        <w:softHyphen/>
        <w:t>лю, мобилизовать энергию молодежи на решение поставленных партией задач. Энергию молодого поколения надеялись напра</w:t>
        <w:softHyphen/>
        <w:t>вить на приведение в действие скрытых резервов роста, чтобы немедленно, не дожидаясь технического перевооружения, до</w:t>
        <w:softHyphen/>
        <w:t>биться ускорения.</w:t>
      </w:r>
    </w:p>
    <w:p>
      <w:pPr>
        <w:pStyle w:val="Normal"/>
        <w:ind w:firstLine="567"/>
        <w:jc w:val="both"/>
        <w:rPr/>
      </w:pPr>
      <w:r>
        <w:rPr>
          <w:rFonts w:cs="Times New Roman" w:ascii="Times New Roman" w:hAnsi="Times New Roman"/>
          <w:sz w:val="22"/>
          <w:szCs w:val="22"/>
        </w:rPr>
        <w:t>Действовали в основном привычными методами админи</w:t>
        <w:softHyphen/>
        <w:t>стративного руководства. Убедившись, что моральное поощре</w:t>
        <w:softHyphen/>
        <w:t>ние выпуска высококачественной продукции путем введения го</w:t>
        <w:softHyphen/>
        <w:t>сударственного Знака качества ожидаемого эффекта не дало, правительство 12 мая 1986 г. ввело государственную приемку по примеру существовавшей на оборонных предприятиях при</w:t>
        <w:softHyphen/>
        <w:t>емки готовой продукции представителями военного ведомства.</w:t>
      </w:r>
    </w:p>
    <w:p>
      <w:pPr>
        <w:pStyle w:val="Normal"/>
        <w:ind w:firstLine="567"/>
        <w:jc w:val="both"/>
        <w:rPr/>
      </w:pPr>
      <w:r>
        <w:rPr>
          <w:rFonts w:cs="Times New Roman" w:ascii="Times New Roman" w:hAnsi="Times New Roman"/>
          <w:sz w:val="22"/>
          <w:szCs w:val="22"/>
        </w:rPr>
        <w:t>Для выполнения плана пятилетки необходимо было нара</w:t>
        <w:softHyphen/>
        <w:t>щивать национальный доход темпами не ниже 4% в год. Одна</w:t>
        <w:softHyphen/>
        <w:t>ко выдержать этот темп не удалось. Падение темпов в значи</w:t>
        <w:softHyphen/>
        <w:t>тельной мере было связано с развернувшейся в 1985 г. под ру</w:t>
        <w:softHyphen/>
        <w:t>ководством члена Политбюро ЦК КПСС Е.К. Лигачева кампанией по борьбе с пьянством и алкоголизмом. Ее сторонники счи</w:t>
        <w:softHyphen/>
        <w:t>тали, что она не только приведет к укреплению морального климата в обществе, но и принесет реальные экономические вы</w:t>
        <w:softHyphen/>
        <w:t>годы путем сокращения потерь на производстве от пьянства. Потери действительно снизились, но, как признавал впослед</w:t>
        <w:softHyphen/>
        <w:t>ствии Горбачев, «негативные последствия антиалкогольной кам</w:t>
        <w:softHyphen/>
        <w:t>пании намного превзошли ее плюсы». Свертывание государ</w:t>
        <w:softHyphen/>
        <w:t>ственного производства спиртного подорвало бюджет, который недополучил десятки миллиардов рублей, привело к массовому росту самогоноварения и сахарному дефициту.</w:t>
      </w:r>
    </w:p>
    <w:p>
      <w:pPr>
        <w:pStyle w:val="Normal"/>
        <w:ind w:firstLine="567"/>
        <w:jc w:val="both"/>
        <w:rPr/>
      </w:pPr>
      <w:r>
        <w:rPr>
          <w:rFonts w:cs="Times New Roman" w:ascii="Times New Roman" w:hAnsi="Times New Roman"/>
          <w:sz w:val="22"/>
          <w:szCs w:val="22"/>
        </w:rPr>
        <w:t>Начало правления М.С. Горбачева было омрачено страш</w:t>
        <w:softHyphen/>
        <w:t>ными катастрофами: взрывом атомного реактора на Черно</w:t>
        <w:softHyphen/>
        <w:t>быльской атомной электростанции 26 апреля 1986 г.; гибелью пассажирского теплохода «Адмирал Нахимов» близ Новорос</w:t>
        <w:softHyphen/>
        <w:t>сийска. Во всех случаях причиной катастроф стала халатность конкретных исполнителей в результате отсутствия должной дисциплины. Затраты на ликвидацию последствий сказались на бюджете страны.</w:t>
      </w:r>
    </w:p>
    <w:p>
      <w:pPr>
        <w:pStyle w:val="Normal"/>
        <w:ind w:firstLine="567"/>
        <w:jc w:val="both"/>
        <w:rPr/>
      </w:pPr>
      <w:r>
        <w:rPr>
          <w:rFonts w:cs="Times New Roman" w:ascii="Times New Roman" w:hAnsi="Times New Roman"/>
          <w:sz w:val="22"/>
          <w:szCs w:val="22"/>
        </w:rPr>
        <w:t>На уменьшение темпов роста национального дохода по</w:t>
        <w:softHyphen/>
        <w:t>влияли и другие обстоятельства. Ключевым из них было паде</w:t>
        <w:softHyphen/>
        <w:t>ние цен на нефть на мировом рынке. Вызванное им сокращение валютных доходов СССР совпало с увеличением капиталовложе</w:t>
        <w:softHyphen/>
        <w:t>ний в машиностроение, сокращением закупок товаров народного потребления за рубежом, затратами на ликвидацию последствий чернобыльской аварии, а позже землетрясения в Армении (1988). Таким образом, в то самое время, когда доходы Советс</w:t>
        <w:softHyphen/>
        <w:t>кого Союза падали, расходы возрастали. Следствием этого стано</w:t>
        <w:softHyphen/>
        <w:t>вился сначала финансовый, а затем и экономический кризи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6"/>
        <w:rPr/>
      </w:pPr>
      <w:bookmarkStart w:id="14" w:name="bookmark60"/>
      <w:r>
        <w:rPr>
          <w:rFonts w:cs="Times New Roman" w:ascii="Times New Roman" w:hAnsi="Times New Roman"/>
          <w:b/>
          <w:sz w:val="22"/>
          <w:szCs w:val="22"/>
        </w:rPr>
        <w:t>7.2. Перестройка</w:t>
      </w:r>
      <w:bookmarkEnd w:id="14"/>
    </w:p>
    <w:p>
      <w:pPr>
        <w:pStyle w:val="Normal"/>
        <w:ind w:firstLine="567"/>
        <w:jc w:val="both"/>
        <w:rPr/>
      </w:pPr>
      <w:r>
        <w:rPr>
          <w:rFonts w:cs="Times New Roman" w:ascii="Times New Roman" w:hAnsi="Times New Roman"/>
          <w:sz w:val="22"/>
          <w:szCs w:val="22"/>
        </w:rPr>
        <w:t>Таким образом, уже в 1987 г. возникла угроза срыва кур</w:t>
        <w:softHyphen/>
        <w:t>са на ускорение. Поэтому было решено перейти к перестройке экономической системы как главному средству достижения ускорения. Эта перестройка в 1987—1988 гг. стала частичным возвратом к принципам экономической реформы 1965 г., усиле</w:t>
        <w:softHyphen/>
        <w:t>нию роли прибыли в условиях планового хозяйства. Отныне ускорение становилось целью, а перестройка рассматривалась как средство ее достижения. Самое главное — пришло убежде</w:t>
        <w:softHyphen/>
        <w:t>ние, что единственным путем исправления ситуации в экономи</w:t>
        <w:softHyphen/>
        <w:t>ке является не плановый путь, а путь рыночных отношений. Экономические изменения, инициированные советским руковод</w:t>
        <w:softHyphen/>
        <w:t>ством, осуществлялись в трех направлениях:</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Повышение экономической самостоятельности государ</w:t>
        <w:softHyphen/>
        <w:t>ственных предприятий.</w:t>
      </w:r>
    </w:p>
    <w:p>
      <w:pPr>
        <w:pStyle w:val="Normal"/>
        <w:tabs>
          <w:tab w:val="clear" w:pos="708"/>
          <w:tab w:val="left" w:pos="360" w:leader="none"/>
        </w:tabs>
        <w:jc w:val="both"/>
        <w:rPr/>
      </w:pPr>
      <w:r>
        <w:rPr>
          <w:rFonts w:cs="Times New Roman" w:ascii="Times New Roman" w:hAnsi="Times New Roman"/>
          <w:sz w:val="22"/>
          <w:szCs w:val="22"/>
        </w:rPr>
        <w:t>2.</w:t>
        <w:tab/>
        <w:t>Развитие частной инициативы и предпринимательства в тех сферах, где оно было «социально оправданным».</w:t>
      </w:r>
    </w:p>
    <w:p>
      <w:pPr>
        <w:pStyle w:val="Normal"/>
        <w:tabs>
          <w:tab w:val="clear" w:pos="708"/>
          <w:tab w:val="left" w:pos="360" w:leader="none"/>
        </w:tabs>
        <w:jc w:val="both"/>
        <w:rPr/>
      </w:pPr>
      <w:r>
        <w:rPr>
          <w:rFonts w:cs="Times New Roman" w:ascii="Times New Roman" w:hAnsi="Times New Roman"/>
          <w:sz w:val="22"/>
          <w:szCs w:val="22"/>
        </w:rPr>
        <w:t>3.</w:t>
        <w:tab/>
        <w:t>Привлечение иностранных инвестиций путем создания совместных предприятий.</w:t>
      </w:r>
    </w:p>
    <w:p>
      <w:pPr>
        <w:pStyle w:val="Normal"/>
        <w:ind w:firstLine="567"/>
        <w:jc w:val="both"/>
        <w:rPr/>
      </w:pPr>
      <w:r>
        <w:rPr>
          <w:rFonts w:cs="Times New Roman" w:ascii="Times New Roman" w:hAnsi="Times New Roman"/>
          <w:sz w:val="22"/>
          <w:szCs w:val="22"/>
        </w:rPr>
        <w:t>Осенью 1986 г. Верховный Совет СССР принял Закон об индивидуальной трудовой деятельности. Государство разрешало гражданам работать не на государственных предприятиях и не в коллективных хозяйствах, а индивидуально, на самих себя. Однако развертыванию процесса препятствовало постановление Совета Министров СССР «О мерах по усилению борьбы с нетру</w:t>
        <w:softHyphen/>
        <w:t>довыми доходами» (15 мая 1986 г.).</w:t>
      </w:r>
    </w:p>
    <w:p>
      <w:pPr>
        <w:pStyle w:val="Normal"/>
        <w:ind w:firstLine="567"/>
        <w:jc w:val="both"/>
        <w:rPr/>
      </w:pPr>
      <w:r>
        <w:rPr>
          <w:rFonts w:cs="Times New Roman" w:ascii="Times New Roman" w:hAnsi="Times New Roman"/>
          <w:sz w:val="22"/>
          <w:szCs w:val="22"/>
        </w:rPr>
        <w:t>Второй шаг экономической реформы — Закон о государ</w:t>
        <w:softHyphen/>
        <w:t>ственном предприятии (объединении) 1987 г., предоставивший значительные права предприятиям и их трудовым коллективам. Предприятия должны были стать самостоятельными хозяй</w:t>
        <w:softHyphen/>
        <w:t>ственными единицами, не централизованно, а самостоятельно выбирать себе партнеров, закупать сырье и реализовывать про</w:t>
        <w:softHyphen/>
        <w:t>дукцию. Однако цены как важнейший рычаг социальной поли</w:t>
        <w:softHyphen/>
        <w:t>тики государство не решилось сделать свободными, что сущест</w:t>
        <w:softHyphen/>
        <w:t>венно снижало хозяйственную самостоятельность предприятий.</w:t>
      </w:r>
    </w:p>
    <w:p>
      <w:pPr>
        <w:pStyle w:val="Normal"/>
        <w:ind w:firstLine="567"/>
        <w:jc w:val="both"/>
        <w:rPr/>
      </w:pPr>
      <w:r>
        <w:rPr>
          <w:rFonts w:cs="Times New Roman" w:ascii="Times New Roman" w:hAnsi="Times New Roman"/>
          <w:sz w:val="22"/>
          <w:szCs w:val="22"/>
        </w:rPr>
        <w:t>Предприятия получили право внешнеэкономических свя</w:t>
        <w:softHyphen/>
        <w:t>зей, в том числе создания совместных предприятий и свободной продажи части своей продукции на внешнем рынке. Государ</w:t>
        <w:softHyphen/>
        <w:t>ство, таким образом, ослабило монополию на внешнюю торгов</w:t>
        <w:softHyphen/>
        <w:t>лю, введенную в нашей стране еще в 1918 г. В то же время большинство производимой продукции, а в иных случаях ее всю государство включало в госзаказ, выводило из свободной продажи, что лишало предприятия свободы самофинансирова</w:t>
        <w:softHyphen/>
        <w:t>ния. Но было обещано госзаказ постепенно сокращать, включая предприятия в хозрасчетные отношения. Трудовые коллективы получили право (в 1990 г. ликвидированное) выбирать руко</w:t>
        <w:softHyphen/>
        <w:t>водителей всех рангов и рабочего контроля деятельности адми</w:t>
        <w:softHyphen/>
        <w:t>нистрации.</w:t>
      </w:r>
    </w:p>
    <w:p>
      <w:pPr>
        <w:pStyle w:val="Normal"/>
        <w:ind w:firstLine="567"/>
        <w:jc w:val="both"/>
        <w:rPr/>
      </w:pPr>
      <w:r>
        <w:rPr>
          <w:rFonts w:cs="Times New Roman" w:ascii="Times New Roman" w:hAnsi="Times New Roman"/>
          <w:sz w:val="22"/>
          <w:szCs w:val="22"/>
        </w:rPr>
        <w:t>Изменения коснулись всей системы управления. В своей борьбе за либерализацию управления Горбачев выступил против гигантских союзных министерств. Делу придали большую общественную значимость. Второсте</w:t>
        <w:softHyphen/>
        <w:t>пенные министерства были распущены в кратчайшие сроки, первостепенные резко сокращены. В течение одного года численность служащих централь</w:t>
        <w:softHyphen/>
        <w:t>ных министерств уменьшилась с 1,7 до 0,7 млн. человек. Пропаганда пре</w:t>
        <w:softHyphen/>
        <w:t>вращала резкое сокращение управленческого аппарата и без того плохо управляемой страны в некий триумф рациональности над безумием брежнев</w:t>
        <w:softHyphen/>
        <w:t>ского администрирования. Нужно отметить, что некоторое время огромная, неповоротливая и, конечно же, недостаточно эффективная машина управле</w:t>
        <w:softHyphen/>
        <w:t>ния еще руководила по инерции огромной страной. Но первый же кризис в отдельных отраслях вел страну вразнос.</w:t>
      </w:r>
    </w:p>
    <w:p>
      <w:pPr>
        <w:pStyle w:val="Normal"/>
        <w:ind w:firstLine="567"/>
        <w:jc w:val="both"/>
        <w:rPr/>
      </w:pPr>
      <w:r>
        <w:rPr>
          <w:rFonts w:cs="Times New Roman" w:ascii="Times New Roman" w:hAnsi="Times New Roman"/>
          <w:sz w:val="22"/>
          <w:szCs w:val="22"/>
        </w:rPr>
        <w:t>Закон о кооперации был принят Верховным Советом СССР в мае 1988 г. по докладу Рыжкова. В марте 1988 г., про</w:t>
        <w:softHyphen/>
        <w:t>пагандируя проект закона на IV съезде колхозников, Горбачев сделал упор на необходимость раскрепощения человеческой ак</w:t>
        <w:softHyphen/>
        <w:t>тивности, возвышения творчества и мастерства, вовлечения каждого гражданина в управление делами общества.</w:t>
      </w:r>
    </w:p>
    <w:p>
      <w:pPr>
        <w:pStyle w:val="Normal"/>
        <w:ind w:firstLine="567"/>
        <w:jc w:val="both"/>
        <w:rPr/>
      </w:pPr>
      <w:r>
        <w:rPr>
          <w:rFonts w:cs="Times New Roman" w:ascii="Times New Roman" w:hAnsi="Times New Roman"/>
          <w:sz w:val="22"/>
          <w:szCs w:val="22"/>
        </w:rPr>
        <w:t>Кооперативы платили государству лишь налоги, в то вре</w:t>
        <w:softHyphen/>
        <w:t>мя как государственные предприятия, кроме налогов, автоматически перечисляли часть прибыли государству. Поэтому коопе</w:t>
        <w:softHyphen/>
        <w:t>ративы оказались в выигрышном положении — они могли пла</w:t>
        <w:softHyphen/>
        <w:t>тить работникам зарплату в 2—3 раза выше, чем на госпред</w:t>
        <w:softHyphen/>
        <w:t>приятиях.</w:t>
      </w:r>
    </w:p>
    <w:p>
      <w:pPr>
        <w:pStyle w:val="Normal"/>
        <w:ind w:firstLine="567"/>
        <w:jc w:val="both"/>
        <w:rPr/>
      </w:pPr>
      <w:r>
        <w:rPr>
          <w:rFonts w:cs="Times New Roman" w:ascii="Times New Roman" w:hAnsi="Times New Roman"/>
          <w:sz w:val="22"/>
          <w:szCs w:val="22"/>
        </w:rPr>
        <w:t>Кооперативы стали главным каналом перевода безналич</w:t>
        <w:softHyphen/>
        <w:t>ных денег в наличные, что заставило правительство резко уве</w:t>
        <w:softHyphen/>
        <w:t>личить производительность печатного станка, т.е. денежную эмиссию. До этого миллиарды безналичных рублей на счетах госпредприятий существовали только для взаиморасчетов меж</w:t>
        <w:softHyphen/>
        <w:t>ду ними. Теперь огромная денежная масса направилась на по</w:t>
        <w:softHyphen/>
        <w:t>требительский рынок. Менее чем за год опустели полки в мага</w:t>
        <w:softHyphen/>
        <w:t>зинах и склады. Социально-экономическая ситуация в стране резко обострилась.</w:t>
      </w:r>
    </w:p>
    <w:p>
      <w:pPr>
        <w:pStyle w:val="Normal"/>
        <w:ind w:firstLine="567"/>
        <w:jc w:val="both"/>
        <w:rPr/>
      </w:pPr>
      <w:r>
        <w:rPr>
          <w:rFonts w:cs="Times New Roman" w:ascii="Times New Roman" w:hAnsi="Times New Roman"/>
          <w:sz w:val="22"/>
          <w:szCs w:val="22"/>
        </w:rPr>
        <w:t>Наконец, кооперативы демонополизировали право госпредприятий на внешнеэкономическую деятельность, которое те получили в 1987 г. по Закону о госпредприятии (объединении). Это право использовалось для пе</w:t>
        <w:softHyphen/>
        <w:t>рекачки товаров и денег за рубеж.</w:t>
      </w:r>
    </w:p>
    <w:p>
      <w:pPr>
        <w:pStyle w:val="Normal"/>
        <w:ind w:firstLine="567"/>
        <w:jc w:val="both"/>
        <w:rPr/>
      </w:pPr>
      <w:r>
        <w:rPr>
          <w:rFonts w:cs="Times New Roman" w:ascii="Times New Roman" w:hAnsi="Times New Roman"/>
          <w:sz w:val="22"/>
          <w:szCs w:val="22"/>
        </w:rPr>
        <w:t>В 1989 г. началась социально-экономическая перестройка аграрного сектора. На мартовском (1989) пленуме ЦК КПСС было решено отказаться от сверхцентрализованного управления агропромышленным комплексом, распустить созданный в 1985 г. Госагропром СССР, а также свернуть борьбу с личным подсоб</w:t>
        <w:softHyphen/>
        <w:t>ным хозяйством, развернутую в 1986—1987 гг. Очередное на</w:t>
        <w:softHyphen/>
        <w:t>ступление на личные подсобные хозяйства людей велось под лозунгом борьбы с нетрудовыми доходами. Оно сильно подрыва</w:t>
        <w:softHyphen/>
        <w:t>ло производство сельскохозяйственной продукции. Отныне признавалось равенство пяти форм хозяйствования на земле: совхозов, колхозов, агрокомбинатов, кооперативов, крестьян</w:t>
        <w:softHyphen/>
        <w:t>ских (фермерских) хозяйств. Представление о целесообразности, а затем необходимости создания фермерских хозяйств с выходом крестьян из колхозов свидетельствовало о признании руковод</w:t>
        <w:softHyphen/>
        <w:t>ством страны наличия серьезного кризиса на селе. Поскольку к концу 80-х гг. стало очевидно, что «важнейшая внутриполити</w:t>
        <w:softHyphen/>
        <w:t>ческая задача» — Продовольственная программа — провалена, срок ее выполнения был перенесен на конец 90-х гг. К ее реше</w:t>
        <w:softHyphen/>
        <w:t>нию подключались все типы сельских хозяйств и горожане, имевшие за городом сады и огород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7.3. Политическая реформа</w:t>
      </w:r>
    </w:p>
    <w:p>
      <w:pPr>
        <w:pStyle w:val="Normal"/>
        <w:ind w:firstLine="567"/>
        <w:jc w:val="both"/>
        <w:rPr/>
      </w:pPr>
      <w:r>
        <w:rPr>
          <w:rFonts w:cs="Times New Roman" w:ascii="Times New Roman" w:hAnsi="Times New Roman"/>
          <w:sz w:val="22"/>
          <w:szCs w:val="22"/>
        </w:rPr>
        <w:t>Причину неудач экономической реформы М.С. Горбачев видел в сопротивлении номенклатуры. Это побудило его попы</w:t>
        <w:softHyphen/>
        <w:t>таться опереться на активность масс. На январском (1987) пле</w:t>
        <w:softHyphen/>
        <w:t>нуме ЦК КПСС М.С. Горбачев поставил задачу демократизации партии, системы управления, советского общества в целом. Та</w:t>
        <w:softHyphen/>
        <w:t>ким образом, не завершив экономические преобразования, руко</w:t>
        <w:softHyphen/>
        <w:t>водство страны перешло к политической реформе.</w:t>
      </w:r>
    </w:p>
    <w:p>
      <w:pPr>
        <w:pStyle w:val="Normal"/>
        <w:ind w:firstLine="567"/>
        <w:jc w:val="both"/>
        <w:rPr/>
      </w:pPr>
      <w:r>
        <w:rPr>
          <w:rFonts w:cs="Times New Roman" w:ascii="Times New Roman" w:hAnsi="Times New Roman"/>
          <w:sz w:val="22"/>
          <w:szCs w:val="22"/>
        </w:rPr>
        <w:t>Следствием такого расширения задач стало выявление внутри КПСС радикального и консервативного крыла. В ок</w:t>
        <w:softHyphen/>
        <w:t>тябре 1987 г. на пленуме ЦК КПСС первый секретарь Московс</w:t>
        <w:softHyphen/>
        <w:t>кого горкома, кандидат в члены Политбюро Б.Н. Ельцин высту</w:t>
        <w:softHyphen/>
        <w:t>пил с критикой стиля работы секретариата ЦК КПСС и персо</w:t>
        <w:softHyphen/>
        <w:t>нально члена Политбюро, секретаря ЦК КПСС Е.К. Лигачева. Ельцин завершил свое выступление просьбой об отставке. Пле</w:t>
        <w:softHyphen/>
        <w:t>нум осудил выступление Ельцина как политическую ошибку. Выступление Б.Н. Ельцина не было опубликовано, но слухи о его радикальных высказываниях широко распространились. Отставка Б.Н. Ельцина окружила его имя ореолом гонимого за правду. В марте 1988 г. в газете «Советская Россия» была опуб</w:t>
        <w:softHyphen/>
        <w:t>ликована статья преподавательницы Н.А. Андреевой «Не могу поступаться принципами», в которой политика гласности под</w:t>
        <w:softHyphen/>
        <w:t>вергалась критике как уступка буржуазной идеологии. По ука</w:t>
        <w:softHyphen/>
        <w:t>занию из ЦК КПСС статья стала перепечатываться многими другими изданиями. М.С. Горбачев настоял на обсуждении статьи в Политбюро ЦК КПСС, оценив ее как «антиперестроеч</w:t>
        <w:softHyphen/>
        <w:t>ный манифест». Статья была дезавуирована публикацией в «Правде» редакционной статьи.</w:t>
      </w:r>
    </w:p>
    <w:p>
      <w:pPr>
        <w:pStyle w:val="Normal"/>
        <w:ind w:firstLine="567"/>
        <w:jc w:val="both"/>
        <w:rPr/>
      </w:pPr>
      <w:r>
        <w:rPr>
          <w:rFonts w:cs="Times New Roman" w:ascii="Times New Roman" w:hAnsi="Times New Roman"/>
          <w:sz w:val="22"/>
          <w:szCs w:val="22"/>
        </w:rPr>
        <w:t>Значительным шагом на пути политической реформы стала XIX Всесоюзная партийная конференция (28 июня — 1 июля 1988г.). Делегаты конференции избирались на партийных конфе</w:t>
        <w:softHyphen/>
        <w:t>ренциях, и впервые выдвигалось кандидатов больше, чем имелось мандатов. Выборы, таким образом, становились отчасти альтерна</w:t>
        <w:softHyphen/>
        <w:t>тивными. На конференцию оказались избраны многие получив</w:t>
        <w:softHyphen/>
        <w:t>шие известность как сторонники перемен публицисты, писатели, общественные деятели. Делегатом конференции от Карелии стал Б.Н. Ельцин, работавший министром в правительстве СССР.</w:t>
      </w:r>
    </w:p>
    <w:p>
      <w:pPr>
        <w:pStyle w:val="Normal"/>
        <w:ind w:firstLine="567"/>
        <w:jc w:val="both"/>
        <w:rPr/>
      </w:pPr>
      <w:r>
        <w:rPr>
          <w:rFonts w:cs="Times New Roman" w:ascii="Times New Roman" w:hAnsi="Times New Roman"/>
          <w:sz w:val="22"/>
          <w:szCs w:val="22"/>
        </w:rPr>
        <w:t>Конференция приняла резолюции «О демократизации со</w:t>
        <w:softHyphen/>
        <w:t>ветского общества и реформе политической системы» и «О неотложных мерах по практическому осуществлению реформы по</w:t>
        <w:softHyphen/>
        <w:t>литической системы страны». Конференция постановила рефор</w:t>
        <w:softHyphen/>
        <w:t>мировать систему Советов, которые составляли политическую основу СССР и основу госаппарата. Обеспечение полновластия Советов было определено как решающее направление реформы политической системы.</w:t>
      </w:r>
    </w:p>
    <w:p>
      <w:pPr>
        <w:pStyle w:val="Normal"/>
        <w:ind w:firstLine="567"/>
        <w:jc w:val="both"/>
        <w:rPr/>
      </w:pPr>
      <w:r>
        <w:rPr>
          <w:rFonts w:cs="Times New Roman" w:ascii="Times New Roman" w:hAnsi="Times New Roman"/>
          <w:sz w:val="22"/>
          <w:szCs w:val="22"/>
        </w:rPr>
        <w:t>Главным решением конференции стало предложенное Горбачевым и включенное в резолюцию «О демократизации» положение о совмещении должностей председателей Советов и первых секретарей соответствующих партийных комитетов сни</w:t>
        <w:softHyphen/>
        <w:t>зу доверху. Этому решению — о повсеместном совмещении должностей партийных и советских руководителей — М.С. Гор</w:t>
        <w:softHyphen/>
        <w:t>бачев придавал ключевое значение. По его словам, если бы оно не прошло, он бы не голосовал и за всю резолюцию о демокра</w:t>
        <w:softHyphen/>
        <w:t>тизации. Смысл этой меры состоял в том, чтобы переместить центр власти из партийных органов в Советы.</w:t>
      </w:r>
    </w:p>
    <w:p>
      <w:pPr>
        <w:pStyle w:val="Normal"/>
        <w:ind w:firstLine="567"/>
        <w:jc w:val="both"/>
        <w:rPr/>
      </w:pPr>
      <w:r>
        <w:rPr>
          <w:rFonts w:cs="Times New Roman" w:ascii="Times New Roman" w:hAnsi="Times New Roman"/>
          <w:sz w:val="22"/>
          <w:szCs w:val="22"/>
        </w:rPr>
        <w:t>В ноябре 1988 г. были приняты законы «Об изменениях и дополнениях Конституции (Основного Закона) СССР» и «О выборах народных депутатов СССР». Ими кардинально пере</w:t>
        <w:softHyphen/>
        <w:t>страивался верхний этаж системы Советов. Высшим органом госу</w:t>
        <w:softHyphen/>
        <w:t>дарственной власти становился Съезд народных депутатов (СНД) в составе 2250 человек. Съезд из своего состава избирал Верховный Совет в составе 544 человек как постоянно действу</w:t>
        <w:softHyphen/>
        <w:t>ющий законодательный, распорядительный и контрольный ор</w:t>
        <w:softHyphen/>
        <w:t>ган государственной власти (он состоял из двух равных по чис</w:t>
        <w:softHyphen/>
        <w:t>ленности и правам палат: Совета Союза и Совета Национальнос</w:t>
        <w:softHyphen/>
        <w:t>тей). Должность председателя Президиума Верховного Совета СССР упразднялась, вводилась должность председателя Верхов</w:t>
        <w:softHyphen/>
        <w:t>ного Совета СССР, избираемого Съездом народных депутатов.</w:t>
      </w:r>
    </w:p>
    <w:p>
      <w:pPr>
        <w:pStyle w:val="Normal"/>
        <w:ind w:firstLine="567"/>
        <w:jc w:val="both"/>
        <w:rPr/>
      </w:pPr>
      <w:r>
        <w:rPr>
          <w:rFonts w:cs="Times New Roman" w:ascii="Times New Roman" w:hAnsi="Times New Roman"/>
          <w:sz w:val="22"/>
          <w:szCs w:val="22"/>
        </w:rPr>
        <w:t>Изменения в избирательной системе предусматривали не только избрание депутатов от территориальных и национально- территориальных округов, но и прямое представительство от офи</w:t>
        <w:softHyphen/>
        <w:t>циально зарегистрированных общественных организаций. К их числу впервые была отнесена и КПСС. Правовое закрепление по</w:t>
        <w:softHyphen/>
        <w:t>лучил принцип альтернативных выборов (из нескольких кандида</w:t>
        <w:softHyphen/>
        <w:t>тов). Для предварительного отбора кандидатов в депутаты от окру</w:t>
        <w:softHyphen/>
        <w:t>гов создавался фильтр в лице окружных предвыборных собраний.</w:t>
      </w:r>
    </w:p>
    <w:p>
      <w:pPr>
        <w:pStyle w:val="Normal"/>
        <w:ind w:firstLine="567"/>
        <w:jc w:val="both"/>
        <w:rPr/>
      </w:pPr>
      <w:r>
        <w:rPr>
          <w:rFonts w:cs="Times New Roman" w:ascii="Times New Roman" w:hAnsi="Times New Roman"/>
          <w:sz w:val="22"/>
          <w:szCs w:val="22"/>
        </w:rPr>
        <w:t>26 марта 1989 г. состоялись выборы народных депутатов СССР. Они были первыми общенациональными конкурентными выборами после выборов в Учредительное собрание в 1917 г. Предвыборная кампания сопровождалась ожесточенной полеми</w:t>
        <w:softHyphen/>
        <w:t>кой в печати, на встречах с избирателями и на массовых ми</w:t>
        <w:softHyphen/>
        <w:t>тингах. 29 секретарей обкомов и горкомов КПСС проиграли вы</w:t>
        <w:softHyphen/>
        <w:t>боры. В крупнейшем в стране Московском национально-терри</w:t>
        <w:softHyphen/>
        <w:t>ториальном округе триумфально победил Б.Н. Ельцин, набрав</w:t>
        <w:softHyphen/>
        <w:t>ший 89% голосов.</w:t>
      </w:r>
    </w:p>
    <w:p>
      <w:pPr>
        <w:pStyle w:val="Normal"/>
        <w:ind w:firstLine="567"/>
        <w:jc w:val="both"/>
        <w:rPr/>
      </w:pPr>
      <w:r>
        <w:rPr>
          <w:rFonts w:cs="Times New Roman" w:ascii="Times New Roman" w:hAnsi="Times New Roman"/>
          <w:sz w:val="22"/>
          <w:szCs w:val="22"/>
        </w:rPr>
        <w:t>25 мая — 9 июня 1989 г. состоялся I Съезд народных де</w:t>
        <w:softHyphen/>
        <w:t>путатов СССР. Он избрал председателя Верховного Совета СССР (М.С. Горбачев), его первого заместителя (А.И. Лукьянов), утвер</w:t>
        <w:softHyphen/>
        <w:t>дил председателя Совета Министров СССР (Н.И. Рыжков), сфор</w:t>
        <w:softHyphen/>
        <w:t>мировал комиссии по политической и правовой оценке советско-германского пакта о ненападении 1939 г., по оценке решения о вводе советских войск в Афганистан, по расследованию событий в Тбилиси 9 апреля 1989 г., по подготовке новой Конституции.</w:t>
      </w:r>
    </w:p>
    <w:p>
      <w:pPr>
        <w:pStyle w:val="Normal"/>
        <w:ind w:firstLine="567"/>
        <w:jc w:val="both"/>
        <w:rPr/>
      </w:pPr>
      <w:r>
        <w:rPr>
          <w:rFonts w:cs="Times New Roman" w:ascii="Times New Roman" w:hAnsi="Times New Roman"/>
          <w:sz w:val="22"/>
          <w:szCs w:val="22"/>
        </w:rPr>
        <w:t>Основное значение Съезда состояло не в принятых им ре</w:t>
        <w:softHyphen/>
        <w:t>шениях, а в широкой политической дискуссии, транслировав</w:t>
        <w:softHyphen/>
        <w:t>шейся телевидением в прямом эфире. Академик А.Д. Сахаров предложил Съезду принять Декрет о власти и отменить статью 6 Конституции СССР, говорящую о «руководящей роли партии».</w:t>
      </w:r>
    </w:p>
    <w:p>
      <w:pPr>
        <w:pStyle w:val="Normal"/>
        <w:ind w:firstLine="567"/>
        <w:jc w:val="both"/>
        <w:rPr/>
      </w:pPr>
      <w:r>
        <w:rPr>
          <w:rFonts w:cs="Times New Roman" w:ascii="Times New Roman" w:hAnsi="Times New Roman"/>
          <w:sz w:val="22"/>
          <w:szCs w:val="22"/>
        </w:rPr>
        <w:t>Б.Н. Ельцин выступил с развернутой критикой положения в стране. Экономист Г.Х. Попов изложил программу ради</w:t>
        <w:softHyphen/>
        <w:t>кальных экономических реформ. Мгновенно на всю страну прославились А.А. Собчак, А.М. Оболенский и другие ораторы. Впервые рядовые граждане видели и слышали раздающуюся из зала Кремлевского дворца съездов кри</w:t>
        <w:softHyphen/>
        <w:t>тику советского строя, политики комму</w:t>
        <w:softHyphen/>
        <w:t>нистической партии, не прошлого, а действующего руководства страны. При этом большинство депутатов вовсе не разделяли радикальных настроений.</w:t>
      </w:r>
    </w:p>
    <w:p>
      <w:pPr>
        <w:pStyle w:val="Normal"/>
        <w:tabs>
          <w:tab w:val="clear" w:pos="708"/>
          <w:tab w:val="left" w:pos="4717" w:leader="none"/>
          <w:tab w:val="left" w:pos="5791" w:leader="none"/>
        </w:tabs>
        <w:ind w:firstLine="567"/>
        <w:jc w:val="both"/>
        <w:rPr/>
      </w:pPr>
      <w:r>
        <w:rPr>
          <w:rFonts w:cs="Times New Roman" w:ascii="Times New Roman" w:hAnsi="Times New Roman"/>
          <w:sz w:val="22"/>
          <w:szCs w:val="22"/>
        </w:rPr>
        <w:t>Ю.Н. Афанасьев даже заявил, что на Съезде сложилось «агрессивно-послуш</w:t>
        <w:softHyphen/>
        <w:t>ное большинство». При выборах Верхов</w:t>
        <w:softHyphen/>
        <w:t>ного Совета СССР был забаллотирован Б.Н. Ельцин. Избранный в состав ВС де</w:t>
        <w:softHyphen/>
        <w:t>путат из Омска А.И. Казанник взял самоотвод и тем самым уступил место Ельцину.</w:t>
      </w:r>
    </w:p>
    <w:p>
      <w:pPr>
        <w:pStyle w:val="Normal"/>
        <w:ind w:firstLine="567"/>
        <w:jc w:val="both"/>
        <w:rPr/>
      </w:pPr>
      <w:r>
        <w:rPr>
          <w:rFonts w:cs="Times New Roman" w:ascii="Times New Roman" w:hAnsi="Times New Roman"/>
          <w:sz w:val="22"/>
          <w:szCs w:val="22"/>
        </w:rPr>
        <w:t>В последний день работы Съезда было сообщено о созда</w:t>
        <w:softHyphen/>
        <w:t>нии Межрегиональной депутатской группы (МДГ), объединив</w:t>
        <w:softHyphen/>
        <w:t>шей 256 радикально настроенных депутатов. Сопредседателя</w:t>
        <w:softHyphen/>
        <w:t>ми группы стали Ю.Н. Афанасьев, Б.Н. Ельцин, В.А. Пальм, Г.Х. Попов и А.Д. Сахаров.</w:t>
      </w:r>
    </w:p>
    <w:p>
      <w:pPr>
        <w:pStyle w:val="Normal"/>
        <w:ind w:firstLine="567"/>
        <w:jc w:val="both"/>
        <w:rPr/>
      </w:pPr>
      <w:r>
        <w:rPr>
          <w:rFonts w:cs="Times New Roman" w:ascii="Times New Roman" w:hAnsi="Times New Roman"/>
          <w:sz w:val="22"/>
          <w:szCs w:val="22"/>
        </w:rPr>
        <w:t>После Съезда главным лозунгом МДГ стала отмена статьи 6 Конституции СССР. По существу, это было требование ухода КПСС от власти. Таким образом, летом 1989 г. в России возникло легальное антикоммунистическое движение.</w:t>
      </w:r>
    </w:p>
    <w:p>
      <w:pPr>
        <w:pStyle w:val="Normal"/>
        <w:ind w:firstLine="567"/>
        <w:jc w:val="both"/>
        <w:rPr/>
      </w:pPr>
      <w:r>
        <w:rPr>
          <w:rFonts w:cs="Times New Roman" w:ascii="Times New Roman" w:hAnsi="Times New Roman"/>
          <w:sz w:val="22"/>
          <w:szCs w:val="22"/>
        </w:rPr>
        <w:t>В декабре 1989 г. состоялся II Съезд народных депутатов СССР. Большинством голосов Съезд отклонил предложение вклю</w:t>
        <w:softHyphen/>
        <w:t>чить в повестку дня вопрос о 6-й статье Конституции, сделанное А.Д. Сахаровым. При этом между академиком и М.С. Горбаче</w:t>
        <w:softHyphen/>
        <w:t>вым произошла резкая перепалка. Два дня спустя А.Д. Сахаров скончался из-за остановки сердца. Его похороны превратились в грандиозную антикоммунистическую демонстрацию.</w:t>
      </w:r>
    </w:p>
    <w:p>
      <w:pPr>
        <w:pStyle w:val="Normal"/>
        <w:ind w:firstLine="567"/>
        <w:jc w:val="both"/>
        <w:rPr/>
      </w:pPr>
      <w:r>
        <w:rPr>
          <w:rFonts w:cs="Times New Roman" w:ascii="Times New Roman" w:hAnsi="Times New Roman"/>
          <w:sz w:val="22"/>
          <w:szCs w:val="22"/>
        </w:rPr>
        <w:t>В преддверии назначенных на март 1990 г. выборов на</w:t>
        <w:softHyphen/>
        <w:t>родных депутатов РСФСР и местных советов лозунг отмены 6-й статьи Конституции СССР приобрел особое значение. Изби</w:t>
        <w:softHyphen/>
        <w:t>ратели и пресса требовали от кандидатов в депутаты определить свою позицию по отношению к этому требованию. Под этим ло</w:t>
        <w:softHyphen/>
        <w:t>зунгом проходили все более массовые митинги. 11 февраля в Москве состоялся антикоммунистический митинг, в котором (по оценке организаторов) участвовали полмиллиона москвичей. 25 февраля аналогичные митинги прокатились по многим горо</w:t>
        <w:softHyphen/>
        <w:t>дам России — в них участвовало около 1 млн. челове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6"/>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pPr>
      <w:r>
        <w:rPr>
          <w:rFonts w:cs="Times New Roman" w:ascii="Times New Roman" w:hAnsi="Times New Roman"/>
          <w:sz w:val="22"/>
          <w:szCs w:val="22"/>
        </w:rPr>
        <w:t>1.</w:t>
        <w:tab/>
        <w:t>Охарактеризуйте социально-экономическое положение СССР в период прихода к власти М.С. Горбачева.</w:t>
      </w:r>
    </w:p>
    <w:p>
      <w:pPr>
        <w:pStyle w:val="Normal"/>
        <w:tabs>
          <w:tab w:val="clear" w:pos="708"/>
          <w:tab w:val="left" w:pos="360" w:leader="none"/>
        </w:tabs>
        <w:jc w:val="both"/>
        <w:rPr/>
      </w:pPr>
      <w:r>
        <w:rPr>
          <w:rFonts w:cs="Times New Roman" w:ascii="Times New Roman" w:hAnsi="Times New Roman"/>
          <w:sz w:val="22"/>
          <w:szCs w:val="22"/>
        </w:rPr>
        <w:t>2.</w:t>
        <w:tab/>
        <w:t>Какие цели преследовал курс на ускорение? Что это означало? Насколько, по-вашему, были достижимы цели этого курса в тех условиях?</w:t>
      </w:r>
    </w:p>
    <w:p>
      <w:pPr>
        <w:pStyle w:val="Normal"/>
        <w:tabs>
          <w:tab w:val="clear" w:pos="708"/>
          <w:tab w:val="left" w:pos="360" w:leader="none"/>
        </w:tabs>
        <w:jc w:val="both"/>
        <w:rPr/>
      </w:pPr>
      <w:r>
        <w:rPr>
          <w:rFonts w:cs="Times New Roman" w:ascii="Times New Roman" w:hAnsi="Times New Roman"/>
          <w:sz w:val="22"/>
          <w:szCs w:val="22"/>
        </w:rPr>
        <w:t>3.</w:t>
        <w:tab/>
        <w:t>Как вы понимаете понятие «перестройка»? На какие результа</w:t>
        <w:softHyphen/>
        <w:t>ты рассчитывало руководство страны, начиная перестройку? Соответ</w:t>
        <w:softHyphen/>
        <w:t>ствовали ли реальные результаты планируемым? Почему?</w:t>
      </w:r>
    </w:p>
    <w:p>
      <w:pPr>
        <w:pStyle w:val="Normal"/>
        <w:tabs>
          <w:tab w:val="clear" w:pos="708"/>
          <w:tab w:val="left" w:pos="360" w:leader="none"/>
        </w:tabs>
        <w:jc w:val="both"/>
        <w:rPr/>
      </w:pPr>
      <w:r>
        <w:rPr>
          <w:rFonts w:cs="Times New Roman" w:ascii="Times New Roman" w:hAnsi="Times New Roman"/>
          <w:sz w:val="22"/>
          <w:szCs w:val="22"/>
        </w:rPr>
        <w:t>4.</w:t>
        <w:tab/>
        <w:t>Какие изменения произошли в системе управления государ</w:t>
        <w:softHyphen/>
        <w:t>ством? С чем связаны эти изменения? К каким результатам они привел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5.</w:t>
        <w:tab/>
        <w:t>Сравните политическую систему СССР 1960-х гг. и второй по</w:t>
        <w:softHyphen/>
        <w:t>ловины 1980-х гг. Какие изменения произошли? С чем связаны эти из</w:t>
        <w:softHyphen/>
        <w:t>менения?</w:t>
      </w:r>
    </w:p>
    <w:p>
      <w:pPr>
        <w:pStyle w:val="Normal"/>
        <w:tabs>
          <w:tab w:val="clear" w:pos="708"/>
          <w:tab w:val="left" w:pos="360" w:leader="none"/>
        </w:tabs>
        <w:jc w:val="both"/>
        <w:rPr/>
      </w:pPr>
      <w:r>
        <w:rPr>
          <w:rFonts w:cs="Times New Roman" w:ascii="Times New Roman" w:hAnsi="Times New Roman"/>
          <w:sz w:val="22"/>
          <w:szCs w:val="22"/>
        </w:rPr>
        <w:t>6.</w:t>
        <w:tab/>
        <w:t>Соберите и оформите в виде реферата информацию, отве</w:t>
        <w:softHyphen/>
        <w:t>чающую на вопросы: для чего во второй половине 1980-х гг. плани</w:t>
        <w:softHyphen/>
        <w:t>ровалось введение новой Конституции? Какие изменения в ней долж</w:t>
        <w:softHyphen/>
        <w:t>ны были произойти? Почему новая Конституция СССР так и не была принята?</w:t>
      </w:r>
    </w:p>
    <w:p>
      <w:pPr>
        <w:pStyle w:val="Normal"/>
        <w:tabs>
          <w:tab w:val="clear" w:pos="708"/>
          <w:tab w:val="left" w:pos="360" w:leader="none"/>
        </w:tabs>
        <w:jc w:val="both"/>
        <w:rPr/>
      </w:pPr>
      <w:r>
        <w:rPr>
          <w:rFonts w:cs="Times New Roman" w:ascii="Times New Roman" w:hAnsi="Times New Roman"/>
          <w:sz w:val="22"/>
          <w:szCs w:val="22"/>
        </w:rPr>
        <w:t>7.</w:t>
        <w:tab/>
        <w:t>Оцените значение включения в резолюцию XIX партконферен</w:t>
        <w:softHyphen/>
        <w:t>ции «О демократизации» положения о совмещении должностей пред</w:t>
        <w:softHyphen/>
        <w:t>седателей Советов и первых секретарей партийных комитетов в цент</w:t>
        <w:softHyphen/>
        <w:t>ре и на местах. Для чего это было сделано? Представьте информацию в виде публицистической статьи (не более 2000 знаков).</w:t>
      </w:r>
    </w:p>
    <w:p>
      <w:pPr>
        <w:pStyle w:val="Normal"/>
        <w:tabs>
          <w:tab w:val="clear" w:pos="708"/>
          <w:tab w:val="left" w:pos="360" w:leader="none"/>
        </w:tabs>
        <w:jc w:val="both"/>
        <w:rPr/>
      </w:pPr>
      <w:r>
        <w:rPr>
          <w:rFonts w:cs="Times New Roman" w:ascii="Times New Roman" w:hAnsi="Times New Roman"/>
          <w:sz w:val="22"/>
          <w:szCs w:val="22"/>
        </w:rPr>
        <w:t>8.</w:t>
        <w:tab/>
        <w:t>Напишите авторский текст «Перестройка: взгляд из будуще</w:t>
        <w:softHyphen/>
        <w:t>го. Надежды и возможности» (не более 500 слов).</w:t>
      </w:r>
    </w:p>
    <w:p>
      <w:pPr>
        <w:pStyle w:val="Normal"/>
        <w:tabs>
          <w:tab w:val="clear" w:pos="708"/>
          <w:tab w:val="left" w:pos="360" w:leader="none"/>
        </w:tabs>
        <w:jc w:val="both"/>
        <w:rPr/>
      </w:pPr>
      <w:r>
        <w:rPr>
          <w:rFonts w:cs="Times New Roman" w:ascii="Times New Roman" w:hAnsi="Times New Roman"/>
          <w:sz w:val="22"/>
          <w:szCs w:val="22"/>
        </w:rPr>
        <w:t>9.</w:t>
        <w:tab/>
        <w:t>Составьте схему «Структура высших органов власти СССР в 1985—1991 гг.».</w:t>
      </w:r>
    </w:p>
    <w:p>
      <w:pPr>
        <w:pStyle w:val="Normal"/>
        <w:tabs>
          <w:tab w:val="clear" w:pos="708"/>
          <w:tab w:val="left" w:pos="360" w:leader="none"/>
        </w:tabs>
        <w:jc w:val="both"/>
        <w:rPr/>
      </w:pPr>
      <w:r>
        <w:rPr>
          <w:rFonts w:cs="Times New Roman" w:ascii="Times New Roman" w:hAnsi="Times New Roman"/>
          <w:sz w:val="22"/>
          <w:szCs w:val="22"/>
        </w:rPr>
        <w:t>10.</w:t>
        <w:tab/>
        <w:t>Найдите примеры, иллюстрирующие изменения, которые произошли в КПСС в этот период. Сделайте презентацию.</w:t>
      </w:r>
    </w:p>
    <w:p>
      <w:pPr>
        <w:pStyle w:val="Normal"/>
        <w:tabs>
          <w:tab w:val="clear" w:pos="708"/>
          <w:tab w:val="left" w:pos="360" w:leader="none"/>
        </w:tabs>
        <w:jc w:val="both"/>
        <w:rPr/>
      </w:pPr>
      <w:r>
        <w:rPr>
          <w:rFonts w:cs="Times New Roman" w:ascii="Times New Roman" w:hAnsi="Times New Roman"/>
          <w:sz w:val="22"/>
          <w:szCs w:val="22"/>
        </w:rPr>
        <w:t>11.</w:t>
        <w:tab/>
        <w:t>Проанализируйте программы КПСС, принятые при Н.С. Хру</w:t>
        <w:softHyphen/>
        <w:t>щеве и М.С. Горбачеве. Найдите отличия. С чем связаны произошед</w:t>
        <w:softHyphen/>
        <w:t>шие изменения? Составьте сравнительную таблицу.</w:t>
      </w:r>
    </w:p>
    <w:p>
      <w:pPr>
        <w:pStyle w:val="Normal"/>
        <w:tabs>
          <w:tab w:val="clear" w:pos="708"/>
          <w:tab w:val="left" w:pos="360" w:leader="none"/>
        </w:tabs>
        <w:jc w:val="both"/>
        <w:rPr/>
      </w:pPr>
      <w:r>
        <w:rPr>
          <w:rFonts w:cs="Times New Roman" w:ascii="Times New Roman" w:hAnsi="Times New Roman"/>
          <w:sz w:val="22"/>
          <w:szCs w:val="22"/>
        </w:rPr>
        <w:t>12.</w:t>
        <w:tab/>
        <w:t>Что вам известно о жиз</w:t>
        <w:softHyphen/>
        <w:t>ни и деятельности А.Д.Сахарова? Насколько исторически логично было его появление на трибуне Съезда Советов народных депутатов СССР? На основании дополнительной информации объясните, почему Съездом народных депутатов СССР не был принят проект конститу</w:t>
        <w:softHyphen/>
        <w:t>ции, разработанный А.Д. Сахаровым. Какие положения этого проекта не могли быть приняты в рассматриваемое время? Составьте тезисы для доклада.</w:t>
      </w:r>
    </w:p>
    <w:p>
      <w:pPr>
        <w:pStyle w:val="Normal"/>
        <w:tabs>
          <w:tab w:val="clear" w:pos="708"/>
          <w:tab w:val="left" w:pos="360" w:leader="none"/>
          <w:tab w:val="left" w:pos="906" w:leader="none"/>
        </w:tabs>
        <w:jc w:val="both"/>
        <w:rPr/>
      </w:pPr>
      <w:r>
        <w:rPr>
          <w:rFonts w:cs="Times New Roman" w:ascii="Times New Roman" w:hAnsi="Times New Roman"/>
          <w:sz w:val="22"/>
          <w:szCs w:val="22"/>
        </w:rPr>
        <w:t>13.</w:t>
        <w:tab/>
        <w:t>Допишите документ, используя полученные знания и понима</w:t>
        <w:softHyphen/>
        <w:t>ние ситуации. Сравните с оригиналом.</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t>Из книги А.С. Черняева «Шесть лет с Горбачевым» (М.,1993. – с.519-521)</w:t>
      </w:r>
    </w:p>
    <w:p>
      <w:pPr>
        <w:pStyle w:val="Normal"/>
        <w:tabs>
          <w:tab w:val="clear" w:pos="708"/>
          <w:tab w:val="left" w:pos="360" w:leader="none"/>
        </w:tabs>
        <w:ind w:firstLine="567"/>
        <w:jc w:val="both"/>
        <w:rPr/>
      </w:pPr>
      <w:r>
        <w:rPr>
          <w:rFonts w:cs="Times New Roman" w:ascii="Times New Roman" w:hAnsi="Times New Roman"/>
          <w:b/>
          <w:sz w:val="22"/>
          <w:szCs w:val="22"/>
        </w:rPr>
        <w:t>К 1985 году советское общество представляло собой глыбу, внутри которой перемешалось все: ...</w:t>
      </w:r>
    </w:p>
    <w:p>
      <w:pPr>
        <w:pStyle w:val="Normal"/>
        <w:tabs>
          <w:tab w:val="clear" w:pos="708"/>
          <w:tab w:val="left" w:pos="360" w:leader="none"/>
          <w:tab w:val="left" w:pos="906" w:leader="none"/>
        </w:tabs>
        <w:jc w:val="both"/>
        <w:rPr/>
      </w:pPr>
      <w:r>
        <w:rPr>
          <w:rFonts w:cs="Times New Roman" w:ascii="Times New Roman" w:hAnsi="Times New Roman"/>
          <w:sz w:val="22"/>
          <w:szCs w:val="22"/>
        </w:rPr>
        <w:t>14.</w:t>
        <w:tab/>
        <w:t>Прочтите документы и проведите дискуссию в классе о чернобыльской аварии как проявлении кризиса советской системы в целом.</w:t>
      </w:r>
    </w:p>
    <w:p>
      <w:pPr>
        <w:pStyle w:val="Normal"/>
        <w:ind w:firstLine="567"/>
        <w:jc w:val="both"/>
        <w:rPr/>
      </w:pPr>
      <w:r>
        <w:rPr>
          <w:rFonts w:cs="Times New Roman" w:ascii="Times New Roman" w:hAnsi="Times New Roman"/>
          <w:b/>
          <w:sz w:val="22"/>
          <w:szCs w:val="22"/>
        </w:rPr>
        <w:t>Записка председателя КГБ СССР Ю.В. Андронова в ЦК КПСС о недостатках в строительстве Чернобыльской АС. 1979 г.</w:t>
      </w:r>
    </w:p>
    <w:p>
      <w:pPr>
        <w:pStyle w:val="Normal"/>
        <w:ind w:firstLine="567"/>
        <w:jc w:val="both"/>
        <w:rPr/>
      </w:pPr>
      <w:r>
        <w:rPr>
          <w:rFonts w:cs="Times New Roman" w:ascii="Times New Roman" w:hAnsi="Times New Roman"/>
          <w:b/>
          <w:sz w:val="22"/>
          <w:szCs w:val="22"/>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w:t>
        <w:softHyphen/>
        <w:t>ительных и монтажных работ, что может привести к аварии и несчаст</w:t>
        <w:softHyphen/>
        <w:t>ным случая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нформация Министерства энергетики и электрифика</w:t>
        <w:softHyphen/>
        <w:t>ции СССР об аварии на блоке № 4 Чернобыльской АС</w:t>
      </w:r>
    </w:p>
    <w:p>
      <w:pPr>
        <w:pStyle w:val="Normal"/>
        <w:ind w:firstLine="567"/>
        <w:jc w:val="both"/>
        <w:rPr/>
      </w:pPr>
      <w:r>
        <w:rPr>
          <w:rFonts w:cs="Times New Roman" w:ascii="Times New Roman" w:hAnsi="Times New Roman"/>
          <w:b/>
          <w:sz w:val="22"/>
          <w:szCs w:val="22"/>
        </w:rPr>
        <w:t>26.04.86 г. в 1 час 21 мин. При выводе энергоблока номер четыре Чернобыльской АС в плановый ремонт после остановки реактора про</w:t>
        <w:softHyphen/>
        <w:t>изошел взрыв в верхней части реакторного отделения...</w:t>
      </w:r>
    </w:p>
    <w:p>
      <w:pPr>
        <w:pStyle w:val="Normal"/>
        <w:tabs>
          <w:tab w:val="clear" w:pos="708"/>
          <w:tab w:val="left" w:pos="360" w:leader="none"/>
        </w:tabs>
        <w:jc w:val="both"/>
        <w:rPr/>
      </w:pPr>
      <w:r>
        <w:rPr>
          <w:rFonts w:cs="Times New Roman" w:ascii="Times New Roman" w:hAnsi="Times New Roman"/>
          <w:sz w:val="22"/>
          <w:szCs w:val="22"/>
        </w:rPr>
        <w:t>15.</w:t>
        <w:tab/>
        <w:t>Докажите, что реабилитация стала частью довольно широкой политической модернизации государства.</w:t>
      </w:r>
    </w:p>
    <w:p>
      <w:pPr>
        <w:pStyle w:val="Normal"/>
        <w:ind w:firstLine="567"/>
        <w:jc w:val="both"/>
        <w:rPr/>
      </w:pPr>
      <w:r>
        <w:rPr>
          <w:rFonts w:cs="Times New Roman" w:ascii="Times New Roman" w:hAnsi="Times New Roman"/>
          <w:b/>
          <w:sz w:val="22"/>
          <w:szCs w:val="22"/>
        </w:rPr>
        <w:t>Указ  Президента СССР  о восстановлении прав всех жертв политических репрессий 20—50-х годов</w:t>
      </w:r>
    </w:p>
    <w:p>
      <w:pPr>
        <w:pStyle w:val="Normal"/>
        <w:ind w:firstLine="567"/>
        <w:jc w:val="both"/>
        <w:rPr/>
      </w:pPr>
      <w:r>
        <w:rPr>
          <w:rFonts w:cs="Times New Roman" w:ascii="Times New Roman" w:hAnsi="Times New Roman"/>
          <w:b/>
          <w:sz w:val="22"/>
          <w:szCs w:val="22"/>
        </w:rPr>
        <w:t>Тяжелым наследием прошлого явились массовые репрессии, произвол и беззаконие, которые совершались сталинским руковод</w:t>
        <w:softHyphen/>
        <w:t>ством от имени революции, партии, народа.</w:t>
      </w:r>
    </w:p>
    <w:p>
      <w:pPr>
        <w:pStyle w:val="Normal"/>
        <w:ind w:firstLine="567"/>
        <w:jc w:val="both"/>
        <w:rPr/>
      </w:pPr>
      <w:r>
        <w:rPr>
          <w:rFonts w:cs="Times New Roman" w:ascii="Times New Roman" w:hAnsi="Times New Roman"/>
          <w:b/>
          <w:sz w:val="22"/>
          <w:szCs w:val="22"/>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w:t>
        <w:softHyphen/>
        <w:t>вергнуты моральным и физическим истязаниям, многие из них ист</w:t>
        <w:softHyphen/>
        <w:t>реблены. Жизнь их семей и близких была превращена в беспросвет</w:t>
        <w:softHyphen/>
        <w:t>ную полосу унижений и страданий.</w:t>
      </w:r>
    </w:p>
    <w:p>
      <w:pPr>
        <w:pStyle w:val="Normal"/>
        <w:tabs>
          <w:tab w:val="clear" w:pos="708"/>
          <w:tab w:val="left" w:pos="360" w:leader="none"/>
        </w:tabs>
        <w:jc w:val="both"/>
        <w:rPr/>
      </w:pPr>
      <w:r>
        <w:rPr>
          <w:rFonts w:cs="Times New Roman" w:ascii="Times New Roman" w:hAnsi="Times New Roman"/>
          <w:sz w:val="22"/>
          <w:szCs w:val="22"/>
        </w:rPr>
        <w:t>16.</w:t>
        <w:tab/>
        <w:t>Показателем каких политических процессов в обществе может служить данный закон?</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закона СССР об общественных объединениях. 9 октября 1990г.</w:t>
      </w:r>
    </w:p>
    <w:p>
      <w:pPr>
        <w:pStyle w:val="Normal"/>
        <w:ind w:firstLine="567"/>
        <w:jc w:val="both"/>
        <w:rPr/>
      </w:pPr>
      <w:r>
        <w:rPr>
          <w:rFonts w:cs="Times New Roman" w:ascii="Times New Roman" w:hAnsi="Times New Roman"/>
          <w:b/>
          <w:sz w:val="22"/>
          <w:szCs w:val="22"/>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ind w:firstLine="567"/>
        <w:jc w:val="both"/>
        <w:rPr/>
      </w:pPr>
      <w:r>
        <w:rPr>
          <w:rFonts w:cs="Times New Roman" w:ascii="Times New Roman" w:hAnsi="Times New Roman"/>
          <w:b/>
          <w:sz w:val="22"/>
          <w:szCs w:val="22"/>
        </w:rPr>
        <w:t>Общественными объединениями признаются политические пар</w:t>
        <w:softHyphen/>
        <w:t>тии, массовые движения, профессиональные союзы, женские, ветеранс</w:t>
        <w:softHyphen/>
        <w:t>кие организации, организации инвалидов, молодежные и детские орга</w:t>
        <w:softHyphen/>
        <w:t>низации, научные, технические, культурно-просветительские, физкуль</w:t>
        <w:softHyphen/>
        <w:t>турно-спортивные и иные добровольные общества, творческие союзы, землячества, фонды, ассоциации и другие объединения граждан.</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center"/>
        <w:outlineLvl w:val="5"/>
        <w:rPr>
          <w:rFonts w:ascii="Times New Roman" w:hAnsi="Times New Roman" w:cs="Times New Roman"/>
          <w:b/>
          <w:b/>
          <w:sz w:val="22"/>
          <w:szCs w:val="22"/>
        </w:rPr>
      </w:pPr>
      <w:r>
        <w:rPr>
          <w:rFonts w:cs="Times New Roman" w:ascii="Times New Roman" w:hAnsi="Times New Roman"/>
          <w:b/>
          <w:sz w:val="22"/>
          <w:szCs w:val="22"/>
        </w:rPr>
        <w:t>8. Духовная жизнь на переломе эпох</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8.1. Гласность — свобода мнений</w:t>
      </w:r>
    </w:p>
    <w:p>
      <w:pPr>
        <w:pStyle w:val="Normal"/>
        <w:ind w:firstLine="567"/>
        <w:jc w:val="both"/>
        <w:rPr/>
      </w:pPr>
      <w:r>
        <w:rPr>
          <w:rFonts w:cs="Times New Roman" w:ascii="Times New Roman" w:hAnsi="Times New Roman"/>
          <w:sz w:val="22"/>
          <w:szCs w:val="22"/>
        </w:rPr>
        <w:t>1985 год стал рубежным в духовной жизни СССР. Про</w:t>
        <w:softHyphen/>
        <w:t>возглашенный М.С. Горбачевым принцип гласности создавал условия для большей открытости в принятии решений и для объективного переосмысления прошлого (в этом виделась пре</w:t>
        <w:softHyphen/>
        <w:t>емственность с периодом «оттепели»). Но главной целью ново</w:t>
        <w:softHyphen/>
        <w:t>го руководства КПСС было создание условий для «обновления социализма». Не случайно был выдвинут лозунг «Больше гласности, больше социализма!» и не менее красноречивый «Гласность нам нужна, как воздух!». Гласность предполагала большее разнообразие тем и подходов, более живой стиль подачи материала в средствах массовой информации. Она не была равнозначна утверждению принципа свободы слова и возможности беспрепятственного и свободного выражения мнений.</w:t>
      </w:r>
    </w:p>
    <w:p>
      <w:pPr>
        <w:pStyle w:val="Normal"/>
        <w:ind w:firstLine="567"/>
        <w:jc w:val="both"/>
        <w:rPr/>
      </w:pPr>
      <w:r>
        <w:rPr>
          <w:rFonts w:cs="Times New Roman" w:ascii="Times New Roman" w:hAnsi="Times New Roman"/>
          <w:sz w:val="22"/>
          <w:szCs w:val="22"/>
        </w:rPr>
        <w:t>Но удержать гласность в узде, в дозированных объемах оказалось невозможным, особенно после аварии на Чернобыльс</w:t>
        <w:softHyphen/>
        <w:t>кой АЭС (26 апреля 1986 г.), когда обнаружилась неготовность руководства страны дать объективную информацию и поставить вопрос о политической ответственности за трагедию.</w:t>
      </w:r>
    </w:p>
    <w:p>
      <w:pPr>
        <w:pStyle w:val="Normal"/>
        <w:ind w:firstLine="567"/>
        <w:jc w:val="both"/>
        <w:rPr/>
      </w:pPr>
      <w:r>
        <w:rPr>
          <w:rFonts w:cs="Times New Roman" w:ascii="Times New Roman" w:hAnsi="Times New Roman"/>
          <w:sz w:val="22"/>
          <w:szCs w:val="22"/>
        </w:rPr>
        <w:t>В обществе гласность стала рассматриваться как отказ от идеологической цензуры в освещении текущих событий и в оценках прошлого. Это рождало, как казалось, неисчерпаемые возможности для открытого обсуждения наболевших проблем в средствах массовой информации. В центре общественного внима</w:t>
        <w:softHyphen/>
        <w:t>ния первых лет перестройки оказалась публицистика. Именно этот жанр печатного слова мог наиболее остро и оперативно ре</w:t>
        <w:softHyphen/>
        <w:t>агировать на волновавшие общество проблемы. В 1987—1988 гг. в печати уже широко обсуждались самые злободневные темы, выдвигались спорные точки зрения о путях развития страны. Появление таких острых публикаций на страницах подцензур</w:t>
        <w:softHyphen/>
        <w:t>ных изданий невозможно было представить еще несколько лет назад. Публицисты на короткое время стали настоящими «влас</w:t>
        <w:softHyphen/>
        <w:t>тителями дум». В эпицентре внимания оказались авторы из числа видных экономистов, социологов, историков и журна</w:t>
        <w:softHyphen/>
        <w:t>листов. До невероятного уровня выросла популярность изданий, печатавших ошеломляющие статьи о провалах в экономике и со</w:t>
        <w:softHyphen/>
        <w:t>циальной политике, — «Московских новостей», «Огонька», «Ар</w:t>
        <w:softHyphen/>
        <w:t>гументов и фактов», «Литературной газеты». Широко обсужда</w:t>
        <w:softHyphen/>
        <w:t>лись публикации Л.И. Абалкина, Н.П. Шмелева, Л.И. Пияшевой, Г.Х. Попова, Т.И. Корягиной о проблемах экономического развития страны. А.С. Ципко предложил критическое осмысле</w:t>
        <w:softHyphen/>
        <w:t>ние ленинского идейного наследия и перспектив социализма, Ю.Д. Черниченко призывал пересмотреть аграрную полити</w:t>
        <w:softHyphen/>
        <w:t>ку в стране. Особой популярностью пользовались сборники, пе</w:t>
        <w:softHyphen/>
        <w:t>чатавшие под одной обложкой публицистические статьи. В 1988 г. тиражом в 50 тыс. экземпляров вышел и мгновенно разошелся сборник «Иного не дано». Статьи его авторов — из</w:t>
        <w:softHyphen/>
        <w:t>вестных своей общественной позицией представителей интелли</w:t>
        <w:softHyphen/>
        <w:t>генции — объединял призыв к демократизации советского об</w:t>
        <w:softHyphen/>
        <w:t>щества.</w:t>
      </w:r>
    </w:p>
    <w:p>
      <w:pPr>
        <w:pStyle w:val="Normal"/>
        <w:ind w:firstLine="567"/>
        <w:jc w:val="both"/>
        <w:rPr/>
      </w:pPr>
      <w:r>
        <w:rPr>
          <w:rFonts w:cs="Times New Roman" w:ascii="Times New Roman" w:hAnsi="Times New Roman"/>
          <w:sz w:val="22"/>
          <w:szCs w:val="22"/>
        </w:rPr>
        <w:t>Звездным часом прессы стал 1989 год. Тиражи печатных изданий достигли беспрецедентного уровня: еженедельник «Аргументы и факты» вы</w:t>
        <w:softHyphen/>
        <w:t>ходил тиражом в 30 млн. экземпляров (этот абсолютный рекорд среди еже</w:t>
        <w:softHyphen/>
        <w:t>недельников был занесен в Книгу рекордов Гиннесса), газета «Труд» — 20 млн., «Правда» — 10 млн. Резко подскочила подписка на «толстые» журна</w:t>
        <w:softHyphen/>
        <w:t>лы, особенно после разразившегося в конце 1988 г. скандала с подпиской, когда ее попытались ограничить под предлогом дефицита бумаги. Подня</w:t>
        <w:softHyphen/>
        <w:t>лась общественная волна в защиту гласности, и подписку удалось отстоять.</w:t>
      </w:r>
    </w:p>
    <w:p>
      <w:pPr>
        <w:pStyle w:val="Normal"/>
        <w:ind w:firstLine="567"/>
        <w:jc w:val="both"/>
        <w:rPr/>
      </w:pPr>
      <w:r>
        <w:rPr>
          <w:rFonts w:cs="Times New Roman" w:ascii="Times New Roman" w:hAnsi="Times New Roman"/>
          <w:sz w:val="22"/>
          <w:szCs w:val="22"/>
        </w:rPr>
        <w:t>«Новый мир» в 1990 г. вышел невиданным для литературного журнала тира</w:t>
        <w:softHyphen/>
        <w:t>жом в 2,7 млн. экземпляров.</w:t>
      </w:r>
    </w:p>
    <w:p>
      <w:pPr>
        <w:pStyle w:val="Normal"/>
        <w:ind w:firstLine="567"/>
        <w:jc w:val="both"/>
        <w:rPr/>
      </w:pPr>
      <w:r>
        <w:rPr>
          <w:rFonts w:cs="Times New Roman" w:ascii="Times New Roman" w:hAnsi="Times New Roman"/>
          <w:sz w:val="22"/>
          <w:szCs w:val="22"/>
        </w:rPr>
        <w:t>Огромную зрительскую аудиторию собирали прямые трансляции с заседаний Съездов народных депутатов СССР (1989—1990), даже на работе люди не выключали радиоприем</w:t>
        <w:softHyphen/>
        <w:t>ники, брали из дома переносные телевизоры. Появилась убеж</w:t>
        <w:softHyphen/>
        <w:t>денность в том, что именно здесь, на съезде, в противоборстве позиций и точек зрения решается судьба страны. Телевидение стало использовать прием репортажа с места событий и прямой эфир. Родились «говорящие в прямом эфире» передачи — круг</w:t>
        <w:softHyphen/>
        <w:t>лые столы, телемосты, дискуссии в студии и т.п. Всенародная, без преувеличения, популярность публицистических и информа</w:t>
        <w:softHyphen/>
        <w:t>ционных программ («Взгляд», «До и после полуночи», «Пятое колесо», «600 секунд») была обусловлена не только потреб</w:t>
        <w:softHyphen/>
        <w:t>ностью в информации, но и стремлением людей самим быть в центре происходящего. (Правда, не раз в годы перестройки ру</w:t>
        <w:softHyphen/>
        <w:t>ководство телевидения пыталось вернуться к старой практике предварительной записи передач.)</w:t>
      </w:r>
    </w:p>
    <w:p>
      <w:pPr>
        <w:pStyle w:val="Normal"/>
        <w:ind w:firstLine="567"/>
        <w:jc w:val="both"/>
        <w:rPr/>
      </w:pPr>
      <w:r>
        <w:rPr>
          <w:rFonts w:cs="Times New Roman" w:ascii="Times New Roman" w:hAnsi="Times New Roman"/>
          <w:sz w:val="22"/>
          <w:szCs w:val="22"/>
        </w:rPr>
        <w:t>Полемический подход отличал и яркие документальные ленты публицистического жанра, появившиеся на рубеже 90-х гг.: «Так жить нельзя» и «Россия, которую мы потеряли», реж. С. Говорухин, «Легко ли быть молодым?», реж. Ю. Подниекс. Последний фильм был непосредственно обращен к молодежной аудитории. Самые известные художественные картины о совре</w:t>
        <w:softHyphen/>
        <w:t>менности без прикрас и пафоса рассказывали о жизни молодого поколения («Маленькая Вера», реж. В. Пичул, «Асса», реж. С.</w:t>
        <w:tab/>
        <w:t>Соловьев, обе вышли на экран в 1988 г.).</w:t>
      </w:r>
    </w:p>
    <w:p>
      <w:pPr>
        <w:pStyle w:val="Normal"/>
        <w:ind w:firstLine="567"/>
        <w:jc w:val="both"/>
        <w:rPr/>
      </w:pPr>
      <w:r>
        <w:rPr>
          <w:rFonts w:cs="Times New Roman" w:ascii="Times New Roman" w:hAnsi="Times New Roman"/>
          <w:sz w:val="22"/>
          <w:szCs w:val="22"/>
        </w:rPr>
        <w:t>Из печати, по существу, исчезли «запретные» имена и темы. В исто</w:t>
        <w:softHyphen/>
        <w:t>рию вернулись имена Н.И. Бухарина, Л.Д. Троцкого, Л.Б. Каменева, Г.Е. Зи</w:t>
        <w:softHyphen/>
        <w:t>новьева и многих других репрессированных политических деятелей. Были обнародованы никогда не публиковавшиеся партийные документы, началось рассекречивание архивов. Публикация трудов Н.И. Бухарина, не известных новому поколению читателей, вызвала бурную дискуссию об альтернативных моделях строительства социализма. Сама фигура Бухарина и его наследие противопоставлялись И.В. Сталину; обсуждение альтернатив развития ве</w:t>
        <w:softHyphen/>
        <w:t>лось в контексте современных перспектив «обновления социализма». По</w:t>
        <w:softHyphen/>
        <w:t>требность осмыслить историческую правду и ответить на вопросы, «что же случилось» и «почему это случилось» со страной и народом, вызвала огром</w:t>
        <w:softHyphen/>
        <w:t>ный интерес к публикациям по отечественной истории XX в. Особенно это касалось начавшей появляться без цензурных купюр мемуарной литературы. В свет в 1988 г. выходит первый номер журнала «Наше наследие», на его страницах публикуются неизвестные материалы по истории отечественной культуры, в том числе из наследия русской эмиграции.</w:t>
      </w:r>
    </w:p>
    <w:p>
      <w:pPr>
        <w:pStyle w:val="Normal"/>
        <w:ind w:firstLine="567"/>
        <w:jc w:val="both"/>
        <w:rPr/>
      </w:pPr>
      <w:r>
        <w:rPr>
          <w:rFonts w:cs="Times New Roman" w:ascii="Times New Roman" w:hAnsi="Times New Roman"/>
          <w:sz w:val="22"/>
          <w:szCs w:val="22"/>
        </w:rPr>
        <w:t>На мучившие людей вопросы искало ответы и искусство. Фильм режиссера Т. Абуладзе «Покаяние» (1986) — притча о всемирном зле, воплощенном в узнавае</w:t>
        <w:softHyphen/>
        <w:t>мом образе диктатора, без преувеличе</w:t>
        <w:softHyphen/>
        <w:t>ния, потряс общество. В финале карти</w:t>
        <w:softHyphen/>
        <w:t>ны прозвучал афоризм, ставший лейтмо</w:t>
        <w:softHyphen/>
        <w:t>тивом перестройки: «Зачем дорога, если она не ведет к храму?» Проблемы нрав</w:t>
        <w:softHyphen/>
        <w:t>ственного выбора человека оказались в центре внимания двух разных по темам кинолент, посвященных переосмысле</w:t>
        <w:softHyphen/>
        <w:t>нию прошлого, — экранизации повести М.А. Булгакова «Собачье сердце» (реж. В. Бортко, 1988) и «Холодное лето 53-го» (реж. А. Прошкин, 1987). В прокате появились и картины, которые ранее не были допущены на экран цензурой или выходили с огромными купюра</w:t>
        <w:softHyphen/>
        <w:t>ми. Сильнейшее впечатление произвел фильм А.Я. Аскольдова «Комиссар» — картина высокого трагедийного пафоса.</w:t>
      </w:r>
    </w:p>
    <w:p>
      <w:pPr>
        <w:pStyle w:val="Normal"/>
        <w:tabs>
          <w:tab w:val="clear" w:pos="708"/>
          <w:tab w:val="right" w:pos="3595" w:leader="none"/>
          <w:tab w:val="left" w:pos="3707" w:leader="none"/>
        </w:tabs>
        <w:ind w:firstLine="567"/>
        <w:jc w:val="both"/>
        <w:rPr/>
      </w:pPr>
      <w:r>
        <w:rPr>
          <w:rFonts w:cs="Times New Roman" w:ascii="Times New Roman" w:hAnsi="Times New Roman"/>
          <w:sz w:val="22"/>
          <w:szCs w:val="22"/>
        </w:rPr>
        <w:t>Накал общественной дискуссии нашел зримое выражение в перестроеч</w:t>
        <w:softHyphen/>
        <w:t>ном плакате. Из привычного для советского</w:t>
        <w:tab/>
        <w:t>времени средства пропаганды пла</w:t>
        <w:softHyphen/>
        <w:t>кат превратился в орудие разоблачения социальных пороков и критики экономических трудностей. В качестве изобразитель</w:t>
        <w:softHyphen/>
        <w:t>ных средств широко использовались привычные образы повсе</w:t>
        <w:softHyphen/>
        <w:t>дневной жизни, быстро вытеснившие советскую символику.</w:t>
      </w:r>
    </w:p>
    <w:p>
      <w:pPr>
        <w:pStyle w:val="Normal"/>
        <w:ind w:firstLine="567"/>
        <w:jc w:val="both"/>
        <w:rPr/>
      </w:pPr>
      <w:r>
        <w:rPr>
          <w:rFonts w:cs="Times New Roman" w:ascii="Times New Roman" w:hAnsi="Times New Roman"/>
          <w:sz w:val="22"/>
          <w:szCs w:val="22"/>
        </w:rPr>
        <w:t>На рубеж 80—90-х гг. пришелся период бурного роста исторического самосознания нации и пик общественной актив</w:t>
        <w:softHyphen/>
        <w:t>ности. Изменения в экономической и политической жизни ста</w:t>
        <w:softHyphen/>
        <w:t>новились реальностью, людьми овладело стремление не допус</w:t>
        <w:softHyphen/>
        <w:t>тить обратимости перемен. Однако по вопросу о приоритетах, механизмах и темпах перемен не было единомыслия. Вокруг «перестроечной» прессы группировались сторонники радикали</w:t>
        <w:softHyphen/>
        <w:t>зации политического курса и последовательного проведения де</w:t>
        <w:softHyphen/>
        <w:t>мократических реформ. Они пользовались широкой поддержкой общественного мнения, оформившегося в первые годы перест</w:t>
        <w:softHyphen/>
        <w:t>рой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личие общественного мнения, опиравшегося на сред</w:t>
        <w:softHyphen/>
        <w:t>ства массовой информации, было новым для отечественной ис</w:t>
        <w:softHyphen/>
        <w:t>тории феномен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8.2. Утверждение политических свобод</w:t>
      </w:r>
    </w:p>
    <w:p>
      <w:pPr>
        <w:pStyle w:val="Normal"/>
        <w:ind w:firstLine="567"/>
        <w:jc w:val="both"/>
        <w:rPr/>
      </w:pPr>
      <w:r>
        <w:rPr>
          <w:rFonts w:cs="Times New Roman" w:ascii="Times New Roman" w:hAnsi="Times New Roman"/>
          <w:sz w:val="22"/>
          <w:szCs w:val="22"/>
        </w:rPr>
        <w:t>В конце 1986 г. возвратился из ссылки в Горьком А.Д. Са</w:t>
        <w:softHyphen/>
        <w:t>харов. Широко известный как один из создателей водород</w:t>
        <w:softHyphen/>
        <w:t>ного оружия, правозащитник и лауреат Нобелевской премии мира (1975), ученый был и неутомимым поборником нравствен</w:t>
        <w:softHyphen/>
        <w:t>ности в политике. Его гражданская позиция далеко не всегда встречала понимание. Сахаров был избран депутатом I Съезда народных депутатов СССР. «Пророком в древнем, исконном смысле этого слова, то есть человеком, призывавшим своих современников к нравственному обновлению ради будущего» назвал Сахарова в прощальном слове выдающийся ученый, филолог и историк Д.С. Лихачев.</w:t>
      </w:r>
    </w:p>
    <w:p>
      <w:pPr>
        <w:pStyle w:val="Normal"/>
        <w:ind w:firstLine="567"/>
        <w:jc w:val="both"/>
        <w:rPr/>
      </w:pPr>
      <w:r>
        <w:rPr>
          <w:rFonts w:cs="Times New Roman" w:ascii="Times New Roman" w:hAnsi="Times New Roman"/>
          <w:sz w:val="22"/>
          <w:szCs w:val="22"/>
        </w:rPr>
        <w:t>С именем Д.С. Лихачева связана целая эпоха в развитии отечественной гуманитарной науки. В условиях нараставшего в последние советские годы разочарования в общественно-полити</w:t>
        <w:softHyphen/>
        <w:t>ческих идеалах он дал личный пример подвижнического обще</w:t>
        <w:softHyphen/>
        <w:t>ственного служения русского интеллигента. «Быть интеллигент</w:t>
        <w:softHyphen/>
        <w:t>ным» он считал «социальным долгом человека», вкладывая в это понятие прежде всего «способность к пониманию другого». Его труды по истории древнерусской литературы и культуры проникнуты уверенностью в том, что сохране</w:t>
        <w:softHyphen/>
        <w:t>ние и приумножение национального духовного наследия — залог успешного развития страны в XXI в.</w:t>
      </w:r>
    </w:p>
    <w:p>
      <w:pPr>
        <w:pStyle w:val="Normal"/>
        <w:ind w:firstLine="567"/>
        <w:jc w:val="both"/>
        <w:rPr/>
      </w:pPr>
      <w:r>
        <w:rPr>
          <w:rFonts w:cs="Times New Roman" w:ascii="Times New Roman" w:hAnsi="Times New Roman"/>
          <w:sz w:val="22"/>
          <w:szCs w:val="22"/>
        </w:rPr>
        <w:t>Своей нравственной и гражданской позицией такие люди, как Д.С. Лихачев и А.Д. Сахаров, оказали огромное влияние на ду</w:t>
        <w:softHyphen/>
        <w:t>ховный климат в стране. Их деятельность стала для многих нравственным ориентиром в эпоху, когда начали разрушаться привычные представ</w:t>
        <w:softHyphen/>
        <w:t>ления о стране и об окружающем мире.</w:t>
      </w:r>
    </w:p>
    <w:p>
      <w:pPr>
        <w:pStyle w:val="Normal"/>
        <w:ind w:firstLine="567"/>
        <w:jc w:val="both"/>
        <w:rPr/>
      </w:pPr>
      <w:r>
        <w:rPr>
          <w:rFonts w:cs="Times New Roman" w:ascii="Times New Roman" w:hAnsi="Times New Roman"/>
          <w:sz w:val="22"/>
          <w:szCs w:val="22"/>
        </w:rPr>
        <w:t>Перемены в духовном климате в общест</w:t>
        <w:softHyphen/>
        <w:t>ве стимулировали подъем гражданской актив</w:t>
        <w:softHyphen/>
        <w:t>ности. В годы перестройки родились и бурно развивались многочисленные независимые от государства общественные инициативы. Так называемые неформалы (не организованные государством активисты) собирались под «крышей» научных институтов, вузов и таких известных обще</w:t>
        <w:softHyphen/>
        <w:t>ственных (на деле государственных) организаций, как Совет</w:t>
        <w:softHyphen/>
        <w:t>ский комитет защиты мира. В отличие от прежних времен, группы общественных инициатив создавались «снизу» людьми самых разных взглядов и идейных позиций, всех объединяла готовность личным участием добиваться радикальных перемен к лучшему. Среди них были представители нарождавшихся по</w:t>
        <w:softHyphen/>
        <w:t>литических течений, они создавали дискуссионные клубы («Клуб социальных инициатив», «Перестройка», затем «Пере</w:t>
        <w:softHyphen/>
        <w:t>стройка-88», «Демократическая перестройка», «Московская три</w:t>
        <w:softHyphen/>
        <w:t>буна» и др.). Громко заявили о себе и первые организации на</w:t>
        <w:softHyphen/>
        <w:t>ционалистического толка («Память»). Появился целый спектр разнообразных неполитических и околополитических инициа</w:t>
        <w:softHyphen/>
        <w:t>тив, ориентированных на правозащитную деятельность (такие, как «Гражданское достоинство»), на экологические приоритеты (Социально-экологический союз), на организацию местного са</w:t>
        <w:softHyphen/>
        <w:t>моуправления (в московском микрорайоне Братеево), на сферу досуга и здорового образа жизни. Группы, ставившие задачу ду</w:t>
        <w:softHyphen/>
        <w:t>ховного возрождения России, в основном отличал ярко выра</w:t>
        <w:softHyphen/>
        <w:t>женный религиозный характер. В начале 1989 г. только в Москве было около 200 неформальных клубов, аналогичные формы общественной самоорганизации существовали в крупных промышленных и научных центрах страны. На этой основе в годы перестройки в стране зарождалось гражданское общество.</w:t>
      </w:r>
    </w:p>
    <w:p>
      <w:pPr>
        <w:pStyle w:val="Normal"/>
        <w:ind w:firstLine="567"/>
        <w:jc w:val="both"/>
        <w:rPr/>
      </w:pPr>
      <w:r>
        <w:rPr>
          <w:rFonts w:cs="Times New Roman" w:ascii="Times New Roman" w:hAnsi="Times New Roman"/>
          <w:sz w:val="22"/>
          <w:szCs w:val="22"/>
        </w:rPr>
        <w:t>Происходившие в общественном сознании перемены при</w:t>
        <w:softHyphen/>
        <w:t>вели к изменению роли литературы в общественной жизни. Она стала утрачивать монополию центра общественной дискуссии и главного средства выражения гражданской позиции. Однако альтернативные источники и возможности для поиска ответов на волновавшие вопросы появились не сразу, и в годы пере</w:t>
        <w:softHyphen/>
        <w:t>стройки впервые опубликованные произведения «отложенной литературы» оставались в эпицентре общественного внимания.</w:t>
      </w:r>
    </w:p>
    <w:p>
      <w:pPr>
        <w:pStyle w:val="Normal"/>
        <w:ind w:firstLine="567"/>
        <w:jc w:val="both"/>
        <w:rPr/>
      </w:pPr>
      <w:r>
        <w:rPr>
          <w:rFonts w:cs="Times New Roman" w:ascii="Times New Roman" w:hAnsi="Times New Roman"/>
          <w:sz w:val="22"/>
          <w:szCs w:val="22"/>
        </w:rPr>
        <w:t>В 1986 г. журнал «Знамя» напечатал «оттепельный» роман А.А. Бека «Новое назначение», так и не вышедший в 60-е гг., — страстное разоблачение пороков административно-командной системы сталинской эпохи. Наибольший интерес вызвали у чи</w:t>
        <w:softHyphen/>
        <w:t>тателей романы А.Н. Рыбакова «Дети Арбата», В.Д. Дудинцева «Белые одежды», Ю.О. Домбровского «Факультет ненужных ве</w:t>
        <w:softHyphen/>
        <w:t>щей», повесть Д.А. Гранина «Зубр» и др. Их объединяет, как и самые яркие фильмы этих лет, стремление переосмыслить прошлое и дать ему морально-этическую оценку. Ч. Айтматов в романе «Плаха» (1987) впервые обратился к проблемам нарко</w:t>
        <w:softHyphen/>
        <w:t>мании, о которых в советском обществе не принято было гово</w:t>
        <w:softHyphen/>
        <w:t>рить вслух. Новые по поднятым темам, эти произведения были написаны в «учительной» традиции русской литературы. К чи</w:t>
        <w:softHyphen/>
        <w:t>тателю начали возвращаться запрещенные ранее к публикации в СССР произведения («Доктор Живаго» Б.Л. Пастернака,</w:t>
      </w:r>
    </w:p>
    <w:p>
      <w:pPr>
        <w:pStyle w:val="Normal"/>
        <w:ind w:firstLine="567"/>
        <w:jc w:val="both"/>
        <w:rPr/>
      </w:pPr>
      <w:r>
        <w:rPr>
          <w:rFonts w:cs="Times New Roman" w:ascii="Times New Roman" w:hAnsi="Times New Roman"/>
          <w:sz w:val="22"/>
          <w:szCs w:val="22"/>
        </w:rPr>
        <w:t xml:space="preserve">«Жизнь и судьб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Гроссмана, «Архипелаг ГУЛАГ» и дру</w:t>
        <w:softHyphen/>
        <w:t>гие произведения А.И. Солженицына, «Реквием» А.А. Ахмато</w:t>
        <w:softHyphen/>
        <w:t>вой и многие другие).</w:t>
      </w:r>
    </w:p>
    <w:p>
      <w:pPr>
        <w:pStyle w:val="Normal"/>
        <w:ind w:firstLine="567"/>
        <w:jc w:val="both"/>
        <w:rPr/>
      </w:pPr>
      <w:r>
        <w:rPr>
          <w:rFonts w:cs="Times New Roman" w:ascii="Times New Roman" w:hAnsi="Times New Roman"/>
          <w:sz w:val="22"/>
          <w:szCs w:val="22"/>
        </w:rPr>
        <w:t>В июне 1990 г. был принят закон «О печати и других средствах мас</w:t>
        <w:softHyphen/>
        <w:t>совой информации», наконец отменивший цензуру. Тем самым советская система партийно-государственного управления культурой была в основном разрушена. Но возможность свободного доступа к тому, что еще недавно на</w:t>
        <w:softHyphen/>
        <w:t>ходилось под запретом, лишила литературу той особой притягательной си</w:t>
        <w:softHyphen/>
        <w:t>лы, которую она имела в прошлом для думающей части общества. Появи</w:t>
        <w:softHyphen/>
        <w:t>лись альтернативные источники формирования гражданской позиции. И главное, стало быстро расширяться поле публичной политической дискус</w:t>
        <w:softHyphen/>
        <w:t>сии, и потребность подменять ее дискуссией литературной быстро отпала. В результате литература, а вслед за ней и публицистика стали утрачивать свою исключительную роль в формировании духовного климата обще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8.3. Государство и церковь</w:t>
      </w:r>
    </w:p>
    <w:p>
      <w:pPr>
        <w:pStyle w:val="Normal"/>
        <w:ind w:firstLine="567"/>
        <w:jc w:val="both"/>
        <w:rPr/>
      </w:pPr>
      <w:r>
        <w:rPr>
          <w:rFonts w:cs="Times New Roman" w:ascii="Times New Roman" w:hAnsi="Times New Roman"/>
          <w:sz w:val="22"/>
          <w:szCs w:val="22"/>
        </w:rPr>
        <w:t>Перемены в политической жизни привели к постепенной нормализации отношений государства и церкви. Уже в 70-е гг. развитию взаимодействия между государством и религиозными организациями способствовала активная миротворческая деятель</w:t>
        <w:softHyphen/>
        <w:t>ность представителей традиционных конфессий. В 1988 г. тыся</w:t>
        <w:softHyphen/>
        <w:t>челетие Крещения Руси отмечалось как событие государственно</w:t>
        <w:softHyphen/>
        <w:t>го значения. Центром празднования стал переданный церкви и восстановленный московский Свято-Данилов монастырь.</w:t>
      </w:r>
    </w:p>
    <w:p>
      <w:pPr>
        <w:pStyle w:val="Normal"/>
        <w:ind w:firstLine="567"/>
        <w:jc w:val="both"/>
        <w:rPr/>
      </w:pPr>
      <w:r>
        <w:rPr>
          <w:rFonts w:cs="Times New Roman" w:ascii="Times New Roman" w:hAnsi="Times New Roman"/>
          <w:sz w:val="22"/>
          <w:szCs w:val="22"/>
        </w:rPr>
        <w:t>В 1990 г. был принят Закон СССР «О свободе совести и ре</w:t>
        <w:softHyphen/>
        <w:t>лигиозных организациях», он гарантировал право граждан испо</w:t>
        <w:softHyphen/>
        <w:t>ведовать любую религию (или не исповедовать никакой) и равен</w:t>
        <w:softHyphen/>
        <w:t>ство религий и вероисповеданий перед законом, закреплял право религиозных организаций на участие в общественной жизни. Признанием значимости православной традиции в духовной жиз</w:t>
        <w:softHyphen/>
        <w:t>ни страны стало появление в календаре нового государственного праздника — Рождества Христова (впервые 7 января 1991 г.). Процесс возрождения религиозной жизни к тому времени уже шел полным ходом. Стремительно росло число желающих при</w:t>
        <w:softHyphen/>
        <w:t>нять крещение. Не хватало священнослужителей, открывались новые центры религиозного образования. Стала появляться пер</w:t>
        <w:softHyphen/>
        <w:t>вая доступная массовому читателю религиозная литература, ре</w:t>
        <w:softHyphen/>
        <w:t>гистрировались приходы и открывались храмы. Многие из них были в плачевном состоянии, требовались серьезные восстано</w:t>
        <w:softHyphen/>
        <w:t>вительные работы, и службы возобновлялись в полуразрушен</w:t>
        <w:softHyphen/>
        <w:t>ных помещениях. В организацию работы новых приходов и обустройство церковной жизни были вовлечены тысячи люд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8.4. Повседневная жизнь</w:t>
      </w:r>
    </w:p>
    <w:p>
      <w:pPr>
        <w:pStyle w:val="Normal"/>
        <w:ind w:firstLine="567"/>
        <w:jc w:val="both"/>
        <w:rPr/>
      </w:pPr>
      <w:r>
        <w:rPr>
          <w:rFonts w:cs="Times New Roman" w:ascii="Times New Roman" w:hAnsi="Times New Roman"/>
          <w:sz w:val="22"/>
          <w:szCs w:val="22"/>
        </w:rPr>
        <w:t>Годы перестройки граждане России оценивают, согласно данным опросов, как «трудный период» в истории страны. Вол</w:t>
        <w:softHyphen/>
        <w:t>на энтузиазма, поднявшаяся после прихода к власти нового ру</w:t>
        <w:softHyphen/>
        <w:t>ководства, уже через 2—3 года резко пошла на убыль. Сказа</w:t>
        <w:softHyphen/>
        <w:t>лось разочарование в результатах объявленного Горбачевым курса на «ускорение социально-экономического развития». По</w:t>
        <w:softHyphen/>
        <w:t>явились зримые подтверждения того, что страна быстро идет по пути углубления социального неравенства. Возникли первые альтернативные формы занятости и возможности быстрого обо</w:t>
        <w:softHyphen/>
        <w:t>гащения для тех, кто имел доступ к государственным ресурсам.</w:t>
      </w:r>
    </w:p>
    <w:p>
      <w:pPr>
        <w:pStyle w:val="Normal"/>
        <w:ind w:firstLine="567"/>
        <w:jc w:val="both"/>
        <w:rPr/>
      </w:pPr>
      <w:r>
        <w:rPr>
          <w:rFonts w:cs="Times New Roman" w:ascii="Times New Roman" w:hAnsi="Times New Roman"/>
          <w:sz w:val="22"/>
          <w:szCs w:val="22"/>
        </w:rPr>
        <w:t>Распространение торгово-посреднических кооперативов, кото</w:t>
        <w:softHyphen/>
        <w:t>рые занимались скупкой товаров по государственным ценам и их перепродажей или использовали для обеспечения своей рабо</w:t>
        <w:softHyphen/>
        <w:t>ты государственное оборудование, привело к появлению первых в стране богатых людей в условиях, когда многие производства начали простаивать из-за перебоев с поставками сырья, а зар</w:t>
        <w:softHyphen/>
        <w:t>платы быстро обесценивались.</w:t>
      </w:r>
    </w:p>
    <w:p>
      <w:pPr>
        <w:pStyle w:val="Normal"/>
        <w:ind w:firstLine="567"/>
        <w:jc w:val="both"/>
        <w:rPr/>
      </w:pPr>
      <w:r>
        <w:rPr>
          <w:rFonts w:cs="Times New Roman" w:ascii="Times New Roman" w:hAnsi="Times New Roman"/>
          <w:sz w:val="22"/>
          <w:szCs w:val="22"/>
        </w:rPr>
        <w:t>Начавшаяся дезорганизация производства привела к разру</w:t>
        <w:softHyphen/>
        <w:t>шению механизмов перераспределения, а количество необеспечен</w:t>
        <w:softHyphen/>
        <w:t>ной денежной массы стало быстро расти. В результате в мирное время и без явных на то причин с прилавков стало исчезать бук</w:t>
        <w:softHyphen/>
        <w:t>вально все — от мяса и масла до спичек. Для того чтобы как-то регулировать ситуацию, были введены талоны на некоторые това</w:t>
        <w:softHyphen/>
        <w:t>ры первой необходимости (например, на мыло) и именные «кар</w:t>
        <w:softHyphen/>
        <w:t>точки покупателя». В магазинах выстраивались многочасовые очереди. Это заставило людей старшего поколения вспомнить о первых послевоенных годах. Товары можно было приобрести у пе</w:t>
        <w:softHyphen/>
        <w:t>рекупщиков и на рынке, но здесь цены были в несколько раз вы</w:t>
        <w:softHyphen/>
        <w:t>ше и для большей части населения недоступны. В итоге впервые за долгие годы поползли вверх государственные цены на товары повседневного спроса. Стал падать жизненный уровень людей.</w:t>
      </w:r>
    </w:p>
    <w:p>
      <w:pPr>
        <w:pStyle w:val="Normal"/>
        <w:ind w:firstLine="567"/>
        <w:jc w:val="both"/>
        <w:rPr/>
      </w:pPr>
      <w:r>
        <w:rPr>
          <w:rFonts w:cs="Times New Roman" w:ascii="Times New Roman" w:hAnsi="Times New Roman"/>
          <w:sz w:val="22"/>
          <w:szCs w:val="22"/>
        </w:rPr>
        <w:t>Очень двусмысленное впечатление оставила и последняя масштаб</w:t>
        <w:softHyphen/>
        <w:t>ная кампания советской эпохи — антиалкогольная. Вскоре после прихода Горбачева к руководству страной были приняты серьезные меры по ограни</w:t>
        <w:softHyphen/>
        <w:t>чению потребления алкоголя. Резко сократилось число торговых точек, где продавали спиртные напитки, в печати широко пропагандировались «безал</w:t>
        <w:softHyphen/>
        <w:t>когольные свадьбы», были уничтожены плантации элитных сортов винограда на юге страны. Хотя эти шаги привели к сокращению объема продаж, одна</w:t>
        <w:softHyphen/>
        <w:t>ко резко увеличили теневой оборот алкоголя и самогоноварение.</w:t>
      </w:r>
    </w:p>
    <w:p>
      <w:pPr>
        <w:pStyle w:val="Normal"/>
        <w:ind w:firstLine="567"/>
        <w:jc w:val="both"/>
        <w:rPr/>
      </w:pPr>
      <w:r>
        <w:rPr>
          <w:rFonts w:cs="Times New Roman" w:ascii="Times New Roman" w:hAnsi="Times New Roman"/>
          <w:sz w:val="22"/>
          <w:szCs w:val="22"/>
        </w:rPr>
        <w:t>Эти и другие меры чрезвычайного характера дискредити</w:t>
        <w:softHyphen/>
        <w:t>ровали социально-экономический курс горбачевского руковод</w:t>
        <w:softHyphen/>
        <w:t>ства. Пытаясь «подлатать дыры», государство стало сокращать финансирование оборонных и научных программ. Миллионы людей продолжали формально числиться на производстве и в научных учреждениях, но фактически перестали получать зар</w:t>
        <w:softHyphen/>
        <w:t>плату или получали ее на уровне ниже прожиточного минимума.</w:t>
      </w:r>
    </w:p>
    <w:p>
      <w:pPr>
        <w:pStyle w:val="Normal"/>
        <w:ind w:firstLine="567"/>
        <w:jc w:val="both"/>
        <w:rPr/>
      </w:pPr>
      <w:r>
        <w:rPr>
          <w:rFonts w:cs="Times New Roman" w:ascii="Times New Roman" w:hAnsi="Times New Roman"/>
          <w:sz w:val="22"/>
          <w:szCs w:val="22"/>
        </w:rPr>
        <w:t>В результате многие оказались без средств к существованию и бы</w:t>
        <w:softHyphen/>
        <w:t>ли вынуждены искать любые, не имевшие отношения к их квали</w:t>
        <w:softHyphen/>
        <w:t>фикации возможности занятости, в первую очередь в торговле. Уровень государственной социальной за</w:t>
        <w:softHyphen/>
        <w:t>щиты продолжал падать, начались сбои в работе системы здравоохранения, в обес</w:t>
        <w:softHyphen/>
        <w:t>печении лекарствами. К концу 80-х гг. в стране резко упала рождаемость.</w:t>
      </w:r>
    </w:p>
    <w:p>
      <w:pPr>
        <w:pStyle w:val="Normal"/>
        <w:ind w:firstLine="567"/>
        <w:jc w:val="both"/>
        <w:rPr/>
      </w:pPr>
      <w:r>
        <w:rPr>
          <w:rFonts w:cs="Times New Roman" w:ascii="Times New Roman" w:hAnsi="Times New Roman"/>
          <w:sz w:val="22"/>
          <w:szCs w:val="22"/>
        </w:rPr>
        <w:t>Характерной тенденцией времени стал бурный интерес к «мыльным опе</w:t>
        <w:softHyphen/>
        <w:t>рам» — появившимся на экране телеви</w:t>
        <w:softHyphen/>
        <w:t>зора мексиканским и бразильским сери</w:t>
        <w:softHyphen/>
        <w:t>алам. Стали распространяться нетради</w:t>
        <w:softHyphen/>
        <w:t>ционные культы и верования, в том числе агрессивного сектантского толка, в стране появились иностранные проповедники. Характер мас</w:t>
        <w:softHyphen/>
        <w:t>сового увлечения приобрело целительство, которое пропаганди</w:t>
        <w:softHyphen/>
        <w:t>ровалось и в телевизионном эфире. Все это свидетельствовало о растерянности людей перед лицом нараставшего социально-эко</w:t>
        <w:softHyphen/>
        <w:t>номического кризиса. В условиях резкого падения доходов для многих главным средством поддержания уровня жизни стал труд на садово-огородном участке.</w:t>
      </w:r>
    </w:p>
    <w:p>
      <w:pPr>
        <w:pStyle w:val="Normal"/>
        <w:ind w:firstLine="567"/>
        <w:jc w:val="both"/>
        <w:rPr/>
      </w:pPr>
      <w:r>
        <w:rPr>
          <w:rFonts w:cs="Times New Roman" w:ascii="Times New Roman" w:hAnsi="Times New Roman"/>
          <w:sz w:val="22"/>
          <w:szCs w:val="22"/>
        </w:rPr>
        <w:t>Советский человек, привыкший рассчитывать на соци</w:t>
        <w:softHyphen/>
        <w:t>альную поддержку государства, оказывался со своими пробле</w:t>
        <w:softHyphen/>
        <w:t>мами один на один. Бурное обсуждение злободневных тем в пе</w:t>
        <w:softHyphen/>
        <w:t>чати не вело к зримым переменам к лучшему. Разочарование в результатах гласности публицист В.И. Селюнин выразил в ем</w:t>
        <w:softHyphen/>
        <w:t>кой формуле «Гласность есть, слышимости нет». «Мы ждем пе</w:t>
        <w:softHyphen/>
        <w:t>ремен!» — требовали герои фильма «Асса» словами песни Вик</w:t>
        <w:softHyphen/>
        <w:t>тора Цоя. Заканчивалась советская эпоха в истории стр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6457" w:leader="underscore"/>
        </w:tabs>
        <w:ind w:firstLine="567"/>
        <w:jc w:val="both"/>
        <w:outlineLvl w:val="7"/>
        <w:rPr>
          <w:rFonts w:ascii="Times New Roman" w:hAnsi="Times New Roman" w:cs="Times New Roman"/>
          <w:b/>
          <w:b/>
          <w:sz w:val="22"/>
          <w:szCs w:val="22"/>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Что такое гласность? В чем сходство и различие «оттепели» и гласност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2.</w:t>
        <w:tab/>
        <w:t>Как связана политика гласности и сокращение численности КПСС во второй половине 80-х гг.?</w:t>
      </w:r>
    </w:p>
    <w:p>
      <w:pPr>
        <w:pStyle w:val="Normal"/>
        <w:tabs>
          <w:tab w:val="clear" w:pos="708"/>
          <w:tab w:val="left" w:pos="360" w:leader="none"/>
        </w:tabs>
        <w:jc w:val="both"/>
        <w:rPr/>
      </w:pPr>
      <w:r>
        <w:rPr>
          <w:rFonts w:cs="Times New Roman" w:ascii="Times New Roman" w:hAnsi="Times New Roman"/>
          <w:sz w:val="22"/>
          <w:szCs w:val="22"/>
        </w:rPr>
        <w:t>3.</w:t>
        <w:tab/>
        <w:t>Какие новые темы стали активно обсуждаться в СМИ в период гласности? Почему эти темы не поднимались раньше? Как их широкое и гласное обсуждение отразилось на умонастроениях населения СССР?</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Вторая половина 80-х гг. — пик интереса к публицистике в СССР. Почему в дальнейшем интерес населения к публицистике начал падать? Возможно ли было сохранять его длительное время на столь высоком уровне? Свою точку зрения обоснуйте.</w:t>
      </w:r>
    </w:p>
    <w:p>
      <w:pPr>
        <w:pStyle w:val="Normal"/>
        <w:tabs>
          <w:tab w:val="clear" w:pos="708"/>
          <w:tab w:val="left" w:pos="360" w:leader="none"/>
        </w:tabs>
        <w:jc w:val="both"/>
        <w:rPr/>
      </w:pPr>
      <w:r>
        <w:rPr>
          <w:rFonts w:cs="Times New Roman" w:ascii="Times New Roman" w:hAnsi="Times New Roman"/>
          <w:sz w:val="22"/>
          <w:szCs w:val="22"/>
        </w:rPr>
        <w:t>5.</w:t>
        <w:tab/>
        <w:t>Обычно заседания законодательных органов интересуют весьма небольшую часть населения, однако в 1989—1990 гг. прямые трансляции заседаний Съездов народных депутатов СССР смотрела, без преувеличения, вся страна. Почему?</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Какие изменения в период гласности произошли в развитии киноискусства?</w:t>
      </w:r>
    </w:p>
    <w:p>
      <w:pPr>
        <w:pStyle w:val="Normal"/>
        <w:tabs>
          <w:tab w:val="clear" w:pos="708"/>
          <w:tab w:val="left" w:pos="360" w:leader="none"/>
        </w:tabs>
        <w:jc w:val="both"/>
        <w:rPr/>
      </w:pPr>
      <w:r>
        <w:rPr>
          <w:rFonts w:cs="Times New Roman" w:ascii="Times New Roman" w:hAnsi="Times New Roman"/>
          <w:sz w:val="22"/>
          <w:szCs w:val="22"/>
        </w:rPr>
        <w:t>7.</w:t>
        <w:tab/>
        <w:t>Как вы считаете, нужно ли было проводить политику гласнос</w:t>
        <w:softHyphen/>
        <w:t>ти в тех исторических условиях? Были ли альтернативы этой полити</w:t>
        <w:softHyphen/>
        <w:t>ке? Свою точку зрения обоснуйте.</w:t>
      </w:r>
    </w:p>
    <w:p>
      <w:pPr>
        <w:pStyle w:val="Normal"/>
        <w:tabs>
          <w:tab w:val="clear" w:pos="708"/>
          <w:tab w:val="left" w:pos="360" w:leader="none"/>
        </w:tabs>
        <w:jc w:val="both"/>
        <w:rPr/>
      </w:pPr>
      <w:r>
        <w:rPr>
          <w:rFonts w:cs="Times New Roman" w:ascii="Times New Roman" w:hAnsi="Times New Roman"/>
          <w:sz w:val="22"/>
          <w:szCs w:val="22"/>
        </w:rPr>
        <w:t>8.</w:t>
        <w:tab/>
        <w:t>Каким образом изменились отношения между государством и церковью в данный период?</w:t>
      </w:r>
    </w:p>
    <w:p>
      <w:pPr>
        <w:pStyle w:val="Normal"/>
        <w:tabs>
          <w:tab w:val="clear" w:pos="708"/>
          <w:tab w:val="left" w:pos="360" w:leader="none"/>
        </w:tabs>
        <w:jc w:val="both"/>
        <w:rPr/>
      </w:pPr>
      <w:r>
        <w:rPr>
          <w:rFonts w:cs="Times New Roman" w:ascii="Times New Roman" w:hAnsi="Times New Roman"/>
          <w:sz w:val="22"/>
          <w:szCs w:val="22"/>
        </w:rPr>
        <w:t>9.</w:t>
        <w:tab/>
        <w:t>Какие отношения с властью установились у традиционных ре</w:t>
        <w:softHyphen/>
        <w:t>лигиозных конфессий в этот период? Определите положительные и отрицательные (для конфессий) результаты таких отношений. Составь</w:t>
        <w:softHyphen/>
        <w:t>те сравнительную таблицу.</w:t>
      </w:r>
    </w:p>
    <w:p>
      <w:pPr>
        <w:pStyle w:val="Normal"/>
        <w:tabs>
          <w:tab w:val="clear" w:pos="708"/>
          <w:tab w:val="left" w:pos="360" w:leader="none"/>
        </w:tabs>
        <w:jc w:val="both"/>
        <w:rPr/>
      </w:pPr>
      <w:r>
        <w:rPr>
          <w:rFonts w:cs="Times New Roman" w:ascii="Times New Roman" w:hAnsi="Times New Roman"/>
          <w:sz w:val="22"/>
          <w:szCs w:val="22"/>
        </w:rPr>
        <w:t>10.</w:t>
        <w:tab/>
        <w:t>Какие отрасли российской промышленности стали развивать</w:t>
        <w:softHyphen/>
        <w:t>ся благодаря росту объемов информации на бумажных и электронных носителях? Дефицит каких специалистов можно было прогнозировать? Обоснуйте ответ. Представьте информацию в виде диаграммы.</w:t>
      </w:r>
    </w:p>
    <w:p>
      <w:pPr>
        <w:pStyle w:val="Normal"/>
        <w:tabs>
          <w:tab w:val="clear" w:pos="708"/>
          <w:tab w:val="left" w:pos="360" w:leader="none"/>
        </w:tabs>
        <w:jc w:val="both"/>
        <w:rPr/>
      </w:pPr>
      <w:r>
        <w:rPr>
          <w:rFonts w:cs="Times New Roman" w:ascii="Times New Roman" w:hAnsi="Times New Roman"/>
          <w:sz w:val="22"/>
          <w:szCs w:val="22"/>
        </w:rPr>
        <w:t>11.</w:t>
        <w:tab/>
        <w:t>Напишите учебно-исследовательскую работу, сравнивающую структуру новостей в СССР в 80—90-е гг. и современную структуру но</w:t>
        <w:softHyphen/>
        <w:t>востных выпусков (не более 3 страниц). Обоснуйте критерии сравнения.</w:t>
      </w:r>
    </w:p>
    <w:p>
      <w:pPr>
        <w:pStyle w:val="Normal"/>
        <w:tabs>
          <w:tab w:val="clear" w:pos="708"/>
          <w:tab w:val="left" w:pos="360" w:leader="none"/>
        </w:tabs>
        <w:jc w:val="both"/>
        <w:rPr/>
      </w:pPr>
      <w:r>
        <w:rPr>
          <w:rFonts w:cs="Times New Roman" w:ascii="Times New Roman" w:hAnsi="Times New Roman"/>
          <w:sz w:val="22"/>
          <w:szCs w:val="22"/>
        </w:rPr>
        <w:t>12.</w:t>
        <w:tab/>
        <w:t>Соберите и оформите в виде реферата информацию об од</w:t>
        <w:softHyphen/>
        <w:t>ном из новых направлений искусства в этот период. С чем связано его возникновение? Составьте тезисы для доклад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3.</w:t>
        <w:tab/>
        <w:t>Составьте аннотацию к книге автора, описывающего этот период.</w:t>
      </w:r>
    </w:p>
    <w:p>
      <w:pPr>
        <w:pStyle w:val="Normal"/>
        <w:tabs>
          <w:tab w:val="clear" w:pos="708"/>
          <w:tab w:val="left" w:pos="360" w:leader="none"/>
        </w:tabs>
        <w:jc w:val="both"/>
        <w:rPr/>
      </w:pPr>
      <w:r>
        <w:rPr>
          <w:rFonts w:cs="Times New Roman" w:ascii="Times New Roman" w:hAnsi="Times New Roman"/>
          <w:sz w:val="22"/>
          <w:szCs w:val="22"/>
        </w:rPr>
        <w:t>14.</w:t>
        <w:tab/>
        <w:t>Соберите информацию и напишите авторский текст «Духов</w:t>
        <w:softHyphen/>
        <w:t>ная жизнь общества в период перестройки», используя предложенные термины: гласность, религиозное возрождение, ностальгия, постмо</w:t>
        <w:softHyphen/>
        <w:t>дернизм, публицистика (не более 500 слов).</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5.</w:t>
        <w:tab/>
        <w:t>Определите положительные и отрицательные изменения, ко</w:t>
        <w:softHyphen/>
        <w:t>торые произошли в условиях резкого роста объема информации. Представьте информацию в виде таблицы.</w:t>
      </w:r>
    </w:p>
    <w:p>
      <w:pPr>
        <w:pStyle w:val="Normal"/>
        <w:tabs>
          <w:tab w:val="clear" w:pos="708"/>
          <w:tab w:val="left" w:pos="360" w:leader="none"/>
        </w:tabs>
        <w:jc w:val="both"/>
        <w:rPr/>
      </w:pPr>
      <w:r>
        <w:rPr>
          <w:rFonts w:cs="Times New Roman" w:ascii="Times New Roman" w:hAnsi="Times New Roman"/>
          <w:sz w:val="22"/>
          <w:szCs w:val="22"/>
        </w:rPr>
        <w:t>16.</w:t>
        <w:tab/>
        <w:t>Найдите примеры, иллюстрирующие активное проникновение на советское пространство из-за рубежа новых идей и образов в рас</w:t>
        <w:softHyphen/>
        <w:t>сматриваемый период. Составьте перечень этих образов и идей. Вы</w:t>
        <w:softHyphen/>
        <w:t>явите их общие характеристики.</w:t>
      </w:r>
    </w:p>
    <w:p>
      <w:pPr>
        <w:pStyle w:val="Normal"/>
        <w:tabs>
          <w:tab w:val="clear" w:pos="708"/>
          <w:tab w:val="left" w:pos="360" w:leader="none"/>
          <w:tab w:val="left" w:pos="1296" w:leader="none"/>
        </w:tabs>
        <w:jc w:val="both"/>
        <w:rPr>
          <w:rFonts w:ascii="Times New Roman" w:hAnsi="Times New Roman" w:cs="Times New Roman"/>
          <w:sz w:val="22"/>
          <w:szCs w:val="22"/>
        </w:rPr>
      </w:pPr>
      <w:r>
        <w:rPr>
          <w:rFonts w:cs="Times New Roman" w:ascii="Times New Roman" w:hAnsi="Times New Roman"/>
          <w:sz w:val="22"/>
          <w:szCs w:val="22"/>
        </w:rPr>
        <w:t>17.</w:t>
        <w:tab/>
        <w:t>Определите перечень проблем, интересовавших людей в на</w:t>
        <w:softHyphen/>
        <w:t>званный период.</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беседы с главным редактором журнала «Знамя»  В.Я. Лакшиным</w:t>
      </w:r>
    </w:p>
    <w:p>
      <w:pPr>
        <w:pStyle w:val="Normal"/>
        <w:tabs>
          <w:tab w:val="clear" w:pos="708"/>
          <w:tab w:val="left" w:pos="360" w:leader="none"/>
        </w:tabs>
        <w:ind w:firstLine="567"/>
        <w:jc w:val="both"/>
        <w:rPr/>
      </w:pPr>
      <w:r>
        <w:rPr>
          <w:rFonts w:cs="Times New Roman" w:ascii="Times New Roman" w:hAnsi="Times New Roman"/>
          <w:b/>
          <w:sz w:val="22"/>
          <w:szCs w:val="22"/>
        </w:rPr>
        <w:t>...Уже первая половина года принесла заметные плоды в лите</w:t>
        <w:softHyphen/>
        <w:t>ратуре и, следовательно, в общественном сознании, потому что книги, о</w:t>
        <w:tab/>
        <w:t>которых мы говорим, так или иначе связаны с процессами, происхо</w:t>
        <w:softHyphen/>
        <w:t>дящими в народной жизни. Это, конечно, и суд, суд суровый и начис</w:t>
        <w:softHyphen/>
        <w:t>тоту, над некоторыми этапами нашего прошлого. Это и попытка выяс</w:t>
        <w:softHyphen/>
        <w:t>нить, какие общественные силы являются ведущими в процессах жиз</w:t>
        <w:softHyphen/>
        <w:t>ни в последнее время.</w:t>
      </w:r>
    </w:p>
    <w:p>
      <w:pPr>
        <w:pStyle w:val="Normal"/>
        <w:tabs>
          <w:tab w:val="clear" w:pos="708"/>
          <w:tab w:val="left" w:pos="360" w:leader="none"/>
          <w:tab w:val="left" w:pos="1296" w:leader="none"/>
        </w:tabs>
        <w:jc w:val="both"/>
        <w:rPr/>
      </w:pPr>
      <w:r>
        <w:rPr>
          <w:rFonts w:cs="Times New Roman" w:ascii="Times New Roman" w:hAnsi="Times New Roman"/>
          <w:sz w:val="22"/>
          <w:szCs w:val="22"/>
        </w:rPr>
        <w:t>18.</w:t>
        <w:tab/>
        <w:t>О каких существенных изменениях в жизни общества свиде</w:t>
        <w:softHyphen/>
        <w:t>тельствует данный документ? Приведите статистику.</w:t>
      </w:r>
    </w:p>
    <w:p>
      <w:pPr>
        <w:pStyle w:val="Normal"/>
        <w:ind w:firstLine="567"/>
        <w:jc w:val="both"/>
        <w:rPr/>
      </w:pPr>
      <w:r>
        <w:rPr>
          <w:rFonts w:cs="Times New Roman" w:ascii="Times New Roman" w:hAnsi="Times New Roman"/>
          <w:b/>
          <w:sz w:val="22"/>
          <w:szCs w:val="22"/>
        </w:rPr>
        <w:t>Указ Президента СССР о восстановлении прав всех жертв политических репрессий 30—50-х гг.</w:t>
      </w:r>
    </w:p>
    <w:p>
      <w:pPr>
        <w:pStyle w:val="Normal"/>
        <w:ind w:firstLine="567"/>
        <w:jc w:val="both"/>
        <w:rPr/>
      </w:pPr>
      <w:r>
        <w:rPr>
          <w:rFonts w:cs="Times New Roman" w:ascii="Times New Roman" w:hAnsi="Times New Roman"/>
          <w:b/>
          <w:sz w:val="22"/>
          <w:szCs w:val="22"/>
        </w:rPr>
        <w:t>Специальной комиссией по дополнительному изучению матери</w:t>
        <w:softHyphen/>
        <w:t>алов, связанных с репрессиями, реабилитированы тысячи безвинно осужденных; отменены незаконные акты против народов, подвергших</w:t>
        <w:softHyphen/>
        <w:t>ся переселению из родных мест; признаны незаконными решения вне</w:t>
        <w:softHyphen/>
        <w:t>судебных органов ОГПУ — НКВД — МГБ в 30—50-е гг. по политичес</w:t>
        <w:softHyphen/>
        <w:t>ким делам; приняты и другие акты по восстановлению в правах жертв произвола.</w:t>
      </w:r>
    </w:p>
    <w:p>
      <w:pPr>
        <w:pStyle w:val="Normal"/>
        <w:tabs>
          <w:tab w:val="clear" w:pos="708"/>
          <w:tab w:val="left" w:pos="360" w:leader="none"/>
        </w:tabs>
        <w:jc w:val="both"/>
        <w:rPr/>
      </w:pPr>
      <w:r>
        <w:rPr>
          <w:rFonts w:cs="Times New Roman" w:ascii="Times New Roman" w:hAnsi="Times New Roman"/>
          <w:sz w:val="22"/>
          <w:szCs w:val="22"/>
        </w:rPr>
        <w:t>19.</w:t>
        <w:tab/>
        <w:t>Используя документ, покажите, как разрешились противоречия между Советским государством и церковью в годы перестройк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Закона СССР о свободе совести и религиозных орга</w:t>
        <w:softHyphen/>
        <w:t>низациях</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татья 3. Право на свободу совести</w:t>
      </w:r>
    </w:p>
    <w:p>
      <w:pPr>
        <w:pStyle w:val="Normal"/>
        <w:ind w:firstLine="567"/>
        <w:jc w:val="both"/>
        <w:rPr/>
      </w:pPr>
      <w:r>
        <w:rPr>
          <w:rFonts w:cs="Times New Roman" w:ascii="Times New Roman" w:hAnsi="Times New Roman"/>
          <w:b/>
          <w:sz w:val="22"/>
          <w:szCs w:val="22"/>
        </w:rPr>
        <w:t>В соответствии с правом на свободу совести каждый гражданин самостоятельно определяет свое отношение к религии, вправе едино</w:t>
        <w:softHyphen/>
        <w:t>лично или совместно с другими исповедовать любую религию или не исповедовать никакой, выражать и распространять убеждения, связан</w:t>
        <w:softHyphen/>
        <w:t>ные с отношением к религии.</w:t>
      </w:r>
    </w:p>
    <w:p>
      <w:pPr>
        <w:pStyle w:val="Normal"/>
        <w:tabs>
          <w:tab w:val="clear" w:pos="708"/>
          <w:tab w:val="left" w:pos="360" w:leader="none"/>
          <w:tab w:val="left" w:pos="1296" w:leader="none"/>
        </w:tabs>
        <w:jc w:val="both"/>
        <w:rPr>
          <w:rFonts w:ascii="Times New Roman" w:hAnsi="Times New Roman" w:cs="Times New Roman"/>
          <w:sz w:val="22"/>
          <w:szCs w:val="22"/>
        </w:rPr>
      </w:pPr>
      <w:r>
        <w:rPr>
          <w:rFonts w:cs="Times New Roman" w:ascii="Times New Roman" w:hAnsi="Times New Roman"/>
          <w:sz w:val="22"/>
          <w:szCs w:val="22"/>
        </w:rPr>
        <w:t>20.</w:t>
        <w:tab/>
        <w:t>Составьте кроссворд или тест на тему «Культура в эпоху пере</w:t>
        <w:softHyphen/>
        <w:t>стройки: основные достижения и проблемы».</w:t>
      </w:r>
    </w:p>
    <w:p>
      <w:pPr>
        <w:pStyle w:val="Normal"/>
        <w:tabs>
          <w:tab w:val="clear" w:pos="708"/>
          <w:tab w:val="left" w:pos="360" w:leader="none"/>
          <w:tab w:val="left" w:pos="1296" w:leader="none"/>
        </w:tabs>
        <w:jc w:val="both"/>
        <w:rPr/>
      </w:pPr>
      <w:r>
        <w:rPr>
          <w:rFonts w:cs="Times New Roman" w:ascii="Times New Roman" w:hAnsi="Times New Roman"/>
          <w:sz w:val="22"/>
          <w:szCs w:val="22"/>
        </w:rPr>
        <w:t>21.</w:t>
        <w:tab/>
        <w:t>Как бы вы определили исторические условия развития культу</w:t>
        <w:softHyphen/>
        <w:t>ры в период перестройки?</w:t>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center"/>
        <w:rPr>
          <w:rFonts w:ascii="Times New Roman" w:hAnsi="Times New Roman" w:cs="Times New Roman"/>
          <w:sz w:val="22"/>
          <w:szCs w:val="22"/>
        </w:rPr>
      </w:pPr>
      <w:r>
        <w:rPr>
          <w:rFonts w:cs="Times New Roman" w:ascii="Times New Roman" w:hAnsi="Times New Roman"/>
          <w:b/>
          <w:sz w:val="22"/>
          <w:szCs w:val="22"/>
        </w:rPr>
        <w:t>9. Периодизация современной истории.</w:t>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3"/>
        <w:spacing w:before="0" w:after="0"/>
        <w:ind w:firstLine="567"/>
        <w:jc w:val="both"/>
        <w:rPr/>
      </w:pPr>
      <w:r>
        <w:rPr>
          <w:sz w:val="22"/>
          <w:szCs w:val="22"/>
        </w:rPr>
        <w:t xml:space="preserve">Кондратьев выделил несколько циклов истории по 50 лет: начало быстрого развития, 25 лет период понижения. С 1789 выделяет 50-летние циклы. Эту схему принял Ф.Бродель. </w:t>
      </w:r>
    </w:p>
    <w:p>
      <w:pPr>
        <w:pStyle w:val="Style13"/>
        <w:spacing w:before="0" w:after="0"/>
        <w:ind w:firstLine="567"/>
        <w:jc w:val="both"/>
        <w:rPr/>
      </w:pPr>
      <w:r>
        <w:rPr>
          <w:sz w:val="22"/>
          <w:szCs w:val="22"/>
        </w:rPr>
        <w:t xml:space="preserve">Последний цикл после 2 Мировой начинается с понижающей фазы до 2000 года. Период холодной войны: социалистические страны с СССР – капиталистические страны с США. Существуют примерно одни и те же закономерности, как в СССР, так и в США. Первый кризис мировой – 30-е. </w:t>
      </w:r>
    </w:p>
    <w:p>
      <w:pPr>
        <w:pStyle w:val="Style13"/>
        <w:spacing w:before="0" w:after="0"/>
        <w:ind w:firstLine="567"/>
        <w:jc w:val="both"/>
        <w:rPr>
          <w:b/>
          <w:b/>
          <w:sz w:val="22"/>
          <w:szCs w:val="22"/>
        </w:rPr>
      </w:pPr>
      <w:r>
        <w:rPr>
          <w:b/>
          <w:bCs/>
          <w:iCs/>
          <w:sz w:val="22"/>
          <w:szCs w:val="22"/>
        </w:rPr>
        <w:t>9.1. Этапы периодизации:</w:t>
      </w:r>
    </w:p>
    <w:p>
      <w:pPr>
        <w:pStyle w:val="Style13"/>
        <w:numPr>
          <w:ilvl w:val="0"/>
          <w:numId w:val="7"/>
        </w:numPr>
        <w:spacing w:before="0" w:after="0"/>
        <w:ind w:left="0" w:firstLine="567"/>
        <w:jc w:val="both"/>
        <w:rPr>
          <w:sz w:val="22"/>
          <w:szCs w:val="22"/>
        </w:rPr>
      </w:pPr>
      <w:r>
        <w:rPr>
          <w:bCs/>
          <w:sz w:val="22"/>
          <w:szCs w:val="22"/>
        </w:rPr>
        <w:t>вторая половина  40-х – конец 50-х-60-е.</w:t>
      </w:r>
    </w:p>
    <w:p>
      <w:pPr>
        <w:pStyle w:val="Style13"/>
        <w:numPr>
          <w:ilvl w:val="0"/>
          <w:numId w:val="7"/>
        </w:numPr>
        <w:spacing w:before="0" w:after="0"/>
        <w:ind w:left="0" w:firstLine="567"/>
        <w:jc w:val="both"/>
        <w:rPr/>
      </w:pPr>
      <w:r>
        <w:rPr>
          <w:bCs/>
          <w:sz w:val="22"/>
          <w:szCs w:val="22"/>
        </w:rPr>
        <w:t>С 60-х – середина 70-х.</w:t>
      </w:r>
      <w:r>
        <w:rPr>
          <w:sz w:val="22"/>
          <w:szCs w:val="22"/>
        </w:rPr>
        <w:t xml:space="preserve"> Период влияния первой волны НТР - развивается крупносерийное производство. ТНК быстро развиваются, дешевое сырье и дешевая рабочая сила. 1973-1974гг. энергетический кризис (цены увеличены в 10 раз на энергопродукты, начинается реструктуризация экономики).</w:t>
      </w:r>
    </w:p>
    <w:p>
      <w:pPr>
        <w:pStyle w:val="Style13"/>
        <w:numPr>
          <w:ilvl w:val="0"/>
          <w:numId w:val="7"/>
        </w:numPr>
        <w:spacing w:before="0" w:after="0"/>
        <w:ind w:left="0" w:firstLine="567"/>
        <w:jc w:val="both"/>
        <w:rPr/>
      </w:pPr>
      <w:r>
        <w:rPr>
          <w:bCs/>
          <w:sz w:val="22"/>
          <w:szCs w:val="22"/>
        </w:rPr>
        <w:t>конец 70-х – конец 80-х</w:t>
      </w:r>
      <w:r>
        <w:rPr>
          <w:sz w:val="22"/>
          <w:szCs w:val="22"/>
        </w:rPr>
        <w:t xml:space="preserve"> – время быстрого экономического роста, распад соцсистемы и социализма.</w:t>
      </w:r>
    </w:p>
    <w:p>
      <w:pPr>
        <w:pStyle w:val="Normal"/>
        <w:widowControl/>
        <w:numPr>
          <w:ilvl w:val="0"/>
          <w:numId w:val="7"/>
        </w:numPr>
        <w:ind w:left="0" w:firstLine="567"/>
        <w:jc w:val="both"/>
        <w:rPr>
          <w:rFonts w:ascii="Times New Roman" w:hAnsi="Times New Roman" w:cs="Times New Roman"/>
          <w:bCs/>
          <w:sz w:val="22"/>
          <w:szCs w:val="22"/>
        </w:rPr>
      </w:pPr>
      <w:r>
        <w:rPr>
          <w:rFonts w:cs="Times New Roman" w:ascii="Times New Roman" w:hAnsi="Times New Roman"/>
          <w:bCs/>
          <w:sz w:val="22"/>
          <w:szCs w:val="22"/>
        </w:rPr>
        <w:t>С конца 80-х по современность.</w:t>
      </w:r>
    </w:p>
    <w:p>
      <w:pPr>
        <w:pStyle w:val="Normal"/>
        <w:widowControl/>
        <w:ind w:left="567" w:hanging="0"/>
        <w:jc w:val="both"/>
        <w:rPr>
          <w:rFonts w:ascii="Times New Roman" w:hAnsi="Times New Roman" w:cs="Times New Roman"/>
          <w:bCs/>
          <w:sz w:val="22"/>
          <w:szCs w:val="22"/>
        </w:rPr>
      </w:pPr>
      <w:r>
        <w:rPr>
          <w:rFonts w:cs="Times New Roman" w:ascii="Times New Roman" w:hAnsi="Times New Roman"/>
          <w:bCs/>
          <w:sz w:val="22"/>
          <w:szCs w:val="22"/>
        </w:rPr>
      </w:r>
    </w:p>
    <w:p>
      <w:pPr>
        <w:pStyle w:val="Style13"/>
        <w:spacing w:before="0" w:after="0"/>
        <w:ind w:firstLine="567"/>
        <w:jc w:val="both"/>
        <w:rPr>
          <w:b/>
          <w:b/>
          <w:sz w:val="22"/>
          <w:szCs w:val="22"/>
        </w:rPr>
      </w:pPr>
      <w:r>
        <w:rPr>
          <w:b/>
          <w:bCs/>
          <w:iCs/>
          <w:sz w:val="22"/>
          <w:szCs w:val="22"/>
        </w:rPr>
        <w:t>9.2. Периодизация по странам социализма:</w:t>
      </w:r>
    </w:p>
    <w:p>
      <w:pPr>
        <w:pStyle w:val="Style13"/>
        <w:numPr>
          <w:ilvl w:val="0"/>
          <w:numId w:val="2"/>
        </w:numPr>
        <w:spacing w:before="0" w:after="0"/>
        <w:ind w:left="0" w:firstLine="567"/>
        <w:jc w:val="both"/>
        <w:rPr/>
      </w:pPr>
      <w:r>
        <w:rPr>
          <w:bCs/>
          <w:sz w:val="22"/>
          <w:szCs w:val="22"/>
        </w:rPr>
        <w:t>1944-1947</w:t>
      </w:r>
      <w:r>
        <w:rPr>
          <w:sz w:val="22"/>
          <w:szCs w:val="22"/>
        </w:rPr>
        <w:t xml:space="preserve"> – возникновение народной демократии.</w:t>
      </w:r>
    </w:p>
    <w:p>
      <w:pPr>
        <w:pStyle w:val="Style13"/>
        <w:numPr>
          <w:ilvl w:val="0"/>
          <w:numId w:val="2"/>
        </w:numPr>
        <w:spacing w:before="0" w:after="0"/>
        <w:ind w:left="0" w:firstLine="567"/>
        <w:jc w:val="both"/>
        <w:rPr/>
      </w:pPr>
      <w:r>
        <w:rPr>
          <w:bCs/>
          <w:sz w:val="22"/>
          <w:szCs w:val="22"/>
        </w:rPr>
        <w:t>1948-1956</w:t>
      </w:r>
      <w:r>
        <w:rPr>
          <w:sz w:val="22"/>
          <w:szCs w:val="22"/>
        </w:rPr>
        <w:t xml:space="preserve"> – период формирования в Европе социализма сталинского типа. В 1953 происходят изменения в СССР, пересматривается политика в соцстранах.</w:t>
      </w:r>
    </w:p>
    <w:p>
      <w:pPr>
        <w:pStyle w:val="Style13"/>
        <w:numPr>
          <w:ilvl w:val="0"/>
          <w:numId w:val="2"/>
        </w:numPr>
        <w:spacing w:before="0" w:after="0"/>
        <w:ind w:left="0" w:firstLine="567"/>
        <w:jc w:val="both"/>
        <w:rPr/>
      </w:pPr>
      <w:r>
        <w:rPr>
          <w:bCs/>
          <w:sz w:val="22"/>
          <w:szCs w:val="22"/>
        </w:rPr>
        <w:t>С марта 1956 (ХХ съезд КПСС) по конец 60-х</w:t>
      </w:r>
      <w:r>
        <w:rPr>
          <w:sz w:val="22"/>
          <w:szCs w:val="22"/>
        </w:rPr>
        <w:t xml:space="preserve"> – попытки пересмотра концепции социализма в Венгрии, Чехословакии, СССР (Косыгинская реформа).</w:t>
      </w:r>
    </w:p>
    <w:p>
      <w:pPr>
        <w:pStyle w:val="Style13"/>
        <w:numPr>
          <w:ilvl w:val="0"/>
          <w:numId w:val="2"/>
        </w:numPr>
        <w:spacing w:before="0" w:after="0"/>
        <w:ind w:left="0" w:firstLine="567"/>
        <w:jc w:val="both"/>
        <w:rPr/>
      </w:pPr>
      <w:r>
        <w:rPr>
          <w:bCs/>
          <w:sz w:val="22"/>
          <w:szCs w:val="22"/>
        </w:rPr>
        <w:t>С начала 70-х по первую половину 80-х</w:t>
      </w:r>
      <w:r>
        <w:rPr>
          <w:sz w:val="22"/>
          <w:szCs w:val="22"/>
        </w:rPr>
        <w:t xml:space="preserve"> – застойный период – быстрое экстенсивное развитие СССР, но затем крайне медленное в 80-х. Страны социализма отстают от развитых.</w:t>
      </w:r>
    </w:p>
    <w:p>
      <w:pPr>
        <w:pStyle w:val="Style13"/>
        <w:numPr>
          <w:ilvl w:val="0"/>
          <w:numId w:val="2"/>
        </w:numPr>
        <w:spacing w:before="0" w:after="0"/>
        <w:ind w:left="0" w:firstLine="567"/>
        <w:jc w:val="both"/>
        <w:rPr/>
      </w:pPr>
      <w:r>
        <w:rPr>
          <w:bCs/>
          <w:sz w:val="22"/>
          <w:szCs w:val="22"/>
        </w:rPr>
        <w:t>1985 – 1989</w:t>
      </w:r>
      <w:r>
        <w:rPr>
          <w:sz w:val="22"/>
          <w:szCs w:val="22"/>
        </w:rPr>
        <w:t xml:space="preserve"> период перестройки социализма и крах социализма в СССР.</w:t>
      </w:r>
    </w:p>
    <w:p>
      <w:pPr>
        <w:pStyle w:val="Style13"/>
        <w:spacing w:before="0" w:after="0"/>
        <w:ind w:firstLine="567"/>
        <w:jc w:val="both"/>
        <w:rPr/>
      </w:pPr>
      <w:r>
        <w:rPr>
          <w:sz w:val="22"/>
          <w:szCs w:val="22"/>
        </w:rPr>
        <w:t xml:space="preserve">Система народных демократий – термин возник в сентябре 1936 года во время событий в Испании. Георгий Димитров придумал термин по отношению к Испании. В разработке этого термина принимали участие все социалистические страны, кроме Румынии. Народная демократия – форма мирного существования, переход к социализму без диктатуры пролетариата, в странах народной демократии должна быть парламентская форма осуществления власти. Это трехсекторная экономика: социалистический, государственно-капиталистический, частный сектор. С 1944 по 1947 существовала эта форма демократии в странах Европы, где победил социализм. В начале 1948 года от народной демократии отказались. 27.9.1948 создано КОМИНФОРМБЮРО, фактически КОМИНТЕРН. Первое заседание происходило в Гилярска Поремба – здесь собрались все генсекретари европейских стран, кроме Сталина. Через 1,5 месяца об этом заседании узнали в США. Обсуждали доклад Жданова о разделении мира на 2 лагеря, доклад Карделя (Югославия) – ругал за то, что не осуществили революции. Доклад Маленкова «О деятельности ВКП(б)» - переходный период заканчивается в странах Европы. Указывались пути перехода к другому этапу (копирование советского опыта). Создавалась единая организация Коминформбюро, она контролировала выполнение. В 1948 стали осуществляться мероприятия по советскому образцу. Димитров отказался от своих слов, признал, что народная демократия – переходная форма в социализме, начинается строительство социализма. Внутри этих стран были компартии. Которые решили продолжить идеи Сталина. Но в Югославии могли противостоять Сталину. 1948-1953 – идет повторение советского пути, коллективизация, репрессии. С 1953 года этап пересмотра генеральной линии, связано со смертью Сталина, Берии (Управляющий в европейских делах по социализму). В ряде партий предприняты чистки от шпионских элементов. В 1956 году прошел ХХ съезд КПСС. Принята новая программа развития соцстран. Можно идти другим путем. Тезис о мирном сосуществовании капитализма и социализма. Хрущев призывает к этому, что имеет большое значение для социалистических европейских стран. Принцип материальной заинтересованности закреплен. </w:t>
      </w:r>
    </w:p>
    <w:p>
      <w:pPr>
        <w:pStyle w:val="Style13"/>
        <w:spacing w:before="0" w:after="0"/>
        <w:ind w:firstLine="567"/>
        <w:jc w:val="both"/>
        <w:rPr/>
      </w:pPr>
      <w:r>
        <w:rPr>
          <w:sz w:val="22"/>
          <w:szCs w:val="22"/>
        </w:rPr>
        <w:t xml:space="preserve">Конец 50-х – начало 60-х – время эйфории, соцстраны находятся на пике экономического развития. Хрущев планировал сравниться по экономике и превзойти США. С начала 60-х время реформирования соцсистемы в европейских странах. За основу брали венгерский вариант, Косыгинскую реформу, реформу Либермана. В начале 70-х в СССР разрабатываются Сибирские нефтепроводы (удалось противостоять кризису энергии 70-х, но эти деньги использовались нерационально), что привело к отставанию советской экономики. За счет нефти СССР развиваются и европейские соцстраны. Перестройка в экономике началась с опозданием в СССР. Годы застоя – 70-е – 80-е. </w:t>
      </w:r>
    </w:p>
    <w:p>
      <w:pPr>
        <w:pStyle w:val="Style13"/>
        <w:spacing w:before="0" w:after="0"/>
        <w:ind w:firstLine="567"/>
        <w:jc w:val="both"/>
        <w:rPr/>
      </w:pPr>
      <w:r>
        <w:rPr>
          <w:sz w:val="22"/>
          <w:szCs w:val="22"/>
        </w:rPr>
        <w:t xml:space="preserve">С 1985 начало перестройки. Реформы Горбачева привели к распаду социалистической системы. Сначала он хотел реформировать политическую надстройку (в Китае началось с экономики, социальных реформ. Дэн Сяопин: «Не важно, какого цвета кошка, главное, чтобы она ловила мышей»). У нас не было четкой цели. 1989 – происходит распад социалистической системы и история стран социализма заканчивается. </w:t>
      </w:r>
    </w:p>
    <w:p>
      <w:pPr>
        <w:pStyle w:val="Style13"/>
        <w:spacing w:before="0" w:after="0"/>
        <w:ind w:firstLine="567"/>
        <w:jc w:val="both"/>
        <w:rPr>
          <w:sz w:val="22"/>
          <w:szCs w:val="22"/>
        </w:rPr>
      </w:pPr>
      <w:r>
        <w:rPr>
          <w:sz w:val="22"/>
          <w:szCs w:val="22"/>
        </w:rPr>
      </w:r>
    </w:p>
    <w:p>
      <w:pPr>
        <w:pStyle w:val="Style13"/>
        <w:spacing w:before="0" w:after="0"/>
        <w:ind w:firstLine="567"/>
        <w:jc w:val="both"/>
        <w:rPr>
          <w:b/>
          <w:b/>
          <w:sz w:val="22"/>
          <w:szCs w:val="22"/>
        </w:rPr>
      </w:pPr>
      <w:r>
        <w:rPr>
          <w:b/>
          <w:bCs/>
          <w:iCs/>
          <w:sz w:val="22"/>
          <w:szCs w:val="22"/>
        </w:rPr>
        <w:t>9.3. Периодизация по странам капитализма:</w:t>
      </w:r>
    </w:p>
    <w:p>
      <w:pPr>
        <w:pStyle w:val="Normal"/>
        <w:widowControl/>
        <w:numPr>
          <w:ilvl w:val="0"/>
          <w:numId w:val="10"/>
        </w:numPr>
        <w:ind w:left="0" w:firstLine="567"/>
        <w:jc w:val="both"/>
        <w:rPr>
          <w:rFonts w:ascii="Times New Roman" w:hAnsi="Times New Roman" w:cs="Times New Roman"/>
          <w:bCs/>
          <w:sz w:val="22"/>
          <w:szCs w:val="22"/>
        </w:rPr>
      </w:pPr>
      <w:r>
        <w:rPr>
          <w:rFonts w:cs="Times New Roman" w:ascii="Times New Roman" w:hAnsi="Times New Roman"/>
          <w:bCs/>
          <w:sz w:val="22"/>
          <w:szCs w:val="22"/>
        </w:rPr>
        <w:t xml:space="preserve">конец 40-х – 50-е. </w:t>
      </w:r>
      <w:r>
        <w:rPr>
          <w:rFonts w:cs="Times New Roman" w:ascii="Times New Roman" w:hAnsi="Times New Roman"/>
          <w:sz w:val="22"/>
          <w:szCs w:val="22"/>
        </w:rPr>
        <w:t xml:space="preserve">Процесс восстановления народного хозяйства шел двумя путями: 1. Преобладали социал-демократические тенденции – Англия, Франция, Италия, Австрия – была проведена крупная национализация. 2. США, ФРГ, Япония – сильны антимонополистические тенденции, госсектор не сложился. Начало холодной войны, эпоха маккартизма (гонения коммунистов и других левых партий, началась волна эмиграций). Это осуществление программы лидерства США по плану Маршалла. Он предложил помощь странам Западной Европы, которые будут развиваться не коммунистически. Это 18 млрд. долларов. В 1948-49 годах проблема раскола Германии, так как возникает Западная Германия и раздел ее на социалистическую и капиталистическую. Первоначально Сталин хотел присоединить западные земли на восток. Холодная война – речь Черчилля в Фултоне: о необходимости создания железного занавеса между Западом и Востоком. Холодная война – не влияние запада, а влияние политики Сталина, так как были нарушены Потсдамские соглашения и была развязана в 1946 году шпионская война против США. В последние дни войны в Западных оккупационных зонах готовились к нападению на СССР. Нельзя однозначно говорить об одном инициаторе холодной войны. План 1946 года Трумэна предшествует плану Маршалла. США оказывают помощь Турции и Греции в борьбе против коммунистического движения. </w:t>
      </w:r>
    </w:p>
    <w:p>
      <w:pPr>
        <w:pStyle w:val="Style13"/>
        <w:numPr>
          <w:ilvl w:val="0"/>
          <w:numId w:val="11"/>
        </w:numPr>
        <w:spacing w:before="0" w:after="0"/>
        <w:ind w:left="0" w:firstLine="567"/>
        <w:jc w:val="both"/>
        <w:rPr/>
      </w:pPr>
      <w:r>
        <w:rPr>
          <w:bCs/>
          <w:sz w:val="22"/>
          <w:szCs w:val="22"/>
        </w:rPr>
        <w:t>50-е – первая половина 70-х.</w:t>
      </w:r>
      <w:r>
        <w:rPr>
          <w:b/>
          <w:bCs/>
          <w:sz w:val="22"/>
          <w:szCs w:val="22"/>
        </w:rPr>
        <w:t xml:space="preserve"> </w:t>
      </w:r>
      <w:r>
        <w:rPr>
          <w:sz w:val="22"/>
          <w:szCs w:val="22"/>
        </w:rPr>
        <w:t>Меняется общая экономическая ситуация. Заканчивается период стабилизации. Экономика: темпы беспрерывного роста, кризисы лишь к началу 60-х. Экономику отличает: дешевая энергия – энергоемкие виды продукции. Экономия – увеличение масштабов производства. Переход к неоколониализму сделал сырье более дешевым. Падение более чем в 3 раза. Одновременно – независимость колониальных стран. Западные страны вынуждены содержать большие части. Неоколониализм – главное, экономические отношения. К власти в европейских странах – социал-демократическое правительство. Кейнсианская теория (или неокейнсианская) Джон Гелбрайт – распространение в США и частично в Западной Европе. В Западной Европе – шведская модель – возросшие социальные расходы. В странах Западной Европы единая социальная инфраструктура, высокий потребительский стандарт (машины, квартиры). В эти годы общество называют «обществом потребления». Повышение зарплаты и высокая занятость населения. Расходы на военный бюджет (особенно США – за счет военной промышленности мощный научно-исследовательский и опытно-конструкторский центр. 85% патентов и изобретений в США. За счет новейших открытий, технологий. В 60-е социал-демократия – ведущая политическая сила в обществе, даже в США социал-демократическая линия (приверженность реформизму, ориентация на широкие слои, расширение влияния госсектора. Социал-демократическое движение – 1951 – восстановление деятельности Социнтерна г.Франкфурт-на-Майне. Были сформулированы цели демократического социализма. Альтернатива и капитализму и социализму – защита демократии, политические свободы, в экономике система общих интересов преобладает над интересами частной собственности, особая роль – муниципальная собственность. Программа действует до 1986 года. В 1986 году отказ от некоторых принципиальных моментов, пересматривается экономическая стратегия. Роль государства перестает рассматриваться как важная часть экономического правления – развитие жесткой финансовой политики. В 1986 году появились партии, стоящие чуть ли не на монетаристских позициях. Отличительная тенденция конца 50-х – ослабление коммунистических партий на Западе – до этого – одни из главных политических сил. После ХХ съезда коммунистическое движение – в кризис. Во Франции число коммунистов – 1 млн., Италия – 1,5 млн. появляются новые доктрины – движение «новых левых» - весьма популярно, основные создатели – Режи Дебре,  Чегевара. Латиноамериканский вариант: партийная война в странах Латинской Америки – серьезно рассматривается после победы на Кубе. Суть концепции: мелкие локальные революционные группы способны вызвать революцию. Концепция рассчитана, в основном, на пролетариат третьего мира. Смесь нацистских и социалистических лозунгов. Хорошее отношение к Ф.Кастро, Э.Чегевара. В СМИ положительные отзывы о них. Африка – Франц Фаннон – его идеи популярны, объясняли революционный процесс с точки зрения африканского крестьянства и его интересов. Идеи поддерживаются в последние годы в ЮАР. На западно-европейские страны доктрины также оказали влияние. Герберт Маркузо – труды в начале 60-х – «Одномерный человек» - критика современного потребительского общества, сохраняется неравенство. Даже революционные организации интегрированы в капиталистическом обществе и действуют, играя роль громоотвода. В социалистических странах отношения аналогичны. Новыми революционными силами должны стать аутсайдеры (маргинальные слои буржуазного общества – национальное меньшинство, безработные, миллионные массы в третьем мире, студенчество и интеллигенция – наука превращается в производительную силу общества и средний класс эксплуатируется). В 60-е годы начинается переизбыток научной рабочей силы и средний класс, получивший хорошее образование эксплуатируется. Студенчество – так как еще не интегрировано в современную систему, мобильные слои. Студенты конца 60-х – май-июнь 1968 года, Франция - студенты захватили парижский Университет – демонстративная акция – заявили о себе как о революционной силе. Во всех городах Запада студентов поддерживало профсоюзное движение. Задача: требования о реформах образования, затем заявляли «Будьте реалистами – требуйте невозможного!» - о реформации общества. К началу 70-х волна спадает. Сейчас к власти на Западе пришли люди, связанные ранее с этим движением, многие принимали участие в выступлениях. Чуть позже – движение «новых правых» - немногочисленно, но значимо: движущая сила современного общества – национальное самосознание, следовательно, необходимо поддерживать это чувство в любом народе.</w:t>
      </w:r>
    </w:p>
    <w:p>
      <w:pPr>
        <w:pStyle w:val="Style13"/>
        <w:numPr>
          <w:ilvl w:val="0"/>
          <w:numId w:val="11"/>
        </w:numPr>
        <w:spacing w:before="0" w:after="0"/>
        <w:ind w:left="0" w:firstLine="567"/>
        <w:jc w:val="both"/>
        <w:rPr/>
      </w:pPr>
      <w:r>
        <w:rPr>
          <w:bCs/>
          <w:sz w:val="22"/>
          <w:szCs w:val="22"/>
        </w:rPr>
        <w:t>вторая половина  70-х – до начала 90-х.</w:t>
      </w:r>
      <w:r>
        <w:rPr>
          <w:sz w:val="22"/>
          <w:szCs w:val="22"/>
        </w:rPr>
        <w:t xml:space="preserve"> Из этого движения выросло движение неоконсерватизма</w:t>
      </w:r>
      <w:r>
        <w:rPr>
          <w:b/>
          <w:bCs/>
          <w:sz w:val="22"/>
          <w:szCs w:val="22"/>
        </w:rPr>
        <w:t xml:space="preserve">. </w:t>
      </w:r>
      <w:r>
        <w:rPr>
          <w:sz w:val="22"/>
          <w:szCs w:val="22"/>
        </w:rPr>
        <w:t xml:space="preserve">Усиливается роль национального фактора. Начало изменениям в экономике положил конец эры дешевого топлива. В 1973-74 годах в 10 раз на него выросли цены. Экономические кризисы на Западе – кризисы недопроизводства. Недостаток сельскохозяйтсвенных и другой продукции. В 60-х – начале 70-х социал-демократические правительства проводили неэффективную политику. Выросла безработица – к концу 70-х это проблема № 1. Рост зарплаты, особенно в германии. В 12 70-х – новая волна научно-технических революций: компьютеры, средства связи. Провозвестник неоконсерватизма – май 1979 Маргарет Тэтчер: решительные ограничения вмешательству государства в экономику. Безработица – всегда следствие высокого уровня зарплаты. </w:t>
      </w:r>
    </w:p>
    <w:p>
      <w:pPr>
        <w:pStyle w:val="Style13"/>
        <w:spacing w:before="0" w:after="0"/>
        <w:ind w:firstLine="567"/>
        <w:jc w:val="both"/>
        <w:rPr/>
      </w:pPr>
      <w:r>
        <w:rPr>
          <w:bCs/>
          <w:sz w:val="22"/>
          <w:szCs w:val="22"/>
        </w:rPr>
        <w:t>Постулаты неоконсерватизма:</w:t>
      </w:r>
      <w:r>
        <w:rPr>
          <w:sz w:val="22"/>
          <w:szCs w:val="22"/>
        </w:rPr>
        <w:t xml:space="preserve"> 1. Снижение налогов или налоговая революция (Тэтчер – в 2-2,5 раз); 2. Приватизация национализированных отраслей (особенно в 80-е). Главный принцип приватизации – получение максимального денежного дохода. Р.Рейган – рейганомика – то же, что и тэтчеровская модель. 3. Поощрение мелкого и среднего бизнеса (в США Р.Рейган снизил цены на нефтепродукты, чтобы они могли быть доступны среднему и мелкому предпринимателю, специальные программы в поддержку. 80-е – бум в мелком и среднем бизнесе. Особенно распространены венчурные компании – рисковый бизнес (создаются небольшие компании для внедрения новых технологий или нового продукта). Наибольший процент прибыли.</w:t>
      </w:r>
    </w:p>
    <w:p>
      <w:pPr>
        <w:pStyle w:val="Style13"/>
        <w:spacing w:before="0" w:after="0"/>
        <w:ind w:firstLine="567"/>
        <w:jc w:val="both"/>
        <w:rPr/>
      </w:pPr>
      <w:r>
        <w:rPr>
          <w:bCs/>
          <w:sz w:val="22"/>
          <w:szCs w:val="22"/>
        </w:rPr>
        <w:t>Социальная концепция неоконсерваторов:</w:t>
      </w:r>
      <w:r>
        <w:rPr>
          <w:sz w:val="22"/>
          <w:szCs w:val="22"/>
        </w:rPr>
        <w:t xml:space="preserve"> социальное неравенство неизбежно, но задача государства создать для всех равные стартовые условия, что фактически означает сокращение социальных программ, кроме программ для тех, кто не имеет равных возможностей (инвалиды).</w:t>
      </w:r>
    </w:p>
    <w:p>
      <w:pPr>
        <w:pStyle w:val="Style13"/>
        <w:spacing w:before="0" w:after="0"/>
        <w:ind w:firstLine="567"/>
        <w:jc w:val="both"/>
        <w:rPr/>
      </w:pPr>
      <w:r>
        <w:rPr>
          <w:bCs/>
          <w:sz w:val="22"/>
          <w:szCs w:val="22"/>
        </w:rPr>
        <w:t>Политическая концепция:</w:t>
      </w:r>
      <w:r>
        <w:rPr>
          <w:sz w:val="22"/>
          <w:szCs w:val="22"/>
        </w:rPr>
        <w:t xml:space="preserve"> концепция сверхсильного государства (значение и влияние органов ГБ, возрастает количество силовых структур). Внешнеполитическая доктрина – активная сильная внешняя политика, не исключается применение военной силы (война 1983 года Британия – Аргентина, силовые акции Гренада – США); культ ядерного оружия (Тэтчер: Нобелевскую премию мира надо дать ядерной бомбе). Силовая политика. Ядерное оружие под жестким контролем. Усилилась гонка вооружений.</w:t>
      </w:r>
    </w:p>
    <w:p>
      <w:pPr>
        <w:pStyle w:val="Style13"/>
        <w:spacing w:before="0" w:after="0"/>
        <w:ind w:firstLine="567"/>
        <w:jc w:val="both"/>
        <w:rPr/>
      </w:pPr>
      <w:r>
        <w:rPr>
          <w:sz w:val="22"/>
          <w:szCs w:val="22"/>
        </w:rPr>
        <w:t xml:space="preserve">В 80-е годы развивается сфера производства и сфера распространения информации; перемещение основной массы занятого населения из сферы производства в сферу услуг (в развитых странах до 60%). </w:t>
      </w:r>
    </w:p>
    <w:p>
      <w:pPr>
        <w:pStyle w:val="Style13"/>
        <w:spacing w:before="0" w:after="0"/>
        <w:ind w:firstLine="567"/>
        <w:jc w:val="both"/>
        <w:rPr>
          <w:sz w:val="22"/>
          <w:szCs w:val="22"/>
        </w:rPr>
      </w:pPr>
      <w:r>
        <w:rPr>
          <w:bCs/>
          <w:sz w:val="22"/>
          <w:szCs w:val="22"/>
        </w:rPr>
        <w:t>Основные уклады:</w:t>
      </w:r>
    </w:p>
    <w:p>
      <w:pPr>
        <w:pStyle w:val="Style13"/>
        <w:numPr>
          <w:ilvl w:val="0"/>
          <w:numId w:val="3"/>
        </w:numPr>
        <w:spacing w:before="0" w:after="0"/>
        <w:ind w:left="0" w:firstLine="567"/>
        <w:jc w:val="both"/>
        <w:rPr/>
      </w:pPr>
      <w:r>
        <w:rPr>
          <w:sz w:val="22"/>
          <w:szCs w:val="22"/>
        </w:rPr>
        <w:t>Централизованный (военная инфраструктура, характер производства определяется количеством);</w:t>
      </w:r>
    </w:p>
    <w:p>
      <w:pPr>
        <w:pStyle w:val="Style13"/>
        <w:numPr>
          <w:ilvl w:val="0"/>
          <w:numId w:val="3"/>
        </w:numPr>
        <w:spacing w:before="0" w:after="0"/>
        <w:ind w:left="0" w:firstLine="567"/>
        <w:jc w:val="both"/>
        <w:rPr/>
      </w:pPr>
      <w:r>
        <w:rPr>
          <w:sz w:val="22"/>
          <w:szCs w:val="22"/>
        </w:rPr>
        <w:t>Диверсифицированный сектор массового товарного производства. Характер производства отмечен массовостью. Заняты ТНК (SONY, HONDA, BASF)</w:t>
      </w:r>
    </w:p>
    <w:p>
      <w:pPr>
        <w:pStyle w:val="Style13"/>
        <w:spacing w:before="0" w:after="0"/>
        <w:ind w:firstLine="567"/>
        <w:jc w:val="both"/>
        <w:rPr/>
      </w:pPr>
      <w:r>
        <w:rPr>
          <w:sz w:val="22"/>
          <w:szCs w:val="22"/>
        </w:rPr>
        <w:t>Для первого и второго   характерно, что есть профсоюзные организации.</w:t>
      </w:r>
    </w:p>
    <w:p>
      <w:pPr>
        <w:pStyle w:val="Style13"/>
        <w:numPr>
          <w:ilvl w:val="0"/>
          <w:numId w:val="4"/>
        </w:numPr>
        <w:spacing w:before="0" w:after="0"/>
        <w:ind w:left="0" w:firstLine="567"/>
        <w:jc w:val="both"/>
        <w:rPr>
          <w:sz w:val="22"/>
          <w:szCs w:val="22"/>
        </w:rPr>
      </w:pPr>
      <w:r>
        <w:rPr>
          <w:sz w:val="22"/>
          <w:szCs w:val="22"/>
        </w:rPr>
        <w:t>Венчурный бизнес (мелкое и среднее предпринимательство).</w:t>
      </w:r>
    </w:p>
    <w:p>
      <w:pPr>
        <w:pStyle w:val="Style13"/>
        <w:numPr>
          <w:ilvl w:val="0"/>
          <w:numId w:val="4"/>
        </w:numPr>
        <w:spacing w:before="0" w:after="0"/>
        <w:ind w:left="0" w:firstLine="567"/>
        <w:jc w:val="both"/>
        <w:rPr>
          <w:sz w:val="22"/>
          <w:szCs w:val="22"/>
        </w:rPr>
      </w:pPr>
      <w:r>
        <w:rPr>
          <w:sz w:val="22"/>
          <w:szCs w:val="22"/>
        </w:rPr>
        <w:t>Сектор индивидуально-трудовой деятельности.</w:t>
      </w:r>
    </w:p>
    <w:p>
      <w:pPr>
        <w:pStyle w:val="Style13"/>
        <w:numPr>
          <w:ilvl w:val="0"/>
          <w:numId w:val="4"/>
        </w:numPr>
        <w:spacing w:before="0" w:after="0"/>
        <w:ind w:left="0" w:firstLine="567"/>
        <w:jc w:val="both"/>
        <w:rPr>
          <w:sz w:val="22"/>
          <w:szCs w:val="22"/>
        </w:rPr>
      </w:pPr>
      <w:r>
        <w:rPr>
          <w:sz w:val="22"/>
          <w:szCs w:val="22"/>
        </w:rPr>
        <w:t>Нетоварный сектор (образование, культурные учреждения и т.п.).</w:t>
      </w:r>
    </w:p>
    <w:p>
      <w:pPr>
        <w:pStyle w:val="Style13"/>
        <w:spacing w:before="0" w:after="0"/>
        <w:ind w:firstLine="567"/>
        <w:jc w:val="both"/>
        <w:rPr/>
      </w:pPr>
      <w:r>
        <w:rPr>
          <w:bCs/>
          <w:sz w:val="22"/>
          <w:szCs w:val="22"/>
        </w:rPr>
        <w:t>В отношении политических движений:</w:t>
      </w:r>
      <w:r>
        <w:rPr>
          <w:sz w:val="22"/>
          <w:szCs w:val="22"/>
        </w:rPr>
        <w:t xml:space="preserve"> новые правые, новые альтернативные движения – движение зеленых, общество гражданских инициатив. Основные концепции: зеленые против засилья техники, оптимально – когда нулевой экономический рост. Контрэкономика, приоритет муниципальной и общинной собственности. Ограничения на ядерную энергетику, военную экономику. Контроль над госсектором, его сокращение. Лозунги эмансипации. В Германии представитель зеленых Ешко Фишер – второй пост.</w:t>
      </w:r>
    </w:p>
    <w:p>
      <w:pPr>
        <w:pStyle w:val="Style13"/>
        <w:spacing w:before="0" w:after="0"/>
        <w:ind w:firstLine="567"/>
        <w:jc w:val="both"/>
        <w:rPr/>
      </w:pPr>
      <w:r>
        <w:rPr>
          <w:sz w:val="22"/>
          <w:szCs w:val="22"/>
        </w:rPr>
        <w:t xml:space="preserve">Повсеместная экономическая интеграция – создание крупных экономических объединений государств (Европейское сообщество). 1991 год – Маастритские соглашения – Европа – огромное государство с единой валютой, единая система социального страхования. Единое европейское экономическое пространство. Проблемы – так как ряд стран отстают. Поэтому – поэтапно, медленно. </w:t>
      </w:r>
    </w:p>
    <w:p>
      <w:pPr>
        <w:pStyle w:val="Style13"/>
        <w:spacing w:before="0" w:after="0"/>
        <w:ind w:firstLine="567"/>
        <w:jc w:val="both"/>
        <w:rPr>
          <w:sz w:val="22"/>
          <w:szCs w:val="22"/>
        </w:rPr>
      </w:pPr>
      <w:r>
        <w:rPr>
          <w:sz w:val="22"/>
          <w:szCs w:val="22"/>
        </w:rPr>
        <w:t>Экономическая интеграция в Северной Америке – начало 90-х: Канада, Мексика, США – о проведении единой таможенной политики.</w:t>
      </w:r>
    </w:p>
    <w:p>
      <w:pPr>
        <w:pStyle w:val="Style13"/>
        <w:spacing w:before="0" w:after="0"/>
        <w:ind w:firstLine="567"/>
        <w:jc w:val="both"/>
        <w:rPr>
          <w:sz w:val="22"/>
          <w:szCs w:val="22"/>
        </w:rPr>
      </w:pPr>
      <w:r>
        <w:rPr>
          <w:sz w:val="22"/>
          <w:szCs w:val="22"/>
        </w:rPr>
        <w:t>Тихоокеанский регион – то же самое.</w:t>
      </w:r>
    </w:p>
    <w:p>
      <w:pPr>
        <w:pStyle w:val="Style13"/>
        <w:spacing w:before="0" w:after="0"/>
        <w:ind w:firstLine="567"/>
        <w:jc w:val="both"/>
        <w:rPr>
          <w:sz w:val="22"/>
          <w:szCs w:val="22"/>
        </w:rPr>
      </w:pPr>
      <w:r>
        <w:rPr>
          <w:sz w:val="22"/>
          <w:szCs w:val="22"/>
        </w:rPr>
        <w:t>В России – дезинтеграция (Е.Гайдар – дезинтеграция приведет к отрыву от России балласта. Г.Явлинский – программа «500 дней».</w:t>
      </w:r>
    </w:p>
    <w:p>
      <w:pPr>
        <w:pStyle w:val="Style13"/>
        <w:spacing w:before="0" w:after="0"/>
        <w:ind w:firstLine="567"/>
        <w:jc w:val="both"/>
        <w:rPr/>
      </w:pPr>
      <w:r>
        <w:rPr>
          <w:sz w:val="22"/>
          <w:szCs w:val="22"/>
        </w:rPr>
        <w:t xml:space="preserve">Сегодня: усиливается экономическая интеграция, связь. Телекоммуникации. 1979 по 1989 год более чем в 18 раз выросли переговоры между США и Японией. Экономический рост без ограничений. Рост, особенно в США (4 – 4,5 %) при одновременном сокращении безработицы. Период благосостояния. В период Рейгана – преобразования по консервативному варианту – увеличил внутренний долг 3 млрд. долларов. В последнее время Клинтон сокращает. Это опасно – страны мира могли избавляться от долларов. Сейчас в США ограничение ввоза, хождения крупных купюр. Снижение цен на энергоносители – 80-е – 90-е. В последний год ситуация изменилась – выросла цена на нефтепродукты. Новые виды энергии (солнечные). Электромобили. Производство новых материалов. Снижение налогов – особенно в 80-е. Монетаристская политика. Сейчас государство участвует в экономике в большей степени. Новая доктрина – доктрина институционализма (монетаризм Тэтчер, Е.Гайдар) – соединение кейнсианства и монетаризма. Джоан Стиглиц – экономист – его идеи. Потребительский бум в Азии – за 80-е годы население юго-восточной Азии выросло более чем на 80 млн. человек (в Европе – на 10 млн.). Экономический центр перемещается в Азию – высокие зарплаты, экономический прирост. В Японии экономика, ориентированная на экспорт – к экономике, ориентированной на внутренний рынок. Распад социализма (неэффективность экономики, неспособность преодолеть кризис, связанный с гонкой вооружений, структурный кризис. Неэффективная политическая система). </w:t>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10. «Парад суверенитетов». Политический кризис начала 1990-х годов.</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10.1.Первые межнациональные конфликты</w:t>
      </w:r>
    </w:p>
    <w:p>
      <w:pPr>
        <w:pStyle w:val="Normal"/>
        <w:ind w:firstLine="567"/>
        <w:jc w:val="both"/>
        <w:rPr/>
      </w:pPr>
      <w:r>
        <w:rPr>
          <w:rFonts w:cs="Times New Roman" w:ascii="Times New Roman" w:hAnsi="Times New Roman"/>
          <w:sz w:val="22"/>
          <w:szCs w:val="22"/>
        </w:rPr>
        <w:t>Перестройка, ослабление центральной власти обнажили долго скрываемые противоречия советского строя, в том числе нерешенность национального вопроса и его новое обострение, вызванное укреплением позиций национальных элит в союзных и автономных республиках СССР.</w:t>
      </w:r>
    </w:p>
    <w:p>
      <w:pPr>
        <w:pStyle w:val="Normal"/>
        <w:ind w:firstLine="567"/>
        <w:jc w:val="both"/>
        <w:rPr/>
      </w:pPr>
      <w:r>
        <w:rPr>
          <w:rFonts w:cs="Times New Roman" w:ascii="Times New Roman" w:hAnsi="Times New Roman"/>
          <w:sz w:val="22"/>
          <w:szCs w:val="22"/>
        </w:rPr>
        <w:t>По мере ослабления центрального руководства начались конфликты на национальной почве. Первый из них произошел совершенно неожиданно в результате драки на катке между якутской и русской молодежью в Якутске в феврале 1986 г. 16—18 декабря 1986 г. в Алма-Ате студенты протестовали про</w:t>
        <w:softHyphen/>
        <w:t>тив назначения первым секретарем ЦК компартии Казахстана вместо казаха Д.А. Кунаева русского Г.В. Колбина.</w:t>
      </w:r>
    </w:p>
    <w:p>
      <w:pPr>
        <w:pStyle w:val="Normal"/>
        <w:ind w:firstLine="567"/>
        <w:jc w:val="both"/>
        <w:rPr/>
      </w:pPr>
      <w:r>
        <w:rPr>
          <w:rFonts w:cs="Times New Roman" w:ascii="Times New Roman" w:hAnsi="Times New Roman"/>
          <w:sz w:val="22"/>
          <w:szCs w:val="22"/>
        </w:rPr>
        <w:t>С лета 1987 г. национальные движения стали принимать массовый и организованный характер. Первым серьезным вы</w:t>
        <w:softHyphen/>
        <w:t>зовом власти стало движение крымских татар за восстановление их автономии в Крыму.</w:t>
      </w:r>
    </w:p>
    <w:p>
      <w:pPr>
        <w:pStyle w:val="Normal"/>
        <w:ind w:firstLine="567"/>
        <w:jc w:val="both"/>
        <w:rPr/>
      </w:pPr>
      <w:r>
        <w:rPr>
          <w:rFonts w:cs="Times New Roman" w:ascii="Times New Roman" w:hAnsi="Times New Roman"/>
          <w:sz w:val="22"/>
          <w:szCs w:val="22"/>
        </w:rPr>
        <w:t>С конца февраля 1988 г. началось движение за воссоеди</w:t>
        <w:softHyphen/>
        <w:t>нение Нагорного Карабаха с Арменией. Армения настаивала на включении Карабаха в свой состав. За это выступали армяне Нагорно-Карабахской АО, составлявшие 80% ее населения. Азербайджан выступал против этого. Азербайджанцы стали спеш</w:t>
        <w:softHyphen/>
        <w:t>но покидать Армению, армяне — Азербайджан. Уже в 1989 г. ко</w:t>
        <w:softHyphen/>
        <w:t>личество беженцев в Закавказье превысило 300 тыс. человек. Многие из них стали жертвами террористических актов и воору</w:t>
        <w:softHyphen/>
        <w:t>женных стычек. Союзное руководство оказалось беспомощным в конфликте, который стал зародышем будущего пожара. Конфликт вскоре принял формы кровавой и затяжной войны. В январе 1990 г. начались погромы армян в Баку. ЦК компартии Азер</w:t>
        <w:softHyphen/>
        <w:t>байджана фактически утратил власть. В бунтующий город были введены войска. По официальным советским данным, при этом погибло 83 человека, по азербайджанским — более 300.</w:t>
      </w:r>
    </w:p>
    <w:p>
      <w:pPr>
        <w:pStyle w:val="Normal"/>
        <w:ind w:firstLine="567"/>
        <w:jc w:val="both"/>
        <w:rPr/>
      </w:pPr>
      <w:r>
        <w:rPr>
          <w:rFonts w:cs="Times New Roman" w:ascii="Times New Roman" w:hAnsi="Times New Roman"/>
          <w:sz w:val="22"/>
          <w:szCs w:val="22"/>
        </w:rPr>
        <w:t>В марте 1989 г. в Фергане (Узбекистан) произошел меж</w:t>
        <w:softHyphen/>
        <w:t>национальный конфликт среди узбеков и турок-месхетинцев с многочисленными жертвами. По настоянию турок-месхетинцев было организовано временное переселение из Ферганской облас</w:t>
        <w:softHyphen/>
        <w:t>ти 16 282 человек в Смоленскую, Орловскую, Курскую, Белго</w:t>
        <w:softHyphen/>
        <w:t>родскую и Воронежскую области РСФ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2. Национальные движения в республиках за выход из СССР</w:t>
      </w:r>
    </w:p>
    <w:p>
      <w:pPr>
        <w:pStyle w:val="Normal"/>
        <w:ind w:firstLine="567"/>
        <w:jc w:val="both"/>
        <w:rPr/>
      </w:pPr>
      <w:r>
        <w:rPr>
          <w:rFonts w:cs="Times New Roman" w:ascii="Times New Roman" w:hAnsi="Times New Roman"/>
          <w:sz w:val="22"/>
          <w:szCs w:val="22"/>
        </w:rPr>
        <w:t>Весной — осенью 1988 г. оформились «Народные фронты в поддержку перестройки» Эстонии, Латвии и Литвы (в последней республике для обозначения движения использовалось литовское слово «Саюдис»). События лета 1940 г. сторонники народных фронтов стали называть «советской оккупацией» и требовали от республиканских властей принять решение о выходе из СССР. В ноябре 1988 г. сессия Верховного Совета Эстонской ССР приняла Декларацию о суверенитете и дополнения к республиканской конституции, позволявшие приостанавливать действие союзных законов. В мае и июле 1989 г. Декларацию и Закон о государ</w:t>
        <w:softHyphen/>
        <w:t>ственном суверенитете приняли соответственно Литва и Латвия.</w:t>
      </w:r>
    </w:p>
    <w:p>
      <w:pPr>
        <w:pStyle w:val="Normal"/>
        <w:ind w:firstLine="567"/>
        <w:jc w:val="both"/>
        <w:rPr/>
      </w:pPr>
      <w:r>
        <w:rPr>
          <w:rFonts w:cs="Times New Roman" w:ascii="Times New Roman" w:hAnsi="Times New Roman"/>
          <w:sz w:val="22"/>
          <w:szCs w:val="22"/>
        </w:rPr>
        <w:t>На первый взгляд в этих решениях ничего необычного не было. Со</w:t>
        <w:softHyphen/>
        <w:t>гласно Конституции СССР 1977 г., каждая союзная республика считалась су</w:t>
        <w:softHyphen/>
        <w:t>веренным советским социалистическим государством, которое объединилось с другими советскими республиками в Союз ССР. Прибалтийские республики в лице своих высших государственных органов установили приоритет респуб</w:t>
        <w:softHyphen/>
        <w:t>ликанских законов над союзными, что противоречило Конституции СССР.</w:t>
      </w:r>
    </w:p>
    <w:p>
      <w:pPr>
        <w:pStyle w:val="Normal"/>
        <w:ind w:firstLine="567"/>
        <w:jc w:val="both"/>
        <w:rPr/>
      </w:pPr>
      <w:r>
        <w:rPr>
          <w:rFonts w:cs="Times New Roman" w:ascii="Times New Roman" w:hAnsi="Times New Roman"/>
          <w:sz w:val="22"/>
          <w:szCs w:val="22"/>
        </w:rPr>
        <w:t>С 1989 г. нарастало движение за выход из СССР Грузии. Лидеры движения заявляли, что установление советской власти в феврале 1921 г. являлось «оккупацией страны». В апреле 1989г. в Тбилиси для разгона демонстрантов, занявших пло</w:t>
        <w:softHyphen/>
        <w:t>щадь перед правительственными зданиями, была применена во</w:t>
        <w:softHyphen/>
        <w:t>енная сила. Итог — 19 погибших.</w:t>
      </w:r>
    </w:p>
    <w:p>
      <w:pPr>
        <w:pStyle w:val="Normal"/>
        <w:ind w:firstLine="567"/>
        <w:jc w:val="both"/>
        <w:rPr/>
      </w:pPr>
      <w:r>
        <w:rPr>
          <w:rFonts w:cs="Times New Roman" w:ascii="Times New Roman" w:hAnsi="Times New Roman"/>
          <w:sz w:val="22"/>
          <w:szCs w:val="22"/>
        </w:rPr>
        <w:t>В январе 1990 г. массовые демонстрации начались в Мол</w:t>
        <w:softHyphen/>
        <w:t>давии. 11 января Верховный Совет Армянской ССР принял закон, по которому нормативные акты СССР на территории рес</w:t>
        <w:softHyphen/>
        <w:t>публики действовали только после ратификации их Верховным Советом Армении. 9 марта Верховный Совет Грузии осудил «ок</w:t>
        <w:softHyphen/>
        <w:t>купацию» своей страны в 1921 г. и ее дальнейшее включение в Советский Союз.</w:t>
      </w:r>
    </w:p>
    <w:p>
      <w:pPr>
        <w:pStyle w:val="Normal"/>
        <w:ind w:firstLine="567"/>
        <w:jc w:val="both"/>
        <w:rPr/>
      </w:pPr>
      <w:r>
        <w:rPr>
          <w:rFonts w:cs="Times New Roman" w:ascii="Times New Roman" w:hAnsi="Times New Roman"/>
          <w:sz w:val="22"/>
          <w:szCs w:val="22"/>
        </w:rPr>
        <w:t>В ходе выборов в Литве в феврале 1990 г. 90 из 140 мест в парламенте получил «Саюдис». 11 марта 1990 г. Литва провоз</w:t>
        <w:softHyphen/>
        <w:t>гласила независимость. Председателем Верховного Совета рес</w:t>
        <w:softHyphen/>
        <w:t>публики был избран В. Ландсбергис, заявивший: «То, что укра</w:t>
        <w:softHyphen/>
        <w:t>дено, должно быть отдано назад». 17 марта 1990 г. народные фронты победили на выборах в Латвии и Эстонии.</w:t>
      </w:r>
    </w:p>
    <w:p>
      <w:pPr>
        <w:pStyle w:val="Normal"/>
        <w:tabs>
          <w:tab w:val="clear" w:pos="708"/>
          <w:tab w:val="left" w:pos="894" w:leader="none"/>
        </w:tabs>
        <w:ind w:firstLine="567"/>
        <w:jc w:val="both"/>
        <w:rPr/>
      </w:pPr>
      <w:r>
        <w:rPr>
          <w:rFonts w:cs="Times New Roman" w:ascii="Times New Roman" w:hAnsi="Times New Roman"/>
          <w:sz w:val="22"/>
          <w:szCs w:val="22"/>
        </w:rPr>
        <w:t>3 апреля Верховный Совет СССР принял закон «О поряд</w:t>
        <w:softHyphen/>
        <w:t>ке решения вопросов, связанных с выходом союзной республи</w:t>
        <w:softHyphen/>
        <w:t>ки из СССР». В нем подробно регламентировалась процедура выхода, ключевыми пунктами которой были проведение рефе</w:t>
        <w:softHyphen/>
        <w:t>рендумов и наличие переходного периода к независимости.</w:t>
      </w:r>
    </w:p>
    <w:p>
      <w:pPr>
        <w:pStyle w:val="Normal"/>
        <w:tabs>
          <w:tab w:val="clear" w:pos="708"/>
          <w:tab w:val="left" w:pos="894" w:leader="none"/>
        </w:tabs>
        <w:ind w:firstLine="567"/>
        <w:jc w:val="both"/>
        <w:rPr/>
      </w:pPr>
      <w:r>
        <w:rPr>
          <w:rFonts w:cs="Times New Roman" w:ascii="Times New Roman" w:hAnsi="Times New Roman"/>
          <w:sz w:val="22"/>
          <w:szCs w:val="22"/>
        </w:rPr>
        <w:t>13 апреля М.С. Горбачев и Н.И. Рыжков направили литов</w:t>
        <w:softHyphen/>
        <w:t>скому руководству требование отмены ряда законов, принятых Верховным Советом Литвы. 18 апреля Москва резко сократила поставки угля, нефти и газа в республику. 30 апреля Верховный Совет Эстонской ССР провозгласил начало переходного периода к «восстановлению независимости Эстонского государства». 4 мая 1990 г. Декларацию о независимости и начале переходного пери</w:t>
        <w:softHyphen/>
        <w:t>ода принял Верховный Совет Латвийской ССР. 12 июня 1990 г. Горбачев и Рыжков встретились с Ландсбергисом. После начала диалога о моратории на реализацию актов о независимости Лит</w:t>
        <w:softHyphen/>
        <w:t>вы поставки энергоносителей в республику были возобновле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уководство СССР оказалось не в силах преодолеть сепа</w:t>
        <w:softHyphen/>
        <w:t>ратистское движение политическим путем, хотя предпринимало попытки спасти ситуаци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3. Новая конституционная реформа</w:t>
      </w:r>
    </w:p>
    <w:p>
      <w:pPr>
        <w:pStyle w:val="Normal"/>
        <w:ind w:firstLine="567"/>
        <w:jc w:val="both"/>
        <w:rPr/>
      </w:pPr>
      <w:r>
        <w:rPr>
          <w:rFonts w:cs="Times New Roman" w:ascii="Times New Roman" w:hAnsi="Times New Roman"/>
          <w:sz w:val="22"/>
          <w:szCs w:val="22"/>
        </w:rPr>
        <w:t>Ответом М.С. Горбачева на разворачивавшееся в России антикоммунистическое движение, на экономические трудности, межнациональные конфликты и сепаратистские движения ста</w:t>
        <w:softHyphen/>
        <w:t>ла реорганизация системы власти. Ее проект одобрил пленум ЦК КПСС, а III Съезд народных депутатов СССР (12—16 марта 1990 г.) сделал законом. 6-я статья Конституции СССР излага</w:t>
        <w:softHyphen/>
        <w:t>лась в новой редакции: «Коммунистическая партия Советского Союза, другие политические партии, а также профсоюзные, мо</w:t>
        <w:softHyphen/>
        <w:t>лодежные, иные общественные организации и массовые движе</w:t>
        <w:softHyphen/>
        <w:t>ния через своих представителей, избранных в Советы народных депутатов, и в других формах участвуют в выработке политики Советского государства, в управлении государственными и обще</w:t>
        <w:softHyphen/>
        <w:t>ственными делами». Таким образом, Конституция допускала воз</w:t>
        <w:softHyphen/>
        <w:t>можность создания некоммунистических политических партий, но КПСС все же выделялась отдельно. Одновременно исчезали упоминания о «руководящей роли» КПСС и устанавливалось, что она действует через своих представителей, избранных в Советы. В итоге государство переставало быть однопартийным. Одновре</w:t>
        <w:softHyphen/>
        <w:t>менно в Конституцию вводилась 127-я статья, учреждающая пост Президента СССР. Тем самым в Советском Союзе устанавливался один из основных принципов демократии — разделение властей.</w:t>
      </w:r>
    </w:p>
    <w:p>
      <w:pPr>
        <w:pStyle w:val="Normal"/>
        <w:ind w:firstLine="567"/>
        <w:jc w:val="both"/>
        <w:rPr/>
      </w:pPr>
      <w:r>
        <w:rPr>
          <w:rFonts w:cs="Times New Roman" w:ascii="Times New Roman" w:hAnsi="Times New Roman"/>
          <w:sz w:val="22"/>
          <w:szCs w:val="22"/>
        </w:rPr>
        <w:t>Согласно Конституции, Президент СССР избирался граж</w:t>
        <w:softHyphen/>
        <w:t>данами СССР на основе всеобщего, равного и прямого избира</w:t>
        <w:softHyphen/>
        <w:t>тельного права при тайном голосовании сроком на пять лет. Од</w:t>
        <w:softHyphen/>
        <w:t>нако сам Закон СССР «Об учреждении поста Президента СССР и внесении изменений и дополнений в Конституцию (Основной Закон) СССР» содержал пункт: «Установить, что первый Прези</w:t>
        <w:softHyphen/>
        <w:t>дент СССР избирается Съездом народных депутатов СССР сро</w:t>
        <w:softHyphen/>
        <w:t>ком на пять лет». Этот пункт вызвал жаркую дискуссию. Ради</w:t>
        <w:softHyphen/>
        <w:t>кальные депутаты обвинили М.С. Горбачева в узурпации влас</w:t>
        <w:softHyphen/>
        <w:t>ти. Тем не менее решение избрать первого Президента СССР на Съезде было принято квалифицированным большинством. Не менее горячо обсуждалась поправка, запрещающая Президенту СССР возглавлять политические партии. Она была отклонена.</w:t>
      </w:r>
    </w:p>
    <w:p>
      <w:pPr>
        <w:pStyle w:val="Normal"/>
        <w:ind w:firstLine="567"/>
        <w:jc w:val="both"/>
        <w:rPr/>
      </w:pPr>
      <w:r>
        <w:rPr>
          <w:rFonts w:cs="Times New Roman" w:ascii="Times New Roman" w:hAnsi="Times New Roman"/>
          <w:sz w:val="22"/>
          <w:szCs w:val="22"/>
        </w:rPr>
        <w:t>Выборы первого Президента СССР оказались безальтерна</w:t>
        <w:softHyphen/>
        <w:t>тивными — Н.И. Рыжков и В.В. Бакатин, чьи кандидатуры были выдвинуты, взяли самоотводы. За М.С. Горбачева прого</w:t>
        <w:softHyphen/>
        <w:t>лосовали 1329 депутатов, против — 495. Остальные воздержа</w:t>
        <w:softHyphen/>
        <w:t>лись или отсутствовали. Таким образом, Горбачева поддержали лишь около 60% депутатов. Менее года назад, 25 мая 1989 г., за избрание М.С. Горбачева председателем Верховного Совета проголосовали 2123 депутата, более 94%. Результат голосова</w:t>
        <w:softHyphen/>
        <w:t>ния нанес болезненный удар по престижу Президента СССР.</w:t>
      </w:r>
    </w:p>
    <w:p>
      <w:pPr>
        <w:pStyle w:val="Normal"/>
        <w:ind w:firstLine="567"/>
        <w:jc w:val="both"/>
        <w:rPr/>
      </w:pPr>
      <w:r>
        <w:rPr>
          <w:rFonts w:cs="Times New Roman" w:ascii="Times New Roman" w:hAnsi="Times New Roman"/>
          <w:sz w:val="22"/>
          <w:szCs w:val="22"/>
        </w:rPr>
        <w:t>Конституционная реформа была задумана как средство ук</w:t>
        <w:softHyphen/>
        <w:t>репления государственной власти во время кризиса. Но факт при</w:t>
        <w:softHyphen/>
        <w:t>нятия М.С. Горбачевым, ЦК КПСС и Съездом народных депутатов радикального требования конституционного отказа от «руководя</w:t>
        <w:softHyphen/>
        <w:t>щей роли» КПСС, которое всего три месяца назад они отказались даже обсуждать, превратил ее в демонстрацию слабости вла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4. Декларация о государственном суверенитете России</w:t>
      </w:r>
    </w:p>
    <w:p>
      <w:pPr>
        <w:pStyle w:val="Normal"/>
        <w:ind w:firstLine="567"/>
        <w:jc w:val="both"/>
        <w:rPr/>
      </w:pPr>
      <w:r>
        <w:rPr>
          <w:rFonts w:cs="Times New Roman" w:ascii="Times New Roman" w:hAnsi="Times New Roman"/>
          <w:sz w:val="22"/>
          <w:szCs w:val="22"/>
        </w:rPr>
        <w:t>В марте 1990 г. состоялись выборы народных депутатов в РСФСР. На выборах большую активность проявил предвыбор</w:t>
        <w:softHyphen/>
        <w:t>ный блок «Демократическая Россия», созданный 20—21 января 1990</w:t>
        <w:tab/>
        <w:t>г. Его учредителями стали кандидаты в депутаты от 22 ре</w:t>
        <w:softHyphen/>
        <w:t>гионов Российской Федерации, а фактическими руководителя</w:t>
        <w:softHyphen/>
        <w:t>ми — российские представители Межрегиональной группы на</w:t>
        <w:softHyphen/>
        <w:t>родных депутатов СССР — Б.Н. Ельцин, Г.Х. Попов, А.А. Соб</w:t>
        <w:softHyphen/>
        <w:t>чак. На выборах блок «Демократическая Россия» получил зна</w:t>
        <w:softHyphen/>
        <w:t>чительное число голосов.</w:t>
      </w:r>
    </w:p>
    <w:p>
      <w:pPr>
        <w:pStyle w:val="Normal"/>
        <w:ind w:firstLine="567"/>
        <w:jc w:val="both"/>
        <w:rPr/>
      </w:pPr>
      <w:r>
        <w:rPr>
          <w:rFonts w:cs="Times New Roman" w:ascii="Times New Roman" w:hAnsi="Times New Roman"/>
          <w:sz w:val="22"/>
          <w:szCs w:val="22"/>
        </w:rPr>
        <w:t>В мае 1990 г. в Москве начал свою работу I Съезд народ</w:t>
        <w:softHyphen/>
        <w:t>ных депутатов России (16 мая — 22 июня). Главными вопроса</w:t>
        <w:softHyphen/>
        <w:t>ми повестки дня Съезда стали: выборы председателя Верховно</w:t>
        <w:softHyphen/>
        <w:t>го Совета РСФСР, выборы Верховного Совета РСФСР и приня</w:t>
        <w:softHyphen/>
        <w:t>тие Декларации о государственном суверенитете РСФСР. На пост руководителя российского парламента (по закону он изби</w:t>
        <w:softHyphen/>
        <w:t>рался непосредственно на Съезде до формирования самого Вер</w:t>
        <w:softHyphen/>
        <w:t>ховного Совета) претендовали 3 человека. Двух из них рекомен</w:t>
        <w:softHyphen/>
        <w:t>довал Горбачев: И.К. Полозкова — представителя партийной номенклатуры и А.В. Власова — председателя Совета Минист</w:t>
        <w:softHyphen/>
        <w:t>ров РСФСР. От блока «Демократическая Россия» был выдвинут Б.Н. Ельцин. Реальная борьба развернулась между Полозковым и Ельциным.</w:t>
      </w:r>
    </w:p>
    <w:p>
      <w:pPr>
        <w:pStyle w:val="Normal"/>
        <w:ind w:firstLine="567"/>
        <w:jc w:val="both"/>
        <w:rPr/>
      </w:pPr>
      <w:r>
        <w:rPr>
          <w:rFonts w:cs="Times New Roman" w:ascii="Times New Roman" w:hAnsi="Times New Roman"/>
          <w:sz w:val="22"/>
          <w:szCs w:val="22"/>
        </w:rPr>
        <w:t>23 мая, выступая перед российскими депутатами, Горба</w:t>
        <w:softHyphen/>
        <w:t>чев обвинил Ельцина в «отъединении России от социализма». М.С. Горбачев заявил: «Если, товарищи, подвергнуть очень серьезному анализу то, что он [Ельцин] говорил, то получается, что нас призывают под знаменем восстановления суверенитета России к развалу Союза». 25 мая, выступая с программной речью в качестве кандидата на пост председателя Верховного Совета, Б.Н. Ельцин подытожил ее выводом: «Самое главное направление одно — укрепление Союза».</w:t>
      </w:r>
    </w:p>
    <w:p>
      <w:pPr>
        <w:pStyle w:val="Normal"/>
        <w:ind w:firstLine="567"/>
        <w:jc w:val="both"/>
        <w:rPr/>
      </w:pPr>
      <w:r>
        <w:rPr>
          <w:rFonts w:cs="Times New Roman" w:ascii="Times New Roman" w:hAnsi="Times New Roman"/>
          <w:sz w:val="22"/>
          <w:szCs w:val="22"/>
        </w:rPr>
        <w:t>29 мая 1990 г. Ельцин был избран председателем Верхов</w:t>
        <w:softHyphen/>
        <w:t>ного Совета РСФСР в третьем туре голосования с перевесом в 4 голоса (535 — за, при необходимых 531).</w:t>
      </w:r>
    </w:p>
    <w:p>
      <w:pPr>
        <w:pStyle w:val="Normal"/>
        <w:ind w:firstLine="567"/>
        <w:jc w:val="both"/>
        <w:rPr/>
      </w:pPr>
      <w:r>
        <w:rPr>
          <w:rFonts w:cs="Times New Roman" w:ascii="Times New Roman" w:hAnsi="Times New Roman"/>
          <w:sz w:val="22"/>
          <w:szCs w:val="22"/>
        </w:rPr>
        <w:t>Раскол Съезда по вопросу о кандидатуре председателя Верховного Совета РСФСР был преодолен 12 июня 1990 г. при принятии Декларации о государственном суверенитете России (917 — за, 13 — против, 9 воздержались). Декларация провоз</w:t>
        <w:softHyphen/>
        <w:t>гласила государственный суверенитет РСФСР «в составе обнов</w:t>
        <w:softHyphen/>
        <w:t>ленного Союза ССР».</w:t>
      </w:r>
    </w:p>
    <w:p>
      <w:pPr>
        <w:pStyle w:val="Normal"/>
        <w:ind w:firstLine="567"/>
        <w:jc w:val="both"/>
        <w:rPr/>
      </w:pPr>
      <w:r>
        <w:rPr>
          <w:rFonts w:cs="Times New Roman" w:ascii="Times New Roman" w:hAnsi="Times New Roman"/>
          <w:sz w:val="22"/>
          <w:szCs w:val="22"/>
        </w:rPr>
        <w:t>Согласно Декларации, высшей целью суверенитета было обеспечение каждому человеку неотъемлемого права на достойную жизнь, свободное развитие и пользование родным языком, а каждому народу — на самоопределение в избранных им на</w:t>
        <w:softHyphen/>
        <w:t>ционально-государственных и национально-культурных формах. Декларация провозгласила верховенство Конституции РСФСР и законов РСФСР на всей территории России и право республики приостанавливать на своей территории действия актов Союза ССР, вступавших в противоречие с суверенными правами РСФСР.</w:t>
      </w:r>
    </w:p>
    <w:p>
      <w:pPr>
        <w:pStyle w:val="Normal"/>
        <w:ind w:firstLine="567"/>
        <w:jc w:val="both"/>
        <w:rPr/>
      </w:pPr>
      <w:r>
        <w:rPr>
          <w:rFonts w:cs="Times New Roman" w:ascii="Times New Roman" w:hAnsi="Times New Roman"/>
          <w:sz w:val="22"/>
          <w:szCs w:val="22"/>
        </w:rPr>
        <w:t>Декларация стала главным решением вновь избранных российских депутатов. Россия сделала первый и решительный шаг на пути к независимости и разрушению Советского Союза. Реализуя курс I Съезда, 24 октября 1990 г. Верховный Совет РСФСР принял закон, давший право российским органам влас</w:t>
        <w:softHyphen/>
        <w:t>ти приостанавливать действие союзных актов в том случае, если они нарушали суверенитет России. Закон предусматривал введение в действие решений высших органов государственной власти СССР, указов и других актов Президента СССР лишь после их ратификации Верховным Советом РСФ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5. Начало конституционного кризиса СССР</w:t>
      </w:r>
    </w:p>
    <w:p>
      <w:pPr>
        <w:pStyle w:val="Normal"/>
        <w:ind w:firstLine="567"/>
        <w:jc w:val="both"/>
        <w:rPr/>
      </w:pPr>
      <w:r>
        <w:rPr>
          <w:rFonts w:cs="Times New Roman" w:ascii="Times New Roman" w:hAnsi="Times New Roman"/>
          <w:sz w:val="22"/>
          <w:szCs w:val="22"/>
        </w:rPr>
        <w:t>Декларация и закон крупнейшей республики СССР при</w:t>
        <w:softHyphen/>
        <w:t>вели к конституционному кризису союзного государства. Кроме того, они породили «эйфорию самостийности» у руководства российских автономий.</w:t>
      </w:r>
    </w:p>
    <w:p>
      <w:pPr>
        <w:pStyle w:val="Normal"/>
        <w:ind w:firstLine="567"/>
        <w:jc w:val="both"/>
        <w:rPr/>
      </w:pPr>
      <w:r>
        <w:rPr>
          <w:rFonts w:cs="Times New Roman" w:ascii="Times New Roman" w:hAnsi="Times New Roman"/>
          <w:sz w:val="22"/>
          <w:szCs w:val="22"/>
        </w:rPr>
        <w:t>Вслед за российским парламентом декларацию о сувере</w:t>
        <w:softHyphen/>
        <w:t>нитете 20 июня принял Узбекистан, 23 июня — Молдова,</w:t>
      </w:r>
    </w:p>
    <w:p>
      <w:pPr>
        <w:pStyle w:val="Normal"/>
        <w:ind w:firstLine="567"/>
        <w:jc w:val="both"/>
        <w:rPr/>
      </w:pPr>
      <w:r>
        <w:rPr>
          <w:rFonts w:cs="Times New Roman" w:ascii="Times New Roman" w:hAnsi="Times New Roman"/>
          <w:sz w:val="22"/>
          <w:szCs w:val="22"/>
        </w:rPr>
        <w:t>16 июля — Украина, 27 июля — Белоруссия. Далее начался кас</w:t>
        <w:softHyphen/>
        <w:t>кад провозглашения суверенитета внутри республик. Карелия провозгласила суверенитет 10 августа, далее последовали Татар</w:t>
        <w:softHyphen/>
        <w:t>стан, Башкортостан, Бурятия в РСФСР; Абхазия в Грузии. Ав</w:t>
        <w:softHyphen/>
        <w:t>тономии отсылали декларации о собственном суверенитете Пре</w:t>
        <w:softHyphen/>
        <w:t>зиденту СССР. Последний поощрял это движение, считая авто</w:t>
        <w:softHyphen/>
        <w:t>номии России и других союзных республик субъектами будуще</w:t>
        <w:softHyphen/>
        <w:t>го обновленного Союза. Эта позиция впервые была отражена в законе «Об основах экономических отношений Союза ССР, союз</w:t>
        <w:softHyphen/>
        <w:t>ных и автономных республик» от 26 апреля 1990 г. В нем речь шла о выравнивании прав союзных и автономных республик в социально-экономической, хозяйственной и культурной сфер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летом — осенью 1990 г. Россия спровоци</w:t>
        <w:softHyphen/>
        <w:t>ровала начало процессов распада СССР, а союзный Центр под</w:t>
        <w:softHyphen/>
        <w:t>толкнул центробежные силы в России. При этом и Б.Н. Ельцин в одном из своих выступлений предложил российским автономиям взять «столько суверенитета, сколько сможете проглотить».</w:t>
      </w:r>
    </w:p>
    <w:p>
      <w:pPr>
        <w:pStyle w:val="Normal"/>
        <w:ind w:firstLine="567"/>
        <w:jc w:val="both"/>
        <w:rPr/>
      </w:pPr>
      <w:r>
        <w:rPr>
          <w:rFonts w:cs="Times New Roman" w:ascii="Times New Roman" w:hAnsi="Times New Roman"/>
          <w:sz w:val="22"/>
          <w:szCs w:val="22"/>
        </w:rPr>
        <w:t>Вопрос о правовом статусе России в Союзе ССР и автоно</w:t>
        <w:softHyphen/>
        <w:t>мий в России обсуждался на II (внеочередном) Съезде народных депутатов РСФСР в декабре 1990 г.</w:t>
      </w:r>
    </w:p>
    <w:p>
      <w:pPr>
        <w:pStyle w:val="Normal"/>
        <w:ind w:firstLine="567"/>
        <w:jc w:val="both"/>
        <w:rPr/>
      </w:pPr>
      <w:r>
        <w:rPr>
          <w:rFonts w:cs="Times New Roman" w:ascii="Times New Roman" w:hAnsi="Times New Roman"/>
          <w:sz w:val="22"/>
          <w:szCs w:val="22"/>
        </w:rPr>
        <w:t>Съезд высказался за сохранение Союза ССР, но как обновленного союза республик. Союзный договор предполага</w:t>
        <w:softHyphen/>
        <w:t>лось разработать самим республикам и подписать его не сразу, а по частям (вначале создать экономический союз, затем заклю</w:t>
        <w:softHyphen/>
        <w:t>чить другие соглашения).</w:t>
      </w:r>
    </w:p>
    <w:p>
      <w:pPr>
        <w:pStyle w:val="Normal"/>
        <w:ind w:firstLine="567"/>
        <w:jc w:val="both"/>
        <w:rPr/>
      </w:pPr>
      <w:r>
        <w:rPr>
          <w:rFonts w:cs="Times New Roman" w:ascii="Times New Roman" w:hAnsi="Times New Roman"/>
          <w:sz w:val="22"/>
          <w:szCs w:val="22"/>
        </w:rPr>
        <w:t>Относительно правовой основы России на Съезде намети</w:t>
        <w:softHyphen/>
        <w:t>лись расхождения между председателем Верховного Совета РСФСР, председателем Конституционной комиссии Б.Н. Ельци</w:t>
        <w:softHyphen/>
        <w:t>ным и его первым заместителем в Верховном Совете и Консти</w:t>
        <w:softHyphen/>
        <w:t>туционной комиссии Р.И. Хасбулатовым. Первый считал дейст</w:t>
        <w:softHyphen/>
        <w:t>вующую с 1978 г. Конституцию РСФСР «реальным тормозом развития республики» и предлагал в первоочередном порядке подготовить, обсудить и подписать Федеративный договор в ка</w:t>
        <w:softHyphen/>
        <w:t>честве правовой основы Российского государства. Второй не ста</w:t>
        <w:softHyphen/>
        <w:t>вил задачу коренного изменения Конституции.</w:t>
      </w:r>
    </w:p>
    <w:p>
      <w:pPr>
        <w:pStyle w:val="Normal"/>
        <w:tabs>
          <w:tab w:val="clear" w:pos="708"/>
          <w:tab w:val="left" w:pos="903" w:leader="none"/>
        </w:tabs>
        <w:ind w:firstLine="567"/>
        <w:jc w:val="both"/>
        <w:rPr/>
      </w:pPr>
      <w:r>
        <w:rPr>
          <w:rFonts w:cs="Times New Roman" w:ascii="Times New Roman" w:hAnsi="Times New Roman"/>
          <w:sz w:val="22"/>
          <w:szCs w:val="22"/>
        </w:rPr>
        <w:t>II Съезд утвердил закон «Об изменениях и дополнениях к Конституции (Основному закону) РСФСР», который укрепил су</w:t>
        <w:softHyphen/>
        <w:t>веренитет России. Изменения и дополнения касались верховен</w:t>
        <w:softHyphen/>
        <w:t>ства республиканских законов над союзными и союзной собственности на территории РСФСР. Природные богатства и основные производственные фонды объявлялись собственностью России и могли предоставляться Союзу в пользование на основе законов РСФСР и будущего Союзного договора.</w:t>
      </w:r>
    </w:p>
    <w:p>
      <w:pPr>
        <w:pStyle w:val="Normal"/>
        <w:ind w:firstLine="567"/>
        <w:jc w:val="both"/>
        <w:rPr/>
      </w:pPr>
      <w:r>
        <w:rPr>
          <w:rFonts w:cs="Times New Roman" w:ascii="Times New Roman" w:hAnsi="Times New Roman"/>
          <w:sz w:val="22"/>
          <w:szCs w:val="22"/>
        </w:rPr>
        <w:t>Тем временем IV Съезд народных депутатов СССР (де</w:t>
        <w:softHyphen/>
        <w:t>кабрь 1990 г.) предоставил Президенту СССР новые чрезвычай</w:t>
        <w:softHyphen/>
        <w:t>ные полномочия: непосредственно руководить правительством, преобразованным в Кабинет министров; возглавлять Совет Фе</w:t>
        <w:softHyphen/>
        <w:t>дерации и Совет безопасности СССР. Для выполнения отдель</w:t>
        <w:softHyphen/>
        <w:t>ных поручений и замещения Президента СССР в случае его от</w:t>
        <w:softHyphen/>
        <w:t>сутствия и невозможности осуществления им своих обязаннос</w:t>
        <w:softHyphen/>
        <w:t>тей был учрежден пост вице-президента, на который по настоя</w:t>
        <w:softHyphen/>
        <w:t>нию Горбачева был избран Г.И. Янаев. Съезд также принял решение провести референдум о сохранении Советского Союза.</w:t>
      </w:r>
    </w:p>
    <w:p>
      <w:pPr>
        <w:pStyle w:val="Normal"/>
        <w:ind w:firstLine="567"/>
        <w:jc w:val="both"/>
        <w:rPr/>
      </w:pPr>
      <w:r>
        <w:rPr>
          <w:rFonts w:cs="Times New Roman" w:ascii="Times New Roman" w:hAnsi="Times New Roman"/>
          <w:sz w:val="22"/>
          <w:szCs w:val="22"/>
        </w:rPr>
        <w:t>В начале января 1991 г. внутренние войска МВД СССР заняли ряд зданий в Вильнюсе и Риге, о принадлежности кото</w:t>
        <w:softHyphen/>
        <w:t>рых велись споры между КПСС и республиканскими властями.</w:t>
      </w:r>
    </w:p>
    <w:p>
      <w:pPr>
        <w:pStyle w:val="Normal"/>
        <w:tabs>
          <w:tab w:val="clear" w:pos="708"/>
          <w:tab w:val="left" w:pos="344" w:leader="none"/>
        </w:tabs>
        <w:ind w:firstLine="567"/>
        <w:jc w:val="both"/>
        <w:rPr/>
      </w:pPr>
      <w:r>
        <w:rPr>
          <w:rFonts w:cs="Times New Roman" w:ascii="Times New Roman" w:hAnsi="Times New Roman"/>
          <w:sz w:val="22"/>
          <w:szCs w:val="22"/>
        </w:rPr>
        <w:t>11</w:t>
        <w:tab/>
        <w:t>января в Вильнюсе было заявлено о формировании Комитета национального спасения, который берет на себя всю полноту власти. В ночь с 12 на 13 января советские войска заняли теле</w:t>
        <w:softHyphen/>
        <w:t>центр в Вильнюсе. Применялось огнестрельное оружие, были человеческие жертвы. 13 января сторонники независимости в Латвии начали строить в городе баррикады. 20 января рижский ОМОН, подчинявшийся МВД СССР, захватил здание МВД рес</w:t>
        <w:softHyphen/>
        <w:t>публики. Вновь были погибшие в перестрелке. Верховные Сове</w:t>
        <w:softHyphen/>
        <w:t>ты России, Украины, Белоруссии, Казахстана, Моссовет и Лен</w:t>
        <w:softHyphen/>
        <w:t>совет осудили применение силы. Президент РСФСР Б.Н. Ельцин 12 и 13 января подписал договоры об основах межгосудар</w:t>
        <w:softHyphen/>
        <w:t>ственных отношений России с Эстонией и Латвией. Президент СССР М.С. Горбачев, председатель КГБ В.А. Крючков, минист</w:t>
        <w:softHyphen/>
        <w:t>ры обороны и внутренних дел Д.Т. Язов и Б.К. Пуго отмежева</w:t>
        <w:softHyphen/>
        <w:t>лись от событий. Виновниками происшедшего были объявлены начальник Вильнюсского гарнизона и командир Рижского ОМОНа соответственно.</w:t>
      </w:r>
    </w:p>
    <w:p>
      <w:pPr>
        <w:pStyle w:val="Normal"/>
        <w:ind w:firstLine="567"/>
        <w:jc w:val="both"/>
        <w:rPr/>
      </w:pPr>
      <w:r>
        <w:rPr>
          <w:rFonts w:cs="Times New Roman" w:ascii="Times New Roman" w:hAnsi="Times New Roman"/>
          <w:sz w:val="22"/>
          <w:szCs w:val="22"/>
        </w:rPr>
        <w:t>Решения IV Съезда народных депутатов СССР и последу</w:t>
        <w:softHyphen/>
        <w:t>ющие силовые акции в Вильнюсе и Риге стали поводом для выступления Ельцина 19 февраля 1991 г. по Центральному те</w:t>
        <w:softHyphen/>
        <w:t>левидению. Заявив, что Президент СССР «подвел страну к дик</w:t>
        <w:softHyphen/>
        <w:t>татуре», он потребовал от него немедленно уйти в отставку, пе</w:t>
        <w:softHyphen/>
        <w:t>редав всю полноту власти Совету Федерации, состоявшему из глав союзных республик.</w:t>
      </w:r>
    </w:p>
    <w:p>
      <w:pPr>
        <w:pStyle w:val="Normal"/>
        <w:ind w:firstLine="567"/>
        <w:jc w:val="both"/>
        <w:rPr/>
      </w:pPr>
      <w:r>
        <w:rPr>
          <w:rFonts w:cs="Times New Roman" w:ascii="Times New Roman" w:hAnsi="Times New Roman"/>
          <w:sz w:val="22"/>
          <w:szCs w:val="22"/>
        </w:rPr>
        <w:t>Выступление Ельцина привело к расколу в российском руководстве. 21 февраля 1991 г. на сессии Верховного Совета РСФСР шесть народных депутатов (заместители председателя Верховного Совета РСФСР С. Горячева, Б. Исаев, председатели палат В. Исаков, Р. Абдулатипов, заместители председателей па</w:t>
        <w:softHyphen/>
        <w:t>лат А. Вешняков и В. Сироватко) выступили с заявлением, в ко</w:t>
        <w:softHyphen/>
        <w:t>тором обвинили Ельцина в авторитарности, стремлении к рас</w:t>
        <w:softHyphen/>
        <w:t>ширению личной власти, провале экономической политики. Они потребовали немедленного созыва внеочередного Съезда для об</w:t>
        <w:softHyphen/>
        <w:t>суждения деятельности председателя Верховного Совета РСФСР.</w:t>
      </w:r>
    </w:p>
    <w:p>
      <w:pPr>
        <w:pStyle w:val="Normal"/>
        <w:ind w:firstLine="567"/>
        <w:jc w:val="both"/>
        <w:rPr/>
      </w:pPr>
      <w:r>
        <w:rPr>
          <w:rFonts w:cs="Times New Roman" w:ascii="Times New Roman" w:hAnsi="Times New Roman"/>
          <w:sz w:val="22"/>
          <w:szCs w:val="22"/>
        </w:rPr>
        <w:t>В ответ на «Заявление 6» на том же заседании ВС РСФСР прозвучало «Заявление 11» — членов Президиума Верховного Со</w:t>
        <w:softHyphen/>
        <w:t>вета Р. Хасбулатова, С. Шахрая, М. Захарова, В. Югина, Ф. По</w:t>
        <w:softHyphen/>
        <w:t>ленова, С. Красавченко, В. Лукина, А. Руцкого, С. Ковалева, А. Закопырина, В. Полосина. В нем осуждалась попытка дис</w:t>
        <w:softHyphen/>
        <w:t>кредитации Б. Ельцина, направленная «на раскол и блокирова</w:t>
        <w:softHyphen/>
        <w:t>ние» работы Верховного Совета Ро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6. Экономические реформы</w:t>
      </w:r>
    </w:p>
    <w:p>
      <w:pPr>
        <w:pStyle w:val="Normal"/>
        <w:ind w:firstLine="567"/>
        <w:jc w:val="both"/>
        <w:rPr/>
      </w:pPr>
      <w:r>
        <w:rPr>
          <w:rFonts w:cs="Times New Roman" w:ascii="Times New Roman" w:hAnsi="Times New Roman"/>
          <w:sz w:val="22"/>
          <w:szCs w:val="22"/>
        </w:rPr>
        <w:t>На рубеже 1989—1990 гг. стало очевидным, что необхо</w:t>
        <w:softHyphen/>
        <w:t>дим переход к рынку во всех отраслях народного хозяйства (кроме оборонной и тяжелой промышленности). Однако госу</w:t>
        <w:softHyphen/>
        <w:t>дарство не торопилось отказываться от монополии на управле</w:t>
        <w:softHyphen/>
        <w:t>ние экономикой. В связи с этим была сделана попытка найти золотую середину — провозглашен переход к модели «регулиру</w:t>
        <w:softHyphen/>
        <w:t>емого рынка», т.е. план и рынок должны были сочетаться. Эта идея была закреплена соответствующим постановлением Вер</w:t>
        <w:softHyphen/>
        <w:t>ховного Совета СССР «О концепции перехода к регулируемой рыночной экономике в СССР» в июне 1990 г.</w:t>
      </w:r>
    </w:p>
    <w:p>
      <w:pPr>
        <w:pStyle w:val="Normal"/>
        <w:ind w:firstLine="567"/>
        <w:jc w:val="both"/>
        <w:rPr/>
      </w:pPr>
      <w:r>
        <w:rPr>
          <w:rFonts w:cs="Times New Roman" w:ascii="Times New Roman" w:hAnsi="Times New Roman"/>
          <w:sz w:val="22"/>
          <w:szCs w:val="22"/>
        </w:rPr>
        <w:t>В основе концепции «регулируемого рынка» лежала программа «арендизации экономики» (главный разработчик — академик Л.И. Абалкин), которую предстояло реализовывать с 1991 до 1995 г. Предполагалось перевести на аренду 20% промышленных предприятий. На первом этапе (1990—1992) планировалось использовать как директивные методы управле</w:t>
        <w:softHyphen/>
        <w:t>ния, так и экономические рычаги, роль которых постепен</w:t>
        <w:softHyphen/>
        <w:t>но должна была возрастать. На втором этапе (1993—1995) ведущее место отводилось уже экономическим методам ру</w:t>
        <w:softHyphen/>
        <w:t>ководства.</w:t>
      </w:r>
    </w:p>
    <w:p>
      <w:pPr>
        <w:pStyle w:val="Normal"/>
        <w:ind w:firstLine="567"/>
        <w:jc w:val="both"/>
        <w:rPr/>
      </w:pPr>
      <w:r>
        <w:rPr>
          <w:rFonts w:cs="Times New Roman" w:ascii="Times New Roman" w:hAnsi="Times New Roman"/>
          <w:sz w:val="22"/>
          <w:szCs w:val="22"/>
        </w:rPr>
        <w:t>Не осознавая полностью масштабов кризиса экономики СССР, разработчики этой программы не понимали, что внедре</w:t>
        <w:softHyphen/>
        <w:t>ние любых экономических реформ должно идти гораздо быст</w:t>
        <w:softHyphen/>
        <w:t>рее, а не растягиваться на годы. В июле 1990 г. на встрече Пре</w:t>
        <w:softHyphen/>
        <w:t>зидента СССР М.С. Горбачева и председателя Верховного Совета РСФСР Б.Н. Ельцина была достигнута договоренность о разра</w:t>
        <w:softHyphen/>
        <w:t>ботке альтернативной программы. Была создана комиссия под руководством академика С.С. Шаталина и заместителя предсе</w:t>
        <w:softHyphen/>
        <w:t>дателя Совета Министров РСФСР Г.А. Явлинского.</w:t>
      </w:r>
    </w:p>
    <w:p>
      <w:pPr>
        <w:pStyle w:val="Normal"/>
        <w:ind w:firstLine="567"/>
        <w:jc w:val="both"/>
        <w:rPr/>
      </w:pPr>
      <w:r>
        <w:rPr>
          <w:rFonts w:cs="Times New Roman" w:ascii="Times New Roman" w:hAnsi="Times New Roman"/>
          <w:sz w:val="22"/>
          <w:szCs w:val="22"/>
        </w:rPr>
        <w:t>Комиссия Шаталина — Явлинского подготовила общесо</w:t>
        <w:softHyphen/>
        <w:t>юзную «Программу 500 дней». В качестве первого решающего шага предусматривалась стабилизация финансово-денежной сис</w:t>
        <w:softHyphen/>
        <w:t>темы. Цены на основные продукты и товары планировалось со</w:t>
        <w:softHyphen/>
        <w:t>хранить на неизменном уровне, и лишь по мере стабилизации рубля они должны были «отпускаться» по группам товаров при сохранении контроля над ценами на другие товары. В програм</w:t>
        <w:softHyphen/>
        <w:t>ме были также предусмотрены такие меры, как разгосударствле</w:t>
        <w:softHyphen/>
        <w:t>ние и приватизация экономики, вопросы структурной перестрой</w:t>
        <w:softHyphen/>
        <w:t>ки хозяйства, внешнеэкономической деятельности и валютной политики, социальной защиты населения и т. д. Затем было ре</w:t>
        <w:softHyphen/>
        <w:t>шено выработать единый компромиссный вариант, хотя прог</w:t>
        <w:softHyphen/>
        <w:t>раммы Абалкина и Шаталина — Явлинского были концептуаль</w:t>
        <w:softHyphen/>
        <w:t>но несовместимы. В итоге, поскольку «Программа 500 дней» предусматривала лишение государства монополии на экономи</w:t>
        <w:softHyphen/>
        <w:t>ческую власть, она была отклонена.</w:t>
      </w:r>
    </w:p>
    <w:p>
      <w:pPr>
        <w:pStyle w:val="Normal"/>
        <w:ind w:firstLine="567"/>
        <w:jc w:val="both"/>
        <w:rPr/>
      </w:pPr>
      <w:r>
        <w:rPr>
          <w:rFonts w:cs="Times New Roman" w:ascii="Times New Roman" w:hAnsi="Times New Roman"/>
          <w:sz w:val="22"/>
          <w:szCs w:val="22"/>
        </w:rPr>
        <w:t>Новая цель экономической реформы потребовала новых законов. Они довольно быстро принимались Верховным Советом СССР. Эти законы затра</w:t>
        <w:softHyphen/>
        <w:t>гивали основы экономических отношений в стране, вопросы собственности, земли, деятельность предприятий, организацию местного самоуправления и местного хозяйства и многое другое. Новые рыночные законы должны были способствовать регулированию процесса децентрализации и разгосударс</w:t>
        <w:softHyphen/>
        <w:t>твления собственности, ликвидации крупных промышленных монополий, соз</w:t>
        <w:softHyphen/>
        <w:t>данию акционерных обществ, развитию мелких предприятий, создать усло</w:t>
        <w:softHyphen/>
        <w:t>вия для обеспечения свободы хозяйственной деятельности и предпринима</w:t>
        <w:softHyphen/>
        <w:t>тельства. К лету 1</w:t>
      </w:r>
      <w:r>
        <w:rPr>
          <w:rFonts w:cs="Times New Roman" w:ascii="Times New Roman" w:hAnsi="Times New Roman"/>
          <w:sz w:val="22"/>
          <w:szCs w:val="22"/>
          <w:lang w:val="en-US"/>
        </w:rPr>
        <w:t>S</w:t>
      </w:r>
      <w:r>
        <w:rPr>
          <w:rFonts w:cs="Times New Roman" w:ascii="Times New Roman" w:hAnsi="Times New Roman"/>
          <w:sz w:val="22"/>
          <w:szCs w:val="22"/>
        </w:rPr>
        <w:t>91 г. было принято более 100 законов, постановлений, указов по экономическим вопросам. Однако большинство из них не работало из-за противодействия со стороны республиканских органов вла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Если в 1986—1988 гг. национальный доход медленно, но рос, то с 1989 г. началось его падение. Реальные доходы населе</w:t>
        <w:softHyphen/>
        <w:t>ния стали сокращаться. В стране усилился дефицит всех товар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Цены на них росли. Отчужденность людей от результатов своего труда возросла. Благодаря гласности, курс на которую был про</w:t>
        <w:softHyphen/>
        <w:t>возглашен с 1987 г., все эти проблемы стали все более остро осоз</w:t>
        <w:softHyphen/>
        <w:t>наваться. Трудящиеся вышли на улицы с лозунгами протес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стране прокатилась волна забастовок. В декабре 1990 г. глава правительства СССР Н.И. Рыжков слег с инфарктом.</w:t>
      </w:r>
    </w:p>
    <w:p>
      <w:pPr>
        <w:pStyle w:val="Normal"/>
        <w:ind w:firstLine="567"/>
        <w:jc w:val="both"/>
        <w:rPr/>
      </w:pPr>
      <w:r>
        <w:rPr>
          <w:rFonts w:cs="Times New Roman" w:ascii="Times New Roman" w:hAnsi="Times New Roman"/>
          <w:sz w:val="22"/>
          <w:szCs w:val="22"/>
        </w:rPr>
        <w:t>Тупик, в который зашла экономическая реформа, был во многом обусловлен нерешительностью правительства СССР в вопросах ценовой политики. По инициативе Рыжкова в 1986 г. была запланирована реформа ценообразования путем освобожде</w:t>
        <w:softHyphen/>
        <w:t>ния цен прежде всего на сельскохозяйственную продукцию, от</w:t>
        <w:softHyphen/>
        <w:t>каза от государственных дотаций сельхозпроизводства. Горбачев в 1986—1987 гг. придерживался нес</w:t>
        <w:softHyphen/>
        <w:t>колько иной позиции. Соглашаясь с необходимостью повышения цен на продовольственные товары, он пред</w:t>
        <w:softHyphen/>
        <w:t>полагал одновременно снизить цены на промышленные товары, т.е. про</w:t>
        <w:softHyphen/>
        <w:t>вести сбалансированную реформу це</w:t>
        <w:softHyphen/>
        <w:t>нообразования. Однако в 1988 г. Гор</w:t>
        <w:softHyphen/>
        <w:t>бачев пересмотрел свою позицию, согласился с Рыжковым, признал не</w:t>
        <w:softHyphen/>
        <w:t>обходимость одновременного повыше</w:t>
        <w:softHyphen/>
        <w:t>ния цен и на продовольственные, и сопроводить реформу повышением зарплаты и социальных дота</w:t>
        <w:softHyphen/>
        <w:t>ций. Но до весны 1991 г. союзное руководство так и не решилось на реформу, опасаясь социальных потрясений, которые, тем не менее, начались и были вызваны растущим товарным дефицит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7. Денежная реформа 1991 г.</w:t>
      </w:r>
    </w:p>
    <w:p>
      <w:pPr>
        <w:pStyle w:val="Normal"/>
        <w:ind w:firstLine="567"/>
        <w:jc w:val="both"/>
        <w:rPr/>
      </w:pPr>
      <w:r>
        <w:rPr>
          <w:rFonts w:cs="Times New Roman" w:ascii="Times New Roman" w:hAnsi="Times New Roman"/>
          <w:sz w:val="22"/>
          <w:szCs w:val="22"/>
        </w:rPr>
        <w:t xml:space="preserve">В 1991 г. новый премьер-министр СССР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Павлов осу</w:t>
        <w:softHyphen/>
        <w:t>ществил денежную реформу. В январе 1991 г. он провел обмен старых пятидесяти- и сторублевых купюр на новые. Обмен преследовал две цели: во-первых, выбить почву из-под ног фальшивомонетчиков в стране и за рубежом, так как подделы</w:t>
        <w:softHyphen/>
        <w:t>вались чаще всего купюры именно этого достоинства; во-вторых, поставить под контроль и частично обесценить теневые капита</w:t>
        <w:softHyphen/>
        <w:t>лы, которые хранились преимущественно также в этих купю</w:t>
        <w:softHyphen/>
        <w:t>рах. В апреле 1991 г. была проведена реформа розничных цен. Сохранялись действующие цены на медикаменты, некоторые виды тканей, обуви, трикотажные изделия, игрушки, бензин, керосин, электроэнергию, газ, уголь, а также на водку. На большую группу основных товаров народного потребления были установлены предельные размеры повышения цен. Был значи</w:t>
        <w:softHyphen/>
        <w:t>тельно расширен круг товаров, реализуемых населению по регу</w:t>
        <w:softHyphen/>
        <w:t>лируемым розничным и договорным (свободным) ценам (к сере</w:t>
        <w:softHyphen/>
        <w:t>дине 1991 г. на долю последних приходилось до 40% товарообо</w:t>
        <w:softHyphen/>
        <w:t>рота). В среднем в итоге реформы цены значительно выросли. Это должно было «снять» проблему дефицита, сведя на нет сбе</w:t>
        <w:softHyphen/>
        <w:t>режения граждан, которые к 1991 г. только в Сбербанке состав</w:t>
        <w:softHyphen/>
        <w:t>ляли около 400 млрд. рублей. Идея «погасить» платежеспособ</w:t>
        <w:softHyphen/>
        <w:t>ный спрос населения, искусственно снизив его покупательные возможности, была популярна среди руководителей и правого и левого толка. «Павловское» повышение цен сопровождалось 40-процентной компенсацией вкладов, которой можно было вос</w:t>
        <w:softHyphen/>
        <w:t>пользоваться лишь с конца 1991 г. Одновременно вклады граж</w:t>
        <w:softHyphen/>
        <w:t>дан в Сбербанке были заморожены — введены ограничения на снятие средств и закрытие счетов. Год спустя именно замора</w:t>
        <w:softHyphen/>
        <w:t>живание привело к тому, что в условиях гиперинфляции граж</w:t>
        <w:softHyphen/>
        <w:t>дане были не в силах спасти свои сбережения.</w:t>
      </w:r>
    </w:p>
    <w:p>
      <w:pPr>
        <w:pStyle w:val="Normal"/>
        <w:ind w:firstLine="567"/>
        <w:jc w:val="both"/>
        <w:rPr/>
      </w:pPr>
      <w:r>
        <w:rPr>
          <w:rFonts w:cs="Times New Roman" w:ascii="Times New Roman" w:hAnsi="Times New Roman"/>
          <w:sz w:val="22"/>
          <w:szCs w:val="22"/>
        </w:rPr>
        <w:t>Однако принятые меры уже не могли спасти положение. Симпатии населения союзного государства были на стороне рес</w:t>
        <w:softHyphen/>
        <w:t>публиканских руководителей, обещавших провести экономические преобразования не за счет народа, а во имя и во благо на</w:t>
        <w:softHyphen/>
        <w:t>рода. Особенно активно выступали против обнищания народа, допущенного руководством СССР, руководители России во главе с Б.Н. Ельциным. «Реформа Павлова» была использована руко</w:t>
        <w:softHyphen/>
        <w:t>водством РСФСР для обвинения союзного Центра в антинарод</w:t>
        <w:softHyphen/>
        <w:t>ной экономической политике.</w:t>
      </w:r>
    </w:p>
    <w:p>
      <w:pPr>
        <w:pStyle w:val="Normal"/>
        <w:ind w:firstLine="567"/>
        <w:jc w:val="both"/>
        <w:rPr/>
      </w:pPr>
      <w:r>
        <w:rPr>
          <w:rFonts w:cs="Times New Roman" w:ascii="Times New Roman" w:hAnsi="Times New Roman"/>
          <w:sz w:val="22"/>
          <w:szCs w:val="22"/>
        </w:rPr>
        <w:t>Вместо ускорения социально-экономического развития непоследовательная и непродуманная экономическая политика Горбачева привела к падению производства, снижению уровня жизни населения и его массовому недовольству руководством КПСС. Административные методы уже не срабатывали, эконо</w:t>
        <w:softHyphen/>
        <w:t>мическими методами власть овладеть не сумела, все более стано</w:t>
        <w:softHyphen/>
        <w:t>вились необходимыми новые, политические методы руковод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8. Всесоюзный референдум о сохранении СССР</w:t>
      </w:r>
    </w:p>
    <w:p>
      <w:pPr>
        <w:pStyle w:val="Normal"/>
        <w:ind w:firstLine="567"/>
        <w:jc w:val="both"/>
        <w:rPr/>
      </w:pPr>
      <w:r>
        <w:rPr>
          <w:rFonts w:cs="Times New Roman" w:ascii="Times New Roman" w:hAnsi="Times New Roman"/>
          <w:sz w:val="22"/>
          <w:szCs w:val="22"/>
        </w:rPr>
        <w:t>Верховный Совет РСФСР решил сделать новый шаг по пути укрепления суверенитета России, учредив пост Прези</w:t>
        <w:softHyphen/>
        <w:t>дента РСФСР. С этой целью он постановил провести 17 марта 1991 г. одновременно с всесоюзным референдумом о сохранении СССР всероссийский референдум о введении поста Президента республики.</w:t>
      </w:r>
    </w:p>
    <w:p>
      <w:pPr>
        <w:pStyle w:val="Normal"/>
        <w:ind w:firstLine="567"/>
        <w:jc w:val="both"/>
        <w:rPr/>
      </w:pPr>
      <w:r>
        <w:rPr>
          <w:rFonts w:cs="Times New Roman" w:ascii="Times New Roman" w:hAnsi="Times New Roman"/>
          <w:sz w:val="22"/>
          <w:szCs w:val="22"/>
        </w:rPr>
        <w:t>Несмотря на призывы наиболее радикальных сторонников Ельцина сказать на референдуме «нет» сохранению СССР, боль</w:t>
        <w:softHyphen/>
        <w:t>шинство россиян сказали «да» (71,3%). Одновременно они сказа</w:t>
        <w:softHyphen/>
        <w:t>ли «да» и учреждению поста Президента РСФСР (69,85% при</w:t>
        <w:softHyphen/>
        <w:t>нявших участие в голосовании, что составило 52,4% от списочно</w:t>
        <w:softHyphen/>
        <w:t>го состава граждан, имеющих право на участие в голосовании).</w:t>
      </w:r>
    </w:p>
    <w:p>
      <w:pPr>
        <w:pStyle w:val="Normal"/>
        <w:tabs>
          <w:tab w:val="clear" w:pos="708"/>
          <w:tab w:val="left" w:pos="939" w:leader="none"/>
        </w:tabs>
        <w:ind w:firstLine="567"/>
        <w:jc w:val="both"/>
        <w:rPr/>
      </w:pPr>
      <w:r>
        <w:rPr>
          <w:rFonts w:cs="Times New Roman" w:ascii="Times New Roman" w:hAnsi="Times New Roman"/>
          <w:sz w:val="22"/>
          <w:szCs w:val="22"/>
        </w:rPr>
        <w:t>28 марта — 5 апреля 1991 г. состоялся III (внеочередной) Съезд народных депутатов РСФСР. В ночь на 28 марта, т.е. в канун открытия Съезда, по указанию Президента СССР в Моск</w:t>
        <w:softHyphen/>
        <w:t>ву были введены войска, взявшие в кольцо центр столицы. Это оскорбило не только демократов, но и многих коммунистов. В ходе переговоров с Хасбулатовым Горбачев заявил, что он «не в курсе дела», и согласился вывести войска, но лишь на следую</w:t>
        <w:softHyphen/>
        <w:t>щий день. В ответ Съезд приостановил свою работу, возобновив ее только 29 марта, после вывода войск.</w:t>
      </w:r>
    </w:p>
    <w:p>
      <w:pPr>
        <w:pStyle w:val="Normal"/>
        <w:ind w:firstLine="567"/>
        <w:jc w:val="both"/>
        <w:rPr/>
      </w:pPr>
      <w:r>
        <w:rPr>
          <w:rFonts w:cs="Times New Roman" w:ascii="Times New Roman" w:hAnsi="Times New Roman"/>
          <w:sz w:val="22"/>
          <w:szCs w:val="22"/>
        </w:rPr>
        <w:t>Это событие еще сильнее подорвало авторитет генерально</w:t>
        <w:softHyphen/>
        <w:t>го секретаря ЦК КПСС и Президента СССР, в целом союзного руководства и спровоцировало раскол среди народных депутатов РСФСР — членов КПСС. 170 ее представителей во главе с пол</w:t>
        <w:softHyphen/>
        <w:t>ковником А. Руцким заявили об образовании фракции «Комму</w:t>
        <w:softHyphen/>
        <w:t>нисты — за демократию» и поддержали Ельцина. На Съезде Ельцин резко выступил против «модернизации унитарного госу</w:t>
        <w:softHyphen/>
        <w:t>дарства... под вывеской «обновленный Союз», за преобразование СССР в «Союз суверенных государств», наделенный функция</w:t>
        <w:softHyphen/>
        <w:t>ми, переданными ему республиками.</w:t>
      </w:r>
    </w:p>
    <w:p>
      <w:pPr>
        <w:pStyle w:val="Normal"/>
        <w:ind w:firstLine="567"/>
        <w:jc w:val="both"/>
        <w:rPr/>
      </w:pPr>
      <w:r>
        <w:rPr>
          <w:rFonts w:cs="Times New Roman" w:ascii="Times New Roman" w:hAnsi="Times New Roman"/>
          <w:sz w:val="22"/>
          <w:szCs w:val="22"/>
        </w:rPr>
        <w:t>Съезд расширил полномочия Ельцина как председателя Верховного Совета РСФСР и постановил в июне 1991 г. провес</w:t>
        <w:softHyphen/>
        <w:t>ти всенародные выборы российского Президента. В целом III Съезд стал своеобразным компромиссом между Россией и Со</w:t>
        <w:softHyphen/>
        <w:t>юзом. С одной стороны, он не оправдал надежд противников курса российского руководства (выступавших за смену россий</w:t>
        <w:softHyphen/>
        <w:t>ского лидера), с другой — радикальная часть этого руководства сняла призывы к отставке Президента СССР.</w:t>
      </w:r>
    </w:p>
    <w:p>
      <w:pPr>
        <w:pStyle w:val="Normal"/>
        <w:ind w:firstLine="567"/>
        <w:jc w:val="both"/>
        <w:rPr/>
      </w:pPr>
      <w:r>
        <w:rPr>
          <w:rFonts w:cs="Times New Roman" w:ascii="Times New Roman" w:hAnsi="Times New Roman"/>
          <w:sz w:val="22"/>
          <w:szCs w:val="22"/>
        </w:rPr>
        <w:t>Итогом временного компромисса стало принятое 23 апре</w:t>
        <w:softHyphen/>
        <w:t>ля 1991 г. в Ново-Огареве, под Москвой, совместное заявление о безотлагательных мерах по стабилизации обстановки в стране и преодолению кризиса. Оно положило начало так называемому новоогаревскому процессу и вошло в историю как «Заявление 9+1», подписанное Президентом СССР и руководителями 9 со</w:t>
        <w:softHyphen/>
        <w:t>юзных республик, участвовавших в референдуме 17 марта: РСФСР, Украины, Белоруссии, Узбекистана, Казахстана, Азер</w:t>
        <w:softHyphen/>
        <w:t>байджана, Таджикистана, Киргизии, Туркмении. К процессу не присоединились руководители трех прибалтийских, двух закав</w:t>
        <w:softHyphen/>
        <w:t>казских республик (Грузии и Армении) и Молдавии.</w:t>
      </w:r>
    </w:p>
    <w:p>
      <w:pPr>
        <w:pStyle w:val="Normal"/>
        <w:ind w:firstLine="567"/>
        <w:jc w:val="both"/>
        <w:rPr/>
      </w:pPr>
      <w:r>
        <w:rPr>
          <w:rFonts w:cs="Times New Roman" w:ascii="Times New Roman" w:hAnsi="Times New Roman"/>
          <w:sz w:val="22"/>
          <w:szCs w:val="22"/>
        </w:rPr>
        <w:t>Заявление рассматривалось как реальный путь к сохране</w:t>
        <w:softHyphen/>
        <w:t>нию обновленного Союза, к стабилизации обстановки в стране. Оно ставило пределы курсу на независимость России, одновре</w:t>
        <w:softHyphen/>
        <w:t>менно признавая право субъектов обновленного Союза прово</w:t>
        <w:softHyphen/>
        <w:t>дить самостоятельную политику. В заявлении декларировалась необходимость не позднее 6 месяцев после подписания Союзно</w:t>
        <w:softHyphen/>
        <w:t>го договора подготовить и принять новую Конституцию Союз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25 мая 1991 г. состоялся IV Съезд народных депута</w:t>
        <w:softHyphen/>
        <w:t>тов РСФСР. По докладу председателя комитета Верховного Со</w:t>
        <w:softHyphen/>
        <w:t>вета по законодательству С.М. Шахрая Съезд принял Закон «О Президенте РСФСР» и ввел в Конституцию РСФСР новую главу о</w:t>
        <w:tab/>
        <w:t>Президенте — главе исполнительной власти. Президент имел право назначать членов правитель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8"/>
        <w:rPr/>
      </w:pPr>
      <w:bookmarkStart w:id="15" w:name="bookmark64"/>
      <w:r>
        <w:rPr>
          <w:rFonts w:cs="Times New Roman" w:ascii="Times New Roman" w:hAnsi="Times New Roman"/>
          <w:b/>
          <w:sz w:val="22"/>
          <w:szCs w:val="22"/>
        </w:rPr>
        <w:t>10.9. Выборы первого Президента РСФСР</w:t>
      </w:r>
      <w:bookmarkEnd w:id="15"/>
    </w:p>
    <w:p>
      <w:pPr>
        <w:pStyle w:val="Normal"/>
        <w:ind w:firstLine="567"/>
        <w:jc w:val="both"/>
        <w:rPr/>
      </w:pPr>
      <w:r>
        <w:rPr>
          <w:rFonts w:cs="Times New Roman" w:ascii="Times New Roman" w:hAnsi="Times New Roman"/>
          <w:sz w:val="22"/>
          <w:szCs w:val="22"/>
        </w:rPr>
        <w:t>12 июня 1991 г. состоялись выборы Президента РСФСР. 150 тыс. активистов «Демократической России» расценили по</w:t>
        <w:softHyphen/>
        <w:t>беду Ельцина как свою победу над КПСС, которую представля</w:t>
        <w:softHyphen/>
        <w:t>ли четыре кандидата (Н.И. Рыжков, А.-Г.М. Тулеев, А.М. Ма</w:t>
        <w:softHyphen/>
        <w:t>кашов, В.В. Бакатин), набравшие в сумме немногим более 30% голосов. Однако Б.Н. Ельцин дистанцировался от непосред</w:t>
        <w:softHyphen/>
        <w:t>ственных связей с «Демократической Россией», претендуя на роль всенародного Президента.</w:t>
      </w:r>
    </w:p>
    <w:p>
      <w:pPr>
        <w:pStyle w:val="Normal"/>
        <w:ind w:firstLine="567"/>
        <w:jc w:val="both"/>
        <w:rPr/>
      </w:pPr>
      <w:r>
        <w:rPr>
          <w:rFonts w:cs="Times New Roman" w:ascii="Times New Roman" w:hAnsi="Times New Roman"/>
          <w:sz w:val="22"/>
          <w:szCs w:val="22"/>
        </w:rPr>
        <w:t>Одновременно с президентскими выборами в Москве и Ле</w:t>
        <w:softHyphen/>
        <w:t>нинграде были избраны мэры. Ими стали Г.Х. Попов и А.А. Собчак — известные лидеры «демократов». Тогда же в Ленинграде был проведен референдум по вопросу о переименова</w:t>
        <w:softHyphen/>
        <w:t>нии города. Большинство избирателей высказалось за возвраще</w:t>
        <w:softHyphen/>
        <w:t>ние городу названия Санкт-Петербург.</w:t>
      </w:r>
    </w:p>
    <w:p>
      <w:pPr>
        <w:pStyle w:val="Normal"/>
        <w:tabs>
          <w:tab w:val="clear" w:pos="708"/>
          <w:tab w:val="left" w:pos="955" w:leader="none"/>
        </w:tabs>
        <w:ind w:firstLine="567"/>
        <w:jc w:val="both"/>
        <w:rPr/>
      </w:pPr>
      <w:r>
        <w:rPr>
          <w:rFonts w:cs="Times New Roman" w:ascii="Times New Roman" w:hAnsi="Times New Roman"/>
          <w:sz w:val="22"/>
          <w:szCs w:val="22"/>
        </w:rPr>
        <w:t>10 июля 1991 г. на торжественном заседании V (внеочеред</w:t>
        <w:softHyphen/>
        <w:t>ного) Съезда народных депутатов РСФСР первый Президент Рос</w:t>
        <w:softHyphen/>
        <w:t>сии дал клятву соблюдать Конституцию РСФСР и законы респуб</w:t>
        <w:softHyphen/>
        <w:t>лики, защищать ее суверенитет, уважать и охранять права и сво</w:t>
        <w:softHyphen/>
        <w:t>боды человека и гражданина, права народов РСФСР и добросове</w:t>
        <w:softHyphen/>
        <w:t>стно исполнять возложенные на него народом обязанности.</w:t>
      </w:r>
    </w:p>
    <w:p>
      <w:pPr>
        <w:pStyle w:val="Normal"/>
        <w:tabs>
          <w:tab w:val="clear" w:pos="708"/>
          <w:tab w:val="left" w:pos="955" w:leader="none"/>
        </w:tabs>
        <w:ind w:firstLine="567"/>
        <w:jc w:val="both"/>
        <w:rPr/>
      </w:pPr>
      <w:r>
        <w:rPr>
          <w:rFonts w:cs="Times New Roman" w:ascii="Times New Roman" w:hAnsi="Times New Roman"/>
          <w:sz w:val="22"/>
          <w:szCs w:val="22"/>
        </w:rPr>
        <w:t>11 июля V Съезд приступил к обсуждению кандидатур на пост председателя Верховного Совета. Однако острота вопроса (развернулась борьба между Р.И. Хасбулатовым и С.Н. Бабури</w:t>
        <w:softHyphen/>
        <w:t>ным) заставила его прервать свою работу, которая возобнови</w:t>
        <w:softHyphen/>
        <w:t>лась лишь в октябре 1991 г.</w:t>
      </w:r>
    </w:p>
    <w:p>
      <w:pPr>
        <w:pStyle w:val="Normal"/>
        <w:ind w:firstLine="567"/>
        <w:jc w:val="both"/>
        <w:rPr/>
      </w:pPr>
      <w:r>
        <w:rPr>
          <w:rFonts w:cs="Times New Roman" w:ascii="Times New Roman" w:hAnsi="Times New Roman"/>
          <w:sz w:val="22"/>
          <w:szCs w:val="22"/>
        </w:rPr>
        <w:t>После закрытия второго заседания Съезда Президент Рос</w:t>
        <w:softHyphen/>
        <w:t>сии издал указ «О прекращении деятельности организационных структур политических партий и мас</w:t>
        <w:softHyphen/>
        <w:t>совых общественных движений в госу</w:t>
        <w:softHyphen/>
        <w:t>дарственных органах и учреждениях РСФСР» (указ о департизации). После отмены III Съездом народных депута</w:t>
        <w:softHyphen/>
        <w:t>тов СССР в марте 1990 г. особого поло</w:t>
        <w:softHyphen/>
        <w:t>жения КПСС в политической системе СССР как руководящей и направляю</w:t>
        <w:softHyphen/>
        <w:t>щей силы, ядра системы указ о депар</w:t>
        <w:softHyphen/>
        <w:t>тизации стал вторым серьезным уда</w:t>
        <w:softHyphen/>
        <w:t>ром по положению КПСС в обществе и государстве. Он подорвал ее влияние на политические процессы в России и СССР. Указ подрывал и влияние Президента СССР, совмещавшего посты главы союзного государства и генерально</w:t>
        <w:softHyphen/>
        <w:t>го секретаря ЦК КПСС.</w:t>
      </w:r>
    </w:p>
    <w:p>
      <w:pPr>
        <w:pStyle w:val="Normal"/>
        <w:ind w:firstLine="567"/>
        <w:jc w:val="both"/>
        <w:rPr/>
      </w:pPr>
      <w:r>
        <w:rPr>
          <w:rFonts w:cs="Times New Roman" w:ascii="Times New Roman" w:hAnsi="Times New Roman"/>
          <w:sz w:val="22"/>
          <w:szCs w:val="22"/>
        </w:rPr>
        <w:t>Однако на пленуме ЦК КПСС в июле 1991 г., экстренно созванном в связи с этим указом, Горбачев призывал «не впа</w:t>
        <w:softHyphen/>
        <w:t>дать в панику», говоря, что «Комитет конституционного надзо</w:t>
        <w:softHyphen/>
        <w:t>ра разберется». Выжидательная позиция генерального секрета</w:t>
        <w:softHyphen/>
        <w:t>ря парализовала руководящие органы КПСС, способствовала дальнейшему распаду партии. Это серьезно ослабило союзный Центр, так как единая компартия все еще являлась главным звеном политической системы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10. Подготовка нового Союзного договора</w:t>
      </w:r>
    </w:p>
    <w:p>
      <w:pPr>
        <w:pStyle w:val="Normal"/>
        <w:ind w:firstLine="567"/>
        <w:jc w:val="both"/>
        <w:rPr/>
      </w:pPr>
      <w:r>
        <w:rPr>
          <w:rFonts w:cs="Times New Roman" w:ascii="Times New Roman" w:hAnsi="Times New Roman"/>
          <w:sz w:val="22"/>
          <w:szCs w:val="22"/>
        </w:rPr>
        <w:t>Одновременно в Ново-Огареве продолжались начатые в апреле переговоры об итоговом варианте Союзного договора. На отдельной закрытой встрече М.С. Горбачева, Б.Н. Ельцина и Н.А. Назарбаева (главы Казахстана) 29 июля 1991 г. обсужда</w:t>
        <w:softHyphen/>
        <w:t>лись также кадровые вопросы.</w:t>
      </w:r>
    </w:p>
    <w:p>
      <w:pPr>
        <w:pStyle w:val="Normal"/>
        <w:ind w:firstLine="567"/>
        <w:jc w:val="both"/>
        <w:rPr/>
      </w:pPr>
      <w:r>
        <w:rPr>
          <w:rFonts w:cs="Times New Roman" w:ascii="Times New Roman" w:hAnsi="Times New Roman"/>
          <w:sz w:val="22"/>
          <w:szCs w:val="22"/>
        </w:rPr>
        <w:t>31 июля 1991 г. помощник Президента СССР Г.Х. Шах</w:t>
        <w:softHyphen/>
        <w:t>назаров после согласования с Ельциным представил Горбачеву график многоэтапного подписания нового Союзного договора: 20</w:t>
        <w:tab/>
        <w:t>августа 1991 г. — РСФСР и Казахстан, 3 сентября — Белорус</w:t>
        <w:softHyphen/>
        <w:t>сия и Узбекистан, 17 сентября — Азербайджан и Таджикистан, 1</w:t>
        <w:tab/>
        <w:t>октября — Туркмения и Киргизия, 22 октября (ориентировоч</w:t>
        <w:softHyphen/>
        <w:t>но) — Украина и, возможно, Армения с Молдовой, а также со</w:t>
        <w:softHyphen/>
        <w:t>юзная делегация. В конце процесса свою подпись должен был поставить Президент СССР. После этого договор вступал в силу.</w:t>
      </w:r>
    </w:p>
    <w:p>
      <w:pPr>
        <w:pStyle w:val="Normal"/>
        <w:ind w:firstLine="567"/>
        <w:jc w:val="both"/>
        <w:rPr/>
      </w:pPr>
      <w:r>
        <w:rPr>
          <w:rFonts w:cs="Times New Roman" w:ascii="Times New Roman" w:hAnsi="Times New Roman"/>
          <w:sz w:val="22"/>
          <w:szCs w:val="22"/>
        </w:rPr>
        <w:t>Странная система многоэтапного подписания договора объяснялась необходимостью дать Украине время определиться, на каких условиях она войдет в обновленный Союз.</w:t>
      </w:r>
    </w:p>
    <w:p>
      <w:pPr>
        <w:pStyle w:val="Normal"/>
        <w:ind w:firstLine="567"/>
        <w:jc w:val="both"/>
        <w:rPr/>
      </w:pPr>
      <w:r>
        <w:rPr>
          <w:rFonts w:cs="Times New Roman" w:ascii="Times New Roman" w:hAnsi="Times New Roman"/>
          <w:sz w:val="22"/>
          <w:szCs w:val="22"/>
        </w:rPr>
        <w:t>2 августа 1991 г. Президент СССР объявил по Централь</w:t>
        <w:softHyphen/>
        <w:t>ному телевидению, что 20 августа Россия, Казахстан и Узбекис</w:t>
        <w:softHyphen/>
        <w:t>тан начнут процедуру подписания нового Союзного договора. После этого Горбачев уехал в отпуск в Крым (местечко Форос).</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10.11. ГКЧП</w:t>
      </w:r>
    </w:p>
    <w:p>
      <w:pPr>
        <w:pStyle w:val="Normal"/>
        <w:ind w:firstLine="567"/>
        <w:jc w:val="both"/>
        <w:rPr/>
      </w:pPr>
      <w:r>
        <w:rPr>
          <w:rFonts w:cs="Times New Roman" w:ascii="Times New Roman" w:hAnsi="Times New Roman"/>
          <w:sz w:val="22"/>
          <w:szCs w:val="22"/>
        </w:rPr>
        <w:t>Накануне подписания Союзного договора, 19 августа 1991 г., был создан Государственный комитет по чрезвычайно</w:t>
        <w:softHyphen/>
        <w:t>му положению (ГКЧП). Формально его возглавил вице-президент СССР Г.И. Янаев, который издал указ о временном испол</w:t>
        <w:softHyphen/>
        <w:t>нении обязанностей Президента СССР в связи с невозможностью выполнять Горбачевым обязанности главы государства «по состо</w:t>
        <w:softHyphen/>
        <w:t>янию здоровья». В состав Комитета вошли также премьер-ми</w:t>
        <w:softHyphen/>
        <w:t xml:space="preserve">нистр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Павлов, министр обороны Д.Т. Язов, министр внут</w:t>
        <w:softHyphen/>
        <w:t>ренних дел Б.К. Пуго, председатель КГБ В.А. Крючков, замести</w:t>
        <w:softHyphen/>
        <w:t>тель председателя Совета обороны при Президенте СССР</w:t>
      </w:r>
    </w:p>
    <w:p>
      <w:pPr>
        <w:pStyle w:val="Normal"/>
        <w:tabs>
          <w:tab w:val="clear" w:pos="708"/>
          <w:tab w:val="left" w:pos="503" w:leader="none"/>
        </w:tabs>
        <w:ind w:firstLine="567"/>
        <w:jc w:val="both"/>
        <w:rPr/>
      </w:pPr>
      <w:r>
        <w:rPr>
          <w:rFonts w:cs="Times New Roman" w:ascii="Times New Roman" w:hAnsi="Times New Roman"/>
          <w:sz w:val="22"/>
          <w:szCs w:val="22"/>
        </w:rPr>
        <w:t>О.Д. Бакланов, президент Ассоциации государственных предпри</w:t>
        <w:softHyphen/>
        <w:t>ятий промышленности, строительства, транспорта и связи СССР, генеральный директор научно-производственного объединения «Машиностроительный завод им. М.И. Калинина» А.И. Тизяков, председатель Крестьянского союза СССР В.А. Стародубцев.</w:t>
      </w:r>
    </w:p>
    <w:p>
      <w:pPr>
        <w:pStyle w:val="Normal"/>
        <w:ind w:firstLine="567"/>
        <w:jc w:val="both"/>
        <w:rPr/>
      </w:pPr>
      <w:r>
        <w:rPr>
          <w:rFonts w:cs="Times New Roman" w:ascii="Times New Roman" w:hAnsi="Times New Roman"/>
          <w:sz w:val="22"/>
          <w:szCs w:val="22"/>
        </w:rPr>
        <w:t>В «Заявлении советского руководства», подписанном Янаевым, Павловым и Баклановым и переданном по Центральному телевидению утром 19 августа, сообщалось, что в отдельных местностях СССР на срок 6 месяцев с 19 августа вводится чрез</w:t>
        <w:softHyphen/>
        <w:t>вычайное положение с целью положить конец «конфронтации, хаосу, анархии». На этот период высшая власть в стране перехо</w:t>
        <w:softHyphen/>
        <w:t>дит в руки ГКЧП, решения которого обязательны для неукосни</w:t>
        <w:softHyphen/>
        <w:t>тельного исполнения всеми органами власти на всей территории СССР. ГКЧП обещал установить на всей территории Союза безус</w:t>
        <w:softHyphen/>
        <w:t>ловное верховенство Конституции СССР и законов Союза ССР.</w:t>
      </w:r>
    </w:p>
    <w:p>
      <w:pPr>
        <w:pStyle w:val="Normal"/>
        <w:ind w:firstLine="567"/>
        <w:jc w:val="both"/>
        <w:rPr/>
      </w:pPr>
      <w:r>
        <w:rPr>
          <w:rFonts w:cs="Times New Roman" w:ascii="Times New Roman" w:hAnsi="Times New Roman"/>
          <w:sz w:val="22"/>
          <w:szCs w:val="22"/>
        </w:rPr>
        <w:t>ГКЧП еще до официального объявления о своем сущест</w:t>
        <w:softHyphen/>
        <w:t>вовании в ночь на 19 августа дал указание арестовать Прези</w:t>
        <w:softHyphen/>
        <w:t>дента РСФСР, который находился на своей даче под Москвой. Спецгруппа КГБ по борьбе с терроризмом «Альфа», оцепив да</w:t>
        <w:softHyphen/>
        <w:t>чу, ожидала решающего приказа на завершение операции. Он не поступил, ГКЧП дал отбой. В дни августовского путча руко</w:t>
        <w:softHyphen/>
        <w:t>водство России выступило сплоченно, энергично, наступатель</w:t>
        <w:softHyphen/>
        <w:t>но. ГКЧП, напротив, действовал нерешительно и пассивно.</w:t>
      </w:r>
    </w:p>
    <w:p>
      <w:pPr>
        <w:pStyle w:val="Normal"/>
        <w:ind w:firstLine="567"/>
        <w:jc w:val="both"/>
        <w:rPr/>
      </w:pPr>
      <w:r>
        <w:rPr>
          <w:rFonts w:cs="Times New Roman" w:ascii="Times New Roman" w:hAnsi="Times New Roman"/>
          <w:sz w:val="22"/>
          <w:szCs w:val="22"/>
        </w:rPr>
        <w:t>По распоряжению ГКЧП в Москву были введены войска и бронетехника. Уже утром 19 августа здание Верховного Совета России стали окружать москвичи, опасавшиеся разгона россий</w:t>
        <w:softHyphen/>
        <w:t>ского парламента и готовые защищать его. В обращении «К гражданам России» Б.Н. Ельцин, председатель правительства России И.С. Силаев и и.о. председателя Верховного Совета Рос</w:t>
        <w:softHyphen/>
        <w:t>сии Р.И. Хасбулатов охарактеризовали действия ГКЧП как реак</w:t>
        <w:softHyphen/>
        <w:t>ционный, антиконституционный переворот с насильственным отстранением от власти законно избранного Президента страны и объявили «так называемый комитет» и все его решения незакон</w:t>
        <w:softHyphen/>
        <w:t>ными. Б.Н. Ельцин издал указ: все решения ГКЧП не имеют си</w:t>
        <w:softHyphen/>
        <w:t>лы на территории России. Символично, что Президент России выступил перед своими сторонниками и огласил этот историчес</w:t>
        <w:softHyphen/>
        <w:t>кий указ, взобравшись на один из танков, прибывших в столицу по приказу ГКЧП. Вокруг Белого дома развернулось строитель</w:t>
        <w:softHyphen/>
        <w:t>ство баррикад. Даже ночью у здания Верховного Совета остава</w:t>
        <w:softHyphen/>
        <w:t>лось около 10 тыс. человек, образовавших живое кольцо. Граждане России были готовы защищать Белый дом. Перед лицом этой решимости ГКЧП так и не осмелился отдать приказ на штурм. После того как под боевые машины пехоты, которые дви</w:t>
        <w:softHyphen/>
        <w:t>гались по Садовому кольцу, попали трое защитников Белого до</w:t>
        <w:softHyphen/>
        <w:t>ма (Д. Комарь, И. Кричевский и В. Усов), начался вывод броне</w:t>
        <w:softHyphen/>
        <w:t>техники и войск из Москвы.</w:t>
      </w:r>
    </w:p>
    <w:p>
      <w:pPr>
        <w:pStyle w:val="Normal"/>
        <w:ind w:firstLine="567"/>
        <w:jc w:val="both"/>
        <w:rPr/>
      </w:pPr>
      <w:r>
        <w:rPr>
          <w:rFonts w:cs="Times New Roman" w:ascii="Times New Roman" w:hAnsi="Times New Roman"/>
          <w:sz w:val="22"/>
          <w:szCs w:val="22"/>
        </w:rPr>
        <w:t>Утром 22 августа 1991 г. Верховный Совет РСФСР вы</w:t>
        <w:softHyphen/>
        <w:t>слал к Горбачеву в Форос делегацию во главе с вице-прези</w:t>
        <w:softHyphen/>
        <w:t>дентом РСФСР А.В. Руцким, чтобы привезти Президента СССР в Москву. Одновременно с Руцким в Крым летели Язов и Крюч</w:t>
        <w:softHyphen/>
        <w:t>ков с целью получить аудиенцию у Горбачева, объясниться и получить прощение, но Горбачев не принял их.</w:t>
      </w:r>
    </w:p>
    <w:p>
      <w:pPr>
        <w:pStyle w:val="Normal"/>
        <w:ind w:firstLine="567"/>
        <w:jc w:val="both"/>
        <w:rPr/>
      </w:pPr>
      <w:r>
        <w:rPr>
          <w:rFonts w:cs="Times New Roman" w:ascii="Times New Roman" w:hAnsi="Times New Roman"/>
          <w:sz w:val="22"/>
          <w:szCs w:val="22"/>
        </w:rPr>
        <w:t>Члены ГКЧП были арестованы (Пуго покончил с собой). В этот же день Президент РСФСР выразил признательность гражданам России за поддержку российского руководства в от</w:t>
        <w:softHyphen/>
        <w:t>поре «реакционной кучке высокопоставленных путчистов». Вер</w:t>
        <w:softHyphen/>
        <w:t>нувшись из Фороса, Президент СССР по Центральному телеви</w:t>
        <w:softHyphen/>
        <w:t>дению отметил «выдающуюся роль Президента России, который стал в центре сопротивления заговору и диктату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0.12. Запрет КПСС и прекращение существования СССР</w:t>
      </w:r>
    </w:p>
    <w:p>
      <w:pPr>
        <w:pStyle w:val="Normal"/>
        <w:ind w:firstLine="567"/>
        <w:jc w:val="both"/>
        <w:rPr/>
      </w:pPr>
      <w:r>
        <w:rPr>
          <w:rFonts w:cs="Times New Roman" w:ascii="Times New Roman" w:hAnsi="Times New Roman"/>
          <w:sz w:val="22"/>
          <w:szCs w:val="22"/>
        </w:rPr>
        <w:t>23 августа на чрезвычайной сессии ВС РСФСР в присут</w:t>
        <w:softHyphen/>
        <w:t>ствии Горбачева и вопреки его возражениям Президент России подписал указ «О приостановлении деятельности Коммунистичес</w:t>
        <w:softHyphen/>
        <w:t>кой партии РСФСР» на том основании, что она поддержала по</w:t>
        <w:softHyphen/>
        <w:t>пытку государственного переворота. Фактически это был запрет КПСС. Указ от 23 августа был подкреплен захватом в Москве зда</w:t>
        <w:softHyphen/>
        <w:t>ний ЦК и МГК КПСС. 24 августа Горбачев объявил о своей от</w:t>
        <w:softHyphen/>
        <w:t>ставке с поста генерального секретаря ЦК КПСС и призвал партию самораспуститься. 6 ноября 1991 г. Ельцин издал указ о запрете деятельности КПСС на территории РСФСР и Компартии РСФ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настоянию российского руководства 25 августа Горба</w:t>
        <w:softHyphen/>
        <w:t>чев ликвидировал Кабинет Министров СССР. Вместо него был создан Комитет по оперативному управлению народным хозяй</w:t>
        <w:softHyphen/>
        <w:t>ством во главе с премьер-министром РСФСР И.С. Силаевым.</w:t>
      </w:r>
    </w:p>
    <w:p>
      <w:pPr>
        <w:pStyle w:val="Normal"/>
        <w:tabs>
          <w:tab w:val="clear" w:pos="708"/>
          <w:tab w:val="left" w:pos="843" w:leader="none"/>
        </w:tabs>
        <w:ind w:firstLine="567"/>
        <w:jc w:val="both"/>
        <w:rPr/>
      </w:pPr>
      <w:r>
        <w:rPr>
          <w:rFonts w:cs="Times New Roman" w:ascii="Times New Roman" w:hAnsi="Times New Roman"/>
          <w:sz w:val="22"/>
          <w:szCs w:val="22"/>
        </w:rPr>
        <w:t>2 сентября Президент СССР и высшие руководители 10 союзных республик выступили с заявлением, в котором факти</w:t>
        <w:softHyphen/>
        <w:t>чески приостановили действие Конституции СССР, объявили пе</w:t>
        <w:softHyphen/>
        <w:t>реходный период для принятия новой Конституции и констатировали создание Государственного совета в составе Президента СССР и высших должностных лиц 10 республик. V (внеочередной) Съезд народных депутатов СССР (2—5 сентября 1991 г.) принял два акта: закон «Об органах государственной власти и управления Союза ССР в переходный период» и постановление «О мерах, вы</w:t>
        <w:softHyphen/>
        <w:t>текающих из совместного заявления Президента СССР и высших руководителей союзных республик и решений внеочередной сес</w:t>
        <w:softHyphen/>
        <w:t>сии Верховного Совета СССР». Под давлением Президента СССР и его сторонников Съезд постановил прекратить деятельность Съез</w:t>
        <w:softHyphen/>
        <w:t>да народных депутатов СССР и Верховного Совета СССР, т.е. фак</w:t>
        <w:softHyphen/>
        <w:t>тически распустил высшие органы государственной власти СССР.</w:t>
      </w:r>
    </w:p>
    <w:p>
      <w:pPr>
        <w:pStyle w:val="Normal"/>
        <w:tabs>
          <w:tab w:val="clear" w:pos="708"/>
          <w:tab w:val="left" w:pos="1609" w:leader="none"/>
        </w:tabs>
        <w:ind w:firstLine="567"/>
        <w:jc w:val="both"/>
        <w:rPr/>
      </w:pPr>
      <w:r>
        <w:rPr>
          <w:rFonts w:cs="Times New Roman" w:ascii="Times New Roman" w:hAnsi="Times New Roman"/>
          <w:sz w:val="22"/>
          <w:szCs w:val="22"/>
        </w:rPr>
        <w:t>6 сентября на первом заседании Госсовета была признана независимость Латвии, Литвы, Эстонии. В том же месяце депута</w:t>
        <w:softHyphen/>
        <w:t>ты от России и других республик были отозваны из Верховного Совета СССР, председатель которого А.И. Лукьянов также был арестован за поддержку ГКЧП. Союзные структуры власти и уп</w:t>
        <w:softHyphen/>
        <w:t>равления фактически перестали существовать. На территории России власть была сконцентрирована в руках Президента РСФСР и Съезда народных депутатов России. Попытка Президента СССР возродить новоогаревский процесс по доработке и подписанию Со</w:t>
        <w:softHyphen/>
        <w:t>юзного договора блокировалась как Россией, так и Украиной.</w:t>
      </w:r>
    </w:p>
    <w:p>
      <w:pPr>
        <w:pStyle w:val="Normal"/>
        <w:ind w:firstLine="567"/>
        <w:jc w:val="both"/>
        <w:rPr/>
      </w:pPr>
      <w:r>
        <w:rPr>
          <w:rFonts w:cs="Times New Roman" w:ascii="Times New Roman" w:hAnsi="Times New Roman"/>
          <w:sz w:val="22"/>
          <w:szCs w:val="22"/>
        </w:rPr>
        <w:t>Финал ГКЧП означал завершение исторического периода, характеризуемого словом «перестройка».</w:t>
      </w:r>
    </w:p>
    <w:p>
      <w:pPr>
        <w:pStyle w:val="Normal"/>
        <w:ind w:firstLine="567"/>
        <w:jc w:val="both"/>
        <w:rPr/>
      </w:pPr>
      <w:r>
        <w:rPr>
          <w:rFonts w:cs="Times New Roman" w:ascii="Times New Roman" w:hAnsi="Times New Roman"/>
          <w:sz w:val="22"/>
          <w:szCs w:val="22"/>
        </w:rPr>
        <w:t>Задуманное окружением Горбачева как мера спасения СССР создание ГКЧП ускорило его распад, позволив руковод</w:t>
        <w:softHyphen/>
        <w:t>ству России выступить в роли защитника законности.</w:t>
      </w:r>
    </w:p>
    <w:p>
      <w:pPr>
        <w:pStyle w:val="Normal"/>
        <w:ind w:firstLine="567"/>
        <w:jc w:val="both"/>
        <w:rPr/>
      </w:pPr>
      <w:r>
        <w:rPr>
          <w:rFonts w:cs="Times New Roman" w:ascii="Times New Roman" w:hAnsi="Times New Roman"/>
          <w:sz w:val="22"/>
          <w:szCs w:val="22"/>
        </w:rPr>
        <w:t>8 декабря 1991 г. в Беловежской Пуще (Белоруссия) ру</w:t>
        <w:softHyphen/>
        <w:t>ководители трех республик (Президент России Б. Ельцин, прези</w:t>
        <w:softHyphen/>
        <w:t xml:space="preserve">дент Украины </w:t>
      </w:r>
      <w:r>
        <w:rPr>
          <w:rFonts w:cs="Times New Roman" w:ascii="Times New Roman" w:hAnsi="Times New Roman"/>
          <w:sz w:val="22"/>
          <w:szCs w:val="22"/>
          <w:lang w:val="en-US"/>
        </w:rPr>
        <w:t>JI</w:t>
      </w:r>
      <w:r>
        <w:rPr>
          <w:rFonts w:cs="Times New Roman" w:ascii="Times New Roman" w:hAnsi="Times New Roman"/>
          <w:sz w:val="22"/>
          <w:szCs w:val="22"/>
        </w:rPr>
        <w:t>. Кравчук, председатель ВС Белоруссии С. Шушкевич) подписали Беловежское соглашение, в котором заявили о</w:t>
        <w:tab/>
        <w:t>прекращении существования СССР как геополитической ре</w:t>
        <w:softHyphen/>
        <w:t>альности и субъекта международного права и о создании Содру</w:t>
        <w:softHyphen/>
        <w:t>жества Независимых Государств (СНГ) без единых органов влас</w:t>
        <w:softHyphen/>
        <w:t>ти и управления. 12 декабря 1991 г. после часового обсуждения Верховный Совет РСФСР ратифицировал соглашение (188 — «за», 93% от присутствовавших). 12 декабря 1991 г. в ин</w:t>
        <w:softHyphen/>
        <w:t>тервью газете «Комсомольская правда» М.С. Горбачев заявил: «Это ненормально, но пусть идет процесс, главное, чтобы в конституционных, нормальных формах... Я уйду в отставку... Я сделал все, что мог». 21 декабря в Алма-Ате 11 республик СССР подписали соглашение о ликвидации СССР и создании СНГ. 25 декабря Президент СССР сложил свои полномочия. В тот же день ВС России установил вместо РСФСР новое офи</w:t>
        <w:softHyphen/>
        <w:t>циальное наименование государства — Российская Федерация. Над Кремлем был поднят трехцветный российский фла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7"/>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 w:val="left" w:pos="820" w:leader="none"/>
        </w:tabs>
        <w:jc w:val="both"/>
        <w:rPr>
          <w:rFonts w:ascii="Times New Roman" w:hAnsi="Times New Roman" w:cs="Times New Roman"/>
          <w:sz w:val="22"/>
          <w:szCs w:val="22"/>
        </w:rPr>
      </w:pPr>
      <w:r>
        <w:rPr>
          <w:rFonts w:cs="Times New Roman" w:ascii="Times New Roman" w:hAnsi="Times New Roman"/>
          <w:sz w:val="22"/>
          <w:szCs w:val="22"/>
        </w:rPr>
        <w:t>1.</w:t>
        <w:tab/>
        <w:t>Составьте хронологическую таблицу этапов кризиса централь</w:t>
        <w:softHyphen/>
        <w:t>ной власти СССР.</w:t>
      </w:r>
    </w:p>
    <w:p>
      <w:pPr>
        <w:pStyle w:val="Normal"/>
        <w:tabs>
          <w:tab w:val="clear" w:pos="708"/>
          <w:tab w:val="left" w:pos="180" w:leader="none"/>
          <w:tab w:val="left" w:pos="360" w:leader="none"/>
        </w:tabs>
        <w:jc w:val="both"/>
        <w:rPr/>
      </w:pPr>
      <w:r>
        <w:rPr>
          <w:rFonts w:cs="Times New Roman" w:ascii="Times New Roman" w:hAnsi="Times New Roman"/>
          <w:sz w:val="22"/>
          <w:szCs w:val="22"/>
        </w:rPr>
        <w:t>2.</w:t>
        <w:tab/>
        <w:t>Почему по мере ослабления власти Центра происходило на</w:t>
        <w:softHyphen/>
        <w:t>растание межнациональных конфликтов в СССР?</w:t>
      </w:r>
    </w:p>
    <w:p>
      <w:pPr>
        <w:pStyle w:val="Normal"/>
        <w:tabs>
          <w:tab w:val="clear" w:pos="708"/>
          <w:tab w:val="left" w:pos="180" w:leader="none"/>
          <w:tab w:val="left" w:pos="360" w:leader="none"/>
        </w:tabs>
        <w:jc w:val="both"/>
        <w:rPr/>
      </w:pPr>
      <w:r>
        <w:rPr>
          <w:rFonts w:cs="Times New Roman" w:ascii="Times New Roman" w:hAnsi="Times New Roman"/>
          <w:sz w:val="22"/>
          <w:szCs w:val="22"/>
        </w:rPr>
        <w:t>3.</w:t>
        <w:tab/>
        <w:t>Какие меры принимались руководством страны для решения проблемы межнациональных конфликтов? Оцените эффективность этих мер.</w:t>
      </w:r>
    </w:p>
    <w:p>
      <w:pPr>
        <w:pStyle w:val="Normal"/>
        <w:tabs>
          <w:tab w:val="clear" w:pos="708"/>
          <w:tab w:val="left" w:pos="180" w:leader="none"/>
          <w:tab w:val="left" w:pos="360" w:leader="none"/>
        </w:tabs>
        <w:jc w:val="both"/>
        <w:rPr/>
      </w:pPr>
      <w:r>
        <w:rPr>
          <w:rFonts w:cs="Times New Roman" w:ascii="Times New Roman" w:hAnsi="Times New Roman"/>
          <w:sz w:val="22"/>
          <w:szCs w:val="22"/>
        </w:rPr>
        <w:t>4.</w:t>
        <w:tab/>
        <w:t>Как связано ухудшение экономической ситуации в СССР с ростом межнациональных конфликтов? Свою точку зрения обоснуйте.</w:t>
      </w:r>
    </w:p>
    <w:p>
      <w:pPr>
        <w:pStyle w:val="Normal"/>
        <w:tabs>
          <w:tab w:val="clear" w:pos="708"/>
          <w:tab w:val="left" w:pos="180" w:leader="none"/>
          <w:tab w:val="left" w:pos="360" w:leader="none"/>
        </w:tabs>
        <w:jc w:val="both"/>
        <w:rPr/>
      </w:pPr>
      <w:r>
        <w:rPr>
          <w:rFonts w:cs="Times New Roman" w:ascii="Times New Roman" w:hAnsi="Times New Roman"/>
          <w:sz w:val="22"/>
          <w:szCs w:val="22"/>
        </w:rPr>
        <w:t>5.</w:t>
        <w:tab/>
        <w:t>Какое положение «Декларации о государственном суверени</w:t>
        <w:softHyphen/>
        <w:t>тете России» «запустило» центробежные процессы?</w:t>
      </w:r>
    </w:p>
    <w:p>
      <w:pPr>
        <w:pStyle w:val="Normal"/>
        <w:tabs>
          <w:tab w:val="clear" w:pos="708"/>
          <w:tab w:val="left" w:pos="18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На каких принципах предполагалось сохранить обновленный Советский Союз?</w:t>
      </w:r>
    </w:p>
    <w:p>
      <w:pPr>
        <w:pStyle w:val="Normal"/>
        <w:tabs>
          <w:tab w:val="clear" w:pos="708"/>
          <w:tab w:val="left" w:pos="180" w:leader="none"/>
          <w:tab w:val="left" w:pos="360" w:leader="none"/>
          <w:tab w:val="left" w:pos="1610" w:leader="none"/>
        </w:tabs>
        <w:jc w:val="both"/>
        <w:rPr/>
      </w:pPr>
      <w:r>
        <w:rPr>
          <w:rFonts w:cs="Times New Roman" w:ascii="Times New Roman" w:hAnsi="Times New Roman"/>
          <w:sz w:val="22"/>
          <w:szCs w:val="22"/>
        </w:rPr>
        <w:t>7.</w:t>
        <w:tab/>
        <w:t>Попытайтесь объяснить, почему во время референдума о сохранении СССР большинство проголосовавших высказались за это сохранение. Как это соотносится с проходящим в это же время разва</w:t>
        <w:softHyphen/>
        <w:t>лом Союза?</w:t>
      </w:r>
    </w:p>
    <w:p>
      <w:pPr>
        <w:pStyle w:val="Normal"/>
        <w:tabs>
          <w:tab w:val="clear" w:pos="708"/>
          <w:tab w:val="left" w:pos="180" w:leader="none"/>
          <w:tab w:val="left" w:pos="360" w:leader="none"/>
          <w:tab w:val="left" w:pos="1610" w:leader="none"/>
        </w:tabs>
        <w:jc w:val="both"/>
        <w:rPr/>
      </w:pPr>
      <w:r>
        <w:rPr>
          <w:rFonts w:cs="Times New Roman" w:ascii="Times New Roman" w:hAnsi="Times New Roman"/>
          <w:sz w:val="22"/>
          <w:szCs w:val="22"/>
        </w:rPr>
        <w:t>8.</w:t>
        <w:tab/>
        <w:t>Каковы были результаты национальных конфликтов в СССР периода перестройки? Оформите анализ  в виде таблицы.</w:t>
      </w:r>
    </w:p>
    <w:p>
      <w:pPr>
        <w:pStyle w:val="Normal"/>
        <w:tabs>
          <w:tab w:val="clear" w:pos="708"/>
          <w:tab w:val="left" w:pos="180" w:leader="none"/>
          <w:tab w:val="left" w:pos="360" w:leader="none"/>
          <w:tab w:val="left" w:pos="1610" w:leader="none"/>
        </w:tabs>
        <w:jc w:val="both"/>
        <w:rPr>
          <w:rFonts w:ascii="Times New Roman" w:hAnsi="Times New Roman" w:cs="Times New Roman"/>
          <w:sz w:val="22"/>
          <w:szCs w:val="22"/>
        </w:rPr>
      </w:pPr>
      <w:r>
        <w:rPr>
          <w:rFonts w:cs="Times New Roman" w:ascii="Times New Roman" w:hAnsi="Times New Roman"/>
          <w:sz w:val="22"/>
          <w:szCs w:val="22"/>
        </w:rPr>
        <w:t>9.</w:t>
        <w:tab/>
        <w:t>Кто и почему создал ГКЧП? Возможна ли была победа ГКЧП?</w:t>
      </w:r>
    </w:p>
    <w:p>
      <w:pPr>
        <w:pStyle w:val="Normal"/>
        <w:tabs>
          <w:tab w:val="clear" w:pos="708"/>
          <w:tab w:val="left" w:pos="360" w:leader="none"/>
        </w:tabs>
        <w:jc w:val="both"/>
        <w:rPr/>
      </w:pPr>
      <w:r>
        <w:rPr>
          <w:rFonts w:cs="Times New Roman" w:ascii="Times New Roman" w:hAnsi="Times New Roman"/>
          <w:sz w:val="22"/>
          <w:szCs w:val="22"/>
        </w:rPr>
        <w:t>10.</w:t>
        <w:tab/>
        <w:t>На основании дополнительной статистической информации оцените, был ли неизбежен распад СССР. Свою точку зрения обоснуй</w:t>
        <w:softHyphen/>
        <w:t>те. Аргументируйте выбранные критерии оценки. Напишите резюме.</w:t>
      </w:r>
    </w:p>
    <w:p>
      <w:pPr>
        <w:pStyle w:val="Normal"/>
        <w:tabs>
          <w:tab w:val="clear" w:pos="708"/>
          <w:tab w:val="left" w:pos="360" w:leader="none"/>
        </w:tabs>
        <w:jc w:val="both"/>
        <w:rPr/>
      </w:pPr>
      <w:r>
        <w:rPr>
          <w:rFonts w:cs="Times New Roman" w:ascii="Times New Roman" w:hAnsi="Times New Roman"/>
          <w:sz w:val="22"/>
          <w:szCs w:val="22"/>
        </w:rPr>
        <w:t>11.</w:t>
        <w:tab/>
        <w:t>Найдите в современной научной и публицистической литера</w:t>
        <w:softHyphen/>
        <w:t>туре примеры, иллюстрирующие конфликты на межнациональной поч</w:t>
        <w:softHyphen/>
        <w:t>ве в СССР до 90-х гг. Сделайте презентацию.</w:t>
      </w:r>
    </w:p>
    <w:p>
      <w:pPr>
        <w:pStyle w:val="Normal"/>
        <w:tabs>
          <w:tab w:val="clear" w:pos="708"/>
          <w:tab w:val="left" w:pos="360" w:leader="none"/>
        </w:tabs>
        <w:jc w:val="both"/>
        <w:rPr/>
      </w:pPr>
      <w:r>
        <w:rPr>
          <w:rFonts w:cs="Times New Roman" w:ascii="Times New Roman" w:hAnsi="Times New Roman"/>
          <w:sz w:val="22"/>
          <w:szCs w:val="22"/>
        </w:rPr>
        <w:t>12.</w:t>
        <w:tab/>
        <w:t>Напишите авторский текст «Что означало принятие деклара</w:t>
        <w:softHyphen/>
        <w:t>ции о государственном суверенитете России?» (не более 500 слов).</w:t>
      </w:r>
    </w:p>
    <w:p>
      <w:pPr>
        <w:pStyle w:val="Normal"/>
        <w:tabs>
          <w:tab w:val="clear" w:pos="708"/>
          <w:tab w:val="left" w:pos="360" w:leader="none"/>
        </w:tabs>
        <w:jc w:val="both"/>
        <w:rPr/>
      </w:pPr>
      <w:r>
        <w:rPr>
          <w:rFonts w:cs="Times New Roman" w:ascii="Times New Roman" w:hAnsi="Times New Roman"/>
          <w:sz w:val="22"/>
          <w:szCs w:val="22"/>
        </w:rPr>
        <w:t>13.</w:t>
        <w:tab/>
        <w:t>Оцените, возможно ли было избежать обострения межнацио</w:t>
        <w:softHyphen/>
        <w:t>нальных конфликтов. Если да, то, каким образом? Если нет, то почему? Представьте информацию в виде графика.</w:t>
      </w:r>
    </w:p>
    <w:p>
      <w:pPr>
        <w:pStyle w:val="Normal"/>
        <w:tabs>
          <w:tab w:val="clear" w:pos="708"/>
          <w:tab w:val="left" w:pos="360" w:leader="none"/>
        </w:tabs>
        <w:jc w:val="both"/>
        <w:rPr/>
      </w:pPr>
      <w:r>
        <w:rPr>
          <w:rFonts w:cs="Times New Roman" w:ascii="Times New Roman" w:hAnsi="Times New Roman"/>
          <w:sz w:val="22"/>
          <w:szCs w:val="22"/>
        </w:rPr>
        <w:t>14.</w:t>
        <w:tab/>
        <w:t>Сделайте сборник (дайджест) фрагментов публицистических статей по проблеме противостояния М.С. Горбачева и Б.Н. Ельцина.</w:t>
      </w:r>
    </w:p>
    <w:p>
      <w:pPr>
        <w:pStyle w:val="Normal"/>
        <w:tabs>
          <w:tab w:val="clear" w:pos="708"/>
          <w:tab w:val="left" w:pos="360" w:leader="none"/>
        </w:tabs>
        <w:jc w:val="both"/>
        <w:rPr/>
      </w:pPr>
      <w:r>
        <w:rPr>
          <w:rFonts w:cs="Times New Roman" w:ascii="Times New Roman" w:hAnsi="Times New Roman"/>
          <w:sz w:val="22"/>
          <w:szCs w:val="22"/>
        </w:rPr>
        <w:t>15.</w:t>
        <w:tab/>
        <w:t>Какие личные и политические качества М.С. Горбачева и Б.Н. Ельцина сыграли роль в развитии событий 1990 — 1991 гг.?</w:t>
      </w:r>
    </w:p>
    <w:p>
      <w:pPr>
        <w:pStyle w:val="Normal"/>
        <w:tabs>
          <w:tab w:val="clear" w:pos="708"/>
          <w:tab w:val="left" w:pos="180" w:leader="none"/>
          <w:tab w:val="left" w:pos="360" w:leader="none"/>
        </w:tabs>
        <w:jc w:val="both"/>
        <w:rPr/>
      </w:pPr>
      <w:r>
        <w:rPr>
          <w:rFonts w:cs="Times New Roman" w:ascii="Times New Roman" w:hAnsi="Times New Roman"/>
          <w:sz w:val="22"/>
          <w:szCs w:val="22"/>
        </w:rPr>
        <w:t>16.</w:t>
        <w:tab/>
        <w:t>Рассмотрите историческую ситуацию. Закончите статью. Сде</w:t>
        <w:softHyphen/>
        <w:t>лайте вывод.</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tabs>
          <w:tab w:val="clear" w:pos="708"/>
          <w:tab w:val="left" w:pos="360" w:leader="none"/>
          <w:tab w:val="left" w:pos="1610" w:leader="none"/>
        </w:tabs>
        <w:jc w:val="both"/>
        <w:rPr/>
      </w:pPr>
      <w:r>
        <w:rPr>
          <w:rFonts w:cs="Times New Roman" w:ascii="Times New Roman" w:hAnsi="Times New Roman"/>
          <w:sz w:val="22"/>
          <w:szCs w:val="22"/>
        </w:rPr>
        <w:t>17.</w:t>
        <w:tab/>
        <w:t>Заполните таблицу.</w:t>
      </w:r>
    </w:p>
    <w:p>
      <w:pPr>
        <w:pStyle w:val="Normal"/>
        <w:tabs>
          <w:tab w:val="clear" w:pos="708"/>
          <w:tab w:val="left" w:pos="360" w:leader="none"/>
        </w:tabs>
        <w:ind w:firstLine="567"/>
        <w:jc w:val="both"/>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sz w:val="22"/>
                <w:szCs w:val="22"/>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sz w:val="22"/>
                <w:szCs w:val="22"/>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567"/>
              <w:jc w:val="both"/>
              <w:rPr>
                <w:rFonts w:ascii="Times New Roman" w:hAnsi="Times New Roman" w:cs="Times New Roman"/>
                <w:b/>
                <w:b/>
                <w:sz w:val="22"/>
                <w:szCs w:val="22"/>
              </w:rPr>
            </w:pPr>
            <w:r>
              <w:rPr>
                <w:rFonts w:cs="Times New Roman" w:ascii="Times New Roman" w:hAnsi="Times New Roman"/>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567"/>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08"/>
          <w:tab w:val="left" w:pos="360" w:leader="none"/>
          <w:tab w:val="left" w:pos="1618" w:leader="none"/>
        </w:tabs>
        <w:jc w:val="both"/>
        <w:rPr/>
      </w:pPr>
      <w:r>
        <w:rPr>
          <w:rFonts w:cs="Times New Roman" w:ascii="Times New Roman" w:hAnsi="Times New Roman"/>
          <w:sz w:val="22"/>
          <w:szCs w:val="22"/>
        </w:rPr>
        <w:t>18.</w:t>
        <w:tab/>
        <w:t>Поработайте с прессой указанного периода. Составьте хрони</w:t>
        <w:softHyphen/>
        <w:t>ку событий межнациональных столкновений.</w:t>
      </w:r>
    </w:p>
    <w:p>
      <w:pPr>
        <w:pStyle w:val="Normal"/>
        <w:tabs>
          <w:tab w:val="clear" w:pos="708"/>
          <w:tab w:val="left" w:pos="360" w:leader="none"/>
          <w:tab w:val="left" w:pos="1610" w:leader="none"/>
        </w:tabs>
        <w:jc w:val="both"/>
        <w:rPr/>
      </w:pPr>
      <w:r>
        <w:rPr>
          <w:rFonts w:cs="Times New Roman" w:ascii="Times New Roman" w:hAnsi="Times New Roman"/>
          <w:sz w:val="22"/>
          <w:szCs w:val="22"/>
        </w:rPr>
        <w:t>19.</w:t>
        <w:tab/>
        <w:t>Опровергните или подтвердите предложенную точку зрения. Аргументируйте ответ. Выскажите свое мнение.</w:t>
      </w:r>
    </w:p>
    <w:p>
      <w:pPr>
        <w:pStyle w:val="Normal"/>
        <w:ind w:firstLine="567"/>
        <w:jc w:val="both"/>
        <w:rPr/>
      </w:pPr>
      <w:r>
        <w:rPr>
          <w:rFonts w:cs="Times New Roman" w:ascii="Times New Roman" w:hAnsi="Times New Roman"/>
          <w:b/>
          <w:sz w:val="22"/>
          <w:szCs w:val="22"/>
        </w:rPr>
        <w:t>На рубеже 80—90-х гг. начался фактически распад СССР. Союз</w:t>
        <w:softHyphen/>
        <w:t>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tabs>
          <w:tab w:val="clear" w:pos="708"/>
          <w:tab w:val="left" w:pos="360" w:leader="none"/>
        </w:tabs>
        <w:jc w:val="both"/>
        <w:rPr/>
      </w:pPr>
      <w:r>
        <w:rPr>
          <w:rFonts w:cs="Times New Roman" w:ascii="Times New Roman" w:hAnsi="Times New Roman"/>
          <w:sz w:val="22"/>
          <w:szCs w:val="22"/>
        </w:rPr>
        <w:t>20.</w:t>
        <w:tab/>
        <w:t>Предложите свой вариант проекта Союзного договор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телевизионного выступления М.С. Горбачева об итогах работы над проектом нового Союзного договора 2 августа 1991 г.</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охраняется союзная государственность, в которой воплощен труд многих поколений людей, всех народов нашего Отечества.</w:t>
      </w:r>
    </w:p>
    <w:p>
      <w:pPr>
        <w:pStyle w:val="Normal"/>
        <w:ind w:firstLine="567"/>
        <w:jc w:val="both"/>
        <w:rPr/>
      </w:pPr>
      <w:r>
        <w:rPr>
          <w:rFonts w:cs="Times New Roman" w:ascii="Times New Roman" w:hAnsi="Times New Roman"/>
          <w:b/>
          <w:sz w:val="22"/>
          <w:szCs w:val="22"/>
        </w:rPr>
        <w:t>И вместе с тем создается новое, действительно добровольное объ</w:t>
        <w:softHyphen/>
        <w:t>единение суверенных государств, в котором все народы самостоя</w:t>
        <w:softHyphen/>
        <w:t>тельно управляют своими делами, свободно развивают свои культуру, язык, традиции. Конечно, не следует упрощать дело. Договор предус</w:t>
        <w:softHyphen/>
        <w:t>матривает значительную реконструкцию органов власти и управления. Потребуется разработать и принять новую конституцию, обновить из</w:t>
        <w:softHyphen/>
        <w:t>бирательный закон, провести выборы, перестроить судебную систему. Пока этот процесс будет разворачиваться, должны активно действо</w:t>
        <w:softHyphen/>
        <w:t>вать Съезд народных депутатов, Верховный Совет СССР, правитель</w:t>
        <w:softHyphen/>
        <w:t>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left="567" w:hanging="0"/>
        <w:jc w:val="center"/>
        <w:rPr>
          <w:rFonts w:ascii="Times New Roman" w:hAnsi="Times New Roman" w:cs="Times New Roman"/>
          <w:b/>
          <w:b/>
          <w:bCs/>
          <w:sz w:val="22"/>
          <w:szCs w:val="22"/>
        </w:rPr>
      </w:pPr>
      <w:r>
        <w:rPr>
          <w:rFonts w:cs="Times New Roman" w:ascii="Times New Roman" w:hAnsi="Times New Roman"/>
          <w:b/>
          <w:sz w:val="22"/>
          <w:szCs w:val="22"/>
        </w:rPr>
        <w:t>1</w:t>
      </w:r>
      <w:bookmarkStart w:id="16" w:name="bookmark66"/>
      <w:r>
        <w:rPr>
          <w:rFonts w:cs="Times New Roman" w:ascii="Times New Roman" w:hAnsi="Times New Roman"/>
          <w:b/>
          <w:sz w:val="22"/>
          <w:szCs w:val="22"/>
        </w:rPr>
        <w:t xml:space="preserve">1. </w:t>
      </w:r>
      <w:bookmarkEnd w:id="16"/>
      <w:r>
        <w:rPr>
          <w:rFonts w:cs="Times New Roman" w:ascii="Times New Roman" w:hAnsi="Times New Roman"/>
          <w:b/>
          <w:bCs/>
          <w:sz w:val="22"/>
          <w:szCs w:val="22"/>
        </w:rPr>
        <w:t>События 1989-1991 годов в странах Восточной Европы.</w:t>
      </w:r>
    </w:p>
    <w:p>
      <w:pPr>
        <w:pStyle w:val="Normal"/>
        <w:tabs>
          <w:tab w:val="clear" w:pos="708"/>
          <w:tab w:val="left" w:pos="180" w:leader="none"/>
          <w:tab w:val="left" w:pos="360" w:leader="none"/>
        </w:tabs>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sz w:val="22"/>
          <w:szCs w:val="22"/>
        </w:rPr>
        <w:t>11.1. Рождение «нового политического мышления»</w:t>
      </w:r>
    </w:p>
    <w:p>
      <w:pPr>
        <w:pStyle w:val="Normal"/>
        <w:ind w:firstLine="567"/>
        <w:jc w:val="both"/>
        <w:rPr/>
      </w:pPr>
      <w:r>
        <w:rPr>
          <w:rFonts w:cs="Times New Roman" w:ascii="Times New Roman" w:hAnsi="Times New Roman"/>
          <w:sz w:val="22"/>
          <w:szCs w:val="22"/>
        </w:rPr>
        <w:t>Новое руководство СССР серьезно активизировало внеш</w:t>
        <w:softHyphen/>
        <w:t>нюю политику, предприняв крупные практические шаги по ос</w:t>
        <w:softHyphen/>
        <w:t>лаблению напряженности в мире. В августе 1985 г., в 40-ю го</w:t>
        <w:softHyphen/>
        <w:t>довщину атомной бомбардировки Хиросимы, СССР ввел морато</w:t>
        <w:softHyphen/>
        <w:t>рий на испытания ядерного оружия, предложив другим ядерным державам поддержать его инициативу. В ответ США пригласили представителей СССР присутствовать на своих ядер</w:t>
        <w:softHyphen/>
        <w:t>ных испытаниях. 15 января 1986 г. М.С. Горбачев выступил с заявлением «В 2000-й год без ядерного оружия». В нем предла</w:t>
        <w:softHyphen/>
        <w:t>гался план поэтапной и полной ликвидации ядерного оружия к началу XXI в. В феврале 1987 г. в Москве на международном форуме «За безъядерный мир, за выживание человечества» Гор</w:t>
        <w:softHyphen/>
        <w:t>бачев призвал «очеловечить» международные отношения, соеди</w:t>
        <w:softHyphen/>
        <w:t>нить нравственность и политику, заменить древний принцип «хо</w:t>
        <w:softHyphen/>
        <w:t>чешь мира — готовься к войне» современным «хочешь мира — борись за мир».</w:t>
      </w:r>
    </w:p>
    <w:p>
      <w:pPr>
        <w:pStyle w:val="Normal"/>
        <w:ind w:firstLine="567"/>
        <w:jc w:val="both"/>
        <w:rPr/>
      </w:pPr>
      <w:r>
        <w:rPr>
          <w:rFonts w:cs="Times New Roman" w:ascii="Times New Roman" w:hAnsi="Times New Roman"/>
          <w:sz w:val="22"/>
          <w:szCs w:val="22"/>
        </w:rPr>
        <w:t>Систематически новаторские идеи Горбачева были изло</w:t>
        <w:softHyphen/>
        <w:t>жены им в книге «Перестройка и новое мышление для нашей страны и всего мира», вышедшей осенью 1987 г. Отправной точкой «нового мышления» был тезис о невозможности ядерной войны, ибо она приведет к гибели всего человечества. По срав</w:t>
        <w:softHyphen/>
        <w:t>нению с этой угрозой, по мнению Горбачева, отходил на вто</w:t>
        <w:softHyphen/>
        <w:t>рой план раскол мира на две противоположные общественно- политические системы — капиталистическую и социалистичес</w:t>
        <w:softHyphen/>
        <w:t>кую. Отсюда следовало признание современного мира единым, взаимосвязанным и выдвижение приоритета общечеловеческих ценностей над любыми другими (национальными, классовыми и т. п.). Баланс сил двух систем в таком контексте представлял</w:t>
        <w:softHyphen/>
        <w:t>ся менее значимым. Как заметил Горбачев позже, «мелочную военную бухгалтерию пора было заменять широким политичес</w:t>
        <w:softHyphen/>
        <w:t>ким подходом».</w:t>
      </w:r>
    </w:p>
    <w:p>
      <w:pPr>
        <w:pStyle w:val="Normal"/>
        <w:ind w:firstLine="567"/>
        <w:jc w:val="both"/>
        <w:rPr/>
      </w:pPr>
      <w:r>
        <w:rPr>
          <w:rFonts w:cs="Times New Roman" w:ascii="Times New Roman" w:hAnsi="Times New Roman"/>
          <w:sz w:val="22"/>
          <w:szCs w:val="22"/>
        </w:rPr>
        <w:t>В соответствии с новыми принципами были определены новые приоритеты советской внешней политики: деидеологиза</w:t>
        <w:softHyphen/>
        <w:t>ция межгосударственных отношений, совместное решение гло</w:t>
        <w:softHyphen/>
        <w:t>бальных проблем (безопасности, экономики, экологии, прав че</w:t>
        <w:softHyphen/>
        <w:t>ловека), совместное строительство «общеевропейского дома».</w:t>
      </w:r>
    </w:p>
    <w:p>
      <w:pPr>
        <w:pStyle w:val="Normal"/>
        <w:ind w:firstLine="567"/>
        <w:jc w:val="both"/>
        <w:rPr/>
      </w:pPr>
      <w:r>
        <w:rPr>
          <w:rFonts w:cs="Times New Roman" w:ascii="Times New Roman" w:hAnsi="Times New Roman"/>
          <w:sz w:val="22"/>
          <w:szCs w:val="22"/>
        </w:rPr>
        <w:t>Активное участие в определении и реализации принци</w:t>
        <w:softHyphen/>
        <w:t>пов «нового мышления» во внешней политике СССР принимали министр иностранных дел, член Политбюро ЦК КПСС Э.А. Ше</w:t>
        <w:softHyphen/>
        <w:t>варднадзе и секретарь ЦК КПСС, член Политбюро ЦК КПСС А.Н. Яковлев. Сама замена (в июне 1985 г.) многоопытного ми</w:t>
        <w:softHyphen/>
        <w:t>нистра иностранных дел А.А. Громыко первым секретарем ЦК компартии Грузии Э.А. Шеварднадзе, не имевшим ранее ника</w:t>
        <w:softHyphen/>
        <w:t>кого отношения к дипломатии и не владевшим никакими иностранными языками, символизировала смену курса.</w:t>
      </w:r>
    </w:p>
    <w:p>
      <w:pPr>
        <w:pStyle w:val="Normal"/>
        <w:tabs>
          <w:tab w:val="clear" w:pos="708"/>
          <w:tab w:val="left" w:pos="543"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2. Советско-американские отношения. Начало ядерного разоружения</w:t>
      </w:r>
    </w:p>
    <w:p>
      <w:pPr>
        <w:pStyle w:val="Normal"/>
        <w:ind w:firstLine="567"/>
        <w:jc w:val="both"/>
        <w:rPr/>
      </w:pPr>
      <w:r>
        <w:rPr>
          <w:rFonts w:cs="Times New Roman" w:ascii="Times New Roman" w:hAnsi="Times New Roman"/>
          <w:sz w:val="22"/>
          <w:szCs w:val="22"/>
        </w:rPr>
        <w:t>Курс к безъядерному миру последовательно проводился в ходе советско-американских встреч на высшем уровне. Они бы</w:t>
        <w:softHyphen/>
        <w:t>ли возобновлены в ноябре 1985 г. Принципиально важной стала встреча в столице Исландии Рейкьявике 10—12 октября 1986 г., в ходе которой М.С. Горбачев предложил президенту США Р. Рей</w:t>
        <w:softHyphen/>
        <w:t>гану сократить ядерные арсеналы обеих стран на 50%. Согла</w:t>
        <w:softHyphen/>
        <w:t>шения достичь не удалось, однако с Рейкьявика начался путь к двум договорам о разоружении: о ликвидации ракет средней и меньшей дальности (РСМД) и о сокращении стратегических наступательных вооружений (СНВ-1). В декабре 1987 г. в Ва</w:t>
        <w:softHyphen/>
        <w:t>шингтоне был подписан договор по РСМД, предусматривающий полную ликвидацию ракет дальностью от 500 до 1000 км и от 1000 до 5500 км. Он положил начало повороту от гонки воору</w:t>
        <w:softHyphen/>
        <w:t>жений к разоружению. Ратифицированный в обеих странах в мае 1988</w:t>
        <w:tab/>
        <w:t>г. договор позволил уничтожить 2692 ракеты, оснащенные 4000 ядерных боеголовок. Это состави</w:t>
        <w:softHyphen/>
        <w:t>ло примерно 4% мирового запаса ядер</w:t>
        <w:softHyphen/>
        <w:t>ного оружия. Разоружение было асим</w:t>
        <w:softHyphen/>
        <w:t>метричным: Советский Союз ликвиди</w:t>
        <w:softHyphen/>
        <w:t>ровал 1846 ракет, США — 846. Однако Горбачев, считая американские ракеты в Европе «пистолетом, приставленным к виску» СССР, был согласен на жерт</w:t>
        <w:softHyphen/>
        <w:t>вы ради устранения такой угрозы.</w:t>
      </w:r>
    </w:p>
    <w:p>
      <w:pPr>
        <w:pStyle w:val="Normal"/>
        <w:tabs>
          <w:tab w:val="clear" w:pos="708"/>
          <w:tab w:val="left" w:pos="4841" w:leader="none"/>
        </w:tabs>
        <w:ind w:firstLine="567"/>
        <w:jc w:val="both"/>
        <w:rPr>
          <w:rFonts w:ascii="Times New Roman" w:hAnsi="Times New Roman" w:cs="Times New Roman"/>
          <w:sz w:val="22"/>
          <w:szCs w:val="22"/>
        </w:rPr>
      </w:pPr>
      <w:r>
        <w:rPr>
          <w:rFonts w:cs="Times New Roman" w:ascii="Times New Roman" w:hAnsi="Times New Roman"/>
          <w:sz w:val="22"/>
          <w:szCs w:val="22"/>
        </w:rPr>
        <w:t>Между тем у американцев оставалась возможность оснастить крылатыми ра</w:t>
        <w:softHyphen/>
        <w:t>кетами надводные суда и подводные лодки, курсирующие у берегов нашей страны.</w:t>
        <w:tab/>
      </w:r>
    </w:p>
    <w:p>
      <w:pPr>
        <w:pStyle w:val="Normal"/>
        <w:tabs>
          <w:tab w:val="clear" w:pos="708"/>
          <w:tab w:val="left" w:pos="219" w:leader="underscor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3. Вывод советских войск из Афганистана</w:t>
      </w:r>
    </w:p>
    <w:p>
      <w:pPr>
        <w:pStyle w:val="Normal"/>
        <w:ind w:firstLine="567"/>
        <w:jc w:val="both"/>
        <w:rPr/>
      </w:pPr>
      <w:r>
        <w:rPr>
          <w:rFonts w:cs="Times New Roman" w:ascii="Times New Roman" w:hAnsi="Times New Roman"/>
          <w:sz w:val="22"/>
          <w:szCs w:val="22"/>
        </w:rPr>
        <w:t>На XXVII съезде КПСС в 1986 г. М.С. Горбачев говорил: «Мы хотели бы, чтобы уже в самом близком будущем вернулись на родину советские войска, находящиеся в Афганистане по просьбе его правительства». Прогресс в советско-американских отношениях позволил перейти к практическим шагам. 8 фев</w:t>
        <w:softHyphen/>
        <w:t>раля 1988 г. Горбачев заявил, что пра</w:t>
        <w:softHyphen/>
        <w:t>вительства СССР и Афганистана догово</w:t>
        <w:softHyphen/>
        <w:t>рились начать вывод советских войск</w:t>
      </w:r>
      <w:bookmarkStart w:id="17" w:name="bookmark68"/>
      <w:r>
        <w:rPr>
          <w:rFonts w:cs="Times New Roman" w:ascii="Times New Roman" w:hAnsi="Times New Roman"/>
          <w:sz w:val="22"/>
          <w:szCs w:val="22"/>
        </w:rPr>
        <w:t xml:space="preserve"> </w:t>
      </w:r>
      <w:bookmarkEnd w:id="17"/>
      <w:r>
        <w:rPr>
          <w:rFonts w:cs="Times New Roman" w:ascii="Times New Roman" w:hAnsi="Times New Roman"/>
          <w:sz w:val="22"/>
          <w:szCs w:val="22"/>
        </w:rPr>
        <w:t>15 мая 1988 г. В Женеве 14 апреля 1988 г. были подписаны до</w:t>
        <w:softHyphen/>
        <w:t>кументы по вопросам политического урегулирования вокруг Аф</w:t>
        <w:softHyphen/>
        <w:t>ганистана. Данные документы не касались внутренних проблем Афганистана. Вступив в силу 15 мая 1988 г., эти соглашения регламентировали процесс вывода советских войск и деклариро</w:t>
        <w:softHyphen/>
        <w:t>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w:t>
        <w:softHyphen/>
        <w:t>тана были выведены последние советские войска.</w:t>
      </w:r>
    </w:p>
    <w:p>
      <w:pPr>
        <w:pStyle w:val="Normal"/>
        <w:ind w:firstLine="567"/>
        <w:jc w:val="both"/>
        <w:rPr/>
      </w:pPr>
      <w:r>
        <w:rPr>
          <w:rFonts w:cs="Times New Roman" w:ascii="Times New Roman" w:hAnsi="Times New Roman"/>
          <w:sz w:val="22"/>
          <w:szCs w:val="22"/>
        </w:rPr>
        <w:t>В декабре 1989 г. II Съезд народных депутатов СССР сво</w:t>
        <w:softHyphen/>
        <w:t>им постановлением «О политической оценке решения о вводе со</w:t>
        <w:softHyphen/>
        <w:t>ветских войск в Афганистан в декабре 1979 года» осудил и приз</w:t>
        <w:softHyphen/>
        <w:t>нал грубой политической ошибкой «необъявленную войну» в Аф</w:t>
        <w:softHyphen/>
        <w:t>ганистане. В Афганистане погибло 15 051 советских граждан. С 1989 по 1991 г. просоветскому правительству Кабула Совет</w:t>
        <w:softHyphen/>
        <w:t>ский Союз оказывал главным образом материальную помощ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4. Односторонние сокращения Вооруженных сил СССР</w:t>
      </w:r>
    </w:p>
    <w:p>
      <w:pPr>
        <w:pStyle w:val="Normal"/>
        <w:ind w:firstLine="567"/>
        <w:jc w:val="both"/>
        <w:rPr/>
      </w:pPr>
      <w:r>
        <w:rPr>
          <w:rFonts w:cs="Times New Roman" w:ascii="Times New Roman" w:hAnsi="Times New Roman"/>
          <w:sz w:val="22"/>
          <w:szCs w:val="22"/>
        </w:rPr>
        <w:t>7 декабря 1988 г., выступая в ООН, М.С. Горбачев при</w:t>
        <w:softHyphen/>
        <w:t>звал двигаться к «безъядерному и ненасильственному миру». «Сила и угроза силой, — подчеркнул он, — не могут более и не должны быть инструментом внешней политики... От всех, а от более сильных в первую очередь, требуются самоограничение и полное исключение применения силы вовне». Горбачев заявил, что Советский Союз принял решение о сокращении своих Во</w:t>
        <w:softHyphen/>
        <w:t>оруженных сил на 500 тыс. человек. При этом из ГДР, Венгрии и Чехословакии будут выведены и расформированы 6 танковых дивизий (50 тыс. человек и 5 тыс. танков), всего же в Европе советские Вооруженные силы сокращаются на 10 тыс. танков, 8,5 тыс. артиллерийских систем и 800 боевых самолетов. Сокра</w:t>
        <w:softHyphen/>
        <w:t>щение должно было коснуться и Азии — советские войска бу</w:t>
        <w:softHyphen/>
        <w:t>дут выведены из Монгол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5. Советско-китайские отношения</w:t>
      </w:r>
    </w:p>
    <w:p>
      <w:pPr>
        <w:pStyle w:val="Normal"/>
        <w:ind w:firstLine="567"/>
        <w:jc w:val="both"/>
        <w:rPr/>
      </w:pPr>
      <w:r>
        <w:rPr>
          <w:rFonts w:cs="Times New Roman" w:ascii="Times New Roman" w:hAnsi="Times New Roman"/>
          <w:sz w:val="22"/>
          <w:szCs w:val="22"/>
        </w:rPr>
        <w:t>Вывод советских войск из Афганистана и начавшийся вывод войск из Монголии снимали два из трех препятствий, ко</w:t>
        <w:softHyphen/>
        <w:t>торые, по мнению руководства КНР, мешали нормализации от</w:t>
        <w:softHyphen/>
        <w:t>ношений между двумя странами (советские войска в Монголии, Афганистане и вьетнамские войска в Кампучии). Руководство СССР смогло убедить руководителей Вьетнама в необходимости вывода войск из Кампучии (он был завершен осенью 1989 г.). Открылась возможность для советско-китайской встречи на высшем уровне. Она состоялась в Пекине в мае — июне 1989 г. Стороны заявили о нормализации отношений между двумя го</w:t>
        <w:softHyphen/>
        <w:t>сударствами, договорились возобновить переговоры по спорным пограничным вопросам и отводу своих войск от совместной гра</w:t>
        <w:softHyphen/>
        <w:t>ницы, а также о налаживании широкого экономического и культурного сотрудниче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6. Ликвидация социалистического содружества</w:t>
      </w:r>
    </w:p>
    <w:p>
      <w:pPr>
        <w:pStyle w:val="Normal"/>
        <w:tabs>
          <w:tab w:val="clear" w:pos="708"/>
          <w:tab w:val="left" w:pos="1167" w:leader="none"/>
        </w:tabs>
        <w:ind w:firstLine="567"/>
        <w:jc w:val="both"/>
        <w:rPr/>
      </w:pPr>
      <w:r>
        <w:rPr>
          <w:rFonts w:cs="Times New Roman" w:ascii="Times New Roman" w:hAnsi="Times New Roman"/>
          <w:sz w:val="22"/>
          <w:szCs w:val="22"/>
        </w:rPr>
        <w:t>1989 год стал переломным в отношениях между СССР и странами социалистического содружества. Страны СЭВ получа</w:t>
        <w:softHyphen/>
        <w:t>ли от СССР поставки на сумму, в 4—5 раз большую, чем стои</w:t>
        <w:softHyphen/>
        <w:t>мость их экспорта в Советский Союз. Экономические трудности сделали для СССР такую поддержку союзников невозможной. СССР предложил перейти на торговлю по среднемировым ценам и расчеты в конвертируемой валюте. Сокращение экономичес</w:t>
        <w:softHyphen/>
        <w:t>кой «подпитки» и пример перестройки в СССР на фоне сохране</w:t>
        <w:softHyphen/>
        <w:t>ния прежних порядков в странах содружества похоронили авто</w:t>
        <w:softHyphen/>
        <w:t>ритет правящих партий социалистических стран. Всплеск анти</w:t>
        <w:softHyphen/>
        <w:t>советских и антикоммунистических настроений перерос в серию восточноевропейских революций, в ходе которых компартии были отстранены от власти.</w:t>
      </w:r>
    </w:p>
    <w:p>
      <w:pPr>
        <w:pStyle w:val="Normal"/>
        <w:ind w:firstLine="567"/>
        <w:jc w:val="both"/>
        <w:rPr/>
      </w:pPr>
      <w:r>
        <w:rPr>
          <w:rFonts w:cs="Times New Roman" w:ascii="Times New Roman" w:hAnsi="Times New Roman"/>
          <w:sz w:val="22"/>
          <w:szCs w:val="22"/>
        </w:rPr>
        <w:t>Процесс изменений начался с Польши. В феврале 1989 г. представители власти и оппозиции приступили к переговорам в рамках круглого стола. В апреле было легализовано оппозицион</w:t>
        <w:softHyphen/>
        <w:t>ное движение «Солидарность». 4 июня состоялись парламент</w:t>
        <w:softHyphen/>
        <w:t>ские выборы, в которых участвовали кандидаты от оппозиции. В верхней палате 99 мест из 100 получила оппозиция. Президент В. Ярузельский поручил сформировать правительство представи</w:t>
        <w:softHyphen/>
        <w:t>телю правящей Польской объединенной рабочей партии (ПОРП), но попытка не удалась. Оппозиция выдвинула лозунг «Президент ваш — премьер наш». М.С. Горбачев в телефонном разговоре с главой ПОРП М. Раковским призвал «вести дело к национально</w:t>
        <w:softHyphen/>
        <w:t>му примирению». 24 августа 1989 г. правительство Польши воз</w:t>
        <w:softHyphen/>
        <w:t>главил один из лидеров «Солидарности» — Т. Мазовецкий.</w:t>
      </w:r>
    </w:p>
    <w:p>
      <w:pPr>
        <w:pStyle w:val="Normal"/>
        <w:ind w:firstLine="567"/>
        <w:jc w:val="both"/>
        <w:rPr/>
      </w:pPr>
      <w:r>
        <w:rPr>
          <w:rFonts w:cs="Times New Roman" w:ascii="Times New Roman" w:hAnsi="Times New Roman"/>
          <w:sz w:val="22"/>
          <w:szCs w:val="22"/>
        </w:rPr>
        <w:t>В июне 1989 г. за круглый стол сели представители влас</w:t>
        <w:softHyphen/>
        <w:t>ти и оппозиции в Венгрии. 18 октября разработанные в рамках переговоров конституционные поправки одобрил парламент. 23 октября вместо Венгерской Народной Республики была про</w:t>
        <w:softHyphen/>
        <w:t>возглашена Венгерская Республика, определившая себя как сво</w:t>
        <w:softHyphen/>
        <w:t>бодное, демократическое, независимое, правовое государство.</w:t>
      </w:r>
    </w:p>
    <w:p>
      <w:pPr>
        <w:pStyle w:val="Normal"/>
        <w:ind w:firstLine="567"/>
        <w:jc w:val="both"/>
        <w:rPr/>
      </w:pPr>
      <w:r>
        <w:rPr>
          <w:rFonts w:cs="Times New Roman" w:ascii="Times New Roman" w:hAnsi="Times New Roman"/>
          <w:sz w:val="22"/>
          <w:szCs w:val="22"/>
        </w:rPr>
        <w:t>Критически важной для СССР оставалась обстановка в ГДР — самой западной из стран СЭВ и Организации Варшавского договора. Поводом к массовым выступлениям в этой стране стало требование свободы переезда ее граждан в ФРГ. Тысячи немцев из ГДР ехали в Венгрию, Чехословакию, Польшу, чтобы там в по</w:t>
        <w:softHyphen/>
        <w:t>сольствах ФРГ получить въездные визы. 9 сентября Венгрия открыла свою западную границ, и за три недели через нее пере</w:t>
        <w:softHyphen/>
        <w:t>ехали на Запад 55 тыс. граждан ГДР. Всего за 1989 г. из ГДР в ФРГ эмигрировали около 350 тыс. человек. 25 сентября в Лейп</w:t>
        <w:softHyphen/>
        <w:t>циге состоялась первая демонстрация с требованием открытия границы с ФРГ под лозунгом «Мы — один народ». Через неделю демонстрации прошли и в других городах ГДР.</w:t>
      </w:r>
    </w:p>
    <w:p>
      <w:pPr>
        <w:pStyle w:val="Normal"/>
        <w:ind w:firstLine="567"/>
        <w:jc w:val="both"/>
        <w:rPr/>
      </w:pPr>
      <w:r>
        <w:rPr>
          <w:rFonts w:cs="Times New Roman" w:ascii="Times New Roman" w:hAnsi="Times New Roman"/>
          <w:sz w:val="22"/>
          <w:szCs w:val="22"/>
        </w:rPr>
        <w:t>6—7 октября 1989 г. состоялся визит М.С. Горбачева в Восточную Германию на празднование 40-летия ГДР. Горбачев доказывал лидеру ГДР Э. Хонеккеру, что единственный способ остановить демонстрации — взять курс на перестройку по советскому образцу. 7 октября 1989 г. Горбачев, выступая на торжественном заседании, подчеркнул, что восточногерманская политика должна делаться «не в Москве, а в Берлине», и предупредил, что сама жизнь накажет тех, кто будет опаздывать.</w:t>
      </w:r>
    </w:p>
    <w:p>
      <w:pPr>
        <w:pStyle w:val="Normal"/>
        <w:ind w:firstLine="567"/>
        <w:jc w:val="both"/>
        <w:rPr/>
      </w:pPr>
      <w:r>
        <w:rPr>
          <w:rFonts w:cs="Times New Roman" w:ascii="Times New Roman" w:hAnsi="Times New Roman"/>
          <w:sz w:val="22"/>
          <w:szCs w:val="22"/>
        </w:rPr>
        <w:t>8 октября в Лейпциге на улицу вышли уже 70 тыс. человек. Руковод</w:t>
        <w:softHyphen/>
        <w:t>ство ГДР разделилось в мнениях по вопросу о том, как поступать с демон</w:t>
        <w:softHyphen/>
        <w:t>странтами. Э. Хонеккер выступил за применение силы. Но большинство чле</w:t>
        <w:softHyphen/>
        <w:t>нов Политбюро СЕПГ не согласились с его мнением, и 18 октября Хонеккер и его союзники были вынуждены уйти в отставку.</w:t>
      </w:r>
    </w:p>
    <w:p>
      <w:pPr>
        <w:pStyle w:val="Normal"/>
        <w:ind w:firstLine="567"/>
        <w:jc w:val="both"/>
        <w:rPr/>
      </w:pPr>
      <w:r>
        <w:rPr>
          <w:rFonts w:cs="Times New Roman" w:ascii="Times New Roman" w:hAnsi="Times New Roman"/>
          <w:sz w:val="22"/>
          <w:szCs w:val="22"/>
        </w:rPr>
        <w:t>23 октября в Лейпциге на улицу вышло 300 тыс. человек, 4 ноября в Берлине — около миллиона. 7 ноября Совет министров ГДР ушел в отставку. Правительство возглавил X. Модров, секретарь Дрезденского окружного ко</w:t>
        <w:softHyphen/>
        <w:t>митета СЕПГ. Новое руководство по</w:t>
        <w:softHyphen/>
        <w:t>пыталось стабилизировать ситуацию, пойдя навстречу требованиям демон</w:t>
        <w:softHyphen/>
        <w:t>странтов. Вечером 9 ноября к предста</w:t>
        <w:softHyphen/>
        <w:t>вителям прессы в Берлине вышел член Политбюро СЕПГ Г. Швабовски и за</w:t>
        <w:softHyphen/>
        <w:t>читал заявление: «Гражданам ГДР бу</w:t>
        <w:softHyphen/>
        <w:t>дет разрешено выезжать за границу без каких-либо условий и через любые контрольно-пропускные пункты ГДР и ФРГ». На вопрос, когда эти правила вступят в силу, он добавил: «Прямо сейчас, немедленно». Ликующие демонстранты ринулись в бук</w:t>
        <w:softHyphen/>
        <w:t>вальном смысле слова разбирать Берлинскую стену. Видеокад</w:t>
        <w:softHyphen/>
        <w:t>ры падения Берлинской стены обошли весь мир.</w:t>
      </w:r>
    </w:p>
    <w:p>
      <w:pPr>
        <w:pStyle w:val="Normal"/>
        <w:ind w:firstLine="567"/>
        <w:jc w:val="both"/>
        <w:rPr/>
      </w:pPr>
      <w:r>
        <w:rPr>
          <w:rFonts w:cs="Times New Roman" w:ascii="Times New Roman" w:hAnsi="Times New Roman"/>
          <w:sz w:val="22"/>
          <w:szCs w:val="22"/>
        </w:rPr>
        <w:t>Пример ГДР вдохновил оппозицию в Чехословакии. 17 но</w:t>
        <w:softHyphen/>
        <w:t>ября демонстрация молодежи в Праге была разогнана полицией. Распространились слухи (как потом оказалось, ложные) о гибели одного из студентов. 20 ноября пражские студенты объявили за</w:t>
        <w:softHyphen/>
        <w:t>бастовку, одновременно начались демонстрации. 24 ноября пода</w:t>
        <w:softHyphen/>
        <w:t>ло в отставку политбюро ЦК компартии Чехословакии, вслед за ним в отставку ушло правительство. 29 ноября парламент ЧССР отменил статью конституции о руководящей роли коммунисти</w:t>
        <w:softHyphen/>
        <w:t>ческой партии. Было сформировано правительство, в котором коммунисты и оппозиция получили одинаковое число портфелей.</w:t>
      </w:r>
    </w:p>
    <w:p>
      <w:pPr>
        <w:pStyle w:val="Normal"/>
        <w:ind w:firstLine="567"/>
        <w:jc w:val="both"/>
        <w:rPr/>
      </w:pPr>
      <w:r>
        <w:rPr>
          <w:rFonts w:cs="Times New Roman" w:ascii="Times New Roman" w:hAnsi="Times New Roman"/>
          <w:sz w:val="22"/>
          <w:szCs w:val="22"/>
        </w:rPr>
        <w:t>Особую роль в событиях в социалистических странах осени 1989г. сыграла позиция СССР. Горбачев отмечает в своих мемуа</w:t>
        <w:softHyphen/>
        <w:t>рах, что у сменившего Хонеккера руководства ГДР «хватило разу</w:t>
        <w:softHyphen/>
        <w:t>ма и мужества не пытаться потопить в крови народное недоволь</w:t>
        <w:softHyphen/>
        <w:t>ство», и добавляет: «Определенную роль в этом сыграла и наша позиция. Тогдашним руководителям ГДР было ясно, что советс</w:t>
        <w:softHyphen/>
        <w:t>кие войска при всех обстоятельствах останутся в казармах». Эти же слова можно применить к Польше, Венгрии и Чехословак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7. Распад социалистического лагеря в Европе</w:t>
      </w:r>
    </w:p>
    <w:p>
      <w:pPr>
        <w:pStyle w:val="Normal"/>
        <w:ind w:firstLine="567"/>
        <w:jc w:val="both"/>
        <w:rPr/>
      </w:pPr>
      <w:r>
        <w:rPr>
          <w:rFonts w:cs="Times New Roman" w:ascii="Times New Roman" w:hAnsi="Times New Roman"/>
          <w:sz w:val="22"/>
          <w:szCs w:val="22"/>
        </w:rPr>
        <w:t>2—3 декабря 1989 г. на Мальте состоялась встреча М.С. Горбачева и президента США Дж. Буша-старшего. М.С. Гор</w:t>
        <w:softHyphen/>
        <w:t>бачев признал, что советские войска в Восточной Европе — неже</w:t>
        <w:softHyphen/>
        <w:t>ланные гости, фактически согласившись на вывод войск. В итоге встречи стороны заявили о прекращении «холодной войны».</w:t>
      </w:r>
    </w:p>
    <w:p>
      <w:pPr>
        <w:pStyle w:val="Normal"/>
        <w:ind w:firstLine="567"/>
        <w:jc w:val="both"/>
        <w:rPr/>
      </w:pPr>
      <w:r>
        <w:rPr>
          <w:rFonts w:cs="Times New Roman" w:ascii="Times New Roman" w:hAnsi="Times New Roman"/>
          <w:sz w:val="22"/>
          <w:szCs w:val="22"/>
        </w:rPr>
        <w:t>В ходе трагических событий 15—25 декабря 1989 г. (по</w:t>
        <w:softHyphen/>
        <w:t>гибли свыше тысячи человек, генеральный секретарь ЦК Ком</w:t>
        <w:softHyphen/>
        <w:t>партии Н. Чаушеску и его жена Е. Чаушеску были расстреляны) существовавший режим был свергнут в Румынии. В тече</w:t>
        <w:softHyphen/>
        <w:t>ние 1990 г. в Болгарии власть мирно перешла от коммунисти</w:t>
        <w:softHyphen/>
        <w:t>ческой партии (в апреле переименованной в социалистическую) к коалиционному правительств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8. Объединение Германии</w:t>
      </w:r>
    </w:p>
    <w:p>
      <w:pPr>
        <w:pStyle w:val="Normal"/>
        <w:ind w:firstLine="567"/>
        <w:jc w:val="both"/>
        <w:rPr/>
      </w:pPr>
      <w:r>
        <w:rPr>
          <w:rFonts w:cs="Times New Roman" w:ascii="Times New Roman" w:hAnsi="Times New Roman"/>
          <w:sz w:val="22"/>
          <w:szCs w:val="22"/>
        </w:rPr>
        <w:t>Мероприятия нового руководства ГДР не стабилизирова</w:t>
        <w:softHyphen/>
        <w:t>ли ситуацию в стране. 28 ноября в обстановке начавшегося рас</w:t>
        <w:softHyphen/>
        <w:t>пада государственных структур ГДР канцлер ФРГ Г. Коль вы</w:t>
        <w:softHyphen/>
        <w:t>ступил с «Программой из 10 пунктов по преодолению раскола Германии и Европы». Перспектива воссоединения Германии оценивалась мировыми политиками неоднозначно. Премьер-ми</w:t>
        <w:softHyphen/>
        <w:t>нистр Великобритании М. Тэтчер и президент Франции Ф. Мит</w:t>
        <w:softHyphen/>
        <w:t>теран стремились замедлить этот процесс, опасаясь той мощи, которой станет обладать единая Германия с населением 82 млн. человек. Переговоры по проблеме велись в формате «4+2»: че</w:t>
        <w:softHyphen/>
        <w:t>тыре державы-победительницы (СССР, США, Великобритания, Франция) и два немецких государства.</w:t>
      </w:r>
    </w:p>
    <w:p>
      <w:pPr>
        <w:pStyle w:val="Normal"/>
        <w:ind w:firstLine="567"/>
        <w:jc w:val="both"/>
        <w:rPr/>
      </w:pPr>
      <w:r>
        <w:rPr>
          <w:rFonts w:cs="Times New Roman" w:ascii="Times New Roman" w:hAnsi="Times New Roman"/>
          <w:sz w:val="22"/>
          <w:szCs w:val="22"/>
        </w:rPr>
        <w:t>СССР стремился использовать диалог по вопросу объеди</w:t>
        <w:softHyphen/>
        <w:t>нения Германии для решения собственных проблем, и в первую очередь — получения западных кредитов. Горбачев довел до сведения Буша и Коля, что Советскому Союзу «нужна времен</w:t>
        <w:softHyphen/>
        <w:t>ная финансовая поддержка» в 15—20 млрд. долларов.</w:t>
      </w:r>
    </w:p>
    <w:p>
      <w:pPr>
        <w:pStyle w:val="Normal"/>
        <w:ind w:firstLine="567"/>
        <w:jc w:val="both"/>
        <w:rPr/>
      </w:pPr>
      <w:r>
        <w:rPr>
          <w:rFonts w:cs="Times New Roman" w:ascii="Times New Roman" w:hAnsi="Times New Roman"/>
          <w:sz w:val="22"/>
          <w:szCs w:val="22"/>
        </w:rPr>
        <w:t>Для США существенным оставался вопрос согласия СССР на вхождение объединенной Германии в состав НАТО. Советс</w:t>
        <w:softHyphen/>
        <w:t>кое руководство считало необходимым, чтобы объединенная Германия покинула НАТО. Когда в марте 1990 г. премьер-ми</w:t>
        <w:softHyphen/>
        <w:t>нистр ГДР X. Модров посетил Москву, Горбачев в интервью подчеркнул, что участие объединенной Германии в НАТО иск</w:t>
        <w:softHyphen/>
        <w:t>лючено.</w:t>
      </w:r>
    </w:p>
    <w:p>
      <w:pPr>
        <w:pStyle w:val="Normal"/>
        <w:ind w:firstLine="567"/>
        <w:jc w:val="both"/>
        <w:rPr/>
      </w:pPr>
      <w:r>
        <w:rPr>
          <w:rFonts w:cs="Times New Roman" w:ascii="Times New Roman" w:hAnsi="Times New Roman"/>
          <w:sz w:val="22"/>
          <w:szCs w:val="22"/>
        </w:rPr>
        <w:t>На состоявшихся в ГДР в марте 1990 г. выборах в Народ</w:t>
        <w:softHyphen/>
        <w:t>ную палату победу под лозунгом скорейшего объединения с За</w:t>
        <w:softHyphen/>
        <w:t>падной Германией одержал блок партий, ориентировавшихся на западногерманский Христианско-демократический союз (ХДС).</w:t>
      </w:r>
    </w:p>
    <w:p>
      <w:pPr>
        <w:pStyle w:val="Normal"/>
        <w:ind w:firstLine="567"/>
        <w:jc w:val="both"/>
        <w:rPr/>
      </w:pPr>
      <w:r>
        <w:rPr>
          <w:rFonts w:cs="Times New Roman" w:ascii="Times New Roman" w:hAnsi="Times New Roman"/>
          <w:sz w:val="22"/>
          <w:szCs w:val="22"/>
        </w:rPr>
        <w:t>31 мая 1990 г. в Вашингтоне на переговорах с президен</w:t>
        <w:softHyphen/>
        <w:t>том США Дж. Бушем-старшим М.С. Горбачев согласился с тем, что объединенная Германия вправе самостоятельно решать воп</w:t>
        <w:softHyphen/>
        <w:t>рос о членстве в военных блоках. Это была серьезная уступка, вызвавшая удивление американских участников переговоров.</w:t>
      </w:r>
    </w:p>
    <w:p>
      <w:pPr>
        <w:pStyle w:val="Normal"/>
        <w:tabs>
          <w:tab w:val="clear" w:pos="708"/>
          <w:tab w:val="left" w:pos="879" w:leader="none"/>
        </w:tabs>
        <w:ind w:firstLine="567"/>
        <w:jc w:val="both"/>
        <w:rPr/>
      </w:pPr>
      <w:r>
        <w:rPr>
          <w:rFonts w:cs="Times New Roman" w:ascii="Times New Roman" w:hAnsi="Times New Roman"/>
          <w:sz w:val="22"/>
          <w:szCs w:val="22"/>
        </w:rPr>
        <w:t>30 августа в Берлине был подписан Договор об объедине</w:t>
        <w:softHyphen/>
        <w:t>нии ФРГ и ГДР. 12 сентября 1990 г. в Москве представителями шести стран (СССР, США, Великобритании, Франции, ГДР и ФРГ) был подписан Договор об окончательном урегулировании в отношении Германии. Объединенная Германия признала пос</w:t>
        <w:softHyphen/>
        <w:t>левоенные границы с Польшей, СССР и Чехословакией, она за</w:t>
        <w:softHyphen/>
        <w:t>явила, что с ее земли будет исходить только мир, обязалась не производить и не иметь на своей территории ядерное, химичес</w:t>
        <w:softHyphen/>
        <w:t>кое и бактериологическое оружие, сократить сухопутные и во</w:t>
        <w:softHyphen/>
        <w:t>енно-воздушные силы.</w:t>
      </w:r>
    </w:p>
    <w:p>
      <w:pPr>
        <w:pStyle w:val="Normal"/>
        <w:tabs>
          <w:tab w:val="clear" w:pos="708"/>
          <w:tab w:val="left" w:pos="879" w:leader="none"/>
        </w:tabs>
        <w:ind w:firstLine="567"/>
        <w:jc w:val="both"/>
        <w:rPr>
          <w:rFonts w:ascii="Times New Roman" w:hAnsi="Times New Roman" w:cs="Times New Roman"/>
          <w:sz w:val="22"/>
          <w:szCs w:val="22"/>
        </w:rPr>
      </w:pPr>
      <w:r>
        <w:rPr>
          <w:rFonts w:cs="Times New Roman" w:ascii="Times New Roman" w:hAnsi="Times New Roman"/>
          <w:sz w:val="22"/>
          <w:szCs w:val="22"/>
        </w:rPr>
        <w:t>3 октября 1990 г. ГДР перестала существовать, объеди</w:t>
        <w:softHyphen/>
        <w:t>нившись с ФРГ.</w:t>
      </w:r>
    </w:p>
    <w:p>
      <w:pPr>
        <w:pStyle w:val="Normal"/>
        <w:ind w:firstLine="567"/>
        <w:jc w:val="both"/>
        <w:rPr/>
      </w:pPr>
      <w:r>
        <w:rPr>
          <w:rFonts w:cs="Times New Roman" w:ascii="Times New Roman" w:hAnsi="Times New Roman"/>
          <w:sz w:val="22"/>
          <w:szCs w:val="22"/>
        </w:rPr>
        <w:t>9—10 ноября 1990 г. М.С. Горбачев нанес визит в объеди</w:t>
        <w:softHyphen/>
        <w:t>ненную Германию. Были подписаны Договор о добрососедстве, партнерстве и сотрудничестве между СССР и ФРГ, Договор о развитии широкомасштабного сотрудничества в области эконо</w:t>
        <w:softHyphen/>
        <w:t>мики, промышленности, науки и техники, Договор об условиях временного пребывания и планомерного вывода советских войск с территории ФРГ и другие докумен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9. Договор об обычных вооружениях. Парижская Хартия для новой Европы. Ликвидация Организации Варшавского договора и СЭВ</w:t>
      </w:r>
    </w:p>
    <w:p>
      <w:pPr>
        <w:pStyle w:val="Normal"/>
        <w:ind w:firstLine="567"/>
        <w:jc w:val="both"/>
        <w:rPr/>
      </w:pPr>
      <w:r>
        <w:rPr>
          <w:rFonts w:cs="Times New Roman" w:ascii="Times New Roman" w:hAnsi="Times New Roman"/>
          <w:sz w:val="22"/>
          <w:szCs w:val="22"/>
        </w:rPr>
        <w:t>События 1989 г. серьезно ускорили ход переговоров об ог</w:t>
        <w:softHyphen/>
        <w:t>раничении обычных вооруженных сил в Европе. На 1 июля 1988 г. при равенстве общей численности вооруженных сил страны Варшавского договора (фактически СССР, на долю кото</w:t>
        <w:softHyphen/>
        <w:t>рого приходилось 90% военной мощи ОВД) превосходили страны НАТО по танкам (в 2 раза), боевым машинам пехоты и бронетранспортерам (в 1,5 раза), авиации ПВО (в 36 раз) и пус</w:t>
        <w:softHyphen/>
        <w:t>ковым установкам тактических ракет (в 12 раз), уступая НАТО по числу ударных самолетов (в 1,5 раза), боевых вертолетов (в 2 раза), противотанковых ракетных комплексов (в 1,5 раза) и по военно-морской мощи, особенно по крупным надводным ко</w:t>
        <w:softHyphen/>
        <w:t>раблям (в 5 раз) и кораблям с крылатыми ракетами (в 12 раз). Сокращение Вооруженных сил СССР, начатое после выступле</w:t>
        <w:softHyphen/>
        <w:t>ния Горбачева в ООН 7 декабря 1988 г., и приход к власти в странах Варшавского договора антикоммунистических деяте</w:t>
        <w:softHyphen/>
        <w:t>лей, поставивших перед СССР вопрос о полном выводе совет</w:t>
        <w:softHyphen/>
        <w:t>ских войск со своих территорий, создали мощный стимул к скорейшему заключению Договора об обычных вооруженных силах в Европе (ДОВСЕ), в котором участвовали 22 государства.</w:t>
      </w:r>
    </w:p>
    <w:p>
      <w:pPr>
        <w:pStyle w:val="Normal"/>
        <w:ind w:firstLine="567"/>
        <w:jc w:val="both"/>
        <w:rPr/>
      </w:pPr>
      <w:r>
        <w:rPr>
          <w:rFonts w:cs="Times New Roman" w:ascii="Times New Roman" w:hAnsi="Times New Roman"/>
          <w:sz w:val="22"/>
          <w:szCs w:val="22"/>
        </w:rPr>
        <w:t>События 1989 г. побудили ускорить намеченную на 1991 г. встречу на высшем уровне — Совещания по безопасности и сотрудничеству в Европе. Саммит состоялся 19—21 ноября 1990 г. в Париже. На встрече были подписаны ДОВСЕ и Пари</w:t>
        <w:softHyphen/>
        <w:t>жская Хартия для новой Европы. Хартия провозглашала, что «эра конфронтации и раскола Европы закончилась», начинается «новая эпоха демократии, мира и единства в Европе», в которой «отношения будут основываться на взаимном уважении и со</w:t>
        <w:softHyphen/>
        <w:t>трудничестве». Однако Хартия, в отличие от договора, не под</w:t>
        <w:softHyphen/>
        <w:t>лежала ратификации парламентами и не являлась обязатель</w:t>
        <w:softHyphen/>
        <w:t>ным к исполнению актом. Подписанный в Париже 19 ноября 1990</w:t>
        <w:tab/>
        <w:t>г. ДОВСЕ ограничивал для НАТО и ОВД 5 категорий обычных вооружений и техники — танки, боевые бронирован</w:t>
        <w:softHyphen/>
        <w:t>ные машины, артиллерию калибра 100 мм и выше, боевые са</w:t>
        <w:softHyphen/>
        <w:t>молеты, ударные вертолеты. Таким образом, Советский Союз ликвидировал свое превосходство в обычных вооружениях в Европе, в то время как те компоненты военной мощи, в кото</w:t>
        <w:softHyphen/>
        <w:t>рых перевес был на стороне НАТО, оставались вне сокращений.</w:t>
      </w:r>
    </w:p>
    <w:p>
      <w:pPr>
        <w:pStyle w:val="Normal"/>
        <w:ind w:firstLine="567"/>
        <w:jc w:val="both"/>
        <w:rPr/>
      </w:pPr>
      <w:r>
        <w:rPr>
          <w:rFonts w:cs="Times New Roman" w:ascii="Times New Roman" w:hAnsi="Times New Roman"/>
          <w:sz w:val="22"/>
          <w:szCs w:val="22"/>
        </w:rPr>
        <w:t>Вывод советских войск из стран ОВД стимулировал ак</w:t>
        <w:softHyphen/>
        <w:t>тивность пришедших к власти антикоммунистических сил по ослаблению структур Варшавского договора. 25 февраля 1991 г. в Будапеште министры иностранных дел и обороны Болгарии, Венгрии, Польши, Румынии, Чехословакии и Советского Союза подписали «Протокол о прекращении действия военных со</w:t>
        <w:softHyphen/>
        <w:t>глашений, заключенных в рамках Варшавского договора, и упразднении его военных органов и структур». На его основе с 1апреля 1991 г. перестала существовать военная Организация Варшавского договора. 1 июля 1991 г. (в день завершения вы</w:t>
        <w:softHyphen/>
        <w:t>вода советских войск из Венгрии и Чехословакии) в Праге был подписан «Протокол о прекращении действия Договора о друж</w:t>
        <w:softHyphen/>
        <w:t>бе, сотрудничестве и взаимной помощи от 14 мая 1955 г.» (Вар</w:t>
        <w:softHyphen/>
        <w:t>шавского договора). «Пояс безопасности», созданный вокруг за</w:t>
        <w:softHyphen/>
        <w:t>падных границ СССР после Великой Отечественной войны, перестал существовать. С денонсацией Варшавского договора утратил свой смысл ДОВСЕ, устанавливавший предельную чис</w:t>
        <w:softHyphen/>
        <w:t>ленность вооружений для военных бло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10. Война в Персидском заливе</w:t>
      </w:r>
    </w:p>
    <w:p>
      <w:pPr>
        <w:pStyle w:val="Normal"/>
        <w:tabs>
          <w:tab w:val="clear" w:pos="708"/>
          <w:tab w:val="left" w:pos="1619" w:leader="none"/>
        </w:tabs>
        <w:ind w:firstLine="567"/>
        <w:jc w:val="both"/>
        <w:rPr/>
      </w:pPr>
      <w:r>
        <w:rPr>
          <w:rFonts w:cs="Times New Roman" w:ascii="Times New Roman" w:hAnsi="Times New Roman"/>
          <w:sz w:val="22"/>
          <w:szCs w:val="22"/>
        </w:rPr>
        <w:t>2 августа 1990 г. армия Ирака вторглась в Кувейт и ок</w:t>
        <w:softHyphen/>
        <w:t>купировала его. Это небольшое государство было объявлено иракской провинцией. Ирак был связан с СССР Договором о дружбе и сотрудничестве. Его армия была вооружена в основ</w:t>
        <w:softHyphen/>
        <w:t>ном советским оружием, обучалась советскими военными совет</w:t>
        <w:softHyphen/>
        <w:t>никами. В Ираке в качестве советников и специалистов находи</w:t>
        <w:softHyphen/>
        <w:t>лись тысячи советских граждан.</w:t>
      </w:r>
    </w:p>
    <w:p>
      <w:pPr>
        <w:pStyle w:val="Normal"/>
        <w:ind w:firstLine="567"/>
        <w:jc w:val="both"/>
        <w:rPr/>
      </w:pPr>
      <w:r>
        <w:rPr>
          <w:rFonts w:cs="Times New Roman" w:ascii="Times New Roman" w:hAnsi="Times New Roman"/>
          <w:sz w:val="22"/>
          <w:szCs w:val="22"/>
        </w:rPr>
        <w:t>Решаясь на вторжение, президент Ирака С. Хусейн пред</w:t>
        <w:softHyphen/>
        <w:t>полагал, что СССР и США неизбежно окажутся по разные сто</w:t>
        <w:softHyphen/>
        <w:t>роны баррикад. Однако Советский Союз незамедлительно осу</w:t>
        <w:softHyphen/>
        <w:t>дил агрессию, потребовал безоговорочного вывода войск из Ку</w:t>
        <w:softHyphen/>
        <w:t>вейта, восстановления его суверенитета. Благодаря советско-американскому сотрудничеству Советом Безопасности ООН были приняты жесткие резолюции, вводившие против Ирака экономические санкции.</w:t>
      </w:r>
    </w:p>
    <w:p>
      <w:pPr>
        <w:pStyle w:val="Normal"/>
        <w:ind w:firstLine="567"/>
        <w:jc w:val="both"/>
        <w:rPr/>
      </w:pPr>
      <w:r>
        <w:rPr>
          <w:rFonts w:cs="Times New Roman" w:ascii="Times New Roman" w:hAnsi="Times New Roman"/>
          <w:sz w:val="22"/>
          <w:szCs w:val="22"/>
        </w:rPr>
        <w:t>США начали переброску войск в регион Персидского залива. 9 сентяб</w:t>
        <w:softHyphen/>
        <w:t>ря 1990 г. в Хельсинки состоялась встреча президентов США и СССР. Дж. Буш- старший заверил М.С. Горбачева в приверженности политическому решению и в том, что вскоре после исчерпания конфликта американские войска уйдут.</w:t>
      </w:r>
    </w:p>
    <w:p>
      <w:pPr>
        <w:pStyle w:val="Normal"/>
        <w:ind w:firstLine="567"/>
        <w:jc w:val="both"/>
        <w:rPr/>
      </w:pPr>
      <w:r>
        <w:rPr>
          <w:rFonts w:cs="Times New Roman" w:ascii="Times New Roman" w:hAnsi="Times New Roman"/>
          <w:sz w:val="22"/>
          <w:szCs w:val="22"/>
        </w:rPr>
        <w:t>Усилия СССР убедить Ирак вывести войска из Кувейта не дали результа</w:t>
        <w:softHyphen/>
        <w:t>та. С 17 января 1991 г. созданная США коалиция стала наносить воздушные уда</w:t>
        <w:softHyphen/>
        <w:t>ры по Ираку. 24 февраля 1991 г. началась наземная операция. 27 февраля Ирак заявил, что безоговорочно принимает к исполнению все резолюции Совета Бе</w:t>
        <w:softHyphen/>
        <w:t>зопасности ООН по кувейтскому кризису, а полный вывод войск будет завершен за несколько часов. 28 февраля 1991 г. США остановили боевые действия.</w:t>
      </w:r>
    </w:p>
    <w:p>
      <w:pPr>
        <w:pStyle w:val="Normal"/>
        <w:ind w:firstLine="567"/>
        <w:jc w:val="both"/>
        <w:rPr/>
      </w:pPr>
      <w:r>
        <w:rPr>
          <w:rFonts w:cs="Times New Roman" w:ascii="Times New Roman" w:hAnsi="Times New Roman"/>
          <w:sz w:val="22"/>
          <w:szCs w:val="22"/>
        </w:rPr>
        <w:t>Кувейтский кризис показал, как велики открывшиеся после окончания «холодной войны» возможности советско-аме</w:t>
        <w:softHyphen/>
        <w:t>риканского сотрудничества в разрешении региональных конф</w:t>
        <w:softHyphen/>
        <w:t>ликтов. Вместе с тем наибольшую выгоду из событий извлекли США. Американские войска в регионе Персидского залива на</w:t>
        <w:softHyphen/>
        <w:t>ходятся по сей ден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11. СНВ-1</w:t>
      </w:r>
    </w:p>
    <w:p>
      <w:pPr>
        <w:pStyle w:val="Normal"/>
        <w:tabs>
          <w:tab w:val="clear" w:pos="708"/>
          <w:tab w:val="left" w:pos="1619" w:leader="none"/>
        </w:tabs>
        <w:ind w:firstLine="567"/>
        <w:jc w:val="both"/>
        <w:rPr/>
      </w:pPr>
      <w:r>
        <w:rPr>
          <w:rFonts w:cs="Times New Roman" w:ascii="Times New Roman" w:hAnsi="Times New Roman"/>
          <w:sz w:val="22"/>
          <w:szCs w:val="22"/>
        </w:rPr>
        <w:t>31 июля 1991 г. в Москве был подписан Договор о со</w:t>
        <w:softHyphen/>
        <w:t>кращении стратегических наступательных вооружений — СНВ-1. Согласно этому документу каждая сторона имела право содержать 1600 стратегических запускающих устройств в на</w:t>
        <w:softHyphen/>
        <w:t>земных шахтах и на подводных лодках. Стороны ограничива</w:t>
        <w:softHyphen/>
        <w:t>лись 6000 ядерными боезарядами. СССР согласился уничтожить половину своих тяжелых баллистических ракет, известных в мире под названием «Сатана», — самого живучего и мощного компонен</w:t>
        <w:softHyphen/>
        <w:t>та своих наземных ядерных сил. По условиям СНВ-1 основное со</w:t>
        <w:softHyphen/>
        <w:t>кращение приходилось на советский потенциал наземных баллис</w:t>
        <w:softHyphen/>
        <w:t>тических ракет, составлявших основу советской ядерной мощи. При этом структура американских ядерных сил, в которой веду</w:t>
        <w:softHyphen/>
        <w:t>щая роль отводилась подводному флоту, оставалась, по существу, неизменной. Заключенное на 7 лет соглашение предусматривало высочайшие темпы демонтажа боеголовок, непосильные для совет</w:t>
        <w:softHyphen/>
        <w:t>ской промышленности. При этом, как и прежде, не запрещалось качественное совершенствование стратегических вооружений.</w:t>
      </w:r>
    </w:p>
    <w:p>
      <w:pPr>
        <w:pStyle w:val="Normal"/>
        <w:ind w:firstLine="567"/>
        <w:jc w:val="both"/>
        <w:rPr/>
      </w:pPr>
      <w:r>
        <w:rPr>
          <w:rFonts w:cs="Times New Roman" w:ascii="Times New Roman" w:hAnsi="Times New Roman"/>
          <w:sz w:val="22"/>
          <w:szCs w:val="22"/>
        </w:rPr>
        <w:t>Переговорный процесс предполагалось продолжить. Со</w:t>
        <w:softHyphen/>
        <w:t>ветская сторона желала знать, когда дело дойдет до сокращения тактического ядерного оружия, но руководство США довольно жестко отвергло подобные идеи. По другому важному вопросу — о</w:t>
        <w:tab/>
        <w:t>прекращении подземных испытаний — ответ был краток: аме</w:t>
        <w:softHyphen/>
        <w:t>риканская сторона не готова рассматривать этот вопро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1.12. Итоги политики «нового политического мышления»</w:t>
      </w:r>
    </w:p>
    <w:p>
      <w:pPr>
        <w:pStyle w:val="Normal"/>
        <w:ind w:firstLine="567"/>
        <w:jc w:val="both"/>
        <w:rPr/>
      </w:pPr>
      <w:r>
        <w:rPr>
          <w:rFonts w:cs="Times New Roman" w:ascii="Times New Roman" w:hAnsi="Times New Roman"/>
          <w:sz w:val="22"/>
          <w:szCs w:val="22"/>
        </w:rPr>
        <w:t>Ухудшение внутриэкономического положения в СССР в 1989—1991 гг. заставило руководителей страны обратиться за финансовой и экономической помощью к ведущим странам ми</w:t>
        <w:softHyphen/>
        <w:t>ра, прежде всего к странам «семерки» (США, Канада, Велико</w:t>
        <w:softHyphen/>
        <w:t>британия, Германия, Франция, Италия, Япония). В 1990—1991</w:t>
        <w:tab/>
        <w:t>гг. они оказали СССР «гуманитарную помощь» (про</w:t>
        <w:softHyphen/>
        <w:t>довольствием, медикаментами, медицинским оборудованием). Значительная часть «гуманитарной помощи» оказывалась в кредит, т.е. помощью в полном смысле слова не являлась. Серь</w:t>
        <w:softHyphen/>
        <w:t>езной финансовой помощи не последовало. Страны «семерки» летом 1991 г. отказали в ней, ссылаясь на неустойчивое внутри</w:t>
        <w:softHyphen/>
        <w:t>политическое положение СССР. Они все больше склонялись к поддержке отдельных республик СССР.</w:t>
      </w:r>
    </w:p>
    <w:p>
      <w:pPr>
        <w:pStyle w:val="Normal"/>
        <w:ind w:firstLine="567"/>
        <w:jc w:val="both"/>
        <w:rPr/>
      </w:pPr>
      <w:r>
        <w:rPr>
          <w:rFonts w:cs="Times New Roman" w:ascii="Times New Roman" w:hAnsi="Times New Roman"/>
          <w:sz w:val="22"/>
          <w:szCs w:val="22"/>
        </w:rPr>
        <w:t>Многочисленные уступки, сделанные М.С. Горбачевым в расчете на получение финансово-экономической поддержки и на установление атмосферы доверия в отношениях, остались без ответа. Западные лидеры ограничивались устными заверениями и обещаниями, которые не носили характера межгосударствен</w:t>
        <w:softHyphen/>
        <w:t>ных обязательств. Впоследствии многие из данных М.С. Горба</w:t>
        <w:softHyphen/>
        <w:t>чеву обещаний не были выполнены.</w:t>
      </w:r>
    </w:p>
    <w:p>
      <w:pPr>
        <w:pStyle w:val="Normal"/>
        <w:ind w:firstLine="567"/>
        <w:jc w:val="both"/>
        <w:rPr/>
      </w:pPr>
      <w:r>
        <w:rPr>
          <w:rFonts w:cs="Times New Roman" w:ascii="Times New Roman" w:hAnsi="Times New Roman"/>
          <w:sz w:val="22"/>
          <w:szCs w:val="22"/>
        </w:rPr>
        <w:t>Негативную для СССР роль сыграло и то обстоятельство, что Горбачев, Шеварднадзе и ряд близких к ним деятелей были склонны рассматривать западных партнеров как своих полити</w:t>
        <w:softHyphen/>
        <w:t>ческих союзников в борьбе с противниками перестройки внутри СССР. Прагматичные западные политики охотно использовали риторику о поддержке демократизации советского общества для получения новых уступок от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 w:val="left" w:pos="1279" w:leader="none"/>
        </w:tabs>
        <w:jc w:val="both"/>
        <w:rPr/>
      </w:pPr>
      <w:r>
        <w:rPr>
          <w:rFonts w:cs="Times New Roman" w:ascii="Times New Roman" w:hAnsi="Times New Roman"/>
          <w:sz w:val="22"/>
          <w:szCs w:val="22"/>
        </w:rPr>
        <w:t>1.</w:t>
        <w:tab/>
        <w:t>Что такое «новое политическое мышление» и в чем состояла его принципиальная новизна?</w:t>
      </w:r>
    </w:p>
    <w:p>
      <w:pPr>
        <w:pStyle w:val="Normal"/>
        <w:tabs>
          <w:tab w:val="clear" w:pos="708"/>
          <w:tab w:val="left" w:pos="360" w:leader="none"/>
          <w:tab w:val="left" w:pos="1279" w:leader="none"/>
        </w:tabs>
        <w:jc w:val="both"/>
        <w:rPr/>
      </w:pPr>
      <w:r>
        <w:rPr>
          <w:rFonts w:cs="Times New Roman" w:ascii="Times New Roman" w:hAnsi="Times New Roman"/>
          <w:sz w:val="22"/>
          <w:szCs w:val="22"/>
        </w:rPr>
        <w:t>2.</w:t>
        <w:tab/>
        <w:t>Какие практические шаги были предприняты СССР для реа</w:t>
        <w:softHyphen/>
        <w:t>лизации «нового политического мышления»? Каковы были результаты этой политики?</w:t>
      </w:r>
    </w:p>
    <w:p>
      <w:pPr>
        <w:pStyle w:val="Normal"/>
        <w:tabs>
          <w:tab w:val="clear" w:pos="708"/>
          <w:tab w:val="left" w:pos="360" w:leader="none"/>
          <w:tab w:val="left" w:pos="1279" w:leader="none"/>
        </w:tabs>
        <w:jc w:val="both"/>
        <w:rPr/>
      </w:pPr>
      <w:r>
        <w:rPr>
          <w:rFonts w:cs="Times New Roman" w:ascii="Times New Roman" w:hAnsi="Times New Roman"/>
          <w:sz w:val="22"/>
          <w:szCs w:val="22"/>
        </w:rPr>
        <w:t>3.</w:t>
        <w:tab/>
        <w:t>Почему советские войска были выведены из Афганистана? Попробуйте оценить итоги «интернациональной помощи» СССР Афга</w:t>
        <w:softHyphen/>
        <w:t>нистану. Как менялось отношение к этой операции в нашей стране в последующие годы? Почему?</w:t>
      </w:r>
    </w:p>
    <w:p>
      <w:pPr>
        <w:pStyle w:val="Normal"/>
        <w:tabs>
          <w:tab w:val="clear" w:pos="708"/>
          <w:tab w:val="left" w:pos="360" w:leader="none"/>
          <w:tab w:val="left" w:pos="1279" w:leader="none"/>
        </w:tabs>
        <w:jc w:val="both"/>
        <w:rPr/>
      </w:pPr>
      <w:r>
        <w:rPr>
          <w:rFonts w:cs="Times New Roman" w:ascii="Times New Roman" w:hAnsi="Times New Roman"/>
          <w:sz w:val="22"/>
          <w:szCs w:val="22"/>
        </w:rPr>
        <w:t>4.</w:t>
        <w:tab/>
        <w:t>Какие изменения с 1989 г. начали происходить в отношениях между СССР и странами социалистического лагеря? С чем связаны эти изменения? Каковы были их последствия?</w:t>
      </w:r>
    </w:p>
    <w:p>
      <w:pPr>
        <w:pStyle w:val="Normal"/>
        <w:tabs>
          <w:tab w:val="clear" w:pos="708"/>
          <w:tab w:val="left" w:pos="360" w:leader="none"/>
          <w:tab w:val="left" w:pos="1279" w:leader="none"/>
        </w:tabs>
        <w:jc w:val="both"/>
        <w:rPr>
          <w:rFonts w:ascii="Times New Roman" w:hAnsi="Times New Roman" w:cs="Times New Roman"/>
          <w:sz w:val="22"/>
          <w:szCs w:val="22"/>
        </w:rPr>
      </w:pPr>
      <w:r>
        <w:rPr>
          <w:rFonts w:cs="Times New Roman" w:ascii="Times New Roman" w:hAnsi="Times New Roman"/>
          <w:sz w:val="22"/>
          <w:szCs w:val="22"/>
        </w:rPr>
        <w:t>5.</w:t>
        <w:tab/>
        <w:t>Как отразилось на международных отношениях объединение Германии? Какую позицию занял СССР в этом вопросе? Почему?</w:t>
      </w:r>
    </w:p>
    <w:p>
      <w:pPr>
        <w:pStyle w:val="Normal"/>
        <w:tabs>
          <w:tab w:val="clear" w:pos="708"/>
          <w:tab w:val="left" w:pos="360" w:leader="none"/>
          <w:tab w:val="left" w:pos="1279" w:leader="none"/>
        </w:tabs>
        <w:jc w:val="both"/>
        <w:rPr/>
      </w:pPr>
      <w:r>
        <w:rPr>
          <w:rFonts w:cs="Times New Roman" w:ascii="Times New Roman" w:hAnsi="Times New Roman"/>
          <w:sz w:val="22"/>
          <w:szCs w:val="22"/>
        </w:rPr>
        <w:t>6.</w:t>
        <w:tab/>
        <w:t>Какое значение имело подписание договора о сокращении обычных вооружений?</w:t>
      </w:r>
    </w:p>
    <w:p>
      <w:pPr>
        <w:pStyle w:val="Normal"/>
        <w:tabs>
          <w:tab w:val="clear" w:pos="708"/>
          <w:tab w:val="left" w:pos="360" w:leader="none"/>
          <w:tab w:val="left" w:pos="1279" w:leader="none"/>
        </w:tabs>
        <w:jc w:val="both"/>
        <w:rPr/>
      </w:pPr>
      <w:r>
        <w:rPr>
          <w:rFonts w:cs="Times New Roman" w:ascii="Times New Roman" w:hAnsi="Times New Roman"/>
          <w:sz w:val="22"/>
          <w:szCs w:val="22"/>
        </w:rPr>
        <w:t>7.</w:t>
        <w:tab/>
        <w:t>Как изменилось международное положение СССР к концу 1980-х гг.? Как внутриполитическая обстановка в СССР отражалась на его международном положении?</w:t>
      </w:r>
    </w:p>
    <w:p>
      <w:pPr>
        <w:pStyle w:val="Normal"/>
        <w:tabs>
          <w:tab w:val="clear" w:pos="708"/>
          <w:tab w:val="left" w:pos="360" w:leader="none"/>
          <w:tab w:val="left" w:pos="4479" w:leader="underscore"/>
          <w:tab w:val="left" w:pos="6719" w:leader="underscore"/>
        </w:tabs>
        <w:jc w:val="both"/>
        <w:rPr/>
      </w:pPr>
      <w:r>
        <w:rPr>
          <w:rFonts w:cs="Times New Roman" w:ascii="Times New Roman" w:hAnsi="Times New Roman"/>
          <w:sz w:val="22"/>
          <w:szCs w:val="22"/>
        </w:rPr>
        <w:t>8. Используя дополнительные источники информации, составь</w:t>
        <w:softHyphen/>
        <w:t>те сравнительную таблицу вооружений СССР и стран НАТО в 1985 и 1991гг. Кто и в каких видах вооружений имел преимущество? К чему, на ваш взгляд, мог привести такой дисбаланс?</w:t>
      </w:r>
    </w:p>
    <w:p>
      <w:pPr>
        <w:pStyle w:val="Normal"/>
        <w:tabs>
          <w:tab w:val="clear" w:pos="708"/>
          <w:tab w:val="left" w:pos="360" w:leader="none"/>
          <w:tab w:val="left" w:pos="1279" w:leader="none"/>
        </w:tabs>
        <w:jc w:val="both"/>
        <w:rPr/>
      </w:pPr>
      <w:r>
        <w:rPr>
          <w:rFonts w:cs="Times New Roman" w:ascii="Times New Roman" w:hAnsi="Times New Roman"/>
          <w:sz w:val="22"/>
          <w:szCs w:val="22"/>
        </w:rPr>
        <w:t>9.</w:t>
        <w:tab/>
        <w:t>Сделайте подборку фрагментов художественных фильмов, ил</w:t>
        <w:softHyphen/>
        <w:t>люстрирующих события данного параграфа.</w:t>
      </w:r>
    </w:p>
    <w:p>
      <w:pPr>
        <w:pStyle w:val="Normal"/>
        <w:tabs>
          <w:tab w:val="clear" w:pos="708"/>
          <w:tab w:val="left" w:pos="360" w:leader="none"/>
          <w:tab w:val="left" w:pos="1279" w:leader="none"/>
        </w:tabs>
        <w:jc w:val="both"/>
        <w:rPr/>
      </w:pPr>
      <w:r>
        <w:rPr>
          <w:rFonts w:cs="Times New Roman" w:ascii="Times New Roman" w:hAnsi="Times New Roman"/>
          <w:sz w:val="22"/>
          <w:szCs w:val="22"/>
        </w:rPr>
        <w:t>10.</w:t>
        <w:tab/>
        <w:t>Соберите и оформите в виде реферата информацию (на вы</w:t>
        <w:softHyphen/>
        <w:t>бор) о начале и ходе боевых действий в Афганистане, выводе советс</w:t>
        <w:softHyphen/>
        <w:t>ких войск (не более 3 страниц).</w:t>
      </w:r>
    </w:p>
    <w:p>
      <w:pPr>
        <w:pStyle w:val="Normal"/>
        <w:tabs>
          <w:tab w:val="clear" w:pos="708"/>
          <w:tab w:val="left" w:pos="360" w:leader="none"/>
          <w:tab w:val="left" w:pos="1279" w:leader="none"/>
        </w:tabs>
        <w:jc w:val="both"/>
        <w:rPr/>
      </w:pPr>
      <w:r>
        <w:rPr>
          <w:rFonts w:cs="Times New Roman" w:ascii="Times New Roman" w:hAnsi="Times New Roman"/>
          <w:sz w:val="22"/>
          <w:szCs w:val="22"/>
        </w:rPr>
        <w:t>11.</w:t>
        <w:tab/>
        <w:t>Найдите примеры, иллюстрирующие желание СССР снизить уровень международной напряженности в период перестройки. Что предприняли в ответ другие государства?</w:t>
      </w:r>
    </w:p>
    <w:p>
      <w:pPr>
        <w:pStyle w:val="Normal"/>
        <w:tabs>
          <w:tab w:val="clear" w:pos="708"/>
          <w:tab w:val="left" w:pos="360" w:leader="none"/>
          <w:tab w:val="left" w:pos="910" w:leader="none"/>
        </w:tabs>
        <w:jc w:val="both"/>
        <w:rPr/>
      </w:pPr>
      <w:r>
        <w:rPr>
          <w:rFonts w:cs="Times New Roman" w:ascii="Times New Roman" w:hAnsi="Times New Roman"/>
          <w:sz w:val="22"/>
          <w:szCs w:val="22"/>
        </w:rPr>
        <w:t>12.</w:t>
        <w:tab/>
        <w:t>Напишите учебно-исследовательскую работу (не более 3 стра</w:t>
        <w:softHyphen/>
        <w:t>ниц) об уступках СССР в переговорах с США. Выберите один из кон</w:t>
        <w:softHyphen/>
        <w:t>кретных фактов. Чем ответили США? Каковы последствия этих дей</w:t>
        <w:softHyphen/>
        <w:t>ствий в современных условиях?</w:t>
      </w:r>
    </w:p>
    <w:p>
      <w:pPr>
        <w:pStyle w:val="Normal"/>
        <w:tabs>
          <w:tab w:val="clear" w:pos="708"/>
          <w:tab w:val="left" w:pos="360" w:leader="none"/>
          <w:tab w:val="left" w:pos="910" w:leader="none"/>
        </w:tabs>
        <w:jc w:val="both"/>
        <w:rPr/>
      </w:pPr>
      <w:r>
        <w:rPr>
          <w:rFonts w:cs="Times New Roman" w:ascii="Times New Roman" w:hAnsi="Times New Roman"/>
          <w:sz w:val="22"/>
          <w:szCs w:val="22"/>
        </w:rPr>
        <w:t>13.</w:t>
        <w:tab/>
        <w:t>Каковы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s>
        <w:jc w:val="both"/>
        <w:rPr/>
      </w:pPr>
      <w:r>
        <w:rPr>
          <w:rFonts w:cs="Times New Roman" w:ascii="Times New Roman" w:hAnsi="Times New Roman"/>
          <w:sz w:val="22"/>
          <w:szCs w:val="22"/>
        </w:rPr>
        <w:t>14.</w:t>
        <w:tab/>
        <w:t>Проведите конкурс на наиболее точное определение «нового политического мышления». Сделайте вывод о наличии альтернативы дан</w:t>
        <w:softHyphen/>
        <w:t>ному внешнеполитическому курсу. Заполните таблицу, указав в ней при</w:t>
        <w:softHyphen/>
        <w:t>чины перехода к «новому политическому мышлению», принципы сущест</w:t>
        <w:softHyphen/>
        <w:t>вования, последствия этого перехода.</w:t>
      </w:r>
    </w:p>
    <w:p>
      <w:pPr>
        <w:pStyle w:val="Normal"/>
        <w:tabs>
          <w:tab w:val="clear" w:pos="708"/>
          <w:tab w:val="left" w:pos="360" w:leader="none"/>
        </w:tabs>
        <w:jc w:val="both"/>
        <w:rPr/>
      </w:pPr>
      <w:r>
        <w:rPr>
          <w:rFonts w:cs="Times New Roman" w:ascii="Times New Roman" w:hAnsi="Times New Roman"/>
          <w:sz w:val="22"/>
          <w:szCs w:val="22"/>
        </w:rPr>
        <w:t>15.</w:t>
        <w:tab/>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заявления Генерального секретаря ЦК КПСС М.С. Гор</w:t>
        <w:softHyphen/>
        <w:t>бачева 15 января 1986 г.</w:t>
      </w:r>
    </w:p>
    <w:p>
      <w:pPr>
        <w:pStyle w:val="Normal"/>
        <w:tabs>
          <w:tab w:val="clear" w:pos="708"/>
          <w:tab w:val="left" w:pos="360" w:leader="none"/>
        </w:tabs>
        <w:ind w:firstLine="567"/>
        <w:jc w:val="both"/>
        <w:rPr/>
      </w:pPr>
      <w:r>
        <w:rPr>
          <w:rFonts w:cs="Times New Roman" w:ascii="Times New Roman" w:hAnsi="Times New Roman"/>
          <w:b/>
          <w:sz w:val="22"/>
          <w:szCs w:val="22"/>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jc w:val="both"/>
        <w:rPr/>
      </w:pPr>
      <w:r>
        <w:rPr>
          <w:rFonts w:cs="Times New Roman" w:ascii="Times New Roman" w:hAnsi="Times New Roman"/>
          <w:sz w:val="22"/>
          <w:szCs w:val="22"/>
        </w:rPr>
        <w:t>16.</w:t>
        <w:tab/>
        <w:t>Проведите экономическое расследование «Сколько стоила России война с Афганистаном и ее влияние на экономику СССР».</w:t>
      </w:r>
    </w:p>
    <w:p>
      <w:pPr>
        <w:pStyle w:val="Normal"/>
        <w:ind w:firstLine="567"/>
        <w:jc w:val="both"/>
        <w:rPr/>
      </w:pPr>
      <w:r>
        <w:rPr>
          <w:rFonts w:cs="Times New Roman" w:ascii="Times New Roman" w:hAnsi="Times New Roman"/>
          <w:b/>
          <w:sz w:val="22"/>
          <w:szCs w:val="22"/>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ind w:firstLine="567"/>
        <w:jc w:val="both"/>
        <w:rPr/>
      </w:pPr>
      <w:r>
        <w:rPr>
          <w:rFonts w:cs="Times New Roman" w:ascii="Times New Roman" w:hAnsi="Times New Roman"/>
          <w:b/>
          <w:sz w:val="22"/>
          <w:szCs w:val="22"/>
        </w:rPr>
        <w:t>...В целом для Вооруженных сил в мирное время расходы мате</w:t>
        <w:softHyphen/>
        <w:t>риальных ресурсов в Афганистане были очень чувствительными. Афга</w:t>
        <w:softHyphen/>
        <w:t>нистан обходился дорого. Каждый день войны 40-й армии обходился в 6,0—6,5 млн. рублей. Кроме того, постоянно всем необходимым на</w:t>
        <w:softHyphen/>
        <w:t>до было снабжать афганские войска. В итоге стране каждый день вой</w:t>
        <w:softHyphen/>
        <w:t>ны обходился в 10—11 млн. рублей.</w:t>
      </w:r>
    </w:p>
    <w:p>
      <w:pPr>
        <w:pStyle w:val="Normal"/>
        <w:tabs>
          <w:tab w:val="clear" w:pos="708"/>
          <w:tab w:val="left" w:pos="360" w:leader="none"/>
        </w:tabs>
        <w:jc w:val="both"/>
        <w:rPr/>
      </w:pPr>
      <w:r>
        <w:rPr>
          <w:rFonts w:cs="Times New Roman" w:ascii="Times New Roman" w:hAnsi="Times New Roman"/>
          <w:sz w:val="22"/>
          <w:szCs w:val="22"/>
        </w:rPr>
        <w:t>17.</w:t>
        <w:tab/>
        <w:t>Прочитайте документ. Предложите свои варианты ответов на следующие вопросы:</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А)</w:t>
        <w:tab/>
        <w:t>Какие цели преследовал президент США, добиваясь принятия своей позиции Президентом СССР?</w:t>
      </w:r>
    </w:p>
    <w:p>
      <w:pPr>
        <w:pStyle w:val="Normal"/>
        <w:jc w:val="both"/>
        <w:rPr>
          <w:rFonts w:ascii="Times New Roman" w:hAnsi="Times New Roman" w:cs="Times New Roman"/>
          <w:sz w:val="22"/>
          <w:szCs w:val="22"/>
        </w:rPr>
      </w:pPr>
      <w:r>
        <w:rPr>
          <w:rFonts w:cs="Times New Roman" w:ascii="Times New Roman" w:hAnsi="Times New Roman"/>
          <w:sz w:val="22"/>
          <w:szCs w:val="22"/>
        </w:rPr>
        <w:t>Б) Почему С.Ф. Ахромеев и В.М. Фалин негативно оценили пози</w:t>
        <w:softHyphen/>
        <w:t>цию М.С. Горбачева?</w:t>
      </w:r>
    </w:p>
    <w:p>
      <w:pPr>
        <w:pStyle w:val="Normal"/>
        <w:tabs>
          <w:tab w:val="clear" w:pos="708"/>
          <w:tab w:val="left" w:pos="360" w:leader="none"/>
        </w:tabs>
        <w:jc w:val="both"/>
        <w:rPr/>
      </w:pPr>
      <w:r>
        <w:rPr>
          <w:rFonts w:cs="Times New Roman" w:ascii="Times New Roman" w:hAnsi="Times New Roman"/>
          <w:sz w:val="22"/>
          <w:szCs w:val="22"/>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jc w:val="both"/>
        <w:rPr/>
      </w:pPr>
      <w:r>
        <w:rPr>
          <w:rFonts w:cs="Times New Roman" w:ascii="Times New Roman" w:hAnsi="Times New Roman"/>
          <w:sz w:val="22"/>
          <w:szCs w:val="22"/>
        </w:rPr>
        <w:t>Г) Сделайте прогноз: «Если бы М.С. Горбачев категорически воз</w:t>
        <w:softHyphen/>
        <w:t>разил против вхождения объединенной Германии в НАТО, то...»</w:t>
      </w:r>
    </w:p>
    <w:p>
      <w:pPr>
        <w:pStyle w:val="Normal"/>
        <w:jc w:val="both"/>
        <w:rPr>
          <w:rFonts w:ascii="Times New Roman" w:hAnsi="Times New Roman" w:cs="Times New Roman"/>
          <w:sz w:val="22"/>
          <w:szCs w:val="22"/>
        </w:rPr>
      </w:pPr>
      <w:r>
        <w:rPr>
          <w:rFonts w:cs="Times New Roman" w:ascii="Times New Roman" w:hAnsi="Times New Roman"/>
          <w:sz w:val="22"/>
          <w:szCs w:val="22"/>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jc w:val="both"/>
        <w:rPr/>
      </w:pPr>
      <w:r>
        <w:rPr>
          <w:rFonts w:cs="Times New Roman" w:ascii="Times New Roman" w:hAnsi="Times New Roman"/>
          <w:b/>
          <w:sz w:val="22"/>
          <w:szCs w:val="22"/>
        </w:rPr>
        <w:t>Из воспоминаний Дж. Буша-старшего о визите М.С. Гор</w:t>
        <w:softHyphen/>
        <w:t>бачева в Вашингтон (декабрь 1989 г.)</w:t>
      </w:r>
    </w:p>
    <w:p>
      <w:pPr>
        <w:pStyle w:val="Normal"/>
        <w:ind w:firstLine="567"/>
        <w:jc w:val="both"/>
        <w:rPr/>
      </w:pPr>
      <w:r>
        <w:rPr>
          <w:rFonts w:cs="Times New Roman" w:ascii="Times New Roman" w:hAnsi="Times New Roman"/>
          <w:b/>
          <w:sz w:val="22"/>
          <w:szCs w:val="22"/>
        </w:rPr>
        <w:t>Я напомнил, что в Хельсинкском акте зафиксировано право каж</w:t>
        <w:softHyphen/>
        <w:t>дой страны выбирать себе союзников. Для меня это означало, что Германия должна сама сделать свой выбор. Он с этим согласен?</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К моему изумлению, Горбачев пожал плечами и сказал: «Да, это так».</w:t>
      </w:r>
    </w:p>
    <w:p>
      <w:pPr>
        <w:pStyle w:val="Normal"/>
        <w:ind w:firstLine="567"/>
        <w:jc w:val="both"/>
        <w:rPr/>
      </w:pPr>
      <w:r>
        <w:rPr>
          <w:rFonts w:cs="Times New Roman" w:ascii="Times New Roman" w:hAnsi="Times New Roman"/>
          <w:b/>
          <w:sz w:val="22"/>
          <w:szCs w:val="22"/>
        </w:rPr>
        <w:t>В комнате неожиданно стало тихо. Ахромеев и Валентин Фалин переглянулись и заерзали в креслах. Боб Блэквилл передал мне за</w:t>
        <w:softHyphen/>
        <w:t>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Я согласен публично заявить, что Соединенные Штаты и Совет</w:t>
        <w:softHyphen/>
        <w:t>ский Союз хотят видеть единую Германию и предоставить ей возмож</w:t>
        <w:softHyphen/>
        <w:t>ность окончательно решить вопрос о том, где она хочет находиться», — сказал Горбачев.</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Я бы сказал это по-другому, — заметил я. — Мы поддерживаем единую Германию в НАТО. Если они не хотят этого, мы будем уважать их решение».</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Я согласен», — сказал Горбачев.</w:t>
      </w:r>
    </w:p>
    <w:p>
      <w:pPr>
        <w:pStyle w:val="Normal"/>
        <w:ind w:firstLine="567"/>
        <w:jc w:val="both"/>
        <w:rPr>
          <w:rFonts w:ascii="Times New Roman" w:hAnsi="Times New Roman" w:cs="Times New Roman"/>
          <w:b/>
          <w:b/>
          <w:sz w:val="22"/>
          <w:szCs w:val="22"/>
        </w:rPr>
      </w:pPr>
      <w:bookmarkStart w:id="18" w:name="bookmark70"/>
      <w:r>
        <w:rPr>
          <w:rFonts w:cs="Times New Roman" w:ascii="Times New Roman" w:hAnsi="Times New Roman"/>
          <w:b/>
          <w:sz w:val="22"/>
          <w:szCs w:val="22"/>
        </w:rPr>
        <w:t>«Со второй частью тоже?» — уточнил я.</w:t>
      </w:r>
      <w:bookmarkEnd w:id="18"/>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 обеими частями», — ответил Горбачев.</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Хорошо, — сказал я. — Мы можем поручить министрам рабо</w:t>
        <w:softHyphen/>
        <w:t>тать над эти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Пусть работают над переходным периодом», — сказал Горбачев.</w:t>
      </w:r>
    </w:p>
    <w:p>
      <w:pPr>
        <w:pStyle w:val="Normal"/>
        <w:jc w:val="both"/>
        <w:rPr/>
      </w:pPr>
      <w:r>
        <w:rPr>
          <w:rFonts w:cs="Times New Roman" w:ascii="Times New Roman" w:hAnsi="Times New Roman"/>
          <w:b/>
          <w:sz w:val="22"/>
          <w:szCs w:val="22"/>
        </w:rPr>
        <w:t>К этому времени смятение советской делегации было явно ощу</w:t>
        <w:softHyphen/>
        <w:t>тимым. Ахромеев, зло сверкая глазами, делал какие-то знаки Фалину. Не обращая внимания на Горбачева, они громким сценическим шепо</w:t>
        <w:softHyphen/>
        <w:t>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eastAsia="Courier New" w:cs="Times New Roman"/>
          <w:sz w:val="22"/>
          <w:szCs w:val="22"/>
        </w:rPr>
      </w:pPr>
      <w:r>
        <w:rPr>
          <w:rFonts w:eastAsia="Courier New" w:cs="Times New Roman"/>
          <w:sz w:val="22"/>
          <w:szCs w:val="22"/>
        </w:rPr>
      </w:r>
      <w:bookmarkStart w:id="19" w:name="bookmark74"/>
      <w:bookmarkStart w:id="20" w:name="bookmark74"/>
    </w:p>
    <w:p>
      <w:pPr>
        <w:pStyle w:val="Default"/>
        <w:jc w:val="center"/>
        <w:rPr/>
      </w:pPr>
      <w:r>
        <w:rPr>
          <w:b/>
          <w:sz w:val="22"/>
          <w:szCs w:val="22"/>
        </w:rPr>
        <w:t>12. Конституционный кризис 1992-1993 годов. Социально-экономическое развитие России в начале 1990-х годов.</w:t>
      </w:r>
    </w:p>
    <w:p>
      <w:pPr>
        <w:pStyle w:val="Default"/>
        <w:ind w:firstLine="567"/>
        <w:jc w:val="center"/>
        <w:rPr>
          <w:b/>
          <w:b/>
          <w:sz w:val="22"/>
          <w:szCs w:val="22"/>
        </w:rPr>
      </w:pPr>
      <w:r>
        <w:rPr>
          <w:b/>
          <w:sz w:val="22"/>
          <w:szCs w:val="22"/>
        </w:rPr>
      </w:r>
    </w:p>
    <w:p>
      <w:pPr>
        <w:pStyle w:val="Normal"/>
        <w:numPr>
          <w:ilvl w:val="0"/>
          <w:numId w:val="0"/>
        </w:numPr>
        <w:ind w:firstLine="567"/>
        <w:jc w:val="both"/>
        <w:outlineLvl w:val="8"/>
        <w:rPr/>
      </w:pPr>
      <w:bookmarkStart w:id="21" w:name="bookmark74"/>
      <w:r>
        <w:rPr>
          <w:rFonts w:cs="Times New Roman" w:ascii="Times New Roman" w:hAnsi="Times New Roman"/>
          <w:b/>
          <w:sz w:val="22"/>
          <w:szCs w:val="22"/>
        </w:rPr>
        <w:t>12.1. Россия на рубеже 1991—1992 гг.</w:t>
      </w:r>
      <w:bookmarkEnd w:id="21"/>
    </w:p>
    <w:p>
      <w:pPr>
        <w:pStyle w:val="Normal"/>
        <w:ind w:firstLine="567"/>
        <w:jc w:val="both"/>
        <w:rPr/>
      </w:pPr>
      <w:r>
        <w:rPr>
          <w:rFonts w:cs="Times New Roman" w:ascii="Times New Roman" w:hAnsi="Times New Roman"/>
          <w:sz w:val="22"/>
          <w:szCs w:val="22"/>
        </w:rPr>
        <w:t>Осенью — зимой 1991—1992 гг. Россия столкнулась с пер</w:t>
        <w:softHyphen/>
        <w:t>востепенно важными задачами государственного строительства.</w:t>
      </w:r>
    </w:p>
    <w:p>
      <w:pPr>
        <w:pStyle w:val="Normal"/>
        <w:ind w:firstLine="567"/>
        <w:jc w:val="both"/>
        <w:rPr/>
      </w:pPr>
      <w:r>
        <w:rPr>
          <w:rFonts w:cs="Times New Roman" w:ascii="Times New Roman" w:hAnsi="Times New Roman"/>
          <w:sz w:val="22"/>
          <w:szCs w:val="22"/>
        </w:rPr>
        <w:t>Страна имела не сформированный полностью администра</w:t>
        <w:softHyphen/>
        <w:t>тивный аппарат. Началась долгая и трудная перегруппировка кадров и целых структур из аппарата союзного уровня. В целом ряде случаев пришлось формировать новые органы власти.</w:t>
      </w:r>
    </w:p>
    <w:p>
      <w:pPr>
        <w:pStyle w:val="Normal"/>
        <w:ind w:firstLine="567"/>
        <w:jc w:val="both"/>
        <w:rPr/>
      </w:pPr>
      <w:r>
        <w:rPr>
          <w:rFonts w:cs="Times New Roman" w:ascii="Times New Roman" w:hAnsi="Times New Roman"/>
          <w:sz w:val="22"/>
          <w:szCs w:val="22"/>
        </w:rPr>
        <w:t>У России не было границ, подтвержденных договорами с соседними государствами, не было таможенной и пограничной служб. Бывшие союзные республики, имевшие когда-то адми</w:t>
        <w:softHyphen/>
        <w:t>нистративные границы с РСФСР в рамках СССР, теперь поже</w:t>
        <w:softHyphen/>
        <w:t>лали пересмотреть их в свою пользу: Эстония и Латвия заявля</w:t>
        <w:softHyphen/>
        <w:t>ли о претензиях на часть территорий Псковской области. Вмес</w:t>
        <w:softHyphen/>
        <w:t>те с тем в России многие известные политики и общественные деятели ставили под сомнение право Украины на Севастополь.</w:t>
      </w:r>
    </w:p>
    <w:p>
      <w:pPr>
        <w:pStyle w:val="Normal"/>
        <w:tabs>
          <w:tab w:val="clear" w:pos="708"/>
          <w:tab w:val="left" w:pos="1617" w:leader="none"/>
        </w:tabs>
        <w:ind w:firstLine="567"/>
        <w:jc w:val="both"/>
        <w:rPr/>
      </w:pPr>
      <w:r>
        <w:rPr>
          <w:rFonts w:cs="Times New Roman" w:ascii="Times New Roman" w:hAnsi="Times New Roman"/>
          <w:sz w:val="22"/>
          <w:szCs w:val="22"/>
        </w:rPr>
        <w:t>7 мая 1992 г. Президент России Б.Н. Ельцин подписал указ о создании российских Вооруженных сил. До этого момен</w:t>
        <w:softHyphen/>
        <w:t>та у России официально не было армии и флота. Серьезный спор возник из-за раздела Черноморского флота между Россией и Украиной.</w:t>
      </w:r>
    </w:p>
    <w:p>
      <w:pPr>
        <w:pStyle w:val="Normal"/>
        <w:ind w:firstLine="567"/>
        <w:jc w:val="both"/>
        <w:rPr/>
      </w:pPr>
      <w:r>
        <w:rPr>
          <w:rFonts w:cs="Times New Roman" w:ascii="Times New Roman" w:hAnsi="Times New Roman"/>
          <w:sz w:val="22"/>
          <w:szCs w:val="22"/>
        </w:rPr>
        <w:t>После распада СССР не было гарантий, что Российская Федерация сохранит единство. Автономные республики РСФСР в 1990—1991 гг. про</w:t>
        <w:softHyphen/>
        <w:t>возгласили свой государственный суверенитет, принимали участие в подго</w:t>
        <w:softHyphen/>
        <w:t>товке Союзного договора. 6 сентября 1991 г. в Грозном вооруженной толпой было захвачено здание Верховного Совета Чечено-Ингушской Республи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ноября 1991 г. генерал Д. Дудаев провозгласил государственную незави</w:t>
        <w:softHyphen/>
        <w:t>симость Чеченской Республи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567"/>
        <w:jc w:val="both"/>
        <w:outlineLvl w:val="8"/>
        <w:rPr/>
      </w:pPr>
      <w:bookmarkStart w:id="22" w:name="bookmark75"/>
      <w:r>
        <w:rPr>
          <w:rFonts w:cs="Times New Roman" w:ascii="Times New Roman" w:hAnsi="Times New Roman"/>
          <w:b/>
          <w:sz w:val="22"/>
          <w:szCs w:val="22"/>
        </w:rPr>
        <w:t>12.2. «Шоковая терапия»</w:t>
      </w:r>
      <w:bookmarkEnd w:id="22"/>
    </w:p>
    <w:p>
      <w:pPr>
        <w:pStyle w:val="Normal"/>
        <w:ind w:firstLine="567"/>
        <w:jc w:val="both"/>
        <w:rPr/>
      </w:pPr>
      <w:r>
        <w:rPr>
          <w:rFonts w:cs="Times New Roman" w:ascii="Times New Roman" w:hAnsi="Times New Roman"/>
          <w:sz w:val="22"/>
          <w:szCs w:val="22"/>
        </w:rPr>
        <w:t>Однако внимание российского общества и руководства России было сосредоточено не на национально-государственном строительстве, а на экономике. В программном докладе на V Съезде народных депутатов РСФСР 28 октября 1991 г. Б.Н. Ельцин провозгласил начало радикальных рыночных ре</w:t>
        <w:softHyphen/>
        <w:t>форм с января 1992 г. Президент, в частности, сделал такой прогноз: «Хуже всем будет примерно полгода, затем — сниже</w:t>
        <w:softHyphen/>
        <w:t>ние цен, наполнение потребительского рынка товарами. А к осени 1992 г., как я обещал перед выборами, — стабилизация экономики, постепенное улучшение жизни людей».</w:t>
      </w:r>
    </w:p>
    <w:p>
      <w:pPr>
        <w:pStyle w:val="Normal"/>
        <w:tabs>
          <w:tab w:val="clear" w:pos="708"/>
          <w:tab w:val="left" w:pos="1617" w:leader="none"/>
        </w:tabs>
        <w:ind w:firstLine="567"/>
        <w:jc w:val="both"/>
        <w:rPr/>
      </w:pPr>
      <w:r>
        <w:rPr>
          <w:rFonts w:cs="Times New Roman" w:ascii="Times New Roman" w:hAnsi="Times New Roman"/>
          <w:sz w:val="22"/>
          <w:szCs w:val="22"/>
        </w:rPr>
        <w:t>29 октября 1991 г. Съезд избрал председателем Верховно</w:t>
        <w:softHyphen/>
        <w:t>го Совета РСФСР Р.И. Хасбулатова.</w:t>
      </w:r>
    </w:p>
    <w:p>
      <w:pPr>
        <w:pStyle w:val="Normal"/>
        <w:tabs>
          <w:tab w:val="clear" w:pos="708"/>
          <w:tab w:val="left" w:pos="1617" w:leader="none"/>
        </w:tabs>
        <w:ind w:firstLine="567"/>
        <w:jc w:val="both"/>
        <w:rPr/>
      </w:pPr>
      <w:r>
        <w:rPr>
          <w:rFonts w:cs="Times New Roman" w:ascii="Times New Roman" w:hAnsi="Times New Roman"/>
          <w:sz w:val="22"/>
          <w:szCs w:val="22"/>
        </w:rPr>
        <w:t>1 ноября 1991 г. Съезд предоставил Президенту широчай</w:t>
        <w:softHyphen/>
        <w:t>шие дополнительные полномочия для проведения экономичес</w:t>
        <w:softHyphen/>
        <w:t>ких реформ. Он получил право лично возглавить и сформиро</w:t>
        <w:softHyphen/>
        <w:t>вать правительство. Указы Президента по экономическим воп</w:t>
        <w:softHyphen/>
        <w:t>росам приобрели большую юридическую силу, чем законы. Президент отныне имел право назначать по согласованию с соот</w:t>
        <w:softHyphen/>
        <w:t>ветствующими Советами глав исполнительной власти регионов (за исключением республик). Б.Н. Ельцин получал огромную власть, но на четко определенный срок — до 1 января 1993 г.</w:t>
      </w:r>
    </w:p>
    <w:p>
      <w:pPr>
        <w:pStyle w:val="Normal"/>
        <w:ind w:firstLine="567"/>
        <w:jc w:val="both"/>
        <w:rPr/>
      </w:pPr>
      <w:r>
        <w:rPr>
          <w:rFonts w:cs="Times New Roman" w:ascii="Times New Roman" w:hAnsi="Times New Roman"/>
          <w:sz w:val="22"/>
          <w:szCs w:val="22"/>
        </w:rPr>
        <w:t>Проводить в жизнь рыночную реформу должно было сформированное 10 ноября 1991 г. правительство. Экономичес</w:t>
        <w:softHyphen/>
        <w:t>кий блок в новом правительстве возглавил молодой доктор эко</w:t>
        <w:softHyphen/>
        <w:t>номических наук, известный публицист Е.Т. Гайда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сновными мероприятиями программы реформ были:</w:t>
      </w:r>
    </w:p>
    <w:p>
      <w:pPr>
        <w:pStyle w:val="Normal"/>
        <w:tabs>
          <w:tab w:val="clear" w:pos="708"/>
          <w:tab w:val="left" w:pos="360" w:leader="none"/>
        </w:tabs>
        <w:jc w:val="both"/>
        <w:rPr/>
      </w:pPr>
      <w:r>
        <w:rPr>
          <w:rFonts w:cs="Times New Roman" w:ascii="Times New Roman" w:hAnsi="Times New Roman"/>
          <w:sz w:val="22"/>
          <w:szCs w:val="22"/>
        </w:rPr>
        <w:t>1.</w:t>
        <w:tab/>
        <w:t>Либерализация цен и торговли. Введение свободных цен с января 1992 г. Ожидаемые последствия — установление рыночной стоимости товаров, ликвидация товарного дефицита, запуск механизма конкуренции, стимулирование деловой ак</w:t>
        <w:softHyphen/>
        <w:t>тивности, ускорение товарооборота, складывание новой торго</w:t>
        <w:softHyphen/>
        <w:t>вой сети.</w:t>
      </w:r>
    </w:p>
    <w:p>
      <w:pPr>
        <w:pStyle w:val="Normal"/>
        <w:tabs>
          <w:tab w:val="clear" w:pos="708"/>
          <w:tab w:val="left" w:pos="360" w:leader="none"/>
        </w:tabs>
        <w:jc w:val="both"/>
        <w:rPr/>
      </w:pPr>
      <w:r>
        <w:rPr>
          <w:rFonts w:cs="Times New Roman" w:ascii="Times New Roman" w:hAnsi="Times New Roman"/>
          <w:sz w:val="22"/>
          <w:szCs w:val="22"/>
        </w:rPr>
        <w:t>2.</w:t>
        <w:tab/>
        <w:t>Финансовая стабилизация. Ожидаемые результаты — снижение инфляции, установление устойчивого курса рубля.</w:t>
      </w:r>
    </w:p>
    <w:p>
      <w:pPr>
        <w:pStyle w:val="Normal"/>
        <w:tabs>
          <w:tab w:val="clear" w:pos="708"/>
          <w:tab w:val="left" w:pos="360" w:leader="none"/>
        </w:tabs>
        <w:jc w:val="both"/>
        <w:rPr/>
      </w:pPr>
      <w:r>
        <w:rPr>
          <w:rFonts w:cs="Times New Roman" w:ascii="Times New Roman" w:hAnsi="Times New Roman"/>
          <w:sz w:val="22"/>
          <w:szCs w:val="22"/>
        </w:rPr>
        <w:t>3.</w:t>
        <w:tab/>
        <w:t>Широкая приватизация государственной собственнос</w:t>
        <w:softHyphen/>
        <w:t>ти. Ожидаемые итоги — превращение граждан в собственников, формирование у людей экономических стимулов для деловой активности.</w:t>
      </w:r>
    </w:p>
    <w:p>
      <w:pPr>
        <w:pStyle w:val="Normal"/>
        <w:ind w:firstLine="567"/>
        <w:jc w:val="both"/>
        <w:rPr/>
      </w:pPr>
      <w:r>
        <w:rPr>
          <w:rFonts w:cs="Times New Roman" w:ascii="Times New Roman" w:hAnsi="Times New Roman"/>
          <w:sz w:val="22"/>
          <w:szCs w:val="22"/>
        </w:rPr>
        <w:t>Первые два направления экономической реформы полу</w:t>
        <w:softHyphen/>
        <w:t>чили название «шоковой терапии». Е.Т. Гайдар впоследствии вспоминал: «Мы начинали рефор</w:t>
        <w:softHyphen/>
        <w:t>мы в очень интересной ситуации, когда можно долго перечислять, че</w:t>
        <w:softHyphen/>
        <w:t>го у нас не было и почему реформы проводить нельзя. Я сам мог прекрасно объяснить, почему в 1992-м году их проводить нельзя. Не было стабильной поддержки в парламенте, не было нормальных дее</w:t>
        <w:softHyphen/>
        <w:t>способных институтов власти (армии, таможни, милиции) — они были поражены кризисом власти начала 90-х годов... Шестнадцать цент</w:t>
        <w:softHyphen/>
        <w:t>ральных банков вместо единого, не было традиций частного предпри</w:t>
        <w:softHyphen/>
        <w:t>нимательства, не было сильного частного сектора, как в Польше. Не было ни копейки валюты, золотого запаса, не было возможности привлечь свободные ресурсы на международном финансовом рынке. Но плюс к этому у нас не было возможности ждать, ничего не делать и объяснять, почему ничего нельзя сделать».</w:t>
      </w:r>
    </w:p>
    <w:p>
      <w:pPr>
        <w:pStyle w:val="Normal"/>
        <w:ind w:firstLine="567"/>
        <w:jc w:val="both"/>
        <w:rPr/>
      </w:pPr>
      <w:r>
        <w:rPr>
          <w:rFonts w:cs="Times New Roman" w:ascii="Times New Roman" w:hAnsi="Times New Roman"/>
          <w:sz w:val="22"/>
          <w:szCs w:val="22"/>
        </w:rPr>
        <w:t>Либерализация цен началась 2 января 1992 г. Около 90% оптовых и розничных цен стали свободными. Был издан указ Президента «О свободе торговли», который знаменовал пе</w:t>
        <w:softHyphen/>
        <w:t>реход к новой системе экономических отношений. Указ предо</w:t>
        <w:softHyphen/>
        <w:t>ставил всем предприятиям и всем гражданам право без специ</w:t>
        <w:softHyphen/>
        <w:t>альных разрешений осуществлять торговую, закупочную и по</w:t>
        <w:softHyphen/>
        <w:t>средническую деятельность, в том числе самостоятельно уста</w:t>
        <w:softHyphen/>
        <w:t>навливать цены. Фондовое (планируемое и контролируемое го</w:t>
        <w:softHyphen/>
        <w:t>сударством) распределение производственной продукции отме</w:t>
        <w:softHyphen/>
        <w:t>нялось. Гражданам и предприятиям разрешалось вести торгов</w:t>
        <w:softHyphen/>
        <w:t>лю (в том числе с рук, с лотков и с автомашин) в любых удобных для них местах, кроме проезжей части улиц и дорог, стан</w:t>
        <w:softHyphen/>
        <w:t>ций метро и т.д.</w:t>
      </w:r>
    </w:p>
    <w:p>
      <w:pPr>
        <w:pStyle w:val="Normal"/>
        <w:ind w:firstLine="567"/>
        <w:jc w:val="both"/>
        <w:rPr/>
      </w:pPr>
      <w:r>
        <w:rPr>
          <w:rFonts w:cs="Times New Roman" w:ascii="Times New Roman" w:hAnsi="Times New Roman"/>
          <w:sz w:val="22"/>
          <w:szCs w:val="22"/>
        </w:rPr>
        <w:t>Параллельно осуществлялись меры по сокращению дефи</w:t>
        <w:softHyphen/>
        <w:t>цита бюджета. Государство фактически перестало инвестиро</w:t>
        <w:softHyphen/>
        <w:t>вать в промышленность и сельское хозяйство. Все государствен</w:t>
        <w:softHyphen/>
        <w:t>ные расходы, особенно связанные с производством вооружений и поддержкой дружественных стран, были резко сокращены или вовсе прекращены. Была изменена налоговая система — введен налог на добавленную стоимость в размере 28%. В сельс</w:t>
        <w:softHyphen/>
        <w:t>ком хозяйстве команда реформаторов встала на путь реоргани</w:t>
        <w:softHyphen/>
        <w:t>зации колхозов и совхозов в акционерные общества и товарище</w:t>
        <w:softHyphen/>
        <w:t>ства, поддержки фермерских хозяйств.</w:t>
      </w:r>
    </w:p>
    <w:p>
      <w:pPr>
        <w:pStyle w:val="Normal"/>
        <w:ind w:firstLine="567"/>
        <w:jc w:val="both"/>
        <w:rPr/>
      </w:pPr>
      <w:r>
        <w:rPr>
          <w:rFonts w:cs="Times New Roman" w:ascii="Times New Roman" w:hAnsi="Times New Roman"/>
          <w:sz w:val="22"/>
          <w:szCs w:val="22"/>
        </w:rPr>
        <w:t>Эффект этих мер был противоречив. Уже к весне 1992 г. произошло насыщение потребительского рынка товарами. В ма</w:t>
        <w:softHyphen/>
        <w:t>газинах появились сыр, масло, колбаса, уменьшились очереди. Дефицит товаров сменился дефицитом денег. В результате «за</w:t>
        <w:softHyphen/>
        <w:t>работал» рубль — именно это реформаторы в тот момент счита</w:t>
        <w:softHyphen/>
        <w:t>ли главным условием выхода из экономического кризиса.</w:t>
      </w:r>
    </w:p>
    <w:p>
      <w:pPr>
        <w:pStyle w:val="Normal"/>
        <w:ind w:firstLine="567"/>
        <w:jc w:val="both"/>
        <w:rPr/>
      </w:pPr>
      <w:r>
        <w:rPr>
          <w:rFonts w:cs="Times New Roman" w:ascii="Times New Roman" w:hAnsi="Times New Roman"/>
          <w:sz w:val="22"/>
          <w:szCs w:val="22"/>
        </w:rPr>
        <w:t>Однако наполнение прилавков не было достигнуто за счет роста производства. Напротив, в 1992 г. валовой внутренний продукт (ВВП) упал на 14,8%, промышленное производство — на 18%. Потребительский рынок был восстановлен за счет сни</w:t>
        <w:softHyphen/>
        <w:t>жения потребления и увеличения импорта. Финансовая стаби</w:t>
        <w:softHyphen/>
        <w:t>лизация не состоялась — инфляция составила фантастические 2509%. Потребительские цены за 1992</w:t>
        <w:tab/>
        <w:t>г. выросли в 26,1 раза. Оборот</w:t>
        <w:softHyphen/>
        <w:t>ные средства предприятий обесцени</w:t>
        <w:softHyphen/>
        <w:t>лись. Начался кризис неплатежей — предприятия поставляли продукцию, не получая оплаты. В этой ситуации они перешли к натуральному обме</w:t>
        <w:softHyphen/>
        <w:t>ну продукцией (бартеру). Бартер в 90-е гг. стал хронической проблемой российской экономики.</w:t>
      </w:r>
    </w:p>
    <w:p>
      <w:pPr>
        <w:pStyle w:val="Normal"/>
        <w:tabs>
          <w:tab w:val="clear" w:pos="708"/>
          <w:tab w:val="left" w:pos="3287" w:leader="none"/>
        </w:tabs>
        <w:ind w:firstLine="567"/>
        <w:jc w:val="both"/>
        <w:rPr/>
      </w:pPr>
      <w:r>
        <w:rPr>
          <w:rFonts w:cs="Times New Roman" w:ascii="Times New Roman" w:hAnsi="Times New Roman"/>
          <w:sz w:val="22"/>
          <w:szCs w:val="22"/>
        </w:rPr>
        <w:t>Резко ухудшилось материаль</w:t>
        <w:softHyphen/>
        <w:t xml:space="preserve">ное положение населения. Сбережения советского времени быстро уничтожила инфляция. Темпы инфляции </w:t>
        <w:tab/>
        <w:t>значительно опережали рост заработной платы. Работники бюджетной сферы, прежде всего сотруд</w:t>
        <w:softHyphen/>
        <w:t>ники детских садов, учителя и врачи, оказались на грани вы</w:t>
        <w:softHyphen/>
        <w:t>живания.</w:t>
      </w:r>
    </w:p>
    <w:p>
      <w:pPr>
        <w:pStyle w:val="Normal"/>
        <w:tabs>
          <w:tab w:val="clear" w:pos="708"/>
          <w:tab w:val="left" w:pos="328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2.3. Приватизация</w:t>
      </w:r>
    </w:p>
    <w:p>
      <w:pPr>
        <w:pStyle w:val="Normal"/>
        <w:ind w:firstLine="567"/>
        <w:jc w:val="both"/>
        <w:rPr/>
      </w:pPr>
      <w:r>
        <w:rPr>
          <w:rFonts w:cs="Times New Roman" w:ascii="Times New Roman" w:hAnsi="Times New Roman"/>
          <w:sz w:val="22"/>
          <w:szCs w:val="22"/>
        </w:rPr>
        <w:t>Из опыта стран Восточной Европы, начавших переход от социализма к рынку раньше, чем Россия, было известно, что социально-экономический кризис, возникающий при смене строя, может быть смягчен приватизацией. Суть приватизации состояла в передаче права собственности от государства част</w:t>
        <w:softHyphen/>
        <w:t>ным лицам. Номенклатурная приватизация стихийно шла еще в 1989—1991 гг. Правительство Гайдара, и особенно возглавля</w:t>
        <w:softHyphen/>
        <w:t>емый А.Б. Чубайсом Государственный комитет по управлению имуществом (ГКИ), начинало приватизацию с борьбы против номенклатурной приватизации. Чубайс, говоря об этой привати</w:t>
        <w:softHyphen/>
        <w:t>зации, подчеркивал: «По сути, это было разворовывание обще</w:t>
        <w:softHyphen/>
        <w:t>народной собственности. Но это разворовывание не было неле</w:t>
        <w:softHyphen/>
        <w:t>гальным, потому что легальных, законных схем разгосу</w:t>
        <w:softHyphen/>
        <w:t>дарствления не существовало». Правительство начинало с уста</w:t>
        <w:softHyphen/>
        <w:t>новления законных методов приватизации.</w:t>
      </w:r>
    </w:p>
    <w:p>
      <w:pPr>
        <w:pStyle w:val="Normal"/>
        <w:ind w:firstLine="567"/>
        <w:jc w:val="both"/>
        <w:rPr/>
      </w:pPr>
      <w:r>
        <w:rPr>
          <w:rFonts w:cs="Times New Roman" w:ascii="Times New Roman" w:hAnsi="Times New Roman"/>
          <w:sz w:val="22"/>
          <w:szCs w:val="22"/>
        </w:rPr>
        <w:t>Наиболее массовой стала приватизация жилья. Государ</w:t>
        <w:softHyphen/>
        <w:t>ство ввело бесплатную для квартиросъемщиков приватизацию квартир и установило механизм их свободной продажи. Малые предприятия подлежали продаже на аукционах и конкурсах. Средние и крупные предприятия сначала преобразовывались в акционерные общества (АО), а затем акции вновь созданных АО продавались. На протяжении 1992—1994 гг. продажа акций осуществлялась не за деньги, а за особые ценные бумаги — приватизационные чеки (ваучеры). От названия этих бумаг воз</w:t>
        <w:softHyphen/>
        <w:t>никло наименование ваучерной (чековой) приватизации.</w:t>
      </w:r>
    </w:p>
    <w:p>
      <w:pPr>
        <w:pStyle w:val="Normal"/>
        <w:ind w:firstLine="567"/>
        <w:jc w:val="both"/>
        <w:rPr/>
      </w:pPr>
      <w:r>
        <w:rPr>
          <w:rFonts w:cs="Times New Roman" w:ascii="Times New Roman" w:hAnsi="Times New Roman"/>
          <w:sz w:val="22"/>
          <w:szCs w:val="22"/>
        </w:rPr>
        <w:t>Идея ваучерной приватизации имела черты социальной справедливости. Балансовую стоимость предприятий на 1 янва</w:t>
        <w:softHyphen/>
        <w:t>ря 1992 г. (в ценах 1984 г.) разделили на количество граждан и выдали им чеки на сумму, примерно соответствовавшую «лич</w:t>
        <w:softHyphen/>
        <w:t>ной доле», полученной после этой арифметической операции, 10тыс. рублей. Однако из-за инфляции в 1994 г., когда чеко</w:t>
        <w:softHyphen/>
        <w:t>вая приватизация заканчивалась, на эту сумму можно было ку</w:t>
        <w:softHyphen/>
        <w:t>пить всего два килограмма колбасы. Было распространено 144 млн. приватизационных чеков. Ваучеры получили 96% населения страны. Для того чтобы вла</w:t>
        <w:softHyphen/>
        <w:t>делец ваучера стал акционером како</w:t>
        <w:softHyphen/>
        <w:t>го-нибудь предприятия, существовало три пути: участие в проводимом госу</w:t>
        <w:softHyphen/>
        <w:t>дарством чековом аукционе, вложение ваучера в чековый инвестиционный фонд (ЧИФ), приобретение акций предприятия, членом трудового коллектива,  которого</w:t>
        <w:tab/>
        <w:t>гражданин</w:t>
        <w:tab/>
        <w:t>являлся, по закрытой подписке. Все эти пути были новыми и незнакомыми для граждан. Так как ваучер был анонимной ценной бумагой, его можно было продать. Скупка чеков у населения развернулась практически мгновенно.</w:t>
      </w:r>
    </w:p>
    <w:p>
      <w:pPr>
        <w:pStyle w:val="Normal"/>
        <w:ind w:firstLine="567"/>
        <w:jc w:val="both"/>
        <w:rPr/>
      </w:pPr>
      <w:r>
        <w:rPr>
          <w:rFonts w:cs="Times New Roman" w:ascii="Times New Roman" w:hAnsi="Times New Roman"/>
          <w:sz w:val="22"/>
          <w:szCs w:val="22"/>
        </w:rPr>
        <w:t>25% чеков было вложено в ЧИФы, на 50% чеков члены трудовых кол</w:t>
        <w:softHyphen/>
        <w:t>лективов приобрели акции «родных» предприятий, 25% чеков проданы за це</w:t>
        <w:softHyphen/>
        <w:t>ну даже ниже номинала. Приобрели эти 25% чеков примерно 2 тыс. юриди</w:t>
        <w:softHyphen/>
        <w:t>ческих лиц. Именно эти последние смогли распорядиться ваучерами эффек</w:t>
        <w:softHyphen/>
        <w:t>тивно. Те, кто вложил чеки в ЧИФы, нередко сталкивались либо с деятель</w:t>
        <w:softHyphen/>
        <w:t>ностью мошеннических организаций, либо с теми, кто был неспособен извлечь из ваучеров выгоду. Приобретенные акции «родных» предприятий в большинстве случаев не приносили дивиденд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1993—1994 гг. было приватизировано 65 тыс. предпри</w:t>
        <w:softHyphen/>
        <w:t>ятий. В 1996 г. в государственной и муниципальной собствен</w:t>
        <w:softHyphen/>
        <w:t>ности оставалось 23,1% предприятий и организаций.</w:t>
      </w:r>
    </w:p>
    <w:p>
      <w:pPr>
        <w:pStyle w:val="Normal"/>
        <w:ind w:firstLine="567"/>
        <w:jc w:val="both"/>
        <w:rPr/>
      </w:pPr>
      <w:r>
        <w:rPr>
          <w:rFonts w:cs="Times New Roman" w:ascii="Times New Roman" w:hAnsi="Times New Roman"/>
          <w:sz w:val="22"/>
          <w:szCs w:val="22"/>
        </w:rPr>
        <w:t>Экономисты и юристы отмеча</w:t>
        <w:softHyphen/>
        <w:t>ли множество злоупотреблений, со</w:t>
        <w:softHyphen/>
        <w:t>провождавших процесс приватизации. В народе распространилось горько</w:t>
        <w:softHyphen/>
        <w:t xml:space="preserve"> ироническое ее название — «прихватизация». Сказывалась неопытность населения в капиталистической эко</w:t>
        <w:softHyphen/>
        <w:t>номике и неумение государства защи</w:t>
        <w:softHyphen/>
        <w:t>тить интересы граждан в условиях перехода к рынку. В России привати</w:t>
        <w:softHyphen/>
        <w:t>зация не сгладила социальные проти</w:t>
        <w:softHyphen/>
        <w:t>воречия при переходе к рынку, а ско</w:t>
        <w:softHyphen/>
        <w:t>рее обострила их.</w:t>
      </w:r>
    </w:p>
    <w:p>
      <w:pPr>
        <w:pStyle w:val="Normal"/>
        <w:ind w:firstLine="567"/>
        <w:jc w:val="both"/>
        <w:rPr/>
      </w:pPr>
      <w:r>
        <w:rPr>
          <w:rFonts w:cs="Times New Roman" w:ascii="Times New Roman" w:hAnsi="Times New Roman"/>
          <w:sz w:val="22"/>
          <w:szCs w:val="22"/>
        </w:rPr>
        <w:t>Переходный период в государстве создал благоприятные условия для разного рода афер. Так, из объявившего о банкротстве Внешэкономбанка СССР исчезло 8 млрд. долларов. Помимо эко</w:t>
        <w:softHyphen/>
        <w:t>номических потерь, крупные аферы подрывали веру граждан в способность государства управлять ситуацией внутри стр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2.4. Федеративный договор</w:t>
      </w:r>
    </w:p>
    <w:p>
      <w:pPr>
        <w:pStyle w:val="Normal"/>
        <w:ind w:firstLine="567"/>
        <w:jc w:val="both"/>
        <w:rPr/>
      </w:pPr>
      <w:r>
        <w:rPr>
          <w:rFonts w:cs="Times New Roman" w:ascii="Times New Roman" w:hAnsi="Times New Roman"/>
          <w:sz w:val="22"/>
          <w:szCs w:val="22"/>
        </w:rPr>
        <w:t>Угрозу распада России руководство страны пыталось уст</w:t>
        <w:softHyphen/>
        <w:t>ранить подписанием Федеративного договора. Подписать этот договор предполагалось с 21 республикой, 6 краями, 49 облас</w:t>
        <w:softHyphen/>
        <w:t>тями, 10 автономными округами, 1 автономной областью и</w:t>
      </w:r>
    </w:p>
    <w:p>
      <w:pPr>
        <w:pStyle w:val="Normal"/>
        <w:tabs>
          <w:tab w:val="clear" w:pos="708"/>
          <w:tab w:val="left" w:pos="208" w:leader="none"/>
        </w:tabs>
        <w:ind w:firstLine="567"/>
        <w:jc w:val="both"/>
        <w:rPr/>
      </w:pPr>
      <w:r>
        <w:rPr>
          <w:rFonts w:cs="Times New Roman" w:ascii="Times New Roman" w:hAnsi="Times New Roman"/>
          <w:sz w:val="22"/>
          <w:szCs w:val="22"/>
        </w:rPr>
        <w:t>2</w:t>
        <w:tab/>
        <w:t>городами (Москвой и Санкт-Петербургом). Договор состоял из трех документов: один предназначался для подписания с рес</w:t>
        <w:softHyphen/>
        <w:t>публиками, другой — с краями, областями, Москвой и Петер</w:t>
        <w:softHyphen/>
        <w:t>бургом, третий — с автономной областью и округами. Полномо</w:t>
        <w:softHyphen/>
        <w:t>чия региональных органов власти в каждом из документов существенно различались; максимальные полномочия устанав</w:t>
        <w:softHyphen/>
        <w:t>ливались для республик.</w:t>
      </w:r>
    </w:p>
    <w:p>
      <w:pPr>
        <w:pStyle w:val="Normal"/>
        <w:ind w:firstLine="567"/>
        <w:jc w:val="both"/>
        <w:rPr/>
      </w:pPr>
      <w:r>
        <w:rPr>
          <w:rFonts w:cs="Times New Roman" w:ascii="Times New Roman" w:hAnsi="Times New Roman"/>
          <w:sz w:val="22"/>
          <w:szCs w:val="22"/>
        </w:rPr>
        <w:t>В Татарстане на 21 марта 1992 г. был назначен республи</w:t>
        <w:softHyphen/>
        <w:t>канский референдум по вопросу: «Согласны ли вы, что Респуб</w:t>
        <w:softHyphen/>
        <w:t>лика Татарстан — суверенное государство, субъект международ</w:t>
        <w:softHyphen/>
        <w:t>ного права, строящее свои отношения с Российской Федерацией и другими республиками, государствами на основе равноправ</w:t>
        <w:softHyphen/>
        <w:t>ных договоров?» Конституционный суд России (КС) признал формулировку вопроса нарушающей Конституцию. 20 марта Президент Б.Н. Ельцин выступил с телеобращением к народу Татарстана — оно не было показано на территории республики («перекрыто» передачей казанского ТВ). 21 марта референдум состоялся. 61,4% проголосовавших ответили «да» — это соста</w:t>
        <w:softHyphen/>
        <w:t>вило 50,3% от общего числа избирателей республики.</w:t>
      </w:r>
    </w:p>
    <w:p>
      <w:pPr>
        <w:pStyle w:val="Normal"/>
        <w:ind w:firstLine="567"/>
        <w:jc w:val="both"/>
        <w:rPr/>
      </w:pPr>
      <w:r>
        <w:rPr>
          <w:rFonts w:cs="Times New Roman" w:ascii="Times New Roman" w:hAnsi="Times New Roman"/>
          <w:sz w:val="22"/>
          <w:szCs w:val="22"/>
        </w:rPr>
        <w:t>Федеративный договор был подписан 31 марта 1992 г. Чечня и Татарстан от подписания отказались, Республика Баш</w:t>
        <w:softHyphen/>
        <w:t>кортостан подписала с оговорками, оформленными особым про</w:t>
        <w:softHyphen/>
        <w:t>токолом. 19 республик сопроводили подписание протоколом, в котором требовали изменений в Конституции Ро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2.5. Противостояние Президента и оппозиции</w:t>
      </w:r>
    </w:p>
    <w:p>
      <w:pPr>
        <w:pStyle w:val="Normal"/>
        <w:ind w:firstLine="567"/>
        <w:jc w:val="both"/>
        <w:rPr/>
      </w:pPr>
      <w:r>
        <w:rPr>
          <w:rFonts w:cs="Times New Roman" w:ascii="Times New Roman" w:hAnsi="Times New Roman"/>
          <w:sz w:val="22"/>
          <w:szCs w:val="22"/>
        </w:rPr>
        <w:t>В России сложилась обстановка нарастающего кризиса. Это стимулировало активность политиков, выступавших против курса Президента Ельцин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w:t>
        <w:softHyphen/>
        <w:t>зунги восстановления СССР и свертывания реформ. Это свиде</w:t>
        <w:softHyphen/>
        <w:t>тельствовало о новом распределении политических сил.</w:t>
      </w:r>
    </w:p>
    <w:p>
      <w:pPr>
        <w:pStyle w:val="Normal"/>
        <w:tabs>
          <w:tab w:val="clear" w:pos="708"/>
          <w:tab w:val="left" w:pos="1621" w:leader="none"/>
        </w:tabs>
        <w:ind w:firstLine="567"/>
        <w:jc w:val="both"/>
        <w:rPr/>
      </w:pPr>
      <w:r>
        <w:rPr>
          <w:rFonts w:cs="Times New Roman" w:ascii="Times New Roman" w:hAnsi="Times New Roman"/>
          <w:sz w:val="22"/>
          <w:szCs w:val="22"/>
        </w:rPr>
        <w:t>VI Съезд народных депутатов (6—21 апреля 1992 г.) вы</w:t>
        <w:softHyphen/>
        <w:t>ступил с критикой правительства Гайдара. Депутаты говорили о невнимании правительства к производству и социальной защи</w:t>
        <w:softHyphen/>
        <w:t>те населения. Постановление Съезда признавало работу прави</w:t>
        <w:softHyphen/>
        <w:t>тельства над экономической реформой неудовлетворительной по целому ряду позиций. Критика была настолько резкой, что 11 апреля министры покинули зал заседаний и подали Прези</w:t>
        <w:softHyphen/>
        <w:t>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w:t>
        <w:softHyphen/>
        <w:t>тельства Е.Т. Гайдара.</w:t>
      </w:r>
    </w:p>
    <w:p>
      <w:pPr>
        <w:pStyle w:val="Normal"/>
        <w:ind w:firstLine="567"/>
        <w:jc w:val="both"/>
        <w:rPr/>
      </w:pPr>
      <w:r>
        <w:rPr>
          <w:rFonts w:cs="Times New Roman" w:ascii="Times New Roman" w:hAnsi="Times New Roman"/>
          <w:sz w:val="22"/>
          <w:szCs w:val="22"/>
        </w:rPr>
        <w:t>37 народных депутатов РФ обратились в Конституционный суд с за</w:t>
        <w:softHyphen/>
        <w:t>просом о конституционности указов Президента, запрещающих на террито</w:t>
        <w:softHyphen/>
        <w:t>рии России деятельность КПСС и КП РСФСР. 26 мая суд начал рассмотрение «дела КПСС». Процесс, привлекший огромное внимание общественности, за</w:t>
        <w:softHyphen/>
        <w:t>вершился 30 ноября 1992 г. КС признал соответствующим Конституции рос</w:t>
        <w:softHyphen/>
        <w:t>пуск руководящих структур КПСС и КП РСФСР, однако роспуск первичных парторганизаций был признан неконституционным. Это делало возможным восстановление компартии.</w:t>
      </w:r>
    </w:p>
    <w:p>
      <w:pPr>
        <w:pStyle w:val="Normal"/>
        <w:tabs>
          <w:tab w:val="clear" w:pos="708"/>
          <w:tab w:val="left" w:pos="1621" w:leader="none"/>
        </w:tabs>
        <w:ind w:firstLine="567"/>
        <w:jc w:val="both"/>
        <w:rPr/>
      </w:pPr>
      <w:r>
        <w:rPr>
          <w:rFonts w:cs="Times New Roman" w:ascii="Times New Roman" w:hAnsi="Times New Roman"/>
          <w:sz w:val="22"/>
          <w:szCs w:val="22"/>
        </w:rPr>
        <w:t>1 декабря 1992 г. открылся VII Съезд народных депута</w:t>
        <w:softHyphen/>
        <w:t>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w:t>
        <w:softHyphen/>
        <w:t>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Normal"/>
        <w:tabs>
          <w:tab w:val="clear" w:pos="708"/>
          <w:tab w:val="left" w:pos="1621" w:leader="none"/>
        </w:tabs>
        <w:ind w:firstLine="567"/>
        <w:jc w:val="both"/>
        <w:rPr/>
      </w:pPr>
      <w:r>
        <w:rPr>
          <w:rFonts w:cs="Times New Roman" w:ascii="Times New Roman" w:hAnsi="Times New Roman"/>
          <w:sz w:val="22"/>
          <w:szCs w:val="22"/>
        </w:rPr>
        <w:t>10 декабря Б.Н. Ельцин заявил, что «с таким съездом ра</w:t>
        <w:softHyphen/>
        <w:t>ботать невозможно» и призвал решить спор посредством референ</w:t>
        <w:softHyphen/>
        <w:t>дума по вопросу: «Кому вы поручаете вывод страны из экономи</w:t>
        <w:softHyphen/>
        <w:t>ческого и политического кризиса, возрождение Российской Феде</w:t>
        <w:softHyphen/>
        <w:t>рации: нынешнему составу Съезда и Верховного Совета или Президенту России?» Завершил выступле</w:t>
        <w:softHyphen/>
        <w:t>ние Б.Н. Ельцин призывом к своим сторонникам покинуть зал заседа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о их оказалось всего около 100 чело</w:t>
        <w:softHyphen/>
        <w:t>век. Кворум сохранился (715 депута</w:t>
        <w:softHyphen/>
        <w:t>тов — на 24 больше необходимого ми</w:t>
        <w:softHyphen/>
        <w:t>нимума), и Съезд продолжил работу.</w:t>
      </w:r>
    </w:p>
    <w:p>
      <w:pPr>
        <w:pStyle w:val="Normal"/>
        <w:ind w:firstLine="567"/>
        <w:jc w:val="both"/>
        <w:rPr/>
      </w:pPr>
      <w:r>
        <w:rPr>
          <w:rFonts w:cs="Times New Roman" w:ascii="Times New Roman" w:hAnsi="Times New Roman"/>
          <w:sz w:val="22"/>
          <w:szCs w:val="22"/>
        </w:rPr>
        <w:t>Причина конфликта между Президентом и парламентом состояла не только в расхождениях по соци</w:t>
        <w:softHyphen/>
        <w:t>ально-экономической политике, но и в проблеме распределения власти.</w:t>
      </w:r>
    </w:p>
    <w:p>
      <w:pPr>
        <w:pStyle w:val="Normal"/>
        <w:ind w:firstLine="567"/>
        <w:jc w:val="both"/>
        <w:rPr/>
      </w:pPr>
      <w:r>
        <w:rPr>
          <w:rFonts w:cs="Times New Roman" w:ascii="Times New Roman" w:hAnsi="Times New Roman"/>
          <w:sz w:val="22"/>
          <w:szCs w:val="22"/>
        </w:rPr>
        <w:t>Действовавшая в тот момент Консти</w:t>
        <w:softHyphen/>
        <w:t>туция устанавливала, что председателя правительства с согла</w:t>
        <w:softHyphen/>
        <w:t>сия Верховного Совета назначает и отправляет в отставку Пре</w:t>
        <w:softHyphen/>
        <w:t>зидент, однако Верховный Совет и Съезд народных депутатов, не имеющие права назначения премьер-министра, в любой мо</w:t>
        <w:softHyphen/>
        <w:t>мент могли отправить правительство в отставку простым боль</w:t>
        <w:softHyphen/>
        <w:t>шинством голосов. Президент имел право назначать и освобож</w:t>
        <w:softHyphen/>
        <w:t>дать от должности министров, но не мог распустить парламент или приостановить его деятельность; более того, Конституция специальной статьей запрещала роспуск каких-либо законно избранных органов власти. Таким образом, и парламент, и Пре</w:t>
        <w:softHyphen/>
        <w:t>зидент претендовали на контроль за правительством, однако ме</w:t>
        <w:softHyphen/>
        <w:t>ханизма разрешения неизбежных в такой ситуации конфликтов Конституция не предусматривала. Именно поэтому борьба меж</w:t>
        <w:softHyphen/>
        <w:t>ду Президентом и Верховным Советом заняла много месяцев и велась с необыкновенным упорством и энергией с обеих сторон.</w:t>
      </w:r>
    </w:p>
    <w:p>
      <w:pPr>
        <w:pStyle w:val="Normal"/>
        <w:ind w:firstLine="567"/>
        <w:jc w:val="both"/>
        <w:rPr/>
      </w:pPr>
      <w:r>
        <w:rPr>
          <w:rFonts w:cs="Times New Roman" w:ascii="Times New Roman" w:hAnsi="Times New Roman"/>
          <w:sz w:val="22"/>
          <w:szCs w:val="22"/>
        </w:rPr>
        <w:t>По инициативе председателя Конституционного суда В.Д. Зорькина конфликт был разрешен с помощью компромис</w:t>
        <w:softHyphen/>
        <w:t>са: Съезд принял постановление, одним из пунктов которого на 11 апреля 1993 г. назначался референдум по основным положе</w:t>
        <w:softHyphen/>
        <w:t>ниям новой Конституции. Было найдено согласие и по порядку назначения главы правительства. Депутатские фракции выдви</w:t>
        <w:softHyphen/>
        <w:t xml:space="preserve">нули два десятка кандидатов, из них Президент отобрал пять человек и предложил для рейтингового голосования. По его итогам Б.Н. Ельцин выдвинул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Черномырдина, с мая 1992 г. работавшего заместителем Е.Т. Гайдара. Черномырдин возглавил правительство.</w:t>
      </w:r>
    </w:p>
    <w:p>
      <w:pPr>
        <w:pStyle w:val="Normal"/>
        <w:ind w:firstLine="567"/>
        <w:jc w:val="both"/>
        <w:rPr/>
      </w:pPr>
      <w:r>
        <w:rPr>
          <w:rFonts w:cs="Times New Roman" w:ascii="Times New Roman" w:hAnsi="Times New Roman"/>
          <w:sz w:val="22"/>
          <w:szCs w:val="22"/>
        </w:rPr>
        <w:t>Но компромисс оказался недолговечен. VIII (внеочередной) Съезд на</w:t>
        <w:softHyphen/>
        <w:t>родных депутатов (10—13 марта 1993 г.) отменил референдум и ввел поправ</w:t>
        <w:softHyphen/>
        <w:t>ки к Конституции, ограничивающие полномочия Президента. 20 марта Б.Н. Ельцин, выступая по телевидению, сообщил, что подписал указ «Об осо</w:t>
        <w:softHyphen/>
        <w:t>бом порядке управления до преодоления кризиса» и назначил референдум о доверии Президенту. Конституционный суд усмотрел в действиях Б.Н. Ельци</w:t>
        <w:softHyphen/>
        <w:t>на основания для начала процедуры импичмента (отстранения от должности).</w:t>
      </w:r>
    </w:p>
    <w:p>
      <w:pPr>
        <w:pStyle w:val="Normal"/>
        <w:ind w:firstLine="567"/>
        <w:jc w:val="both"/>
        <w:rPr/>
      </w:pPr>
      <w:r>
        <w:rPr>
          <w:rFonts w:cs="Times New Roman" w:ascii="Times New Roman" w:hAnsi="Times New Roman"/>
          <w:sz w:val="22"/>
          <w:szCs w:val="22"/>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17 голосов (60%), в то время как для принятия решения требовалось 689 голо</w:t>
        <w:softHyphen/>
        <w:t>сов (2/3 от числа депутатов).</w:t>
      </w:r>
    </w:p>
    <w:p>
      <w:pPr>
        <w:pStyle w:val="Normal"/>
        <w:ind w:firstLine="567"/>
        <w:jc w:val="both"/>
        <w:rPr/>
      </w:pPr>
      <w:r>
        <w:rPr>
          <w:rFonts w:cs="Times New Roman" w:ascii="Times New Roman" w:hAnsi="Times New Roman"/>
          <w:sz w:val="22"/>
          <w:szCs w:val="22"/>
        </w:rPr>
        <w:t>После завершения голосования о смещении Президента Съезд оказался вынужден назначить на 25 апреля 1993 г. рефе</w:t>
        <w:softHyphen/>
        <w:t>рендум по четырем вопросам: о доверии Президенту Ельцину, об одобрении его социально-экономической политики, о досроч</w:t>
        <w:softHyphen/>
        <w:t>ных выборах Президента и досрочных выборах народных депу</w:t>
        <w:softHyphen/>
        <w:t>татов РФ. Конституционный суд установил, что по первым двум вопросам для принятия положительного решения нужно боль</w:t>
        <w:softHyphen/>
        <w:t>шинство голосов от числа проголосовавших. Положительное ре</w:t>
        <w:softHyphen/>
        <w:t>шение по третьему и четвертому вопросам носило конституцион</w:t>
        <w:softHyphen/>
        <w:t>ный характер и требовало большинства от общего числа изби</w:t>
        <w:softHyphen/>
        <w:t>рателей.</w:t>
      </w:r>
    </w:p>
    <w:p>
      <w:pPr>
        <w:pStyle w:val="Normal"/>
        <w:ind w:firstLine="567"/>
        <w:jc w:val="both"/>
        <w:rPr/>
      </w:pPr>
      <w:r>
        <w:rPr>
          <w:rFonts w:cs="Times New Roman" w:ascii="Times New Roman" w:hAnsi="Times New Roman"/>
          <w:sz w:val="22"/>
          <w:szCs w:val="22"/>
        </w:rPr>
        <w:t>Референдум состоялся, участие в нем приняли около 64% избирателей. За доверие Президенту высказались 58,7% от чис</w:t>
        <w:softHyphen/>
        <w:t>ла участвовавших в голосовании, за одобрение социально-эконо</w:t>
        <w:softHyphen/>
        <w:t>мической политики — 53%. Предложения о досрочном прекра</w:t>
        <w:softHyphen/>
        <w:t>щении полномочий Президента и депутатов не прошли.</w:t>
      </w:r>
    </w:p>
    <w:p>
      <w:pPr>
        <w:pStyle w:val="Normal"/>
        <w:tabs>
          <w:tab w:val="clear" w:pos="708"/>
          <w:tab w:val="left" w:pos="1574" w:leader="none"/>
        </w:tabs>
        <w:ind w:firstLine="567"/>
        <w:jc w:val="both"/>
        <w:rPr/>
      </w:pPr>
      <w:r>
        <w:rPr>
          <w:rFonts w:cs="Times New Roman" w:ascii="Times New Roman" w:hAnsi="Times New Roman"/>
          <w:sz w:val="22"/>
          <w:szCs w:val="22"/>
        </w:rPr>
        <w:t>1 мая, когда итоги референдума еще не были подведены, в Москве произошло столкновение колонны демонстрантов, во главе которой шли лидеры оппозиции, с милицией. Погиб офи</w:t>
        <w:softHyphen/>
        <w:t>цер милиции, среди демонстрантов были раненые.</w:t>
      </w:r>
    </w:p>
    <w:p>
      <w:pPr>
        <w:pStyle w:val="Normal"/>
        <w:tabs>
          <w:tab w:val="clear" w:pos="708"/>
          <w:tab w:val="left" w:pos="1574"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2.6. События 21 сентября — 4 октября 1993 г.</w:t>
      </w:r>
    </w:p>
    <w:p>
      <w:pPr>
        <w:pStyle w:val="Normal"/>
        <w:ind w:firstLine="567"/>
        <w:jc w:val="both"/>
        <w:rPr/>
      </w:pPr>
      <w:r>
        <w:rPr>
          <w:rFonts w:cs="Times New Roman" w:ascii="Times New Roman" w:hAnsi="Times New Roman"/>
          <w:sz w:val="22"/>
          <w:szCs w:val="22"/>
        </w:rPr>
        <w:t>После референдума Президент ускорил процесс подготов</w:t>
        <w:softHyphen/>
        <w:t>ки новой Конституции. Б.Н. Ельцин и его сторонники стреми</w:t>
        <w:softHyphen/>
        <w:t>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w:t>
        <w:softHyphen/>
        <w:t>ла в изменении устройства власти.</w:t>
      </w:r>
    </w:p>
    <w:p>
      <w:pPr>
        <w:pStyle w:val="Normal"/>
        <w:tabs>
          <w:tab w:val="clear" w:pos="708"/>
          <w:tab w:val="left" w:pos="946" w:leader="none"/>
        </w:tabs>
        <w:ind w:firstLine="567"/>
        <w:jc w:val="both"/>
        <w:rPr/>
      </w:pPr>
      <w:r>
        <w:rPr>
          <w:rFonts w:cs="Times New Roman" w:ascii="Times New Roman" w:hAnsi="Times New Roman"/>
          <w:sz w:val="22"/>
          <w:szCs w:val="22"/>
        </w:rPr>
        <w:t>21 сентября 1993 г. Б.Н. Ельцин указом № 1400 объявил о роспуске Съезда, Верховного Совета и выборах в новый пар</w:t>
        <w:softHyphen/>
        <w:t>ламент, а также о всенародном голосовании по проекту новой Конституции Российской Федер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ституционный суд признал указ № 1400 незаконным.</w:t>
      </w:r>
    </w:p>
    <w:p>
      <w:pPr>
        <w:pStyle w:val="Normal"/>
        <w:ind w:firstLine="567"/>
        <w:jc w:val="both"/>
        <w:rPr/>
      </w:pPr>
      <w:r>
        <w:rPr>
          <w:rFonts w:cs="Times New Roman" w:ascii="Times New Roman" w:hAnsi="Times New Roman"/>
          <w:sz w:val="22"/>
          <w:szCs w:val="22"/>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w:t>
        <w:softHyphen/>
        <w:t>ев в ночь на 22 сентября вице-президент А.В. Руцкой принес президентскую присягу.</w:t>
      </w:r>
    </w:p>
    <w:p>
      <w:pPr>
        <w:pStyle w:val="Normal"/>
        <w:ind w:firstLine="567"/>
        <w:jc w:val="both"/>
        <w:rPr/>
      </w:pPr>
      <w:r>
        <w:rPr>
          <w:rFonts w:cs="Times New Roman" w:ascii="Times New Roman" w:hAnsi="Times New Roman"/>
          <w:sz w:val="22"/>
          <w:szCs w:val="22"/>
        </w:rPr>
        <w:t>23 сентября открылся X (чрезвычайный) Съезд народных депутатов. Он начал формировать новое правительство. В пер</w:t>
        <w:softHyphen/>
        <w:t>вую очередь депутаты назначили министров силовых ведомств.</w:t>
      </w:r>
    </w:p>
    <w:p>
      <w:pPr>
        <w:pStyle w:val="Normal"/>
        <w:ind w:firstLine="567"/>
        <w:jc w:val="both"/>
        <w:rPr/>
      </w:pPr>
      <w:r>
        <w:rPr>
          <w:rFonts w:cs="Times New Roman" w:ascii="Times New Roman" w:hAnsi="Times New Roman"/>
          <w:sz w:val="22"/>
          <w:szCs w:val="22"/>
        </w:rPr>
        <w:t>Белый дом был оцеплен милицией. Там отключили связь, воду и электричество. Затем подходы к нему перекрыли заграждениями из колю</w:t>
        <w:softHyphen/>
        <w:t>чей проволоки. Охрана Верховного Совета была вооружена автоматами. 12 суток Верховный Совет провел в осаде, окружив себя баррикадами. Нес</w:t>
        <w:softHyphen/>
        <w:t>колько тысяч человек день и ночь проводили на подходах к Белому дому. Часть из них получила от охраны Белого дома оружие. По их воспоминани</w:t>
        <w:softHyphen/>
        <w:t>ям, среди них оказалось сравнительно немного людей, поддерживавших Р.И. Хасбулатова, А.В. Руцкого и новое правительство. Большинство выступа</w:t>
        <w:softHyphen/>
        <w:t>ло не столько за какие-либо политические реформы или конкретных лиц, сколько против — против президента Ельцина, «шоковой терапии», разруше</w:t>
        <w:softHyphen/>
        <w:t>ния СССР.</w:t>
      </w:r>
    </w:p>
    <w:p>
      <w:pPr>
        <w:pStyle w:val="Normal"/>
        <w:ind w:firstLine="567"/>
        <w:jc w:val="both"/>
        <w:rPr/>
      </w:pPr>
      <w:r>
        <w:rPr>
          <w:rFonts w:cs="Times New Roman" w:ascii="Times New Roman" w:hAnsi="Times New Roman"/>
          <w:sz w:val="22"/>
          <w:szCs w:val="22"/>
        </w:rPr>
        <w:t>Патриарх Московский и всея Руси Алексий II предприни</w:t>
        <w:softHyphen/>
        <w:t>мал попытки примирить противоборствующие стороны, не до</w:t>
        <w:softHyphen/>
        <w:t>пустить кровопролития. Но напряжение в обществе было слиш</w:t>
        <w:softHyphen/>
        <w:t>ком велико. Политики с обеих сторон вели дело к открытому столкновению.</w:t>
      </w:r>
    </w:p>
    <w:p>
      <w:pPr>
        <w:pStyle w:val="Normal"/>
        <w:ind w:firstLine="567"/>
        <w:jc w:val="both"/>
        <w:rPr/>
      </w:pPr>
      <w:r>
        <w:rPr>
          <w:rFonts w:cs="Times New Roman" w:ascii="Times New Roman" w:hAnsi="Times New Roman"/>
          <w:sz w:val="22"/>
          <w:szCs w:val="22"/>
        </w:rPr>
        <w:t>На территории Москвы то и дело вспыхивали волнения, доходило до вооруженных конфликтов. Решающие события про</w:t>
        <w:softHyphen/>
        <w:t>изошли 3 октября 1993 г. Многотысячные толпы демонстрантов, сторонников Верховного Совета, одержали победу в столкнове</w:t>
        <w:softHyphen/>
        <w:t>нии с милицией. Беспорядки начали возникать в разных райо</w:t>
        <w:softHyphen/>
        <w:t>нах столицы. Вооруженные отряды оппозиции в ночь с 3 на 4 октября пытались захватить телецентр «Останкино». Охраняв</w:t>
        <w:softHyphen/>
        <w:t>ший телецентр отряд спецназа открыл огонь по собравшимся.</w:t>
      </w:r>
    </w:p>
    <w:p>
      <w:pPr>
        <w:pStyle w:val="Normal"/>
        <w:ind w:firstLine="567"/>
        <w:jc w:val="both"/>
        <w:rPr/>
      </w:pPr>
      <w:r>
        <w:rPr>
          <w:rFonts w:cs="Times New Roman" w:ascii="Times New Roman" w:hAnsi="Times New Roman"/>
          <w:sz w:val="22"/>
          <w:szCs w:val="22"/>
        </w:rPr>
        <w:t>Утром 4 октября сторонникам Президента удалось собрать сводный штурмовой отряд. Под прикрытием ми</w:t>
        <w:softHyphen/>
        <w:t>лицейских заслонов он обстрелял из танков Белый дом. Затем здание было занято офицерами спецподразделения «Альфа». А.В. Руцкой, Р.И. Хасбула</w:t>
        <w:softHyphen/>
        <w:t>тов, члены назначенного X Съездом правительства были арестованы.</w:t>
      </w:r>
    </w:p>
    <w:p>
      <w:pPr>
        <w:pStyle w:val="Normal"/>
        <w:ind w:firstLine="567"/>
        <w:jc w:val="both"/>
        <w:rPr/>
      </w:pPr>
      <w:r>
        <w:rPr>
          <w:rFonts w:cs="Times New Roman" w:ascii="Times New Roman" w:hAnsi="Times New Roman"/>
          <w:sz w:val="22"/>
          <w:szCs w:val="22"/>
        </w:rPr>
        <w:t>В столкновениях погибли 28 воен</w:t>
        <w:softHyphen/>
        <w:t>нослужащих и сотрудников МВД, 12 гражданских лиц погибли на ули</w:t>
        <w:softHyphen/>
        <w:t>цах, 45 человек — в районе телецентра «Останкино», 75 человек — при обстре</w:t>
        <w:softHyphen/>
        <w:t>ле и штурме «Дома Советов». 3 и 4 ок</w:t>
        <w:softHyphen/>
        <w:t>тября 1993 г. — траурные, черные дни российской истории.</w:t>
      </w:r>
    </w:p>
    <w:p>
      <w:pPr>
        <w:pStyle w:val="Normal"/>
        <w:ind w:firstLine="567"/>
        <w:jc w:val="both"/>
        <w:rPr/>
      </w:pPr>
      <w:r>
        <w:rPr>
          <w:rFonts w:cs="Times New Roman" w:ascii="Times New Roman" w:hAnsi="Times New Roman"/>
          <w:sz w:val="22"/>
          <w:szCs w:val="22"/>
        </w:rPr>
        <w:t>Общество раскололось во мне</w:t>
        <w:softHyphen/>
        <w:t>ниях о происходящем. Многие современные специалисты считают, что действия Б.Н. Ельцина были незакон</w:t>
        <w:softHyphen/>
        <w:t>ны, но на его стороне была выраженная на референдуме под</w:t>
        <w:softHyphen/>
        <w:t>держка относительного большинства проголосовавших граж</w:t>
        <w:softHyphen/>
        <w:t>дан России, что придавало действиям Ельцина легитим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 w:val="left" w:pos="1598" w:leader="none"/>
        </w:tabs>
        <w:jc w:val="both"/>
        <w:rPr>
          <w:rFonts w:ascii="Times New Roman" w:hAnsi="Times New Roman" w:cs="Times New Roman"/>
          <w:sz w:val="22"/>
          <w:szCs w:val="22"/>
        </w:rPr>
      </w:pPr>
      <w:r>
        <w:rPr>
          <w:rFonts w:cs="Times New Roman" w:ascii="Times New Roman" w:hAnsi="Times New Roman"/>
          <w:sz w:val="22"/>
          <w:szCs w:val="22"/>
        </w:rPr>
        <w:t>1.</w:t>
        <w:tab/>
        <w:t>Охарактеризуйте положение России после распада СССР. Ка</w:t>
        <w:softHyphen/>
        <w:t>кие мероприятия планировалось провести для перехода страны к ры</w:t>
        <w:softHyphen/>
        <w:t>ночной экономике? Каких результатов рассчитывало добиться руко</w:t>
        <w:softHyphen/>
        <w:t>водство страны? Каковы были реальные результаты?</w:t>
      </w:r>
    </w:p>
    <w:p>
      <w:pPr>
        <w:pStyle w:val="Normal"/>
        <w:tabs>
          <w:tab w:val="clear" w:pos="708"/>
          <w:tab w:val="left" w:pos="360" w:leader="none"/>
          <w:tab w:val="left" w:pos="1598" w:leader="none"/>
        </w:tabs>
        <w:jc w:val="both"/>
        <w:rPr>
          <w:rFonts w:ascii="Times New Roman" w:hAnsi="Times New Roman" w:cs="Times New Roman"/>
          <w:sz w:val="22"/>
          <w:szCs w:val="22"/>
        </w:rPr>
      </w:pPr>
      <w:r>
        <w:rPr>
          <w:rFonts w:cs="Times New Roman" w:ascii="Times New Roman" w:hAnsi="Times New Roman"/>
          <w:sz w:val="22"/>
          <w:szCs w:val="22"/>
        </w:rPr>
        <w:t>2.</w:t>
        <w:tab/>
        <w:t>Что такое ваучерная приватизация? Каковы были ее итоги? Могли ли они быть иными? Свою точку зрения аргументируйте.</w:t>
      </w:r>
    </w:p>
    <w:p>
      <w:pPr>
        <w:pStyle w:val="Normal"/>
        <w:tabs>
          <w:tab w:val="clear" w:pos="708"/>
          <w:tab w:val="left" w:pos="360" w:leader="none"/>
          <w:tab w:val="left" w:pos="1598" w:leader="none"/>
        </w:tabs>
        <w:jc w:val="both"/>
        <w:rPr>
          <w:rFonts w:ascii="Times New Roman" w:hAnsi="Times New Roman" w:cs="Times New Roman"/>
          <w:sz w:val="22"/>
          <w:szCs w:val="22"/>
        </w:rPr>
      </w:pPr>
      <w:r>
        <w:rPr>
          <w:rFonts w:cs="Times New Roman" w:ascii="Times New Roman" w:hAnsi="Times New Roman"/>
          <w:sz w:val="22"/>
          <w:szCs w:val="22"/>
        </w:rPr>
        <w:t>3.</w:t>
        <w:tab/>
        <w:t>Почему меры перехода к рынку, проводимые в 90-х гг., назы</w:t>
        <w:softHyphen/>
        <w:t>вают «шоковой терапией»? Можно ли было перейти к рынку каким-ли</w:t>
        <w:softHyphen/>
        <w:t>бо более мягким для населения способом? Свою точку зрения обос</w:t>
        <w:softHyphen/>
        <w:t>нуйте.</w:t>
      </w:r>
    </w:p>
    <w:p>
      <w:pPr>
        <w:pStyle w:val="Normal"/>
        <w:tabs>
          <w:tab w:val="clear" w:pos="708"/>
          <w:tab w:val="left" w:pos="360" w:leader="none"/>
          <w:tab w:val="left" w:pos="1598" w:leader="none"/>
        </w:tabs>
        <w:jc w:val="both"/>
        <w:rPr/>
      </w:pPr>
      <w:r>
        <w:rPr>
          <w:rFonts w:cs="Times New Roman" w:ascii="Times New Roman" w:hAnsi="Times New Roman"/>
          <w:sz w:val="22"/>
          <w:szCs w:val="22"/>
        </w:rPr>
        <w:t>4.</w:t>
        <w:tab/>
        <w:t>Какие проблемы возникли после распада СССР в России в области формирования органов власти? С чем связаны эти проб</w:t>
        <w:softHyphen/>
        <w:t>лемы?</w:t>
      </w:r>
    </w:p>
    <w:p>
      <w:pPr>
        <w:pStyle w:val="Normal"/>
        <w:tabs>
          <w:tab w:val="clear" w:pos="708"/>
          <w:tab w:val="left" w:pos="360" w:leader="none"/>
          <w:tab w:val="left" w:pos="885" w:leader="none"/>
        </w:tabs>
        <w:jc w:val="both"/>
        <w:rPr>
          <w:rFonts w:ascii="Times New Roman" w:hAnsi="Times New Roman" w:cs="Times New Roman"/>
          <w:sz w:val="22"/>
          <w:szCs w:val="22"/>
        </w:rPr>
      </w:pPr>
      <w:r>
        <w:rPr>
          <w:rFonts w:cs="Times New Roman" w:ascii="Times New Roman" w:hAnsi="Times New Roman"/>
          <w:sz w:val="22"/>
          <w:szCs w:val="22"/>
        </w:rPr>
        <w:t>5.</w:t>
        <w:tab/>
        <w:t>Какие факторы значительно снижали эффективность эконо</w:t>
        <w:softHyphen/>
        <w:t>мических реформ?</w:t>
      </w:r>
    </w:p>
    <w:p>
      <w:pPr>
        <w:pStyle w:val="Normal"/>
        <w:tabs>
          <w:tab w:val="clear" w:pos="708"/>
          <w:tab w:val="left" w:pos="360" w:leader="none"/>
          <w:tab w:val="left" w:pos="885" w:leader="none"/>
        </w:tabs>
        <w:jc w:val="both"/>
        <w:rPr>
          <w:rFonts w:ascii="Times New Roman" w:hAnsi="Times New Roman" w:cs="Times New Roman"/>
          <w:sz w:val="22"/>
          <w:szCs w:val="22"/>
        </w:rPr>
      </w:pPr>
      <w:r>
        <w:rPr>
          <w:rFonts w:cs="Times New Roman" w:ascii="Times New Roman" w:hAnsi="Times New Roman"/>
          <w:sz w:val="22"/>
          <w:szCs w:val="22"/>
        </w:rPr>
        <w:t>6.</w:t>
        <w:tab/>
        <w:t>В чем состояли причины конфликта между Президентом и оппозицией в начале 90-х гг.?</w:t>
      </w:r>
    </w:p>
    <w:p>
      <w:pPr>
        <w:pStyle w:val="Normal"/>
        <w:tabs>
          <w:tab w:val="clear" w:pos="708"/>
          <w:tab w:val="left" w:pos="360" w:leader="none"/>
        </w:tabs>
        <w:jc w:val="both"/>
        <w:rPr/>
      </w:pPr>
      <w:r>
        <w:rPr>
          <w:rFonts w:cs="Times New Roman" w:ascii="Times New Roman" w:hAnsi="Times New Roman"/>
          <w:sz w:val="22"/>
          <w:szCs w:val="22"/>
        </w:rPr>
        <w:t>7.</w:t>
        <w:tab/>
        <w:t>Найдите примеры, иллюстрирующие изменение благосостояния жителей России в 90-е гг. Составьте таблицу по группам насе</w:t>
        <w:softHyphen/>
        <w:t>ления.</w:t>
      </w:r>
    </w:p>
    <w:p>
      <w:pPr>
        <w:pStyle w:val="Normal"/>
        <w:tabs>
          <w:tab w:val="clear" w:pos="708"/>
          <w:tab w:val="left" w:pos="360" w:leader="none"/>
        </w:tabs>
        <w:jc w:val="both"/>
        <w:rPr/>
      </w:pPr>
      <w:r>
        <w:rPr>
          <w:rFonts w:cs="Times New Roman" w:ascii="Times New Roman" w:hAnsi="Times New Roman"/>
          <w:sz w:val="22"/>
          <w:szCs w:val="22"/>
        </w:rPr>
        <w:t>8.</w:t>
        <w:tab/>
        <w:t>Оцените отрицательные последствия для экономики России разрыва хозяйственных отношений с предприятиями в других респуб</w:t>
        <w:softHyphen/>
        <w:t>ликах бывшего СССР. Составьте логическую схему.</w:t>
      </w:r>
    </w:p>
    <w:p>
      <w:pPr>
        <w:pStyle w:val="Normal"/>
        <w:tabs>
          <w:tab w:val="clear" w:pos="708"/>
          <w:tab w:val="left" w:pos="360" w:leader="none"/>
        </w:tabs>
        <w:jc w:val="both"/>
        <w:rPr/>
      </w:pPr>
      <w:r>
        <w:rPr>
          <w:rFonts w:cs="Times New Roman" w:ascii="Times New Roman" w:hAnsi="Times New Roman"/>
          <w:sz w:val="22"/>
          <w:szCs w:val="22"/>
        </w:rPr>
        <w:t>9.</w:t>
        <w:tab/>
        <w:t>На основании воспоминаний одного из участников событий, описанных в параграфе, оцените результаты экономических реформ.</w:t>
      </w:r>
    </w:p>
    <w:p>
      <w:pPr>
        <w:pStyle w:val="Normal"/>
        <w:tabs>
          <w:tab w:val="clear" w:pos="708"/>
          <w:tab w:val="left" w:pos="360" w:leader="none"/>
        </w:tabs>
        <w:jc w:val="both"/>
        <w:rPr/>
      </w:pPr>
      <w:r>
        <w:rPr>
          <w:rFonts w:cs="Times New Roman" w:ascii="Times New Roman" w:hAnsi="Times New Roman"/>
          <w:sz w:val="22"/>
          <w:szCs w:val="22"/>
        </w:rPr>
        <w:t>10.</w:t>
        <w:tab/>
        <w:t>Напишите авторский текст «Шоковая терапия» — ошибка или единственный выход?» (не более 500 слов).</w:t>
      </w:r>
    </w:p>
    <w:p>
      <w:pPr>
        <w:pStyle w:val="Normal"/>
        <w:tabs>
          <w:tab w:val="clear" w:pos="708"/>
          <w:tab w:val="left" w:pos="360" w:leader="none"/>
        </w:tabs>
        <w:jc w:val="both"/>
        <w:rPr/>
      </w:pPr>
      <w:r>
        <w:rPr>
          <w:rFonts w:cs="Times New Roman" w:ascii="Times New Roman" w:hAnsi="Times New Roman"/>
          <w:sz w:val="22"/>
          <w:szCs w:val="22"/>
        </w:rPr>
        <w:t>11.</w:t>
        <w:tab/>
        <w:t>Оцените состояние российской науки в этот период. Предло</w:t>
        <w:softHyphen/>
        <w:t>жите критерии оценки. Представьте их в виде тезисов. Обоснуйте ответ.</w:t>
      </w:r>
    </w:p>
    <w:p>
      <w:pPr>
        <w:pStyle w:val="Normal"/>
        <w:tabs>
          <w:tab w:val="clear" w:pos="708"/>
          <w:tab w:val="left" w:pos="360" w:leader="none"/>
        </w:tabs>
        <w:jc w:val="both"/>
        <w:rPr/>
      </w:pPr>
      <w:r>
        <w:rPr>
          <w:rFonts w:cs="Times New Roman" w:ascii="Times New Roman" w:hAnsi="Times New Roman"/>
          <w:sz w:val="22"/>
          <w:szCs w:val="22"/>
        </w:rPr>
        <w:t>12.</w:t>
        <w:tab/>
        <w:t>Составьте сборник статей (не менее 5) иностранных авторов, рассматривающих экономические проблемы данного периода в России.</w:t>
      </w:r>
    </w:p>
    <w:p>
      <w:pPr>
        <w:pStyle w:val="Normal"/>
        <w:tabs>
          <w:tab w:val="clear" w:pos="708"/>
          <w:tab w:val="left" w:pos="360" w:leader="none"/>
        </w:tabs>
        <w:jc w:val="both"/>
        <w:rPr/>
      </w:pPr>
      <w:r>
        <w:rPr>
          <w:rFonts w:cs="Times New Roman" w:ascii="Times New Roman" w:hAnsi="Times New Roman"/>
          <w:sz w:val="22"/>
          <w:szCs w:val="22"/>
        </w:rPr>
        <w:t>13.</w:t>
        <w:tab/>
        <w:t>История современной России ведет отсчет с распада СССР, финал которого приходится на декабрь 1991 г. Предложите свою перио</w:t>
        <w:softHyphen/>
        <w:t>дизацию (несколько этапов) этого исторического отрезка и дайте харак</w:t>
        <w:softHyphen/>
        <w:t>теристику каждого из этапов с точки зрения целей, задач, мероприятий, результатов.</w:t>
      </w:r>
    </w:p>
    <w:p>
      <w:pPr>
        <w:pStyle w:val="Normal"/>
        <w:tabs>
          <w:tab w:val="clear" w:pos="708"/>
          <w:tab w:val="left" w:pos="360" w:leader="none"/>
        </w:tabs>
        <w:jc w:val="both"/>
        <w:rPr/>
      </w:pPr>
      <w:r>
        <w:rPr>
          <w:rFonts w:cs="Times New Roman" w:ascii="Times New Roman" w:hAnsi="Times New Roman"/>
          <w:sz w:val="22"/>
          <w:szCs w:val="22"/>
        </w:rPr>
        <w:t>14.</w:t>
        <w:tab/>
        <w:t>Продолжите мысль.</w:t>
      </w:r>
    </w:p>
    <w:p>
      <w:pPr>
        <w:pStyle w:val="Normal"/>
        <w:jc w:val="both"/>
        <w:rPr/>
      </w:pPr>
      <w:r>
        <w:rPr>
          <w:rFonts w:cs="Times New Roman" w:ascii="Times New Roman" w:hAnsi="Times New Roman"/>
          <w:b/>
          <w:sz w:val="22"/>
          <w:szCs w:val="22"/>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jc w:val="both"/>
        <w:rPr/>
      </w:pPr>
      <w:r>
        <w:rPr>
          <w:rFonts w:cs="Times New Roman" w:ascii="Times New Roman" w:hAnsi="Times New Roman"/>
          <w:sz w:val="22"/>
          <w:szCs w:val="22"/>
        </w:rPr>
        <w:t>15.</w:t>
        <w:tab/>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ind w:firstLine="567"/>
        <w:jc w:val="both"/>
        <w:rPr/>
      </w:pPr>
      <w:r>
        <w:rPr>
          <w:rFonts w:cs="Times New Roman" w:ascii="Times New Roman" w:hAnsi="Times New Roman"/>
          <w:b/>
          <w:sz w:val="22"/>
          <w:szCs w:val="22"/>
        </w:rPr>
        <w:t>Л.А. Пономарев, сопредседатель общественно-политичес</w:t>
        <w:softHyphen/>
        <w:t>кого движения «Демократическая Россия»: «В революционном тем</w:t>
        <w:softHyphen/>
        <w:t>пе раздать землю, провести приватизацию в промышленности, торгов</w:t>
        <w:softHyphen/>
        <w:t>ле... Действовать так, как действовал Ельцин в дни переворота. Да, ряд его указов, принятых в этой критической обстановке, носит анти</w:t>
        <w:softHyphen/>
        <w:t>конституционный характер. Но я назвал бы их гениальными. Они абсо</w:t>
        <w:softHyphen/>
        <w:t>лютно отвечали политической потребности».</w:t>
      </w:r>
    </w:p>
    <w:p>
      <w:pPr>
        <w:pStyle w:val="Normal"/>
        <w:tabs>
          <w:tab w:val="clear" w:pos="708"/>
          <w:tab w:val="left" w:pos="1079" w:leader="none"/>
        </w:tabs>
        <w:ind w:firstLine="567"/>
        <w:jc w:val="both"/>
        <w:rPr/>
      </w:pPr>
      <w:r>
        <w:rPr>
          <w:rFonts w:cs="Times New Roman" w:ascii="Times New Roman" w:hAnsi="Times New Roman"/>
          <w:b/>
          <w:sz w:val="22"/>
          <w:szCs w:val="22"/>
        </w:rPr>
        <w:t>А.И. Вольский, президент Российского союза промышлен</w:t>
        <w:softHyphen/>
        <w:t>ников и предпринимателей: «...Предлагаемый курс по реформиро</w:t>
        <w:softHyphen/>
        <w:t>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w:t>
        <w:softHyphen/>
        <w:t>ному саморегулированию. На слово «плавный» я просил бы обратить внимание».</w:t>
      </w:r>
    </w:p>
    <w:p>
      <w:pPr>
        <w:pStyle w:val="Normal"/>
        <w:tabs>
          <w:tab w:val="clear" w:pos="708"/>
          <w:tab w:val="left" w:pos="180" w:leader="none"/>
          <w:tab w:val="left" w:pos="360" w:leader="none"/>
        </w:tabs>
        <w:jc w:val="both"/>
        <w:rPr/>
      </w:pPr>
      <w:r>
        <w:rPr>
          <w:rFonts w:cs="Times New Roman" w:ascii="Times New Roman" w:hAnsi="Times New Roman"/>
          <w:sz w:val="22"/>
          <w:szCs w:val="22"/>
        </w:rPr>
        <w:t>16.</w:t>
        <w:tab/>
        <w:t>Составьте словарь исторических терминов, кроссворд, тест по теме «Российская экономика на пути к рынку».</w:t>
      </w:r>
    </w:p>
    <w:p>
      <w:pPr>
        <w:pStyle w:val="Normal"/>
        <w:tabs>
          <w:tab w:val="clear" w:pos="708"/>
          <w:tab w:val="left" w:pos="180" w:leader="none"/>
          <w:tab w:val="left" w:pos="360" w:leader="none"/>
        </w:tabs>
        <w:jc w:val="both"/>
        <w:rPr/>
      </w:pPr>
      <w:r>
        <w:rPr>
          <w:rFonts w:cs="Times New Roman" w:ascii="Times New Roman" w:hAnsi="Times New Roman"/>
          <w:sz w:val="22"/>
          <w:szCs w:val="22"/>
        </w:rPr>
        <w:t>17.</w:t>
        <w:tab/>
        <w:t>Проанализируйте и охарактеризуйте мероприятия с экономи</w:t>
        <w:softHyphen/>
        <w:t>ческой точки зрения. Сделайте вывод об их объективных результатах и последствиях. Сформулируйте причины их неудач.</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указа Президента РСФСР «О мерах по либерализации цен». 3 декабря 1991 г.</w:t>
      </w:r>
    </w:p>
    <w:p>
      <w:pPr>
        <w:pStyle w:val="Normal"/>
        <w:tabs>
          <w:tab w:val="clear" w:pos="708"/>
          <w:tab w:val="left" w:pos="360" w:leader="none"/>
        </w:tabs>
        <w:jc w:val="both"/>
        <w:rPr/>
      </w:pPr>
      <w:r>
        <w:rPr>
          <w:rFonts w:cs="Times New Roman" w:ascii="Times New Roman" w:hAnsi="Times New Roman"/>
          <w:b/>
          <w:sz w:val="22"/>
          <w:szCs w:val="22"/>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w:t>
        <w:softHyphen/>
        <w:t>технического назначения, товары народного потребления, работы и услуги...</w:t>
      </w:r>
    </w:p>
    <w:p>
      <w:pPr>
        <w:pStyle w:val="Normal"/>
        <w:tabs>
          <w:tab w:val="clear" w:pos="708"/>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t>3.</w:t>
        <w:tab/>
        <w:t>Правительству РСФСР:</w:t>
      </w:r>
    </w:p>
    <w:p>
      <w:pPr>
        <w:pStyle w:val="Normal"/>
        <w:ind w:firstLine="567"/>
        <w:jc w:val="both"/>
        <w:rPr/>
      </w:pPr>
      <w:r>
        <w:rPr>
          <w:rFonts w:cs="Times New Roman" w:ascii="Times New Roman" w:hAnsi="Times New Roman"/>
          <w:b/>
          <w:sz w:val="22"/>
          <w:szCs w:val="22"/>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ind w:firstLine="567"/>
        <w:jc w:val="both"/>
        <w:rPr/>
      </w:pPr>
      <w:r>
        <w:rPr>
          <w:rFonts w:cs="Times New Roman" w:ascii="Times New Roman" w:hAnsi="Times New Roman"/>
          <w:b/>
          <w:sz w:val="22"/>
          <w:szCs w:val="22"/>
        </w:rPr>
        <w:t>Ввести в действие в 1992 году порядок регулирования цен на продукцию предприятий-монополистов.</w:t>
      </w:r>
    </w:p>
    <w:p>
      <w:pPr>
        <w:pStyle w:val="Normal"/>
        <w:ind w:firstLine="567"/>
        <w:jc w:val="both"/>
        <w:rPr/>
      </w:pPr>
      <w:r>
        <w:rPr>
          <w:rFonts w:cs="Times New Roman" w:ascii="Times New Roman" w:hAnsi="Times New Roman"/>
          <w:b/>
          <w:sz w:val="22"/>
          <w:szCs w:val="22"/>
        </w:rPr>
        <w:t>Осуществить в 1992 году во взаимодействии с суверенными го</w:t>
        <w:softHyphen/>
        <w:t>сударствами — бывшими союзными республиками — переход на рас</w:t>
        <w:softHyphen/>
        <w:t>четы по согласованной межгосударственной номенклатуре поставок товаров и продукции, как правило, по мировым ценам.</w:t>
      </w:r>
    </w:p>
    <w:p>
      <w:pPr>
        <w:pStyle w:val="Normal"/>
        <w:tabs>
          <w:tab w:val="clear" w:pos="708"/>
          <w:tab w:val="left" w:pos="180" w:leader="none"/>
        </w:tabs>
        <w:jc w:val="both"/>
        <w:rPr/>
      </w:pPr>
      <w:r>
        <w:rPr>
          <w:rFonts w:cs="Times New Roman" w:ascii="Times New Roman" w:hAnsi="Times New Roman"/>
          <w:sz w:val="22"/>
          <w:szCs w:val="22"/>
        </w:rPr>
        <w:t>18.</w:t>
        <w:tab/>
        <w:t>Изучите данные об основных видах продуктов питания населе</w:t>
        <w:softHyphen/>
        <w:t>ния в первый год реформ. Самостоятельно найдите и изучите статисти</w:t>
        <w:softHyphen/>
        <w:t>ку о положении основных слоев российского общества. Учитывайте раз</w:t>
        <w:softHyphen/>
        <w:t>личные критерии: смертность, безработицу, заработную плату и т.д. Ка</w:t>
        <w:softHyphen/>
        <w:t>ким категориям населения пришлось труднее всего? Представьте вашу версию причин такого положения. Что бы вы могли предложить для пре</w:t>
        <w:softHyphen/>
        <w:t>дотвращения подобной ситуации?</w:t>
      </w:r>
    </w:p>
    <w:p>
      <w:pPr>
        <w:pStyle w:val="Normal"/>
        <w:ind w:firstLine="567"/>
        <w:jc w:val="both"/>
        <w:rPr/>
      </w:pPr>
      <w:r>
        <w:rPr/>
        <w:t>Потребление продуктов питания в 1992 г. от уровня</w:t>
      </w:r>
    </w:p>
    <w:tbl>
      <w:tblPr>
        <w:tblW w:w="5407" w:type="dxa"/>
        <w:jc w:val="left"/>
        <w:tblInd w:w="967" w:type="dxa"/>
        <w:tblLayout w:type="fixed"/>
        <w:tblCellMar>
          <w:top w:w="0" w:type="dxa"/>
          <w:left w:w="108" w:type="dxa"/>
          <w:bottom w:w="0" w:type="dxa"/>
          <w:right w:w="108" w:type="dxa"/>
        </w:tblCellMar>
      </w:tblPr>
      <w:tblGrid>
        <w:gridCol w:w="2572"/>
        <w:gridCol w:w="2835"/>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ясо —8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вощи— 8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олоко — 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Рыба — 56%</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37" w:leader="none"/>
          <w:tab w:val="left" w:pos="2715" w:leader="none"/>
          <w:tab w:val="center" w:pos="4876" w:leader="none"/>
          <w:tab w:val="right" w:pos="6415" w:leader="none"/>
        </w:tabs>
        <w:jc w:val="both"/>
        <w:rPr/>
      </w:pPr>
      <w:r>
        <w:rPr>
          <w:rFonts w:cs="Times New Roman" w:ascii="Times New Roman" w:hAnsi="Times New Roman"/>
          <w:sz w:val="22"/>
          <w:szCs w:val="22"/>
        </w:rPr>
        <w:t>19. Используя предложенное в документе определение рыночной экономики, проведите обсуждение социальной и политической роли частной собственности</w:t>
        <w:tab/>
        <w:t>в России. Проследите</w:t>
        <w:tab/>
        <w:t>путь становления</w:t>
        <w:tab/>
        <w:t>и сделайте вывод о формах</w:t>
        <w:tab/>
        <w:t>и методах, проблемах, итогах, последствиях становления рыночной экономики в России. Представьте и докажите свою точку зрения.</w:t>
      </w:r>
    </w:p>
    <w:p>
      <w:pPr>
        <w:pStyle w:val="Normal"/>
        <w:tabs>
          <w:tab w:val="clear" w:pos="708"/>
          <w:tab w:val="right" w:pos="675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Из статьи председателя Госкомимущества РФ А.Б. Чубайса (1992)</w:t>
        <w:tab/>
      </w:r>
    </w:p>
    <w:p>
      <w:pPr>
        <w:pStyle w:val="Normal"/>
        <w:ind w:firstLine="567"/>
        <w:jc w:val="both"/>
        <w:rPr/>
      </w:pPr>
      <w:r>
        <w:rPr>
          <w:rFonts w:cs="Times New Roman" w:ascii="Times New Roman" w:hAnsi="Times New Roman"/>
          <w:b/>
          <w:sz w:val="22"/>
          <w:szCs w:val="22"/>
        </w:rPr>
        <w:t>Рыночная экономика — это экономика, основанная на частной собственности... Если собственность раздроблена между множеством владельцев, ни один из них не имеет исключительного права и физи</w:t>
        <w:softHyphen/>
        <w:t>ческой возможности командовать остальными, определять размеры их личных доходов или уровень общественного положения... Ничьи взгля</w:t>
        <w:softHyphen/>
        <w:t>ды не являются доминирующими и тем более обязательными для окружающих.</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567"/>
        <w:jc w:val="center"/>
        <w:outlineLvl w:val="7"/>
        <w:rPr>
          <w:rFonts w:ascii="Times New Roman" w:hAnsi="Times New Roman" w:cs="Times New Roman"/>
          <w:b/>
          <w:b/>
          <w:sz w:val="22"/>
          <w:szCs w:val="22"/>
        </w:rPr>
      </w:pPr>
      <w:bookmarkStart w:id="23" w:name="bookmark78"/>
      <w:r>
        <w:rPr>
          <w:rFonts w:cs="Times New Roman" w:ascii="Times New Roman" w:hAnsi="Times New Roman"/>
          <w:b/>
          <w:sz w:val="22"/>
          <w:szCs w:val="22"/>
        </w:rPr>
        <w:t xml:space="preserve">13. </w:t>
      </w:r>
      <w:bookmarkEnd w:id="23"/>
      <w:r>
        <w:rPr>
          <w:rFonts w:cs="Times New Roman" w:ascii="Times New Roman" w:hAnsi="Times New Roman"/>
          <w:b/>
          <w:sz w:val="22"/>
          <w:szCs w:val="22"/>
        </w:rPr>
        <w:t>Обновление федерального устройства России.</w:t>
      </w:r>
    </w:p>
    <w:p>
      <w:pPr>
        <w:pStyle w:val="Normal"/>
        <w:numPr>
          <w:ilvl w:val="0"/>
          <w:numId w:val="0"/>
        </w:numPr>
        <w:ind w:firstLine="567"/>
        <w:jc w:val="center"/>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13.1. Новая структура власти</w:t>
      </w:r>
    </w:p>
    <w:p>
      <w:pPr>
        <w:pStyle w:val="Normal"/>
        <w:ind w:firstLine="567"/>
        <w:jc w:val="both"/>
        <w:rPr/>
      </w:pPr>
      <w:r>
        <w:rPr>
          <w:rFonts w:cs="Times New Roman" w:ascii="Times New Roman" w:hAnsi="Times New Roman"/>
          <w:sz w:val="22"/>
          <w:szCs w:val="22"/>
        </w:rPr>
        <w:t>Силовая развязка конфликта между Президентом и пар</w:t>
        <w:softHyphen/>
        <w:t>ламентом определила путь дальнейшего развития России. В ис</w:t>
        <w:softHyphen/>
        <w:t>тории разных стран много раз, начиная с О. Кромвеля, главы исполнительной власти разгоняли парламенты. Обычным исхо</w:t>
        <w:softHyphen/>
        <w:t>дом таких событий становились диктатуры, защищающие побе</w:t>
        <w:softHyphen/>
        <w:t>дителей от мести побежденных. Но для России путь диктатуры был закрыт — для ее установления не было ресурсов. Армия во время кризиса 21 сентября — 4 октября 1993 г. хотя и сохрани</w:t>
        <w:softHyphen/>
        <w:t>ла лояльность Президенту, но держалась пассивно и в делом ос</w:t>
        <w:softHyphen/>
        <w:t>тавалась в стороне. Поэтому военная диктатура в России была невозможна. Была исключена и партийная диктатура, подобная власти большевиков, — у Президента Б.Н. Ельцина не было партии, а поддерживавшее его демократическое движение про</w:t>
        <w:softHyphen/>
        <w:t>тивилось партийным формам. Был и еще один очень важный фактор, препятствовавший установлению диктатуры: российс</w:t>
        <w:softHyphen/>
        <w:t>кая власть оказалась в сильной зависимости от Запада, который не дал бы согласия на такое развитие событий.</w:t>
      </w:r>
    </w:p>
    <w:p>
      <w:pPr>
        <w:pStyle w:val="Normal"/>
        <w:ind w:firstLine="567"/>
        <w:jc w:val="both"/>
        <w:rPr/>
      </w:pPr>
      <w:r>
        <w:rPr>
          <w:rFonts w:cs="Times New Roman" w:ascii="Times New Roman" w:hAnsi="Times New Roman"/>
          <w:sz w:val="22"/>
          <w:szCs w:val="22"/>
        </w:rPr>
        <w:t>Таким образом, Ельцин должен был создать демократию, при которой исключался бы приход к власти непримиримой ком</w:t>
        <w:softHyphen/>
        <w:t>мунистической оппозиции. Юридические основы нового полити</w:t>
        <w:softHyphen/>
        <w:t>ческого режима заложила новая Конституция. По этой Консти</w:t>
        <w:softHyphen/>
        <w:t>туции, законодательную власть осуществлял парламент — Федеральное Собрание, состоящее из двух палат. В нижнюю палату — Государственную Думу входили депутаты, избирае</w:t>
        <w:softHyphen/>
        <w:t>мые напрямую гражданами Российской Федерации. В верхнюю палату — Совет Федерации входили представители органов за</w:t>
        <w:softHyphen/>
        <w:t>конодательной и исполнительной власти субъектов Российской Федерации. Федеральную исполнительную власть осуществляло правительство РФ, возглавляемое председателем правительства. Председатель правительства назначался Президентом с согласия Государственной Думы. Для получения согласия Президент вно</w:t>
        <w:softHyphen/>
        <w:t>сил в палату кандидатуру на пост главы правительства. Если Дума трижды отклоняла предложенных кандидатов, Президент распускал палату и назначал новые выборы. Президент имел право отправить правительство в отставку. Государственная Дума имела право выразить недоверие правительству. В случае повтор</w:t>
        <w:softHyphen/>
        <w:t>ного выражения недоверия в течение трех месяцев Президент должен был либо отправить в отставку правительство, либо рас</w:t>
        <w:softHyphen/>
        <w:t>пустить Думу и назначить новые выборы. Таким образом, новая Конституция исключала конфликт законодательной и исполни</w:t>
        <w:softHyphen/>
        <w:t>тельной власти, подобный конфликту 1992—1993 гг. При этом Президент получал значительный перевес над парламентом.</w:t>
      </w:r>
    </w:p>
    <w:p>
      <w:pPr>
        <w:pStyle w:val="Normal"/>
        <w:ind w:firstLine="567"/>
        <w:jc w:val="both"/>
        <w:rPr/>
      </w:pPr>
      <w:r>
        <w:rPr>
          <w:rFonts w:cs="Times New Roman" w:ascii="Times New Roman" w:hAnsi="Times New Roman"/>
          <w:sz w:val="22"/>
          <w:szCs w:val="22"/>
        </w:rPr>
        <w:t>Ключевую роль в системе государственной власти отны</w:t>
        <w:softHyphen/>
        <w:t>не играл Президент Российской Федерации, который не входил ни в одну из ветвей власти. Президент являлся главой государ</w:t>
        <w:softHyphen/>
        <w:t>ства. Он выступал гарантом Конституции РФ, прав и свобод че</w:t>
        <w:softHyphen/>
        <w:t>ловека и гражданина, определял основные направления внут</w:t>
        <w:softHyphen/>
        <w:t>ренней и внешней политики государства, издавал указы и рас</w:t>
        <w:softHyphen/>
        <w:t>поряжения, обязательные для исполнения на всей территории Российской Федерации. Являясь Верховным Главнокомандую</w:t>
        <w:softHyphen/>
        <w:t>щим российскими Вооруженными силами, Президент становил</w:t>
        <w:softHyphen/>
        <w:t>ся руководителем всех силовых ведомств. Единственное сущест</w:t>
        <w:softHyphen/>
        <w:t>венное ограничение, установленное Конституцией для Прези</w:t>
        <w:softHyphen/>
        <w:t>дента, — невозможность одному человеку занимать президент</w:t>
        <w:softHyphen/>
        <w:t>ский пост больше двух сроков подря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3.2. Выборы 1993 г. в Государственную Думу</w:t>
      </w:r>
    </w:p>
    <w:p>
      <w:pPr>
        <w:pStyle w:val="Normal"/>
        <w:ind w:firstLine="567"/>
        <w:jc w:val="both"/>
        <w:rPr/>
      </w:pPr>
      <w:r>
        <w:rPr>
          <w:rFonts w:cs="Times New Roman" w:ascii="Times New Roman" w:hAnsi="Times New Roman"/>
          <w:sz w:val="22"/>
          <w:szCs w:val="22"/>
        </w:rPr>
        <w:t>12 декабря 1993 г. состоялись всенародное голосование по проекту Конституции и выборы в новый парламент. Выборы про</w:t>
        <w:softHyphen/>
        <w:t>водились по смешанной избирательной системе: 225 из 450 депу</w:t>
        <w:softHyphen/>
        <w:t>татов избирались по общефедеральному округу голосованием по спискам с барьером в 5% голосов, 225 — в одномандатных окру</w:t>
        <w:softHyphen/>
        <w:t>гах простым большинством голосов. В голосовании приняло участие 54,8% избирателей. За принятие Конституции проголо</w:t>
        <w:softHyphen/>
        <w:t>совало 58,4% избирателей, принявших участие в голосовании. Результаты голосования и текст принятой Конституции были опубликованы 25 декабря 1993 г. Именно этот день является днем вступления в силу Конституции Российской Федерации. Народ Российской Федерации учредил новую политическую систему.</w:t>
      </w:r>
    </w:p>
    <w:p>
      <w:pPr>
        <w:pStyle w:val="Normal"/>
        <w:ind w:firstLine="567"/>
        <w:jc w:val="both"/>
        <w:rPr/>
      </w:pPr>
      <w:r>
        <w:rPr>
          <w:rFonts w:cs="Times New Roman" w:ascii="Times New Roman" w:hAnsi="Times New Roman"/>
          <w:sz w:val="22"/>
          <w:szCs w:val="22"/>
        </w:rPr>
        <w:t>На проходивших одновременно с референдумом выборах депутатов Государственной Думы неожиданного успеха до</w:t>
        <w:softHyphen/>
        <w:t>билась Либерально-демократическая партия, возглавляемая В.В. Жириновским. Это был результат одновременного сниже</w:t>
        <w:softHyphen/>
        <w:t>ния популярности Президента и противостоявших ему полити</w:t>
        <w:softHyphen/>
        <w:t>ческих сил после событий 3—4 октября 1993 г. В составе ново</w:t>
        <w:softHyphen/>
        <w:t>го парламента не было устойчивого большинства — ни пропре</w:t>
        <w:softHyphen/>
        <w:t>зидентского, ни оппозиционного. Это означало, что Президент и правительство не могли опереться на поддержку Думы в прове</w:t>
        <w:softHyphen/>
        <w:t>дении рыночных преобразований.</w:t>
      </w:r>
    </w:p>
    <w:p>
      <w:pPr>
        <w:pStyle w:val="Normal"/>
        <w:ind w:firstLine="567"/>
        <w:jc w:val="both"/>
        <w:rPr/>
      </w:pPr>
      <w:r>
        <w:rPr>
          <w:rFonts w:cs="Times New Roman" w:ascii="Times New Roman" w:hAnsi="Times New Roman"/>
          <w:sz w:val="22"/>
          <w:szCs w:val="22"/>
        </w:rPr>
        <w:t>Президент Б.Н. Ельцин внес в Государственную Думу указ № 1400 и еще 64 указа, изданных им за период между 21 сентября 1993 г. и време</w:t>
        <w:softHyphen/>
        <w:t>нем начала работы нового парламента. Однако Дума уклонилась от рассмот</w:t>
        <w:softHyphen/>
        <w:t>рения их по существу. Вместо этого 23 февраля 1994 г. она объявила ам</w:t>
        <w:softHyphen/>
        <w:t>нистию в связи с событиями 19—21 августа 1991 г. и 21 сентября — 4 октяб</w:t>
        <w:softHyphen/>
        <w:t>ря 1993 г. Однако эта попытка поставить точку на прошлом не удалась: Б.Н. Ельцин воспринял амнистию как вызов, радикальные оппозиционеры — как признание своей правоты.</w:t>
      </w:r>
    </w:p>
    <w:p>
      <w:pPr>
        <w:pStyle w:val="Normal"/>
        <w:ind w:firstLine="567"/>
        <w:jc w:val="both"/>
        <w:rPr/>
      </w:pPr>
      <w:r>
        <w:rPr>
          <w:rFonts w:cs="Times New Roman" w:ascii="Times New Roman" w:hAnsi="Times New Roman"/>
          <w:sz w:val="22"/>
          <w:szCs w:val="22"/>
        </w:rPr>
        <w:t>Социально-экономическая ситуация в стране продолжала ухудшаться. В 1993 г. внутренний валовой продукт (ВВП) сок</w:t>
        <w:softHyphen/>
        <w:t xml:space="preserve">ратился по сравнению с 1992 г. на 8,7%. Инфляция составила 839%. Комментируя итоги года, премьер-министр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Черно</w:t>
        <w:softHyphen/>
        <w:t>мырдин произнес слова, ставшие крылатыми: «Мы хотели как лучше, а получилось как всегда». Приверженцы Президента Б.Н. Ельцина объясняли экономический кризис сопротивлени</w:t>
        <w:softHyphen/>
        <w:t>ем реформам со стороны Верховного Совета. Но ликвидация Верховного Совета не улучшила положение в экономике: в 1994 г. спад ВВП составил 12,7%, инфляция — 215,1%.</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24" w:name="bookmark79"/>
      <w:r>
        <w:rPr>
          <w:rFonts w:cs="Times New Roman" w:ascii="Times New Roman" w:hAnsi="Times New Roman"/>
          <w:b/>
          <w:sz w:val="22"/>
          <w:szCs w:val="22"/>
        </w:rPr>
        <w:t>13.3. Развитие федерализма. Военно-политический кризис в Чечне</w:t>
      </w:r>
      <w:bookmarkEnd w:id="24"/>
    </w:p>
    <w:p>
      <w:pPr>
        <w:pStyle w:val="Normal"/>
        <w:ind w:firstLine="567"/>
        <w:jc w:val="both"/>
        <w:rPr/>
      </w:pPr>
      <w:r>
        <w:rPr>
          <w:rFonts w:cs="Times New Roman" w:ascii="Times New Roman" w:hAnsi="Times New Roman"/>
          <w:sz w:val="22"/>
          <w:szCs w:val="22"/>
        </w:rPr>
        <w:t>В Татарстане выборы и всенародное голосование проводи</w:t>
        <w:softHyphen/>
        <w:t>лись, но явка избирателей оказалась ниже 25%, поэтому ни вы</w:t>
        <w:softHyphen/>
        <w:t>боры, ни референдум в республике не состоялись. 15 февраля 1994 г. был заключен Договор о разграничении предметов веде</w:t>
        <w:softHyphen/>
        <w:t>ния и взаимном делегировании полномочий между органами го</w:t>
        <w:softHyphen/>
        <w:t>сударственной власти Российской Федерации и органами госу</w:t>
        <w:softHyphen/>
        <w:t>дарственной власти Республики Татарстан. Договор завершил период неопределенности статуса бывшей автономии, констати</w:t>
        <w:softHyphen/>
        <w:t>руя, что Татарстан находится в составе Российской Федерации.</w:t>
      </w:r>
    </w:p>
    <w:p>
      <w:pPr>
        <w:pStyle w:val="Normal"/>
        <w:ind w:firstLine="567"/>
        <w:jc w:val="both"/>
        <w:rPr/>
      </w:pPr>
      <w:r>
        <w:rPr>
          <w:rFonts w:cs="Times New Roman" w:ascii="Times New Roman" w:hAnsi="Times New Roman"/>
          <w:sz w:val="22"/>
          <w:szCs w:val="22"/>
        </w:rPr>
        <w:t>Наиболее острая ситуация сложилась на Северном Кавказе. На территории Чечни референдум и выборы 12 декабря 1993 г. не проводились. Руководство Чечни настаивало на государ</w:t>
        <w:softHyphen/>
        <w:t>ственной независимости республики. В 1992—1994 гг. в южных регионах России регулярно захватывались автобусы с залож</w:t>
        <w:softHyphen/>
        <w:t>никами, разворовывались поезда, из Чечни изгонялось нече</w:t>
        <w:softHyphen/>
        <w:t>ченское население.</w:t>
      </w:r>
    </w:p>
    <w:p>
      <w:pPr>
        <w:pStyle w:val="Normal"/>
        <w:ind w:firstLine="567"/>
        <w:jc w:val="both"/>
        <w:rPr/>
      </w:pPr>
      <w:r>
        <w:rPr>
          <w:rFonts w:cs="Times New Roman" w:ascii="Times New Roman" w:hAnsi="Times New Roman"/>
          <w:sz w:val="22"/>
          <w:szCs w:val="22"/>
        </w:rPr>
        <w:t>Российское руководство решило пойти на силовые меры. В ноябре 1994 г. Президент Б.Н. Ельцин отдал приказ о подав</w:t>
        <w:softHyphen/>
        <w:t>лении вооруженного мятежа в Чечне. Российское командование недооценило противника. Зимой 1994/95 г. шли кровавые сра</w:t>
        <w:softHyphen/>
        <w:t xml:space="preserve">жения за город Грозный. Летом 1995 г. группа боевиков во главе с Ш. Басаевым захватила заложников в больнице в городе Буденновске Ставропольского края. После переговоров премьер-министр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Черномырдина с Басаевым бандиты ос</w:t>
        <w:softHyphen/>
        <w:t>тавили город и беспрепятственно ушли в Чечню.</w:t>
      </w:r>
    </w:p>
    <w:p>
      <w:pPr>
        <w:pStyle w:val="Normal"/>
        <w:ind w:firstLine="567"/>
        <w:jc w:val="both"/>
        <w:rPr/>
      </w:pPr>
      <w:r>
        <w:rPr>
          <w:rFonts w:cs="Times New Roman" w:ascii="Times New Roman" w:hAnsi="Times New Roman"/>
          <w:sz w:val="22"/>
          <w:szCs w:val="22"/>
        </w:rPr>
        <w:t>В конце 1995 г. боевые действия активизировались на всей территории республики. В декабре развернулись ожесточенные бои в Гудермесе — втором по величине городе республики. Затем были атака боевиков на дагестанский город Кизляр, бои в селе Первомайском, атака мятежников на Грозный 6—8 марта 1996 г. После операции в Грозном чеченское командование пере</w:t>
        <w:softHyphen/>
        <w:t>шло к оборонительным действиям в удерживаемых населенных пунктах и ста</w:t>
        <w:softHyphen/>
        <w:t>ло наносить удары по российским коммуникациям. К концу апреля федераль</w:t>
        <w:softHyphen/>
        <w:t>ным силам удалось переломить ход военных действий в свою пользу. В ночь на 22 апреля был уничтожен президент самопровозглашенной республики Ичкерия Д. Дудаев. Правительственные войска нанесли ряд поражений боевикам.</w:t>
      </w:r>
    </w:p>
    <w:p>
      <w:pPr>
        <w:pStyle w:val="Normal"/>
        <w:ind w:firstLine="567"/>
        <w:jc w:val="both"/>
        <w:rPr/>
      </w:pPr>
      <w:r>
        <w:rPr>
          <w:rFonts w:cs="Times New Roman" w:ascii="Times New Roman" w:hAnsi="Times New Roman"/>
          <w:sz w:val="22"/>
          <w:szCs w:val="22"/>
        </w:rPr>
        <w:t>Летом 1996 г. федеральный Центр по инициативе секрета</w:t>
        <w:softHyphen/>
        <w:t>ря Совета безопасности А.И. Лебедя предпринял еще одну попыт</w:t>
        <w:softHyphen/>
        <w:t>ку разгромить мятежников. Но она оказалась безуспешной. 31 августа 1996 г. в Хасавюрте (Республика Дагестан) представи</w:t>
        <w:softHyphen/>
        <w:t>телями Федерации и чеченских региональных властей были под</w:t>
        <w:softHyphen/>
        <w:t>писаны соглашения об урегулировании ситуации. Итогом догово</w:t>
        <w:softHyphen/>
        <w:t>ренностей стали окончание военных действий и вывод федераль</w:t>
        <w:softHyphen/>
        <w:t>ных войск из Чечни. 27 января 1997 г. президентом Ичкерии был избран А. Масхадов. Фактически Чечня стала независимой.</w:t>
      </w:r>
    </w:p>
    <w:p>
      <w:pPr>
        <w:pStyle w:val="Normal"/>
        <w:ind w:firstLine="567"/>
        <w:jc w:val="both"/>
        <w:rPr/>
      </w:pPr>
      <w:r>
        <w:rPr>
          <w:rFonts w:cs="Times New Roman" w:ascii="Times New Roman" w:hAnsi="Times New Roman"/>
          <w:sz w:val="22"/>
          <w:szCs w:val="22"/>
        </w:rPr>
        <w:t>Подписанный договор не решил проблему. Чеченское ру</w:t>
        <w:softHyphen/>
        <w:t>ководство установило связи с международными террористичес</w:t>
        <w:softHyphen/>
        <w:t>кими центрами. Террористический интернационал рассматри</w:t>
        <w:softHyphen/>
        <w:t>вал Чечню как свой плацдарм для наступления на Россию и в Европу. Лидерами террористов стали эмиссар возглавляемой Усамой Бен Ладеном «Аль-Каиды» Э. аль-Хаттаб и Ш. Басаев.</w:t>
      </w:r>
    </w:p>
    <w:p>
      <w:pPr>
        <w:pStyle w:val="Normal"/>
        <w:ind w:firstLine="567"/>
        <w:jc w:val="both"/>
        <w:rPr/>
      </w:pPr>
      <w:r>
        <w:rPr>
          <w:rFonts w:cs="Times New Roman" w:ascii="Times New Roman" w:hAnsi="Times New Roman"/>
          <w:sz w:val="22"/>
          <w:szCs w:val="22"/>
        </w:rPr>
        <w:t>На территории Чечни была сформирова</w:t>
        <w:softHyphen/>
        <w:t>на террористическая инфраструктура, включающая лагеря подготовки боеви</w:t>
        <w:softHyphen/>
        <w:t>ков, налаженные каналы проникновения в пределы России эмиссаров террористи</w:t>
        <w:softHyphen/>
        <w:t>ческих организаций, поставок оружия и поступления денежных средств.</w:t>
      </w:r>
    </w:p>
    <w:p>
      <w:pPr>
        <w:pStyle w:val="Normal"/>
        <w:tabs>
          <w:tab w:val="clear" w:pos="708"/>
          <w:tab w:val="center" w:pos="3519" w:leader="none"/>
          <w:tab w:val="center" w:pos="4499" w:leader="none"/>
          <w:tab w:val="right" w:pos="6560" w:leader="none"/>
          <w:tab w:val="right" w:pos="6788" w:leader="none"/>
          <w:tab w:val="right" w:pos="7119" w:leader="none"/>
        </w:tabs>
        <w:ind w:firstLine="567"/>
        <w:jc w:val="both"/>
        <w:rPr/>
      </w:pPr>
      <w:r>
        <w:rPr>
          <w:rFonts w:cs="Times New Roman" w:ascii="Times New Roman" w:hAnsi="Times New Roman"/>
          <w:sz w:val="22"/>
          <w:szCs w:val="22"/>
        </w:rPr>
        <w:t>При этом в Чечню продолжали поступать федеральные средства. Однако получаемые из Москвы деньги тратились восстановление</w:t>
        <w:tab/>
        <w:t>республики, а на  подготовку и оснащение новой армии.</w:t>
      </w:r>
    </w:p>
    <w:p>
      <w:pPr>
        <w:pStyle w:val="Normal"/>
        <w:ind w:firstLine="567"/>
        <w:jc w:val="both"/>
        <w:rPr/>
      </w:pPr>
      <w:r>
        <w:rPr>
          <w:rFonts w:cs="Times New Roman" w:ascii="Times New Roman" w:hAnsi="Times New Roman"/>
          <w:sz w:val="22"/>
          <w:szCs w:val="22"/>
        </w:rPr>
        <w:t>Попытка остановить развал страны дала неоднозначный результат. Руководство страны не смогло решить чеченскую проблему ни силовыми, ни политическими средствами. Однако в ходе военной кампании было доказано не только то, что сецессия (выход отдельного региона из состава страны) возмож</w:t>
        <w:softHyphen/>
        <w:t>на, но и то, что платой за выход является война. Это резко ох</w:t>
        <w:softHyphen/>
        <w:t>ладило горячие головы. Сепаратистские движения в регионах России перестали быть влиятельной политической сил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3.4. Формирование «олигархических» групп</w:t>
      </w:r>
    </w:p>
    <w:p>
      <w:pPr>
        <w:pStyle w:val="Normal"/>
        <w:ind w:firstLine="567"/>
        <w:jc w:val="both"/>
        <w:rPr/>
      </w:pPr>
      <w:r>
        <w:rPr>
          <w:rFonts w:cs="Times New Roman" w:ascii="Times New Roman" w:hAnsi="Times New Roman"/>
          <w:sz w:val="22"/>
          <w:szCs w:val="22"/>
        </w:rPr>
        <w:t>Затянувшийся вооруженный конфликт на Северном Кав</w:t>
        <w:softHyphen/>
        <w:t>казе подорвал популярность Президента Б.Н. Ельцина. Прези</w:t>
        <w:softHyphen/>
        <w:t>дентские выборы были назначены на лето 1996 г. Все шансы выиграть их были у лидера коммунистов Г.А. Зюганова, кото</w:t>
        <w:softHyphen/>
        <w:t>рый предлагал возврат к ценностям советского периода. На про</w:t>
        <w:softHyphen/>
        <w:t>шедших в декабре 1995 г. выборах в Государственную Думу компартия получила больше всех голо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ход к власти КПРФ для Б.Н. Ельцина и его окруже</w:t>
        <w:softHyphen/>
        <w:t>ния означал не просто потерю власти, но, скорее всего, физи</w:t>
        <w:softHyphen/>
        <w:t>ческую расправу. Для победы на выборах требовалось завоевы</w:t>
        <w:softHyphen/>
        <w:t>вать поддержку элиты. Средством нового сплочения элиты ста</w:t>
        <w:softHyphen/>
        <w:t>ла приватизация.</w:t>
      </w:r>
    </w:p>
    <w:p>
      <w:pPr>
        <w:pStyle w:val="Normal"/>
        <w:ind w:firstLine="567"/>
        <w:jc w:val="both"/>
        <w:rPr/>
      </w:pPr>
      <w:r>
        <w:rPr>
          <w:rFonts w:cs="Times New Roman" w:ascii="Times New Roman" w:hAnsi="Times New Roman"/>
          <w:sz w:val="22"/>
          <w:szCs w:val="22"/>
        </w:rPr>
        <w:t>Начался новый этап приватизации. Решено было перейти к продаже акций предприятий по их рыночной стоимости. Что</w:t>
        <w:softHyphen/>
        <w:t>бы привлечь инвестиции в экономику, правительство стимули</w:t>
        <w:softHyphen/>
        <w:t>ровало создание финансово-промышленных групп, предполагая, что деньги населения удобнее собирать и использовать через банковскую систему. Однако вместо инвестиций в экономику финансово-промышленные группировки занялись спекулятив</w:t>
        <w:softHyphen/>
        <w:t>ными операциями. Правительство стало выпускать государ</w:t>
        <w:softHyphen/>
        <w:t>ственные казначейские обязательства (ГКО) — официальные за</w:t>
        <w:softHyphen/>
        <w:t>емные бумаги под высокие проценты (до 300% в рублях), пыта</w:t>
        <w:softHyphen/>
        <w:t>ясь компенсировать дефицитный бюджет. Одновременно для привлечения средств из-за рубежа правительство стало гаранти</w:t>
        <w:softHyphen/>
        <w:t>ровать валютные займы, сделанные российскими банками для закупки ГКО. Именно скупкой и продажей этих ценных бумаг занимались финансово-промышленные группы и банки.</w:t>
      </w:r>
    </w:p>
    <w:p>
      <w:pPr>
        <w:pStyle w:val="Normal"/>
        <w:ind w:firstLine="567"/>
        <w:jc w:val="both"/>
        <w:rPr/>
      </w:pPr>
      <w:r>
        <w:rPr>
          <w:rFonts w:cs="Times New Roman" w:ascii="Times New Roman" w:hAnsi="Times New Roman"/>
          <w:sz w:val="22"/>
          <w:szCs w:val="22"/>
        </w:rPr>
        <w:t>В период президентства Б.Н. Ельцина системообразую</w:t>
        <w:softHyphen/>
        <w:t>щим фактором нового социального строя стали олигархи. Под олигархами понимался чрезвычайно узкий круг лиц, всего один-два десятка человек. Российские олигархи представляли собой не экономическое, а скорее политическое явление. Это лица, сделавшие своим бизнесом близость к власти и влиявшие на принятие государственных решений. Они осуществляли сво</w:t>
        <w:softHyphen/>
        <w:t>его рода узурпацию власти.</w:t>
      </w:r>
    </w:p>
    <w:p>
      <w:pPr>
        <w:pStyle w:val="Normal"/>
        <w:ind w:firstLine="567"/>
        <w:jc w:val="both"/>
        <w:rPr/>
      </w:pPr>
      <w:r>
        <w:rPr>
          <w:rFonts w:cs="Times New Roman" w:ascii="Times New Roman" w:hAnsi="Times New Roman"/>
          <w:sz w:val="22"/>
          <w:szCs w:val="22"/>
        </w:rPr>
        <w:t>Возникновение олигархов тесно связано с двумя события</w:t>
        <w:softHyphen/>
        <w:t>ми — залоговыми аукционами 1995 г. и приватизационными сделками 1996—1997 г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ть залоговых аукционов проста. Финансисты давали кредит правительству, получая в залог пакеты акций крупней</w:t>
        <w:softHyphen/>
        <w:t>ших компаний. В реальности возвращать кредит правительство заведомо не собиралось. Так фактически в обход действующего законодательства происходила приватизация предприят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Идея залоговых аукционов была выдвинута руководите</w:t>
        <w:softHyphen/>
        <w:t>лем ОНЭКСИМ-банка В.О. Потаниным.</w:t>
      </w:r>
    </w:p>
    <w:p>
      <w:pPr>
        <w:pStyle w:val="Normal"/>
        <w:tabs>
          <w:tab w:val="clear" w:pos="708"/>
          <w:tab w:val="left" w:pos="1042" w:leader="none"/>
        </w:tabs>
        <w:ind w:firstLine="567"/>
        <w:jc w:val="both"/>
        <w:rPr/>
      </w:pPr>
      <w:r>
        <w:rPr>
          <w:rFonts w:cs="Times New Roman" w:ascii="Times New Roman" w:hAnsi="Times New Roman"/>
          <w:sz w:val="22"/>
          <w:szCs w:val="22"/>
        </w:rPr>
        <w:t>А.Б. Чубайс вспоминал: «Какая вообще приватизация была возможна в таких условиях? Только такая, при которой каким-то фан</w:t>
        <w:softHyphen/>
        <w:t>тастическим образом нам удалось бы кого-то из своих многочислен</w:t>
        <w:softHyphen/>
        <w:t>ных противников превратить в своих сторонников. Было понятно, что директоров приватизированных предприятий на этом этапе сторонни</w:t>
        <w:softHyphen/>
        <w:t>ками не сделаешь... Значит, оставался один потенциальный союзник — покупатель. Но как можно было заставить его раскошелиться? И тут Потанин выступает на правительстве со своим предложением по зало</w:t>
        <w:softHyphen/>
        <w:t>говым аукционам. Я сразу понял, что буду поддерживать это предло</w:t>
        <w:softHyphen/>
        <w:t>жение любыми силами. Схема залога автоматически делала покупате</w:t>
        <w:softHyphen/>
        <w:t>ля нашим сторонником, давала приватизации новый толчок и хороший шанс выжить в сложнейшей политической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актически путем залоговых аукционов власть приобре</w:t>
        <w:softHyphen/>
        <w:t>тала политических союзников перед предстоящими в 1996 г. президентскими выборами.</w:t>
      </w:r>
    </w:p>
    <w:p>
      <w:pPr>
        <w:pStyle w:val="Normal"/>
        <w:ind w:firstLine="567"/>
        <w:jc w:val="both"/>
        <w:rPr/>
      </w:pPr>
      <w:r>
        <w:rPr>
          <w:rFonts w:cs="Times New Roman" w:ascii="Times New Roman" w:hAnsi="Times New Roman"/>
          <w:sz w:val="22"/>
          <w:szCs w:val="22"/>
        </w:rPr>
        <w:t>Первый залоговый аукцион прошел 3 ноября 1995 г. в городе Сургуте. Право прокредитовать правительство под залог 40,12% пакета акций нефтяной компании «Сургутнефтегаз» получил негосударственный пенсионный фонд «Сургутнефте</w:t>
        <w:softHyphen/>
        <w:t>газ», заплатив 8,9 млн. долларов. Последний аукцион прошел 28 декабря 1995 г. в Москве, когда ЗАО «Финансовая нефтя</w:t>
        <w:softHyphen/>
        <w:t>ная компания» (Б. Березовский, А. Смоленский и Р. Абра</w:t>
        <w:softHyphen/>
        <w:t>мович) заплатило за контрольный пакет акций НК «Сибнефть» 100,3 млн. долларов. Всего состоялось 12 залоговых аук</w:t>
        <w:softHyphen/>
        <w:t>ционов.</w:t>
      </w:r>
    </w:p>
    <w:p>
      <w:pPr>
        <w:pStyle w:val="Normal"/>
        <w:ind w:firstLine="567"/>
        <w:jc w:val="both"/>
        <w:rPr/>
      </w:pPr>
      <w:r>
        <w:rPr>
          <w:rFonts w:cs="Times New Roman" w:ascii="Times New Roman" w:hAnsi="Times New Roman"/>
          <w:sz w:val="22"/>
          <w:szCs w:val="22"/>
        </w:rPr>
        <w:t>Большинство выставленных на залоговые аукционы предприятий отошли к крупнейшим банкам, владельцы кото</w:t>
        <w:softHyphen/>
        <w:t>рых вскоре и стали называться олигархами.</w:t>
      </w:r>
    </w:p>
    <w:p>
      <w:pPr>
        <w:pStyle w:val="Normal"/>
        <w:ind w:firstLine="567"/>
        <w:jc w:val="both"/>
        <w:rPr/>
      </w:pPr>
      <w:r>
        <w:rPr>
          <w:rFonts w:cs="Times New Roman" w:ascii="Times New Roman" w:hAnsi="Times New Roman"/>
          <w:sz w:val="22"/>
          <w:szCs w:val="22"/>
        </w:rPr>
        <w:t>Группа ОНЭКСИМ-МФК получила в залог контрольные пакеты «Но</w:t>
        <w:softHyphen/>
        <w:t>рильского никеля» (за 170,1 млн. долларов) и нефтяной компании СИДАНКО (вместе с Альфа-групп за 130 млн. долларов; в 1998 г. 10% пакета акций бы</w:t>
        <w:softHyphen/>
        <w:t>ли проданы за 500 млн. долларов), а также блокирующий пакет Северо-Западного речного пароходства (за 6 млн. долларов) и пакет Новолипецкого металлургического комбината (за 31 млн. долларов). Банк МЕНАТЕП приоб</w:t>
        <w:softHyphen/>
        <w:t>рел ЮКОС (за 159 млн. долларов; на максимуме капитализации ЮКОС оце</w:t>
        <w:softHyphen/>
        <w:t>нивался в 26,62 млрд. долларов) и Мурманское морское пароходство (за 4,125 млн. доллар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25" w:name="bookmark80"/>
      <w:r>
        <w:rPr>
          <w:rFonts w:cs="Times New Roman" w:ascii="Times New Roman" w:hAnsi="Times New Roman"/>
          <w:b/>
          <w:sz w:val="22"/>
          <w:szCs w:val="22"/>
        </w:rPr>
        <w:t>13.5. Президентские выборы 1996 г.</w:t>
      </w:r>
      <w:bookmarkEnd w:id="25"/>
    </w:p>
    <w:p>
      <w:pPr>
        <w:pStyle w:val="Normal"/>
        <w:ind w:firstLine="567"/>
        <w:jc w:val="both"/>
        <w:rPr/>
      </w:pPr>
      <w:r>
        <w:rPr>
          <w:rFonts w:cs="Times New Roman" w:ascii="Times New Roman" w:hAnsi="Times New Roman"/>
          <w:sz w:val="22"/>
          <w:szCs w:val="22"/>
        </w:rPr>
        <w:t>Все участники залоговых аукционов активно финансиро</w:t>
        <w:softHyphen/>
        <w:t>вали предвыборную кампанию Б.Н. Ельцина в 1996 г. В марте 1996 г., когда опросы показали, что за Ельцина готовы проголо</w:t>
        <w:softHyphen/>
        <w:t>совать не больше 4% избирателей, а победа руководителя КПРФ Зюганова казалась делом практически решенным, Пре</w:t>
        <w:softHyphen/>
        <w:t>зидент провел встречу с семью руководителями крупнейших банковских структур России. На встрече присутствовали В. Ви</w:t>
        <w:softHyphen/>
        <w:t>ноградов (Инкомбанк), В. Гусинский (Мост-банк), Б. Березовский (группа ком</w:t>
        <w:softHyphen/>
        <w:t>паний), М. Фридман (Альфа-банк), В. По</w:t>
        <w:softHyphen/>
        <w:t>танин (ОНЭКСИМ банк), А. Смоленский (СБС-банк), М. Ходорковский (ЮКОС).</w:t>
      </w:r>
    </w:p>
    <w:p>
      <w:pPr>
        <w:pStyle w:val="Normal"/>
        <w:ind w:firstLine="567"/>
        <w:jc w:val="both"/>
        <w:rPr/>
      </w:pPr>
      <w:r>
        <w:rPr>
          <w:rFonts w:cs="Times New Roman" w:ascii="Times New Roman" w:hAnsi="Times New Roman"/>
          <w:sz w:val="22"/>
          <w:szCs w:val="22"/>
        </w:rPr>
        <w:t>Были достигнуты договоренности о взаим</w:t>
        <w:softHyphen/>
        <w:t>ной поддержке. На предвыборную кампа</w:t>
        <w:softHyphen/>
        <w:t>нию Ельцина бросили огромные ресурсы.</w:t>
      </w:r>
    </w:p>
    <w:p>
      <w:pPr>
        <w:pStyle w:val="Normal"/>
        <w:ind w:firstLine="567"/>
        <w:jc w:val="both"/>
        <w:rPr/>
      </w:pPr>
      <w:r>
        <w:rPr>
          <w:rFonts w:cs="Times New Roman" w:ascii="Times New Roman" w:hAnsi="Times New Roman"/>
          <w:sz w:val="22"/>
          <w:szCs w:val="22"/>
        </w:rPr>
        <w:t>Немедленно было привлечено большое ко</w:t>
        <w:softHyphen/>
        <w:t>личество политтехнологов, певцов, музы</w:t>
        <w:softHyphen/>
        <w:t>кантов, артистов, журналистов. Были за</w:t>
        <w:softHyphen/>
        <w:t>действованы радио и телевидение. В ре</w:t>
        <w:softHyphen/>
        <w:t>зультате рейтинг Президента стремительно взлетел к победным цифрам.</w:t>
      </w:r>
    </w:p>
    <w:p>
      <w:pPr>
        <w:pStyle w:val="Normal"/>
        <w:tabs>
          <w:tab w:val="clear" w:pos="708"/>
          <w:tab w:val="right" w:pos="5914" w:leader="none"/>
          <w:tab w:val="right" w:pos="6513" w:leader="none"/>
          <w:tab w:val="right" w:pos="7005" w:leader="none"/>
          <w:tab w:val="right" w:pos="7006" w:leader="none"/>
        </w:tabs>
        <w:ind w:firstLine="567"/>
        <w:jc w:val="both"/>
        <w:rPr/>
      </w:pPr>
      <w:r>
        <w:rPr>
          <w:rFonts w:cs="Times New Roman" w:ascii="Times New Roman" w:hAnsi="Times New Roman"/>
          <w:sz w:val="22"/>
          <w:szCs w:val="22"/>
        </w:rPr>
        <w:t>Большинство избирателей, в массе своей недовольных результатами правления Ельцина, не хотели реставрации советского прошлого, а главное, не считали ее осуществимой. Еще в 1994 г. опрос Всероссийского центра общественного мнения пока</w:t>
        <w:softHyphen/>
        <w:t>зал, что 70% респондентов считают невозможным возврат к то</w:t>
        <w:softHyphen/>
        <w:t>му, что было до 1985 г. Поэтому Ельцин мог апеллировать и к нежеланию более чем половины избирателей вернуться в прош</w:t>
        <w:softHyphen/>
        <w:t>лое, и к неверию более чем двух третей граждан в саму возмож</w:t>
        <w:softHyphen/>
        <w:t>ность такого возврата. Активная избирательная кампания, прове</w:t>
        <w:softHyphen/>
        <w:t>денная с напряжением всех сил государственного аппарата и с привлечением колоссальных ресурсов созданного благодаря прива</w:t>
        <w:softHyphen/>
        <w:t>тизации крупного капитала, позволила реализовать эти возмож</w:t>
        <w:softHyphen/>
        <w:t>ности. Довершила дело комбинация с переходом на сторону Б.Н. Ельцина получившего почти 15% голосов в первом туре вы</w:t>
        <w:softHyphen/>
        <w:t>боров популярного генерала А.И. Лебедя, занявшего пост секрета</w:t>
        <w:softHyphen/>
        <w:t>ря Совета безопасности.</w:t>
      </w:r>
    </w:p>
    <w:p>
      <w:pPr>
        <w:pStyle w:val="Normal"/>
        <w:ind w:firstLine="567"/>
        <w:jc w:val="both"/>
        <w:rPr/>
      </w:pPr>
      <w:r>
        <w:rPr>
          <w:rFonts w:cs="Times New Roman" w:ascii="Times New Roman" w:hAnsi="Times New Roman"/>
          <w:sz w:val="22"/>
          <w:szCs w:val="22"/>
        </w:rPr>
        <w:t>Г.А. Зюганов и руководство КПРФ отлично понимали, что оппозицию, идущую на выборы под лозунгом «Банду Ель</w:t>
        <w:softHyphen/>
        <w:t>цина — под суд!», к власти никогда не допустят. Победа такой оппозиции будет означать гражданскую войну. В марте думская фракция КПРФ получила выразительное подтверждение готов</w:t>
        <w:softHyphen/>
        <w:t>ности Б.Н. Ельцина пойти на силовые меры: после принятия Государственной Думой постановления, отменяющего ратифика</w:t>
        <w:softHyphen/>
        <w:t>цию Верховным Советом РСФСР Беловежских соглашений, в ап</w:t>
        <w:softHyphen/>
        <w:t>парате Президента были подготовлены указы о роспуске Думы, запрете КПРФ и переносе президентских выборов на 1998 г. Ельцин не подписал эти указы лишь потому, что министр внут</w:t>
        <w:softHyphen/>
        <w:t>ренних дел А.С. Куликов заявил, что сил МВД может не хва</w:t>
        <w:softHyphen/>
        <w:t>тить на проведение в жизнь этих мер, а руководитель предвы</w:t>
        <w:softHyphen/>
        <w:t>борного штаба А.Б. Чубайс заверил, что выборы будут выигра</w:t>
        <w:softHyphen/>
        <w:t>ны. Этот эпизод стал известен обществу лишь 3 года спустя, когда Куликов опубликовал в прессе отрывок из своих мемуа</w:t>
        <w:softHyphen/>
        <w:t>ров. Но лидеры компартии об этом знали уже в марте 1996 г. и сделали свои выводы. Так, в критический период кампании, в 16</w:t>
        <w:tab/>
        <w:t>дней между первым и вторым турами, когда Б.Н. Ельцин слег с инфарктом, а два помощника А.Б. Чубайса были задер</w:t>
        <w:softHyphen/>
        <w:t>жаны на проходной Белого дома с полумиллионом долларов, Г.А. Зюганов не использовал ни одного из идущих в руки козы</w:t>
        <w:softHyphen/>
        <w:t>рей в предвыборной игр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сути, оппозиция подыграла власти, позволив Б.Н. Ель</w:t>
        <w:softHyphen/>
        <w:t>цину победить на выбор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26" w:name="bookmark81"/>
      <w:r>
        <w:rPr>
          <w:rFonts w:eastAsia="Times New Roman" w:cs="Times New Roman" w:ascii="Times New Roman" w:hAnsi="Times New Roman"/>
          <w:b/>
          <w:sz w:val="22"/>
          <w:szCs w:val="22"/>
        </w:rPr>
        <w:t xml:space="preserve"> </w:t>
      </w:r>
      <w:r>
        <w:rPr>
          <w:rFonts w:cs="Times New Roman" w:ascii="Times New Roman" w:hAnsi="Times New Roman"/>
          <w:b/>
          <w:sz w:val="22"/>
          <w:szCs w:val="22"/>
        </w:rPr>
        <w:t>13.6. «Олигархический капитализм»</w:t>
      </w:r>
      <w:bookmarkEnd w:id="26"/>
    </w:p>
    <w:p>
      <w:pPr>
        <w:pStyle w:val="Normal"/>
        <w:ind w:firstLine="567"/>
        <w:jc w:val="both"/>
        <w:rPr/>
      </w:pPr>
      <w:r>
        <w:rPr>
          <w:rFonts w:cs="Times New Roman" w:ascii="Times New Roman" w:hAnsi="Times New Roman"/>
          <w:sz w:val="22"/>
          <w:szCs w:val="22"/>
        </w:rPr>
        <w:t>В 1996—1997 гг. совершилась новая серия откровенно скандальных приватизационных сделок. На этот раз власти расплачивались государственным имуществом с теми, кто спо</w:t>
        <w:softHyphen/>
        <w:t>собствовал переизбранию Ельцина. 22 ноября 1996 г. состоялась «сделка года» (по определению журнала «Коммерсантъ — День</w:t>
        <w:softHyphen/>
        <w:t>ги»): Столичный банк сбережений (СБС, уставный капитал  24 млрд. рублей) выиграл конкурс на санацию «Агропромбанка» (до 1995 г. «Россельхозбанк») — третьего в России банка по размеру уставного капитала (130 млрд. рублей) и вкладов насе</w:t>
        <w:softHyphen/>
        <w:t>ления, второго — по числу отделений (1200).</w:t>
      </w:r>
    </w:p>
    <w:p>
      <w:pPr>
        <w:pStyle w:val="Normal"/>
        <w:ind w:firstLine="567"/>
        <w:jc w:val="both"/>
        <w:rPr/>
      </w:pPr>
      <w:r>
        <w:rPr>
          <w:rFonts w:cs="Times New Roman" w:ascii="Times New Roman" w:hAnsi="Times New Roman"/>
          <w:sz w:val="22"/>
          <w:szCs w:val="22"/>
        </w:rPr>
        <w:t>В 1997 г. приватизировалась «Восточная нефтяная компания» (ВНК) — четвертая по времени создания нефтяная компания России (11 млн. т. годо</w:t>
        <w:softHyphen/>
        <w:t>вой добычи). Правительство рассчитывало получить не менее 2 млрд. долла</w:t>
        <w:softHyphen/>
        <w:t>ров и выставило 84% ВНК сразу на два аукциона — специальный денежный (его участники вносили деньги, а затем акции делились между ними пропор</w:t>
        <w:softHyphen/>
        <w:t>ционально взносу) и обычный аукцион. На участие в спецаукционе подали заявки (на общую сумму более 2 млрд. долларов) МЕНАТЕП, Инкомбанк и ЛУКОЙЛ. Однако проводившие аукцион чиновники признали заявки Инком</w:t>
        <w:softHyphen/>
        <w:t>банка и ЛУКОЙЛа неправильно оформленными, и контрольный пакет достал</w:t>
        <w:softHyphen/>
        <w:t>ся МЕНАТЕПу за 750 млн. долларов. После этого два раза подряд был сор</w:t>
        <w:softHyphen/>
        <w:t>ван обычный аукцион по ВНК — конкуренты М. Ходорковского не хотели тратиться на приобретение 34% акций в условиях, когда 51% уже в руках ЮКОСа, а сам Ходорковский не собирался платить за эти акции 520 млн. долларов (стартовая цена плюс погашение задолженности ВНК пе</w:t>
        <w:softHyphen/>
        <w:t>ред бюджетом). В 1998 г. Госкомимущество, РФФИ и Минфин осуществили обмен принадлежащих государству акций акционерных обществ «Усть- Илимский лесопромышленный комплекс», СИДАНКО, «Тюменская нефтяная компания», «Коми ТЭК», ОНАКО и «Восточная нефтяная компания» на акции коммерческого банка МЕНАТЕП. Акции банка практически ничего не стоили, но на них были приобретены реальные активы — акции одного из крупней</w:t>
        <w:softHyphen/>
        <w:t>ших в России ЛПК и пять нефтяных компаний.</w:t>
      </w:r>
    </w:p>
    <w:p>
      <w:pPr>
        <w:pStyle w:val="Normal"/>
        <w:ind w:firstLine="567"/>
        <w:jc w:val="both"/>
        <w:rPr/>
      </w:pPr>
      <w:r>
        <w:rPr>
          <w:rFonts w:cs="Times New Roman" w:ascii="Times New Roman" w:hAnsi="Times New Roman"/>
          <w:sz w:val="22"/>
          <w:szCs w:val="22"/>
        </w:rPr>
        <w:t>Самая скандальная приватизационная сделка — конкурс по холдингу «Связьинвест» (владеет контрольными пакетами акций 88 телекоммуникационных компаний, обслуживающих 30 млн. абонентов проводной связи, в том числе главного рос</w:t>
        <w:softHyphen/>
        <w:t xml:space="preserve">сийского оператора международной и междугородной связи «Ростелеком»). На аукцион были выставлены 25% + 1 акция по стартовой цене 1,118 млрд. долларов. Заявки подали кипрская оффшорная компания </w:t>
      </w:r>
      <w:r>
        <w:rPr>
          <w:rFonts w:cs="Times New Roman" w:ascii="Times New Roman" w:hAnsi="Times New Roman"/>
          <w:sz w:val="22"/>
          <w:szCs w:val="22"/>
          <w:lang w:val="en-US"/>
        </w:rPr>
        <w:t>Mustcom</w:t>
      </w:r>
      <w:r>
        <w:rPr>
          <w:rFonts w:cs="Times New Roman" w:ascii="Times New Roman" w:hAnsi="Times New Roman"/>
          <w:sz w:val="22"/>
          <w:szCs w:val="22"/>
        </w:rPr>
        <w:t xml:space="preserve"> </w:t>
      </w:r>
      <w:r>
        <w:rPr>
          <w:rFonts w:cs="Times New Roman" w:ascii="Times New Roman" w:hAnsi="Times New Roman"/>
          <w:sz w:val="22"/>
          <w:szCs w:val="22"/>
          <w:lang w:val="en-US"/>
        </w:rPr>
        <w:t>Ltd</w:t>
      </w:r>
      <w:r>
        <w:rPr>
          <w:rFonts w:cs="Times New Roman" w:ascii="Times New Roman" w:hAnsi="Times New Roman"/>
          <w:sz w:val="22"/>
          <w:szCs w:val="22"/>
        </w:rPr>
        <w:t>, учрежденная рос</w:t>
        <w:softHyphen/>
        <w:t>сийской инвесткомпанией «Ренессанс-капитал» (директор Б. Йордан, входила в группу ОНЭКСИМ-МФК), еще одной кипрской компанией и фирмой с острова Джерси (как выясни</w:t>
        <w:softHyphen/>
        <w:t xml:space="preserve">лось впоследствии, принадлежавшей Дж. Соросу), и «ТелеФАМ Б В» (одноименная голландская телекоммуникационная фирма и ряд фирм, принадлежавших Альфа-групп, Б. Березовскому и В.Гусинскому). Выиграла заявка </w:t>
      </w:r>
      <w:r>
        <w:rPr>
          <w:rFonts w:cs="Times New Roman" w:ascii="Times New Roman" w:hAnsi="Times New Roman"/>
          <w:sz w:val="22"/>
          <w:szCs w:val="22"/>
          <w:lang w:val="en-US"/>
        </w:rPr>
        <w:t>Mustcom</w:t>
      </w:r>
      <w:r>
        <w:rPr>
          <w:rFonts w:cs="Times New Roman" w:ascii="Times New Roman" w:hAnsi="Times New Roman"/>
          <w:sz w:val="22"/>
          <w:szCs w:val="22"/>
        </w:rPr>
        <w:t xml:space="preserve"> — 1,875 млрд. долла</w:t>
        <w:softHyphen/>
        <w:t xml:space="preserve">ров. Проигравшие через прессу обвинили устроителей конкурса в содействии победителю — заявка </w:t>
      </w:r>
      <w:r>
        <w:rPr>
          <w:rFonts w:cs="Times New Roman" w:ascii="Times New Roman" w:hAnsi="Times New Roman"/>
          <w:sz w:val="22"/>
          <w:szCs w:val="22"/>
          <w:lang w:val="en-US"/>
        </w:rPr>
        <w:t>Mustcom</w:t>
      </w:r>
      <w:r>
        <w:rPr>
          <w:rFonts w:cs="Times New Roman" w:ascii="Times New Roman" w:hAnsi="Times New Roman"/>
          <w:sz w:val="22"/>
          <w:szCs w:val="22"/>
        </w:rPr>
        <w:t xml:space="preserve"> была подана позже.</w:t>
      </w:r>
    </w:p>
    <w:p>
      <w:pPr>
        <w:pStyle w:val="Normal"/>
        <w:ind w:firstLine="567"/>
        <w:jc w:val="both"/>
        <w:rPr/>
      </w:pPr>
      <w:r>
        <w:rPr>
          <w:rFonts w:cs="Times New Roman" w:ascii="Times New Roman" w:hAnsi="Times New Roman"/>
          <w:sz w:val="22"/>
          <w:szCs w:val="22"/>
        </w:rPr>
        <w:t>При всей скандальности приватизационных сделок сере</w:t>
        <w:softHyphen/>
        <w:t>дины 1990-х гг. в них был крайне важный положительный мо</w:t>
        <w:softHyphen/>
        <w:t>мент. Стратегически важные предприятия приобретались рос</w:t>
        <w:softHyphen/>
        <w:t>сийскими, а не иностранными бизнесменами. Это была принци</w:t>
        <w:softHyphen/>
        <w:t>пиальная позиция, сознательно избранная государством и пер</w:t>
        <w:softHyphen/>
        <w:t>сонально руководившим приватизацией А.Б. Чубайсом: при смене государства частным капиталом в роли собственника контроль над ключевыми для страны отраслями хозяйства дол</w:t>
        <w:softHyphen/>
        <w:t>жен быть сохранен внутри России.</w:t>
      </w:r>
    </w:p>
    <w:p>
      <w:pPr>
        <w:pStyle w:val="Normal"/>
        <w:ind w:firstLine="567"/>
        <w:jc w:val="both"/>
        <w:rPr/>
      </w:pPr>
      <w:r>
        <w:rPr>
          <w:rFonts w:cs="Times New Roman" w:ascii="Times New Roman" w:hAnsi="Times New Roman"/>
          <w:sz w:val="22"/>
          <w:szCs w:val="22"/>
        </w:rPr>
        <w:t>Запущенный в 1996 г. государством механизм заимство</w:t>
        <w:softHyphen/>
        <w:t>ваний через систему ГКО к 1998 г. привел к закономерному кризису. Приобретая ГКО, банки кредитовали государство. Од</w:t>
        <w:softHyphen/>
        <w:t>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w:t>
        <w:softHyphen/>
        <w:t>родного валютного фонда (МВФ), который фактически контро</w:t>
        <w:softHyphen/>
        <w:t>лировался США. Каждый год государственный бюджет прихо</w:t>
        <w:softHyphen/>
        <w:t>дилось утверждать в МВФ. При любой попытке проводить са</w:t>
        <w:softHyphen/>
        <w:t>мостоятельную политику, не вполне согласующуюся с рекомен</w:t>
        <w:softHyphen/>
        <w:t>дациями Запада, перед страной возникала угроза банкротства.</w:t>
      </w:r>
    </w:p>
    <w:p>
      <w:pPr>
        <w:pStyle w:val="Normal"/>
        <w:ind w:firstLine="567"/>
        <w:jc w:val="both"/>
        <w:rPr/>
      </w:pPr>
      <w:r>
        <w:rPr>
          <w:rFonts w:cs="Times New Roman" w:ascii="Times New Roman" w:hAnsi="Times New Roman"/>
          <w:sz w:val="22"/>
          <w:szCs w:val="22"/>
        </w:rPr>
        <w:t>В 1997 г. по инициативе А.Б. Чубайса, который был тог</w:t>
        <w:softHyphen/>
        <w:t>да первым вице-премьером, был осуществлен секвестр — резкое сокращение расходных статей бюджета. Но эти меры не испра</w:t>
        <w:softHyphen/>
        <w:t>вили динамику экономического развития. В 1997 г. в экономи</w:t>
        <w:softHyphen/>
        <w:t>ке появились признаки оздоровления. Но они оказались крат</w:t>
        <w:softHyphen/>
        <w:t>косрочными и коснулись лишь некоторых перерабатывающих и сырьевых отраслей. К 1998 г. реальный ВВП России составил 57% от уровня 1990 г. Показатели падения были больше, чем во времена Великой депрессии в СШ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Оцените итоги выборов 1993 г.</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2.</w:t>
        <w:tab/>
        <w:t>Как реагировала оппозиция на развивающийся экономичес</w:t>
        <w:softHyphen/>
        <w:t>кий кризис в стране?</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Какие противоречия существовали в системе власти в России перед выборами Президента в 1996 г.? Каким образом можно было решить эти противоречия?</w:t>
      </w:r>
    </w:p>
    <w:p>
      <w:pPr>
        <w:pStyle w:val="Normal"/>
        <w:tabs>
          <w:tab w:val="clear" w:pos="708"/>
          <w:tab w:val="left" w:pos="360" w:leader="none"/>
          <w:tab w:val="left" w:pos="1423" w:leader="none"/>
        </w:tabs>
        <w:jc w:val="both"/>
        <w:rPr/>
      </w:pPr>
      <w:r>
        <w:rPr>
          <w:rFonts w:cs="Times New Roman" w:ascii="Times New Roman" w:hAnsi="Times New Roman"/>
          <w:sz w:val="22"/>
          <w:szCs w:val="22"/>
        </w:rPr>
        <w:t>4.</w:t>
        <w:tab/>
        <w:t>Какие проблемы возникли в ходе президентских выборов 1996</w:t>
        <w:tab/>
        <w:t>г.? О каких процессах в стране свидетельствовали эти проблемы?</w:t>
      </w:r>
    </w:p>
    <w:p>
      <w:pPr>
        <w:pStyle w:val="Normal"/>
        <w:tabs>
          <w:tab w:val="clear" w:pos="708"/>
          <w:tab w:val="left" w:pos="360" w:leader="none"/>
        </w:tabs>
        <w:jc w:val="both"/>
        <w:rPr/>
      </w:pPr>
      <w:r>
        <w:rPr>
          <w:rFonts w:cs="Times New Roman" w:ascii="Times New Roman" w:hAnsi="Times New Roman"/>
          <w:sz w:val="22"/>
          <w:szCs w:val="22"/>
        </w:rPr>
        <w:t>5.</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Каковы последствия залоговых аукционов для развития России?</w:t>
      </w:r>
    </w:p>
    <w:p>
      <w:pPr>
        <w:pStyle w:val="Normal"/>
        <w:tabs>
          <w:tab w:val="clear" w:pos="708"/>
          <w:tab w:val="left" w:pos="360" w:leader="none"/>
        </w:tabs>
        <w:jc w:val="both"/>
        <w:rPr/>
      </w:pPr>
      <w:r>
        <w:rPr>
          <w:rFonts w:cs="Times New Roman" w:ascii="Times New Roman" w:hAnsi="Times New Roman"/>
          <w:sz w:val="22"/>
          <w:szCs w:val="22"/>
        </w:rPr>
        <w:t>7.</w:t>
        <w:tab/>
        <w:t>Какая структура власти сложилась в России после прези</w:t>
        <w:softHyphen/>
        <w:t>дентских выборов 1996 г.? Было ли построение такой структуры влас</w:t>
        <w:softHyphen/>
        <w:t>ти неизбежным?</w:t>
      </w:r>
    </w:p>
    <w:p>
      <w:pPr>
        <w:pStyle w:val="Normal"/>
        <w:tabs>
          <w:tab w:val="clear" w:pos="708"/>
          <w:tab w:val="left" w:pos="360" w:leader="none"/>
        </w:tabs>
        <w:jc w:val="both"/>
        <w:rPr/>
      </w:pPr>
      <w:r>
        <w:rPr>
          <w:rFonts w:cs="Times New Roman" w:ascii="Times New Roman" w:hAnsi="Times New Roman"/>
          <w:sz w:val="22"/>
          <w:szCs w:val="22"/>
        </w:rPr>
        <w:t>8.</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jc w:val="both"/>
        <w:rPr/>
      </w:pPr>
      <w:r>
        <w:rPr>
          <w:rFonts w:cs="Times New Roman" w:ascii="Times New Roman" w:hAnsi="Times New Roman"/>
          <w:sz w:val="22"/>
          <w:szCs w:val="22"/>
        </w:rPr>
        <w:t>9.</w:t>
        <w:tab/>
        <w:t>На основании воспоминаний одного из участников событий, описанных в параграфе, оцените потери и приобретения, полученные в результате сближения власти с олигархами. Представьте информа</w:t>
        <w:softHyphen/>
        <w:t>цию в виде сравнительной таблицы.</w:t>
      </w:r>
    </w:p>
    <w:p>
      <w:pPr>
        <w:pStyle w:val="Normal"/>
        <w:tabs>
          <w:tab w:val="clear" w:pos="708"/>
          <w:tab w:val="left" w:pos="360" w:leader="none"/>
        </w:tabs>
        <w:jc w:val="both"/>
        <w:rPr/>
      </w:pPr>
      <w:r>
        <w:rPr>
          <w:rFonts w:cs="Times New Roman" w:ascii="Times New Roman" w:hAnsi="Times New Roman"/>
          <w:sz w:val="22"/>
          <w:szCs w:val="22"/>
        </w:rPr>
        <w:t>10.</w:t>
        <w:tab/>
        <w:t>Сформулируйте главные политические проблемы России в 90-е гг. Каковы причины появления этих проблем? Представьте инфор</w:t>
        <w:softHyphen/>
        <w:t>мацию в виде диаграммы.</w:t>
      </w:r>
    </w:p>
    <w:p>
      <w:pPr>
        <w:pStyle w:val="Normal"/>
        <w:tabs>
          <w:tab w:val="clear" w:pos="708"/>
          <w:tab w:val="left" w:pos="360" w:leader="none"/>
        </w:tabs>
        <w:jc w:val="both"/>
        <w:rPr/>
      </w:pPr>
      <w:r>
        <w:rPr>
          <w:rFonts w:cs="Times New Roman" w:ascii="Times New Roman" w:hAnsi="Times New Roman"/>
          <w:sz w:val="22"/>
          <w:szCs w:val="22"/>
        </w:rPr>
        <w:t>11.</w:t>
        <w:tab/>
        <w:t>Начертите схему, показывающую пересечение экономических и политических интересов различных олигархических групп.</w:t>
      </w:r>
    </w:p>
    <w:p>
      <w:pPr>
        <w:pStyle w:val="Normal"/>
        <w:tabs>
          <w:tab w:val="clear" w:pos="708"/>
          <w:tab w:val="left" w:pos="360" w:leader="none"/>
        </w:tabs>
        <w:jc w:val="both"/>
        <w:rPr/>
      </w:pPr>
      <w:r>
        <w:rPr>
          <w:rFonts w:cs="Times New Roman" w:ascii="Times New Roman" w:hAnsi="Times New Roman"/>
          <w:sz w:val="22"/>
          <w:szCs w:val="22"/>
        </w:rPr>
        <w:t>12.</w:t>
        <w:tab/>
        <w:t>Подберите фрагменты статей (не менее 7), рассматривающих с разных точек зрения одну из проблем России 90-х гг.</w:t>
      </w:r>
    </w:p>
    <w:p>
      <w:pPr>
        <w:pStyle w:val="Normal"/>
        <w:tabs>
          <w:tab w:val="clear" w:pos="708"/>
          <w:tab w:val="left" w:pos="360" w:leader="none"/>
        </w:tabs>
        <w:jc w:val="both"/>
        <w:rPr/>
      </w:pPr>
      <w:r>
        <w:rPr>
          <w:rFonts w:cs="Times New Roman" w:ascii="Times New Roman" w:hAnsi="Times New Roman"/>
          <w:sz w:val="22"/>
          <w:szCs w:val="22"/>
        </w:rPr>
        <w:t>13.</w:t>
        <w:tab/>
        <w:t>Составьте сравнительную таблицу преимуществ и недостат</w:t>
        <w:softHyphen/>
        <w:t>ков крупнейших политических партий, действовавших в России в 90-е гг. Обоснуйте критерии выбора показателей.</w:t>
      </w:r>
    </w:p>
    <w:p>
      <w:pPr>
        <w:pStyle w:val="Normal"/>
        <w:tabs>
          <w:tab w:val="clear" w:pos="708"/>
          <w:tab w:val="left" w:pos="360" w:leader="none"/>
        </w:tabs>
        <w:jc w:val="both"/>
        <w:rPr/>
      </w:pPr>
      <w:r>
        <w:rPr>
          <w:rFonts w:cs="Times New Roman" w:ascii="Times New Roman" w:hAnsi="Times New Roman"/>
          <w:sz w:val="22"/>
          <w:szCs w:val="22"/>
        </w:rPr>
        <w:t>14.</w:t>
        <w:tab/>
        <w:t>Составьте схему государственного устройства России 90-х г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равните систему власти в СССР и политическую систему России 90-х гг. в любых знаковых системах. Самостоятельно определите крите</w:t>
        <w:softHyphen/>
        <w:t>рии сравнения.</w:t>
      </w:r>
    </w:p>
    <w:p>
      <w:pPr>
        <w:pStyle w:val="Normal"/>
        <w:tabs>
          <w:tab w:val="clear" w:pos="708"/>
          <w:tab w:val="left" w:pos="926" w:leader="none"/>
        </w:tabs>
        <w:jc w:val="both"/>
        <w:rPr/>
      </w:pPr>
      <w:r>
        <w:rPr>
          <w:rFonts w:cs="Times New Roman" w:ascii="Times New Roman" w:hAnsi="Times New Roman"/>
          <w:sz w:val="22"/>
          <w:szCs w:val="22"/>
        </w:rPr>
        <w:t>15.</w:t>
        <w:tab/>
        <w:t>Проанализируйте статьи 1, 2, 3, 5, 7, 10, 13 Конституции Рос</w:t>
        <w:softHyphen/>
        <w:t>сийской Федерации.</w:t>
      </w:r>
    </w:p>
    <w:p>
      <w:pPr>
        <w:pStyle w:val="Normal"/>
        <w:ind w:firstLine="567"/>
        <w:jc w:val="both"/>
        <w:rPr/>
      </w:pPr>
      <w:r>
        <w:rPr>
          <w:rFonts w:cs="Times New Roman" w:ascii="Times New Roman" w:hAnsi="Times New Roman"/>
          <w:sz w:val="22"/>
          <w:szCs w:val="22"/>
        </w:rPr>
        <w:t>Используя знания по обществознанию и новейшей истории, со</w:t>
        <w:softHyphen/>
        <w:t>ставьте характеристику Российского государства по плану и докажи</w:t>
        <w:softHyphen/>
        <w:t>те, что:</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t>1.</w:t>
        <w:tab/>
        <w:t>Россия — демократическое государство.</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t>2.</w:t>
        <w:tab/>
        <w:t>Россия — федеративное государство.</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t>3.</w:t>
        <w:tab/>
        <w:t>Россия — правовое государство.</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t>3.</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Всенародное голосование 12 декабря 1993 г.</w:t>
        <w:tab/>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 Принимаете ли Вы Конституцию Российской Федераци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Число зарегистрированных избирателей 106 170 835</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Число выданных бюллетеней 58 174 707 (54,79%)</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Число действительных бюллетеней 56 368 956 (53,09%)</w:t>
      </w:r>
    </w:p>
    <w:p>
      <w:pPr>
        <w:pStyle w:val="Normal"/>
        <w:ind w:firstLine="567"/>
        <w:jc w:val="both"/>
        <w:rPr/>
      </w:pPr>
      <w:r>
        <w:rPr>
          <w:rFonts w:cs="Times New Roman" w:ascii="Times New Roman" w:hAnsi="Times New Roman"/>
          <w:b/>
          <w:sz w:val="22"/>
          <w:szCs w:val="22"/>
        </w:rPr>
        <w:t>ЗА — 32 931 018 (58,42% от числа действительных бюллетеней; 56,61% от числа выданных бюллетеней)</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ПРОТИВ — 23 437 938 (41,58% от числа действительных бюлле</w:t>
        <w:softHyphen/>
        <w:t>теней; 40,29% от числа выданных бюллетеней)</w:t>
      </w:r>
    </w:p>
    <w:p>
      <w:pPr>
        <w:pStyle w:val="Normal"/>
        <w:tabs>
          <w:tab w:val="clear" w:pos="708"/>
          <w:tab w:val="left" w:pos="360" w:leader="none"/>
        </w:tabs>
        <w:jc w:val="both"/>
        <w:rPr/>
      </w:pPr>
      <w:r>
        <w:rPr>
          <w:rFonts w:cs="Times New Roman" w:ascii="Times New Roman" w:hAnsi="Times New Roman"/>
          <w:sz w:val="22"/>
          <w:szCs w:val="22"/>
        </w:rPr>
        <w:t>16.</w:t>
        <w:tab/>
        <w:t>Напишите сочинение-рассуждение о политических пристрасти</w:t>
        <w:softHyphen/>
        <w:t>ях российских граждан в 90-е гг. по возрастному, гендерному, профес</w:t>
        <w:softHyphen/>
        <w:t>сиональному и другим признакам. Объясните результаты выбор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pPr>
      <w:r>
        <w:rPr>
          <w:rFonts w:cs="Times New Roman" w:ascii="Times New Roman" w:hAnsi="Times New Roman"/>
          <w:b/>
          <w:sz w:val="22"/>
          <w:szCs w:val="22"/>
        </w:rPr>
        <w:t>14. Международные отношения в начале 1990-х.</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1. Финал «холодной войны»</w:t>
      </w:r>
    </w:p>
    <w:p>
      <w:pPr>
        <w:pStyle w:val="Normal"/>
        <w:ind w:firstLine="567"/>
        <w:jc w:val="both"/>
        <w:rPr/>
      </w:pPr>
      <w:r>
        <w:rPr>
          <w:rFonts w:cs="Times New Roman" w:ascii="Times New Roman" w:hAnsi="Times New Roman"/>
          <w:sz w:val="22"/>
          <w:szCs w:val="22"/>
        </w:rPr>
        <w:t>Завершение «холодной войны» и распад СССР означали кардинальное изменение глобальной расстановки сил в мире. На протяжении 40 лет этот мир был биполярным, его органи</w:t>
        <w:softHyphen/>
        <w:t>зующим принципом было противостояние США и СССР. Советс</w:t>
        <w:softHyphen/>
        <w:t>кий Союз исчез — каким же будет новый мир?</w:t>
      </w:r>
    </w:p>
    <w:p>
      <w:pPr>
        <w:pStyle w:val="Normal"/>
        <w:ind w:firstLine="567"/>
        <w:jc w:val="both"/>
        <w:rPr/>
      </w:pPr>
      <w:r>
        <w:rPr>
          <w:rFonts w:cs="Times New Roman" w:ascii="Times New Roman" w:hAnsi="Times New Roman"/>
          <w:sz w:val="22"/>
          <w:szCs w:val="22"/>
        </w:rPr>
        <w:t>Россия, провозгласившая себя правопреемницей СССР, не была готова предложить свой ответ на этот вопрос. Советская система определения и реализации внешней политики перестала существовать, а новая еще не была создана. США свой ответ провозгласили незамедлительно: новый мировой порядок будет однополярным.</w:t>
      </w:r>
    </w:p>
    <w:p>
      <w:pPr>
        <w:pStyle w:val="Normal"/>
        <w:ind w:firstLine="567"/>
        <w:jc w:val="both"/>
        <w:rPr/>
      </w:pPr>
      <w:r>
        <w:rPr>
          <w:rFonts w:cs="Times New Roman" w:ascii="Times New Roman" w:hAnsi="Times New Roman"/>
          <w:sz w:val="22"/>
          <w:szCs w:val="22"/>
        </w:rPr>
        <w:t>Советская сфера влияния охватывала десятки государств, политических партий и движений, которым СССР оказывал по</w:t>
        <w:softHyphen/>
        <w:t>литическую поддержку, экономическую и военную помощь. Ос</w:t>
        <w:softHyphen/>
        <w:t>новным критерием оказания содействия была их идеологичес</w:t>
        <w:softHyphen/>
        <w:t>кая близость к марксизму-ленинизму. Российское руководство пришло к власти на волне антикоммунистического движения и немедленно прекратило помощь друзьям и союзникам ССС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Это открыло простор для борьбы за «советское наследство», в которой Россия практически не участвовала.</w:t>
      </w:r>
    </w:p>
    <w:p>
      <w:pPr>
        <w:pStyle w:val="Normal"/>
        <w:ind w:firstLine="567"/>
        <w:jc w:val="both"/>
        <w:rPr/>
      </w:pPr>
      <w:r>
        <w:rPr>
          <w:rFonts w:cs="Times New Roman" w:ascii="Times New Roman" w:hAnsi="Times New Roman"/>
          <w:sz w:val="22"/>
          <w:szCs w:val="22"/>
        </w:rPr>
        <w:t>Прекращение советской помощи прежде всего ударило по Афганис</w:t>
        <w:softHyphen/>
        <w:t>тану — в апреле 1992 г. правительство Наджибуллы было свергнуто, власть захватили моджахеды. Российской авиации пришлось срочно эвакуировать из охваченного грабежами и насилием Кабула российских граждан, включая персонал посольства.</w:t>
      </w:r>
    </w:p>
    <w:p>
      <w:pPr>
        <w:pStyle w:val="Normal"/>
        <w:ind w:firstLine="567"/>
        <w:jc w:val="both"/>
        <w:rPr/>
      </w:pPr>
      <w:r>
        <w:rPr>
          <w:rFonts w:cs="Times New Roman" w:ascii="Times New Roman" w:hAnsi="Times New Roman"/>
          <w:sz w:val="22"/>
          <w:szCs w:val="22"/>
        </w:rPr>
        <w:t>Соглашение о создании СНГ предусматривало сохранение под единым командованием общего военно-стратегического пространства. Последний министр обороны СССР маршал авиа</w:t>
        <w:softHyphen/>
        <w:t>ции Е.И. Шапошников стал командующим Объединенными вооруженными силами СНГ (ОВС СНГ). Российское руководст</w:t>
        <w:softHyphen/>
        <w:t>во предполагало, что Советская армия трансформируется в ОВС СН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2. Создание национальных армий в странах СНГ</w:t>
      </w:r>
    </w:p>
    <w:p>
      <w:pPr>
        <w:pStyle w:val="Normal"/>
        <w:ind w:firstLine="567"/>
        <w:jc w:val="both"/>
        <w:rPr/>
      </w:pPr>
      <w:r>
        <w:rPr>
          <w:rFonts w:cs="Times New Roman" w:ascii="Times New Roman" w:hAnsi="Times New Roman"/>
          <w:sz w:val="22"/>
          <w:szCs w:val="22"/>
        </w:rPr>
        <w:t>Однако в январе 1992 г. на Украине началось создание собственной армии: было образовано министерство обороны, личному составу дислоцировавшихся на Украине частей советс</w:t>
        <w:softHyphen/>
        <w:t>ких вооруженных сил, включая Черноморский флот, было предложено принять присягу на верность Украине. Это привело к острому кризису: одни части и корабли присягали Украине, другие отказывались это делать. Ряд экипажей стратегической авиации (бомбардировщиков — носителей ядерного оружия) пе</w:t>
        <w:softHyphen/>
        <w:t>релетели на своих воздушных кораблях в Россию.</w:t>
      </w:r>
    </w:p>
    <w:p>
      <w:pPr>
        <w:pStyle w:val="Normal"/>
        <w:ind w:firstLine="567"/>
        <w:jc w:val="both"/>
        <w:rPr/>
      </w:pPr>
      <w:r>
        <w:rPr>
          <w:rFonts w:cs="Times New Roman" w:ascii="Times New Roman" w:hAnsi="Times New Roman"/>
          <w:sz w:val="22"/>
          <w:szCs w:val="22"/>
        </w:rPr>
        <w:t>Вслед за Украиной к созданию национальных армий при</w:t>
        <w:softHyphen/>
        <w:t>ступили и другие страны СНГ. В этих условиях 7 мая 1992 г. Президент Б.Н. Ельцин издал указ о создании Российской ар</w:t>
        <w:softHyphen/>
        <w:t>мии. 15 мая 1992 г. в Ташкенте Армения, Казахстан, Киргизия, Россия, Таджикистан и Узбеки</w:t>
        <w:softHyphen/>
        <w:t>стан подписали договор о коллективной безопасности (ДКБ) — военно-полити</w:t>
        <w:softHyphen/>
        <w:t>ческом союзе.</w:t>
      </w:r>
    </w:p>
    <w:p>
      <w:pPr>
        <w:pStyle w:val="Normal"/>
        <w:ind w:firstLine="567"/>
        <w:jc w:val="both"/>
        <w:rPr/>
      </w:pPr>
      <w:r>
        <w:rPr>
          <w:rFonts w:cs="Times New Roman" w:ascii="Times New Roman" w:hAnsi="Times New Roman"/>
          <w:sz w:val="22"/>
          <w:szCs w:val="22"/>
        </w:rPr>
        <w:t>Советское ядерное оружие распо</w:t>
        <w:softHyphen/>
        <w:t>лагалось на территории не только Рос</w:t>
        <w:softHyphen/>
        <w:t>сии, но и еще трех республик СССР, ставших независимыми государствами: Белоруссии, Казахстана и Украины. США предложили этим странам принять безъядерный статус и вывезти ядерное оружие на территорию России. Соответ</w:t>
        <w:softHyphen/>
        <w:t>ствующие соглашения были подписаны весной 1992 г. и реализованы в течение 1992—1995 гг.</w:t>
      </w:r>
    </w:p>
    <w:p>
      <w:pPr>
        <w:pStyle w:val="Normal"/>
        <w:ind w:firstLine="567"/>
        <w:jc w:val="both"/>
        <w:rPr/>
      </w:pPr>
      <w:r>
        <w:rPr>
          <w:rFonts w:cs="Times New Roman" w:ascii="Times New Roman" w:hAnsi="Times New Roman"/>
          <w:sz w:val="22"/>
          <w:szCs w:val="22"/>
        </w:rPr>
        <w:t>Распад СССР привел к вспышке боевых действий в реги</w:t>
        <w:softHyphen/>
        <w:t>онах межнациональных конфликтов, которые ранее сдерживали внутренние войска МВД СССР. Армяно-азербайджанский конф</w:t>
        <w:softHyphen/>
        <w:t>ликт перерос в полномасштабную войну. В течение 1992— 1994 гг. усилиями России удалось остановить боевые действия. Однако остался нерешенным вопрос о существовании респуб</w:t>
        <w:softHyphen/>
        <w:t>лик, провозглашенных в ходе конфликтов: Нагорно-Карабахской Республики, Приднестровской Молдавской Республики, Республики Южная Осетия и Абхазии. Эти республики до сих пор не признаны мировым сообщество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3. Расширение НАТО и СНВ-2</w:t>
      </w:r>
    </w:p>
    <w:p>
      <w:pPr>
        <w:pStyle w:val="Normal"/>
        <w:ind w:firstLine="567"/>
        <w:jc w:val="both"/>
        <w:rPr/>
      </w:pPr>
      <w:r>
        <w:rPr>
          <w:rFonts w:cs="Times New Roman" w:ascii="Times New Roman" w:hAnsi="Times New Roman"/>
          <w:sz w:val="22"/>
          <w:szCs w:val="22"/>
        </w:rPr>
        <w:t>До 1993 г. Запад не услышал от России «нет» ни по од</w:t>
        <w:softHyphen/>
        <w:t>ному значимому вопросу международной жизни. Министр иностранных дел Российской Федерации А.В. Козырев видел ошибку советской дипломатии в том, что она слишком много внимания уделяла защите национальных интересов в ущерб об</w:t>
        <w:softHyphen/>
        <w:t>щим интересам мирового сообщества.</w:t>
      </w:r>
    </w:p>
    <w:p>
      <w:pPr>
        <w:pStyle w:val="Normal"/>
        <w:ind w:firstLine="567"/>
        <w:jc w:val="both"/>
        <w:rPr/>
      </w:pPr>
      <w:r>
        <w:rPr>
          <w:rFonts w:cs="Times New Roman" w:ascii="Times New Roman" w:hAnsi="Times New Roman"/>
          <w:sz w:val="22"/>
          <w:szCs w:val="22"/>
        </w:rPr>
        <w:t>Перелом наступил в 1994 г. В январе этого года прези</w:t>
        <w:softHyphen/>
        <w:t>дент США У. Клинтон указал на возможность расширения НАТО за счет бывших членов Организации Варшавского догово</w:t>
        <w:softHyphen/>
        <w:t>ра. Это было настолько неожиданно, что пребывавший в Польше с государственным визитом Б.Н. Ельцин сказал, что «ничего не имеет против». Но по возвращении в Москву он заявил о насту</w:t>
        <w:softHyphen/>
        <w:t>пающем «холодном мире». В период 1994—1996 гг. Россия пыталась узнать, чем она могла «напугать» усиливающийся западный военный союз.</w:t>
      </w:r>
    </w:p>
    <w:p>
      <w:pPr>
        <w:pStyle w:val="Normal"/>
        <w:ind w:firstLine="567"/>
        <w:jc w:val="both"/>
        <w:rPr/>
      </w:pPr>
      <w:r>
        <w:rPr>
          <w:rFonts w:cs="Times New Roman" w:ascii="Times New Roman" w:hAnsi="Times New Roman"/>
          <w:sz w:val="22"/>
          <w:szCs w:val="22"/>
        </w:rPr>
        <w:t>Расширение НАТО и увеличение числа членов Европейского союза во всей остроте ставили вопрос о подлин</w:t>
        <w:softHyphen/>
        <w:t>ном месте России в Европе. При этом Россия не вышла из процесса сокраще</w:t>
        <w:softHyphen/>
        <w:t>ния стратегических вооружений, под</w:t>
        <w:softHyphen/>
        <w:t>держивать баланс которых с США ей становилось все тяжелее. Еще президент США Дж. Буш-старший выдвинул идею подписания Договора о стратегических наступательных вооружениях-2 (Договор СНВ-2). Ельцин считал нужным основы</w:t>
        <w:softHyphen/>
        <w:t>вать безопасность своей страны не на оружии устрашения, а на постоянном смягчении напряжен</w:t>
        <w:softHyphen/>
        <w:t>ности и дружбе с США. Первое конкретное обсуждение проб</w:t>
        <w:softHyphen/>
        <w:t>лем заключения Договора СНВ-2 состоялось на первой встре</w:t>
        <w:softHyphen/>
        <w:t>че на высшем уровне Буш — Ельцин в феврале 1992 г. и завер</w:t>
        <w:softHyphen/>
        <w:t>шилось созданием единого документа через 11 месяцев, в янва</w:t>
        <w:softHyphen/>
        <w:t>ре 1993 г.</w:t>
      </w:r>
    </w:p>
    <w:p>
      <w:pPr>
        <w:pStyle w:val="Normal"/>
        <w:ind w:firstLine="567"/>
        <w:jc w:val="both"/>
        <w:rPr/>
      </w:pPr>
      <w:r>
        <w:rPr>
          <w:rFonts w:cs="Times New Roman" w:ascii="Times New Roman" w:hAnsi="Times New Roman"/>
          <w:sz w:val="22"/>
          <w:szCs w:val="22"/>
        </w:rPr>
        <w:t>Согласно Договору СНВ-2 обе страны согласились на со</w:t>
        <w:softHyphen/>
        <w:t>кращение на 2/3 стратегических ядерных потенциалов (по Дого</w:t>
        <w:softHyphen/>
        <w:t>вору СНВ-1 сокращение на 1/3). Были оговорены инспекции на местах. Предполагалось к 2003 г. уничтожить все тяжелые раке</w:t>
        <w:softHyphen/>
        <w:t>ты (типа СС-18 и СС-19), все многозарядные стратегические ра</w:t>
        <w:softHyphen/>
        <w:t>кеты. К 2000 г. общая численность триады боезарядов не долж</w:t>
        <w:softHyphen/>
        <w:t>на была превышать 4250 единиц, а к 2003 г. — 3500 единиц.</w:t>
      </w:r>
    </w:p>
    <w:p>
      <w:pPr>
        <w:pStyle w:val="Normal"/>
        <w:ind w:firstLine="567"/>
        <w:jc w:val="both"/>
        <w:rPr/>
      </w:pPr>
      <w:r>
        <w:rPr>
          <w:rFonts w:cs="Times New Roman" w:ascii="Times New Roman" w:hAnsi="Times New Roman"/>
          <w:sz w:val="22"/>
          <w:szCs w:val="22"/>
        </w:rPr>
        <w:t>Договор СНВ-2 не прошел ратификацию в Верховном Совете России. Многие депутаты не желали расставаться с последним признаком велико</w:t>
        <w:softHyphen/>
        <w:t>державности страны, средством ее самозащиты. В 1995 г. Россия и США продлили на все обозримое будущее запрет на испытание всех видов ядер</w:t>
        <w:softHyphen/>
        <w:t>ного оружия.</w:t>
      </w:r>
    </w:p>
    <w:p>
      <w:pPr>
        <w:pStyle w:val="Normal"/>
        <w:ind w:firstLine="567"/>
        <w:jc w:val="both"/>
        <w:rPr/>
      </w:pPr>
      <w:r>
        <w:rPr>
          <w:rFonts w:cs="Times New Roman" w:ascii="Times New Roman" w:hAnsi="Times New Roman"/>
          <w:sz w:val="22"/>
          <w:szCs w:val="22"/>
        </w:rPr>
        <w:t>В 1997 г. НАТО приняло решение о вступлении 10 новых государств в его состав. Россия предъявила свои возражения, апеллируя к достигнутым еще М.С. Горбачевым договорен</w:t>
        <w:softHyphen/>
        <w:t>ностям о том, что НАТО не будет расширяться. Но поскольку эти договоренности носили устный характер, они не были при</w:t>
        <w:softHyphen/>
        <w:t>няты в расчет.</w:t>
      </w:r>
    </w:p>
    <w:p>
      <w:pPr>
        <w:pStyle w:val="Normal"/>
        <w:ind w:firstLine="567"/>
        <w:jc w:val="both"/>
        <w:rPr/>
      </w:pPr>
      <w:r>
        <w:rPr>
          <w:rFonts w:cs="Times New Roman" w:ascii="Times New Roman" w:hAnsi="Times New Roman"/>
          <w:sz w:val="22"/>
          <w:szCs w:val="22"/>
        </w:rPr>
        <w:t>Правда, в силу взаимных интересов Запад не планировал открыто идти на обострение отношений с Россией, но и Россия не могла существенно противодействовать расширению НАТО. В мае 1997 г. между Россией и НАТО был подписан Основопо</w:t>
        <w:softHyphen/>
        <w:t>лагающий акт о взаимных отношениях, сотрудничестве и безо</w:t>
        <w:softHyphen/>
        <w:t>пасности. В документе говорилось о том, что стороны не рас</w:t>
        <w:softHyphen/>
        <w:t>сматривают друг друга в качестве противников. Но надо пони</w:t>
        <w:softHyphen/>
        <w:t>мать, что этот документ всего лишь декларация, которая не со</w:t>
        <w:softHyphen/>
        <w:t>держала никаких обязывающих полож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4. Балканский кризис</w:t>
      </w:r>
    </w:p>
    <w:p>
      <w:pPr>
        <w:pStyle w:val="Normal"/>
        <w:ind w:firstLine="567"/>
        <w:jc w:val="both"/>
        <w:rPr/>
      </w:pPr>
      <w:r>
        <w:rPr>
          <w:rFonts w:cs="Times New Roman" w:ascii="Times New Roman" w:hAnsi="Times New Roman"/>
          <w:sz w:val="22"/>
          <w:szCs w:val="22"/>
        </w:rPr>
        <w:t>Дружественный шаг России был вскоре полностью проигно</w:t>
        <w:softHyphen/>
        <w:t>рирован Западом в процессе принятия решения о первом за исто</w:t>
        <w:softHyphen/>
        <w:t>рию Североатлантического союза силовом действии за пределами зоны традиционной ответственности НАТО — бомбардировке Югославии весной 1999 г. Предыстория этого события такова.</w:t>
      </w:r>
    </w:p>
    <w:p>
      <w:pPr>
        <w:pStyle w:val="Normal"/>
        <w:tabs>
          <w:tab w:val="clear" w:pos="708"/>
          <w:tab w:val="left" w:pos="3068" w:leader="none"/>
        </w:tabs>
        <w:ind w:firstLine="567"/>
        <w:jc w:val="both"/>
        <w:rPr/>
      </w:pPr>
      <w:r>
        <w:rPr>
          <w:rFonts w:cs="Times New Roman" w:ascii="Times New Roman" w:hAnsi="Times New Roman"/>
          <w:sz w:val="22"/>
          <w:szCs w:val="22"/>
        </w:rPr>
        <w:t>В 1998 г. разразился так называемый Косовский кризис. Югославское правительство начало борьбу с албанскими сепара</w:t>
        <w:softHyphen/>
        <w:t>тистами в крае Косово. Военные столкновения привели к страда</w:t>
        <w:softHyphen/>
        <w:t>ниям гражданского населения. Международное сообщество по</w:t>
        <w:softHyphen/>
        <w:t>требовало прекратить нарушения прав человека. Но в этом конф</w:t>
        <w:softHyphen/>
        <w:t>ликте страны НАТО стали на сторону косовских албанцев. Запад обвинил Югославию в геноциде и 24 марта 1999 г. напал на нее, не имея санкций со стороны Совета Безопасности ООН. Государ</w:t>
        <w:softHyphen/>
        <w:t>ственный секретарь США М. Олбрайт объявила, что белградское правительство под давлением массовых налетов авиа</w:t>
        <w:softHyphen/>
        <w:t>ции Североатлантического союза сдастся на 4-й день и пойдет на условия, веду</w:t>
        <w:softHyphen/>
        <w:t>щие к отделению югославской провин</w:t>
        <w:softHyphen/>
        <w:t xml:space="preserve">ции Косово. Американцы недооценили решимость граждан Югославии. На 78-й день бомбардировок, когда Белград был готов бороться и дальше, администрация Президента Б.Н. Ельцина направила в Белград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Черномырдина, который в буквальном смысле заставил президента Дом в Югославии, разрушенный в</w:t>
        <w:tab/>
        <w:t>Югославии С. Милошевича подписать капитуляцию перед Западом.</w:t>
      </w:r>
    </w:p>
    <w:p>
      <w:pPr>
        <w:pStyle w:val="Normal"/>
        <w:ind w:firstLine="567"/>
        <w:jc w:val="both"/>
        <w:rPr/>
      </w:pPr>
      <w:r>
        <w:rPr>
          <w:rFonts w:cs="Times New Roman" w:ascii="Times New Roman" w:hAnsi="Times New Roman"/>
          <w:sz w:val="22"/>
          <w:szCs w:val="22"/>
        </w:rPr>
        <w:t>Но даже эта помощь не вызвала у американского руково</w:t>
        <w:softHyphen/>
        <w:t>дства желания видеть в России партнера. Стремление России получить под временный контроль небольшую территорию Ко</w:t>
        <w:softHyphen/>
        <w:t>сова (чтобы уберечь от репрессий сербское меньшинство Косовс</w:t>
        <w:softHyphen/>
        <w:t>кого края) было отвергнуто Вашингтоном самым энергичным образом. Узнав о движении российских подразделений к косовс</w:t>
        <w:softHyphen/>
        <w:t>кой столице Приштине, американская сторона начала недель</w:t>
        <w:softHyphen/>
        <w:t>ные дебаты в Москве и Хельсинки — ровно столько, сколько нужно было для оккупации всего Косова войсками НАТО и полной изоляции здесь небольших подразделений российских войск. Запад полностью блокировал единственную просьбу Рос</w:t>
        <w:softHyphen/>
        <w:t>сии образовать анклав вокруг исторических православных мо</w:t>
        <w:softHyphen/>
        <w:t>настырей и Косова поля, что позволило бы 100—200 тыс. мест</w:t>
        <w:softHyphen/>
        <w:t>ных косовских сербов найти убежище и избежать насилия албан</w:t>
        <w:softHyphen/>
        <w:t>ской так называемой Армии освобождения Косо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коре Косово было оккупировано американцами и их союзниками, к власти в Югославии пришло другое прави</w:t>
        <w:softHyphen/>
        <w:t>тельство.</w:t>
      </w:r>
    </w:p>
    <w:p>
      <w:pPr>
        <w:pStyle w:val="Normal"/>
        <w:ind w:firstLine="567"/>
        <w:jc w:val="both"/>
        <w:rPr/>
      </w:pPr>
      <w:r>
        <w:rPr>
          <w:rFonts w:cs="Times New Roman" w:ascii="Times New Roman" w:hAnsi="Times New Roman"/>
          <w:sz w:val="22"/>
          <w:szCs w:val="22"/>
        </w:rPr>
        <w:t>Действия стран Запада на Балканах — это еще один при</w:t>
        <w:softHyphen/>
        <w:t>мер гуманитарной интервенции, когда НАТО вмешалось во внутренние дела иностранного государства под лозунгом защи</w:t>
        <w:softHyphen/>
        <w:t>ты гуманитарных прав. Российская элита увидела в этих действиях явный вызов национальным интересам России, а во</w:t>
        <w:softHyphen/>
        <w:t>енные действия в Косове рассматривала как репетицию буду</w:t>
        <w:softHyphen/>
        <w:t>щих акций НАТО против России или ее союзников, прежде все</w:t>
        <w:softHyphen/>
        <w:t>го Белору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14.5. Ухудшение отношений России с Западом</w:t>
      </w:r>
    </w:p>
    <w:p>
      <w:pPr>
        <w:pStyle w:val="Normal"/>
        <w:ind w:firstLine="567"/>
        <w:jc w:val="both"/>
        <w:rPr/>
      </w:pPr>
      <w:r>
        <w:rPr>
          <w:rFonts w:cs="Times New Roman" w:ascii="Times New Roman" w:hAnsi="Times New Roman"/>
          <w:sz w:val="22"/>
          <w:szCs w:val="22"/>
        </w:rPr>
        <w:t>Все эти события стимулировали процесс расширения НАТО. В 1999 г. Польша, Чехия, Венгрия вступили в НАТО. А такие страны, как Албания, Болгария, Латвия, Литва, Маке</w:t>
        <w:softHyphen/>
        <w:t>дония, Румыния, Словакия, Словения, Эстония, стали новыми кандидатами на вступление в альянс. В том же году была при</w:t>
        <w:softHyphen/>
        <w:t>нята новая стратегическая концепция, согласно которой НАТО, кроме коллективной обороны, готово было выполнять и другие военно-политические миссии, к тому же и за пределами терри</w:t>
        <w:softHyphen/>
        <w:t>торий стран — участниц блока.</w:t>
      </w:r>
    </w:p>
    <w:p>
      <w:pPr>
        <w:pStyle w:val="Normal"/>
        <w:ind w:firstLine="567"/>
        <w:jc w:val="both"/>
        <w:rPr/>
      </w:pPr>
      <w:r>
        <w:rPr>
          <w:rFonts w:cs="Times New Roman" w:ascii="Times New Roman" w:hAnsi="Times New Roman"/>
          <w:sz w:val="22"/>
          <w:szCs w:val="22"/>
        </w:rPr>
        <w:t>В итоге в конце 90-х гг. Косовский кризис и возобновле</w:t>
        <w:softHyphen/>
        <w:t>ние боевых действий в Чечне наряду с другими факторами привели к ухудшению отношений Российской Федерации с Запа</w:t>
        <w:softHyphen/>
        <w:t>дом. Впервые за десятилетие возникла возможность прямого вмешательства западных стран в дела России в форме экономи</w:t>
        <w:softHyphen/>
        <w:t>ческих, политических и даже военных санкций. Все это дока</w:t>
        <w:softHyphen/>
        <w:t>зывало, что Запад занимал достаточно враждебную позицию по отношению к России. Об этом свидетельствует политика двой</w:t>
        <w:softHyphen/>
        <w:t>ных стандартов. Именно в 90-е гг. европейские государства и органы Евросоюза стали активно выступать с критикой ситуа</w:t>
        <w:softHyphen/>
        <w:t>ции с правами человека в России, имея в виду прежде всего со</w:t>
        <w:softHyphen/>
        <w:t>бытия в Чечне и в целом на Кавказе. Но в то же время они упорно не желали замечать ущемления прав русскоязычного населения в странах Балтии.</w:t>
      </w:r>
    </w:p>
    <w:p>
      <w:pPr>
        <w:pStyle w:val="Normal"/>
        <w:ind w:firstLine="567"/>
        <w:jc w:val="both"/>
        <w:rPr/>
      </w:pPr>
      <w:r>
        <w:rPr>
          <w:rFonts w:cs="Times New Roman" w:ascii="Times New Roman" w:hAnsi="Times New Roman"/>
          <w:sz w:val="22"/>
          <w:szCs w:val="22"/>
        </w:rPr>
        <w:t>Вопреки косвенным обещаниям США не оказали целе</w:t>
        <w:softHyphen/>
        <w:t>направленной масштабной помощи стране, в которой шли про</w:t>
        <w:softHyphen/>
        <w:t>цессы демократизации. Торжественно провозглашенный 1 апре</w:t>
        <w:softHyphen/>
        <w:t>ля 1992 г. президентом США Дж. Бушем-старшим и канцлером ФРГ Г. Колем план оказания помощи российским реформам с предоставлением 24 млрд. долларов так и остался лишь планом. За крахом «тоталитарных структур» в России отнюдь не после</w:t>
        <w:softHyphen/>
        <w:t>довало некоего нового варианта «плана Маршалла» — помощи Запада «самой молодой демократии», такой помощи, которую США оказали Западной Европе в 1948—1952 гг. Спасая демо</w:t>
        <w:softHyphen/>
        <w:t>кратию в Западной Европе, американцы умели быть щедрыми. «План Маршалла» — 13 млрд. долларов в 1951 г., что равно 100 млрд. долларов в текущих ценах, — «стоил» американцам 2% валового продукта страны. Помощь же России, хаотично предоставляемая на неведомые цели коррумпированным проза</w:t>
        <w:softHyphen/>
        <w:t>падным политическим силам, составила всего 0,005% американ</w:t>
        <w:softHyphen/>
        <w:t>ского ВНП. Такая разница наглядно демонстрировала степень желания США действовать в союзнических целях. Фактически Запад не захотел осуществить эффективную реструктуризацию национальной российской экономики.</w:t>
      </w:r>
    </w:p>
    <w:p>
      <w:pPr>
        <w:pStyle w:val="Normal"/>
        <w:ind w:firstLine="567"/>
        <w:jc w:val="both"/>
        <w:rPr/>
      </w:pPr>
      <w:r>
        <w:rPr>
          <w:rFonts w:cs="Times New Roman" w:ascii="Times New Roman" w:hAnsi="Times New Roman"/>
          <w:sz w:val="22"/>
          <w:szCs w:val="22"/>
        </w:rPr>
        <w:t>Американская помощь России концентрировалась в облас</w:t>
        <w:softHyphen/>
        <w:t>ти ядерного разоружения, экономических реформ и гуманитар</w:t>
        <w:softHyphen/>
        <w:t>ных проектов. Россия получила за последнее десятилетие XX в. 5,45 млрд. долларов в виде помощи. Основная ее доля пошла на сокращение бывшего ядерного потенциала СССР. И почти ниче</w:t>
        <w:softHyphen/>
        <w:t>го не было сделано в сфере сближения двух народов. В этот пери</w:t>
        <w:softHyphen/>
        <w:t>од в США учились лишь 5,3 тыс. российских студентов (для сравнения: китайских студентов обучалось там около 100 тыс.), и лишь небольшая доля этих студентов поддерживалась американс</w:t>
        <w:softHyphen/>
        <w:t>ким правительством. Международные обмены между двумя стра</w:t>
        <w:softHyphen/>
        <w:t>нами сократились до критического минимума.</w:t>
      </w:r>
    </w:p>
    <w:p>
      <w:pPr>
        <w:pStyle w:val="Normal"/>
        <w:ind w:firstLine="567"/>
        <w:jc w:val="both"/>
        <w:rPr/>
      </w:pPr>
      <w:r>
        <w:rPr>
          <w:rFonts w:cs="Times New Roman" w:ascii="Times New Roman" w:hAnsi="Times New Roman"/>
          <w:sz w:val="22"/>
          <w:szCs w:val="22"/>
        </w:rPr>
        <w:t>Что же касается предоставления России хотя бы малой доли гигантского американского национального рынка (такое предоставление вывело в экономические гиганты Тайвань и Южную Корею), то не был отменен даже такой символ «холод</w:t>
        <w:softHyphen/>
        <w:t>ной войны», как дискриминационная поправка Джексона — Вэ</w:t>
        <w:softHyphen/>
        <w:t>ника, которая существенно ограничивала экспорт и импорт то</w:t>
        <w:softHyphen/>
        <w:t>варов между странами. Москве не был предоставлен и стандарт</w:t>
        <w:softHyphen/>
        <w:t>ный статус наибольшего благоприятствования в торгов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s>
        <w:jc w:val="both"/>
        <w:rPr/>
      </w:pPr>
      <w:r>
        <w:rPr>
          <w:rFonts w:cs="Times New Roman" w:ascii="Times New Roman" w:hAnsi="Times New Roman"/>
          <w:sz w:val="22"/>
          <w:szCs w:val="22"/>
        </w:rPr>
        <w:t>1.</w:t>
        <w:tab/>
        <w:t>Почему после распада Организации Варшавского договора НАТО не прекратило своего существования?</w:t>
      </w:r>
    </w:p>
    <w:p>
      <w:pPr>
        <w:pStyle w:val="Normal"/>
        <w:tabs>
          <w:tab w:val="clear" w:pos="708"/>
          <w:tab w:val="left" w:pos="360" w:leader="none"/>
        </w:tabs>
        <w:jc w:val="both"/>
        <w:rPr/>
      </w:pPr>
      <w:r>
        <w:rPr>
          <w:rFonts w:cs="Times New Roman" w:ascii="Times New Roman" w:hAnsi="Times New Roman"/>
          <w:sz w:val="22"/>
          <w:szCs w:val="22"/>
        </w:rPr>
        <w:t>2.</w:t>
        <w:tab/>
        <w:t>Чем опасно для России расширение НАТО на Восток? Могла ли Россия предотвратить это расширение? Свою точку зрения обоснуйте.</w:t>
      </w:r>
    </w:p>
    <w:p>
      <w:pPr>
        <w:pStyle w:val="Normal"/>
        <w:tabs>
          <w:tab w:val="clear" w:pos="708"/>
          <w:tab w:val="left" w:pos="360" w:leader="none"/>
        </w:tabs>
        <w:jc w:val="both"/>
        <w:rPr/>
      </w:pPr>
      <w:r>
        <w:rPr>
          <w:rFonts w:cs="Times New Roman" w:ascii="Times New Roman" w:hAnsi="Times New Roman"/>
          <w:sz w:val="22"/>
          <w:szCs w:val="22"/>
        </w:rPr>
        <w:t>3.</w:t>
        <w:tab/>
        <w:t>Как изменилось положение России в мире после распада СССР? Как это изменение отразилось на роли России в международ</w:t>
        <w:softHyphen/>
        <w:t>ных отношениях в 90-х гг.?</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Почему Россия в 90-х гг. вынуждена была во многих вопросах отказаться от собственного мнения по вопросам внешней политики?</w:t>
      </w:r>
    </w:p>
    <w:p>
      <w:pPr>
        <w:pStyle w:val="Normal"/>
        <w:tabs>
          <w:tab w:val="clear" w:pos="708"/>
          <w:tab w:val="left" w:pos="360" w:leader="none"/>
        </w:tabs>
        <w:jc w:val="both"/>
        <w:rPr/>
      </w:pPr>
      <w:r>
        <w:rPr>
          <w:rFonts w:cs="Times New Roman" w:ascii="Times New Roman" w:hAnsi="Times New Roman"/>
          <w:sz w:val="22"/>
          <w:szCs w:val="22"/>
        </w:rPr>
        <w:t>5.</w:t>
        <w:tab/>
        <w:t>В чем суть Косовского кризиса? Какова роль России в конф</w:t>
        <w:softHyphen/>
        <w:t>ликте вокруг Косов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С чем связано ухудшение отношений России со странами За</w:t>
        <w:softHyphen/>
        <w:t>пада в конце 1990-х гг.?</w:t>
      </w:r>
    </w:p>
    <w:p>
      <w:pPr>
        <w:pStyle w:val="Normal"/>
        <w:tabs>
          <w:tab w:val="clear" w:pos="708"/>
          <w:tab w:val="left" w:pos="360" w:leader="none"/>
        </w:tabs>
        <w:jc w:val="both"/>
        <w:rPr/>
      </w:pPr>
      <w:r>
        <w:rPr>
          <w:rFonts w:cs="Times New Roman" w:ascii="Times New Roman" w:hAnsi="Times New Roman"/>
          <w:sz w:val="22"/>
          <w:szCs w:val="22"/>
        </w:rPr>
        <w:t>7.</w:t>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360" w:leader="none"/>
        </w:tabs>
        <w:jc w:val="both"/>
        <w:rPr/>
      </w:pPr>
      <w:r>
        <w:rPr>
          <w:rFonts w:cs="Times New Roman" w:ascii="Times New Roman" w:hAnsi="Times New Roman"/>
          <w:sz w:val="22"/>
          <w:szCs w:val="22"/>
        </w:rPr>
        <w:t>8.</w:t>
        <w:tab/>
        <w:t>Соберите подборку фотодокументов, иллюстрирующих собы</w:t>
        <w:softHyphen/>
        <w:t>тия данного параграф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9.</w:t>
        <w:tab/>
        <w:t>Соберите и оформите в виде реферата информацию (на вы</w:t>
        <w:softHyphen/>
        <w:t>бор) об участии стран НАТО в боевых действиях на Балканах (не бо</w:t>
        <w:softHyphen/>
        <w:t>лее 3 страниц).</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0.</w:t>
        <w:tab/>
        <w:t>Напишите авторский текст «Продвижение НАТО на Восток. Последствия для России» (не более 500 слов).</w:t>
      </w:r>
    </w:p>
    <w:p>
      <w:pPr>
        <w:pStyle w:val="Normal"/>
        <w:tabs>
          <w:tab w:val="clear" w:pos="708"/>
          <w:tab w:val="left" w:pos="360" w:leader="none"/>
          <w:tab w:val="left" w:pos="912" w:leader="none"/>
        </w:tabs>
        <w:jc w:val="both"/>
        <w:rPr/>
      </w:pPr>
      <w:r>
        <w:rPr>
          <w:rFonts w:cs="Times New Roman" w:ascii="Times New Roman" w:hAnsi="Times New Roman"/>
          <w:sz w:val="22"/>
          <w:szCs w:val="22"/>
        </w:rPr>
        <w:t>11.</w:t>
        <w:tab/>
        <w:t>Напишите учебно-исследовательскую работу о политике меж</w:t>
        <w:softHyphen/>
        <w:t>дународных организаций в отношении России в этот период (не более 3</w:t>
        <w:tab/>
        <w:t>страниц). Определите, какие интересы преследовали международ</w:t>
        <w:softHyphen/>
        <w:t>ные организации.</w:t>
      </w:r>
    </w:p>
    <w:p>
      <w:pPr>
        <w:pStyle w:val="Normal"/>
        <w:tabs>
          <w:tab w:val="clear" w:pos="708"/>
          <w:tab w:val="left" w:pos="360" w:leader="none"/>
          <w:tab w:val="left" w:pos="912" w:leader="none"/>
        </w:tabs>
        <w:jc w:val="both"/>
        <w:rPr/>
      </w:pPr>
      <w:r>
        <w:rPr>
          <w:rFonts w:cs="Times New Roman" w:ascii="Times New Roman" w:hAnsi="Times New Roman"/>
          <w:sz w:val="22"/>
          <w:szCs w:val="22"/>
        </w:rPr>
        <w:t>12.</w:t>
        <w:tab/>
        <w:t>Подготовьте вопросы для дискуссии на тему «Достижения и потери России в международной политике в 90-е гг. XX в.».</w:t>
      </w:r>
    </w:p>
    <w:p>
      <w:pPr>
        <w:pStyle w:val="Normal"/>
        <w:tabs>
          <w:tab w:val="clear" w:pos="708"/>
          <w:tab w:val="left" w:pos="360" w:leader="none"/>
        </w:tabs>
        <w:jc w:val="both"/>
        <w:rPr/>
      </w:pPr>
      <w:r>
        <w:rPr>
          <w:rFonts w:cs="Times New Roman" w:ascii="Times New Roman" w:hAnsi="Times New Roman"/>
          <w:sz w:val="22"/>
          <w:szCs w:val="22"/>
        </w:rPr>
        <w:t>13.</w:t>
        <w:tab/>
        <w:t>На основании предложенного текста определите основные це</w:t>
        <w:softHyphen/>
        <w:t>ли упразднения ОВД. Оцените, насколько поставленные данным доку</w:t>
        <w:softHyphen/>
        <w:t>ментом задачи удалось воплотить в жизнь. Проанализируйте причины достигнутого результат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Будапештское заявление государств — участников Варшавского договора. 25 февраля  1991 г.</w:t>
      </w:r>
    </w:p>
    <w:p>
      <w:pPr>
        <w:pStyle w:val="Normal"/>
        <w:ind w:firstLine="567"/>
        <w:jc w:val="both"/>
        <w:rPr/>
      </w:pPr>
      <w:r>
        <w:rPr>
          <w:rFonts w:cs="Times New Roman" w:ascii="Times New Roman" w:hAnsi="Times New Roman"/>
          <w:b/>
          <w:sz w:val="22"/>
          <w:szCs w:val="22"/>
        </w:rPr>
        <w:t>Страны Европы освобождаются от наследия прошлого, связан</w:t>
        <w:softHyphen/>
        <w:t>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w:t>
        <w:softHyphen/>
        <w:t>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ind w:firstLine="567"/>
        <w:jc w:val="both"/>
        <w:rPr/>
      </w:pPr>
      <w:r>
        <w:rPr>
          <w:rFonts w:cs="Times New Roman" w:ascii="Times New Roman" w:hAnsi="Times New Roman"/>
          <w:b/>
          <w:sz w:val="22"/>
          <w:szCs w:val="22"/>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w:t>
        <w:softHyphen/>
        <w:t>ния партнерства и сотрудничества. Было подтверждено, что каждое государство имеет право быть или не быть участником Союзного дого</w:t>
        <w:softHyphen/>
        <w:t>вора. Прекращение раскола Европы открывает историческую возмож</w:t>
        <w:softHyphen/>
        <w:t>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ind w:firstLine="567"/>
        <w:jc w:val="both"/>
        <w:rPr/>
      </w:pPr>
      <w:r>
        <w:rPr>
          <w:rFonts w:cs="Times New Roman" w:ascii="Times New Roman" w:hAnsi="Times New Roman"/>
          <w:b/>
          <w:sz w:val="22"/>
          <w:szCs w:val="22"/>
        </w:rPr>
        <w:t>С учетом происходящих в Европе глубоких перемен и в осущес</w:t>
        <w:softHyphen/>
        <w:t>твление решений Московского совещания ПКК от 7 июня 1990 года государства — участники Варшавского договора, действуя как суве</w:t>
        <w:softHyphen/>
        <w:t>ренные и равноправные государства, решили упразднить его военные органы и структуры к 31 марта 1991 года.</w:t>
      </w:r>
    </w:p>
    <w:p>
      <w:pPr>
        <w:pStyle w:val="Normal"/>
        <w:ind w:firstLine="567"/>
        <w:jc w:val="both"/>
        <w:rPr/>
      </w:pPr>
      <w:r>
        <w:rPr>
          <w:rFonts w:cs="Times New Roman" w:ascii="Times New Roman" w:hAnsi="Times New Roman"/>
          <w:b/>
          <w:sz w:val="22"/>
          <w:szCs w:val="22"/>
        </w:rPr>
        <w:t>Участники совещания отметили, что это решение призвано спо</w:t>
        <w:softHyphen/>
        <w:t>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ind w:firstLine="567"/>
        <w:jc w:val="both"/>
        <w:rPr/>
      </w:pPr>
      <w:r>
        <w:rPr>
          <w:rFonts w:cs="Times New Roman" w:ascii="Times New Roman" w:hAnsi="Times New Roman"/>
          <w:b/>
          <w:sz w:val="22"/>
          <w:szCs w:val="22"/>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w:t>
        <w:softHyphen/>
        <w:t>ности в партнерских, дружественных отношениях, так и современным европейским реалиям.</w:t>
      </w:r>
    </w:p>
    <w:p>
      <w:pPr>
        <w:pStyle w:val="Normal"/>
        <w:tabs>
          <w:tab w:val="clear" w:pos="708"/>
          <w:tab w:val="left" w:pos="360" w:leader="none"/>
        </w:tabs>
        <w:jc w:val="both"/>
        <w:rPr/>
      </w:pPr>
      <w:r>
        <w:rPr>
          <w:rFonts w:cs="Times New Roman" w:ascii="Times New Roman" w:hAnsi="Times New Roman"/>
          <w:sz w:val="22"/>
          <w:szCs w:val="22"/>
        </w:rPr>
        <w:t>14.</w:t>
        <w:tab/>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Соглашения о создании Содружества Независимых Государств. 8 декабря 1991 г.</w:t>
      </w:r>
    </w:p>
    <w:p>
      <w:pPr>
        <w:pStyle w:val="Normal"/>
        <w:ind w:firstLine="567"/>
        <w:jc w:val="both"/>
        <w:rPr/>
      </w:pPr>
      <w:r>
        <w:rPr>
          <w:rFonts w:cs="Times New Roman" w:ascii="Times New Roman" w:hAnsi="Times New Roman"/>
          <w:b/>
          <w:sz w:val="22"/>
          <w:szCs w:val="22"/>
        </w:rPr>
        <w:t>Мы, Республика Беларусь, Российская Федерация (РСФСР), Укра</w:t>
        <w:softHyphen/>
        <w:t>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ind w:firstLine="567"/>
        <w:jc w:val="both"/>
        <w:rPr/>
      </w:pPr>
      <w:r>
        <w:rPr>
          <w:rFonts w:cs="Times New Roman" w:ascii="Times New Roman" w:hAnsi="Times New Roman"/>
          <w:b/>
          <w:sz w:val="22"/>
          <w:szCs w:val="22"/>
        </w:rPr>
        <w:t>Основываясь на исторической общности наших народов и сло</w:t>
        <w:softHyphen/>
        <w:t>жившихся между ними связях, учитывая двусторонние договоры, за</w:t>
        <w:softHyphen/>
        <w:t>ключенные между Высокими Договаривающимися Сторонами, стремясь построить демократические правовые государства, намереваясь раз</w:t>
        <w:softHyphen/>
        <w:t>вивать свои отношения на основе взаимного признания и уважения государственного суверенитета, неотъемлемого права на самоопреде</w:t>
        <w:softHyphen/>
        <w:t>ление, принципов равноправия и невмешательства во внутренние де</w:t>
        <w:softHyphen/>
        <w:t>ла, отказа от применения силы, экономических или любых других ме</w:t>
        <w:softHyphen/>
        <w:t>тодов давления, урегулирования спорных проблем согласительными средствами, других общепризнанных принципов и норм международ</w:t>
        <w:softHyphen/>
        <w:t>ного права, считая, что дальнейшее развитие и укрепление отношений дружбы, добрососедства и взаимовыгодного сотрудничества между на</w:t>
        <w:softHyphen/>
        <w:t>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w:t>
        <w:softHyphen/>
        <w:t>вещания по безопасности и сотрудничеству в Европе, обязуясь соблю</w:t>
        <w:softHyphen/>
        <w:t>дать общепризнанные международные нормы о правах человека и на</w:t>
        <w:softHyphen/>
        <w:t>родов, договорились о нижеследующе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lt;...&gt; Статья 6</w:t>
      </w:r>
    </w:p>
    <w:p>
      <w:pPr>
        <w:pStyle w:val="Normal"/>
        <w:ind w:firstLine="567"/>
        <w:jc w:val="both"/>
        <w:rPr/>
      </w:pPr>
      <w:r>
        <w:rPr>
          <w:rFonts w:cs="Times New Roman" w:ascii="Times New Roman" w:hAnsi="Times New Roman"/>
          <w:b/>
          <w:sz w:val="22"/>
          <w:szCs w:val="22"/>
        </w:rPr>
        <w:t>Государства — члены Содружества будут сотрудничать в обеспе</w:t>
        <w:softHyphen/>
        <w:t>чении международного мира и безопасности, осуществлении эффек</w:t>
        <w:softHyphen/>
        <w:t>тивных мер сокращения вооружений и военных расходов. Они стре</w:t>
        <w:softHyphen/>
        <w:t>мятся к ликвидации всех ядерных вооружений, всеобщему и полному разоружению под строгим международным контролем.</w:t>
      </w:r>
    </w:p>
    <w:p>
      <w:pPr>
        <w:pStyle w:val="Normal"/>
        <w:ind w:firstLine="567"/>
        <w:jc w:val="both"/>
        <w:rPr/>
      </w:pPr>
      <w:r>
        <w:rPr>
          <w:rFonts w:cs="Times New Roman" w:ascii="Times New Roman" w:hAnsi="Times New Roman"/>
          <w:b/>
          <w:sz w:val="22"/>
          <w:szCs w:val="22"/>
        </w:rPr>
        <w:t>Стороны будут уважать стремление друг друга к достижению статуса безъядерной зоны и нейтрального государства.</w:t>
      </w:r>
    </w:p>
    <w:p>
      <w:pPr>
        <w:pStyle w:val="Normal"/>
        <w:ind w:firstLine="567"/>
        <w:jc w:val="both"/>
        <w:rPr/>
      </w:pPr>
      <w:r>
        <w:rPr>
          <w:rFonts w:cs="Times New Roman" w:ascii="Times New Roman" w:hAnsi="Times New Roman"/>
          <w:b/>
          <w:sz w:val="22"/>
          <w:szCs w:val="22"/>
        </w:rPr>
        <w:t>Государства — члены Содружества будут сохранять и поддержи</w:t>
        <w:softHyphen/>
        <w:t>вать под объединенным командованием общее военно-стратегическое пространство, включая единый контроль над ядерным оружием, поря</w:t>
        <w:softHyphen/>
        <w:t>док осуществления которого регулируется специальным соглашением.</w:t>
      </w:r>
    </w:p>
    <w:p>
      <w:pPr>
        <w:pStyle w:val="Normal"/>
        <w:ind w:firstLine="567"/>
        <w:jc w:val="both"/>
        <w:rPr/>
      </w:pPr>
      <w:r>
        <w:rPr>
          <w:rFonts w:cs="Times New Roman" w:ascii="Times New Roman" w:hAnsi="Times New Roman"/>
          <w:b/>
          <w:sz w:val="22"/>
          <w:szCs w:val="22"/>
        </w:rPr>
        <w:t>Они также совместно гарантируют необходимые условия разме</w:t>
        <w:softHyphen/>
        <w:t>щения, функционирования, материального и социального обеспечения стратегических вооруженных сил. Стороны обязуются проводить со</w:t>
        <w:softHyphen/>
        <w:t>гласованную политику по вопросам социальной защиты и пенсионного обеспечения военнослужащих и их семей.</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татья 7</w:t>
      </w:r>
    </w:p>
    <w:p>
      <w:pPr>
        <w:pStyle w:val="Normal"/>
        <w:ind w:firstLine="567"/>
        <w:jc w:val="both"/>
        <w:rPr/>
      </w:pPr>
      <w:r>
        <w:rPr>
          <w:rFonts w:cs="Times New Roman" w:ascii="Times New Roman" w:hAnsi="Times New Roman"/>
          <w:b/>
          <w:sz w:val="22"/>
          <w:szCs w:val="22"/>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b/>
        <w:t>координация внешнеполитической деятельности;</w:t>
      </w:r>
    </w:p>
    <w:p>
      <w:pPr>
        <w:pStyle w:val="Normal"/>
        <w:tabs>
          <w:tab w:val="clear" w:pos="708"/>
          <w:tab w:val="left" w:pos="87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b/>
        <w:t>сотрудничество в формировании и развитии общего экономи</w:t>
        <w:softHyphen/>
        <w:t>ческого пространства, общеевропейского и евразийского рынков, в области таможенной политики;</w:t>
      </w:r>
    </w:p>
    <w:p>
      <w:pPr>
        <w:pStyle w:val="Normal"/>
        <w:tabs>
          <w:tab w:val="clear" w:pos="708"/>
          <w:tab w:val="left" w:pos="87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b/>
        <w:t>сотрудничество в развитии систем транспорта и связи;</w:t>
      </w:r>
    </w:p>
    <w:p>
      <w:pPr>
        <w:pStyle w:val="Normal"/>
        <w:tabs>
          <w:tab w:val="clear" w:pos="708"/>
          <w:tab w:val="left" w:pos="879" w:leader="none"/>
        </w:tabs>
        <w:ind w:firstLine="567"/>
        <w:jc w:val="both"/>
        <w:rPr/>
      </w:pPr>
      <w:r>
        <w:rPr>
          <w:rFonts w:cs="Times New Roman" w:ascii="Times New Roman" w:hAnsi="Times New Roman"/>
          <w:b/>
          <w:sz w:val="22"/>
          <w:szCs w:val="22"/>
        </w:rPr>
        <w:t>—</w:t>
      </w:r>
      <w:r>
        <w:rPr>
          <w:rFonts w:cs="Times New Roman" w:ascii="Times New Roman" w:hAnsi="Times New Roman"/>
          <w:b/>
          <w:sz w:val="22"/>
          <w:szCs w:val="22"/>
        </w:rPr>
        <w:tab/>
        <w:t>сотрудничество 8 области охраны окружающей среды, учас</w:t>
        <w:softHyphen/>
        <w:t>тие в создании всеобъемлющей международной системы экологичес</w:t>
        <w:softHyphen/>
        <w:t>кой безопасности;</w:t>
      </w:r>
    </w:p>
    <w:p>
      <w:pPr>
        <w:pStyle w:val="Normal"/>
        <w:tabs>
          <w:tab w:val="clear" w:pos="708"/>
          <w:tab w:val="left" w:pos="87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b/>
        <w:t>вопросы миграционной политики;</w:t>
      </w:r>
    </w:p>
    <w:p>
      <w:pPr>
        <w:pStyle w:val="Normal"/>
        <w:tabs>
          <w:tab w:val="clear" w:pos="708"/>
          <w:tab w:val="left" w:pos="87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b/>
        <w:t>борьба с организованной преступностью...</w:t>
      </w:r>
    </w:p>
    <w:p>
      <w:pPr>
        <w:pStyle w:val="Normal"/>
        <w:tabs>
          <w:tab w:val="clear" w:pos="708"/>
          <w:tab w:val="left" w:pos="360" w:leader="none"/>
        </w:tabs>
        <w:jc w:val="both"/>
        <w:rPr/>
      </w:pPr>
      <w:r>
        <w:rPr>
          <w:rFonts w:cs="Times New Roman" w:ascii="Times New Roman" w:hAnsi="Times New Roman"/>
          <w:sz w:val="22"/>
          <w:szCs w:val="22"/>
        </w:rPr>
        <w:t>15.</w:t>
        <w:tab/>
        <w:t>На основании предложенного документа определите концеп</w:t>
        <w:softHyphen/>
        <w:t>цию внешней политики. Определите новые опасности и проблемы.</w:t>
      </w:r>
    </w:p>
    <w:p>
      <w:pPr>
        <w:pStyle w:val="Normal"/>
        <w:ind w:firstLine="567"/>
        <w:jc w:val="both"/>
        <w:rPr/>
      </w:pPr>
      <w:r>
        <w:rPr>
          <w:rFonts w:cs="Times New Roman" w:ascii="Times New Roman" w:hAnsi="Times New Roman"/>
          <w:b/>
          <w:sz w:val="22"/>
          <w:szCs w:val="22"/>
        </w:rPr>
        <w:t>Из Послания Президента Российской Федерации Б.Н. Ель</w:t>
        <w:softHyphen/>
        <w:t>цина Федеральному Собранию Российской Федерации. 1997 г.</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bookmarkStart w:id="27" w:name="bookmark82"/>
    </w:p>
    <w:p>
      <w:pPr>
        <w:pStyle w:val="Normal"/>
        <w:numPr>
          <w:ilvl w:val="0"/>
          <w:numId w:val="0"/>
        </w:numPr>
        <w:ind w:firstLine="567"/>
        <w:jc w:val="center"/>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7"/>
        <w:rPr/>
      </w:pPr>
      <w:r>
        <w:rPr>
          <w:rFonts w:cs="Times New Roman" w:ascii="Times New Roman" w:hAnsi="Times New Roman"/>
          <w:b/>
          <w:sz w:val="22"/>
          <w:szCs w:val="22"/>
        </w:rPr>
        <w:t xml:space="preserve">15. </w:t>
      </w:r>
      <w:bookmarkEnd w:id="27"/>
      <w:r>
        <w:rPr>
          <w:rFonts w:cs="Times New Roman" w:ascii="Times New Roman" w:hAnsi="Times New Roman"/>
          <w:b/>
          <w:sz w:val="22"/>
          <w:szCs w:val="22"/>
        </w:rPr>
        <w:t>Экономическое развитие РФ в 1994-1999 годах. Внутриполитическая ситуация в России (1994-1999).</w:t>
      </w:r>
    </w:p>
    <w:p>
      <w:pPr>
        <w:pStyle w:val="Normal"/>
        <w:numPr>
          <w:ilvl w:val="0"/>
          <w:numId w:val="0"/>
        </w:numPr>
        <w:ind w:firstLine="567"/>
        <w:jc w:val="center"/>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567"/>
        <w:outlineLvl w:val="7"/>
        <w:rPr/>
      </w:pPr>
      <w:r>
        <w:rPr>
          <w:rFonts w:cs="Times New Roman" w:ascii="Times New Roman" w:hAnsi="Times New Roman"/>
          <w:b/>
          <w:sz w:val="22"/>
          <w:szCs w:val="22"/>
        </w:rPr>
        <w:t>15.1. Дефолт 1998 г.</w:t>
      </w:r>
    </w:p>
    <w:p>
      <w:pPr>
        <w:pStyle w:val="Normal"/>
        <w:ind w:firstLine="567"/>
        <w:jc w:val="both"/>
        <w:rPr/>
      </w:pPr>
      <w:r>
        <w:rPr>
          <w:rFonts w:cs="Times New Roman" w:ascii="Times New Roman" w:hAnsi="Times New Roman"/>
          <w:sz w:val="22"/>
          <w:szCs w:val="22"/>
        </w:rPr>
        <w:t>К 1998 г. долг Российской Феде</w:t>
        <w:softHyphen/>
        <w:t>рации перед международными кредит</w:t>
        <w:softHyphen/>
        <w:t>ными организациями и внутренними кредиторами стал слишком большим. Положение усугублялось неблагоприят</w:t>
        <w:softHyphen/>
        <w:t>ной международной конъюнктурой, ко</w:t>
        <w:softHyphen/>
        <w:t>торая характеризовалась двумя опасны</w:t>
        <w:softHyphen/>
        <w:t>ми для экономики России тенденциями.</w:t>
      </w:r>
    </w:p>
    <w:p>
      <w:pPr>
        <w:pStyle w:val="Normal"/>
        <w:ind w:firstLine="567"/>
        <w:jc w:val="both"/>
        <w:rPr/>
      </w:pPr>
      <w:r>
        <w:rPr>
          <w:rFonts w:cs="Times New Roman" w:ascii="Times New Roman" w:hAnsi="Times New Roman"/>
          <w:sz w:val="22"/>
          <w:szCs w:val="22"/>
        </w:rPr>
        <w:t>Первая — международный финансовый кризис, который разразился с осени 1997г. Рынки стран Юго-Восточной Азии дестабилизировались. Акции мно</w:t>
        <w:softHyphen/>
        <w:t>гих компаний стали падать в цене, и инвесторы начали выводить деньги на более надежные рынки Европы и США.</w:t>
      </w:r>
    </w:p>
    <w:p>
      <w:pPr>
        <w:pStyle w:val="Normal"/>
        <w:ind w:firstLine="567"/>
        <w:jc w:val="both"/>
        <w:rPr/>
      </w:pPr>
      <w:r>
        <w:rPr>
          <w:rFonts w:cs="Times New Roman" w:ascii="Times New Roman" w:hAnsi="Times New Roman"/>
          <w:sz w:val="22"/>
          <w:szCs w:val="22"/>
        </w:rPr>
        <w:t>Россия попала в эту волну. Инвестиции стали уходить из экономики. Для страны это означало сокращение налоговых сборов, спад производства и невыполнение бюджетных обязательств. Вторая беда — резкое падение цен на нефть с начала 1998 г. В итоге они опустились ниже 10 долларов за баррель, что делало добы</w:t>
        <w:softHyphen/>
        <w:t>чу нефти в России невыгодной.</w:t>
      </w:r>
    </w:p>
    <w:p>
      <w:pPr>
        <w:pStyle w:val="Normal"/>
        <w:ind w:firstLine="567"/>
        <w:jc w:val="both"/>
        <w:rPr/>
      </w:pPr>
      <w:r>
        <w:rPr>
          <w:rFonts w:cs="Times New Roman" w:ascii="Times New Roman" w:hAnsi="Times New Roman"/>
          <w:sz w:val="22"/>
          <w:szCs w:val="22"/>
        </w:rPr>
        <w:t>Важным фактором развития кризиса стало то, что значи</w:t>
        <w:softHyphen/>
        <w:t>тельная часть внимания и усилий российской элиты была на</w:t>
        <w:softHyphen/>
        <w:t>правлена на разрешение политических, а не экономических проблем. В марте 1998 г. Президент Б.Н. Ельцин отправил в отставку правительство Черномырдина. Новым премьером был назначен С.В. Кириенко. Он был утвержден Государственной Думой с третьей попытки только в конце апреля, а правительство было сформировано лишь к середине мая 1998 г. Время для необходимых решений оказалось упущенным. Из-за смены пра</w:t>
        <w:softHyphen/>
        <w:t>вительства соглашение с МВФ о финансировании программы в 1998 г. было заключено только в конце июня, что породило неопределенность и неуверенность на рынках.</w:t>
      </w:r>
    </w:p>
    <w:p>
      <w:pPr>
        <w:pStyle w:val="Normal"/>
        <w:ind w:firstLine="567"/>
        <w:jc w:val="both"/>
        <w:rPr/>
      </w:pPr>
      <w:r>
        <w:rPr>
          <w:rFonts w:cs="Times New Roman" w:ascii="Times New Roman" w:hAnsi="Times New Roman"/>
          <w:sz w:val="22"/>
          <w:szCs w:val="22"/>
        </w:rPr>
        <w:t>Бремя долгов стремительно нарастало, особенно в связи с ростом процентных ставок по ГКО. Летом 1998 г. правительство должно было вы</w:t>
        <w:softHyphen/>
        <w:t>платить 60 млрд. долларов по внешнему и внутреннему долгу. Долги по пенсиям на конец марта 1998 г. составили около 1 млрд. рублей, долг оборон</w:t>
        <w:softHyphen/>
        <w:t>ному заказу — 17 млрд. рублей. Доходы в этот же период составили чуть бо</w:t>
        <w:softHyphen/>
        <w:t>лее 20 млрд. долларов.</w:t>
      </w:r>
    </w:p>
    <w:p>
      <w:pPr>
        <w:pStyle w:val="Normal"/>
        <w:ind w:firstLine="567"/>
        <w:jc w:val="both"/>
        <w:rPr/>
      </w:pPr>
      <w:r>
        <w:rPr>
          <w:rFonts w:cs="Times New Roman" w:ascii="Times New Roman" w:hAnsi="Times New Roman"/>
          <w:sz w:val="22"/>
          <w:szCs w:val="22"/>
        </w:rPr>
        <w:t>Кроме того, на России лежали долги СССР. Резко ухудшившееся эко</w:t>
        <w:softHyphen/>
        <w:t>номическое положение заставило просить об отсрочке выплаты по долгам, на что западные кредиторы были вынуждены согласиться. Начавшееся еще в годы перестройки ухудшение отношений с Ираком, Кубой, Ливией и дру</w:t>
        <w:softHyphen/>
        <w:t>гими традиционными союзниками СССР сделало проблематичным возвра</w:t>
        <w:softHyphen/>
        <w:t>щение ими старых советских долгов. Тем не менее в 1997 г. Россия призна</w:t>
        <w:softHyphen/>
        <w:t>ла задолженность царского и Временного правительств французским держа</w:t>
        <w:softHyphen/>
        <w:t>телям русских ценных бумаг, но выплатила, по сути, символическую компен</w:t>
        <w:softHyphen/>
        <w:t>сацию. Сумма долгов (с учетом процентов) составила около 130 млрд. долларов, которые делились на долги государственным структурам и част</w:t>
        <w:softHyphen/>
        <w:t>ным владельцам ценных бумаг (Парижский и Лондонский клубы).</w:t>
      </w:r>
    </w:p>
    <w:p>
      <w:pPr>
        <w:pStyle w:val="Normal"/>
        <w:ind w:firstLine="567"/>
        <w:jc w:val="both"/>
        <w:rPr/>
      </w:pPr>
      <w:r>
        <w:rPr>
          <w:rFonts w:cs="Times New Roman" w:ascii="Times New Roman" w:hAnsi="Times New Roman"/>
          <w:sz w:val="22"/>
          <w:szCs w:val="22"/>
        </w:rPr>
        <w:t>В конечном итоге 17 августа 1998 г. правительство РФ и Центральный банк РФ выступили с совместным заявлением. Бы</w:t>
        <w:softHyphen/>
        <w:t>ла проведена девальвация и объявлен дефолт (отказ платить дол</w:t>
        <w:softHyphen/>
        <w:t>ги). Кроме того, был введен мораторий на выплату долгов ком</w:t>
        <w:softHyphen/>
        <w:t>мерческих банков иностранным инвесторам. Это последнее реше</w:t>
        <w:softHyphen/>
        <w:t>ние не имело отношения к государственным интересам — госуда</w:t>
        <w:softHyphen/>
        <w:t>рство этим актом защищало интересы ничтожно малой группы частных лиц — владельцев банков. Разразился невиданный преж</w:t>
        <w:softHyphen/>
        <w:t>де скандал. 23 августа Ельцин отправил правительство С.В. Кири</w:t>
        <w:softHyphen/>
        <w:t>енко в отставку. Финансовый кризис перерос в политический. В сентябре 1998 г. главой правительства стал Е.М. Примаков.</w:t>
      </w:r>
    </w:p>
    <w:p>
      <w:pPr>
        <w:pStyle w:val="Normal"/>
        <w:ind w:firstLine="567"/>
        <w:jc w:val="both"/>
        <w:rPr/>
      </w:pPr>
      <w:r>
        <w:rPr>
          <w:rFonts w:cs="Times New Roman" w:ascii="Times New Roman" w:hAnsi="Times New Roman"/>
          <w:sz w:val="22"/>
          <w:szCs w:val="22"/>
        </w:rPr>
        <w:t>В результате дефолта 17 августа 1998 г. вся российская банковская система оказалась на грани краха. Несколько круп</w:t>
        <w:softHyphen/>
        <w:t>ных банков разорились. Вклады населе</w:t>
        <w:softHyphen/>
        <w:t>ния в коммерческих банках упали на 15% в рублевом исчислении, а в реаль</w:t>
        <w:softHyphen/>
        <w:t>ном выражении — на 52%. Вкладчики не могли получить свои деньги из ком</w:t>
        <w:softHyphen/>
        <w:t>мерческих банков. Резко увеличились цены на товары широкого потребления. Разорилось множество фирм. Сотни ты</w:t>
        <w:softHyphen/>
        <w:t>сяч людей, принадлежавших к так на</w:t>
        <w:softHyphen/>
        <w:t>зываемому среднему классу, потеряли работу и источники дохода.</w:t>
      </w:r>
    </w:p>
    <w:p>
      <w:pPr>
        <w:pStyle w:val="Normal"/>
        <w:ind w:firstLine="567"/>
        <w:jc w:val="both"/>
        <w:rPr/>
      </w:pPr>
      <w:r>
        <w:rPr>
          <w:rFonts w:cs="Times New Roman" w:ascii="Times New Roman" w:hAnsi="Times New Roman"/>
          <w:sz w:val="22"/>
          <w:szCs w:val="22"/>
        </w:rPr>
        <w:t>Тем не менее, троекратная де</w:t>
        <w:softHyphen/>
        <w:t>вальвация рубля позволила экономике войти в полосу восстановления. Падение рубля дало возможность продукции отечественных производителей конкурировать с им</w:t>
        <w:softHyphen/>
        <w:t>портными товарами. Ситуация в экономике стала стабилизиро</w:t>
        <w:softHyphen/>
        <w:t>ваться с начала 1999 г., когда появились некоторые благоприят</w:t>
        <w:softHyphen/>
        <w:t>ные тенденции, в частности рост производства, особенно в сфере товаров народного потребления, продуктов питания. Следствием этого стало увеличение налоговых поступлений в бюдж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28" w:name="bookmark83"/>
      <w:r>
        <w:rPr>
          <w:rFonts w:cs="Times New Roman" w:ascii="Times New Roman" w:hAnsi="Times New Roman"/>
          <w:b/>
          <w:sz w:val="22"/>
          <w:szCs w:val="22"/>
        </w:rPr>
        <w:t>15.2. Внутриполитический кризис 1999 г.</w:t>
      </w:r>
      <w:bookmarkEnd w:id="28"/>
    </w:p>
    <w:p>
      <w:pPr>
        <w:pStyle w:val="Normal"/>
        <w:ind w:firstLine="567"/>
        <w:jc w:val="both"/>
        <w:rPr/>
      </w:pPr>
      <w:r>
        <w:rPr>
          <w:rFonts w:cs="Times New Roman" w:ascii="Times New Roman" w:hAnsi="Times New Roman"/>
          <w:sz w:val="22"/>
          <w:szCs w:val="22"/>
        </w:rPr>
        <w:t>Летом 1998 г. началась вторая половина второго и по</w:t>
        <w:softHyphen/>
        <w:t>следнего президентского срока Б.Н. Ельцина. Начались поиски преемника, что не могло не обострить борьбу группировок.</w:t>
      </w:r>
    </w:p>
    <w:p>
      <w:pPr>
        <w:pStyle w:val="Normal"/>
        <w:ind w:firstLine="567"/>
        <w:jc w:val="both"/>
        <w:rPr/>
      </w:pPr>
      <w:r>
        <w:rPr>
          <w:rFonts w:cs="Times New Roman" w:ascii="Times New Roman" w:hAnsi="Times New Roman"/>
          <w:sz w:val="22"/>
          <w:szCs w:val="22"/>
        </w:rPr>
        <w:t>Конституция 1993 г. ликвидировала пост вице-президен</w:t>
        <w:softHyphen/>
        <w:t>та. Вторым лицом государства, к которому временно переходит власть в случае отставки или смерти Президента, стал назнача</w:t>
        <w:softHyphen/>
        <w:t>емый и отправляемый в отставку самим Президентом премьер- министр. Это создавало колоссальную неопределенность и дава</w:t>
        <w:softHyphen/>
        <w:t>ло Президенту практически неограниченные возможности в оп</w:t>
        <w:softHyphen/>
        <w:t>ределении преемника.</w:t>
      </w:r>
    </w:p>
    <w:p>
      <w:pPr>
        <w:pStyle w:val="Normal"/>
        <w:ind w:firstLine="567"/>
        <w:jc w:val="both"/>
        <w:rPr/>
      </w:pPr>
      <w:r>
        <w:rPr>
          <w:rFonts w:cs="Times New Roman" w:ascii="Times New Roman" w:hAnsi="Times New Roman"/>
          <w:sz w:val="22"/>
          <w:szCs w:val="22"/>
        </w:rPr>
        <w:t>В советской системе механизм передачи власти был четко опреде</w:t>
        <w:softHyphen/>
        <w:t>лен и формализован. Сначала главу государства избирали на Политбюро, затем его утверждали пленум ЦК и съезд партии. Тем не менее, каждый раз передача власти сопровождалась борьбой и расколами в правящей верхуш</w:t>
        <w:softHyphen/>
        <w:t>ке. В постсоветской же российской системе вообще отсутствовал какой-ли</w:t>
        <w:softHyphen/>
        <w:t>бо орган, хотя бы формально определявший преемника.</w:t>
      </w:r>
    </w:p>
    <w:p>
      <w:pPr>
        <w:pStyle w:val="Normal"/>
        <w:ind w:firstLine="567"/>
        <w:jc w:val="both"/>
        <w:rPr/>
      </w:pPr>
      <w:r>
        <w:rPr>
          <w:rFonts w:cs="Times New Roman" w:ascii="Times New Roman" w:hAnsi="Times New Roman"/>
          <w:sz w:val="22"/>
          <w:szCs w:val="22"/>
        </w:rPr>
        <w:t>Ситуацию осложняло то, что Президент Ельцин и его ок</w:t>
        <w:softHyphen/>
        <w:t>ружение долго не могли найти человека, относительно которого они были бы убеждены, что он оградит их от судебных пресле</w:t>
        <w:softHyphen/>
        <w:t>дований или какой-либо внесудебной расправы. Проявлением этих метаний Ельцина была частая смена премьер-министров, наступившая после отставки Черномырдина.</w:t>
      </w:r>
    </w:p>
    <w:p>
      <w:pPr>
        <w:pStyle w:val="Normal"/>
        <w:ind w:firstLine="567"/>
        <w:jc w:val="both"/>
        <w:rPr/>
      </w:pPr>
      <w:r>
        <w:rPr>
          <w:rFonts w:cs="Times New Roman" w:ascii="Times New Roman" w:hAnsi="Times New Roman"/>
          <w:sz w:val="22"/>
          <w:szCs w:val="22"/>
        </w:rPr>
        <w:t>Кризис продолжал разрастаться. КПРФ начала борьбу за досрочный уход Ельцина в отставку, для чего были организо</w:t>
        <w:softHyphen/>
        <w:t>ваны голосования в Государственной Думе и Совете Федера</w:t>
        <w:softHyphen/>
        <w:t>ции. После того как Ельцин публично заявил: «Никуда я не уйду!», КПРФ инициировала процесс импичмента (отстранения от должности по уголовному обвинению). Параллельно шел процесс самоорганизации элиты с целью определить преемника независимо от Ельцина. Политическим выражением этого процесса стало создание политических движений «Отечество» (ли</w:t>
        <w:softHyphen/>
        <w:t>дер — Ю.М. Лужков) и «Вся Россия» (лидер — президент Татарстана М.Ш. Шаймиев). Лужков все более явно готовился стать кандидатом в Президенты. Другим вероятным кандидатом яв</w:t>
        <w:softHyphen/>
        <w:t>лялся председатель правительства Е.М. Примаков.</w:t>
      </w:r>
    </w:p>
    <w:p>
      <w:pPr>
        <w:pStyle w:val="Normal"/>
        <w:ind w:firstLine="567"/>
        <w:jc w:val="both"/>
        <w:rPr/>
      </w:pPr>
      <w:r>
        <w:rPr>
          <w:rFonts w:cs="Times New Roman" w:ascii="Times New Roman" w:hAnsi="Times New Roman"/>
          <w:sz w:val="22"/>
          <w:szCs w:val="22"/>
        </w:rPr>
        <w:t>В этой ситуации Ельцин пошел на решительный шаг. В мае 1999 г., накануне голосования в Государственной Думе по импичменту, он отправил правительство Примакова в отставку. После провала попытки смещения Президента в качестве кан</w:t>
        <w:softHyphen/>
        <w:t>дидата в премьер-министры Ельцин предложил министра внут</w:t>
        <w:softHyphen/>
        <w:t>ренних дел С.В. Степашина. Депутаты сразу дали согласие на его назнач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ако на этом кризис не завершился. Примаков после отставки присоединился к движению Лужкова. Был создан блок «Отечество — Вся Россия» (ОВР). Раскол в правящих вер</w:t>
        <w:softHyphen/>
        <w:t>хах и во власти стал очевиден. Россия оказалась на пороге оче</w:t>
        <w:softHyphen/>
        <w:t>редного кризи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15.3. Новый этап военно-политического кризиса в Чечне</w:t>
      </w:r>
    </w:p>
    <w:p>
      <w:pPr>
        <w:pStyle w:val="Normal"/>
        <w:ind w:firstLine="567"/>
        <w:jc w:val="both"/>
        <w:rPr/>
      </w:pPr>
      <w:r>
        <w:rPr>
          <w:rFonts w:cs="Times New Roman" w:ascii="Times New Roman" w:hAnsi="Times New Roman"/>
          <w:sz w:val="22"/>
          <w:szCs w:val="22"/>
        </w:rPr>
        <w:t>Этот момент показался чрезвычайно благоприятным для авантюристов, которые не оставили замыслов изменить ситуа</w:t>
        <w:softHyphen/>
        <w:t>цию на Северном Кавказе. Окопавшийся в Чечне террористи</w:t>
        <w:softHyphen/>
        <w:t>ческий интернационал приступил к реализации планов захвата новых территорий. В 1998 г. в Чечне был создан «Конгресс на</w:t>
        <w:softHyphen/>
        <w:t>родов Ичкерии и Дагестана», провозгласивший своей целью соз</w:t>
        <w:softHyphen/>
        <w:t>дание «Исламского халифата на Кавказе». Резко активизирова</w:t>
        <w:softHyphen/>
        <w:t>лись нападения на граничащие с территорией Чечни республи</w:t>
        <w:softHyphen/>
        <w:t>ки и края России.</w:t>
      </w:r>
    </w:p>
    <w:p>
      <w:pPr>
        <w:pStyle w:val="Normal"/>
        <w:tabs>
          <w:tab w:val="clear" w:pos="708"/>
          <w:tab w:val="left" w:pos="819" w:leader="none"/>
        </w:tabs>
        <w:ind w:firstLine="567"/>
        <w:jc w:val="both"/>
        <w:rPr/>
      </w:pPr>
      <w:r>
        <w:rPr>
          <w:rFonts w:cs="Times New Roman" w:ascii="Times New Roman" w:hAnsi="Times New Roman"/>
          <w:sz w:val="22"/>
          <w:szCs w:val="22"/>
        </w:rPr>
        <w:t>2 марта 1999 г. в районе хутора Дыдукин Ставропольского края с че</w:t>
        <w:softHyphen/>
        <w:t>ченской стороны был обстрелян милицейский пост. Один человек был ра</w:t>
        <w:softHyphen/>
        <w:t>нен. В тот же день чеченские боевики совершили два теракта в поселках Ви</w:t>
        <w:softHyphen/>
        <w:t>ноградное и Бурунный. Два милиционера получили тяжелые ранения.</w:t>
      </w:r>
    </w:p>
    <w:p>
      <w:pPr>
        <w:pStyle w:val="Normal"/>
        <w:tabs>
          <w:tab w:val="clear" w:pos="708"/>
          <w:tab w:val="left" w:pos="819" w:leader="none"/>
        </w:tabs>
        <w:ind w:firstLine="567"/>
        <w:jc w:val="both"/>
        <w:rPr>
          <w:rFonts w:ascii="Times New Roman" w:hAnsi="Times New Roman" w:cs="Times New Roman"/>
          <w:sz w:val="22"/>
          <w:szCs w:val="22"/>
        </w:rPr>
      </w:pPr>
      <w:r>
        <w:rPr>
          <w:rFonts w:cs="Times New Roman" w:ascii="Times New Roman" w:hAnsi="Times New Roman"/>
          <w:sz w:val="22"/>
          <w:szCs w:val="22"/>
        </w:rPr>
        <w:t>5 марта в аэропорту Грозного из самолета Ту-154 был похищен спе</w:t>
        <w:softHyphen/>
        <w:t>циальный представитель МВД России, генерал-майор милиции Г. Шпигун, который позднее был уби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 марта произошел крупный теракт во Владикавказе — взрыв на го</w:t>
        <w:softHyphen/>
        <w:t>родском рынке. Погибли 64 человека, более 100 получили ранения.</w:t>
      </w:r>
    </w:p>
    <w:p>
      <w:pPr>
        <w:pStyle w:val="Normal"/>
        <w:tabs>
          <w:tab w:val="clear" w:pos="708"/>
          <w:tab w:val="left" w:pos="819" w:leader="none"/>
        </w:tabs>
        <w:ind w:firstLine="567"/>
        <w:jc w:val="both"/>
        <w:rPr/>
      </w:pPr>
      <w:r>
        <w:rPr>
          <w:rFonts w:cs="Times New Roman" w:ascii="Times New Roman" w:hAnsi="Times New Roman"/>
          <w:sz w:val="22"/>
          <w:szCs w:val="22"/>
        </w:rPr>
        <w:t>6 апреля в Курском районе Ставропольского края с территории Чеч</w:t>
        <w:softHyphen/>
        <w:t>ни был обстрелян мобильный отряд милиции. В результате теракта погибли два сотрудника милиции, один был ранен.</w:t>
      </w:r>
    </w:p>
    <w:p>
      <w:pPr>
        <w:pStyle w:val="Normal"/>
        <w:ind w:firstLine="567"/>
        <w:jc w:val="both"/>
        <w:rPr/>
      </w:pPr>
      <w:r>
        <w:rPr>
          <w:rFonts w:cs="Times New Roman" w:ascii="Times New Roman" w:hAnsi="Times New Roman"/>
          <w:sz w:val="22"/>
          <w:szCs w:val="22"/>
        </w:rPr>
        <w:t>25 апреля в районе административной границы Ингушетии и Чечни была обстреляна мобильная группа МВД Ингушетии. В результате теракта погибли три челове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 мая в городе Каспийске в Дагестане был предотвращен крупный теракт. Патруль обнаружил рядом с базой пограничников, у газопровода, два радиоуправляемых взрывных устройства.</w:t>
      </w:r>
    </w:p>
    <w:p>
      <w:pPr>
        <w:pStyle w:val="Normal"/>
        <w:ind w:firstLine="567"/>
        <w:jc w:val="both"/>
        <w:rPr/>
      </w:pPr>
      <w:r>
        <w:rPr>
          <w:rFonts w:cs="Times New Roman" w:ascii="Times New Roman" w:hAnsi="Times New Roman"/>
          <w:sz w:val="22"/>
          <w:szCs w:val="22"/>
        </w:rPr>
        <w:t>19 мая 1999 г. в ходе встречи с директором ФСБ, секрета</w:t>
        <w:softHyphen/>
        <w:t>рем Совета безопасности РФ В.В. Путиным Президент Б.Н. Ель</w:t>
        <w:softHyphen/>
        <w:t>цин подписал указ «О дополнительных мерах по борьбе с терро</w:t>
        <w:softHyphen/>
        <w:t>ризмом в Северокавказском регионе РФ». Согласно указу, соз</w:t>
        <w:softHyphen/>
        <w:t>давалась временная оперативная группировка численностью бо</w:t>
        <w:softHyphen/>
        <w:t>лее 17 тыс. человек, из них на границе с Чечней — около 10 тыс. человек внутренних войск, а на случай резкого осложне</w:t>
        <w:softHyphen/>
        <w:t>ния обстановки предусмотрено наращивание группировки воинс</w:t>
        <w:softHyphen/>
        <w:t>кими частями Министерства обороны и подразделениями Феде</w:t>
        <w:softHyphen/>
        <w:t>ральной пограничной службы численностью более 7 тыс. человек.</w:t>
      </w:r>
    </w:p>
    <w:p>
      <w:pPr>
        <w:pStyle w:val="Normal"/>
        <w:ind w:firstLine="567"/>
        <w:jc w:val="both"/>
        <w:rPr/>
      </w:pPr>
      <w:r>
        <w:rPr>
          <w:rFonts w:cs="Times New Roman" w:ascii="Times New Roman" w:hAnsi="Times New Roman"/>
          <w:sz w:val="22"/>
          <w:szCs w:val="22"/>
        </w:rPr>
        <w:t>3 июля 1999 г. Совет Федерации обсудил вопрос о положе</w:t>
        <w:softHyphen/>
        <w:t>нии в прилегающих к Чечне регионах. Основной докладчик — министр внутренних дел В. Рушайло сообщил о готовности нано</w:t>
        <w:softHyphen/>
        <w:t>сить превентивные удары по боевикам. Пресс-секретарь А. Мас</w:t>
        <w:softHyphen/>
        <w:t>хадова заявил, что на каждый удар чеченцы ответят десятью взрывами в России.</w:t>
      </w:r>
    </w:p>
    <w:p>
      <w:pPr>
        <w:pStyle w:val="Normal"/>
        <w:ind w:firstLine="567"/>
        <w:jc w:val="both"/>
        <w:rPr/>
      </w:pPr>
      <w:r>
        <w:rPr>
          <w:rFonts w:cs="Times New Roman" w:ascii="Times New Roman" w:hAnsi="Times New Roman"/>
          <w:sz w:val="22"/>
          <w:szCs w:val="22"/>
        </w:rPr>
        <w:t>3—5 июля 1999 г. чеченские боевики пытались атаковать заставы внутренних войск, расположенные у Копаевского гид</w:t>
        <w:softHyphen/>
        <w:t>роузла в пригороде Кизляра в Дагестане. В ответ применялось не только стрелковое оружие, но и минометы. Боевики ушли на территорию Чечни. В районе границы по скоплению боевиков численностью 150—200 человек был нанесен удар с помощью вертолетов.</w:t>
      </w:r>
    </w:p>
    <w:p>
      <w:pPr>
        <w:pStyle w:val="Normal"/>
        <w:tabs>
          <w:tab w:val="clear" w:pos="708"/>
          <w:tab w:val="left" w:pos="838" w:leader="none"/>
        </w:tabs>
        <w:ind w:firstLine="567"/>
        <w:jc w:val="both"/>
        <w:rPr/>
      </w:pPr>
      <w:r>
        <w:rPr>
          <w:rFonts w:cs="Times New Roman" w:ascii="Times New Roman" w:hAnsi="Times New Roman"/>
          <w:sz w:val="22"/>
          <w:szCs w:val="22"/>
        </w:rPr>
        <w:t>2 августа 1999 г. произошел бой между сотрудниками МВД Дагестана и боевиками на Гигатлинском перевале (близ селения Гигатль Цумадинского района). 3 августа 1999 г. произошло бое</w:t>
        <w:softHyphen/>
        <w:t>вое столкновение на перевале недалеко от селения Агвали Цума</w:t>
        <w:softHyphen/>
        <w:t>динского района.</w:t>
      </w:r>
    </w:p>
    <w:p>
      <w:pPr>
        <w:pStyle w:val="Normal"/>
        <w:ind w:firstLine="567"/>
        <w:jc w:val="both"/>
        <w:rPr/>
      </w:pPr>
      <w:r>
        <w:rPr>
          <w:rFonts w:cs="Times New Roman" w:ascii="Times New Roman" w:hAnsi="Times New Roman"/>
          <w:sz w:val="22"/>
          <w:szCs w:val="22"/>
        </w:rPr>
        <w:t>7 августа 1999 г. началось вторжение на территорию Дагестана (Ботлихского и Цумадинского районов) отрядов под командованием Ш. Басаева и Э. аль-Хаттаба. Командиры и идеологи террористов объявили о создании независимого госу</w:t>
        <w:softHyphen/>
        <w:t>дарства Дагестан (в составе Ботлихского и Цумадинского районов). Целью агрессии было объявле</w:t>
        <w:softHyphen/>
        <w:t>но создание «шариатского государства от моря до моря».</w:t>
      </w:r>
    </w:p>
    <w:p>
      <w:pPr>
        <w:pStyle w:val="Normal"/>
        <w:ind w:firstLine="567"/>
        <w:jc w:val="both"/>
        <w:rPr/>
      </w:pPr>
      <w:r>
        <w:rPr>
          <w:rFonts w:cs="Times New Roman" w:ascii="Times New Roman" w:hAnsi="Times New Roman"/>
          <w:sz w:val="22"/>
          <w:szCs w:val="22"/>
        </w:rPr>
        <w:t>Премьер-министр С.В. Степашин заявил: «Пожалуй, мы действительно мо</w:t>
        <w:softHyphen/>
        <w:t>жем потерять Дагестан».</w:t>
      </w:r>
    </w:p>
    <w:p>
      <w:pPr>
        <w:pStyle w:val="Normal"/>
        <w:tabs>
          <w:tab w:val="clear" w:pos="708"/>
          <w:tab w:val="left" w:pos="559" w:leader="none"/>
          <w:tab w:val="left" w:pos="943" w:leader="none"/>
        </w:tabs>
        <w:ind w:firstLine="567"/>
        <w:jc w:val="both"/>
        <w:rPr/>
      </w:pPr>
      <w:r>
        <w:rPr>
          <w:rFonts w:cs="Times New Roman" w:ascii="Times New Roman" w:hAnsi="Times New Roman"/>
          <w:sz w:val="22"/>
          <w:szCs w:val="22"/>
        </w:rPr>
        <w:t>9 августа Ельцин отправил в отстав</w:t>
        <w:softHyphen/>
        <w:t>ку правительство Степашина. Исполняю</w:t>
        <w:softHyphen/>
        <w:t>щим обязанности премьера был назначен В.В. Путин. В обращении по телевидению Ельцин назвал его своим преемником на посту Президента.</w:t>
      </w:r>
    </w:p>
    <w:p>
      <w:pPr>
        <w:pStyle w:val="Normal"/>
        <w:tabs>
          <w:tab w:val="clear" w:pos="708"/>
          <w:tab w:val="left" w:pos="943" w:leader="none"/>
        </w:tabs>
        <w:ind w:firstLine="567"/>
        <w:jc w:val="both"/>
        <w:rPr/>
      </w:pPr>
      <w:r>
        <w:rPr>
          <w:rFonts w:cs="Times New Roman" w:ascii="Times New Roman" w:hAnsi="Times New Roman"/>
          <w:sz w:val="22"/>
          <w:szCs w:val="22"/>
        </w:rPr>
        <w:t>10 августа 1999 г. Путин после встречи с Президентом сообщил, что фе</w:t>
        <w:softHyphen/>
        <w:t>деральным правительством «подготовлен комплекс мер по поддержанию порядка и дисциплины в Дагестане». По его словам, период нормализации обстановки должен продлиться 1,5—2 недели.</w:t>
      </w:r>
    </w:p>
    <w:p>
      <w:pPr>
        <w:pStyle w:val="Normal"/>
        <w:ind w:firstLine="567"/>
        <w:jc w:val="both"/>
        <w:rPr/>
      </w:pPr>
      <w:r>
        <w:rPr>
          <w:rFonts w:cs="Times New Roman" w:ascii="Times New Roman" w:hAnsi="Times New Roman"/>
          <w:sz w:val="22"/>
          <w:szCs w:val="22"/>
        </w:rPr>
        <w:t>С 10 по 26 августа на территории Дагестана велись боевые действия против террористов, которых удалось разбить и вытеснить обратно в Чечн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род Дагестана выступил против вторжения — срочно сформировалось 20-тысячное народное ополчение, которое вмес</w:t>
        <w:softHyphen/>
        <w:t>те с частями федеральных сил участвовало в отражении нападе</w:t>
        <w:softHyphen/>
        <w:t>ния на свою республику.</w:t>
      </w:r>
    </w:p>
    <w:p>
      <w:pPr>
        <w:pStyle w:val="Normal"/>
        <w:ind w:firstLine="567"/>
        <w:jc w:val="both"/>
        <w:rPr/>
      </w:pPr>
      <w:r>
        <w:rPr>
          <w:rFonts w:cs="Times New Roman" w:ascii="Times New Roman" w:hAnsi="Times New Roman"/>
          <w:sz w:val="22"/>
          <w:szCs w:val="22"/>
        </w:rPr>
        <w:t>Вот что говорил тогда народный поэт Дагестана Р. Гамза</w:t>
        <w:softHyphen/>
        <w:t>тов: «Лидеры вторгшихся к нам захватчиков заявили, что они хотят освободить нас от русских, но, по-моему, они пришли освободить Да</w:t>
        <w:softHyphen/>
        <w:t>гестан от дагестанцев. И как можно говорить о ценностях ислама, придя в чужой дом с оружием в руках, да еще с бандой интернацио</w:t>
        <w:softHyphen/>
        <w:t>нальных террористов? ...Те, кто пришел на нашу землю якобы устано</w:t>
        <w:softHyphen/>
        <w:t>вить ислам, не имеют с верой ничего общего. Иначе как объяснить то, что происходит сегодня в Чечне, неужели все сегодня там живут по законам шариата? Повсеместный захват людей в заложники, зверские убийства представителей международных благотворительных миссий, террористические школы, где учат только убивать, — это разве дости</w:t>
        <w:softHyphen/>
        <w:t>жения ислама?»</w:t>
      </w:r>
    </w:p>
    <w:p>
      <w:pPr>
        <w:pStyle w:val="Normal"/>
        <w:ind w:firstLine="567"/>
        <w:jc w:val="both"/>
        <w:rPr/>
      </w:pPr>
      <w:r>
        <w:rPr>
          <w:rFonts w:cs="Times New Roman" w:ascii="Times New Roman" w:hAnsi="Times New Roman"/>
          <w:sz w:val="22"/>
          <w:szCs w:val="22"/>
        </w:rPr>
        <w:t>Не смирившись с поражением, террористы перешли к войне против мирного населения. 4 сентября 1999 г. был взор</w:t>
        <w:softHyphen/>
        <w:t>ван жилой дом в дагестанском городе Буйнакске. 9 сентября в Москве произошел взрыв жилого дома на улице Гурьянова, а 13 сентября взорван дом на Каширском шоссе. 16 сентября 1999г. террористы взорвали жилой дом в Волгодонске Ростовс</w:t>
        <w:softHyphen/>
        <w:t>кой области. 17 сентября премьер-министр В.В. Путин назвал заключенные в Хасавюрте мирные соглашения ошибкой. 23 сен</w:t>
        <w:softHyphen/>
        <w:t>тября Ельцин подписал указ о начале боевых действий в Чечне.</w:t>
      </w:r>
    </w:p>
    <w:p>
      <w:pPr>
        <w:pStyle w:val="Normal"/>
        <w:ind w:firstLine="567"/>
        <w:jc w:val="both"/>
        <w:rPr/>
      </w:pPr>
      <w:r>
        <w:rPr>
          <w:rFonts w:cs="Times New Roman" w:ascii="Times New Roman" w:hAnsi="Times New Roman"/>
          <w:sz w:val="22"/>
          <w:szCs w:val="22"/>
        </w:rPr>
        <w:t>К 18 октября 1999 г. федеральные войс</w:t>
        <w:softHyphen/>
        <w:t>ка окружили Грозный. Мирным жите</w:t>
        <w:softHyphen/>
        <w:t>лям был предоставлен коридор для то</w:t>
        <w:softHyphen/>
        <w:t>го, чтобы покинуть город.</w:t>
      </w:r>
    </w:p>
    <w:p>
      <w:pPr>
        <w:pStyle w:val="Normal"/>
        <w:ind w:firstLine="567"/>
        <w:jc w:val="both"/>
        <w:rPr/>
      </w:pPr>
      <w:r>
        <w:rPr>
          <w:rFonts w:cs="Times New Roman" w:ascii="Times New Roman" w:hAnsi="Times New Roman"/>
          <w:sz w:val="22"/>
          <w:szCs w:val="22"/>
        </w:rPr>
        <w:t>7 февраля 2000 г. Грозный был взят, но боевые действия на террито</w:t>
        <w:softHyphen/>
        <w:t>рии Чечни еще продолжались. 20 мар</w:t>
        <w:softHyphen/>
        <w:t>та 2000 г. В.В. Путин прилетел в Гроз</w:t>
        <w:softHyphen/>
        <w:t>ный на истребителе. Это было знаковое событие для жителей республики, означающее, что фактически бандитс</w:t>
        <w:softHyphen/>
        <w:t>кое сопротивление в Чечне было подав</w:t>
        <w:softHyphen/>
        <w:t>лено. Начался длительный процесс восстановления нормальной жизни в республике. 12 июня 2000 г. главой временной администрации Чечни был назначен А.</w:t>
        <w:tab/>
        <w:t>Кадыров. Это был первый шаг по передаче власти в респуб</w:t>
        <w:softHyphen/>
        <w:t>лике местным жителям и возвращению населения к мир</w:t>
        <w:softHyphen/>
        <w:t>но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29" w:name="bookmark84"/>
      <w:r>
        <w:rPr>
          <w:rFonts w:cs="Times New Roman" w:ascii="Times New Roman" w:hAnsi="Times New Roman"/>
          <w:b/>
          <w:sz w:val="22"/>
          <w:szCs w:val="22"/>
        </w:rPr>
        <w:t>15.4. Предвыборная кампания 1999 г.</w:t>
      </w:r>
      <w:bookmarkEnd w:id="29"/>
    </w:p>
    <w:p>
      <w:pPr>
        <w:pStyle w:val="Normal"/>
        <w:ind w:firstLine="567"/>
        <w:jc w:val="both"/>
        <w:rPr/>
      </w:pPr>
      <w:r>
        <w:rPr>
          <w:rFonts w:cs="Times New Roman" w:ascii="Times New Roman" w:hAnsi="Times New Roman"/>
          <w:sz w:val="22"/>
          <w:szCs w:val="22"/>
        </w:rPr>
        <w:t>Параллельно событиям на Северном Кавказе в Российс</w:t>
        <w:softHyphen/>
        <w:t>кой Федерации разворачивалась предвыборная кампания. Пока проходила антитеррористическая операция граждане России выступали с поддержкой действий федеральных властей, не</w:t>
        <w:softHyphen/>
        <w:t>смотря на призывы некоторых политиков и общественных дея</w:t>
        <w:softHyphen/>
        <w:t>телей предоставить Чечне независимость и прекратить военные действия. Поддержка населения наглядно проявилась в росте рейтинга доверия Владимиру Путину. В августе, после того как он стал премьер-министром, его рейтинг составлял 10%. После вытеснения боевиков из Дагестана и начала антитеррористической кампании в Чечне его рейтинг вырос до 20% в октябре. Успешное уничтожение террористов и боевиков федеральными силами, окружение Грозного и твердая решимость руководства страны довести операцию по уничтожению бандитского государ</w:t>
        <w:softHyphen/>
        <w:t>ства до конца привели к росту рейтинга доверия В.В. Путину до 45% в конце ноября 1999 г.</w:t>
      </w:r>
    </w:p>
    <w:p>
      <w:pPr>
        <w:pStyle w:val="Normal"/>
        <w:tabs>
          <w:tab w:val="clear" w:pos="708"/>
          <w:tab w:val="left" w:pos="180" w:leader="none"/>
          <w:tab w:val="left" w:pos="360" w:leader="none"/>
        </w:tabs>
        <w:ind w:firstLine="567"/>
        <w:jc w:val="both"/>
        <w:rPr/>
      </w:pPr>
      <w:r>
        <w:rPr>
          <w:rFonts w:cs="Times New Roman" w:ascii="Times New Roman" w:hAnsi="Times New Roman"/>
          <w:sz w:val="22"/>
          <w:szCs w:val="22"/>
        </w:rPr>
        <w:t>Причины столь высокой поддержки Владимира Путина объясняются его решительными действиями по уничтожению терроризма и бандитизма на Северном Кавказе, а также актив</w:t>
        <w:softHyphen/>
        <w:t>ными усилиями, которые предпринимало правительство во гла</w:t>
        <w:softHyphen/>
        <w:t>ве с будущим Президентом по разрешению экономических проб</w:t>
        <w:softHyphen/>
        <w:t>лем страны. В частности, уже осенью 1999 г. была полностью ликвидирована задолженность по выплатам пенсий. Несмотря на антитеррористическую операцию в Чечне, правительству удалось несколько снизить инфляцию, стабилизировать ситуа</w:t>
        <w:softHyphen/>
        <w:t>цию на валютном рынке, снизить безработицу, а также сокра</w:t>
        <w:softHyphen/>
        <w:t>тить задолженность по выплатам зарплаты. Но все же именно борьба с терроризмом дала Владимиру Путину столь мощную общественную поддержку, и, именно опираясь на эту поддерж</w:t>
        <w:softHyphen/>
        <w:t>ку, будущий Президент смог решать проблемы, стоящие перед страной.</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 w:val="left" w:pos="796" w:leader="none"/>
        </w:tabs>
        <w:jc w:val="both"/>
        <w:rPr>
          <w:rFonts w:ascii="Times New Roman" w:hAnsi="Times New Roman" w:cs="Times New Roman"/>
          <w:sz w:val="22"/>
          <w:szCs w:val="22"/>
        </w:rPr>
      </w:pPr>
      <w:r>
        <w:rPr>
          <w:rFonts w:cs="Times New Roman" w:ascii="Times New Roman" w:hAnsi="Times New Roman"/>
          <w:sz w:val="22"/>
          <w:szCs w:val="22"/>
        </w:rPr>
        <w:t>1.</w:t>
        <w:tab/>
        <w:t>Охарактеризуйте экономическое развитие России в конце 90-х гг.</w:t>
      </w:r>
    </w:p>
    <w:p>
      <w:pPr>
        <w:pStyle w:val="Normal"/>
        <w:tabs>
          <w:tab w:val="clear" w:pos="708"/>
          <w:tab w:val="left" w:pos="360" w:leader="none"/>
          <w:tab w:val="left" w:pos="783" w:leader="none"/>
        </w:tabs>
        <w:jc w:val="both"/>
        <w:rPr/>
      </w:pPr>
      <w:r>
        <w:rPr>
          <w:rFonts w:cs="Times New Roman" w:ascii="Times New Roman" w:hAnsi="Times New Roman"/>
          <w:sz w:val="22"/>
          <w:szCs w:val="22"/>
        </w:rPr>
        <w:t>2.</w:t>
        <w:tab/>
        <w:t>Что такое «олигархический капитализм»? Как вы думаете, по</w:t>
        <w:softHyphen/>
        <w:t>чему «олигархический капитализм» развился в России?</w:t>
      </w:r>
    </w:p>
    <w:p>
      <w:pPr>
        <w:pStyle w:val="Normal"/>
        <w:tabs>
          <w:tab w:val="clear" w:pos="708"/>
          <w:tab w:val="left" w:pos="360" w:leader="none"/>
          <w:tab w:val="left" w:pos="778" w:leader="none"/>
        </w:tabs>
        <w:jc w:val="both"/>
        <w:rPr/>
      </w:pPr>
      <w:r>
        <w:rPr>
          <w:rFonts w:cs="Times New Roman" w:ascii="Times New Roman" w:hAnsi="Times New Roman"/>
          <w:sz w:val="22"/>
          <w:szCs w:val="22"/>
        </w:rPr>
        <w:t>3.</w:t>
        <w:tab/>
        <w:t>Что такое кредиты МВФ? Почему они поступали в Россию в 1990-х гг.? Каковы экономические и социальные последствия получе</w:t>
        <w:softHyphen/>
        <w:t>ния этих кредитов?</w:t>
      </w:r>
    </w:p>
    <w:p>
      <w:pPr>
        <w:pStyle w:val="Normal"/>
        <w:tabs>
          <w:tab w:val="clear" w:pos="708"/>
          <w:tab w:val="left" w:pos="360" w:leader="none"/>
          <w:tab w:val="left" w:pos="796" w:leader="none"/>
        </w:tabs>
        <w:jc w:val="both"/>
        <w:rPr/>
      </w:pPr>
      <w:r>
        <w:rPr>
          <w:rFonts w:cs="Times New Roman" w:ascii="Times New Roman" w:hAnsi="Times New Roman"/>
          <w:sz w:val="22"/>
          <w:szCs w:val="22"/>
        </w:rPr>
        <w:t>4.</w:t>
        <w:tab/>
        <w:t>Оцените деятельность финансово-промышленных групп в России в конце 1990-х гг. К каким результатам привело создание по</w:t>
        <w:softHyphen/>
        <w:t>добных групп?</w:t>
      </w:r>
    </w:p>
    <w:p>
      <w:pPr>
        <w:pStyle w:val="Normal"/>
        <w:tabs>
          <w:tab w:val="clear" w:pos="708"/>
          <w:tab w:val="left" w:pos="360" w:leader="none"/>
        </w:tabs>
        <w:jc w:val="both"/>
        <w:rPr/>
      </w:pPr>
      <w:r>
        <w:rPr>
          <w:rFonts w:cs="Times New Roman" w:ascii="Times New Roman" w:hAnsi="Times New Roman"/>
          <w:sz w:val="22"/>
          <w:szCs w:val="22"/>
        </w:rPr>
        <w:t>5.</w:t>
        <w:tab/>
        <w:t>Как экономическая и политическая обстановка в России по влияла на возникновение нового вооруженного конфликта на Север</w:t>
        <w:softHyphen/>
        <w:t>ном Кавказе в 1999 г.?</w:t>
      </w:r>
    </w:p>
    <w:p>
      <w:pPr>
        <w:pStyle w:val="Normal"/>
        <w:tabs>
          <w:tab w:val="clear" w:pos="708"/>
          <w:tab w:val="left" w:pos="360" w:leader="none"/>
        </w:tabs>
        <w:jc w:val="both"/>
        <w:rPr/>
      </w:pPr>
      <w:r>
        <w:rPr>
          <w:rFonts w:cs="Times New Roman" w:ascii="Times New Roman" w:hAnsi="Times New Roman"/>
          <w:sz w:val="22"/>
          <w:szCs w:val="22"/>
        </w:rPr>
        <w:t>6.</w:t>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360" w:leader="none"/>
        </w:tabs>
        <w:jc w:val="both"/>
        <w:rPr/>
      </w:pPr>
      <w:r>
        <w:rPr>
          <w:rFonts w:cs="Times New Roman" w:ascii="Times New Roman" w:hAnsi="Times New Roman"/>
          <w:sz w:val="22"/>
          <w:szCs w:val="22"/>
        </w:rPr>
        <w:t>7.</w:t>
        <w:tab/>
        <w:t>Оцените степень влияния олигархов на власть в конце 90-х гг. Интересы каких отраслевых групп представляли эти люди? Составьте схему.</w:t>
      </w:r>
    </w:p>
    <w:p>
      <w:pPr>
        <w:pStyle w:val="Normal"/>
        <w:tabs>
          <w:tab w:val="clear" w:pos="708"/>
          <w:tab w:val="left" w:pos="360" w:leader="none"/>
        </w:tabs>
        <w:jc w:val="both"/>
        <w:rPr/>
      </w:pPr>
      <w:r>
        <w:rPr>
          <w:rFonts w:cs="Times New Roman" w:ascii="Times New Roman" w:hAnsi="Times New Roman"/>
          <w:sz w:val="22"/>
          <w:szCs w:val="22"/>
        </w:rPr>
        <w:t>8.</w:t>
        <w:tab/>
        <w:t>На основании дополнительной информации сравните эконо</w:t>
        <w:softHyphen/>
        <w:t>мические приоритеты различных политических партий этого периода. Представьте информацию в виде сравнительной таблицы.</w:t>
      </w:r>
    </w:p>
    <w:p>
      <w:pPr>
        <w:pStyle w:val="Normal"/>
        <w:tabs>
          <w:tab w:val="clear" w:pos="708"/>
          <w:tab w:val="left" w:pos="360" w:leader="none"/>
        </w:tabs>
        <w:jc w:val="both"/>
        <w:rPr/>
      </w:pPr>
      <w:r>
        <w:rPr>
          <w:rFonts w:cs="Times New Roman" w:ascii="Times New Roman" w:hAnsi="Times New Roman"/>
          <w:sz w:val="22"/>
          <w:szCs w:val="22"/>
        </w:rPr>
        <w:t>9.</w:t>
        <w:tab/>
        <w:t>Напишите авторский текст «Биографический портрет одного из активных кандидатов на пост Президента России в 2000 г.» (не бо</w:t>
        <w:softHyphen/>
        <w:t>лее 500 слов). Аргументируйте свой выбор.</w:t>
      </w:r>
    </w:p>
    <w:p>
      <w:pPr>
        <w:pStyle w:val="Normal"/>
        <w:tabs>
          <w:tab w:val="clear" w:pos="708"/>
          <w:tab w:val="left" w:pos="360" w:leader="none"/>
        </w:tabs>
        <w:jc w:val="both"/>
        <w:rPr/>
      </w:pPr>
      <w:r>
        <w:rPr>
          <w:rFonts w:cs="Times New Roman" w:ascii="Times New Roman" w:hAnsi="Times New Roman"/>
          <w:sz w:val="22"/>
          <w:szCs w:val="22"/>
        </w:rPr>
        <w:t>10.</w:t>
        <w:tab/>
        <w:t>Составьте сборник фрагментов статей (не менее 7), рассмат</w:t>
        <w:softHyphen/>
        <w:t>ривающих с разных точек зрения проблемы Северного Кавказа в этот период.</w:t>
      </w:r>
    </w:p>
    <w:p>
      <w:pPr>
        <w:pStyle w:val="Normal"/>
        <w:tabs>
          <w:tab w:val="clear" w:pos="708"/>
          <w:tab w:val="left" w:pos="360" w:leader="none"/>
        </w:tabs>
        <w:jc w:val="both"/>
        <w:rPr/>
      </w:pPr>
      <w:r>
        <w:rPr>
          <w:rFonts w:cs="Times New Roman" w:ascii="Times New Roman" w:hAnsi="Times New Roman"/>
          <w:sz w:val="22"/>
          <w:szCs w:val="22"/>
        </w:rPr>
        <w:t>11.</w:t>
        <w:tab/>
        <w:t>Составьте сравнительную таблицу положительных и отрица</w:t>
        <w:softHyphen/>
        <w:t>тельных последствий дефолта с точки зрения развития экономики Российской Федерации. Обоснуйте критерии выбора показателей.</w:t>
      </w:r>
    </w:p>
    <w:p>
      <w:pPr>
        <w:pStyle w:val="Normal"/>
        <w:tabs>
          <w:tab w:val="clear" w:pos="708"/>
          <w:tab w:val="left" w:pos="360" w:leader="none"/>
        </w:tabs>
        <w:jc w:val="both"/>
        <w:rPr/>
      </w:pPr>
      <w:r>
        <w:rPr>
          <w:rFonts w:cs="Times New Roman" w:ascii="Times New Roman" w:hAnsi="Times New Roman"/>
          <w:sz w:val="22"/>
          <w:szCs w:val="22"/>
        </w:rPr>
        <w:t>12.</w:t>
        <w:tab/>
        <w:t>Соберите и оформите в виде реферата информацию о пар</w:t>
        <w:softHyphen/>
        <w:t>тийном составе Государственной Думы Российской Федерации, сформировавшейся в результате выборов 1999 г. (не более 3 стра</w:t>
        <w:softHyphen/>
        <w:t>ниц). О каких изменениях в общественном мнении говорит этот со</w:t>
        <w:softHyphen/>
        <w:t>став Думы?</w:t>
      </w:r>
    </w:p>
    <w:p>
      <w:pPr>
        <w:pStyle w:val="Normal"/>
        <w:tabs>
          <w:tab w:val="clear" w:pos="708"/>
          <w:tab w:val="left" w:pos="360" w:leader="none"/>
        </w:tabs>
        <w:jc w:val="both"/>
        <w:rPr/>
      </w:pPr>
      <w:r>
        <w:rPr>
          <w:rFonts w:cs="Times New Roman" w:ascii="Times New Roman" w:hAnsi="Times New Roman"/>
          <w:sz w:val="22"/>
          <w:szCs w:val="22"/>
        </w:rPr>
        <w:t>13.</w:t>
        <w:tab/>
        <w:t>Составьте социальный портрет российского общества в конце правления Б.Н. Ельцина.</w:t>
      </w:r>
    </w:p>
    <w:p>
      <w:pPr>
        <w:pStyle w:val="Normal"/>
        <w:tabs>
          <w:tab w:val="clear" w:pos="708"/>
          <w:tab w:val="left" w:pos="360" w:leader="none"/>
        </w:tabs>
        <w:jc w:val="both"/>
        <w:rPr/>
      </w:pPr>
      <w:r>
        <w:rPr>
          <w:rFonts w:cs="Times New Roman" w:ascii="Times New Roman" w:hAnsi="Times New Roman"/>
          <w:sz w:val="22"/>
          <w:szCs w:val="22"/>
        </w:rPr>
        <w:t>14.</w:t>
        <w:tab/>
        <w:t>Опровергните или докажите приведенное ниже мнение. Аргу</w:t>
        <w:softHyphen/>
        <w:t>ментируйте фактам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книги А.И. Солженицына «Россия в обвале»</w:t>
      </w:r>
    </w:p>
    <w:p>
      <w:pPr>
        <w:pStyle w:val="Normal"/>
        <w:ind w:firstLine="567"/>
        <w:jc w:val="both"/>
        <w:rPr/>
      </w:pPr>
      <w:r>
        <w:rPr>
          <w:rFonts w:cs="Times New Roman" w:ascii="Times New Roman" w:hAnsi="Times New Roman"/>
          <w:b/>
          <w:sz w:val="22"/>
          <w:szCs w:val="22"/>
        </w:rPr>
        <w:t>В экономической сфере мы безоглядно — и с опасной поспеш</w:t>
        <w:softHyphen/>
        <w:t>ностью — кинулись перенимать западные формы жизни. Но это и не</w:t>
        <w:softHyphen/>
        <w:t>достижимо: уклад чужой жизни невозможно скопировать, не перерож</w:t>
        <w:softHyphen/>
        <w:t>даясь болезненно: он должен органически вытекать из традиций стра</w:t>
        <w:softHyphen/>
        <w:t>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center"/>
        <w:rPr>
          <w:rFonts w:ascii="Times New Roman" w:hAnsi="Times New Roman" w:cs="Times New Roman"/>
          <w:b/>
          <w:b/>
          <w:sz w:val="22"/>
          <w:szCs w:val="22"/>
        </w:rPr>
      </w:pPr>
      <w:r>
        <w:rPr>
          <w:rFonts w:cs="Times New Roman" w:ascii="Times New Roman" w:hAnsi="Times New Roman"/>
          <w:b/>
          <w:sz w:val="22"/>
          <w:szCs w:val="22"/>
        </w:rPr>
        <w:t>16. Внешняя политика РФ второй половины 1990-х годов.</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Style w:val="3"/>
          <w:rFonts w:cs="Times New Roman" w:ascii="Times New Roman" w:hAnsi="Times New Roman"/>
          <w:sz w:val="22"/>
          <w:szCs w:val="22"/>
        </w:rPr>
        <w:t>16.1. Положение России в мире.</w:t>
      </w:r>
      <w:r>
        <w:rPr>
          <w:rFonts w:cs="Times New Roman" w:ascii="Times New Roman" w:hAnsi="Times New Roman"/>
          <w:b/>
          <w:bCs/>
          <w:sz w:val="22"/>
          <w:szCs w:val="22"/>
        </w:rPr>
        <w:t xml:space="preserve"> </w:t>
      </w:r>
      <w:r>
        <w:rPr>
          <w:rFonts w:cs="Times New Roman" w:ascii="Times New Roman" w:hAnsi="Times New Roman"/>
          <w:sz w:val="22"/>
          <w:szCs w:val="22"/>
        </w:rPr>
        <w:t>С распадом СССР положение и роль России в мире изменились. Прежде всего изменился мир: окончилась «холодная война», ушла в прошлое мировая система социализма, достоянием истории стало противоборство двух сверхдержав — СССР и США.</w:t>
      </w:r>
    </w:p>
    <w:p>
      <w:pPr>
        <w:pStyle w:val="Normal"/>
        <w:ind w:firstLine="567"/>
        <w:jc w:val="both"/>
        <w:rPr/>
      </w:pPr>
      <w:r>
        <w:rPr>
          <w:rFonts w:cs="Times New Roman" w:ascii="Times New Roman" w:hAnsi="Times New Roman"/>
          <w:sz w:val="22"/>
          <w:szCs w:val="22"/>
        </w:rPr>
        <w:t>Россия унаследовала место СССР в международных организациях. Наша страна осталась второй по размерам ракетно-ядерного потенциала мировой державой. Однако ее военные возможности сократились. Распалась единая система противоракетной обороны, перестал существовать единый военно-промышленный комплекс, Военно-морской флот лишился баз в Эстонии, Латвии, Литве, на Украине, в Грузии, Азербайджане. Россия осталась без традиционных союзников как в Восточной Европе, так и в Азии, Африке, Латинской Америке. Нехватка средств заставила сократить численность Вооруженных сил, в первую очередь на западном направлении. Приведем пример. К середине 80-х гг. соотношение обычных видов вооружений между СССР и НАТО в Европе было 3:1 в пользу СССР, к середине 90-х гг. — 1:3, а после вступления в НАТО Полыни, Венгрии и Чехии — 1:4 в пользу НАТО. К концу 90-х гг. только европейские страны НАТО превосходили Россию по военным расходам в 20 раз.</w:t>
      </w:r>
    </w:p>
    <w:p>
      <w:pPr>
        <w:pStyle w:val="Normal"/>
        <w:ind w:firstLine="567"/>
        <w:jc w:val="both"/>
        <w:rPr/>
      </w:pPr>
      <w:r>
        <w:rPr>
          <w:rFonts w:cs="Times New Roman" w:ascii="Times New Roman" w:hAnsi="Times New Roman"/>
          <w:sz w:val="22"/>
          <w:szCs w:val="22"/>
        </w:rPr>
        <w:t xml:space="preserve">Ситуацию осложняло и разрастание военных конфликтов вблизи границ со странами СНГ, которые в 90-е гг. были фактически открытыми. России предстояло найти </w:t>
      </w:r>
      <w:r>
        <w:rPr>
          <w:rFonts w:cs="Times New Roman" w:ascii="Times New Roman" w:hAnsi="Times New Roman"/>
          <w:iCs/>
          <w:sz w:val="22"/>
          <w:szCs w:val="22"/>
        </w:rPr>
        <w:t xml:space="preserve">внешнеполитическую концепцию, </w:t>
      </w:r>
      <w:r>
        <w:rPr>
          <w:rFonts w:cs="Times New Roman" w:ascii="Times New Roman" w:hAnsi="Times New Roman"/>
          <w:sz w:val="22"/>
          <w:szCs w:val="22"/>
        </w:rPr>
        <w:t>отвечавшую ее национальным интереса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Style w:val="3"/>
          <w:rFonts w:cs="Times New Roman" w:ascii="Times New Roman" w:hAnsi="Times New Roman"/>
          <w:sz w:val="22"/>
          <w:szCs w:val="22"/>
        </w:rPr>
        <w:t>16.2. Россия и Запад.</w:t>
      </w:r>
      <w:r>
        <w:rPr>
          <w:rFonts w:cs="Times New Roman" w:ascii="Times New Roman" w:hAnsi="Times New Roman"/>
          <w:b/>
          <w:bCs/>
          <w:sz w:val="22"/>
          <w:szCs w:val="22"/>
        </w:rPr>
        <w:t xml:space="preserve"> </w:t>
      </w:r>
      <w:r>
        <w:rPr>
          <w:rFonts w:cs="Times New Roman" w:ascii="Times New Roman" w:hAnsi="Times New Roman"/>
          <w:sz w:val="22"/>
          <w:szCs w:val="22"/>
        </w:rPr>
        <w:t>У российского руководства в начале 90-х гг. еще не было четкого представления о сущности национальных интересов страны.</w:t>
      </w:r>
    </w:p>
    <w:p>
      <w:pPr>
        <w:pStyle w:val="Normal"/>
        <w:ind w:firstLine="567"/>
        <w:jc w:val="both"/>
        <w:rPr/>
      </w:pPr>
      <w:r>
        <w:rPr>
          <w:rFonts w:cs="Times New Roman" w:ascii="Times New Roman" w:hAnsi="Times New Roman"/>
          <w:sz w:val="22"/>
          <w:szCs w:val="22"/>
        </w:rPr>
        <w:t>Поначалу цели внешней политики определялись представлениями о том, что в первую очередь необходимо обеспечить международную финансово-политическую помощь реформам в России со стороны Запада. Был взят курс на установление союзнических отношений с США и развитыми европейскими странами. Президент Ельцин в начале 1992 г. объявил, что ядерные ракеты России больше не нацелены на объекты в США и других странах НАТО. В Декларации о прекращении состояния «холодной войны» говорилось: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w:t>
      </w:r>
    </w:p>
    <w:p>
      <w:pPr>
        <w:pStyle w:val="Normal"/>
        <w:ind w:firstLine="567"/>
        <w:jc w:val="both"/>
        <w:rPr/>
      </w:pPr>
      <w:r>
        <w:rPr>
          <w:rFonts w:cs="Times New Roman" w:ascii="Times New Roman" w:hAnsi="Times New Roman"/>
          <w:sz w:val="22"/>
          <w:szCs w:val="22"/>
        </w:rPr>
        <w:t>В январе 1993 г. был заключен Договор о сокращении и ограничении стратегических наступательных вооружений (СНВ-2). К 2003 г. ракетно-ядерные потенциалы двух стран должны были сократиться на 66%. Россия присоединилась к Конвенции о запрещении химического оружия. Досрочно были выведены российские войска из Германии. Летом 1994 г. Россия присоединилась к программе НАТО «Партнерство во имя мира», которая предполагала возможность военного сотрудничества.</w:t>
      </w:r>
    </w:p>
    <w:p>
      <w:pPr>
        <w:pStyle w:val="Normal"/>
        <w:ind w:firstLine="567"/>
        <w:jc w:val="both"/>
        <w:rPr/>
      </w:pPr>
      <w:r>
        <w:rPr>
          <w:rFonts w:cs="Times New Roman" w:ascii="Times New Roman" w:hAnsi="Times New Roman"/>
          <w:sz w:val="22"/>
          <w:szCs w:val="22"/>
        </w:rPr>
        <w:t>«Большая семерка», объединяющая ведущие западные страны, во второй половине 90-х гг. расширилась до «восьмерки» — в нее была принята Россия. Серия неформальных встреч «без галстуков» Президента России с лидерами ведущих мировых стран также способствовала нормализации международной обстановки.</w:t>
      </w:r>
    </w:p>
    <w:p>
      <w:pPr>
        <w:pStyle w:val="Normal"/>
        <w:ind w:firstLine="567"/>
        <w:jc w:val="both"/>
        <w:rPr/>
      </w:pPr>
      <w:r>
        <w:rPr>
          <w:rFonts w:cs="Times New Roman" w:ascii="Times New Roman" w:hAnsi="Times New Roman"/>
          <w:sz w:val="22"/>
          <w:szCs w:val="22"/>
        </w:rPr>
        <w:t>Однако политика, построенная на уступчивости,, готовности к компромиссам, подчас воспринималась на Западе, да и в самой России, как признак слабости. Лидеры западных стран не собирались поступаться своими интересами ради дружбы с новой Россией. В России это поняли далеко не сразу.</w:t>
      </w:r>
    </w:p>
    <w:p>
      <w:pPr>
        <w:pStyle w:val="Normal"/>
        <w:ind w:firstLine="567"/>
        <w:jc w:val="both"/>
        <w:rPr/>
      </w:pPr>
      <w:r>
        <w:rPr>
          <w:rFonts w:cs="Times New Roman" w:ascii="Times New Roman" w:hAnsi="Times New Roman"/>
          <w:sz w:val="22"/>
          <w:szCs w:val="22"/>
        </w:rPr>
        <w:t>К 1996 г. внешнеполитическая линия страны претерпела заметные изменения. Российское руководство заявило о приверженности идее мпогополярного мира — мира, в котором безопасность строится не на силе, а па праве и ни одна страна не может претендовать па роль единоличного лидера.</w:t>
      </w:r>
    </w:p>
    <w:p>
      <w:pPr>
        <w:pStyle w:val="Normal"/>
        <w:ind w:firstLine="567"/>
        <w:jc w:val="both"/>
        <w:rPr/>
      </w:pPr>
      <w:r>
        <w:rPr>
          <w:rFonts w:cs="Times New Roman" w:ascii="Times New Roman" w:hAnsi="Times New Roman"/>
          <w:sz w:val="22"/>
          <w:szCs w:val="22"/>
        </w:rPr>
        <w:t>Переломным событием в развитии отношений России и Запада стал Балканский кризис. Обвинив югославское правительство в притеснении албанского населения в провинции Косово, 19 стран НАТО во глине с США 24 мирта 1999 г. начали бомбардировки Сербии.</w:t>
      </w:r>
    </w:p>
    <w:p>
      <w:pPr>
        <w:pStyle w:val="Normal"/>
        <w:ind w:firstLine="567"/>
        <w:jc w:val="both"/>
        <w:rPr/>
      </w:pPr>
      <w:r>
        <w:rPr>
          <w:rFonts w:cs="Times New Roman" w:ascii="Times New Roman" w:hAnsi="Times New Roman"/>
          <w:sz w:val="22"/>
          <w:szCs w:val="22"/>
        </w:rPr>
        <w:t>Руководство России осудило эти действия как агрессию и потребовало созыва Совета Безопасности ООН. Были прерваны отношения России с НАТО.</w:t>
      </w:r>
    </w:p>
    <w:p>
      <w:pPr>
        <w:pStyle w:val="Normal"/>
        <w:ind w:firstLine="567"/>
        <w:jc w:val="both"/>
        <w:rPr/>
      </w:pPr>
      <w:r>
        <w:rPr>
          <w:rFonts w:cs="Times New Roman" w:ascii="Times New Roman" w:hAnsi="Times New Roman"/>
          <w:sz w:val="22"/>
          <w:szCs w:val="22"/>
        </w:rPr>
        <w:t>Отчуждение между Россией и странами Запада усилилось, когда некоторые международные организации попытались выступить посредниками в урегулировании «чеченской проблемы». Их действия напоминали о Балканском кризисе и роли, которую сыграли США и НАТО в Косо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новь возникла потребность в уточнении внешнеполитического курса Ро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Style w:val="3"/>
          <w:rFonts w:cs="Times New Roman" w:ascii="Times New Roman" w:hAnsi="Times New Roman"/>
          <w:sz w:val="22"/>
          <w:szCs w:val="22"/>
        </w:rPr>
        <w:t>16.3.Россия и Восток.</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sz w:val="22"/>
          <w:szCs w:val="22"/>
        </w:rPr>
        <w:t>В первой половине 90-х гг. отношения со странами Востока были второстепенным направлением внешней политики России.</w:t>
      </w:r>
    </w:p>
    <w:p>
      <w:pPr>
        <w:pStyle w:val="Normal"/>
        <w:ind w:firstLine="567"/>
        <w:jc w:val="both"/>
        <w:rPr/>
      </w:pPr>
      <w:r>
        <w:rPr>
          <w:rFonts w:cs="Times New Roman" w:ascii="Times New Roman" w:hAnsi="Times New Roman"/>
          <w:sz w:val="22"/>
          <w:szCs w:val="22"/>
        </w:rPr>
        <w:t>События последующих лет показали, что такой подход ошибочен.</w:t>
      </w:r>
    </w:p>
    <w:p>
      <w:pPr>
        <w:pStyle w:val="Normal"/>
        <w:ind w:firstLine="567"/>
        <w:jc w:val="both"/>
        <w:rPr/>
      </w:pPr>
      <w:r>
        <w:rPr>
          <w:rFonts w:cs="Times New Roman" w:ascii="Times New Roman" w:hAnsi="Times New Roman"/>
          <w:sz w:val="22"/>
          <w:szCs w:val="22"/>
        </w:rPr>
        <w:t>С 1996 г. (министры иностранных дел Е. М. Примаков и И. С. Иванов) отношения России со странами Азии, Африки, Латинской Америки активизировались. Состоялись переговоры на уровне глав государств и правительств с руководителями Японии, Китая, Индии, Южной Кореи, стран Юго-Восточной Азии и Персидского залива.</w:t>
      </w:r>
    </w:p>
    <w:p>
      <w:pPr>
        <w:pStyle w:val="Normal"/>
        <w:ind w:firstLine="567"/>
        <w:jc w:val="both"/>
        <w:rPr/>
      </w:pPr>
      <w:r>
        <w:rPr>
          <w:rFonts w:cs="Times New Roman" w:ascii="Times New Roman" w:hAnsi="Times New Roman"/>
          <w:sz w:val="22"/>
          <w:szCs w:val="22"/>
        </w:rPr>
        <w:t>Одним из крупнейших торговых партнеров России стал динамично развивающийся Китай. Активно развивалось сотрудничество с Вьетнамом в добыче нефти, с Ираном в сооружении ряда крупных объектов, в том числе атомной электростанции.</w:t>
      </w:r>
    </w:p>
    <w:p>
      <w:pPr>
        <w:pStyle w:val="Normal"/>
        <w:ind w:firstLine="567"/>
        <w:jc w:val="both"/>
        <w:rPr/>
      </w:pPr>
      <w:r>
        <w:rPr>
          <w:rFonts w:cs="Times New Roman" w:ascii="Times New Roman" w:hAnsi="Times New Roman"/>
          <w:sz w:val="22"/>
          <w:szCs w:val="22"/>
        </w:rPr>
        <w:t>Роль России заметно усилилась после ее принятия в 1998 г. в Международную организацию стран Азиатско-Тихоокеанского бассейна. Членство в этой влиятельной организации не только дало нашей стране значительные преимущества в торговле, но и усилило ее политические позиции.</w:t>
      </w:r>
    </w:p>
    <w:p>
      <w:pPr>
        <w:pStyle w:val="Normal"/>
        <w:ind w:firstLine="567"/>
        <w:jc w:val="both"/>
        <w:rPr/>
      </w:pPr>
      <w:r>
        <w:rPr>
          <w:rFonts w:cs="Times New Roman" w:ascii="Times New Roman" w:hAnsi="Times New Roman"/>
          <w:sz w:val="22"/>
          <w:szCs w:val="22"/>
        </w:rPr>
        <w:t>В дни Балканского кризиса руководители России и Китая выступили с заявлением о необходимости наладить стратегическое партнерство, обеспечить многополярность современного ми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4. Россия — СНГ.</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Перед лидерами и народами новых независимых государств, возникших после распада СССР, стояла задача исторической важности — не допустить, чтобы территориальные и политические противоречия переросли в вооруженные конфликты.</w:t>
      </w:r>
    </w:p>
    <w:p>
      <w:pPr>
        <w:pStyle w:val="Normal"/>
        <w:ind w:firstLine="567"/>
        <w:jc w:val="both"/>
        <w:rPr/>
      </w:pPr>
      <w:r>
        <w:rPr>
          <w:rFonts w:cs="Times New Roman" w:ascii="Times New Roman" w:hAnsi="Times New Roman"/>
          <w:sz w:val="22"/>
          <w:szCs w:val="22"/>
        </w:rPr>
        <w:t>Руководство России сумело избежать двух опасных крайностей — попыток силой восстановить союзное государство и полного отказа от участия в решении проблем, возникших на постсоветском пространстве (так называют страны Содружества Независимых Государств, СНГ).</w:t>
      </w:r>
    </w:p>
    <w:p>
      <w:pPr>
        <w:pStyle w:val="Normal"/>
        <w:ind w:firstLine="567"/>
        <w:jc w:val="both"/>
        <w:rPr/>
      </w:pPr>
      <w:r>
        <w:rPr>
          <w:rFonts w:cs="Times New Roman" w:ascii="Times New Roman" w:hAnsi="Times New Roman"/>
          <w:sz w:val="22"/>
          <w:szCs w:val="22"/>
        </w:rPr>
        <w:t>Поначалу руководители бывших союзных республик стремились подчеркнуть свою независимость от России. Но продолжалось это недолго. Проблемы стран СНГ без традиционной российской помощи решить оказалось невозмож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помощью российских войск были погашены очаги поенных конфликтов в Таджикистане, Грузии, Нагорном Карабахе, Молдавии.</w:t>
      </w:r>
    </w:p>
    <w:p>
      <w:pPr>
        <w:pStyle w:val="Normal"/>
        <w:ind w:firstLine="567"/>
        <w:jc w:val="both"/>
        <w:rPr/>
      </w:pPr>
      <w:r>
        <w:rPr>
          <w:rFonts w:cs="Times New Roman" w:ascii="Times New Roman" w:hAnsi="Times New Roman"/>
          <w:sz w:val="22"/>
          <w:szCs w:val="22"/>
        </w:rPr>
        <w:t>Только за первые пять лет существования СНГ его участники приняли более 800 совместных решений, среди которых Договор об экономическом союзе (1993), Соглашение о межгосударственном экономическом комитете (1993), Договор о коллективной безопасности (1992 — 1994).</w:t>
      </w:r>
    </w:p>
    <w:p>
      <w:pPr>
        <w:pStyle w:val="Normal"/>
        <w:ind w:firstLine="567"/>
        <w:jc w:val="both"/>
        <w:rPr/>
      </w:pPr>
      <w:r>
        <w:rPr>
          <w:rFonts w:cs="Times New Roman" w:ascii="Times New Roman" w:hAnsi="Times New Roman"/>
          <w:sz w:val="22"/>
          <w:szCs w:val="22"/>
        </w:rPr>
        <w:t xml:space="preserve">Однако Содружества в том виде, как это предполагалось в декабре </w:t>
      </w:r>
      <w:r>
        <w:rPr>
          <w:rFonts w:cs="Times New Roman" w:ascii="Times New Roman" w:hAnsi="Times New Roman"/>
          <w:bCs/>
          <w:sz w:val="22"/>
          <w:szCs w:val="22"/>
        </w:rPr>
        <w:t xml:space="preserve">1991 </w:t>
      </w:r>
      <w:r>
        <w:rPr>
          <w:rFonts w:cs="Times New Roman" w:ascii="Times New Roman" w:hAnsi="Times New Roman"/>
          <w:sz w:val="22"/>
          <w:szCs w:val="22"/>
        </w:rPr>
        <w:t>г., создать не удалось. Большинство программ и планов осталось нереализованным. Объемы торговли внутри СНГ неуклонно сокращались. Нарастали новые противоречия, и они охватили все области сотрудничества — экономическую, политическую, юридическую, информационную. Свою роль сыграл и внешний фактор: не все страны мирового сообщества были готовы смириться с воссозданием на новой основе единого мощного государственного образования или союза государств.</w:t>
      </w:r>
    </w:p>
    <w:p>
      <w:pPr>
        <w:pStyle w:val="Normal"/>
        <w:ind w:firstLine="567"/>
        <w:jc w:val="both"/>
        <w:rPr/>
      </w:pPr>
      <w:r>
        <w:rPr>
          <w:rFonts w:cs="Times New Roman" w:ascii="Times New Roman" w:hAnsi="Times New Roman"/>
          <w:sz w:val="22"/>
          <w:szCs w:val="22"/>
        </w:rPr>
        <w:t>Проблемы, которые не удавалось решить всем вместе, отдельные страны СНГ пытались решить на двусторонней и региональной основе. В 1999 г. окончательно оформился экономико-политический союз Украины, Грузии, Азербайджана, Узбекистана, Молдовы (ГУУАМ), взявший курс на сближение с Западом. Сложились тесные политические и экономические отношения стран Средней Азии. Оформился Таможенный союз России, Белоруссии, Казахстана и Киргизии. Был подписан договор России и Белоруссии о формировании единого союзного государ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5.Страны Балтии.</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Став независимыми государствами, Эстония, Латвия и Литва должны были решить множество сложных проблем. 90% их товарооборота было связано со странами СНГ. Спад производства имел катастрофический характер. Множество предприятий разорилось и прекратило существование. Рост цен на российские энергоносители (электричество, нефть, газ) вызвал в странах Балтии энергетический кризис. Угроза, что придется прекратить теплоснабжение жилых домов и предприятий, была столь велика, что глава эстонского правительства предложил ввести в стране чрезвычайное положение.</w:t>
      </w:r>
    </w:p>
    <w:p>
      <w:pPr>
        <w:pStyle w:val="Normal"/>
        <w:ind w:firstLine="567"/>
        <w:jc w:val="both"/>
        <w:rPr/>
      </w:pPr>
      <w:r>
        <w:rPr>
          <w:rFonts w:cs="Times New Roman" w:ascii="Times New Roman" w:hAnsi="Times New Roman"/>
          <w:sz w:val="22"/>
          <w:szCs w:val="22"/>
        </w:rPr>
        <w:t>Ситуация изменилась с началом рыночных реформ. Либерализация цен, приватизация, формирование предпринимательства вывели экономику из состояния острого кризиса. Экономическое развитие постепенно стабилизировалось. К середине 90-х гг. частным сектором производилось в Эстонии и Литве более 65%, в Латвии — 60% национального совокупного продукта.</w:t>
      </w:r>
    </w:p>
    <w:p>
      <w:pPr>
        <w:pStyle w:val="Normal"/>
        <w:ind w:firstLine="567"/>
        <w:jc w:val="both"/>
        <w:rPr/>
      </w:pPr>
      <w:r>
        <w:rPr>
          <w:rFonts w:cs="Times New Roman" w:ascii="Times New Roman" w:hAnsi="Times New Roman"/>
          <w:sz w:val="22"/>
          <w:szCs w:val="22"/>
        </w:rPr>
        <w:t>Как и в других странах СНГ, первый этап рыночных реформ имел высокую цену для общества. Снизился жизненный уровень населения. Обострилось имущественное неравенство, появилась безработица. Личные сбережения людей были утрачены.</w:t>
      </w:r>
    </w:p>
    <w:p>
      <w:pPr>
        <w:pStyle w:val="Normal"/>
        <w:ind w:firstLine="567"/>
        <w:jc w:val="both"/>
        <w:rPr/>
      </w:pPr>
      <w:r>
        <w:rPr>
          <w:rFonts w:cs="Times New Roman" w:ascii="Times New Roman" w:hAnsi="Times New Roman"/>
          <w:sz w:val="22"/>
          <w:szCs w:val="22"/>
        </w:rPr>
        <w:t>В 1992 — 1993 гг. в странах Балтии состоялись выборы. В 1994 г. с их территории были полностью выведены российские войска. После этого страны Запада начали оказывать им полномасштабную политическую и военную поддержку. Весной 1993 г. Литва и Эстония, а в 1995 г. Латвия стали членами Совета Европы. С 1995 г. они были приняты в Европейское сообщество, а в 1998 г. объявили о намерении вступить в НАТО.</w:t>
      </w:r>
    </w:p>
    <w:p>
      <w:pPr>
        <w:pStyle w:val="Normal"/>
        <w:ind w:firstLine="567"/>
        <w:jc w:val="both"/>
        <w:rPr/>
      </w:pPr>
      <w:r>
        <w:rPr>
          <w:rFonts w:cs="Times New Roman" w:ascii="Times New Roman" w:hAnsi="Times New Roman"/>
          <w:sz w:val="22"/>
          <w:szCs w:val="22"/>
        </w:rPr>
        <w:t xml:space="preserve">Отношения России со странами Балтии омрачал болезненный вопрос о положении русскоязычного населения. Лишь и Литве, где к началу 90-х гг. около 90% населения составляли литовцы, эта проблема не имела серьезного значения. Иная ситуация сложилась в Эстонии и особенно в Латвии (доля латышей в составе населения едва превышала 50%). Руководство этих стран стремилось поставить коренное население в особое положение. Парламенты Эстонии и Латвии приняли </w:t>
      </w:r>
      <w:r>
        <w:rPr>
          <w:rFonts w:cs="Times New Roman" w:ascii="Times New Roman" w:hAnsi="Times New Roman"/>
          <w:iCs/>
          <w:sz w:val="22"/>
          <w:szCs w:val="22"/>
        </w:rPr>
        <w:t xml:space="preserve">дискриминационные </w:t>
      </w:r>
      <w:r>
        <w:rPr>
          <w:rFonts w:cs="Times New Roman" w:ascii="Times New Roman" w:hAnsi="Times New Roman"/>
          <w:sz w:val="22"/>
          <w:szCs w:val="22"/>
        </w:rPr>
        <w:t>законы о гражданстве, нарушающие права национальных меньшин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Межгосударственные отношения в Прибалтике осложняли и другие проблемы, в частности территориальные претензии стран Балтии к России и друг к друг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6.Украина.</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24 августа 1991 г. Верховный Совет Украины принял Акт о государственной независимости. 1 декабря того же года на референдуме большинство граждан поддержало это решение. Власть и население полагали, что независимость поможет Украине справиться с проблемами, наладить жизнь людей. Однако общие для стран СНГ трудности не обошли стороной и Украину.</w:t>
      </w:r>
    </w:p>
    <w:p>
      <w:pPr>
        <w:pStyle w:val="Normal"/>
        <w:ind w:firstLine="567"/>
        <w:jc w:val="both"/>
        <w:rPr/>
      </w:pPr>
      <w:r>
        <w:rPr>
          <w:rFonts w:cs="Times New Roman" w:ascii="Times New Roman" w:hAnsi="Times New Roman"/>
          <w:sz w:val="22"/>
          <w:szCs w:val="22"/>
        </w:rPr>
        <w:t>Украина в отличие от России не спешила приступать к экономическим реформам. Сначала она лишь ввела переходную (карбованец), а затем постоянную (гривна) национальную валюту. Началась приватизация в промышленности. Либерализация цен в России, резкое удорожание энергоносителей стали серьезным испытанием для украинской экономики. Обострилась проблема обеспечения украинской экономики нефтью и газом. Падение производства здесь, как и в других странах СНГ, было обвальным.</w:t>
      </w:r>
    </w:p>
    <w:p>
      <w:pPr>
        <w:pStyle w:val="Normal"/>
        <w:ind w:firstLine="567"/>
        <w:jc w:val="both"/>
        <w:rPr/>
      </w:pPr>
      <w:r>
        <w:rPr>
          <w:rFonts w:cs="Times New Roman" w:ascii="Times New Roman" w:hAnsi="Times New Roman"/>
          <w:sz w:val="22"/>
          <w:szCs w:val="22"/>
        </w:rPr>
        <w:t>На основе соглашений с Россией и США Украина приняла статус безъядерной державы и вывела со своей территории ядерные арсеналы СССР.</w:t>
      </w:r>
    </w:p>
    <w:p>
      <w:pPr>
        <w:pStyle w:val="Normal"/>
        <w:ind w:firstLine="567"/>
        <w:jc w:val="both"/>
        <w:rPr/>
      </w:pPr>
      <w:r>
        <w:rPr>
          <w:rFonts w:cs="Times New Roman" w:ascii="Times New Roman" w:hAnsi="Times New Roman"/>
          <w:sz w:val="22"/>
          <w:szCs w:val="22"/>
        </w:rPr>
        <w:t>В российско-украинских отношениях было четыре болевые точки. Во-первых, проблема Крыма и Севастополя, переданных в 1954 г. из состава РСФСР в состав Украины. Во-вторых, вопрос о базировании российского Черноморского флота в Севастополе. В-третьих, долги Украины России за поставки энергоносителей, составившие к концу 90-х гг. миллиарды долларов. В-четвертых, проблема русскоязычного населения восточных областей и русского языка на Украине.</w:t>
      </w:r>
    </w:p>
    <w:p>
      <w:pPr>
        <w:pStyle w:val="Normal"/>
        <w:ind w:firstLine="567"/>
        <w:jc w:val="both"/>
        <w:rPr/>
      </w:pPr>
      <w:r>
        <w:rPr>
          <w:rFonts w:cs="Times New Roman" w:ascii="Times New Roman" w:hAnsi="Times New Roman"/>
          <w:sz w:val="22"/>
          <w:szCs w:val="22"/>
        </w:rPr>
        <w:t>Основную часть этих проблем удалось решить лишь в мае 1997 г. Был подписан российско-украинский Договор о дружбе, сотрудничестве и партнерстве. Россия признала территориальную целостность Украины. Украина передала в аренду базы для российского Черноморского флота. Севастополь стал базой флотов обеих стран. Был определен порядок выплаты долга Украины России.</w:t>
      </w:r>
    </w:p>
    <w:p>
      <w:pPr>
        <w:pStyle w:val="Normal"/>
        <w:ind w:firstLine="567"/>
        <w:jc w:val="both"/>
        <w:rPr/>
      </w:pPr>
      <w:r>
        <w:rPr>
          <w:rFonts w:cs="Times New Roman" w:ascii="Times New Roman" w:hAnsi="Times New Roman"/>
          <w:sz w:val="22"/>
          <w:szCs w:val="22"/>
        </w:rPr>
        <w:t xml:space="preserve">Украина разработала меры, чтобы обеспечить права своих русскоязычных граждан (их на Украине почти </w:t>
      </w:r>
      <w:r>
        <w:rPr>
          <w:rFonts w:cs="Times New Roman" w:ascii="Times New Roman" w:hAnsi="Times New Roman"/>
          <w:bCs/>
          <w:sz w:val="22"/>
          <w:szCs w:val="22"/>
        </w:rPr>
        <w:t>11</w:t>
      </w:r>
      <w:r>
        <w:rPr>
          <w:rFonts w:cs="Times New Roman" w:ascii="Times New Roman" w:hAnsi="Times New Roman"/>
          <w:sz w:val="22"/>
          <w:szCs w:val="22"/>
        </w:rPr>
        <w:t>,5 мл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7. Белоруссия.</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 xml:space="preserve">Белоруссия провозгласила свою независимость 25 августа </w:t>
      </w:r>
      <w:r>
        <w:rPr>
          <w:rFonts w:cs="Times New Roman" w:ascii="Times New Roman" w:hAnsi="Times New Roman"/>
          <w:bCs/>
          <w:sz w:val="22"/>
          <w:szCs w:val="22"/>
        </w:rPr>
        <w:t xml:space="preserve">1991 </w:t>
      </w:r>
      <w:r>
        <w:rPr>
          <w:rFonts w:cs="Times New Roman" w:ascii="Times New Roman" w:hAnsi="Times New Roman"/>
          <w:sz w:val="22"/>
          <w:szCs w:val="22"/>
        </w:rPr>
        <w:t>г. После распада СССР белорусская экономика пережила нелегкие времена.</w:t>
      </w:r>
    </w:p>
    <w:p>
      <w:pPr>
        <w:pStyle w:val="Normal"/>
        <w:ind w:firstLine="567"/>
        <w:jc w:val="both"/>
        <w:rPr/>
      </w:pPr>
      <w:r>
        <w:rPr>
          <w:rFonts w:cs="Times New Roman" w:ascii="Times New Roman" w:hAnsi="Times New Roman"/>
          <w:sz w:val="22"/>
          <w:szCs w:val="22"/>
        </w:rPr>
        <w:t>В отличие от большинства стран СНГ в Белоруссии государство сохранило значительное влияние па экономику. Государству принадлежит большинство промышленных предприятий, по-прежнему регулируются розничные цены па продукты пи киши и промышленные товары первой необходимости.</w:t>
      </w:r>
    </w:p>
    <w:p>
      <w:pPr>
        <w:pStyle w:val="Normal"/>
        <w:ind w:firstLine="567"/>
        <w:jc w:val="both"/>
        <w:rPr/>
      </w:pPr>
      <w:r>
        <w:rPr>
          <w:rFonts w:cs="Times New Roman" w:ascii="Times New Roman" w:hAnsi="Times New Roman"/>
          <w:sz w:val="22"/>
          <w:szCs w:val="22"/>
        </w:rPr>
        <w:t>После подписания Беловежских соглашений 1991 г. Минск стал официальным центром Содружества Независимых Государств.</w:t>
      </w:r>
    </w:p>
    <w:p>
      <w:pPr>
        <w:pStyle w:val="Normal"/>
        <w:ind w:firstLine="567"/>
        <w:jc w:val="both"/>
        <w:rPr/>
      </w:pPr>
      <w:r>
        <w:rPr>
          <w:rFonts w:cs="Times New Roman" w:ascii="Times New Roman" w:hAnsi="Times New Roman"/>
          <w:sz w:val="22"/>
          <w:szCs w:val="22"/>
        </w:rPr>
        <w:t>В Белоруссии не было серьезных проблем для более чем миллионного русскоязычного населения, которое наряду с белорусами пользовалось всеми гражданскими правами.</w:t>
      </w:r>
    </w:p>
    <w:p>
      <w:pPr>
        <w:pStyle w:val="Normal"/>
        <w:ind w:firstLine="567"/>
        <w:jc w:val="both"/>
        <w:rPr/>
      </w:pPr>
      <w:r>
        <w:rPr>
          <w:rFonts w:cs="Times New Roman" w:ascii="Times New Roman" w:hAnsi="Times New Roman"/>
          <w:sz w:val="22"/>
          <w:szCs w:val="22"/>
        </w:rPr>
        <w:t xml:space="preserve">В апреле 1997 г. по инициативе Белоруссии Пыл подписан российско-белорусский Договор о создании Союза двух государств. Был утвержден также его устав. 25 декабря 1998 </w:t>
      </w:r>
      <w:r>
        <w:rPr>
          <w:rFonts w:cs="Times New Roman" w:ascii="Times New Roman" w:hAnsi="Times New Roman"/>
          <w:sz w:val="22"/>
          <w:szCs w:val="22"/>
          <w:lang w:val="en-US"/>
        </w:rPr>
        <w:t>i</w:t>
      </w:r>
      <w:r>
        <w:rPr>
          <w:rFonts w:cs="Times New Roman" w:ascii="Times New Roman" w:hAnsi="Times New Roman"/>
          <w:sz w:val="22"/>
          <w:szCs w:val="22"/>
        </w:rPr>
        <w:t>. Россия и Белоруссия приняли Декларацию о создании единого российско-белорусского государства на условиях сохранения их национального суверенитета. Были созданы и соответствующие союзные структуры.</w:t>
      </w:r>
    </w:p>
    <w:p>
      <w:pPr>
        <w:pStyle w:val="Normal"/>
        <w:ind w:firstLine="567"/>
        <w:jc w:val="both"/>
        <w:rPr/>
      </w:pPr>
      <w:r>
        <w:rPr>
          <w:rFonts w:cs="Times New Roman" w:ascii="Times New Roman" w:hAnsi="Times New Roman"/>
          <w:sz w:val="22"/>
          <w:szCs w:val="22"/>
        </w:rPr>
        <w:t>В целом отношения России с Белоруссией в 90-е гг. были отмечены высоким уровнем сотрудниче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8. Закавказье.</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Азербайджан, Армения и Грузия обрели государственную независимость в конце 1991 г.</w:t>
      </w:r>
    </w:p>
    <w:p>
      <w:pPr>
        <w:pStyle w:val="Normal"/>
        <w:ind w:firstLine="567"/>
        <w:jc w:val="both"/>
        <w:rPr/>
      </w:pPr>
      <w:r>
        <w:rPr>
          <w:rFonts w:cs="Times New Roman" w:ascii="Times New Roman" w:hAnsi="Times New Roman"/>
          <w:sz w:val="22"/>
          <w:szCs w:val="22"/>
        </w:rPr>
        <w:t>Наиболее динамично в 90-е гг. развивалась экономика Азербайджана. Огромные запасы нефти позволили снизить остроту общих для стран СНГ проблем перехода экономики на рыночные рельсы. Сотрудничество Азербайджана с международными нефтяными корпорациями способствовало привлечению в страну больших инвестиций. Не отказываясь от развития отношений с Россией и другими странами СНГ, азербайджанское руководство развивало плодотворные контакты с другими соседними странами — Турцией, Ираном.</w:t>
      </w:r>
    </w:p>
    <w:p>
      <w:pPr>
        <w:pStyle w:val="Normal"/>
        <w:ind w:firstLine="567"/>
        <w:jc w:val="both"/>
        <w:rPr/>
      </w:pPr>
      <w:r>
        <w:rPr>
          <w:rFonts w:cs="Times New Roman" w:ascii="Times New Roman" w:hAnsi="Times New Roman"/>
          <w:sz w:val="22"/>
          <w:szCs w:val="22"/>
        </w:rPr>
        <w:t>После провозглашения независимости перед Арменией встали сложные экономические и политические проблемы. Трудности, вызванные высоким уровнем безработицы, стремительным ростом цен, нехваткой энергоносителей, усугублялись конфликтом вокруг Нагорного Карабаха. Во второй половине 90-х гг. армянское руководство вступило на путь более тесного сотрудничества с Россией. Экономика Армении развивалась в эти годы достаточно динамично. К примеру, аграрное производство здесь в 1997 г. составляло 112% от уровня 1991 г.</w:t>
      </w:r>
    </w:p>
    <w:p>
      <w:pPr>
        <w:pStyle w:val="Normal"/>
        <w:ind w:firstLine="567"/>
        <w:jc w:val="both"/>
        <w:rPr/>
      </w:pPr>
      <w:r>
        <w:rPr>
          <w:rFonts w:cs="Times New Roman" w:ascii="Times New Roman" w:hAnsi="Times New Roman"/>
          <w:sz w:val="22"/>
          <w:szCs w:val="22"/>
        </w:rPr>
        <w:t>Драматична история постсоветской Грузии. Первый президент Грузии 3. Гамсахурдиа отказался от присоединения страны к СНГ. Не сумел он и обеспечить гражданское согласие. В стране, по сути, начиналась гражданская война, массовая эмиграция населения. О суверенитете Абхазии заявило ее руководство.</w:t>
      </w:r>
    </w:p>
    <w:p>
      <w:pPr>
        <w:pStyle w:val="Normal"/>
        <w:ind w:firstLine="567"/>
        <w:jc w:val="both"/>
        <w:rPr/>
      </w:pPr>
      <w:r>
        <w:rPr>
          <w:rFonts w:cs="Times New Roman" w:ascii="Times New Roman" w:hAnsi="Times New Roman"/>
          <w:sz w:val="22"/>
          <w:szCs w:val="22"/>
        </w:rPr>
        <w:t>Тенденция к оздоровлению ситуации наметилась при Э. А. Шеварднадзе, ставшем главой грузинского государства в 1993 г. Грузия дала согласие на строительство на ее территории нефтепровода в Турцию, вступила в СНГ, попыталась снять напряженность в отношениях с Абхазией. Во второй половине 90-х гг. началось сближение Грузии с Западом. Было объявлено о стремлении Грузии к вступлению в НАТО. Российско-грузинские отношения, особенно в период чеченской войны, отличались неустойчив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9.Страны Центральной Азии.</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Казахстан, Узбекистан, Киргизия, Таджикистан и Туркменистан позже других заявили о своем государственном суверенитете. На протяжении 90-х гг. их основным торговым и политическим партнером оставалась Россия. Но она перестала быть их единственным партнером. Все эти страны, кроме Туркменистана, стремились к тому, чтобы получать в прежних объемах и по старым ценам нефть и газ из России.</w:t>
      </w:r>
    </w:p>
    <w:p>
      <w:pPr>
        <w:pStyle w:val="Normal"/>
        <w:ind w:firstLine="567"/>
        <w:jc w:val="both"/>
        <w:rPr/>
      </w:pPr>
      <w:r>
        <w:rPr>
          <w:rFonts w:cs="Times New Roman" w:ascii="Times New Roman" w:hAnsi="Times New Roman"/>
          <w:sz w:val="22"/>
          <w:szCs w:val="22"/>
        </w:rPr>
        <w:t>25 мая 1992 г. был заключен Договор о дружбе, сотрудничестве и взаимной помощи между Россией и Казахстаном. Экспорт зерна в Россию представлял важную часть доходов Казахстана. Была введена плата за аренду космодрома Байконур.</w:t>
      </w:r>
    </w:p>
    <w:p>
      <w:pPr>
        <w:pStyle w:val="Normal"/>
        <w:ind w:firstLine="567"/>
        <w:jc w:val="both"/>
        <w:rPr/>
      </w:pPr>
      <w:r>
        <w:rPr>
          <w:rFonts w:cs="Times New Roman" w:ascii="Times New Roman" w:hAnsi="Times New Roman"/>
          <w:sz w:val="22"/>
          <w:szCs w:val="22"/>
        </w:rPr>
        <w:t>Довольно высокой была миграция населения, в первую очередь русских. Только из Казахстана в 1993 г. в Россию выехало около 250 тыс. человек. В то же время из Монголии и Китая в северные районы Казахстана прибыло 105 тыс. казах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север страны, в Астану, была вскоре перенесена и столица Казахстана.</w:t>
      </w:r>
    </w:p>
    <w:p>
      <w:pPr>
        <w:pStyle w:val="Normal"/>
        <w:ind w:firstLine="567"/>
        <w:jc w:val="both"/>
        <w:rPr/>
      </w:pPr>
      <w:r>
        <w:rPr>
          <w:rFonts w:cs="Times New Roman" w:ascii="Times New Roman" w:hAnsi="Times New Roman"/>
          <w:sz w:val="22"/>
          <w:szCs w:val="22"/>
        </w:rPr>
        <w:t>В Узбекистане было построено крупнейшее в Азии предприятие по выпуску корейских автомобилей «ДЭУ». Государство сохраняет доминирующее положение в экономике: устанавливает официальный курс национальной валюты, розничные цены на товары и т. п.</w:t>
      </w:r>
    </w:p>
    <w:p>
      <w:pPr>
        <w:pStyle w:val="Normal"/>
        <w:ind w:firstLine="567"/>
        <w:jc w:val="both"/>
        <w:rPr/>
      </w:pPr>
      <w:r>
        <w:rPr>
          <w:rFonts w:cs="Times New Roman" w:ascii="Times New Roman" w:hAnsi="Times New Roman"/>
          <w:sz w:val="22"/>
          <w:szCs w:val="22"/>
        </w:rPr>
        <w:t>В военно-политический Центральноазиатский союз наряду с Казахстаном вошли Узбекистан и Киргизия.</w:t>
      </w:r>
    </w:p>
    <w:p>
      <w:pPr>
        <w:pStyle w:val="Normal"/>
        <w:ind w:firstLine="567"/>
        <w:jc w:val="both"/>
        <w:rPr/>
      </w:pPr>
      <w:r>
        <w:rPr>
          <w:rFonts w:cs="Times New Roman" w:ascii="Times New Roman" w:hAnsi="Times New Roman"/>
          <w:sz w:val="22"/>
          <w:szCs w:val="22"/>
        </w:rPr>
        <w:t>Вместе с Россией и Белоруссией Казахстан и Киргизия создали Таможенный союз, дающий немалые преимущества его участникам.</w:t>
      </w:r>
    </w:p>
    <w:p>
      <w:pPr>
        <w:pStyle w:val="Normal"/>
        <w:ind w:firstLine="567"/>
        <w:jc w:val="both"/>
        <w:rPr/>
      </w:pPr>
      <w:r>
        <w:rPr>
          <w:rFonts w:cs="Times New Roman" w:ascii="Times New Roman" w:hAnsi="Times New Roman"/>
          <w:sz w:val="22"/>
          <w:szCs w:val="22"/>
        </w:rPr>
        <w:t>Туркменистан, один из крупнейших экспортеров нефти и г</w:t>
      </w:r>
      <w:r>
        <w:rPr>
          <w:rFonts w:cs="Times New Roman" w:ascii="Times New Roman" w:hAnsi="Times New Roman"/>
          <w:sz w:val="22"/>
          <w:szCs w:val="22"/>
          <w:lang w:val="en-US"/>
        </w:rPr>
        <w:t>a</w:t>
      </w:r>
      <w:r>
        <w:rPr>
          <w:rFonts w:cs="Times New Roman" w:ascii="Times New Roman" w:hAnsi="Times New Roman"/>
          <w:sz w:val="22"/>
          <w:szCs w:val="22"/>
        </w:rPr>
        <w:t>за в регионе, в 90-е гг. занимал обособленную позицию, не вступая ни в какие союзы и региональные блоки.</w:t>
      </w:r>
    </w:p>
    <w:p>
      <w:pPr>
        <w:pStyle w:val="Normal"/>
        <w:ind w:firstLine="567"/>
        <w:jc w:val="both"/>
        <w:rPr/>
      </w:pPr>
      <w:r>
        <w:rPr>
          <w:rFonts w:cs="Times New Roman" w:ascii="Times New Roman" w:hAnsi="Times New Roman"/>
          <w:sz w:val="22"/>
          <w:szCs w:val="22"/>
        </w:rPr>
        <w:t>Таджикистан, самая бедная из центральноазиаюких республик, испытал непосредственную военную угрозу со стропы соседнего Афганистана, особенно в условиях захвата власти в этой стране движением Талибан. Россия и страны региона оказывали ему помощь в решении внутренних проблем.</w:t>
      </w:r>
    </w:p>
    <w:p>
      <w:pPr>
        <w:pStyle w:val="Normal"/>
        <w:ind w:firstLine="567"/>
        <w:jc w:val="both"/>
        <w:rPr/>
      </w:pPr>
      <w:r>
        <w:rPr>
          <w:rFonts w:cs="Times New Roman" w:ascii="Times New Roman" w:hAnsi="Times New Roman"/>
          <w:sz w:val="22"/>
          <w:szCs w:val="22"/>
        </w:rPr>
        <w:t>Таким образом, в новейшей истории стран СНГ и Балтии немало общих проблем и особенностей. Однако, несмотря на это, их развитие шло по «расходящимся» линиям. Своеобразие и специфика, постепенно усиливавшиеся, порой приводили к отчуждению друг от дру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3"/>
          <w:rFonts w:cs="Times New Roman" w:ascii="Times New Roman" w:hAnsi="Times New Roman"/>
          <w:sz w:val="22"/>
          <w:szCs w:val="22"/>
        </w:rPr>
        <w:t>16.10. Результаты внешней политики страны в 90-е гг.</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Внешняя политика России в 90-е гг. имела противоречивый характер. С одной стороны, снизился уровень военного противостояния со странами Запада. Стала менее острой угроза мировой ракетно-ядерной войны. Россия, преодолев прежнюю изолированность от западных стран, включилась в деятельность ведущих международных организаций. Во второй половине 90-х гг. активизировалось восточное направление российской внешней политики. Наша страна заняла центральное место в Содружестве Независимых Государств.</w:t>
      </w:r>
    </w:p>
    <w:p>
      <w:pPr>
        <w:pStyle w:val="Normal"/>
        <w:ind w:firstLine="567"/>
        <w:jc w:val="both"/>
        <w:rPr/>
      </w:pPr>
      <w:r>
        <w:rPr>
          <w:rFonts w:cs="Times New Roman" w:ascii="Times New Roman" w:hAnsi="Times New Roman"/>
          <w:sz w:val="22"/>
          <w:szCs w:val="22"/>
        </w:rPr>
        <w:t>С другой стороны, выявились новые опасности и проблемы. Ведущие страны Запада, заявляя о союзнических отношениях с Россией, в меньшей, чем в прежние годы, степени учитывали ее позицию и интересы.</w:t>
      </w:r>
    </w:p>
    <w:p>
      <w:pPr>
        <w:pStyle w:val="Normal"/>
        <w:ind w:firstLine="567"/>
        <w:jc w:val="both"/>
        <w:rPr/>
      </w:pPr>
      <w:r>
        <w:rPr>
          <w:rFonts w:cs="Times New Roman" w:ascii="Times New Roman" w:hAnsi="Times New Roman"/>
          <w:sz w:val="22"/>
          <w:szCs w:val="22"/>
        </w:rPr>
        <w:t>Так, в частности, было при принятии решений о расширении НАТО на Восток и включении в повестку дня вопроса о приеме в эту военную организацию некоторых бывших советских республик.</w:t>
      </w:r>
    </w:p>
    <w:p>
      <w:pPr>
        <w:pStyle w:val="Normal"/>
        <w:ind w:firstLine="567"/>
        <w:jc w:val="both"/>
        <w:rPr/>
      </w:pPr>
      <w:r>
        <w:rPr>
          <w:rFonts w:cs="Times New Roman" w:ascii="Times New Roman" w:hAnsi="Times New Roman"/>
          <w:sz w:val="22"/>
          <w:szCs w:val="22"/>
        </w:rPr>
        <w:t>Усилилось отставание России от стран Запада и Японии в научно-техническом отношении.</w:t>
      </w:r>
    </w:p>
    <w:p>
      <w:pPr>
        <w:pStyle w:val="Normal"/>
        <w:ind w:firstLine="567"/>
        <w:jc w:val="both"/>
        <w:rPr/>
      </w:pPr>
      <w:r>
        <w:rPr>
          <w:rFonts w:cs="Times New Roman" w:ascii="Times New Roman" w:hAnsi="Times New Roman"/>
          <w:sz w:val="22"/>
          <w:szCs w:val="22"/>
        </w:rPr>
        <w:t>Все это требовало постоянной корректировки внешнеполитического курса, выработки ноной концепции, определяющей место России в мире, отражающей ее национальные интерес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jc w:val="both"/>
        <w:rPr/>
      </w:pPr>
      <w:r>
        <w:rPr>
          <w:rFonts w:cs="Times New Roman" w:ascii="Times New Roman" w:hAnsi="Times New Roman"/>
          <w:sz w:val="22"/>
          <w:szCs w:val="22"/>
        </w:rPr>
        <w:t xml:space="preserve">1. Какие приоритеты во внешней политике страны вы можете выделить в начале 90-х гг.? Чем объясняется такой выбор руководства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характеристику основных направлений внешней политики страны в 90-е гг. Какие из них вы считаете наиболее важными? Почему?</w:t>
      </w:r>
    </w:p>
    <w:p>
      <w:pPr>
        <w:pStyle w:val="Normal"/>
        <w:jc w:val="both"/>
        <w:rPr/>
      </w:pPr>
      <w:r>
        <w:rPr>
          <w:rFonts w:cs="Times New Roman" w:ascii="Times New Roman" w:hAnsi="Times New Roman"/>
          <w:sz w:val="22"/>
          <w:szCs w:val="22"/>
        </w:rPr>
        <w:t xml:space="preserve">3. Перечислите нерешенные проблемы в отношениях со странами СНГ, существовавшие у России в конце 90-х г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 чем вы видите наиболее значимые результаты российской внешней политики в 90-е гг.? </w:t>
      </w:r>
    </w:p>
    <w:p>
      <w:pPr>
        <w:pStyle w:val="Normal"/>
        <w:jc w:val="both"/>
        <w:rPr/>
      </w:pPr>
      <w:r>
        <w:rPr>
          <w:rFonts w:cs="Times New Roman" w:ascii="Times New Roman" w:hAnsi="Times New Roman"/>
          <w:sz w:val="22"/>
          <w:szCs w:val="22"/>
        </w:rPr>
        <w:t xml:space="preserve">5. Какие проблемы не удалось решить России на международной арене в 9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Сравните условия принятия Конституции в России и в странах Балтии. В чем вы видите черты сходства и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Чем можно объяснить расхождение бывших республик СССР после его распада? </w:t>
      </w:r>
    </w:p>
    <w:p>
      <w:pPr>
        <w:pStyle w:val="Normal"/>
        <w:jc w:val="both"/>
        <w:rPr/>
      </w:pPr>
      <w:r>
        <w:rPr>
          <w:rFonts w:cs="Times New Roman" w:ascii="Times New Roman" w:hAnsi="Times New Roman"/>
          <w:sz w:val="22"/>
          <w:szCs w:val="22"/>
        </w:rPr>
        <w:t xml:space="preserve">8. Почему отношения между Россией и Украиной имели особенно драматический характер? В чем это проявляло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Какие региональные блоки и организации на территории бывшего СССР вы можете назвать? </w:t>
      </w:r>
    </w:p>
    <w:p>
      <w:pPr>
        <w:pStyle w:val="Normal"/>
        <w:jc w:val="both"/>
        <w:rPr/>
      </w:pPr>
      <w:r>
        <w:rPr>
          <w:rFonts w:cs="Times New Roman" w:ascii="Times New Roman" w:hAnsi="Times New Roman"/>
          <w:sz w:val="22"/>
          <w:szCs w:val="22"/>
        </w:rPr>
        <w:t>10. Покажите черты сходства и различия в развитии стран Балтии и СНГ после распада СССР</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17. Ситуация в социальной и духовной сферах России второй половины 1990-х годов.</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17.1.Формирование новой социальной стратификации.</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sz w:val="22"/>
          <w:szCs w:val="22"/>
        </w:rPr>
        <w:t>Закономерным следствием осуществления в России рыночных реформ стала глубокая трансформация прежней советской социальной структуры. Процесс социального расслоения шел достаточно быстро, но неровно, в несколько волн. Начавшаяся еще при М. С. Горбачеве перестройка всей социальной среды, включая материально-вещественную и информационную, повлекла за собой перемены в составе и структуре социальных классов и слоев общества. В годы реформ одновременно менялись и социально-экономическое положение социальных групп, и их активность, и состояние их сознания.</w:t>
      </w:r>
    </w:p>
    <w:p>
      <w:pPr>
        <w:pStyle w:val="Normal"/>
        <w:ind w:firstLine="567"/>
        <w:jc w:val="both"/>
        <w:rPr/>
      </w:pPr>
      <w:r>
        <w:rPr>
          <w:rFonts w:cs="Times New Roman" w:ascii="Times New Roman" w:hAnsi="Times New Roman"/>
          <w:sz w:val="22"/>
          <w:szCs w:val="22"/>
        </w:rPr>
        <w:t>Образование новых социальных групп и слоев и размывание старых началось вслед за появлением в 1986–1988 гг. законов «Об индивидуально-трудовой деятельности» и «О кооперации». Уже к концу «романтического периода» рыночных реформ (1993–1994 гг.) реальностью становится многоликая, разношерстная категория богатых людей, получивших неофициальное название «новые русские». По мере либерализации российского общества, снятия ограничений на предпринимательскую деятельность появляются новые слои и группы с достаточно четко обозначенными интересами (нувориши и бизнес-элита). Наиболее богатые собственники в условиях посткоммунистической трансформации быстро осознали свои интересы и консолидировались в новый высший имущественный класс. Его социальную базу составила наиболее динамичная часть старой советской номенклатуры, которая с началом приватизации лишь легализовала свое положение реального собственника. Создаваемые высшими партийными и комсомольскими инстанциями негосударственные фирмы получили огромные льготы по использованию материальных ресурсов, по обмену валюты. Экс-аппаратчики, спекулируя на разнице биржевых и государственных цен, разнице мировых и внутренних цен, делают солидные финансовые состояния.</w:t>
      </w:r>
    </w:p>
    <w:p>
      <w:pPr>
        <w:pStyle w:val="Normal"/>
        <w:ind w:firstLine="567"/>
        <w:jc w:val="both"/>
        <w:rPr/>
      </w:pPr>
      <w:r>
        <w:rPr>
          <w:rFonts w:cs="Times New Roman" w:ascii="Times New Roman" w:hAnsi="Times New Roman"/>
          <w:sz w:val="22"/>
          <w:szCs w:val="22"/>
        </w:rPr>
        <w:t>Другой важный источник пополнения высшего класса – теневые криминальные элементы. «Пионеры» частного предпринимательства в СССР в новых политических условиях легализовали свои капиталы и возглавили крупные торговые и финансовые предприятия. За первые пять лет реформ доля доходов богатых в общем объеме денежных доходов выросла более чем в 1,5 раза. Если в 1991 г. двадцати процентам наиболее обеспеченных граждан принадлежало 30 % всех денежных доходов, то в 1997 г. – 43 %.</w:t>
      </w:r>
    </w:p>
    <w:p>
      <w:pPr>
        <w:pStyle w:val="Normal"/>
        <w:ind w:firstLine="567"/>
        <w:jc w:val="both"/>
        <w:rPr/>
      </w:pPr>
      <w:r>
        <w:rPr>
          <w:rFonts w:cs="Times New Roman" w:ascii="Times New Roman" w:hAnsi="Times New Roman"/>
          <w:sz w:val="22"/>
          <w:szCs w:val="22"/>
        </w:rPr>
        <w:t>Таким образом, в считанные годы прежняя советская социальная структура была разрушена. К концу 1998 г. в России уже сформировались достаточно устойчивые новые социальные группы и слои, различающиеся по уровню доходов: олигархические, региональные и корпоративные (так называемый высший класс), средний класс, аутсайдеры.</w:t>
      </w:r>
    </w:p>
    <w:p>
      <w:pPr>
        <w:pStyle w:val="Normal"/>
        <w:ind w:firstLine="567"/>
        <w:jc w:val="both"/>
        <w:rPr/>
      </w:pPr>
      <w:r>
        <w:rPr>
          <w:rFonts w:cs="Times New Roman" w:ascii="Times New Roman" w:hAnsi="Times New Roman"/>
          <w:sz w:val="22"/>
          <w:szCs w:val="22"/>
        </w:rPr>
        <w:t>Воспользоваться «социальным лифтом» в начале 90-х гг., чтобы подняться в высший класс общества, смогли далеко не все желающие разбогатеть и прославиться. Если на начальном этапе постсоветской трансформации общества между социальными слоями и группами шел довольно интенсивный обмен, то спустя 4–6 лет происходит как бы «закрытие» высшего класса. Его емкость объективно ограничена во всех странах и составляет 3–5 % от численности насел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17.2.Возрождение среднего класса. </w:t>
      </w:r>
    </w:p>
    <w:p>
      <w:pPr>
        <w:pStyle w:val="Normal"/>
        <w:ind w:firstLine="567"/>
        <w:jc w:val="both"/>
        <w:rPr/>
      </w:pPr>
      <w:r>
        <w:rPr>
          <w:rFonts w:cs="Times New Roman" w:ascii="Times New Roman" w:hAnsi="Times New Roman"/>
          <w:sz w:val="22"/>
          <w:szCs w:val="22"/>
        </w:rPr>
        <w:t>В отличие от высшего имущественного класса, который фактически сформировался за первое пятилетие реформ, становление среднего класса в этот период в России лишь началось. К тому же именно средние слои российского общества больше всего пострадали от финансового кризиса, начавшегося осенью 1998 г.</w:t>
      </w:r>
    </w:p>
    <w:p>
      <w:pPr>
        <w:pStyle w:val="Normal"/>
        <w:ind w:firstLine="567"/>
        <w:jc w:val="both"/>
        <w:rPr/>
      </w:pPr>
      <w:r>
        <w:rPr>
          <w:rFonts w:cs="Times New Roman" w:ascii="Times New Roman" w:hAnsi="Times New Roman"/>
          <w:sz w:val="22"/>
          <w:szCs w:val="22"/>
        </w:rPr>
        <w:t>Для среднего класса характерен относительно высокий и устойчивый уровень жизни, высокий уровень культуры и образования. Именно эти качества среднего класса придают устойчивость экономическим и политическим отношениям в развитых системах.</w:t>
      </w:r>
    </w:p>
    <w:p>
      <w:pPr>
        <w:pStyle w:val="Normal"/>
        <w:ind w:firstLine="567"/>
        <w:jc w:val="both"/>
        <w:rPr/>
      </w:pPr>
      <w:r>
        <w:rPr>
          <w:rFonts w:cs="Times New Roman" w:ascii="Times New Roman" w:hAnsi="Times New Roman"/>
          <w:sz w:val="22"/>
          <w:szCs w:val="22"/>
        </w:rPr>
        <w:t>В Советском Союзе вопреки официальной «рабоче-крестьянской» стратификации был свой средний класс. Он был встроен в советскую систему, обслуживал ее, за что получал свою долю национального богатства, льгот и привилегий. В конце 80-х гг. до 20 % населения России относилось к среднему классу (имели собственные квартиры, дачи, автомобили, имели возможность ездить за границу).</w:t>
      </w:r>
    </w:p>
    <w:p>
      <w:pPr>
        <w:pStyle w:val="Normal"/>
        <w:ind w:firstLine="567"/>
        <w:jc w:val="both"/>
        <w:rPr/>
      </w:pPr>
      <w:r>
        <w:rPr>
          <w:rFonts w:cs="Times New Roman" w:ascii="Times New Roman" w:hAnsi="Times New Roman"/>
          <w:sz w:val="22"/>
          <w:szCs w:val="22"/>
        </w:rPr>
        <w:t>Становление рынка в России лишило его привычной среды существования, и он распался, маргинализировался. Меньшая его часть пополнила ряды «новых русских», большая – «новых бедных». Хотя многие представители старого советского среднего класса не имели желания или возможности адаптироваться к новым условиям, потенциально демократическая Россия располагала значительной социальной базой для формирования новых средних слоев. Прежде всего за счет большого числа научных и инженерно-технических кадров, специалистов по управлению, высококвалифицированных рабочих. Именно они, по данным социологических опросов, в начале 90-х гг. активно поддерживали рыночные реформы. Непродуманность, непоследовательность ваучерной приватизации и прежде всего отсутствие в правительственных программах специальных мер по развитию конкуренции, устранению монополизма отрицательно сказались на темпах становления среднего класса и выполнении им своего назначения в рыночной экономике.</w:t>
      </w:r>
    </w:p>
    <w:p>
      <w:pPr>
        <w:pStyle w:val="Normal"/>
        <w:ind w:firstLine="567"/>
        <w:jc w:val="both"/>
        <w:rPr/>
      </w:pPr>
      <w:r>
        <w:rPr>
          <w:rFonts w:cs="Times New Roman" w:ascii="Times New Roman" w:hAnsi="Times New Roman"/>
          <w:sz w:val="22"/>
          <w:szCs w:val="22"/>
        </w:rPr>
        <w:t>Но после 1993 г. средний класс получает новый импульс для саморазвития. «Новые русские», составляющие имущественную элиту российского общества, сколотив в условиях «дикого капитализма» крупные капиталы, столкнулись с необходимостью профессионального управления ими. Тем самым была создана прочная материальная основа существования менеджеров, дилеров и прочих специалистов по рыночной экономике. Управляющие высшего и среднего уровня и другие профессионалы образовали в 1994–1997 гг., согласно социологическим опросам, ядро нового среднего класса. Их месячный доход в 700–1000 долларов на члена семьи позволил им поддерживать уровень потребления, соответствующий стандартам среднего класса большинства европейских стран. Основная доля расходов в семьях среднего класса приходилась на покупку высококачественных непродовольственных товаров.</w:t>
      </w:r>
    </w:p>
    <w:p>
      <w:pPr>
        <w:pStyle w:val="Normal"/>
        <w:ind w:firstLine="567"/>
        <w:jc w:val="both"/>
        <w:rPr/>
      </w:pPr>
      <w:r>
        <w:rPr>
          <w:rFonts w:cs="Times New Roman" w:ascii="Times New Roman" w:hAnsi="Times New Roman"/>
          <w:sz w:val="22"/>
          <w:szCs w:val="22"/>
        </w:rPr>
        <w:t>По оценкам Госкомстата, численность среднего класса к началу 1998 г. достигла 15 млн. человек. Независимые же эксперты называют цифру почти вдвое большую – 25 млн. человек. Большинство его представителей проживало в наиболее крупных городах страны – Москве, Санкт-Петербурге, Екатеринбурге, где численность среднего слоя составляла к середине 90-х гг. не менее 10 % населения. По своему составу новый российский класс пока неоднороден, несет на себе следы недавнего советского прошлого. Его окончательное формирование – дело будущего. Вместе с тем скоропалительные выводы социологов о смерти российского среднего класса после 17 августа 1998 г. оказались несостоятельны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17.3. Развитие частного бизнеса в России.</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sz w:val="22"/>
          <w:szCs w:val="22"/>
        </w:rPr>
        <w:t>Частное предпринимательство в России зародилось задолго до либеральных реформ, еще в годы брежневского «застоя». В годы «перестройки» в стране появляются первые полулегальные коммерческие структуры. Десятки тысяч кооперативов разного профиля создаются как частными лицами, так и государственными и общественными предприятиями и организациями. Весьма широкий масштаб в 1987–1989 гг. приобретает так называемое комсомольское предпринимательство. Через комсомольские структуры учреждались первые коммерческие банки, жилищно-строительные кооперативы. Получив на старте серьезное преимущество, эти коммерческие структуры быстро, без огласки и налогов сколотили первоначальный капитал.</w:t>
      </w:r>
    </w:p>
    <w:p>
      <w:pPr>
        <w:pStyle w:val="Normal"/>
        <w:ind w:firstLine="567"/>
        <w:jc w:val="both"/>
        <w:rPr/>
      </w:pPr>
      <w:r>
        <w:rPr>
          <w:rFonts w:cs="Times New Roman" w:ascii="Times New Roman" w:hAnsi="Times New Roman"/>
          <w:sz w:val="22"/>
          <w:szCs w:val="22"/>
        </w:rPr>
        <w:t>После 1991 г. предпринимательская деятельность в стране была окончательно легализирована. Бизнес превращается в почетное занятие. Появляется возможность легализовать теневые капиталы и подпольным фирмам. За первое полугодие 1992 г. в России было зарегистрировано 350 тыс. товариществ, 80 тыс. акционерных обществ, 5 тыс. коммерческих банков, 8 тыс. совместных предприятий. К концу года на предприятиях «нового бизнеса» было занято уже 16 млн. человек, или 22 % от общей численности работающих в России.</w:t>
      </w:r>
    </w:p>
    <w:p>
      <w:pPr>
        <w:pStyle w:val="Normal"/>
        <w:ind w:firstLine="567"/>
        <w:jc w:val="both"/>
        <w:rPr/>
      </w:pPr>
      <w:r>
        <w:rPr>
          <w:rFonts w:cs="Times New Roman" w:ascii="Times New Roman" w:hAnsi="Times New Roman"/>
          <w:sz w:val="22"/>
          <w:szCs w:val="22"/>
        </w:rPr>
        <w:t>По мере углубления либеральных реформ в частном бизнесе происходит смена ценностной ориентации и самой «фигуры предпринимателя». Сначала на смену кооператорам с их психологией и поведением временщиков приходят экс-управленцы, министерские и партийные работники, ИТР промышленных предприятий. Они приносят в бизнес свои прежние неформальные связи, знание функционирования госпредприятий. Полем их деятельности становятся всевозможные СП (совместные с иностранным капиталом предприятия), коммерческие банки, биржи. Именно в кредитно-финансовой сфере частный бизнес в первые годы реформ развился наиболее быстрыми темпами.</w:t>
      </w:r>
    </w:p>
    <w:p>
      <w:pPr>
        <w:pStyle w:val="Normal"/>
        <w:ind w:firstLine="567"/>
        <w:jc w:val="both"/>
        <w:rPr/>
      </w:pPr>
      <w:r>
        <w:rPr>
          <w:rFonts w:cs="Times New Roman" w:ascii="Times New Roman" w:hAnsi="Times New Roman"/>
          <w:sz w:val="22"/>
          <w:szCs w:val="22"/>
        </w:rPr>
        <w:t>В 1993 г. настает время совершенно нового для России типа делового человека, чья сфера в бизнесе – интеллектуальные услуги (аудит, консалтинг, инновационная и инжиниринговая деятельность).</w:t>
      </w:r>
    </w:p>
    <w:p>
      <w:pPr>
        <w:pStyle w:val="Normal"/>
        <w:ind w:firstLine="567"/>
        <w:jc w:val="both"/>
        <w:rPr/>
      </w:pPr>
      <w:r>
        <w:rPr>
          <w:rFonts w:cs="Times New Roman" w:ascii="Times New Roman" w:hAnsi="Times New Roman"/>
          <w:sz w:val="22"/>
          <w:szCs w:val="22"/>
        </w:rPr>
        <w:t>Таким образом, к середине 90-х гг. происходит возрождение российского предпринимательства, в первую очередь крупного и среднего. Его становление происходит в нелегких условиях нецивилизованного рынка: коррумпированности чиновничества, незащищенности предпринимателей от многочисленных криминальных группировок, неразвитой нормативной базы для их деятельности. В результате вымогательство и раздел сфер влияния между преступными кланами стали обычным явлением в российском бизнесе.</w:t>
      </w:r>
    </w:p>
    <w:p>
      <w:pPr>
        <w:pStyle w:val="Normal"/>
        <w:ind w:firstLine="567"/>
        <w:jc w:val="both"/>
        <w:rPr/>
      </w:pPr>
      <w:r>
        <w:rPr>
          <w:rFonts w:cs="Times New Roman" w:ascii="Times New Roman" w:hAnsi="Times New Roman"/>
          <w:sz w:val="22"/>
          <w:szCs w:val="22"/>
        </w:rPr>
        <w:t>В эти годы государство сделало ставку на реформирование крупных предприятий в бизнесе, поддержку естественных монополий, что поставило средние и особенно мелкие предприятия в очень тяжелые условия. В результате к 1996 г. было зафиксировано снижение числа мелких предприятий и численности занятых на них людей. Значительная часть зарегистрированных МП так и не приступила к хозяйственной деятельности. Ситуация начинает меняться лишь к концу 1997 г. К этому времени МП превращается в реальную экономическую силу. На начало 1999 г. в этом секторе экономики было зарегистрировано почти 840 тыс. предприятий. В общей сложности малые предприятия к концу XX в. создавали уже более 10 % ВВП (валового внутреннего продукта) страны, обеспечивая при этом бюджету 15 % поступлени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17.4.Наука, образование и культура в условиях рынка.</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sz w:val="22"/>
          <w:szCs w:val="22"/>
        </w:rPr>
        <w:t>В период с 1985 г. по 1995 г. затраты на НИОКР в сопоставимых ценах уменьшились, по различным подсчетам, почти в 15 раз. Ассигнования из федерального бюджета на фундаментальные исследования и содействие научно-техническому прогрессу (НТП) сократились с 13,44 трлн. рублей в 1991 г. до 2,68 трлн. рублей в 1995 г., или примерно в 5 раз.</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ризисное состояние в науке усугубилось в 1995–1996 гг. кризисом неплатеж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результате недофинансирования научных подразделений многие из них просто прекратили существование, некоторые сократили свои исследования до минимума.</w:t>
      </w:r>
    </w:p>
    <w:p>
      <w:pPr>
        <w:pStyle w:val="Normal"/>
        <w:ind w:firstLine="567"/>
        <w:jc w:val="both"/>
        <w:rPr/>
      </w:pPr>
      <w:r>
        <w:rPr>
          <w:rFonts w:cs="Times New Roman" w:ascii="Times New Roman" w:hAnsi="Times New Roman"/>
          <w:sz w:val="22"/>
          <w:szCs w:val="22"/>
        </w:rPr>
        <w:t>Резко сократилось количество занятых в науке – с 2 млн. человек в 1990 г. до 1 млн. человек в 1995 г. Количество специалистов с ученой степенью сократилось со 144 тыс. до 117 тыс. человек. Сокращение численности научных кадров происходило также и в результате эмиграции специалистов, приобретшей в 90-е гг. почти массовый характер. По оценкам специалистов, к 1996 г. более 70 тыс. научных работников эмигрировали за рубеж, из них – около 17 % научных сотрудников Российской академии наук.</w:t>
      </w:r>
    </w:p>
    <w:p>
      <w:pPr>
        <w:pStyle w:val="Normal"/>
        <w:ind w:firstLine="567"/>
        <w:jc w:val="both"/>
        <w:rPr/>
      </w:pPr>
      <w:r>
        <w:rPr>
          <w:rFonts w:cs="Times New Roman" w:ascii="Times New Roman" w:hAnsi="Times New Roman"/>
          <w:sz w:val="22"/>
          <w:szCs w:val="22"/>
        </w:rPr>
        <w:t>В особо тяжелом положении оказались научные учреждения ВПК. Если раньше это была самая привилегированная часть научного потенциала страны, то теперь этот ресурс оказался самым невостребованным. Многие сотрудники оборонных НИИ вынуждены были уйти с предприятий и сменить род деятельности.</w:t>
      </w:r>
    </w:p>
    <w:p>
      <w:pPr>
        <w:pStyle w:val="Normal"/>
        <w:ind w:firstLine="567"/>
        <w:jc w:val="both"/>
        <w:rPr/>
      </w:pPr>
      <w:r>
        <w:rPr>
          <w:rFonts w:cs="Times New Roman" w:ascii="Times New Roman" w:hAnsi="Times New Roman"/>
          <w:sz w:val="22"/>
          <w:szCs w:val="22"/>
        </w:rPr>
        <w:t>Поскольку бюджетное финансирование не могло обеспечить нормального функционирования науки, в 90-е гг. достаточно широкое распространение получает финансирование научных исследований через систему грантов.</w:t>
      </w:r>
    </w:p>
    <w:p>
      <w:pPr>
        <w:pStyle w:val="Normal"/>
        <w:ind w:firstLine="567"/>
        <w:jc w:val="both"/>
        <w:rPr/>
      </w:pPr>
      <w:r>
        <w:rPr>
          <w:rFonts w:cs="Times New Roman" w:ascii="Times New Roman" w:hAnsi="Times New Roman"/>
          <w:sz w:val="22"/>
          <w:szCs w:val="22"/>
        </w:rPr>
        <w:t>1991–1996 гг. характеризуются бурным ростом новых учебных заведений (различных университетов) и введением образования на коммерческой основе в государственных учебных заведениях сверх планового набора студентов. Эта мера в государственных вузах дала возможность материально поддерживать преподавателе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ходе реформы образования было разрешено создание негосударственных структур в области школьного и высшего образования, которые приобрели большое распространение.</w:t>
      </w:r>
    </w:p>
    <w:p>
      <w:pPr>
        <w:pStyle w:val="Normal"/>
        <w:ind w:firstLine="567"/>
        <w:jc w:val="both"/>
        <w:rPr/>
      </w:pPr>
      <w:r>
        <w:rPr>
          <w:rFonts w:cs="Times New Roman" w:ascii="Times New Roman" w:hAnsi="Times New Roman"/>
          <w:sz w:val="22"/>
          <w:szCs w:val="22"/>
        </w:rPr>
        <w:t>С началом рыночных реформ коренным образом меняются условия функционирования всей культурной сферы российского общества. Исчезновение социального заказа, государственной поддержки, освобождение от идеологических оков и гнета цензуры, превращение произведений искусства в обычный товар лишило многих деятелей культуры и искусства привычной мотивации творческой активности, повергло их в глубокую депрессию. Быстрее адаптировались к рынку те из них, кто давно работал на потребителя: архитекторы, художники, книгоиздатели.</w:t>
      </w:r>
    </w:p>
    <w:p>
      <w:pPr>
        <w:pStyle w:val="Normal"/>
        <w:ind w:firstLine="567"/>
        <w:jc w:val="both"/>
        <w:rPr/>
      </w:pPr>
      <w:r>
        <w:rPr>
          <w:rFonts w:cs="Times New Roman" w:ascii="Times New Roman" w:hAnsi="Times New Roman"/>
          <w:sz w:val="22"/>
          <w:szCs w:val="22"/>
        </w:rPr>
        <w:t>Пик кризиса отечественной культуры пришелся на 1995 г. К этому времени скрытые источники поддержки организаций культуры за счет недоплаты за творческий труд были исчерпаны. Впервые за все время либеральных реформ ассигнования на культуру из федерального бюджета оказались существенно ниже, чем в предыдущие годы. Но именно в эти годы начинают работать механизмы рынка, стираются прежние границы, будь то территориальные, идеологические, эстетические. Россию захлестывает поток произведений дотоле малоизвестной в нашей стране западной массовой культуры.</w:t>
      </w:r>
    </w:p>
    <w:p>
      <w:pPr>
        <w:pStyle w:val="Normal"/>
        <w:ind w:firstLine="567"/>
        <w:jc w:val="both"/>
        <w:rPr/>
      </w:pPr>
      <w:r>
        <w:rPr>
          <w:rFonts w:cs="Times New Roman" w:ascii="Times New Roman" w:hAnsi="Times New Roman"/>
          <w:sz w:val="22"/>
          <w:szCs w:val="22"/>
        </w:rPr>
        <w:t>К середине 90-х гг. из-за границы начинают возвращаться многие известные представители русской творческой интеллигенции – режиссер театра на Таганке Ю. Любимов, артист М. Казаков и многие другие актеры и художники. Значительным событием культурной жизни явилось возвращение в мае 1994 г. из вынужденной эмиграции выдающегося писателя А. И. Солженицына.</w:t>
      </w:r>
    </w:p>
    <w:p>
      <w:pPr>
        <w:pStyle w:val="Normal"/>
        <w:ind w:firstLine="567"/>
        <w:jc w:val="both"/>
        <w:rPr/>
      </w:pPr>
      <w:r>
        <w:rPr>
          <w:rFonts w:cs="Times New Roman" w:ascii="Times New Roman" w:hAnsi="Times New Roman"/>
          <w:sz w:val="22"/>
          <w:szCs w:val="22"/>
        </w:rPr>
        <w:t>К концу 90-х гг. наблюдается оживление в кинематографе, несмотря на финансовые трудности, создается довольно много картин, особенно молодыми режиссерами и актерами. Открывается, особенно в столице, большое количество театров, театров-студий. Отличительная черта этого времени – проведение большого количества различных фестивалей, презентаций. Появляются десятки коммерческих радиостанций, новые популярные журналы и газеты. Таким образом, в последние годы XX в. российская культура начинает постепенно преодолевать кризис идентичности, на смену советской модели культуры приходит новая – рыночна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Style10"/>
          <w:rFonts w:cs="Times New Roman" w:ascii="Times New Roman" w:hAnsi="Times New Roman"/>
          <w:b/>
          <w:sz w:val="22"/>
          <w:szCs w:val="22"/>
        </w:rPr>
        <w:t>17.5. Исторические условия развития культуры.</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В идеях и образах российской культуры, особенностях духовной жизни народа отразилась эпоха — распад СССР и движение к демократии, смена моделей общественного развития и разрыв традиционных связей с мастерами культуры бывших союзных республик, противостояние ветвей власти в 1993 г. и изменение положения России в мире. Культура по-своему реагировала на провозглашенную творческую свободу и резкое сокращение государственных затрат на развитие учреждений культуры, открытость мировому культурному процессу и снижение общекультурного уровня населения, снятие цензурных ограничений и возросшую материальную зависимость от владельцев капитала.</w:t>
      </w:r>
    </w:p>
    <w:p>
      <w:pPr>
        <w:pStyle w:val="Normal"/>
        <w:ind w:firstLine="567"/>
        <w:jc w:val="both"/>
        <w:rPr/>
      </w:pPr>
      <w:r>
        <w:rPr>
          <w:rFonts w:cs="Times New Roman" w:ascii="Times New Roman" w:hAnsi="Times New Roman"/>
          <w:sz w:val="22"/>
          <w:szCs w:val="22"/>
        </w:rPr>
        <w:t xml:space="preserve">С 30-х гг. в СССР официально признавался только метод социалистического реализма. Однако в конце 80-х гг. социалистический реализм подвергся критике, многие деятели культуры обратились к авангардному искусству </w:t>
      </w:r>
      <w:r>
        <w:rPr>
          <w:rFonts w:cs="Times New Roman" w:ascii="Times New Roman" w:hAnsi="Times New Roman"/>
          <w:iCs/>
          <w:sz w:val="22"/>
          <w:szCs w:val="22"/>
        </w:rPr>
        <w:t xml:space="preserve">(концептуализм, постмодернизм, </w:t>
      </w:r>
      <w:r>
        <w:rPr>
          <w:rFonts w:cs="Times New Roman" w:ascii="Times New Roman" w:hAnsi="Times New Roman"/>
          <w:sz w:val="22"/>
          <w:szCs w:val="22"/>
        </w:rPr>
        <w:t>неоавангардизм). Искусство авангарда обращено к элите, узкому кругу знатоков и ценителей. Вместе с тем в 90-е гг. признание в России и за рубежом получили произведения литературы и искусства, созданные в традиционном реалистическом ключе.</w:t>
      </w:r>
    </w:p>
    <w:p>
      <w:pPr>
        <w:pStyle w:val="Normal"/>
        <w:ind w:firstLine="567"/>
        <w:jc w:val="both"/>
        <w:rPr/>
      </w:pPr>
      <w:r>
        <w:rPr>
          <w:rFonts w:cs="Times New Roman" w:ascii="Times New Roman" w:hAnsi="Times New Roman"/>
          <w:sz w:val="22"/>
          <w:szCs w:val="22"/>
        </w:rPr>
        <w:t>Открытие Запада не ограничилось знакомством с лучшими сторонами его культуры. В страну из-за рубежа хлынул поток низкопробных поделок, внесших свой вклад в падение нравов и рост преступности.</w:t>
      </w:r>
    </w:p>
    <w:p>
      <w:pPr>
        <w:pStyle w:val="Normal"/>
        <w:ind w:firstLine="567"/>
        <w:jc w:val="both"/>
        <w:rPr>
          <w:rFonts w:ascii="Times New Roman" w:hAnsi="Times New Roman" w:cs="Times New Roman"/>
          <w:sz w:val="22"/>
          <w:szCs w:val="22"/>
        </w:rPr>
      </w:pPr>
      <w:r>
        <w:rPr>
          <w:rStyle w:val="Style10"/>
          <w:rFonts w:cs="Times New Roman" w:ascii="Times New Roman" w:hAnsi="Times New Roman"/>
          <w:b/>
          <w:sz w:val="22"/>
          <w:szCs w:val="22"/>
        </w:rPr>
        <w:t>17.6. Литература.</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sz w:val="22"/>
          <w:szCs w:val="22"/>
        </w:rPr>
        <w:t>Писателям старшего поколения в новых условиях пришлось нелегко. Творчество многих из них было отмечено чертами кризиса.</w:t>
      </w:r>
    </w:p>
    <w:p>
      <w:pPr>
        <w:pStyle w:val="Normal"/>
        <w:ind w:firstLine="567"/>
        <w:jc w:val="both"/>
        <w:rPr/>
      </w:pPr>
      <w:r>
        <w:rPr>
          <w:rFonts w:cs="Times New Roman" w:ascii="Times New Roman" w:hAnsi="Times New Roman"/>
          <w:sz w:val="22"/>
          <w:szCs w:val="22"/>
        </w:rPr>
        <w:t xml:space="preserve">Характерной особенностью стало обращение к </w:t>
      </w:r>
      <w:r>
        <w:rPr>
          <w:rFonts w:cs="Times New Roman" w:ascii="Times New Roman" w:hAnsi="Times New Roman"/>
          <w:iCs/>
          <w:sz w:val="22"/>
          <w:szCs w:val="22"/>
        </w:rPr>
        <w:t xml:space="preserve">публицистике: </w:t>
      </w:r>
      <w:r>
        <w:rPr>
          <w:rFonts w:cs="Times New Roman" w:ascii="Times New Roman" w:hAnsi="Times New Roman"/>
          <w:sz w:val="22"/>
          <w:szCs w:val="22"/>
        </w:rPr>
        <w:t>она давала возможность критически осмыслить начавшиеся в 90-е гг. общественные преобразования. Таковы сборник статей известного писателя-диссидента В. Максимова «Самоистребление», публицистические статьи А. Солженицына, Л. Бородина, В. Белова, стихи-размышления С. Викулова «Мой народ» и др.</w:t>
      </w:r>
    </w:p>
    <w:p>
      <w:pPr>
        <w:pStyle w:val="Normal"/>
        <w:ind w:firstLine="567"/>
        <w:jc w:val="both"/>
        <w:rPr/>
      </w:pPr>
      <w:r>
        <w:rPr>
          <w:rFonts w:cs="Times New Roman" w:ascii="Times New Roman" w:hAnsi="Times New Roman"/>
          <w:sz w:val="22"/>
          <w:szCs w:val="22"/>
        </w:rPr>
        <w:t xml:space="preserve">Литература 90-х гг. отразила растерянность, непонимание, </w:t>
      </w:r>
      <w:r>
        <w:rPr>
          <w:rFonts w:cs="Times New Roman" w:ascii="Times New Roman" w:hAnsi="Times New Roman"/>
          <w:iCs/>
          <w:sz w:val="22"/>
          <w:szCs w:val="22"/>
        </w:rPr>
        <w:t xml:space="preserve">ностальгию </w:t>
      </w:r>
      <w:r>
        <w:rPr>
          <w:rFonts w:cs="Times New Roman" w:ascii="Times New Roman" w:hAnsi="Times New Roman"/>
          <w:sz w:val="22"/>
          <w:szCs w:val="22"/>
        </w:rPr>
        <w:t>людей, порожденные распадом единого государства (повесть Ф. Искандера «Пшада» и др.). В ней нашлось место новым «героям» — «новым русским», безработным, беженцам, бездомным (повесть 3. Богуславской «Окнами на юг: Эскиз к портрету новых русских»).</w:t>
      </w:r>
    </w:p>
    <w:p>
      <w:pPr>
        <w:pStyle w:val="Normal"/>
        <w:ind w:firstLine="567"/>
        <w:jc w:val="both"/>
        <w:rPr/>
      </w:pPr>
      <w:r>
        <w:rPr>
          <w:rFonts w:cs="Times New Roman" w:ascii="Times New Roman" w:hAnsi="Times New Roman"/>
          <w:sz w:val="22"/>
          <w:szCs w:val="22"/>
        </w:rPr>
        <w:t>Печаль по уходящей жизни, по идеалу патриархальной России звучат в творчестве В. Распутина. Он стал одним из родоначальников нового литературного направления постдеревенской прозы. «В одном сибирском городе», «Россия молодая» и другие его произведения посвящены городу, городской интеллигенции.</w:t>
      </w:r>
    </w:p>
    <w:p>
      <w:pPr>
        <w:pStyle w:val="Normal"/>
        <w:ind w:firstLine="567"/>
        <w:jc w:val="both"/>
        <w:rPr/>
      </w:pPr>
      <w:r>
        <w:rPr>
          <w:rFonts w:cs="Times New Roman" w:ascii="Times New Roman" w:hAnsi="Times New Roman"/>
          <w:sz w:val="22"/>
          <w:szCs w:val="22"/>
        </w:rPr>
        <w:t>Плодом многолетней духовной эволюции Л. Леонова стал его последний роман «Пирамида» (1994). Писатель говорит в этом произведении о противоречиях прогресса, своем отношении к православию и церкви.</w:t>
      </w:r>
    </w:p>
    <w:p>
      <w:pPr>
        <w:pStyle w:val="Normal"/>
        <w:ind w:firstLine="567"/>
        <w:jc w:val="both"/>
        <w:rPr/>
      </w:pPr>
      <w:r>
        <w:rPr>
          <w:rFonts w:cs="Times New Roman" w:ascii="Times New Roman" w:hAnsi="Times New Roman"/>
          <w:sz w:val="22"/>
          <w:szCs w:val="22"/>
        </w:rPr>
        <w:t>В романе «Прокляты и убиты» писатель-фронтовик В. Астафьев подводит итоги своим раздумьям. В романе показаны трагедия войны, одиночество «маленького человека», его ожесточение и страдания.</w:t>
      </w:r>
    </w:p>
    <w:p>
      <w:pPr>
        <w:pStyle w:val="Normal"/>
        <w:ind w:firstLine="567"/>
        <w:jc w:val="both"/>
        <w:rPr/>
      </w:pPr>
      <w:r>
        <w:rPr>
          <w:rFonts w:cs="Times New Roman" w:ascii="Times New Roman" w:hAnsi="Times New Roman"/>
          <w:sz w:val="22"/>
          <w:szCs w:val="22"/>
        </w:rPr>
        <w:t>В. Аксенов в романе «Новый сладостный стиль» обращает внимание читателей на свое видение внешнего облика и внутреннего состояния современного человека.</w:t>
      </w:r>
    </w:p>
    <w:p>
      <w:pPr>
        <w:pStyle w:val="Normal"/>
        <w:ind w:firstLine="567"/>
        <w:jc w:val="both"/>
        <w:rPr/>
      </w:pPr>
      <w:r>
        <w:rPr>
          <w:rFonts w:cs="Times New Roman" w:ascii="Times New Roman" w:hAnsi="Times New Roman"/>
          <w:sz w:val="22"/>
          <w:szCs w:val="22"/>
        </w:rPr>
        <w:t>Иные представления, жанры, художественные приемы отличают литературу, создаваемую новым поколением писателей. В 90-е гг. внимание читателей привлекли произведения ранее неизвестных или малоизвестных писателей В. Пелевина, А. Дмитриева, Ю. Буйды, А. Сорокина, Т. Толстой, А. Слаповского, Ю. Полякова и др.</w:t>
      </w:r>
    </w:p>
    <w:p>
      <w:pPr>
        <w:pStyle w:val="Normal"/>
        <w:ind w:firstLine="567"/>
        <w:jc w:val="both"/>
        <w:rPr/>
      </w:pPr>
      <w:r>
        <w:rPr>
          <w:rFonts w:cs="Times New Roman" w:ascii="Times New Roman" w:hAnsi="Times New Roman"/>
          <w:sz w:val="22"/>
          <w:szCs w:val="22"/>
        </w:rPr>
        <w:t>Одним из наиболее популярных молодых писателей стал В. Пелевин, создатель романов «Чапаев и пустота» и «</w:t>
      </w:r>
      <w:r>
        <w:rPr>
          <w:rFonts w:cs="Times New Roman" w:ascii="Times New Roman" w:hAnsi="Times New Roman"/>
          <w:sz w:val="22"/>
          <w:szCs w:val="22"/>
          <w:lang w:val="en-US"/>
        </w:rPr>
        <w:t>Generation</w:t>
      </w:r>
      <w:r>
        <w:rPr>
          <w:rFonts w:cs="Times New Roman" w:ascii="Times New Roman" w:hAnsi="Times New Roman"/>
          <w:sz w:val="22"/>
          <w:szCs w:val="22"/>
        </w:rPr>
        <w:t xml:space="preserve"> П», отмеченных фантастичностью сюжетов и иронично-гротескным отношением ко всему советскому. Свежим взглядом на окружающий мир и необычным сочетанием современной тематики с намеренно традиционным жанром сказания отличалось творчество Ю. Буйды («Люди на Острове», «Дон Домино»). Три поколения российской интеллигенции </w:t>
      </w:r>
      <w:r>
        <w:rPr>
          <w:rFonts w:cs="Times New Roman" w:ascii="Times New Roman" w:hAnsi="Times New Roman"/>
          <w:sz w:val="22"/>
          <w:szCs w:val="22"/>
          <w:lang w:val="en-US"/>
        </w:rPr>
        <w:t>XX</w:t>
      </w:r>
      <w:r>
        <w:rPr>
          <w:rFonts w:cs="Times New Roman" w:ascii="Times New Roman" w:hAnsi="Times New Roman"/>
          <w:sz w:val="22"/>
          <w:szCs w:val="22"/>
        </w:rPr>
        <w:t xml:space="preserve"> в. представлены в повести А. Дмитриева «Закрытая книга», в художественном отношении продолжающей традиции русской реалистической литературы.</w:t>
      </w:r>
    </w:p>
    <w:p>
      <w:pPr>
        <w:pStyle w:val="Normal"/>
        <w:ind w:firstLine="567"/>
        <w:jc w:val="both"/>
        <w:rPr/>
      </w:pPr>
      <w:r>
        <w:rPr>
          <w:rFonts w:cs="Times New Roman" w:ascii="Times New Roman" w:hAnsi="Times New Roman"/>
          <w:sz w:val="22"/>
          <w:szCs w:val="22"/>
        </w:rPr>
        <w:t>В духе постмодернизма работает поэт Дм. Пригов («Пятьдесят капелек крови»). Премии им. Аполлона Григорьева в 2000 г. была удостоена книга стихов поэта-авангардиста В. Со-сноры «Куда пошел? И где окно?». Лидерами метафорической поэзии 90-х гг. стали А. Еременко («Громадный том листали наугад») и И. Жданов («Прор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Style w:val="Style10"/>
          <w:rFonts w:ascii="Times New Roman" w:hAnsi="Times New Roman" w:cs="Times New Roman"/>
          <w:b/>
          <w:b/>
          <w:sz w:val="22"/>
          <w:szCs w:val="22"/>
        </w:rPr>
      </w:pPr>
      <w:r>
        <w:rPr>
          <w:rStyle w:val="Style10"/>
          <w:rFonts w:cs="Times New Roman" w:ascii="Times New Roman" w:hAnsi="Times New Roman"/>
          <w:b/>
          <w:sz w:val="22"/>
          <w:szCs w:val="22"/>
        </w:rPr>
        <w:t>17.7. Кинематограф.</w:t>
      </w:r>
    </w:p>
    <w:p>
      <w:pPr>
        <w:pStyle w:val="Normal"/>
        <w:ind w:firstLine="567"/>
        <w:jc w:val="both"/>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В 90-х гг. мировой кинематограф вступил в новый век. Позиции французского и итальянского кинематографа были потеснены малобюджетным авторским кино. Новое направление отказалось от четких жанровых форм и сюжетных линий, за что и прозвано панк-режиссурой. Таковы работы испанца Педро Альмодовара («Кика», «Всё о моей матери»), использующего во время съемок ручную камеру, немца Ларса фон Триера («Рассекая волны», «Поющая во тьме»), японцев Такеси Китано («Фейерверк») и Такаси Миике («Кинопроба»), американцев Квентина Тарантино, Пола Андерсона («Ночи в стиле буги»), Тодда Солопдза («Счастье») и др. Популярны приемы, впервые использованные советско-французским режиссером О. Иоселиани в фильме «Фавориты Луны».</w:t>
      </w:r>
    </w:p>
    <w:p>
      <w:pPr>
        <w:pStyle w:val="Normal"/>
        <w:ind w:firstLine="567"/>
        <w:jc w:val="both"/>
        <w:rPr/>
      </w:pPr>
      <w:r>
        <w:rPr>
          <w:rFonts w:cs="Times New Roman" w:ascii="Times New Roman" w:hAnsi="Times New Roman"/>
          <w:sz w:val="22"/>
          <w:szCs w:val="22"/>
        </w:rPr>
        <w:t xml:space="preserve">Российскому кинематографу конец </w:t>
      </w:r>
      <w:r>
        <w:rPr>
          <w:rFonts w:cs="Times New Roman" w:ascii="Times New Roman" w:hAnsi="Times New Roman"/>
          <w:sz w:val="22"/>
          <w:szCs w:val="22"/>
          <w:lang w:val="en-US"/>
        </w:rPr>
        <w:t>XX</w:t>
      </w:r>
      <w:r>
        <w:rPr>
          <w:rFonts w:cs="Times New Roman" w:ascii="Times New Roman" w:hAnsi="Times New Roman"/>
          <w:sz w:val="22"/>
          <w:szCs w:val="22"/>
        </w:rPr>
        <w:t xml:space="preserve"> в. не принес значимых творческих открытий. С международными тенденциями его роднило лишь засилье криминальной тематики.</w:t>
      </w:r>
    </w:p>
    <w:p>
      <w:pPr>
        <w:pStyle w:val="Normal"/>
        <w:ind w:firstLine="567"/>
        <w:jc w:val="both"/>
        <w:rPr/>
      </w:pPr>
      <w:r>
        <w:rPr>
          <w:rFonts w:cs="Times New Roman" w:ascii="Times New Roman" w:hAnsi="Times New Roman"/>
          <w:sz w:val="22"/>
          <w:szCs w:val="22"/>
        </w:rPr>
        <w:t>Творческое затишье отечественного кинематографа было обусловлено глубоким финансовым кризисом. Резко сократилось производство российских кинолент. Тем более яркими, хотя и неоднозначными, были режиссерские открытия нового российского кинопоколения: П. Лунгина («Такси-блюз»), А. Балабанова («Про уродов и людей»), А. Хвана («Дрянь хорошая  — дрянь плохая»), С. Сельянова («Духов день») и др.</w:t>
      </w:r>
    </w:p>
    <w:p>
      <w:pPr>
        <w:pStyle w:val="Normal"/>
        <w:ind w:firstLine="567"/>
        <w:jc w:val="both"/>
        <w:rPr/>
      </w:pPr>
      <w:r>
        <w:rPr>
          <w:rFonts w:cs="Times New Roman" w:ascii="Times New Roman" w:hAnsi="Times New Roman"/>
          <w:sz w:val="22"/>
          <w:szCs w:val="22"/>
        </w:rPr>
        <w:t>В 90-е гг. были созданы ленты, вызвавшие большой общественный интерес: «Утомленные солнцем» и «Сибирский цирюльник» Н. Михалкова, «Кавказский пленник» С. Бодрова-старшего, «Страна глухих» В. Тодоровского, «Мусульманин» А. Хотиненко, «Молох» и «Телец» А. Сокурова и др.</w:t>
      </w:r>
    </w:p>
    <w:p>
      <w:pPr>
        <w:pStyle w:val="Normal"/>
        <w:ind w:firstLine="567"/>
        <w:jc w:val="both"/>
        <w:rPr/>
      </w:pPr>
      <w:r>
        <w:rPr>
          <w:rFonts w:cs="Times New Roman" w:ascii="Times New Roman" w:hAnsi="Times New Roman"/>
          <w:sz w:val="22"/>
          <w:szCs w:val="22"/>
        </w:rPr>
        <w:t>В конце 90-х гг. возродился Международный московский кинофестиваль. Ежегодно проводится Всероссийский кинофестиваль «Кинотавр» в Соч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Style10"/>
          <w:rFonts w:cs="Times New Roman" w:ascii="Times New Roman" w:hAnsi="Times New Roman"/>
          <w:b/>
          <w:sz w:val="22"/>
          <w:szCs w:val="22"/>
        </w:rPr>
        <w:t>17.8. Музыка.</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Противоречия общественного развития оказали влияние и на музыкальную жизнь России. Тревожным явлением начала 90-х гг. стал отъезд за рубеж крупных деятелей отечественного музыкального искусства. С середины 90-х гг. многие из них, не теряя интенсивных творческих контактов с зарубежными театрами и оркестрами, возглавили ведущие российские творческие коллективы (В. Федосеев, В. Темирканов, В. Спиваков и др.). Международную известность и популярность приобрели Российский национальный оркестр, созданный выдающимся пианистом М. Плетневым, петербургский Мариинский театр, возглавляемый В. Гергиевым.</w:t>
      </w:r>
    </w:p>
    <w:p>
      <w:pPr>
        <w:pStyle w:val="Normal"/>
        <w:ind w:firstLine="567"/>
        <w:jc w:val="both"/>
        <w:rPr/>
      </w:pPr>
      <w:r>
        <w:rPr>
          <w:rFonts w:cs="Times New Roman" w:ascii="Times New Roman" w:hAnsi="Times New Roman"/>
          <w:sz w:val="22"/>
          <w:szCs w:val="22"/>
        </w:rPr>
        <w:t xml:space="preserve">Произошло серьезное обновление репертуара крупнейших оперных и балетных театров страны, осуществивших новые постановки музыкальной классики </w:t>
      </w:r>
      <w:r>
        <w:rPr>
          <w:rFonts w:cs="Times New Roman" w:ascii="Times New Roman" w:hAnsi="Times New Roman"/>
          <w:sz w:val="22"/>
          <w:szCs w:val="22"/>
          <w:lang w:val="en-US"/>
        </w:rPr>
        <w:t>XX</w:t>
      </w:r>
      <w:r>
        <w:rPr>
          <w:rFonts w:cs="Times New Roman" w:ascii="Times New Roman" w:hAnsi="Times New Roman"/>
          <w:sz w:val="22"/>
          <w:szCs w:val="22"/>
        </w:rPr>
        <w:t xml:space="preserve"> в. Расширился репертуар ведущих российских оркестров. Они познакомили слушателей с произведениями А. Шнитке, С. Губайдуллиной, В. Артемова, Э. Денисова и других композиторов.</w:t>
      </w:r>
    </w:p>
    <w:p>
      <w:pPr>
        <w:pStyle w:val="Normal"/>
        <w:ind w:firstLine="567"/>
        <w:jc w:val="both"/>
        <w:rPr/>
      </w:pPr>
      <w:r>
        <w:rPr>
          <w:rFonts w:cs="Times New Roman" w:ascii="Times New Roman" w:hAnsi="Times New Roman"/>
          <w:sz w:val="22"/>
          <w:szCs w:val="22"/>
        </w:rPr>
        <w:t>Заметными явлениями культурной жизни были концерты классической музыки на больших открытых площадках (первый в России концерт такого рода состоялся на Красной площади в 1992 г.). В. Гергиев в 1999 г. организовал концерт Оркестра Мира на Красной площади, занесенный в Книгу рекордов Гиннесса: около двухсот крупнейших музыкантов мира выступили с программой шедевров классической музы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изнание и известность получили оперные певцы Д. Хворостовский и О. Бородина, артисты балета А. Волочкова и Д. Вишнева, А. Лиепа и Н. Цискаридзе.</w:t>
      </w:r>
    </w:p>
    <w:p>
      <w:pPr>
        <w:pStyle w:val="Normal"/>
        <w:ind w:firstLine="567"/>
        <w:jc w:val="both"/>
        <w:rPr/>
      </w:pPr>
      <w:r>
        <w:rPr>
          <w:rFonts w:cs="Times New Roman" w:ascii="Times New Roman" w:hAnsi="Times New Roman"/>
          <w:sz w:val="22"/>
          <w:szCs w:val="22"/>
        </w:rPr>
        <w:t>90-е гг. отмечены формированием молодежной музыкальной культуры. Музыкальные коммерческие радиостанции ликвидировали дефицит музыкальной информации.</w:t>
      </w:r>
    </w:p>
    <w:p>
      <w:pPr>
        <w:pStyle w:val="Normal"/>
        <w:ind w:firstLine="567"/>
        <w:jc w:val="both"/>
        <w:rPr/>
      </w:pPr>
      <w:r>
        <w:rPr>
          <w:rFonts w:cs="Times New Roman" w:ascii="Times New Roman" w:hAnsi="Times New Roman"/>
          <w:sz w:val="22"/>
          <w:szCs w:val="22"/>
        </w:rPr>
        <w:t>В 90-е гг. в стране произошел бум танцевальной музыки, а рейв-дискотеки собирали до 10 тыс. участников. В 1999 г. был поставлен мюзикл «</w:t>
      </w:r>
      <w:r>
        <w:rPr>
          <w:rFonts w:cs="Times New Roman" w:ascii="Times New Roman" w:hAnsi="Times New Roman"/>
          <w:sz w:val="22"/>
          <w:szCs w:val="22"/>
          <w:lang w:val="en-US"/>
        </w:rPr>
        <w:t>METRO</w:t>
      </w:r>
      <w:r>
        <w:rPr>
          <w:rFonts w:cs="Times New Roman" w:ascii="Times New Roman" w:hAnsi="Times New Roman"/>
          <w:sz w:val="22"/>
          <w:szCs w:val="22"/>
        </w:rPr>
        <w:t>», ставший заметным событием в музыкальной жизни Москвы.</w:t>
      </w:r>
    </w:p>
    <w:p>
      <w:pPr>
        <w:pStyle w:val="Normal"/>
        <w:ind w:firstLine="567"/>
        <w:jc w:val="both"/>
        <w:rPr/>
      </w:pPr>
      <w:r>
        <w:rPr>
          <w:rFonts w:cs="Times New Roman" w:ascii="Times New Roman" w:hAnsi="Times New Roman"/>
          <w:sz w:val="22"/>
          <w:szCs w:val="22"/>
        </w:rPr>
        <w:t>90-е гг. были переломными для отечественной рок-музыки. Популярный в советское время социальный рок (Ю. Шевчук, Б. Гребенщиков и др.) уступил место песням, драматизм которых отражает чувства, переживания, настроения молодежи — любовь, одиночество, страх, мечты, надежды и разочарования. Лидером этого направления молодежной музыкальной культуры была группа «Мумий тролль» (И. Лагутенко). Популярна в молодежной среде стала «девочка с гитарой» Земфира. Москва 90-х гг. оказалась городом, открытым для молодых талантов со всей Ро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Style10"/>
          <w:rFonts w:cs="Times New Roman" w:ascii="Times New Roman" w:hAnsi="Times New Roman"/>
          <w:b/>
          <w:sz w:val="22"/>
          <w:szCs w:val="22"/>
        </w:rPr>
        <w:t>17.9. Театр.</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Много нового произошло в 90-е гг. в российской театральной жизни. Ушли в прошлое характерные для советского театра порядки: необходимость утверждать репертуарные планы и исполнителей, эзопов язык, приучивший и зрителей, и артистов искать скрытый смысл, двойное дно в каждой фразе и реплике. На первое место вышли художественные проблемы: режиссерские решения, яркость образов, способы их воплощения.</w:t>
      </w:r>
    </w:p>
    <w:p>
      <w:pPr>
        <w:pStyle w:val="Normal"/>
        <w:ind w:firstLine="567"/>
        <w:jc w:val="both"/>
        <w:rPr/>
      </w:pPr>
      <w:r>
        <w:rPr>
          <w:rFonts w:cs="Times New Roman" w:ascii="Times New Roman" w:hAnsi="Times New Roman"/>
          <w:sz w:val="22"/>
          <w:szCs w:val="22"/>
        </w:rPr>
        <w:t>Актеры получили возможность самостоятельно осуществлять театральные постановки. Известные молодые исполнители (А. Соколов, О. Меньшиков, С. Проханов, А. Табаков и др.) выступили в качестве режиссеров. Получили признание публики возникшие во второй половине 80-х гг. театры-студии, камерные драматические театры («Театр Луны», «Табакерка», «Театр-студия на Юго-Западе» и др.).</w:t>
      </w:r>
    </w:p>
    <w:p>
      <w:pPr>
        <w:pStyle w:val="Normal"/>
        <w:ind w:firstLine="567"/>
        <w:jc w:val="both"/>
        <w:rPr/>
      </w:pPr>
      <w:r>
        <w:rPr>
          <w:rFonts w:cs="Times New Roman" w:ascii="Times New Roman" w:hAnsi="Times New Roman"/>
          <w:sz w:val="22"/>
          <w:szCs w:val="22"/>
        </w:rPr>
        <w:t>Режиссеры стали смелее трактовать классические сюжеты. Государственной премией России был отмечен спектакль московского театра «На Покровке» «Женитьба» по пьесе Н. В. Гоголя. Лучшие традиции отечественной режиссуры продолжал театр под руководством П. Фоменко.</w:t>
      </w:r>
    </w:p>
    <w:p>
      <w:pPr>
        <w:pStyle w:val="Normal"/>
        <w:ind w:firstLine="567"/>
        <w:jc w:val="both"/>
        <w:rPr/>
      </w:pPr>
      <w:r>
        <w:rPr>
          <w:rFonts w:cs="Times New Roman" w:ascii="Times New Roman" w:hAnsi="Times New Roman"/>
          <w:sz w:val="22"/>
          <w:szCs w:val="22"/>
        </w:rPr>
        <w:t>Широкое распространение получили коммерческие постановки, сезонные спектакли с популярными артистами, спектакли-антрепризы. Появились и балаганные театры с характерным репертуар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Style w:val="Style10"/>
          <w:rFonts w:ascii="Times New Roman" w:hAnsi="Times New Roman" w:cs="Times New Roman"/>
          <w:b/>
          <w:b/>
          <w:sz w:val="22"/>
          <w:szCs w:val="22"/>
        </w:rPr>
      </w:pPr>
      <w:r>
        <w:rPr>
          <w:rStyle w:val="Style10"/>
          <w:rFonts w:cs="Times New Roman" w:ascii="Times New Roman" w:hAnsi="Times New Roman"/>
          <w:b/>
          <w:sz w:val="22"/>
          <w:szCs w:val="22"/>
        </w:rPr>
        <w:t>17.10. Изобразительное искусство.</w:t>
      </w:r>
    </w:p>
    <w:p>
      <w:pPr>
        <w:pStyle w:val="Normal"/>
        <w:ind w:firstLine="567"/>
        <w:jc w:val="both"/>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В российской живописи 90-х гг. развивались самые различные направления. Присущие советской эпохе картины социальной проблематики уступили место как абстракционистским, так и реалистическим живописным полотнам, пейзажам и натюрмортам. Возродилась утраченная в годы революции практика заказной живописи, когда жанровые картины создавались по заказу богатых клиентов и государ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ртретное искусство представлено творчеством как известных мастеров (А. Шилов и др.), так и молодых талантливых художников (Никас Сафронов и др.).</w:t>
      </w:r>
    </w:p>
    <w:p>
      <w:pPr>
        <w:pStyle w:val="Normal"/>
        <w:ind w:firstLine="567"/>
        <w:jc w:val="both"/>
        <w:rPr/>
      </w:pPr>
      <w:r>
        <w:rPr>
          <w:rFonts w:cs="Times New Roman" w:ascii="Times New Roman" w:hAnsi="Times New Roman"/>
          <w:sz w:val="22"/>
          <w:szCs w:val="22"/>
        </w:rPr>
        <w:t xml:space="preserve">Героями произведений стали исторические персонажи, прежде критически оценивавшиеся в исторической литературе (серия картин и памятников, посвященных Николаю </w:t>
      </w:r>
      <w:r>
        <w:rPr>
          <w:rFonts w:cs="Times New Roman" w:ascii="Times New Roman" w:hAnsi="Times New Roman"/>
          <w:sz w:val="22"/>
          <w:szCs w:val="22"/>
          <w:lang w:val="en-US"/>
        </w:rPr>
        <w:t>II</w:t>
      </w:r>
      <w:r>
        <w:rPr>
          <w:rFonts w:cs="Times New Roman" w:ascii="Times New Roman" w:hAnsi="Times New Roman"/>
          <w:sz w:val="22"/>
          <w:szCs w:val="22"/>
        </w:rPr>
        <w:t xml:space="preserve"> и царской семье, П. А. Столыпину, генералам белой армии).</w:t>
      </w:r>
    </w:p>
    <w:p>
      <w:pPr>
        <w:pStyle w:val="Normal"/>
        <w:ind w:firstLine="567"/>
        <w:jc w:val="both"/>
        <w:rPr/>
      </w:pPr>
      <w:r>
        <w:rPr>
          <w:rFonts w:cs="Times New Roman" w:ascii="Times New Roman" w:hAnsi="Times New Roman"/>
          <w:sz w:val="22"/>
          <w:szCs w:val="22"/>
        </w:rPr>
        <w:t xml:space="preserve">Получило развитие монументальное искусство. Президент Российской академии художеств 3. Церетели стал автором Мемориального комплекса на Поклонной горе и памятника Петру </w:t>
      </w:r>
      <w:r>
        <w:rPr>
          <w:rFonts w:cs="Times New Roman" w:ascii="Times New Roman" w:hAnsi="Times New Roman"/>
          <w:sz w:val="22"/>
          <w:szCs w:val="22"/>
          <w:lang w:val="en-US"/>
        </w:rPr>
        <w:t>I</w:t>
      </w:r>
      <w:r>
        <w:rPr>
          <w:rFonts w:cs="Times New Roman" w:ascii="Times New Roman" w:hAnsi="Times New Roman"/>
          <w:sz w:val="22"/>
          <w:szCs w:val="22"/>
        </w:rPr>
        <w:t xml:space="preserve"> в Москве.</w:t>
      </w:r>
    </w:p>
    <w:p>
      <w:pPr>
        <w:pStyle w:val="Normal"/>
        <w:ind w:firstLine="567"/>
        <w:jc w:val="both"/>
        <w:rPr/>
      </w:pPr>
      <w:r>
        <w:rPr>
          <w:rFonts w:cs="Times New Roman" w:ascii="Times New Roman" w:hAnsi="Times New Roman"/>
          <w:sz w:val="22"/>
          <w:szCs w:val="22"/>
        </w:rPr>
        <w:t>Открылись художественные галереи, основой которых стали коллекции живописи, переданные крупнейшими мастерами в дар Москве и другим городам страны. Впервые за многие годы появились частные художественные галереи (галерея М. Гельмана и др.).</w:t>
      </w:r>
    </w:p>
    <w:p>
      <w:pPr>
        <w:pStyle w:val="Normal"/>
        <w:ind w:firstLine="567"/>
        <w:jc w:val="both"/>
        <w:rPr/>
      </w:pPr>
      <w:r>
        <w:rPr>
          <w:rFonts w:cs="Times New Roman" w:ascii="Times New Roman" w:hAnsi="Times New Roman"/>
          <w:sz w:val="22"/>
          <w:szCs w:val="22"/>
        </w:rPr>
        <w:t>Возрождены традиции российского меценатства. На Родину вернулись художественные ценности, утраченные в годы революции и Великой Отечественной войны, в том числе фрагменты Янтарной комнаты из Екатерининского дворца в Царском Селе под Петербургом.</w:t>
      </w:r>
    </w:p>
    <w:p>
      <w:pPr>
        <w:pStyle w:val="Normal"/>
        <w:ind w:firstLine="567"/>
        <w:jc w:val="both"/>
        <w:rPr/>
      </w:pPr>
      <w:r>
        <w:rPr>
          <w:rFonts w:cs="Times New Roman" w:ascii="Times New Roman" w:hAnsi="Times New Roman"/>
          <w:sz w:val="22"/>
          <w:szCs w:val="22"/>
        </w:rPr>
        <w:t>Серия художественных выставок ведущих музеев России была организована в США, крупнейших европейских странах.</w:t>
      </w:r>
    </w:p>
    <w:p>
      <w:pPr>
        <w:pStyle w:val="Normal"/>
        <w:ind w:firstLine="567"/>
        <w:jc w:val="both"/>
        <w:rPr/>
      </w:pPr>
      <w:r>
        <w:rPr>
          <w:rFonts w:cs="Times New Roman" w:ascii="Times New Roman" w:hAnsi="Times New Roman"/>
          <w:sz w:val="22"/>
          <w:szCs w:val="22"/>
        </w:rPr>
        <w:t>Второе рождение переживает русское иконописное искусство. Росписи восстановленных в 90-е гг. храмов выполнены лучшими мастерами стр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Style10"/>
          <w:rFonts w:cs="Times New Roman" w:ascii="Times New Roman" w:hAnsi="Times New Roman"/>
          <w:b/>
          <w:sz w:val="22"/>
          <w:szCs w:val="22"/>
        </w:rPr>
        <w:t>17.11. Средства массовой информации.</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Радикальные перемены произошли в 90-е г. в средствах массовой информации. Появились сотни новых газет и журналов.</w:t>
      </w:r>
    </w:p>
    <w:p>
      <w:pPr>
        <w:pStyle w:val="Normal"/>
        <w:ind w:firstLine="567"/>
        <w:jc w:val="both"/>
        <w:rPr/>
      </w:pPr>
      <w:r>
        <w:rPr>
          <w:rFonts w:cs="Times New Roman" w:ascii="Times New Roman" w:hAnsi="Times New Roman"/>
          <w:sz w:val="22"/>
          <w:szCs w:val="22"/>
        </w:rPr>
        <w:t xml:space="preserve">Отечественные радиостанции, вещавшие до 90-х гг. лишь в УКВ-диапазоне, вышли на международные стандарты диапазона </w:t>
      </w:r>
      <w:r>
        <w:rPr>
          <w:rFonts w:cs="Times New Roman" w:ascii="Times New Roman" w:hAnsi="Times New Roman"/>
          <w:sz w:val="22"/>
          <w:szCs w:val="22"/>
          <w:lang w:val="en-US"/>
        </w:rPr>
        <w:t>FM</w:t>
      </w:r>
      <w:r>
        <w:rPr>
          <w:rFonts w:cs="Times New Roman" w:ascii="Times New Roman" w:hAnsi="Times New Roman"/>
          <w:sz w:val="22"/>
          <w:szCs w:val="22"/>
        </w:rPr>
        <w:t>. Появились первые коммерческие радиостанции.</w:t>
      </w:r>
    </w:p>
    <w:p>
      <w:pPr>
        <w:pStyle w:val="Normal"/>
        <w:ind w:firstLine="567"/>
        <w:jc w:val="both"/>
        <w:rPr/>
      </w:pPr>
      <w:r>
        <w:rPr>
          <w:rFonts w:cs="Times New Roman" w:ascii="Times New Roman" w:hAnsi="Times New Roman"/>
          <w:sz w:val="22"/>
          <w:szCs w:val="22"/>
        </w:rPr>
        <w:t>Были открыты первые частные телеканалы (</w:t>
      </w:r>
      <w:r>
        <w:rPr>
          <w:rFonts w:cs="Times New Roman" w:ascii="Times New Roman" w:hAnsi="Times New Roman"/>
          <w:sz w:val="22"/>
          <w:szCs w:val="22"/>
          <w:lang w:val="en-US"/>
        </w:rPr>
        <w:t>REN</w:t>
      </w:r>
      <w:r>
        <w:rPr>
          <w:rFonts w:cs="Times New Roman" w:ascii="Times New Roman" w:hAnsi="Times New Roman"/>
          <w:sz w:val="22"/>
          <w:szCs w:val="22"/>
        </w:rPr>
        <w:t xml:space="preserve"> </w:t>
      </w:r>
      <w:r>
        <w:rPr>
          <w:rFonts w:cs="Times New Roman" w:ascii="Times New Roman" w:hAnsi="Times New Roman"/>
          <w:sz w:val="22"/>
          <w:szCs w:val="22"/>
          <w:lang w:val="en-US"/>
        </w:rPr>
        <w:t>TV</w:t>
      </w:r>
      <w:r>
        <w:rPr>
          <w:rFonts w:cs="Times New Roman" w:ascii="Times New Roman" w:hAnsi="Times New Roman"/>
          <w:sz w:val="22"/>
          <w:szCs w:val="22"/>
        </w:rPr>
        <w:t>, НТВ и др.). Практически во всех городах страны сформировалась система кабельного телевидения. Было создано Общественное российское телевидение, учредителем которого впервые выступило не только государство, но и частные лица и коммерческие структуры. Большое значение имеет деятельность телеканала «Культура», знакомящего зрителей с лучшими достижениями отечественной и мировой культуры.</w:t>
      </w:r>
    </w:p>
    <w:p>
      <w:pPr>
        <w:pStyle w:val="Normal"/>
        <w:ind w:firstLine="567"/>
        <w:jc w:val="both"/>
        <w:rPr/>
      </w:pPr>
      <w:r>
        <w:rPr>
          <w:rFonts w:cs="Times New Roman" w:ascii="Times New Roman" w:hAnsi="Times New Roman"/>
          <w:sz w:val="22"/>
          <w:szCs w:val="22"/>
        </w:rPr>
        <w:t xml:space="preserve">Реальности </w:t>
      </w:r>
      <w:r>
        <w:rPr>
          <w:rFonts w:cs="Times New Roman" w:ascii="Times New Roman" w:hAnsi="Times New Roman"/>
          <w:sz w:val="22"/>
          <w:szCs w:val="22"/>
          <w:lang w:val="en-US"/>
        </w:rPr>
        <w:t>XXI</w:t>
      </w:r>
      <w:r>
        <w:rPr>
          <w:rFonts w:cs="Times New Roman" w:ascii="Times New Roman" w:hAnsi="Times New Roman"/>
          <w:sz w:val="22"/>
          <w:szCs w:val="22"/>
        </w:rPr>
        <w:t xml:space="preserve"> в. — века информационного общества — воплотились в развитии в России современных средств массовой коммуникации. Глобальной сетью Интернет в конце 90-х гг. пользовались около 4 млн. человек. Появились Интернет-кафе, позволившие пользоваться Интернетом тем, кто не имеет возможности приобрести персональный компьютер.</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sz w:val="22"/>
          <w:szCs w:val="22"/>
        </w:rPr>
      </w:pPr>
      <w:r>
        <w:rPr>
          <w:rStyle w:val="Style10"/>
          <w:rFonts w:cs="Times New Roman" w:ascii="Times New Roman" w:hAnsi="Times New Roman"/>
          <w:b/>
          <w:sz w:val="22"/>
          <w:szCs w:val="22"/>
        </w:rPr>
        <w:t>17.12. Традиционные религии в современной России.</w:t>
      </w:r>
      <w:r>
        <w:rPr>
          <w:rFonts w:cs="Times New Roman" w:ascii="Times New Roman" w:hAnsi="Times New Roman"/>
          <w:b/>
          <w:bCs/>
          <w:sz w:val="22"/>
          <w:szCs w:val="22"/>
        </w:rPr>
        <w:t xml:space="preserve"> </w:t>
      </w:r>
    </w:p>
    <w:p>
      <w:pPr>
        <w:pStyle w:val="Normal"/>
        <w:ind w:firstLine="567"/>
        <w:jc w:val="both"/>
        <w:rPr/>
      </w:pPr>
      <w:r>
        <w:rPr>
          <w:rFonts w:cs="Times New Roman" w:ascii="Times New Roman" w:hAnsi="Times New Roman"/>
          <w:sz w:val="22"/>
          <w:szCs w:val="22"/>
        </w:rPr>
        <w:t>Кризис коммунистической идеологии на рубеже 80 — 90-х п. вызвал бурный всплеск религиозных настроений в российском обществе. К середине 90-х гг., по данным опросов, до 34% взрослого населения страны считали себя верующими, а еще 35% колебались между верой и неверием.</w:t>
      </w:r>
    </w:p>
    <w:p>
      <w:pPr>
        <w:pStyle w:val="Normal"/>
        <w:ind w:firstLine="567"/>
        <w:jc w:val="both"/>
        <w:rPr/>
      </w:pPr>
      <w:r>
        <w:rPr>
          <w:rFonts w:cs="Times New Roman" w:ascii="Times New Roman" w:hAnsi="Times New Roman"/>
          <w:sz w:val="22"/>
          <w:szCs w:val="22"/>
        </w:rPr>
        <w:t xml:space="preserve">Началось возрождение традиционных для России религий — православия, ислама, буддизма, иудаизма. По всей стране развернулось восстановление и строительство храмов, мечетей, синагог, дацанов. В Москве всего за пять лет был восстановлен храм Христа Спасителя, построенный в </w:t>
      </w:r>
      <w:r>
        <w:rPr>
          <w:rFonts w:cs="Times New Roman" w:ascii="Times New Roman" w:hAnsi="Times New Roman"/>
          <w:sz w:val="22"/>
          <w:szCs w:val="22"/>
          <w:lang w:val="en-US"/>
        </w:rPr>
        <w:t>XIX</w:t>
      </w:r>
      <w:r>
        <w:rPr>
          <w:rFonts w:cs="Times New Roman" w:ascii="Times New Roman" w:hAnsi="Times New Roman"/>
          <w:sz w:val="22"/>
          <w:szCs w:val="22"/>
        </w:rPr>
        <w:t xml:space="preserve"> в. на деньги миллионов простых людей в память о великой победе в Отечественной войне 1812 г. Он стал символом духовного возрождения России. Большим спросом пользовалась религиозная литература, издававшаяся большими тиражами.</w:t>
      </w:r>
    </w:p>
    <w:p>
      <w:pPr>
        <w:pStyle w:val="Normal"/>
        <w:ind w:firstLine="567"/>
        <w:jc w:val="both"/>
        <w:rPr/>
      </w:pPr>
      <w:r>
        <w:rPr>
          <w:rFonts w:cs="Times New Roman" w:ascii="Times New Roman" w:hAnsi="Times New Roman"/>
          <w:sz w:val="22"/>
          <w:szCs w:val="22"/>
        </w:rPr>
        <w:t>Возобновились массовые паломничества православных христиан и иудеев в Иерусалим, мусульман в Мекку.</w:t>
      </w:r>
    </w:p>
    <w:p>
      <w:pPr>
        <w:pStyle w:val="Normal"/>
        <w:ind w:firstLine="567"/>
        <w:jc w:val="both"/>
        <w:rPr/>
      </w:pPr>
      <w:r>
        <w:rPr>
          <w:rFonts w:cs="Times New Roman" w:ascii="Times New Roman" w:hAnsi="Times New Roman"/>
          <w:sz w:val="22"/>
          <w:szCs w:val="22"/>
        </w:rPr>
        <w:t>Приобщение миллионов людей к религиозным ценностям происходило непросто. В Россию активно проникают опасные для психики и здоровья людей секты и течения. Их нередко называют тоталитарными за использование запрещенных приемов воздействия на людей, калечащих их морально и физически.</w:t>
      </w:r>
    </w:p>
    <w:p>
      <w:pPr>
        <w:pStyle w:val="Normal"/>
        <w:ind w:firstLine="567"/>
        <w:jc w:val="both"/>
        <w:rPr/>
      </w:pPr>
      <w:r>
        <w:rPr>
          <w:rFonts w:cs="Times New Roman" w:ascii="Times New Roman" w:hAnsi="Times New Roman"/>
          <w:sz w:val="22"/>
          <w:szCs w:val="22"/>
        </w:rPr>
        <w:t>Таким образом, развитие отечественной культуры в 90-е и было противоречивым. Плодотворные перемены сочетались с трудностями и проблем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просы для самостоятель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Какие факторы повлияли на развитие культуры в 90-е гг.? </w:t>
      </w:r>
    </w:p>
    <w:p>
      <w:pPr>
        <w:pStyle w:val="Normal"/>
        <w:jc w:val="both"/>
        <w:rPr/>
      </w:pPr>
      <w:r>
        <w:rPr>
          <w:rFonts w:cs="Times New Roman" w:ascii="Times New Roman" w:hAnsi="Times New Roman"/>
          <w:sz w:val="22"/>
          <w:szCs w:val="22"/>
        </w:rPr>
        <w:t xml:space="preserve">2. Назовите особенности в развитии музыкальной культуры 90-х гг. Какие из них вы считаете наиболее важными? </w:t>
      </w:r>
    </w:p>
    <w:p>
      <w:pPr>
        <w:pStyle w:val="Normal"/>
        <w:jc w:val="both"/>
        <w:rPr/>
      </w:pPr>
      <w:r>
        <w:rPr>
          <w:rFonts w:cs="Times New Roman" w:ascii="Times New Roman" w:hAnsi="Times New Roman"/>
          <w:sz w:val="22"/>
          <w:szCs w:val="22"/>
        </w:rPr>
        <w:t xml:space="preserve">3. Дайте характеристику развития отечественной литературы 90-х г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Какие тенденции проявились в развитии живописи России в 90-е гг.? </w:t>
      </w:r>
    </w:p>
    <w:p>
      <w:pPr>
        <w:pStyle w:val="Normal"/>
        <w:jc w:val="both"/>
        <w:rPr/>
      </w:pPr>
      <w:r>
        <w:rPr>
          <w:rFonts w:cs="Times New Roman" w:ascii="Times New Roman" w:hAnsi="Times New Roman"/>
          <w:sz w:val="22"/>
          <w:szCs w:val="22"/>
        </w:rPr>
        <w:t xml:space="preserve">5. Проанализируйте одно из произведений литературы и искусства, созданных в 90-е гг. Чем оно интересно лично вам? </w:t>
      </w:r>
    </w:p>
    <w:p>
      <w:pPr>
        <w:pStyle w:val="Normal"/>
        <w:jc w:val="both"/>
        <w:rPr/>
      </w:pPr>
      <w:r>
        <w:rPr>
          <w:rFonts w:cs="Times New Roman" w:ascii="Times New Roman" w:hAnsi="Times New Roman"/>
          <w:sz w:val="22"/>
          <w:szCs w:val="22"/>
        </w:rPr>
        <w:t>6. Что принципиально нового появилось в 90-е гг. в развитии средств массовой информации? Какое влияние на общественные процессы имели эти новшества?</w:t>
      </w:r>
    </w:p>
    <w:p>
      <w:pPr>
        <w:pStyle w:val="Normal"/>
        <w:ind w:firstLine="567"/>
        <w:jc w:val="both"/>
        <w:rPr/>
      </w:pPr>
      <w:r>
        <w:rPr>
          <w:rFonts w:cs="Times New Roman" w:ascii="Times New Roman" w:hAnsi="Times New Roman"/>
          <w:b/>
          <w:sz w:val="22"/>
          <w:szCs w:val="22"/>
        </w:rPr>
        <w:t>Из Конституции Российской Федерации (1993г.) Статья 13</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 Российской Федерации признается идеологическое многообразие</w:t>
      </w:r>
    </w:p>
    <w:p>
      <w:pPr>
        <w:pStyle w:val="Normal"/>
        <w:ind w:firstLine="567"/>
        <w:jc w:val="both"/>
        <w:rPr/>
      </w:pPr>
      <w:r>
        <w:rPr>
          <w:rFonts w:cs="Times New Roman" w:ascii="Times New Roman" w:hAnsi="Times New Roman"/>
          <w:b/>
          <w:sz w:val="22"/>
          <w:szCs w:val="22"/>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ind w:firstLine="567"/>
        <w:jc w:val="both"/>
        <w:rPr/>
      </w:pPr>
      <w:r>
        <w:rPr>
          <w:rFonts w:cs="Times New Roman" w:ascii="Times New Roman" w:hAnsi="Times New Roman"/>
          <w:b/>
          <w:sz w:val="22"/>
          <w:szCs w:val="22"/>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татья 14.</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елигиозные объединения отделены от государства и равны перед законо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sz w:val="22"/>
          <w:szCs w:val="22"/>
        </w:rPr>
      </w:pPr>
      <w:r>
        <w:rPr>
          <w:rFonts w:cs="Times New Roman" w:ascii="Times New Roman" w:hAnsi="Times New Roman"/>
          <w:b/>
          <w:sz w:val="22"/>
          <w:szCs w:val="22"/>
        </w:rPr>
        <w:t>18. Политическая глобализация на рубеже 20-21 веков.</w:t>
      </w:r>
    </w:p>
    <w:p>
      <w:pPr>
        <w:pStyle w:val="Normal"/>
        <w:ind w:firstLine="567"/>
        <w:jc w:val="both"/>
        <w:rPr>
          <w:rFonts w:ascii="Times New Roman" w:hAnsi="Times New Roman" w:cs="Times New Roman"/>
          <w:iCs/>
          <w:sz w:val="22"/>
          <w:szCs w:val="22"/>
        </w:rPr>
      </w:pPr>
      <w:r>
        <w:rPr>
          <w:rFonts w:cs="Times New Roman" w:ascii="Times New Roman" w:hAnsi="Times New Roman"/>
          <w:sz w:val="22"/>
          <w:szCs w:val="22"/>
        </w:rPr>
        <w:br/>
      </w:r>
      <w:r>
        <w:rPr>
          <w:rFonts w:cs="Times New Roman" w:ascii="Times New Roman" w:hAnsi="Times New Roman"/>
          <w:b/>
          <w:sz w:val="22"/>
          <w:szCs w:val="22"/>
        </w:rPr>
        <w:t xml:space="preserve">               18.1.Определение глобализации.</w:t>
      </w:r>
      <w:r>
        <w:rPr>
          <w:rFonts w:cs="Times New Roman" w:ascii="Times New Roman" w:hAnsi="Times New Roman"/>
          <w:sz w:val="22"/>
          <w:szCs w:val="22"/>
        </w:rPr>
        <w:t xml:space="preserve"> Глобализация – это процесс всевозрастающего воздействия различных факторов международного значения (например, тесных экономических и политических связей, культурного и информационного обмена) на социальную действительность в отдельных странах. В буквальном смысле этот термин означает «международная интеграция». Она может быть описана как процесс, по средствам которого люди мира объединены в единственное общество. Этот процесс – это комбинация экономических, технологических, социокультурных и политических сил. </w:t>
        <w:br/>
        <w:t xml:space="preserve">          В широком смыле, глобализация – доминирующая после окончания холодной войны международная система. Она представляет собой слияние национальных экономик в единую общемировую систему, основанную на легкости перемещения капитала, на информационной открытости мира, на быстром технологическом обновлении, на понижении тарифных барьеров и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 Глобализация, определяет американец Т. Фридман, это «неукротимая интеграция рынков, государств-наций и технологий, позволяющая индивидуумам, корпорациям и нациям-государствам достигать любой точки мира быстрее, дальше, глубже и дешевле, чем когда бы то ни было прежде…». Глобализация означает распространение капитализма свободного рынка на практически все страны мира. Центральная идея, лежащая в основе глобализации, заключается в том, что многие проблемы невозможно адекватно оценить и изучить на уровне национального государства, т.е. на уровне отдельной страны и ее международных отношений с другими странами. Вместо этого их необходимо формулировать с точки зрения глобальных процессов. Некоторые исследователи зашли в этом настолько далеко, что они предсказывают, что глобальные силы (под которыми имеются в виду транснациональные компании, другие глобальные экономические образования, глобальная культура или различные глобализирующие идеологии) становятся настолько сильными, что ставится под вопрос дальнейшее существование отдельных национальных государств. Вот два наиболее ярких примера глобализации. Новость на РБК: </w:t>
      </w:r>
      <w:r>
        <w:rPr>
          <w:rFonts w:cs="Times New Roman" w:ascii="Times New Roman" w:hAnsi="Times New Roman"/>
          <w:iCs/>
          <w:sz w:val="22"/>
          <w:szCs w:val="22"/>
        </w:rPr>
        <w:t>«Гвинейский посол, на японском автомобиле, принадлежащем Марокко, въехал в немецкую машину корейца в России».</w:t>
      </w:r>
      <w:r>
        <w:rPr>
          <w:rFonts w:cs="Times New Roman" w:ascii="Times New Roman" w:hAnsi="Times New Roman"/>
          <w:sz w:val="22"/>
          <w:szCs w:val="22"/>
        </w:rPr>
        <w:t xml:space="preserve"> Первый канал. Новости: </w:t>
      </w:r>
      <w:r>
        <w:rPr>
          <w:rFonts w:cs="Times New Roman" w:ascii="Times New Roman" w:hAnsi="Times New Roman"/>
          <w:iCs/>
          <w:sz w:val="22"/>
          <w:szCs w:val="22"/>
        </w:rPr>
        <w:t>«Сомалийские пираты захватили голландский корабль с русскими и филлипинцами на борту, плывущий под панамским флагом из Кении в Румынию и перевозящий немецкие нефтевышки».</w:t>
      </w:r>
    </w:p>
    <w:p>
      <w:pPr>
        <w:pStyle w:val="Normal"/>
        <w:ind w:left="567" w:hanging="0"/>
        <w:jc w:val="both"/>
        <w:rPr/>
      </w:pPr>
      <w:r>
        <w:rPr>
          <w:rFonts w:eastAsia="Times New Roman" w:cs="Times New Roman" w:ascii="Times New Roman" w:hAnsi="Times New Roman"/>
          <w:iCs/>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18.2. История глобализации.</w:t>
      </w:r>
    </w:p>
    <w:p>
      <w:pPr>
        <w:pStyle w:val="Norma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ществуют различные точки зрения на вопрос, откуда берет истоки глобализация. Некоторые зачатки глобализации были уже в Эпоху Античности. В частности, Римская империя была одним из первых государств,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w:t>
      </w:r>
      <w:r>
        <w:rPr>
          <w:rFonts w:cs="Times New Roman" w:ascii="Times New Roman" w:hAnsi="Times New Roman"/>
          <w:sz w:val="22"/>
          <w:szCs w:val="22"/>
          <w:u w:val="single"/>
        </w:rPr>
        <w:t xml:space="preserve"> </w:t>
      </w:r>
    </w:p>
    <w:p>
      <w:pPr>
        <w:pStyle w:val="Normal"/>
        <w:ind w:firstLine="567"/>
        <w:jc w:val="both"/>
        <w:rPr/>
      </w:pPr>
      <w:r>
        <w:rPr>
          <w:rFonts w:cs="Times New Roman" w:ascii="Times New Roman" w:hAnsi="Times New Roman"/>
          <w:sz w:val="22"/>
          <w:szCs w:val="22"/>
        </w:rPr>
        <w:t xml:space="preserve">Большинство исследователей относят начало процесса глобализации к XVI – XVII векам, когда устойчивый экономический рост в Европе сочетался с успехами в мореплавании и географическими открытиями. Одним из последствий приобретения европейскими державами новых колоний стала необходимость развивать торговлю, что повлекло за собой потребности в новых средствах транспорта и коммуникаций, а также повсеместное распространение западноевропейских языков и культуры. В XVII веке Голландская Ост-Индская компания, торговавшая со многими азиатскими странами, стала первой подлинной межнациональной компанией. В XIX веке быстрая индустриализация привела к росту торговли и инвестиций между европейскими державами, их колониями и США. </w:t>
        <w:br/>
        <w:t xml:space="preserve">Постепенное сближение стран и континентов покрывает всю историю человечества, и в этом плане вся мировая история – это своего рода совокупность медленных и быстрых шагов государств и народов в направлении глобального сближения. Факт взаимозависимости был известен задолго до появления термина глобализация. Еще Монтескье в «Духе законов» писал: «Две нации, взаимодействуя друг с другом, становятся взаимозависимыми; если одна заинтересована продать, то вторая заинтересована купить; их союз оказывается основанным на взаимной необходимости». </w:t>
        <w:br/>
        <w:t xml:space="preserve">           Впервые революционно быстрыми темпами процесс глобализации стал происходить на рубеже девятнадцатого и двадцатого веков. В этот период мир вступил в фазу активного взаимосближения на основе распространения торговли и инвестиций в глобальном масштабе. Это стало возможным благодаря пароходу, телефону, конвейеру, телеграфу и железным дорогам. Британия, обладающая морским, индустриальным и финансовым могуществом стала центральной державой. Именно фунт стерлингов Английского банка обеспечивал стабильность международных финансовых расчетов. Таким образом, перед первой мировой войной размеры мира уменьшились с «большого» до «среднего». </w:t>
      </w:r>
    </w:p>
    <w:p>
      <w:pPr>
        <w:pStyle w:val="Normal"/>
        <w:ind w:firstLine="567"/>
        <w:jc w:val="both"/>
        <w:rPr/>
      </w:pPr>
      <w:r>
        <w:rPr>
          <w:rFonts w:cs="Times New Roman" w:ascii="Times New Roman" w:hAnsi="Times New Roman"/>
          <w:sz w:val="22"/>
          <w:szCs w:val="22"/>
        </w:rPr>
        <w:t xml:space="preserve">В 1914 году первая мировая война остановила процесс экономически-информационно-коммуникационного сближения наций. Выгоды глобализации уступили место суровым геополитическим расчетам, историческим счетам, уязвленной гордости, страху перед зависимостью. В 1914–1945 годах последовало страшное озлобление, и после окончания второй мировой войны началась холодная война, надолго застопорившая развитие международных отношений. Для возобновления процесса глобального сближения понадобилось немало времени. </w:t>
      </w:r>
    </w:p>
    <w:p>
      <w:pPr>
        <w:pStyle w:val="Normal"/>
        <w:ind w:firstLine="567"/>
        <w:jc w:val="both"/>
        <w:rPr/>
      </w:pPr>
      <w:r>
        <w:rPr>
          <w:rFonts w:cs="Times New Roman" w:ascii="Times New Roman" w:hAnsi="Times New Roman"/>
          <w:sz w:val="22"/>
          <w:szCs w:val="22"/>
        </w:rPr>
        <w:t xml:space="preserve">Лишь в последние десятилетия ХХ века, после двух мировых войн, великой депрессии и многочисленных социальных экспериментов либеральный экономический порядок, созданный в девятнадцатом веке, вернулся. Возрождение глобализации началось в конце 1970-х годов, когда небывало высокий темп набрало совершенствование знаний в информатике и телекоммуникациях. «Смерть» пространства явилась наиболее важным фактором способствовавшим сближению стран. </w:t>
        <w:br/>
      </w:r>
      <w:r>
        <w:rPr>
          <w:rFonts w:cs="Times New Roman" w:ascii="Times New Roman" w:hAnsi="Times New Roman"/>
          <w:iCs/>
          <w:sz w:val="22"/>
          <w:szCs w:val="22"/>
        </w:rPr>
        <w:t xml:space="preserve">В 1982 году зародилась сеть Интернет. В 1991 году европейская физическая лаборатория CERN создала протокол www – World Wide Web. К сети получили доступ более 4 млн. человек, а в 2003 году в мире насчитывалось уже более 3 млрд. Интернет-сайтов, доступ к которым имели 580 млн. жителей планеты. На данный момент более миллиарда людей пользуются сетью Интернет. </w:t>
      </w:r>
      <w:r>
        <w:rPr>
          <w:rFonts w:cs="Times New Roman" w:ascii="Times New Roman" w:hAnsi="Times New Roman"/>
          <w:sz w:val="22"/>
          <w:szCs w:val="22"/>
        </w:rPr>
        <w:br/>
        <w:t xml:space="preserve">             Править жизнью стала информатика. Особенностью глобализации стала компьютеризация, миниатюризация, диджитализация, волоконная оптика, связь через спутники, Интернет. В результате всех этих изобретений и усовершенствований стоимость переноса информации сильно сократилась и ныне огромные объемы информации могут быть перенесены посредством телефона, оптического кабеля и радиосигналов в любую точку земного шара, что революционным образом действует на рост глобализации.</w:t>
      </w:r>
    </w:p>
    <w:p>
      <w:pPr>
        <w:pStyle w:val="Normal"/>
        <w:ind w:firstLine="567"/>
        <w:jc w:val="both"/>
        <w:rPr/>
      </w:pPr>
      <w:r>
        <w:rPr>
          <w:rFonts w:cs="Times New Roman" w:ascii="Times New Roman" w:hAnsi="Times New Roman"/>
          <w:sz w:val="22"/>
          <w:szCs w:val="22"/>
        </w:rPr>
        <w:t xml:space="preserve">Появились крупные региональные зоны экономической интеграции. </w:t>
        <w:br/>
        <w:t xml:space="preserve">Занимавшееся с 1947 года устранением барьеров для международной торговли Генеральное Соглашение по Тарифам и Торговле (GATT) в 1995 году образовало Всемирную торговую организацию (ВТО). С тех пор ещё 21 страна присоединилась к ВТО, и 28 стран, включая Россию, ведут переговоры о вступлении.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В 1992 году Европейский союз стал единым экономическим пространством после заключения Маастрихтских соглашений. Это пространство предусматривает отмену таможенных пошлин, свободное движения труда и капитала, а также единую денежную систему на основе евро. Менее тесная интеграция наблюдается между участниками Североамериканской зоны свободной торговли: США, Канадой и Мексикой. Большинство бывших республик СССР вступили после его распада в Содружество Независимых Государств, обеспечивающее элементы общего экономического пространства. </w:t>
        <w:br/>
        <w:t>Произошло то, что именуют политическим триумфом западного капитализма. Реактивная авиация сблизила все континенты – мир решительно уменьшился.</w:t>
      </w:r>
    </w:p>
    <w:p>
      <w:pPr>
        <w:pStyle w:val="Normal"/>
        <w:ind w:left="567"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 xml:space="preserve">18.3. Глобализация в политике </w:t>
      </w:r>
    </w:p>
    <w:p>
      <w:pPr>
        <w:pStyle w:val="Normal"/>
        <w:ind w:firstLine="567"/>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 xml:space="preserve">В политике глобализация заключается в основном в ослабевании национальных государств. Это происходит в силу ряда причин. Конкуренция за власть в межгосударственной системе породила такой феномен, как «глобальное правление» («global governance»). Он означает развитие специализированных международных организаций, таких, как Лига Наций, Совет Европы, Организация Объединённых Наций, Всемирная торговая организация, Европейский союз, НАТО, МВФ Мировой Банк и др. Современные государства делегируют всё больше полномочий этим организациям. Такая тенденция может в будущем привести к созданию единого всемирного государства. Из-за увеличения числа экономических субъектов, на запросы которых вынуждены реагировать как национальные правительства, так и международные организации, круг источников политической поддержки правительства выходит за рамки территориально-государственных границ. Многочисленные ТНК и неправительственные организации имеют влияние на политическую жизнь государств, сравнимое с влиянием национальных правительств. Сокращение государственного вмешательства в экономику и снижение налогов еще сильнее увеличивает политическое влияние предприятий. Из-за более легкой, чем прежде, миграции людей и свободного перемещения капиталов за границу уменьшается власть государств по отношению к своим гражданам. Повышается уровень взаимозависимости и взаимной уязвимости государств. Фактически ослабевает внутренний суверенитет государств по все большему спектру политических направлений. Глобализация ограничивает поле деятельности правительств отдельных стран в плане возможности суверенного формирования своих обществ, изолированного решения проблем, затрагивающих национальную территорию. Более того, политические события (конфликты, политическая борьба, выборы и т.п.) в той или иной стране, которые, согласно господствовавшим до сих пор представлениям являются исключительно их внутренним делом и не допускают вмешательства извне, приобретают глобальное значение и зачастую затрагивают интересы других государств. Политическая глобализация требует, таким образом, какой-то приемлемой формы преодоления принципа невмешательства и сопровождается внедрением в мировую практику новых механизмов обеспечения мира – миротворческих операций и даже международных санкций против «плохих» режимов. </w:t>
      </w:r>
    </w:p>
    <w:p>
      <w:pPr>
        <w:pStyle w:val="Normal"/>
        <w:ind w:left="567" w:hanging="0"/>
        <w:jc w:val="both"/>
        <w:rPr/>
      </w:pPr>
      <w:r>
        <w:rPr>
          <w:rFonts w:cs="Times New Roman" w:ascii="Times New Roman" w:hAnsi="Times New Roman"/>
          <w:sz w:val="22"/>
          <w:szCs w:val="22"/>
        </w:rPr>
        <w:br/>
      </w:r>
      <w:r>
        <w:rPr>
          <w:rFonts w:cs="Times New Roman" w:ascii="Times New Roman" w:hAnsi="Times New Roman"/>
          <w:b/>
          <w:sz w:val="22"/>
          <w:szCs w:val="22"/>
        </w:rPr>
        <w:t>18.4.</w:t>
      </w:r>
      <w:r>
        <w:rPr>
          <w:rFonts w:cs="Times New Roman" w:ascii="Times New Roman" w:hAnsi="Times New Roman"/>
          <w:sz w:val="22"/>
          <w:szCs w:val="22"/>
        </w:rPr>
        <w:t xml:space="preserve"> </w:t>
      </w:r>
      <w:r>
        <w:rPr>
          <w:rFonts w:cs="Times New Roman" w:ascii="Times New Roman" w:hAnsi="Times New Roman"/>
          <w:b/>
          <w:sz w:val="22"/>
          <w:szCs w:val="22"/>
        </w:rPr>
        <w:t xml:space="preserve">Глобализация в экономике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сновой экономической глобализации является интернационализация производства, реализующаяся благодаря транснациональным корпорациям (ТНК), стремительно развивающимся в последние десятилетия. </w:t>
      </w:r>
      <w:r>
        <w:rPr>
          <w:rFonts w:cs="Times New Roman" w:ascii="Times New Roman" w:hAnsi="Times New Roman"/>
          <w:iCs/>
          <w:sz w:val="22"/>
          <w:szCs w:val="22"/>
        </w:rPr>
        <w:t xml:space="preserve">Новыми хозяевами жизни стали столпы мировой информатики. Одна лишь производящая компьютерные программы компания «Майкрософт» производит ныне богатств больше, чем гиганты «Дженерал моторс», «Форд» и «Крайслер» вместе взятые. А персональное состояние президента «Майкрософта» Б. Гейтса бросило вызов самому смелому воображению. </w:t>
      </w:r>
      <w:r>
        <w:rPr>
          <w:rFonts w:cs="Times New Roman" w:ascii="Times New Roman" w:hAnsi="Times New Roman"/>
          <w:sz w:val="22"/>
          <w:szCs w:val="22"/>
        </w:rPr>
        <w:br/>
        <w:t xml:space="preserve">Производительные силы современного мира принадлежат крупным компаниям-производителям, тем многонациональным корпорациям (МНК), полем деятельности которых является вся наша планета. В современном мире насчитывается около двух тысяч МНК, которые распространяют свою деятельность на шесть или более стран. Из-за роста числа и размера слияний компаний внутри стран и на транснациональном уровне, уменьшается количество занятой рабочей силы, однако неумолимо растущее число подобных корпораций компенсирует эту проблему.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Транснациональные корпорации положительно влияют на развивающиеся страны, нанимая рабочих из, к примеру, Индии, или строя свои отделения в подобных странах. Дело в том, что зарплаты рабочих на фабриках западных компаний в этих странах в среднем на двадцать-сорок процентов выше, чем в местных компаниях, а условия труда (продолжительность рабочего дня, отпуска и так далее) хотя и хуже, чем в развитых странах, но лучше, чем на местных производствах. Таким образом они а) способствуют вовлечению в глобализацию развивающихся стран; б) снижают затраты на производство; в) дают возможность жителям развивающихся стран реализовывать свой потенциал. </w:t>
        <w:br/>
        <w:t xml:space="preserve">Невмешательство государства в частнопредпринимательскую сферу жизни общества, снижение налогов на ввоз товаров и прибыль предприятий повлекло за собой развитие свободной торговли, которая, в свою очередь, вызвала быстрое свободное движение капитала по всему миру. Огромные концентрации капитала ежедневно путешествуют из одного уголка планеты в другой. </w:t>
        <w:br/>
        <w:t xml:space="preserve">            Становление и прогрессирующий рост финансовых рынков (валютных, фондовых, кредитных), оказывает громадное влияние на всю сферу производства и торговли в мировой экономике. Большое значение в современной экономике имеют фондовые биржи и те «финансовые инструменты», которыми они торгуют (акции предприятий и паевых фондов, товарные фьючерсы…). Причиной этому служит быстрое распространение финансовой информации по всему миру благодаря Интернету, создающее тенденцию к большей открытости предприятий.</w:t>
      </w:r>
    </w:p>
    <w:p>
      <w:pPr>
        <w:pStyle w:val="Normal"/>
        <w:ind w:left="567"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18.5.</w:t>
      </w:r>
      <w:r>
        <w:rPr>
          <w:rFonts w:cs="Times New Roman" w:ascii="Times New Roman" w:hAnsi="Times New Roman"/>
          <w:sz w:val="22"/>
          <w:szCs w:val="22"/>
        </w:rPr>
        <w:t xml:space="preserve"> </w:t>
      </w:r>
      <w:r>
        <w:rPr>
          <w:rFonts w:cs="Times New Roman" w:ascii="Times New Roman" w:hAnsi="Times New Roman"/>
          <w:b/>
          <w:sz w:val="22"/>
          <w:szCs w:val="22"/>
        </w:rPr>
        <w:t xml:space="preserve">Глобализация в культуре </w:t>
      </w:r>
    </w:p>
    <w:p>
      <w:pPr>
        <w:pStyle w:val="Normal"/>
        <w:ind w:firstLine="567"/>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я культурной глобализации характерно сближение деловой и потребительской культуры между разными странами мира и рост международного общения. Она имеет как позитивные, так и негативные аспекты. </w:t>
      </w:r>
    </w:p>
    <w:p>
      <w:pPr>
        <w:pStyle w:val="Normal"/>
        <w:ind w:firstLine="567"/>
        <w:jc w:val="both"/>
        <w:rPr/>
      </w:pPr>
      <w:r>
        <w:rPr>
          <w:rFonts w:cs="Times New Roman" w:ascii="Times New Roman" w:hAnsi="Times New Roman"/>
          <w:sz w:val="22"/>
          <w:szCs w:val="22"/>
        </w:rPr>
        <w:t xml:space="preserve">Современные кинофильмы выходят на экраны одновременно во многих странах мира, книги переводятся и становятся популярными у читателей из разных стран. Огромную роль в культурной глобализации играет повсеместное распространение Интернета. Кроме того, с каждым годом всё большее распространение получает международный туризм. Глобализация позволяет народам больше общаться между собой и узнавать друг о друге. Общение и познание способствует сближению народов. Кроме того, заимствование таких свойственных западу ценностей как рациональность, индивидуализм, равенство, стремление к эффективности труда положительно влияют на современное общество. </w:t>
      </w:r>
    </w:p>
    <w:p>
      <w:pPr>
        <w:pStyle w:val="Normal"/>
        <w:ind w:firstLine="567"/>
        <w:jc w:val="both"/>
        <w:rPr/>
      </w:pPr>
      <w:r>
        <w:rPr>
          <w:rFonts w:cs="Times New Roman" w:ascii="Times New Roman" w:hAnsi="Times New Roman"/>
          <w:sz w:val="22"/>
          <w:szCs w:val="22"/>
        </w:rPr>
        <w:t xml:space="preserve">Распространение одинаковых культурных образцов по всему миру, открытость границ для культурного влияния и расширяющееся культурное общение приводят к популяризации отдельных видов национальной культуры по всему миру. Такое чрезмерно активное общение и заимствование опасно потерей культурной самобытности. Культурная политика во многих странах сегодня переориентируется с модели ассимиляции, в которой меньшинства отказываются от своих культурных традиций и ценностей, заменяя их теми традициями, которых придерживается большинство, на мультикультурную модель, где индивид социализируется и к доминирующей, и к этнической культурам. Таким образом, сохранение культурного своеобразия в современном обществе стало оцениваться как высшее достижение цивилизации. </w:t>
      </w:r>
    </w:p>
    <w:p>
      <w:pPr>
        <w:pStyle w:val="Normal"/>
        <w:ind w:firstLine="567"/>
        <w:jc w:val="both"/>
        <w:rPr>
          <w:rFonts w:ascii="Times New Roman" w:hAnsi="Times New Roman" w:cs="Times New Roman"/>
          <w:iCs/>
          <w:sz w:val="22"/>
          <w:szCs w:val="22"/>
        </w:rPr>
      </w:pPr>
      <w:r>
        <w:rPr>
          <w:rFonts w:cs="Times New Roman" w:ascii="Times New Roman" w:hAnsi="Times New Roman"/>
          <w:sz w:val="22"/>
          <w:szCs w:val="22"/>
        </w:rPr>
        <w:t xml:space="preserve">Глобализация нередко отождествляется с американизацией. Это связано с усилившимся с XX века значением США в мире. Ярким примером влияния Америки является широкое распространение в мире английского языка в качестве языка международного общения. Американский Голливуд выпускает большую часть фильмов для мирового проката. </w:t>
      </w:r>
      <w:r>
        <w:rPr>
          <w:rFonts w:cs="Times New Roman" w:ascii="Times New Roman" w:hAnsi="Times New Roman"/>
          <w:iCs/>
          <w:sz w:val="22"/>
          <w:szCs w:val="22"/>
        </w:rPr>
        <w:t xml:space="preserve">Именно в США берут своё начало такие мировые корпорации, как Microsoft, Intel, Coca-Cola, Procter&amp;Gamble и многие другие. Американская сеть быстрого питания McDonald's из-за своей распространённости в мире стала своеобразным символом глобализации. На основе стоимости бутерброда BigMac в ресторанах McDonald’s по всему миру британский журнал The Economist даже подсчитывает покупательную способность мировых валют (Индекс Биг-Мака). Однако другие страны тоже вносят свой вклад в глобализацию. Например, один из символов глобализации – IKEA, славная своими фрикадельками, – появилась в Швеции. Популярная служба мгновенных сообщений ICQ впервые была выпущена в Израиле, а Skype – в Эстонии. </w:t>
      </w:r>
    </w:p>
    <w:p>
      <w:pPr>
        <w:pStyle w:val="Normal"/>
        <w:ind w:left="567" w:hanging="0"/>
        <w:jc w:val="both"/>
        <w:rPr/>
      </w:pPr>
      <w:r>
        <w:rPr>
          <w:rFonts w:cs="Times New Roman" w:ascii="Times New Roman" w:hAnsi="Times New Roman"/>
          <w:sz w:val="22"/>
          <w:szCs w:val="22"/>
        </w:rPr>
        <w:br/>
      </w:r>
      <w:r>
        <w:rPr>
          <w:rFonts w:cs="Times New Roman" w:ascii="Times New Roman" w:hAnsi="Times New Roman"/>
          <w:b/>
          <w:sz w:val="22"/>
          <w:szCs w:val="22"/>
        </w:rPr>
        <w:t>18.6.</w:t>
      </w:r>
      <w:r>
        <w:rPr>
          <w:rFonts w:cs="Times New Roman" w:ascii="Times New Roman" w:hAnsi="Times New Roman"/>
          <w:sz w:val="22"/>
          <w:szCs w:val="22"/>
        </w:rPr>
        <w:t xml:space="preserve"> </w:t>
      </w:r>
      <w:r>
        <w:rPr>
          <w:rFonts w:cs="Times New Roman" w:ascii="Times New Roman" w:hAnsi="Times New Roman"/>
          <w:b/>
          <w:sz w:val="22"/>
          <w:szCs w:val="22"/>
        </w:rPr>
        <w:t xml:space="preserve">Антиглобализм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нтиглобализм – политическое движение, направленное против негативных аспектов процесса глобализации в его современных формах, в частности, против концентрации богатства в руках транснациональных корпораций и отдельных государств, против доминирования глобальных торгово-правительственных организаций (Всемирного банка, Международного валютного фонда, Организации экономического сотрудничества и развития, Всемирной торговой организации и т.п.), гражданское (а не классовое). Антиглобалисты регулярно проводят в разных странах мира социальные форумы, различные акции протеста.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сновная идея антиглобалистов заключается в том, что нынешняя модель глобализации сформирована под покровительством мирового капитала. Это влечет за собой растущий разрыв между развитыми и развивающимися странами (в доходах, уровне потребления, здоровья, образования); стандартизацию умов; невнимательность к природе и экологии; господство идеологии неолиберализма (т.е. полной открытости рынка и полного отрицания государственного контроля над ним) в целях все большей экспансии капитала по всему миру; и др. </w:t>
      </w:r>
    </w:p>
    <w:p>
      <w:pPr>
        <w:pStyle w:val="Normal"/>
        <w:ind w:firstLine="567"/>
        <w:jc w:val="both"/>
        <w:rPr/>
      </w:pPr>
      <w:r>
        <w:rPr>
          <w:rFonts w:cs="Times New Roman" w:ascii="Times New Roman" w:hAnsi="Times New Roman"/>
          <w:sz w:val="22"/>
          <w:szCs w:val="22"/>
        </w:rPr>
        <w:t>Изначально движение антиглобализма имело целью создание иной модели глобализации, выражающееся в глобальном социальном творчестве, совместном решении глобальных проблем, интернационализации, созданию «сетевых структур» по всему миру и т.д.</w:t>
      </w:r>
    </w:p>
    <w:p>
      <w:pPr>
        <w:pStyle w:val="Normal"/>
        <w:ind w:firstLine="567"/>
        <w:jc w:val="both"/>
        <w:rPr/>
      </w:pPr>
      <w:r>
        <w:rPr>
          <w:rFonts w:cs="Times New Roman" w:ascii="Times New Roman" w:hAnsi="Times New Roman"/>
          <w:sz w:val="22"/>
          <w:szCs w:val="22"/>
        </w:rPr>
        <w:t xml:space="preserve">Лозунги антиглобалистов призывают дать возможность людям самим определять, как им жить. Основные цели антиглобалистов: списать долги развивающихся и бывших коммунистических стран; выработать новые правила международного кредита, запрещающие выдвигать условия, ограничивающие суверенитет; заменить МВФ и Мировой банк системой региональных банков, построенных на демократической основе, в равной степени подотчетных странам-участникам; отказаться от уничтожения цивилизаций, альтернативных западной; обложить налогом финансовых спекулянтов; повысить заработную плату в странах с зависимой экономикой. </w:t>
      </w:r>
    </w:p>
    <w:p>
      <w:pPr>
        <w:pStyle w:val="Normal"/>
        <w:ind w:left="567" w:hanging="0"/>
        <w:jc w:val="both"/>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rPr>
        <w:br/>
      </w:r>
      <w:r>
        <w:rPr>
          <w:rFonts w:cs="Times New Roman" w:ascii="Times New Roman" w:hAnsi="Times New Roman"/>
          <w:b/>
          <w:sz w:val="22"/>
          <w:szCs w:val="22"/>
        </w:rPr>
        <w:t>18.7.</w:t>
      </w:r>
      <w:r>
        <w:rPr>
          <w:rFonts w:cs="Times New Roman" w:ascii="Times New Roman" w:hAnsi="Times New Roman"/>
          <w:sz w:val="22"/>
          <w:szCs w:val="22"/>
        </w:rPr>
        <w:t xml:space="preserve"> </w:t>
      </w:r>
      <w:r>
        <w:rPr>
          <w:rFonts w:cs="Times New Roman" w:ascii="Times New Roman" w:hAnsi="Times New Roman"/>
          <w:b/>
          <w:sz w:val="22"/>
          <w:szCs w:val="22"/>
        </w:rPr>
        <w:t>История</w:t>
      </w:r>
      <w:r>
        <w:rPr>
          <w:rFonts w:cs="Times New Roman" w:ascii="Times New Roman" w:hAnsi="Times New Roman"/>
          <w:sz w:val="22"/>
          <w:szCs w:val="22"/>
          <w:u w:val="single"/>
        </w:rPr>
        <w:t xml:space="preserve">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первые об антиглобализме заговорили в начале 1994 года, когда на юге Мексики поднялось индейское восстание, возглавляемое субкоманданте Маркосом. 1 января 1994 года, в день подписания Мексикой торгового соглашения с США и Канадой, которое предусматривало освоение нефтяных промыслов и древесины в штате Чьяпас, люди в черных масках захватили столицу штата. В своих заявлениях субкоманданте Маркос говорил о смерти транснациональных компаний и утверждал, что идет четвертая мировая война (третья, по его мнению, закончилась развалом СССР и уничтожением соцлагеря). Его призывы и идеи нашли горячий отклик, и на первый же съезд поддержки, проведенный в Испании, приехало пять тысяч делегатов от множества общественных организаций. Так была создана Сапатистская армия национального освобождения, названная в честь мексиканского героя гражданской войны 1917 года Сапаты. </w:t>
      </w:r>
    </w:p>
    <w:p>
      <w:pPr>
        <w:pStyle w:val="Normal"/>
        <w:ind w:firstLine="567"/>
        <w:jc w:val="both"/>
        <w:rPr/>
      </w:pPr>
      <w:r>
        <w:rPr>
          <w:rFonts w:cs="Times New Roman" w:ascii="Times New Roman" w:hAnsi="Times New Roman"/>
          <w:sz w:val="22"/>
          <w:szCs w:val="22"/>
        </w:rPr>
        <w:t xml:space="preserve">Антиглобализм как таковой зародился во Франции. В июне 1998 года несколько французских изданий, общественных ассоциаций и профсоюзов объединились в Ассоциацию граждан за налогообложение финансовых операций, или сокращенно «АТТАК-Франция». В декабре 1998 года активисты «АТТАК-Франция» провели в Париже международную встречу, на которую пригласили делегации различных движений со всего мира. Главным требованием новоиспеченных антиглобалистов стало введение «налога Тобина», предложенного Нобелевским лауреатом экономистом Джеймсом Тобином еще в 1972 году. Антиглобалисты подсчитали, что если обложить «налогом Тобина» в 0,1% все финансовые операции на Земле, то ежегодно можно получать до 160 миллиардов долларов и использовать их для борьбы с бедностью и поднятия экономики стран третьего мира. Борьба за введение «налога Тобина», по мнению учредителей «АТТАК-Франция», могла бы объединила самые различные общественные организации и политические партии. </w:t>
      </w:r>
    </w:p>
    <w:p>
      <w:pPr>
        <w:pStyle w:val="Normal"/>
        <w:ind w:firstLine="567"/>
        <w:jc w:val="both"/>
        <w:rPr/>
      </w:pPr>
      <w:r>
        <w:rPr>
          <w:rFonts w:cs="Times New Roman" w:ascii="Times New Roman" w:hAnsi="Times New Roman"/>
          <w:sz w:val="22"/>
          <w:szCs w:val="22"/>
        </w:rPr>
        <w:t xml:space="preserve">В июне 1999 года в Кельне состоялась первая манифестация антиглобалистов. Через пять месяцев в Сиэтл, где проходил саммит Всемирной торговой организации, приехало и фактически сорвало мероприятие 50 тысяч активистов. С тех пор при каждом большом событии, направленном на продвижение глобализации, антиглобалисты проводили свои акции протеста. Апофеозом выступлений антиглобалистов стали события 2001 года в Генуе, когда сорвать встречу лидеров «Большой восьмерки» приехало уже 200 000 антиглобалистов. Они продемонстрировали, что существует крепнущее день ото дня движение, способное собирать своих сторонников в различных городах Запада. </w:t>
        <w:br/>
        <w:t xml:space="preserve">Большое значение для антиглобалистского движения имел Всемирный социальный форум в бразильском городе Порту-Алегри, состоявшийся в январе 2001 года. Он был задуман как альтернатива форуму в Давосе, противопоставленный ему в составе делегатов (если в Давосе собирались члены правительства и крупные бизнесмены, то в Порту-Алегри – делегаты общественных организаций и профсоюзов) и в предмете обсуждения (в Давосе большое внимание уделялось вопросам свободного движения капитала, а в Порту-Алегри обсуждались возможные негативные последствия этого процесса).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 2001 года всемирные социальные форумы проводятся ежегодно. Главная идея форумов заключается в том, чтобы противопоставить максимально широкий спектр мнений гражданского общества узким сборищам политической, экономической и военной элиты. Десятки тысяч делегатов участвуют в дискуссиях по всем наиболее актуальным вопросам современности, ищут альтернативы и способы взаимодействия. Со временем в ряды «антиглобалистов» влились группы активистов различных идейных соображений, и в 2003 году в мире насчитывалось более 2500 антиглобалистских организаций. Разношерстность движения и отсутствие единого центра идейной организации привело к тому, что термин «антиглобализм» потерял свое прежнее значение. Сейчас в оборот вошел новый термин «альтерглобализм», т.е. «другой глобализм», подразумевающий под собой движение, идейная основа которых совпадает с изначальными идеями антиглобалистов.</w:t>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rPr>
        <w:br/>
      </w:r>
      <w:r>
        <w:rPr>
          <w:rFonts w:cs="Times New Roman" w:ascii="Times New Roman" w:hAnsi="Times New Roman"/>
          <w:b/>
          <w:sz w:val="22"/>
          <w:szCs w:val="22"/>
        </w:rPr>
        <w:t>18.8.Организации</w:t>
      </w:r>
      <w:r>
        <w:rPr>
          <w:rFonts w:cs="Times New Roman" w:ascii="Times New Roman" w:hAnsi="Times New Roman"/>
          <w:sz w:val="22"/>
          <w:szCs w:val="22"/>
          <w:u w:val="single"/>
        </w:rPr>
        <w:t xml:space="preserve">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ТТАК» Лидер этой организации, французский фермер Жозе Бове прославился тем, что разрушил на личном тракторе «Макдональдс» в Милане. Не менее известна и его соратница Сюзен Джордж, предсказавшая мрачное будущее Европы в романе «Рапорт Лугано». Сюжет романа характерен: транснациональные корпорации избавляются от большинства населения Земли как от ненужного им балласта. «Глобальное действие» – заявило о себе в 99-м году, организовав массовые акции протеста в Лондоне. Издают ежемесячный журнал «Следим за корпорациями». </w:t>
        <w:br/>
        <w:t xml:space="preserve">«Блэк Блок» («Black Bloc») Специализируется на агрессивных действиях, погромах дорогих магазинов и офисов, столкновениях с полицией. Стоит на позициях анархизма. </w:t>
        <w:br/>
        <w:t xml:space="preserve">«Третья позиция» («The Third Position») Организация появилось в Европе, однако имеет множество сторонников в США. Идеологическая основа организации представляет собой причудливое сочетание крайне левых и крайне правых взглядов, предполагающих использование агрессивных методов протеста. </w:t>
      </w:r>
    </w:p>
    <w:p>
      <w:pPr>
        <w:pStyle w:val="Normal"/>
        <w:ind w:firstLine="567"/>
        <w:jc w:val="both"/>
        <w:rPr/>
      </w:pPr>
      <w:r>
        <w:rPr>
          <w:rFonts w:cs="Times New Roman" w:ascii="Times New Roman" w:hAnsi="Times New Roman"/>
          <w:sz w:val="22"/>
          <w:szCs w:val="22"/>
        </w:rPr>
        <w:t xml:space="preserve">«Ya Basta» Анархисты. Одно из самых воинственных объединений, имеют даже собственную униформу. Случалось, когда поезд с «ябастовцами» задерживали на границе, после они захватывали вокзал, таможню и тут же «отменяли все границы». </w:t>
      </w:r>
    </w:p>
    <w:p>
      <w:pPr>
        <w:pStyle w:val="Normal"/>
        <w:ind w:firstLine="567"/>
        <w:jc w:val="both"/>
        <w:rPr/>
      </w:pPr>
      <w:r>
        <w:rPr>
          <w:rFonts w:cs="Times New Roman" w:ascii="Times New Roman" w:hAnsi="Times New Roman"/>
          <w:sz w:val="22"/>
          <w:szCs w:val="22"/>
        </w:rPr>
        <w:t xml:space="preserve">«Экозащита» Радикальные экологи считают, что избежать тотальной экологической катастрофы, которая неизбежно постигнет «общество потребления», можно только при помощи антирыночной революции. </w:t>
      </w:r>
    </w:p>
    <w:p>
      <w:pPr>
        <w:pStyle w:val="Normal"/>
        <w:ind w:firstLine="567"/>
        <w:jc w:val="both"/>
        <w:rPr/>
      </w:pPr>
      <w:r>
        <w:rPr>
          <w:rFonts w:cs="Times New Roman" w:ascii="Times New Roman" w:hAnsi="Times New Roman"/>
          <w:sz w:val="22"/>
          <w:szCs w:val="22"/>
        </w:rPr>
        <w:t xml:space="preserve">«Хактивист», объединение хакеров-активистов. Во время давосского форума 2001 года ими были легализованы номера кредитных карточек всех его участников, включая Билла Гейтса и Билла Клинтона, что вызвало настоящую панику среди банкиров. </w:t>
      </w:r>
    </w:p>
    <w:p>
      <w:pPr>
        <w:pStyle w:val="Normal"/>
        <w:ind w:firstLine="567"/>
        <w:jc w:val="both"/>
        <w:rPr/>
      </w:pPr>
      <w:r>
        <w:rPr>
          <w:rFonts w:cs="Times New Roman" w:ascii="Times New Roman" w:hAnsi="Times New Roman"/>
          <w:sz w:val="22"/>
          <w:szCs w:val="22"/>
        </w:rPr>
        <w:t xml:space="preserve">В США существует даже своего рода «школа» по обучению активистов правозащитных организаций методам гражданского неповиновения. Эту роль выполняет созданное в октябре 1995 года общество «Рукус» («Ruckus Society»), расположившееся в Беркли, «инструкторы» которого принимают самое активное участие в подготовке и проведении акций антиглобалистов. </w:t>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ногое из того, что касается глобализации, спорно, кроме, возможно двух ее характеристик: ее невозможно остановить – даже левые силы сейчас смотрят на глобализацию как на нечто, что можно «несколько замедлить и ослабить», но нельзя «изгнать» из современной жизни; глобализация создает новые, огромные богатства, обогащая человечество. В общем и целом глобализация потому и неостановима, что она соответствует интересам стран и кругов, непосредственно наблюдающих рост своего богатства и возможностей. «Поскольку народы стремятся улучшить свой уровень жизни, невидимая рука влечет их во все более плотную сеть инвестиций и производства. Сама человеческая природа – глубокое желание накопить ресурсы, держаться наравне с соседями, а, если представится случай, оставить их позади – питает собой механизм трансформаций в мире». </w:t>
        <w:br/>
        <w:t xml:space="preserve">Понижая барьеры между суверенными государствами, глобализация трансформирует внутренние социальные отношения, жестко дисциплинирует все «особенное», требующее «снисходительного» отношения и общественной опеки, она разрушает культурные табу, жестоко отсекает всякий партикуляризм, безжалостно наказывает неэффективность и при этом щедро поощряет международных чемпионов эффективности. Возникнет подлинно единая международная система, ценящая прежде всего технологические новшества и позитивные перемены. Центром усилий в XXI веке становятся образование, развитие инфраструктуры, овладение информатикой, расцвет микроэлектроники, обращение голодающего мира к биотехнологиям, всеобщее распространение телекоммуникаций, массовое обращение к космической технике.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19.Политическое развитие РФ 2000-2008 гг.</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rPr>
        <w:t>В полдень 31 декабря 1999 г. первый Президент России Б.Н. Ельцин в обращении к гражданам страны сообщил о реше</w:t>
        <w:softHyphen/>
        <w:t>нии досрочно уйти в отставку. В своем выступлении он подвел итоги своего президентства: «...Дорогие друзья! ...Сегодня я последний раз обращаюсь к вам как Президент России. Я принял решение. ...Сегодня, в последний день уходящего века, я ухожу в отставку. Я много раз слышал — Ель</w:t>
        <w:softHyphen/>
        <w:t>цин любыми путями будет держаться за власть, он никому ее не от</w:t>
        <w:softHyphen/>
        <w:t>даст. Это вранье. ...Я всегда говорил, что не отступлю от Конституции ни на шаг. Что в конституционные сроки должны пройти думские вы</w:t>
        <w:softHyphen/>
        <w:t>боры. Так это и произошло. И также мне хотелось, чтобы вовремя состоялись президентские выборы — в июне 2000 года. ...Мы создаем важнейший прецедент цивилизованной добровольной передачи влас</w:t>
        <w:softHyphen/>
        <w:t>ти, власти от одного Президента России другому, вновь избранному. ...Россия должна войти в новое тысячелетие с новыми политиками, с новыми лицами, с новыми, умными, сильными, энергичными людьми. А мы, те, кто стоит у власти уже многие годы, мы должны уйти. ...Я хочу попросить у вас прощения. За то, что многие наши с вами мечты не сбылись. ...Я прошу прощения за то, что не оправдал некоторых надежд тех людей, которые верили, что мы одним рывком, одним махом сможем перепрыгнуть из серого, застойного, тоталитар</w:t>
        <w:softHyphen/>
        <w:t>ного прошлого в светлое, богатое, цивилизованное будущее».</w:t>
      </w:r>
    </w:p>
    <w:p>
      <w:pPr>
        <w:pStyle w:val="Normal"/>
        <w:ind w:firstLine="567"/>
        <w:jc w:val="both"/>
        <w:rPr/>
      </w:pPr>
      <w:r>
        <w:rPr>
          <w:rFonts w:cs="Times New Roman" w:ascii="Times New Roman" w:hAnsi="Times New Roman"/>
          <w:sz w:val="22"/>
          <w:szCs w:val="22"/>
        </w:rPr>
        <w:t>Досрочные выборы Президента Российской Федерации были назначены на 26 марта 2000 г. Исполняющим обя</w:t>
        <w:softHyphen/>
        <w:t>занности Президента стал В.В. Путин. В декабре 1999 г. рейтинг доверия ему составлял 49%, в январе возрос до 57%.</w:t>
      </w:r>
    </w:p>
    <w:p>
      <w:pPr>
        <w:pStyle w:val="Normal"/>
        <w:tabs>
          <w:tab w:val="clear" w:pos="708"/>
          <w:tab w:val="right" w:pos="5434" w:leader="none"/>
          <w:tab w:val="center" w:pos="5657" w:leader="none"/>
          <w:tab w:val="right" w:pos="6288" w:leader="none"/>
          <w:tab w:val="right" w:pos="6529" w:leader="none"/>
          <w:tab w:val="right" w:pos="7061" w:leader="none"/>
        </w:tabs>
        <w:ind w:firstLine="567"/>
        <w:jc w:val="both"/>
        <w:rPr/>
      </w:pPr>
      <w:r>
        <w:rPr>
          <w:rFonts w:cs="Times New Roman" w:ascii="Times New Roman" w:hAnsi="Times New Roman"/>
          <w:sz w:val="22"/>
          <w:szCs w:val="22"/>
        </w:rPr>
        <w:t>За день до добровольной отставки Ельцина Путин выступил в крупней</w:t>
        <w:softHyphen/>
        <w:t>ших газетах со статьей «Россия на рубе</w:t>
        <w:softHyphen/>
        <w:t>же тысячелетий», в которой обрисовал свое видение ситуации в стране и на</w:t>
        <w:softHyphen/>
        <w:t>правления, в которых должна разви</w:t>
        <w:softHyphen/>
        <w:t>ваться Россия. По признанию главы правительства, за 90-е гг. объем внут</w:t>
        <w:tab/>
        <w:t>реннего валового продукта (ВВП) России сократился почти в 2 раза, снизи</w:t>
        <w:softHyphen/>
        <w:t>лись денежные доходы россиян, ухудшилось состояние здоровья граждан, сократилась средняя продолжительность жизни.</w:t>
      </w:r>
    </w:p>
    <w:p>
      <w:pPr>
        <w:pStyle w:val="Normal"/>
        <w:ind w:firstLine="567"/>
        <w:jc w:val="both"/>
        <w:rPr/>
      </w:pPr>
      <w:r>
        <w:rPr>
          <w:rFonts w:cs="Times New Roman" w:ascii="Times New Roman" w:hAnsi="Times New Roman"/>
          <w:sz w:val="22"/>
          <w:szCs w:val="22"/>
        </w:rPr>
        <w:t>На тот момент Россия перестала входить в число госу</w:t>
        <w:softHyphen/>
        <w:t>дарств, олицетворяющих высшие рубежи экономического и со</w:t>
        <w:softHyphen/>
        <w:t>циального развития современного мира. По совокупному объему ВВП Россия уступала США в 10 раз, Китаю в 5 раз. После кризиса 1998 г. душевой размер ВВП сократился примерно до 3500 долларов. Это было в 5 раз ниже среднего показателя стран «Большой семерки» (США, Япония, Германия, Франция, Италия, Великобритания, Канада).</w:t>
      </w:r>
    </w:p>
    <w:p>
      <w:pPr>
        <w:pStyle w:val="Normal"/>
        <w:ind w:firstLine="567"/>
        <w:jc w:val="both"/>
        <w:rPr/>
      </w:pPr>
      <w:r>
        <w:rPr>
          <w:rFonts w:cs="Times New Roman" w:ascii="Times New Roman" w:hAnsi="Times New Roman"/>
          <w:sz w:val="22"/>
          <w:szCs w:val="22"/>
        </w:rPr>
        <w:t>По оценкам Путина, Россия исчерпала свой лимит на по</w:t>
        <w:softHyphen/>
        <w:t>литические и социально-экономические потрясения, катаклиз</w:t>
        <w:softHyphen/>
        <w:t>мы, радикальные преобразования. Глава правительства заявил, что ответственные общественно-политические силы должны предложить народу стратегию возрождения и расцвета России, которая бы опиралась на все положительное, что было создано в ходе рыночных и демократических реформ, и осуществлялась исключительно эволюционными, постепенными, взвешенными методами. В.В. Путин подчеркнул: «Осуществлялась в условиях политической стабильности и без ухудшения условий жизни российского народа, всех его слоев и групп. Это непреложное требование, вытекающее из положения, в котором находится ныне страна».</w:t>
      </w:r>
    </w:p>
    <w:p>
      <w:pPr>
        <w:pStyle w:val="Normal"/>
        <w:ind w:firstLine="567"/>
        <w:jc w:val="both"/>
        <w:rPr/>
      </w:pPr>
      <w:r>
        <w:rPr>
          <w:rFonts w:cs="Times New Roman" w:ascii="Times New Roman" w:hAnsi="Times New Roman"/>
          <w:sz w:val="22"/>
          <w:szCs w:val="22"/>
        </w:rPr>
        <w:t>Тем самым была обозначена принципиальная грань меж</w:t>
        <w:softHyphen/>
        <w:t>ду ельцинскими и путинскими реформами. Идеология реформи</w:t>
        <w:softHyphen/>
        <w:t>рования жизнеустройства при Ельцине сводилась к формуле «реформы любой ценой». Так, автор идеи ваучерной приватиза</w:t>
        <w:softHyphen/>
        <w:t>ции В.А. Найшуль заявлял: «Если народу не больно, значит, реформы не идут». Путин в основу своей государственной дея</w:t>
        <w:softHyphen/>
        <w:t>тельности заложил иной принцип — улучшение условий жизни народа. 25 февраля 2000 г. В.В. Путин развил высказанные в статье идеи в «Открытом письме» к избирателям.</w:t>
      </w:r>
    </w:p>
    <w:p>
      <w:pPr>
        <w:pStyle w:val="Normal"/>
        <w:ind w:firstLine="567"/>
        <w:jc w:val="both"/>
        <w:rPr/>
      </w:pPr>
      <w:r>
        <w:rPr>
          <w:rFonts w:cs="Times New Roman" w:ascii="Times New Roman" w:hAnsi="Times New Roman"/>
          <w:sz w:val="22"/>
          <w:szCs w:val="22"/>
        </w:rPr>
        <w:t>Владимир Путин определил основную проблему России как ослабление государства и боязнь принимать решения. Он призвал провести инвентаризацию России, чтобы определить, кто чем владеет и кто за что отвечает. Были четко сформулиро</w:t>
        <w:softHyphen/>
        <w:t>ваны четыре приоритетные задачи государ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ервая приоритетная задача — побороть собственную бед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торая приоритетная задача — защита рынка от незакон</w:t>
        <w:softHyphen/>
        <w:t>ного вторжения, как чиновного, так и криминальн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Третья приоритетная задача — это возрождение личного достоинства граждан во имя высокого национального достоин</w:t>
        <w:softHyphen/>
        <w:t>ства страны.</w:t>
      </w:r>
    </w:p>
    <w:p>
      <w:pPr>
        <w:pStyle w:val="Normal"/>
        <w:ind w:firstLine="567"/>
        <w:jc w:val="both"/>
        <w:rPr/>
      </w:pPr>
      <w:r>
        <w:rPr>
          <w:rFonts w:cs="Times New Roman" w:ascii="Times New Roman" w:hAnsi="Times New Roman"/>
          <w:sz w:val="22"/>
          <w:szCs w:val="22"/>
        </w:rPr>
        <w:t>Четвертая приоритетная задача — строить внешнюю по</w:t>
        <w:softHyphen/>
        <w:t>литику исходя из национальных интересов собственной стр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зидентские выборы 26 марта 2000 г. показали высо</w:t>
        <w:softHyphen/>
        <w:t>кий уровень доверия предложенному курсу. В.В. Путин победил уже в первом туре. 7 мая 2000 г. он вступил в должность Пре</w:t>
        <w:softHyphen/>
        <w:t>зидента РФ.</w:t>
      </w:r>
    </w:p>
    <w:p>
      <w:pPr>
        <w:pStyle w:val="Normal"/>
        <w:tabs>
          <w:tab w:val="clear" w:pos="708"/>
          <w:tab w:val="left" w:pos="955" w:leader="none"/>
        </w:tabs>
        <w:ind w:firstLine="567"/>
        <w:jc w:val="both"/>
        <w:rPr/>
      </w:pPr>
      <w:r>
        <w:rPr>
          <w:rFonts w:cs="Times New Roman" w:ascii="Times New Roman" w:hAnsi="Times New Roman"/>
          <w:sz w:val="22"/>
          <w:szCs w:val="22"/>
        </w:rPr>
        <w:t>13 мая 2000 г. В.В. Путиным был подписан указ «О пол</w:t>
        <w:softHyphen/>
        <w:t>номочном представителе Президента РФ в федеральных окру</w:t>
        <w:softHyphen/>
        <w:t>гах». Согласно данному указу, вместо должностей полпредов Президента России в каждом субъекте Российской Федерации учреждались должности полпредов в 7 федеральных округах — Центральном, Северо-Западном, Южном, Приволжском, Уральс</w:t>
        <w:softHyphen/>
        <w:t>ком, Сибирском и Дальневосточном. Границы этих округов оп</w:t>
        <w:softHyphen/>
        <w:t>ределялись тем же указом. По существу, В.В. Путин начал этим указом глубокую реформу федеративных отношений. Ста</w:t>
        <w:softHyphen/>
        <w:t>тус заместителей главы Администрации Президента РФ и не</w:t>
        <w:softHyphen/>
        <w:t>совпадение границ федеральных округов с границами субъектов Федерации обеспечивали полпредам независимость от региональных властей, в то время как существовавшие в 1991-2000 гг. полпреды в субъектах РФ, как правило, оказывались включенными в местные системы власти и роль представителей Центра не выполняли.</w:t>
      </w:r>
    </w:p>
    <w:p>
      <w:pPr>
        <w:pStyle w:val="Normal"/>
        <w:tabs>
          <w:tab w:val="clear" w:pos="708"/>
          <w:tab w:val="left" w:pos="944" w:leader="none"/>
        </w:tabs>
        <w:ind w:firstLine="567"/>
        <w:jc w:val="both"/>
        <w:rPr/>
      </w:pPr>
      <w:r>
        <w:rPr>
          <w:rFonts w:cs="Times New Roman" w:ascii="Times New Roman" w:hAnsi="Times New Roman"/>
          <w:sz w:val="22"/>
          <w:szCs w:val="22"/>
        </w:rPr>
        <w:t>17 мая 2000 г. Государственная Дума утвердила предло</w:t>
        <w:softHyphen/>
        <w:t>женного новым Президентом кандидата на пост главы прави</w:t>
        <w:softHyphen/>
        <w:t>тельства М.М. Касьянова, занимавшего в правительстве Путина пост министра финансов. (В феврале 2004 г. Касьянов был от</w:t>
        <w:softHyphen/>
        <w:t>правлен в отставку, с марта 2004 г. правительство возглавил М.Е. Фрадков.) В тот же день Путин выступил с телевизионным обращением к гражданам, сообщив, что впервые с момента вступления в должность Президента вносит пакет законопроек</w:t>
        <w:softHyphen/>
        <w:t>тов в Государственную Думу.</w:t>
      </w:r>
    </w:p>
    <w:p>
      <w:pPr>
        <w:pStyle w:val="Normal"/>
        <w:ind w:firstLine="567"/>
        <w:jc w:val="both"/>
        <w:rPr/>
      </w:pPr>
      <w:r>
        <w:rPr>
          <w:rFonts w:cs="Times New Roman" w:ascii="Times New Roman" w:hAnsi="Times New Roman"/>
          <w:sz w:val="22"/>
          <w:szCs w:val="22"/>
        </w:rPr>
        <w:t>Законопроектов было три. Один из них предлагал изме</w:t>
        <w:softHyphen/>
        <w:t>нить порядок формирования Совета Федерации. С 1996 г. чле</w:t>
        <w:softHyphen/>
        <w:t>нами СФ по должности становились главы исполнительной и законодательной власти субъектов Федерации. В.В. Путин предложил заменить их работающими в верхней палате на постоян</w:t>
        <w:softHyphen/>
        <w:t>ной основе представителями соответствующих органов власти, избираемых законодательными собраниями регионов. Второй законопроект вводил порядок отстранения от должности руко</w:t>
        <w:softHyphen/>
        <w:t>водителей регионов и роспуска законодательных собраний, принимающих акты, идущие вразрез с федеральными закона</w:t>
        <w:softHyphen/>
        <w:t>ми. Третий законопроект распространял этот порядок на орга</w:t>
        <w:softHyphen/>
        <w:t>ны местного самоуправления. Как заявил Президент, цель трех законопроектов была едина: «чтобы и в Москве, и в самой да</w:t>
        <w:softHyphen/>
        <w:t>лекой российской глубинке одинаково строго соблюдались пра</w:t>
        <w:softHyphen/>
        <w:t>ва граждан, одинаково точно понималось и исполнялось обще</w:t>
        <w:softHyphen/>
        <w:t>российское законодательство».</w:t>
      </w:r>
    </w:p>
    <w:p>
      <w:pPr>
        <w:pStyle w:val="Normal"/>
        <w:ind w:firstLine="567"/>
        <w:jc w:val="both"/>
        <w:rPr/>
      </w:pPr>
      <w:r>
        <w:rPr>
          <w:rFonts w:cs="Times New Roman" w:ascii="Times New Roman" w:hAnsi="Times New Roman"/>
          <w:sz w:val="22"/>
          <w:szCs w:val="22"/>
        </w:rPr>
        <w:t>Инициативы В.В. Путина сокращали власть, сосредото</w:t>
        <w:softHyphen/>
        <w:t>ченную в руках региональных лидеров, и потому встретили со</w:t>
        <w:softHyphen/>
        <w:t>противление и в Государственной Думе, и в Совете Федерации. Идеологом противодействия стал Б.А. Березовский. 31 мая 2000г. газета «Коммерсантъ» опубликовала его открытое пись</w:t>
        <w:softHyphen/>
        <w:t>мо Президенту, в котором федеративная реформа называлась антидемократической. Однако Государственная Дума огромным большинством голосов приняла все три законопроекта. Совет Федерации наложил на них вето. 10 июля 2000 г. Государствен</w:t>
        <w:softHyphen/>
        <w:t>ная Дума преодолела вето Совета Федерации на закон о внесе</w:t>
        <w:softHyphen/>
        <w:t>нии изменений в закон об органах власти субъектов Федерации. Эти изменения давали право Президенту снимать с должности губернаторов. Закон о формировании Совета Федерации был принят Думой в компромиссной (согласованной с членами Сове</w:t>
        <w:softHyphen/>
        <w:t>та Федерации) редакции. По этой редакции на переход от заня</w:t>
        <w:softHyphen/>
        <w:t>тия кресла сенатора по должности к избранию представителей в СФ законодательными собраниями регионов отводился срок до 1 января 2002 г.</w:t>
      </w:r>
    </w:p>
    <w:p>
      <w:pPr>
        <w:pStyle w:val="Normal"/>
        <w:ind w:firstLine="567"/>
        <w:jc w:val="both"/>
        <w:rPr/>
      </w:pPr>
      <w:r>
        <w:rPr>
          <w:rFonts w:cs="Times New Roman" w:ascii="Times New Roman" w:hAnsi="Times New Roman"/>
          <w:sz w:val="22"/>
          <w:szCs w:val="22"/>
        </w:rPr>
        <w:t>Это был ключевой момент федеративной реформы — воз</w:t>
        <w:softHyphen/>
        <w:t>можностей заблокировать ее у оппонентов не осталось.</w:t>
      </w:r>
    </w:p>
    <w:p>
      <w:pPr>
        <w:pStyle w:val="Normal"/>
        <w:ind w:firstLine="567"/>
        <w:jc w:val="both"/>
        <w:rPr/>
      </w:pPr>
      <w:r>
        <w:rPr>
          <w:rFonts w:cs="Times New Roman" w:ascii="Times New Roman" w:hAnsi="Times New Roman"/>
          <w:sz w:val="22"/>
          <w:szCs w:val="22"/>
        </w:rPr>
        <w:t>Таким образом, Президент получил поддержку в Государ</w:t>
        <w:softHyphen/>
        <w:t>ственной Думе. Позиция депутатов отражала общественное мне</w:t>
        <w:softHyphen/>
        <w:t>ние: о своем положительном отношении к деятельности Путина на рубеже 2000—2001 гг. заявляло более 60% граждан Росс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скоре эта поддержка переросла в организованное парла</w:t>
        <w:softHyphen/>
        <w:t>ментское большинство. 12 апреля 2001 г. лидеры партий «Единство» С.К. Шойгу и «Отечество» Ю.М. Лужков выступили с совместным политическим заявлением, в котором говорилось: «Мы нашли, что общего у нас гораздо больше, чем различий... Это привело нас к решению объединить усилия и создать Коор</w:t>
        <w:softHyphen/>
        <w:t>динационный совет для выработки стратегии и тактики действий в обществе и в Государственной Думе». 12 июля 2001 г. состоялся учредительный съезд Общероссийского союза «Един</w:t>
        <w:softHyphen/>
        <w:t>ство» и «Отечество». Союз возглавили два сопредседателя: Шой</w:t>
        <w:softHyphen/>
        <w:t>гу и Лужков. В соответствии с начавшимся процессом консоли</w:t>
        <w:softHyphen/>
        <w:t>дации центристских политических сил в Государственной Думе был образован Консультативный совет четырех депутатских объединений: фракций «Отечество — Вся Россия» и «Един</w:t>
        <w:softHyphen/>
        <w:t>ство», а также депутатских групп «Регионы России» и «Народ</w:t>
        <w:softHyphen/>
        <w:t>ный депутат». 1 декабря 2001 г. состоялся третий съезд Союза. На нем делегаты единогласно приняли решение о преобразова</w:t>
        <w:softHyphen/>
        <w:t>нии общественной организации «Союз «ЕДИНСТВО и ОТЕЧЕСТ</w:t>
        <w:softHyphen/>
        <w:t>ВО» в партию «ЕДИНСТВО и ОТЕЧЕСТВО» — «Единая Россия». Эта партия стала опорой Президента В.В. Путина в парламент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180" w:leader="none"/>
          <w:tab w:val="left" w:pos="360" w:leader="none"/>
        </w:tabs>
        <w:jc w:val="both"/>
        <w:rPr/>
      </w:pPr>
      <w:r>
        <w:rPr>
          <w:rFonts w:cs="Times New Roman" w:ascii="Times New Roman" w:hAnsi="Times New Roman"/>
          <w:sz w:val="22"/>
          <w:szCs w:val="22"/>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s>
        <w:jc w:val="both"/>
        <w:rPr/>
      </w:pPr>
      <w:r>
        <w:rPr>
          <w:rFonts w:cs="Times New Roman" w:ascii="Times New Roman" w:hAnsi="Times New Roman"/>
          <w:sz w:val="22"/>
          <w:szCs w:val="22"/>
        </w:rPr>
        <w:t>2.</w:t>
        <w:tab/>
        <w:t>Объясните, почему Б.Н. Ельцин досрочно сложил с себя пре</w:t>
        <w:softHyphen/>
        <w:t>зидентские полномочия.</w:t>
      </w:r>
    </w:p>
    <w:p>
      <w:pPr>
        <w:pStyle w:val="Normal"/>
        <w:tabs>
          <w:tab w:val="clear" w:pos="708"/>
          <w:tab w:val="left" w:pos="180" w:leader="none"/>
          <w:tab w:val="left" w:pos="360" w:leader="none"/>
          <w:tab w:val="left" w:pos="1447" w:leader="none"/>
        </w:tabs>
        <w:jc w:val="both"/>
        <w:rPr/>
      </w:pPr>
      <w:r>
        <w:rPr>
          <w:rFonts w:cs="Times New Roman" w:ascii="Times New Roman" w:hAnsi="Times New Roman"/>
          <w:sz w:val="22"/>
          <w:szCs w:val="22"/>
        </w:rPr>
        <w:t>3.</w:t>
        <w:tab/>
        <w:t>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jc w:val="both"/>
        <w:rPr/>
      </w:pPr>
      <w:r>
        <w:rPr>
          <w:rFonts w:cs="Times New Roman" w:ascii="Times New Roman" w:hAnsi="Times New Roman"/>
          <w:sz w:val="22"/>
          <w:szCs w:val="22"/>
        </w:rPr>
        <w:t>4.</w:t>
        <w:tab/>
        <w:t>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180" w:leader="none"/>
          <w:tab w:val="left" w:pos="360" w:leader="none"/>
        </w:tabs>
        <w:jc w:val="both"/>
        <w:rPr/>
      </w:pPr>
      <w:r>
        <w:rPr>
          <w:rFonts w:cs="Times New Roman" w:ascii="Times New Roman" w:hAnsi="Times New Roman"/>
          <w:sz w:val="22"/>
          <w:szCs w:val="22"/>
        </w:rPr>
        <w:t>5.</w:t>
        <w:tab/>
        <w:t>Проведите социологический опрос о поддержке выбранного в этот период правительственного курса В.В. Путина. Самостоятельно составьте вопросы. Проанализируйте данные, сделайте вывод.</w:t>
      </w:r>
    </w:p>
    <w:p>
      <w:pPr>
        <w:pStyle w:val="Normal"/>
        <w:tabs>
          <w:tab w:val="clear" w:pos="708"/>
          <w:tab w:val="left" w:pos="180" w:leader="none"/>
          <w:tab w:val="left" w:pos="360" w:leader="none"/>
        </w:tabs>
        <w:jc w:val="both"/>
        <w:rPr/>
      </w:pPr>
      <w:r>
        <w:rPr>
          <w:rFonts w:cs="Times New Roman" w:ascii="Times New Roman" w:hAnsi="Times New Roman"/>
          <w:sz w:val="22"/>
          <w:szCs w:val="22"/>
        </w:rPr>
        <w:t>6.</w:t>
        <w:tab/>
        <w:t>Используя публицистические статьи начала XXI в., напишите авторский публицистический текст «Каких ошибок должен был избе</w:t>
        <w:softHyphen/>
        <w:t>жать новый Президент» (не более 500 слов).</w:t>
      </w:r>
    </w:p>
    <w:p>
      <w:pPr>
        <w:pStyle w:val="Normal"/>
        <w:tabs>
          <w:tab w:val="clear" w:pos="708"/>
          <w:tab w:val="left" w:pos="180" w:leader="none"/>
          <w:tab w:val="left" w:pos="360" w:leader="none"/>
        </w:tabs>
        <w:jc w:val="both"/>
        <w:rPr/>
      </w:pPr>
      <w:r>
        <w:rPr>
          <w:rFonts w:cs="Times New Roman" w:ascii="Times New Roman" w:hAnsi="Times New Roman"/>
          <w:sz w:val="22"/>
          <w:szCs w:val="22"/>
        </w:rPr>
        <w:t>7.</w:t>
        <w:tab/>
        <w:t>Напишите учебно-исследовательскую работу, оценивающую перспективы развития России при сохранении курса Б.Н. Ельцина в течение 5 лет. Оцените положительные и отрицательные последствия. Обоснуйте выводы (не более 3 страниц).</w:t>
      </w:r>
    </w:p>
    <w:p>
      <w:pPr>
        <w:pStyle w:val="Normal"/>
        <w:tabs>
          <w:tab w:val="clear" w:pos="708"/>
          <w:tab w:val="left" w:pos="180" w:leader="none"/>
          <w:tab w:val="left" w:pos="360" w:leader="none"/>
          <w:tab w:val="left" w:pos="939" w:leader="none"/>
        </w:tabs>
        <w:jc w:val="both"/>
        <w:rPr/>
      </w:pPr>
      <w:r>
        <w:rPr>
          <w:rFonts w:cs="Times New Roman" w:ascii="Times New Roman" w:hAnsi="Times New Roman"/>
          <w:sz w:val="22"/>
          <w:szCs w:val="22"/>
        </w:rPr>
        <w:t>8.</w:t>
        <w:tab/>
        <w:t>Сформулируйте одну из проблем, которую пришлось решать В.В. Путину в начале XXI в. В чем состояли источники этой проблемы? Оцените эффективность решения данной проблемы. Оформите свои размышления в виде тезисов.</w:t>
      </w:r>
    </w:p>
    <w:p>
      <w:pPr>
        <w:pStyle w:val="Normal"/>
        <w:tabs>
          <w:tab w:val="clear" w:pos="708"/>
          <w:tab w:val="left" w:pos="360" w:leader="none"/>
        </w:tabs>
        <w:jc w:val="both"/>
        <w:rPr/>
      </w:pPr>
      <w:r>
        <w:rPr>
          <w:rFonts w:cs="Times New Roman" w:ascii="Times New Roman" w:hAnsi="Times New Roman"/>
          <w:sz w:val="22"/>
          <w:szCs w:val="22"/>
        </w:rPr>
        <w:t>9.</w:t>
        <w:tab/>
        <w:t>Определите задачи развития российского общества, исходя из целей, указанных в документе.</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послания Президента Российской Федерации В. В. Путина Федеральному Собранию Российской Федерации «России надо стать сильной и конкурентоспособной». 2002 г.</w:t>
      </w:r>
    </w:p>
    <w:p>
      <w:pPr>
        <w:pStyle w:val="Normal"/>
        <w:ind w:firstLine="567"/>
        <w:jc w:val="both"/>
        <w:rPr/>
      </w:pPr>
      <w:r>
        <w:rPr>
          <w:rFonts w:cs="Times New Roman" w:ascii="Times New Roman" w:hAnsi="Times New Roman"/>
          <w:b/>
          <w:sz w:val="22"/>
          <w:szCs w:val="22"/>
        </w:rPr>
        <w:t>Наши цели неизменны — демократическое развитие России, становление цивилизованного рынка и правового государства. И са</w:t>
        <w:softHyphen/>
        <w:t>мое главное — повышение уровня жизни нашего народа.</w:t>
      </w:r>
    </w:p>
    <w:p>
      <w:pPr>
        <w:pStyle w:val="Normal"/>
        <w:tabs>
          <w:tab w:val="clear" w:pos="708"/>
          <w:tab w:val="left" w:pos="360" w:leader="none"/>
        </w:tabs>
        <w:jc w:val="both"/>
        <w:rPr/>
      </w:pPr>
      <w:r>
        <w:rPr>
          <w:rFonts w:cs="Times New Roman" w:ascii="Times New Roman" w:hAnsi="Times New Roman"/>
          <w:sz w:val="22"/>
          <w:szCs w:val="22"/>
        </w:rPr>
        <w:t>10.</w:t>
        <w:tab/>
        <w:t>Президент В.В. Путин определил основную проблему России как ослабление государства и боязнь принимать решения. Согласны ли вы с этой точкой зрения? Свое мнение подтвердите фактами.</w:t>
      </w:r>
    </w:p>
    <w:p>
      <w:pPr>
        <w:pStyle w:val="Normal"/>
        <w:tabs>
          <w:tab w:val="clear" w:pos="708"/>
          <w:tab w:val="left" w:pos="360" w:leader="none"/>
        </w:tabs>
        <w:jc w:val="both"/>
        <w:rPr/>
      </w:pPr>
      <w:r>
        <w:rPr>
          <w:rFonts w:cs="Times New Roman" w:ascii="Times New Roman" w:hAnsi="Times New Roman"/>
          <w:sz w:val="22"/>
          <w:szCs w:val="22"/>
        </w:rPr>
        <w:t>11.</w:t>
        <w:tab/>
        <w:t>Напишите сочинение-рассуждение на тему «Наследство Б.Н. Ельцина. Какие проблемы пришлось решать новому Президен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 Социально-экономические преобразования 2000-2008 гг. Внутренняя политика в начале</w:t>
      </w:r>
      <w:bookmarkStart w:id="30" w:name="bookmark95"/>
      <w:r>
        <w:rPr>
          <w:rFonts w:cs="Times New Roman" w:ascii="Times New Roman" w:hAnsi="Times New Roman"/>
          <w:b/>
          <w:sz w:val="22"/>
          <w:szCs w:val="22"/>
        </w:rPr>
        <w:t xml:space="preserve"> XXI в. — восстановление государства</w:t>
      </w:r>
      <w:bookmarkEnd w:id="30"/>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20.1. Налоговая реформа</w:t>
      </w:r>
    </w:p>
    <w:p>
      <w:pPr>
        <w:pStyle w:val="Normal"/>
        <w:ind w:firstLine="567"/>
        <w:jc w:val="both"/>
        <w:rPr/>
      </w:pPr>
      <w:r>
        <w:rPr>
          <w:rFonts w:cs="Times New Roman" w:ascii="Times New Roman" w:hAnsi="Times New Roman"/>
          <w:sz w:val="22"/>
          <w:szCs w:val="22"/>
        </w:rPr>
        <w:t>В 2000 г. начала проводиться налоговая реформа, наце</w:t>
        <w:softHyphen/>
        <w:t>ленная на стимулирование развития российской экономики. Основные задачи реформы заключались в снижении налоговой нагрузки на предприятия, усилении значения добывающих от</w:t>
        <w:softHyphen/>
        <w:t>раслей как источника налоговых поступлений, а также в уп</w:t>
        <w:softHyphen/>
        <w:t>рощении налогообложения малого бизнеса. В отношении насе</w:t>
        <w:softHyphen/>
        <w:t>ления была введена «плоская» шкала по налогу на доходы фи</w:t>
        <w:softHyphen/>
        <w:t>зических лиц — ставка налога для граждан с любы</w:t>
        <w:softHyphen/>
        <w:t>ми доходами была установлена в размере 13%.</w:t>
      </w:r>
    </w:p>
    <w:p>
      <w:pPr>
        <w:pStyle w:val="Normal"/>
        <w:ind w:firstLine="567"/>
        <w:jc w:val="both"/>
        <w:rPr/>
      </w:pPr>
      <w:r>
        <w:rPr>
          <w:rFonts w:cs="Times New Roman" w:ascii="Times New Roman" w:hAnsi="Times New Roman"/>
          <w:sz w:val="22"/>
          <w:szCs w:val="22"/>
        </w:rPr>
        <w:t>Бюджет в результате реформы существенно пополнился налогами с доходов, «вышедших из тени». Единый социальный налог (ЕСН) заменил страховые взносы во внебюджетные фон</w:t>
        <w:softHyphen/>
        <w:t>ды. В 2002 г. была снижена ставка налога на прибыль предп</w:t>
        <w:softHyphen/>
        <w:t>риятий до 24% (в 2001 г. она могла доходить до 35%). Налог на добычу полезных ископаемых стал зависеть от цен на сырье на мировом рынке, что также значительно пополнило бюджет России. В сфере малого бизнеса тоже наметились изменения, в частности снизились ставки налогов для предпринимателей, применяющих упрощенную систему налогообложения. На федеральном уровне был утвержден список предпринимателей, имеющих право платить единый налог на вмененный доход.</w:t>
      </w:r>
    </w:p>
    <w:p>
      <w:pPr>
        <w:pStyle w:val="Normal"/>
        <w:ind w:firstLine="567"/>
        <w:jc w:val="both"/>
        <w:rPr/>
      </w:pPr>
      <w:r>
        <w:rPr>
          <w:rFonts w:cs="Times New Roman" w:ascii="Times New Roman" w:hAnsi="Times New Roman"/>
          <w:sz w:val="22"/>
          <w:szCs w:val="22"/>
        </w:rPr>
        <w:t>В 2004 г. был отменен налог с продаж. Выпадающие доходы бюджетов регионов были компенсированы очередным уве</w:t>
        <w:softHyphen/>
        <w:t>личением норматива отчислений от налога на прибыль орга</w:t>
        <w:softHyphen/>
        <w:t>низаций.</w:t>
      </w:r>
    </w:p>
    <w:p>
      <w:pPr>
        <w:pStyle w:val="Normal"/>
        <w:ind w:firstLine="567"/>
        <w:jc w:val="both"/>
        <w:rPr/>
      </w:pPr>
      <w:r>
        <w:rPr>
          <w:rFonts w:cs="Times New Roman" w:ascii="Times New Roman" w:hAnsi="Times New Roman"/>
          <w:sz w:val="22"/>
          <w:szCs w:val="22"/>
        </w:rPr>
        <w:t>Параллельно с изменениями в налоговом законодательстве были осуществлены попытки улучшения налогового администрирования. Так, в 2003 г. был введен принцип «одного окна», что позволяло зарегистрировать предприятие, подав документы в налоговый орган. Однако в налоговой сфе</w:t>
        <w:softHyphen/>
        <w:t>ре продолжали оставаться серьезные проблемы. Множество трудностей доставляли запутанные формы отчетности, что создавало серьезные пре</w:t>
        <w:softHyphen/>
        <w:t>пятствия для ведения малого бизнеса. Несмотря на неоднозначные резуль</w:t>
        <w:softHyphen/>
        <w:t>таты налоговой реформы, положительным является тот факт, что в России в отличие от предыдущего периода появилась работоспособная (пусть и не совершенная) налоговая систем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0.2. Судебная реформа</w:t>
      </w:r>
    </w:p>
    <w:p>
      <w:pPr>
        <w:pStyle w:val="Normal"/>
        <w:ind w:firstLine="567"/>
        <w:jc w:val="both"/>
        <w:rPr/>
      </w:pPr>
      <w:r>
        <w:rPr>
          <w:rFonts w:cs="Times New Roman" w:ascii="Times New Roman" w:hAnsi="Times New Roman"/>
          <w:sz w:val="22"/>
          <w:szCs w:val="22"/>
        </w:rPr>
        <w:t>В 2001—2004 гг. осуществлялась судебная реформа. В России был введен институт мировых судей, реально зара</w:t>
        <w:softHyphen/>
        <w:t>ботал (хотя и не во всех регионах) суд присяжных, был вве</w:t>
        <w:softHyphen/>
        <w:t>ден институт судебных приставов, изменился сам статус су</w:t>
        <w:softHyphen/>
        <w:t>дей, существенно сокративший возможности для злоупотреб</w:t>
        <w:softHyphen/>
        <w:t>лений, а также усиливший независимость судебного корпуса.</w:t>
      </w:r>
    </w:p>
    <w:p>
      <w:pPr>
        <w:pStyle w:val="Normal"/>
        <w:ind w:firstLine="567"/>
        <w:jc w:val="both"/>
        <w:rPr/>
      </w:pPr>
      <w:r>
        <w:rPr>
          <w:rFonts w:cs="Times New Roman" w:ascii="Times New Roman" w:hAnsi="Times New Roman"/>
          <w:sz w:val="22"/>
          <w:szCs w:val="22"/>
        </w:rPr>
        <w:t>Одновременно была проведена реформа процессуального за</w:t>
        <w:softHyphen/>
        <w:t>конодательства. Государственной Думой в течение 2001 —2002</w:t>
        <w:tab/>
        <w:t>гг. были приняты Гражданско-процессуальный кодекс (ГПК), Уголовно-процессуальный кодекс (УПК) и Арбитражно</w:t>
        <w:softHyphen/>
        <w:t>-процессуальный кодекс (АПК). Подсудимые, обвиняемые, пострадавшие и свидетели получили дополнительные права в уголовном процесс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Были также приняты Кодекс об административных пра</w:t>
        <w:softHyphen/>
        <w:t>вонарушениях, Трудовой, Земельный, Таможенный и Жилищ</w:t>
        <w:softHyphen/>
        <w:t>ный кодексы, третья часть Гражданского кодекс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0.3. Столкновения с олигархами</w:t>
      </w:r>
    </w:p>
    <w:p>
      <w:pPr>
        <w:pStyle w:val="Normal"/>
        <w:ind w:firstLine="567"/>
        <w:jc w:val="both"/>
        <w:rPr/>
      </w:pPr>
      <w:r>
        <w:rPr>
          <w:rFonts w:cs="Times New Roman" w:ascii="Times New Roman" w:hAnsi="Times New Roman"/>
          <w:sz w:val="22"/>
          <w:szCs w:val="22"/>
        </w:rPr>
        <w:t>Первые же действия В.В. Путина на посту премьер-ми</w:t>
        <w:softHyphen/>
        <w:t>нистра, а затем исполняющего обязанности Президента вызва</w:t>
        <w:softHyphen/>
        <w:t>ли недовольство ряда олигархов. 28 февраля 2000 г. на встре</w:t>
        <w:softHyphen/>
        <w:t>че с доверенными лицами Путин объявил, что не потерпит вмешательства бизнеса в принятие государственных решений и тем более не потерпит попыток приватизации бизнесом властных полномочий. Несмотря на то, что на этой же встрече будущий Президент заверил, что пересмотра итогов приватиза</w:t>
        <w:softHyphen/>
        <w:t>ции не будет, именно слова о равноудаленности крупных биз</w:t>
        <w:softHyphen/>
        <w:t>несменов от власти стали основой для последовавшего вскоре конфликта между государством и олигархами. Тезис о равноудаленности был повторен и на первой встрече Президен</w:t>
        <w:softHyphen/>
        <w:t>та с представителями крупного капитала, которая прошла 28 июля 2000 г.</w:t>
      </w:r>
    </w:p>
    <w:p>
      <w:pPr>
        <w:pStyle w:val="Normal"/>
        <w:ind w:firstLine="567"/>
        <w:jc w:val="both"/>
        <w:rPr/>
      </w:pPr>
      <w:r>
        <w:rPr>
          <w:rFonts w:cs="Times New Roman" w:ascii="Times New Roman" w:hAnsi="Times New Roman"/>
          <w:sz w:val="22"/>
          <w:szCs w:val="22"/>
        </w:rPr>
        <w:t>Значительная часть олигархов смирилась с этим положе</w:t>
        <w:softHyphen/>
        <w:t>нием дел. Однако медиамагнаты В.А. Гусинский и Б.А. Березовс</w:t>
        <w:softHyphen/>
        <w:t>кий были не готовы отказаться от рычагов давления на власть. В основе олигархического воздействия на государственную поли</w:t>
        <w:softHyphen/>
        <w:t>тику во второй половине 90-х гг. лежал контроль олигархов над электронными и печатными СМИ. Эту систему шантажа и управления государством со стороны олигархических СМИ, действовавших в интересах отдельных лиц, необходимо было де</w:t>
        <w:softHyphen/>
        <w:t>монтировать.</w:t>
      </w:r>
    </w:p>
    <w:p>
      <w:pPr>
        <w:pStyle w:val="Normal"/>
        <w:ind w:firstLine="567"/>
        <w:jc w:val="both"/>
        <w:rPr/>
      </w:pPr>
      <w:r>
        <w:rPr>
          <w:rFonts w:cs="Times New Roman" w:ascii="Times New Roman" w:hAnsi="Times New Roman"/>
          <w:sz w:val="22"/>
          <w:szCs w:val="22"/>
        </w:rPr>
        <w:t>Когда Гусинский своевременно не выплатил кредиты, взятые у Газпрома и Сбербанка, началась процедура банкрот</w:t>
        <w:softHyphen/>
        <w:t>ства телеканала НТВ. В конечном итоге компания НТВ была передана холдингу «Газпром-медиа», а Гусинский получил 300 млн. долларов за свои акции в ком</w:t>
        <w:softHyphen/>
        <w:t>пании и эмигрировал из России.</w:t>
      </w:r>
    </w:p>
    <w:p>
      <w:pPr>
        <w:pStyle w:val="Normal"/>
        <w:ind w:firstLine="567"/>
        <w:jc w:val="both"/>
        <w:rPr/>
      </w:pPr>
      <w:r>
        <w:rPr>
          <w:rFonts w:cs="Times New Roman" w:ascii="Times New Roman" w:hAnsi="Times New Roman"/>
          <w:sz w:val="22"/>
          <w:szCs w:val="22"/>
        </w:rPr>
        <w:t>Контрольный пакет акций ОРТ (51%) принадлежал государству, однако реально управлял каналом миноритар</w:t>
        <w:softHyphen/>
        <w:t>ный акционер Березовский. Контроль государства над телеканалом был восста</w:t>
        <w:softHyphen/>
        <w:t>новлен путем проведения кадровых пе</w:t>
        <w:softHyphen/>
        <w:t>рестановок.</w:t>
      </w:r>
    </w:p>
    <w:p>
      <w:pPr>
        <w:pStyle w:val="Normal"/>
        <w:ind w:firstLine="567"/>
        <w:jc w:val="both"/>
        <w:rPr/>
      </w:pPr>
      <w:r>
        <w:rPr>
          <w:rFonts w:cs="Times New Roman" w:ascii="Times New Roman" w:hAnsi="Times New Roman"/>
          <w:sz w:val="22"/>
          <w:szCs w:val="22"/>
        </w:rPr>
        <w:t>Следующее столкновение государ</w:t>
        <w:softHyphen/>
        <w:t>ства с олигархами произошло в 2003 г. 25</w:t>
        <w:tab/>
        <w:t>октября в аэропорту Новосибирска был арестован владелец крупнейшей российской нефтяной компании ЮКОС М.Б. Ходорковский. Он вместе со свои</w:t>
        <w:softHyphen/>
        <w:t>ми ближайшими партнерами обвинялся в уклонении от на</w:t>
        <w:softHyphen/>
        <w:t>логов и мошенничестве. Кроме этого, государство впервые заявило о необходимости защиты стратегических энергоре</w:t>
        <w:softHyphen/>
        <w:t>сурсов как составляющей безопасности страны. В 2004 г. пос</w:t>
        <w:softHyphen/>
        <w:t>ле «дела ЮКОСа» поступление федеральных налогов и сборов от крупнейших налогоплательщиков по сравнению с 2003 г. увеличилось сразу на 133,8%. Причем если в 2002—2003 гг. динамика поступлений налога на прибыль в нефтяных ком</w:t>
        <w:softHyphen/>
        <w:t>паниях падала, то в 2004 г. поступления от этого налога выросли сразу на 225,3%. Некоторые компании, учиты</w:t>
        <w:softHyphen/>
        <w:t>вая «дело ЮКОСа», добровольно доплатили налоги. «Дело ЮКОСа» окончательно похоронило надежды олигархов на восстановление своего контроля над Российским государ</w:t>
        <w:softHyphen/>
        <w:t>ством.</w:t>
      </w:r>
    </w:p>
    <w:p>
      <w:pPr>
        <w:pStyle w:val="Normal"/>
        <w:tabs>
          <w:tab w:val="clear" w:pos="708"/>
          <w:tab w:val="left" w:pos="32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0.4. Чечня. Борьба с терроризмом</w:t>
      </w:r>
    </w:p>
    <w:p>
      <w:pPr>
        <w:pStyle w:val="Normal"/>
        <w:ind w:firstLine="567"/>
        <w:jc w:val="both"/>
        <w:rPr/>
      </w:pPr>
      <w:r>
        <w:rPr>
          <w:rFonts w:cs="Times New Roman" w:ascii="Times New Roman" w:hAnsi="Times New Roman"/>
          <w:sz w:val="22"/>
          <w:szCs w:val="22"/>
        </w:rPr>
        <w:t>После завершения в 2000 г. активной фазы боевых действий и назначения в июне 2000 г. муфтия Чечни А. Кады</w:t>
        <w:softHyphen/>
        <w:t>рова главой временной администрации сопротивление боевиков перешло в фазу террористической войны. В Чечне в 2000—2003</w:t>
        <w:tab/>
        <w:t>гг. федеральный Центр предпринимал меры для нормали</w:t>
        <w:softHyphen/>
        <w:t>зации политической и экономической ситуации. Но если в эко</w:t>
        <w:softHyphen/>
        <w:t>номической сфере в этот период успехи были незначительны, то политические изменения отмечали все.</w:t>
      </w:r>
    </w:p>
    <w:p>
      <w:pPr>
        <w:pStyle w:val="Normal"/>
        <w:ind w:firstLine="567"/>
        <w:jc w:val="both"/>
        <w:rPr/>
      </w:pPr>
      <w:r>
        <w:rPr>
          <w:rFonts w:cs="Times New Roman" w:ascii="Times New Roman" w:hAnsi="Times New Roman"/>
          <w:sz w:val="22"/>
          <w:szCs w:val="22"/>
        </w:rPr>
        <w:t>В августе 2000 г. был избран депутат Государственной Думы от Чеченской республики А. Аслаханов. В марте 2003 г. в ходе референдума ее жители проголосовали за новую Консти</w:t>
        <w:softHyphen/>
        <w:t>туцию, в которой четко указано, что Чеченская республика является частью Российской Федерации. По этой же Конститу</w:t>
        <w:softHyphen/>
        <w:t>ции республике были предоставлены широкие полномочия в пределах российского законодательства. В октябре 2003 г. прошли выборы президента Чеченской республики, на которых победил А. Кадыров. В целом федеральный Центр сделал став</w:t>
        <w:softHyphen/>
        <w:t>ку на решение проблем этой республики силами чеченского на</w:t>
        <w:softHyphen/>
        <w:t>рода и его лидеров.</w:t>
      </w:r>
    </w:p>
    <w:p>
      <w:pPr>
        <w:pStyle w:val="Normal"/>
        <w:ind w:firstLine="567"/>
        <w:jc w:val="both"/>
        <w:rPr/>
      </w:pPr>
      <w:r>
        <w:rPr>
          <w:rFonts w:cs="Times New Roman" w:ascii="Times New Roman" w:hAnsi="Times New Roman"/>
          <w:sz w:val="22"/>
          <w:szCs w:val="22"/>
        </w:rPr>
        <w:t>Чтобы уменьшить напряженность на Северном Кавказе, власти России не отказывались от ведения переговоров с лидера</w:t>
        <w:softHyphen/>
        <w:t>ми боевиков. Так, в ноябре 2001 г. прошла встреча полпреда в Южном федеральном округе В. Казанцева и представителя бое</w:t>
        <w:softHyphen/>
        <w:t>виков А. Закаева. Бессмысленность переговоров с представителя</w:t>
        <w:softHyphen/>
        <w:t>ми террористического интернационала вскоре стала очевидной.</w:t>
      </w:r>
    </w:p>
    <w:p>
      <w:pPr>
        <w:pStyle w:val="Normal"/>
        <w:tabs>
          <w:tab w:val="clear" w:pos="708"/>
          <w:tab w:val="left" w:pos="1681" w:leader="none"/>
        </w:tabs>
        <w:ind w:firstLine="567"/>
        <w:jc w:val="both"/>
        <w:rPr>
          <w:rFonts w:ascii="Times New Roman" w:hAnsi="Times New Roman" w:cs="Times New Roman"/>
          <w:sz w:val="22"/>
          <w:szCs w:val="22"/>
        </w:rPr>
      </w:pPr>
      <w:r>
        <w:rPr>
          <w:rFonts w:cs="Times New Roman" w:ascii="Times New Roman" w:hAnsi="Times New Roman"/>
          <w:sz w:val="22"/>
          <w:szCs w:val="22"/>
        </w:rPr>
        <w:t>23 октября 2002 г. в Москве произошел захват зрителей мюзикла «Норд-Ост». В результате этого погибли 130 человек, многие получили увечья.</w:t>
      </w:r>
    </w:p>
    <w:p>
      <w:pPr>
        <w:pStyle w:val="Normal"/>
        <w:ind w:firstLine="567"/>
        <w:jc w:val="both"/>
        <w:rPr/>
      </w:pPr>
      <w:r>
        <w:rPr>
          <w:rFonts w:cs="Times New Roman" w:ascii="Times New Roman" w:hAnsi="Times New Roman"/>
          <w:sz w:val="22"/>
          <w:szCs w:val="22"/>
        </w:rPr>
        <w:t>С ноября 2002 г. боевики развернули активную террорис</w:t>
        <w:softHyphen/>
        <w:t>тическую войну. В конце декабря 2002 г. был взорван дом пра</w:t>
        <w:softHyphen/>
        <w:t>вительства Чечни в Грозном. В июле 2003 г. в Москве произо</w:t>
        <w:softHyphen/>
        <w:t>шел взрыв на рок-фестивале в Тушино, в августе был взорван военный госпиталь в Моздоке, в декабре взрыв уничтожил электричку в Ставропольском крае. В феврале 2004 г. про</w:t>
      </w:r>
      <w:bookmarkStart w:id="31" w:name="bookmark98"/>
      <w:r>
        <w:rPr>
          <w:rFonts w:cs="Times New Roman" w:ascii="Times New Roman" w:hAnsi="Times New Roman"/>
          <w:sz w:val="22"/>
          <w:szCs w:val="22"/>
        </w:rPr>
        <w:t>изошел взрыв поезда в Московском</w:t>
      </w:r>
      <w:bookmarkEnd w:id="31"/>
      <w:r>
        <w:rPr>
          <w:rFonts w:cs="Times New Roman" w:ascii="Times New Roman" w:hAnsi="Times New Roman"/>
          <w:sz w:val="22"/>
          <w:szCs w:val="22"/>
        </w:rPr>
        <w:t xml:space="preserve"> метро. Каждый из этих терактов унес жизни десятков людей.</w:t>
      </w:r>
    </w:p>
    <w:p>
      <w:pPr>
        <w:pStyle w:val="Normal"/>
        <w:ind w:firstLine="567"/>
        <w:jc w:val="both"/>
        <w:rPr/>
      </w:pPr>
      <w:r>
        <w:rPr>
          <w:rFonts w:cs="Times New Roman" w:ascii="Times New Roman" w:hAnsi="Times New Roman"/>
          <w:sz w:val="22"/>
          <w:szCs w:val="22"/>
        </w:rPr>
        <w:t>В Грозном 9 мая 2004 г. во время празднования Дня Победы в результате теракта погиб глава Чечни — президент А. Кадыров. В конце августа 2004 г. террористы взорвали два гражданских самолета, совершили теракт около метро «Рижская» в Москве.</w:t>
      </w:r>
    </w:p>
    <w:p>
      <w:pPr>
        <w:pStyle w:val="Normal"/>
        <w:tabs>
          <w:tab w:val="clear" w:pos="708"/>
          <w:tab w:val="left" w:pos="284" w:leader="underscore"/>
          <w:tab w:val="left" w:pos="2667" w:leader="underscore"/>
          <w:tab w:val="right" w:pos="3861" w:leader="none"/>
          <w:tab w:val="center" w:pos="4376" w:leader="none"/>
          <w:tab w:val="center" w:pos="5118" w:leader="none"/>
          <w:tab w:val="left" w:pos="5418" w:leader="none"/>
        </w:tabs>
        <w:ind w:firstLine="567"/>
        <w:jc w:val="both"/>
        <w:rPr/>
      </w:pPr>
      <w:r>
        <w:rPr>
          <w:rFonts w:cs="Times New Roman" w:ascii="Times New Roman" w:hAnsi="Times New Roman"/>
          <w:sz w:val="22"/>
          <w:szCs w:val="22"/>
        </w:rPr>
        <w:t>1 сентября 2004г. бандиты захва</w:t>
        <w:tab/>
        <w:t>тили школу в городе Беслане республики Северная Осетия — Алания. В ре</w:t>
        <w:softHyphen/>
        <w:t>зультате этой трагедии погибли 330 человек, большинство из которых дети.</w:t>
      </w:r>
    </w:p>
    <w:p>
      <w:pPr>
        <w:pStyle w:val="Normal"/>
        <w:ind w:firstLine="567"/>
        <w:jc w:val="both"/>
        <w:rPr/>
      </w:pPr>
      <w:r>
        <w:rPr>
          <w:rFonts w:cs="Times New Roman" w:ascii="Times New Roman" w:hAnsi="Times New Roman"/>
          <w:sz w:val="22"/>
          <w:szCs w:val="22"/>
        </w:rPr>
        <w:t>В конце 2004 г. ситуация в Чеченской Республике суще</w:t>
        <w:softHyphen/>
        <w:t>ственно изменилась. 29 августа 2004 г. 73% избирателей про</w:t>
        <w:softHyphen/>
        <w:t>голосовали за избрание нового президента Чеченской Республи</w:t>
        <w:softHyphen/>
        <w:t>ки — А. Алханова. Премьер-министром стал Р. Кадыров — сын погибшего первого президента республики (в марте 2007 г. он стал президентом Чеченской Республики). Прошедшие в ноябре 2005 г. выборы в парламент Чеченской Республики стали очеред</w:t>
        <w:softHyphen/>
        <w:t>ным свидетельством нормализации обстановки. В июле 2006 г. был уничтожен лидер всего террористического подполья на Север</w:t>
        <w:softHyphen/>
        <w:t>ном Кавказе Ш. Басаев, еще раньше был ликвидирован А. Масха</w:t>
        <w:softHyphen/>
        <w:t>дов. Утратившие лидеров и лишившиеся финансовой поддержки боевики перестали представлять организованную силу. Началось восстановление экономики Чечни, обустройство мирной жизн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фоне непростых процессов стабилизации в Российской Федерации в декабре 2003 г. прошли парламентские выборы.</w:t>
      </w:r>
    </w:p>
    <w:p>
      <w:pPr>
        <w:pStyle w:val="Normal"/>
        <w:ind w:firstLine="567"/>
        <w:jc w:val="both"/>
        <w:rPr/>
      </w:pPr>
      <w:r>
        <w:rPr>
          <w:rFonts w:cs="Times New Roman" w:ascii="Times New Roman" w:hAnsi="Times New Roman"/>
          <w:sz w:val="22"/>
          <w:szCs w:val="22"/>
        </w:rPr>
        <w:t>Больше всего голосов получила партия «Единая Россия». Либе</w:t>
        <w:softHyphen/>
        <w:t>ральные партии «Яблоко» и СПС не преодолели 5-процентный барьер, и их представители не попали в Государственную Думу. Большинство депутатов-одномандатников вошли во фракцию «Единая Россия», получившую в результате этого конституци</w:t>
        <w:softHyphen/>
        <w:t>онное парламентское большинство.</w:t>
      </w:r>
    </w:p>
    <w:p>
      <w:pPr>
        <w:pStyle w:val="Normal"/>
        <w:tabs>
          <w:tab w:val="clear" w:pos="708"/>
          <w:tab w:val="left" w:pos="870" w:leader="none"/>
        </w:tabs>
        <w:ind w:firstLine="567"/>
        <w:jc w:val="both"/>
        <w:rPr/>
      </w:pPr>
      <w:r>
        <w:rPr>
          <w:rFonts w:cs="Times New Roman" w:ascii="Times New Roman" w:hAnsi="Times New Roman"/>
          <w:sz w:val="22"/>
          <w:szCs w:val="22"/>
        </w:rPr>
        <w:t>24 декабря 2003 г. съезд партии «Единая Россия» принял решение о поддержке кандидатуры В.В. Путина на выборах Президента Российской Федерации. 14 марта 2004 г. состоялись президентские выборы, в результате которых В.В. Путин был избран на второй срок.</w:t>
      </w:r>
    </w:p>
    <w:p>
      <w:pPr>
        <w:pStyle w:val="Normal"/>
        <w:tabs>
          <w:tab w:val="clear" w:pos="708"/>
          <w:tab w:val="left" w:pos="87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Какие изменения в начале XXI в. произошли в структуре госу</w:t>
        <w:softHyphen/>
        <w:t>дарственного управления России?</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2.</w:t>
        <w:tab/>
        <w:t>Объясните, каким образом образование семи федеральных округов должно было повысить управляемость страной.</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В чем суть налоговой реформы? К каким результатам приве</w:t>
        <w:softHyphen/>
        <w:t>ла эта реформ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Для чего в России в начале XXI в. проводилась судебная ре</w:t>
        <w:softHyphen/>
        <w:t>форма? В чем суть этой реформы?</w:t>
      </w:r>
    </w:p>
    <w:p>
      <w:pPr>
        <w:pStyle w:val="Normal"/>
        <w:tabs>
          <w:tab w:val="clear" w:pos="708"/>
          <w:tab w:val="left" w:pos="360" w:leader="none"/>
          <w:tab w:val="left" w:pos="927" w:leader="none"/>
        </w:tabs>
        <w:jc w:val="both"/>
        <w:rPr/>
      </w:pPr>
      <w:r>
        <w:rPr>
          <w:rFonts w:cs="Times New Roman" w:ascii="Times New Roman" w:hAnsi="Times New Roman"/>
          <w:sz w:val="22"/>
          <w:szCs w:val="22"/>
        </w:rPr>
        <w:t>5.</w:t>
        <w:tab/>
        <w:t>Почему крайне важно было четко разделить полномочия меж</w:t>
        <w:softHyphen/>
        <w:t>ду федеральным Центром и субъектами Федерации? К каким послед</w:t>
        <w:softHyphen/>
        <w:t>ствиям приводило отсутствие такого деления?</w:t>
      </w:r>
    </w:p>
    <w:p>
      <w:pPr>
        <w:pStyle w:val="Normal"/>
        <w:tabs>
          <w:tab w:val="clear" w:pos="708"/>
          <w:tab w:val="left" w:pos="360" w:leader="none"/>
          <w:tab w:val="left" w:pos="927" w:leader="none"/>
        </w:tabs>
        <w:jc w:val="both"/>
        <w:rPr>
          <w:rFonts w:ascii="Times New Roman" w:hAnsi="Times New Roman" w:cs="Times New Roman"/>
          <w:sz w:val="22"/>
          <w:szCs w:val="22"/>
        </w:rPr>
      </w:pPr>
      <w:r>
        <w:rPr>
          <w:rFonts w:cs="Times New Roman" w:ascii="Times New Roman" w:hAnsi="Times New Roman"/>
          <w:sz w:val="22"/>
          <w:szCs w:val="22"/>
        </w:rPr>
        <w:t>6.</w:t>
        <w:tab/>
        <w:t>Попытайтесь оценить результаты проведенных в России в на</w:t>
        <w:softHyphen/>
        <w:t>чале XXI в. реформ.</w:t>
      </w:r>
    </w:p>
    <w:p>
      <w:pPr>
        <w:pStyle w:val="Normal"/>
        <w:tabs>
          <w:tab w:val="clear" w:pos="708"/>
          <w:tab w:val="left" w:pos="360" w:leader="none"/>
        </w:tabs>
        <w:jc w:val="both"/>
        <w:rPr/>
      </w:pPr>
      <w:r>
        <w:rPr>
          <w:rFonts w:cs="Times New Roman" w:ascii="Times New Roman" w:hAnsi="Times New Roman"/>
          <w:sz w:val="22"/>
          <w:szCs w:val="22"/>
        </w:rPr>
        <w:t>7.</w:t>
        <w:tab/>
        <w:t>Найдите в дополнительной литературе факты, иллюстрирую</w:t>
        <w:softHyphen/>
        <w:t>щие противодействие различных политических сил стремлению Пре</w:t>
        <w:softHyphen/>
        <w:t>зидента В.В. Путина укрепить государственную власть. Составьте таб</w:t>
        <w:softHyphen/>
        <w:t>лицу, в которой события будут размещены с учетом их важности. Объ</w:t>
        <w:softHyphen/>
        <w:t>ясните критерии.</w:t>
      </w:r>
    </w:p>
    <w:p>
      <w:pPr>
        <w:pStyle w:val="Normal"/>
        <w:tabs>
          <w:tab w:val="clear" w:pos="708"/>
          <w:tab w:val="left" w:pos="360" w:leader="none"/>
        </w:tabs>
        <w:jc w:val="both"/>
        <w:rPr/>
      </w:pPr>
      <w:r>
        <w:rPr>
          <w:rFonts w:cs="Times New Roman" w:ascii="Times New Roman" w:hAnsi="Times New Roman"/>
          <w:sz w:val="22"/>
          <w:szCs w:val="22"/>
        </w:rPr>
        <w:t>8.</w:t>
        <w:tab/>
        <w:t>Оцените возможные отрицательные последствия сохранения сильной позиции олигархов во власти для страны.</w:t>
      </w:r>
    </w:p>
    <w:p>
      <w:pPr>
        <w:pStyle w:val="Normal"/>
        <w:tabs>
          <w:tab w:val="clear" w:pos="708"/>
          <w:tab w:val="left" w:pos="360" w:leader="none"/>
        </w:tabs>
        <w:jc w:val="both"/>
        <w:rPr/>
      </w:pPr>
      <w:r>
        <w:rPr>
          <w:rFonts w:cs="Times New Roman" w:ascii="Times New Roman" w:hAnsi="Times New Roman"/>
          <w:sz w:val="22"/>
          <w:szCs w:val="22"/>
        </w:rPr>
        <w:t>9.</w:t>
        <w:tab/>
        <w:t>Напишите авторский текст «Биографический портрет одного из активных участников реформ начала XXI в.» (не более 500 слов). Аргументируйте свой выбор.</w:t>
      </w:r>
    </w:p>
    <w:p>
      <w:pPr>
        <w:pStyle w:val="Normal"/>
        <w:tabs>
          <w:tab w:val="clear" w:pos="708"/>
          <w:tab w:val="left" w:pos="360" w:leader="none"/>
        </w:tabs>
        <w:jc w:val="both"/>
        <w:rPr/>
      </w:pPr>
      <w:r>
        <w:rPr>
          <w:rFonts w:cs="Times New Roman" w:ascii="Times New Roman" w:hAnsi="Times New Roman"/>
          <w:sz w:val="22"/>
          <w:szCs w:val="22"/>
        </w:rPr>
        <w:t>10.</w:t>
        <w:tab/>
        <w:t>Сформулируйте главные политические проблемы рассматри</w:t>
        <w:softHyphen/>
        <w:t>ваемого периода. Каковы причины появления этих проблем? Пред</w:t>
        <w:softHyphen/>
        <w:t>ставьте информацию в виде диаграммы.</w:t>
      </w:r>
    </w:p>
    <w:p>
      <w:pPr>
        <w:pStyle w:val="Normal"/>
        <w:tabs>
          <w:tab w:val="clear" w:pos="708"/>
          <w:tab w:val="left" w:pos="360" w:leader="none"/>
        </w:tabs>
        <w:jc w:val="both"/>
        <w:rPr/>
      </w:pPr>
      <w:r>
        <w:rPr>
          <w:rFonts w:cs="Times New Roman" w:ascii="Times New Roman" w:hAnsi="Times New Roman"/>
          <w:sz w:val="22"/>
          <w:szCs w:val="22"/>
        </w:rPr>
        <w:t>11.</w:t>
        <w:tab/>
        <w:t>Оцените возможности оппозиции блокировать предлагаемые президентом реформы. Предложите критерии оценки. Обоснуйте от</w:t>
        <w:softHyphen/>
        <w:t>вет. Составьте тезисы доклада.</w:t>
      </w:r>
    </w:p>
    <w:p>
      <w:pPr>
        <w:pStyle w:val="Normal"/>
        <w:tabs>
          <w:tab w:val="clear" w:pos="708"/>
          <w:tab w:val="left" w:pos="360" w:leader="none"/>
        </w:tabs>
        <w:jc w:val="both"/>
        <w:rPr/>
      </w:pPr>
      <w:r>
        <w:rPr>
          <w:rFonts w:cs="Times New Roman" w:ascii="Times New Roman" w:hAnsi="Times New Roman"/>
          <w:sz w:val="22"/>
          <w:szCs w:val="22"/>
        </w:rPr>
        <w:t>12.</w:t>
        <w:tab/>
        <w:t>Составьте сравнительную таблицу преимуществ и недостат</w:t>
        <w:softHyphen/>
        <w:t>ков каждой из политических партий, представленных в Государствен</w:t>
        <w:softHyphen/>
        <w:t>ной Думе, с точки зрения проведения политической реформы. Обос</w:t>
        <w:softHyphen/>
        <w:t>нуйте критерии выбора показателей.</w:t>
      </w:r>
    </w:p>
    <w:p>
      <w:pPr>
        <w:pStyle w:val="Normal"/>
        <w:tabs>
          <w:tab w:val="clear" w:pos="708"/>
          <w:tab w:val="left" w:pos="360" w:leader="none"/>
        </w:tabs>
        <w:jc w:val="both"/>
        <w:rPr/>
      </w:pPr>
      <w:r>
        <w:rPr>
          <w:rFonts w:cs="Times New Roman" w:ascii="Times New Roman" w:hAnsi="Times New Roman"/>
          <w:sz w:val="22"/>
          <w:szCs w:val="22"/>
        </w:rPr>
        <w:t>13.</w:t>
        <w:tab/>
        <w:t>На основании документа и других источников информации оп</w:t>
        <w:softHyphen/>
        <w:t>ределите ресурсы достижения социально-экономической стабильности в России. Подтвердите фактам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Трудового кодекса Российской Федерации. Утвержден 30 декабря 2001 г.</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татья 1. Цели и задачи трудового законодательства</w:t>
      </w:r>
    </w:p>
    <w:p>
      <w:pPr>
        <w:pStyle w:val="Normal"/>
        <w:ind w:firstLine="567"/>
        <w:jc w:val="both"/>
        <w:rPr/>
      </w:pPr>
      <w:r>
        <w:rPr>
          <w:rFonts w:cs="Times New Roman" w:ascii="Times New Roman" w:hAnsi="Times New Roman"/>
          <w:b/>
          <w:sz w:val="22"/>
          <w:szCs w:val="22"/>
        </w:rPr>
        <w:t>Целями трудового законодательства являются установление го</w:t>
        <w:softHyphen/>
        <w:t>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ind w:firstLine="567"/>
        <w:jc w:val="both"/>
        <w:rPr/>
      </w:pPr>
      <w:r>
        <w:rPr>
          <w:rFonts w:cs="Times New Roman" w:ascii="Times New Roman" w:hAnsi="Times New Roman"/>
          <w:b/>
          <w:sz w:val="22"/>
          <w:szCs w:val="22"/>
        </w:rPr>
        <w:t>Основными задачами трудового законодательства являются со</w:t>
        <w:softHyphen/>
        <w:t>здание необходимых правовых условий для достижения оптимального согласования интересов сторон трудовых отношений, интересов госу</w:t>
        <w:softHyphen/>
        <w:t>дарства, а также правовое регулирование трудовых отношений и иных непосредственно связанных с ними отношений...</w:t>
      </w:r>
    </w:p>
    <w:p>
      <w:pPr>
        <w:pStyle w:val="Normal"/>
        <w:tabs>
          <w:tab w:val="clear" w:pos="708"/>
          <w:tab w:val="left" w:pos="360" w:leader="none"/>
        </w:tabs>
        <w:jc w:val="both"/>
        <w:rPr/>
      </w:pPr>
      <w:r>
        <w:rPr>
          <w:rFonts w:cs="Times New Roman" w:ascii="Times New Roman" w:hAnsi="Times New Roman"/>
          <w:sz w:val="22"/>
          <w:szCs w:val="22"/>
        </w:rPr>
        <w:t>14.</w:t>
        <w:tab/>
        <w:t>Какие мероприятия по укреплению Российского государства, предпринятые Президентом России в 2000—2007 гг., вы считаете наибо</w:t>
        <w:softHyphen/>
        <w:t>лее важными? Проведите дискуссию с одноклассниками.</w:t>
      </w:r>
    </w:p>
    <w:p>
      <w:pPr>
        <w:pStyle w:val="Normal"/>
        <w:tabs>
          <w:tab w:val="clear" w:pos="708"/>
          <w:tab w:val="left" w:pos="360" w:leader="none"/>
        </w:tabs>
        <w:jc w:val="both"/>
        <w:rPr/>
      </w:pPr>
      <w:r>
        <w:rPr>
          <w:rFonts w:cs="Times New Roman" w:ascii="Times New Roman" w:hAnsi="Times New Roman"/>
          <w:sz w:val="22"/>
          <w:szCs w:val="22"/>
        </w:rPr>
        <w:t>15.</w:t>
        <w:tab/>
        <w:t>Какие действия Президента и Правительства России свиде</w:t>
        <w:softHyphen/>
        <w:t>тельствуют об углублении социально-экономических и политических пре</w:t>
        <w:softHyphen/>
        <w:t>образований в российском обществе в 2000—2007 гг.?</w:t>
      </w:r>
    </w:p>
    <w:p>
      <w:pPr>
        <w:pStyle w:val="Normal"/>
        <w:tabs>
          <w:tab w:val="clear" w:pos="708"/>
          <w:tab w:val="left" w:pos="360" w:leader="none"/>
        </w:tabs>
        <w:jc w:val="both"/>
        <w:rPr/>
      </w:pPr>
      <w:r>
        <w:rPr>
          <w:rFonts w:cs="Times New Roman" w:ascii="Times New Roman" w:hAnsi="Times New Roman"/>
          <w:sz w:val="22"/>
          <w:szCs w:val="22"/>
        </w:rPr>
        <w:t>16.</w:t>
        <w:tab/>
        <w:t>Используя данные таблицы, докажите эффективность экономи</w:t>
        <w:softHyphen/>
        <w:t>ческой политики В.В. Путина.</w:t>
      </w:r>
    </w:p>
    <w:p>
      <w:pPr>
        <w:pStyle w:val="Normal"/>
        <w:ind w:firstLine="567"/>
        <w:jc w:val="both"/>
        <w:rPr/>
      </w:pPr>
      <w:r>
        <w:rPr>
          <w:rFonts w:cs="Times New Roman" w:ascii="Times New Roman" w:hAnsi="Times New Roman"/>
          <w:b/>
          <w:sz w:val="22"/>
          <w:szCs w:val="22"/>
        </w:rPr>
        <w:t>Государственный долг Российской Федерации в 2000 — 2007 гг. (перед нерезидентами)</w:t>
      </w:r>
    </w:p>
    <w:p>
      <w:pPr>
        <w:pStyle w:val="Normal"/>
        <w:ind w:firstLine="567"/>
        <w:jc w:val="both"/>
        <w:rPr/>
      </w:pPr>
      <w:r>
        <w:rPr>
          <w:rFonts w:eastAsia="Times New Roman"/>
        </w:rPr>
        <w:t xml:space="preserve">                                                </w:t>
      </w:r>
      <w:r>
        <w:rPr/>
        <w:t>(млрд. долларов США)</w:t>
      </w:r>
    </w:p>
    <w:tbl>
      <w:tblPr>
        <w:tblW w:w="9606" w:type="dxa"/>
        <w:jc w:val="left"/>
        <w:tblInd w:w="-113" w:type="dxa"/>
        <w:tblLayout w:type="fixed"/>
        <w:tblCellMar>
          <w:top w:w="0" w:type="dxa"/>
          <w:left w:w="108" w:type="dxa"/>
          <w:bottom w:w="0" w:type="dxa"/>
          <w:right w:w="108" w:type="dxa"/>
        </w:tblCellMar>
      </w:tblPr>
      <w:tblGrid>
        <w:gridCol w:w="1101"/>
        <w:gridCol w:w="1134"/>
        <w:gridCol w:w="1129"/>
        <w:gridCol w:w="997"/>
        <w:gridCol w:w="1134"/>
        <w:gridCol w:w="1559"/>
        <w:gridCol w:w="1276"/>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1г.</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2 г.</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4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07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6.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03.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4,7</w:t>
            </w:r>
          </w:p>
        </w:tc>
      </w:tr>
    </w:tbl>
    <w:p>
      <w:pPr>
        <w:pStyle w:val="Normal"/>
        <w:numPr>
          <w:ilvl w:val="0"/>
          <w:numId w:val="0"/>
        </w:numPr>
        <w:outlineLvl w:val="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567"/>
        <w:jc w:val="center"/>
        <w:outlineLvl w:val="7"/>
        <w:rPr/>
      </w:pPr>
      <w:r>
        <w:rPr>
          <w:rFonts w:cs="Times New Roman" w:ascii="Times New Roman" w:hAnsi="Times New Roman"/>
          <w:b/>
          <w:sz w:val="22"/>
          <w:szCs w:val="22"/>
        </w:rPr>
        <w:t>21. Курс на суверенную демократию</w:t>
      </w:r>
    </w:p>
    <w:p>
      <w:pPr>
        <w:pStyle w:val="Normal"/>
        <w:numPr>
          <w:ilvl w:val="0"/>
          <w:numId w:val="0"/>
        </w:numPr>
        <w:ind w:firstLine="567"/>
        <w:jc w:val="center"/>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21.1.Развитие экономики</w:t>
      </w:r>
    </w:p>
    <w:p>
      <w:pPr>
        <w:pStyle w:val="Normal"/>
        <w:ind w:firstLine="567"/>
        <w:jc w:val="both"/>
        <w:rPr/>
      </w:pPr>
      <w:r>
        <w:rPr>
          <w:rFonts w:cs="Times New Roman" w:ascii="Times New Roman" w:hAnsi="Times New Roman"/>
          <w:sz w:val="22"/>
          <w:szCs w:val="22"/>
        </w:rPr>
        <w:t>Уже в 2000 г. российская экономика начала избавляться от затяжных последствий кризиса 1998 г. В 2001 г. увеличение доходов населения впервые опередило рост стоимости жизни. Это обеспечило рост реальных денежных доходов населения. По сравнению с 2000 г. они увеличились на 6%. В 2002 г. они вы</w:t>
        <w:softHyphen/>
        <w:t>росли еще на 9%, в 2003 г. — на 14,5%, в 2004 г. — на 11%, в 2005 г. реальные денежные доходы выросли на 8,8% по сравне</w:t>
        <w:softHyphen/>
        <w:t>нию с предыдущим годом. Постоянно повышался уровень мини</w:t>
        <w:softHyphen/>
        <w:t>мальной оплаты труда, росли пенсии и средняя заработная пла</w:t>
        <w:softHyphen/>
        <w:t>та. Экономический спад, продолжавшийся первое десятилетие реформ, сменился подъемом. В 2000 г. ВВП вырос на 9%, в 2001</w:t>
        <w:tab/>
        <w:t>г. — на 5%, в 2002 г. — на 4,3%, в 2003 г. — на 7,3%, в 2004 г. — на 7,1%, в 2005 г. — на 6,4%. По итогам 2006 г. рост ВВП составил 6,6%, а рост реальных доходов населения — 10,2%.</w:t>
      </w:r>
    </w:p>
    <w:p>
      <w:pPr>
        <w:pStyle w:val="Normal"/>
        <w:ind w:firstLine="567"/>
        <w:jc w:val="both"/>
        <w:rPr/>
      </w:pPr>
      <w:r>
        <w:rPr>
          <w:rFonts w:cs="Times New Roman" w:ascii="Times New Roman" w:hAnsi="Times New Roman"/>
          <w:sz w:val="22"/>
          <w:szCs w:val="22"/>
        </w:rPr>
        <w:t>Во многом рост был обеспечен благоприятной внешнеэко</w:t>
        <w:softHyphen/>
        <w:t>номической конъюнктурой (высокими ценами на нефть и газ). Для решения задачи устойчивого роста была предложена эконо</w:t>
        <w:softHyphen/>
        <w:t>мическая доктрина, которая сочетала идеи рыночного хозяй</w:t>
        <w:softHyphen/>
        <w:t>ства и эффективного государственного регулирования. Основой экономической доктрины стал анализ тех преимуществ, на ко</w:t>
        <w:softHyphen/>
        <w:t>торые могла опираться Россия в своем перспективном развитии. Россия должна была войти в мировой рынок как пол</w:t>
        <w:softHyphen/>
        <w:t>ноправный участник. Для этого на рос</w:t>
        <w:softHyphen/>
        <w:t>сийском рынке происходили серьезные структурные преобразования. Были соз</w:t>
        <w:softHyphen/>
        <w:t>даны крупные компании с высоким уров</w:t>
        <w:softHyphen/>
        <w:t>нем капитализации, которые могли бы стать локомотивами российской экономи</w:t>
        <w:softHyphen/>
        <w:t>ки и конкурировать на международном рынке в условиях глобальной экономики. В качестве примера можно привести крупные государственные концерны, та</w:t>
        <w:softHyphen/>
        <w:t>кие, как «Газпром» и «Роснефть».</w:t>
      </w:r>
    </w:p>
    <w:p>
      <w:pPr>
        <w:pStyle w:val="Normal"/>
        <w:tabs>
          <w:tab w:val="clear" w:pos="708"/>
          <w:tab w:val="center" w:pos="3647" w:leader="none"/>
          <w:tab w:val="center" w:pos="5042" w:leader="none"/>
          <w:tab w:val="right" w:pos="7112" w:leader="none"/>
        </w:tabs>
        <w:ind w:firstLine="567"/>
        <w:jc w:val="both"/>
        <w:rPr/>
      </w:pPr>
      <w:r>
        <w:rPr>
          <w:rFonts w:cs="Times New Roman" w:ascii="Times New Roman" w:hAnsi="Times New Roman"/>
          <w:sz w:val="22"/>
          <w:szCs w:val="22"/>
        </w:rPr>
        <w:t>Государство выступило инициато</w:t>
        <w:softHyphen/>
        <w:t>ром слияний в ряде других отраслей: Строительство газопровода оборонной, автомобильной</w:t>
        <w:tab/>
        <w:t>промышленности. Одновременно это позволило уси</w:t>
        <w:softHyphen/>
        <w:t>лить государственное присутствие в так называемых стратегических отраслях, прежде всего в энергетике. В частности, в Послании Федеральному Собранию в 2007 г. Президент поставил задачу — создать ряд мощных государственных корпораций.</w:t>
      </w:r>
    </w:p>
    <w:p>
      <w:pPr>
        <w:pStyle w:val="Normal"/>
        <w:ind w:firstLine="567"/>
        <w:jc w:val="both"/>
        <w:rPr/>
      </w:pPr>
      <w:r>
        <w:rPr>
          <w:rFonts w:cs="Times New Roman" w:ascii="Times New Roman" w:hAnsi="Times New Roman"/>
          <w:sz w:val="22"/>
          <w:szCs w:val="22"/>
        </w:rPr>
        <w:t>Для работы по ключевому направ</w:t>
        <w:softHyphen/>
        <w:t>лению развития современной промыш</w:t>
        <w:softHyphen/>
        <w:t>ленности и науки создана Российская корпорация нанотехнологий. Авиацион</w:t>
        <w:softHyphen/>
        <w:t>ной промышленностью займется Объеди</w:t>
        <w:softHyphen/>
        <w:t>ненная авиастроительная корпорация.</w:t>
      </w:r>
    </w:p>
    <w:p>
      <w:pPr>
        <w:pStyle w:val="Normal"/>
        <w:ind w:firstLine="567"/>
        <w:jc w:val="both"/>
        <w:rPr/>
      </w:pPr>
      <w:r>
        <w:rPr>
          <w:rFonts w:cs="Times New Roman" w:ascii="Times New Roman" w:hAnsi="Times New Roman"/>
          <w:sz w:val="22"/>
          <w:szCs w:val="22"/>
        </w:rPr>
        <w:t>Вопросы судостроения поручены Объ</w:t>
        <w:softHyphen/>
        <w:t>единенной судостроительной корпорации. В электроэнергетике также предстоит крупнейшая за последние десятилетия струк</w:t>
        <w:softHyphen/>
        <w:t>турная реформа — за ближайшие 12 лет на основе современных технологий будет построено 26 атомных энергобло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1.2. Реформа управления</w:t>
      </w:r>
    </w:p>
    <w:p>
      <w:pPr>
        <w:pStyle w:val="Normal"/>
        <w:ind w:firstLine="567"/>
        <w:jc w:val="both"/>
        <w:rPr/>
      </w:pPr>
      <w:r>
        <w:rPr>
          <w:rFonts w:cs="Times New Roman" w:ascii="Times New Roman" w:hAnsi="Times New Roman"/>
          <w:sz w:val="22"/>
          <w:szCs w:val="22"/>
        </w:rPr>
        <w:t>Захват террористами школы в Беслане в сентябре 2004 г. продемонстрировал неготовность исполнительной власти эф</w:t>
        <w:softHyphen/>
        <w:t>фективно действовать в кризисных ситуациях. Президент Рос</w:t>
        <w:softHyphen/>
        <w:t>сии выступил 13 сентября 2004 г. с предложениями по новому порядку избрания губернаторов, по новой системе избрания депутатов Государственной Думы и по созданию Обществен</w:t>
        <w:softHyphen/>
        <w:t>ной палаты. В конце 2004 г. эти предложения стали закона</w:t>
        <w:softHyphen/>
        <w:t>ми. По новому закону региональные законодательные собра</w:t>
        <w:softHyphen/>
        <w:t>ния по представлению Президента избирают нового главу региона. Президент получил право отзывать губернатора за не</w:t>
        <w:softHyphen/>
        <w:t>надлежащее исполнение обязанностей. Свое недоверие губерна</w:t>
        <w:softHyphen/>
        <w:t>тору вправе выразить и Законодательное собрание. Таким об</w:t>
        <w:softHyphen/>
        <w:t>разом, Президент взял на себя ответственность за работу гу</w:t>
        <w:softHyphen/>
        <w:t>бернаторов.</w:t>
      </w:r>
    </w:p>
    <w:p>
      <w:pPr>
        <w:pStyle w:val="Normal"/>
        <w:ind w:firstLine="567"/>
        <w:jc w:val="both"/>
        <w:rPr/>
      </w:pPr>
      <w:r>
        <w:rPr>
          <w:rFonts w:cs="Times New Roman" w:ascii="Times New Roman" w:hAnsi="Times New Roman"/>
          <w:sz w:val="22"/>
          <w:szCs w:val="22"/>
        </w:rPr>
        <w:t>Анализ данных опросов общественного мнения показывал, что оцен</w:t>
        <w:softHyphen/>
        <w:t>ки деятельности главы региона и Президента взаимосвязаны, т.е. населе</w:t>
        <w:softHyphen/>
        <w:t>ние, несмотря на выборность губернаторов, возлагало на Центр ответствен</w:t>
        <w:softHyphen/>
        <w:t>ность за деятельность региональной власти. Теперь эту ответственность Президент несет не только фактически, но и официально.</w:t>
      </w:r>
    </w:p>
    <w:p>
      <w:pPr>
        <w:pStyle w:val="Normal"/>
        <w:ind w:firstLine="567"/>
        <w:jc w:val="both"/>
        <w:rPr/>
      </w:pPr>
      <w:r>
        <w:rPr>
          <w:rFonts w:cs="Times New Roman" w:ascii="Times New Roman" w:hAnsi="Times New Roman"/>
          <w:sz w:val="22"/>
          <w:szCs w:val="22"/>
        </w:rPr>
        <w:t>Были отменены выборы депутатов Госдумы по одноман</w:t>
        <w:softHyphen/>
        <w:t>датным округам. Основная цель перехода к сугубо партийным выборам состояла в том, чтобы стимулировать развитие партий</w:t>
        <w:softHyphen/>
        <w:t>ной системы в стране. На формирование крупных общенацио</w:t>
        <w:softHyphen/>
        <w:t>нальных партий были направлены и другие меры, осуществлен</w:t>
        <w:softHyphen/>
        <w:t>ные по инициативе Президента или его политических союзни</w:t>
        <w:softHyphen/>
        <w:t>ков в парламенте, в частности отмена в избирательных бюлле</w:t>
        <w:softHyphen/>
        <w:t>тенях графы «Против всех» и повышение минимального уровня для прохождения партии в Государственную Думу с 5 до 7%. Полноценные, крупные политические партии выступают как главные связующие звенья между гражданским обществом и го</w:t>
        <w:softHyphen/>
        <w:t>сударством, создают механизм обеспечения ответственности власти, выступают в качестве механизма обеспечения нацио</w:t>
        <w:softHyphen/>
        <w:t>нального единства страны.</w:t>
      </w:r>
    </w:p>
    <w:p>
      <w:pPr>
        <w:pStyle w:val="Normal"/>
        <w:ind w:firstLine="567"/>
        <w:jc w:val="both"/>
        <w:rPr/>
      </w:pPr>
      <w:r>
        <w:rPr>
          <w:rFonts w:cs="Times New Roman" w:ascii="Times New Roman" w:hAnsi="Times New Roman"/>
          <w:sz w:val="22"/>
          <w:szCs w:val="22"/>
        </w:rPr>
        <w:t>Создание Общественной палаты Российской Федерации активизировало становление гражданского общества и ускорило формирование его институтов. Общественная палата дополнила работу парламентариев.</w:t>
      </w:r>
    </w:p>
    <w:p>
      <w:pPr>
        <w:pStyle w:val="Normal"/>
        <w:ind w:firstLine="567"/>
        <w:jc w:val="both"/>
        <w:rPr/>
      </w:pPr>
      <w:r>
        <w:rPr>
          <w:rFonts w:cs="Times New Roman" w:ascii="Times New Roman" w:hAnsi="Times New Roman"/>
          <w:sz w:val="22"/>
          <w:szCs w:val="22"/>
        </w:rPr>
        <w:t>Одним из основных направлений федеральной реформы стало укрупнение регионов в основном за счет присоединения по итогам референдумов экономически несостоятельных авто</w:t>
        <w:softHyphen/>
        <w:t>номных округов к областям и краям. В 2003—2005 гг. происхо</w:t>
        <w:softHyphen/>
        <w:t>дил процесс объединения Пермской области и Коми-Пермяцкого автономного округа в Пермский край. Успешно для сторонни</w:t>
        <w:softHyphen/>
        <w:t>ков укрупнения завершились референдумы по объединению Тай</w:t>
        <w:softHyphen/>
        <w:t>мырского (Долгано-Ненецкого) автономного округа, Эвенкийского автономного округа и Красноярского края, Корякского автоном</w:t>
        <w:softHyphen/>
        <w:t>ного округа и Камчатской области, а также Усть-Ордынского Бурятского округа и Иркутской области.</w:t>
      </w:r>
    </w:p>
    <w:p>
      <w:pPr>
        <w:pStyle w:val="Normal"/>
        <w:ind w:firstLine="567"/>
        <w:jc w:val="both"/>
        <w:rPr/>
      </w:pPr>
      <w:r>
        <w:rPr>
          <w:rFonts w:cs="Times New Roman" w:ascii="Times New Roman" w:hAnsi="Times New Roman"/>
          <w:sz w:val="22"/>
          <w:szCs w:val="22"/>
        </w:rPr>
        <w:t>На 2004—2005 гг. пришелся первый этап администра</w:t>
        <w:softHyphen/>
        <w:t>тивной реформы, связанный с конкретизацией и разделением функций органов исполнительной власти. В итоге возникла но</w:t>
        <w:softHyphen/>
        <w:t>вая структура федеральной исполнительной власти, состоящая из подразделений трех типов: министерств, служб и агентств.</w:t>
      </w:r>
    </w:p>
    <w:p>
      <w:pPr>
        <w:pStyle w:val="Normal"/>
        <w:ind w:firstLine="567"/>
        <w:jc w:val="both"/>
        <w:rPr/>
      </w:pPr>
      <w:r>
        <w:rPr>
          <w:rFonts w:cs="Times New Roman" w:ascii="Times New Roman" w:hAnsi="Times New Roman"/>
          <w:sz w:val="22"/>
          <w:szCs w:val="22"/>
        </w:rPr>
        <w:t>Федеральным законом от 4 июля 2004 г. был установлен закрытый перечень полномочий регионов. Тем самым снизи</w:t>
        <w:softHyphen/>
        <w:t>лись риски нецелевого использования средств регионального бюджета. Параллельно федеральный Центр стремился к сниже</w:t>
        <w:softHyphen/>
        <w:t>нию числа льгот населения с заменой их на деньги с целью приведения в соответствие с рыночными реалиями существую</w:t>
        <w:softHyphen/>
        <w:t>щей социальной системы. С января 2005 г. вступил в силу за</w:t>
        <w:softHyphen/>
        <w:t>кон о замене льгот денежными компенсациями. Из-за плохой проработки законопроекта и неготовности регионов к его введе</w:t>
        <w:softHyphen/>
        <w:t>нию он вызвал существенное недовольство, прежде всего пенси</w:t>
        <w:softHyphen/>
        <w:t>онеров. Правительству пришлось значительно увеличить выде</w:t>
        <w:softHyphen/>
        <w:t>ляемые компенсации, что сняло градус напряжения в обществе.</w:t>
      </w:r>
    </w:p>
    <w:p>
      <w:pPr>
        <w:pStyle w:val="Normal"/>
        <w:ind w:firstLine="567"/>
        <w:jc w:val="both"/>
        <w:rPr/>
      </w:pPr>
      <w:r>
        <w:rPr>
          <w:rFonts w:cs="Times New Roman" w:ascii="Times New Roman" w:hAnsi="Times New Roman"/>
          <w:sz w:val="22"/>
          <w:szCs w:val="22"/>
        </w:rPr>
        <w:t>Борьба с коррупцией — одно из ключевых направлений повышения эффективности государственной власти в современ</w:t>
        <w:softHyphen/>
        <w:t>ной России. Россия подписала и ратифицировала в 2006 г. Меж</w:t>
        <w:softHyphen/>
        <w:t>дународную конвенцию по борьбе с коррупцией, принятую ООН в 2003 г. и предусматривающую полный комплекс мер по борьбе с коррупцией: меры по ее предупреждению, обязательства об уста</w:t>
        <w:softHyphen/>
        <w:t>новлении уголовной ответственности, в том числе за подкуп и взятки, направления межгосударственного взаимодействия и т.д.</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32" w:name="bookmark105"/>
      <w:r>
        <w:rPr>
          <w:rFonts w:cs="Times New Roman" w:ascii="Times New Roman" w:hAnsi="Times New Roman"/>
          <w:b/>
          <w:sz w:val="22"/>
          <w:szCs w:val="22"/>
        </w:rPr>
        <w:t>21.3. Национальные проекты и структурные</w:t>
      </w:r>
      <w:bookmarkEnd w:id="32"/>
      <w:r>
        <w:rPr>
          <w:rFonts w:cs="Times New Roman" w:ascii="Times New Roman" w:hAnsi="Times New Roman"/>
          <w:b/>
          <w:sz w:val="22"/>
          <w:szCs w:val="22"/>
        </w:rPr>
        <w:t xml:space="preserve"> преобразования в экономике</w:t>
      </w:r>
    </w:p>
    <w:p>
      <w:pPr>
        <w:pStyle w:val="Normal"/>
        <w:ind w:firstLine="567"/>
        <w:jc w:val="both"/>
        <w:rPr/>
      </w:pPr>
      <w:r>
        <w:rPr>
          <w:rFonts w:cs="Times New Roman" w:ascii="Times New Roman" w:hAnsi="Times New Roman"/>
          <w:sz w:val="22"/>
          <w:szCs w:val="22"/>
        </w:rPr>
        <w:t>5 сентября 2005 г. Президент В.В. Путин выступил на сов</w:t>
        <w:softHyphen/>
        <w:t>местном заседании правительства, парламента и руководителей регионов, где сформулировал концепцию национальных проек</w:t>
        <w:softHyphen/>
        <w:t>тов: «Сегодняшние возможности России вполне позволяют до</w:t>
        <w:softHyphen/>
        <w:t>биться более ощутимых результатов повышения благосостояния народа России... Сегодня хотел бы особо остановиться на практи</w:t>
        <w:softHyphen/>
        <w:t>ческих шагах в реализации приоритетных национальных проек</w:t>
        <w:softHyphen/>
        <w:t>тов в таких областях, как здравоохранение, образование, жилье».</w:t>
      </w:r>
    </w:p>
    <w:p>
      <w:pPr>
        <w:pStyle w:val="Normal"/>
        <w:ind w:firstLine="567"/>
        <w:jc w:val="both"/>
        <w:rPr/>
      </w:pPr>
      <w:r>
        <w:rPr>
          <w:rFonts w:cs="Times New Roman" w:ascii="Times New Roman" w:hAnsi="Times New Roman"/>
          <w:sz w:val="22"/>
          <w:szCs w:val="22"/>
        </w:rPr>
        <w:t>На основе этих положений были разработаны четыре при</w:t>
        <w:softHyphen/>
        <w:t>оритетных национальных проекта: «Здоровье», «Качественное об</w:t>
        <w:softHyphen/>
        <w:t>разование», «Доступное и комфортное жилье», «Развитие аграрно-промышленного комплекса». Основной смысл каждого из про</w:t>
        <w:softHyphen/>
        <w:t>ектов — концентрация одновременно государственных денег и организационных усилий власти (бюджетных и административ</w:t>
        <w:softHyphen/>
        <w:t>ных ресурсов) на повышении качества жизни граждан России.</w:t>
      </w:r>
    </w:p>
    <w:p>
      <w:pPr>
        <w:pStyle w:val="Normal"/>
        <w:ind w:firstLine="567"/>
        <w:jc w:val="both"/>
        <w:rPr/>
      </w:pPr>
      <w:r>
        <w:rPr>
          <w:rFonts w:cs="Times New Roman" w:ascii="Times New Roman" w:hAnsi="Times New Roman"/>
          <w:sz w:val="22"/>
          <w:szCs w:val="22"/>
        </w:rPr>
        <w:t>В каждой из проблем выделены ключевые точки прило</w:t>
        <w:softHyphen/>
        <w:t>жения усилий. В проекте «Здоровье» -это развитие первичной медицинской помощи (сети поликлиник и т.д.) и обеспечение высокотехнологичной медицинской помощи (за счет строитель</w:t>
        <w:softHyphen/>
        <w:t>ства новых медицинских центров высоких технологий). В про</w:t>
        <w:softHyphen/>
        <w:t>екте «Качественное образование» — поощрение лучших учите</w:t>
        <w:softHyphen/>
        <w:t>лей, стимулирование вузов и школ, внедряющих инновацион</w:t>
        <w:softHyphen/>
        <w:t>ные программы, информатизация школ и развитие материаль</w:t>
        <w:softHyphen/>
        <w:t>ной базы школьного образования, создание сети национальных университетов и бизнес-школ.</w:t>
      </w:r>
    </w:p>
    <w:p>
      <w:pPr>
        <w:pStyle w:val="Normal"/>
        <w:ind w:firstLine="567"/>
        <w:jc w:val="both"/>
        <w:rPr/>
      </w:pPr>
      <w:r>
        <w:rPr>
          <w:rFonts w:cs="Times New Roman" w:ascii="Times New Roman" w:hAnsi="Times New Roman"/>
          <w:sz w:val="22"/>
          <w:szCs w:val="22"/>
        </w:rPr>
        <w:t>В 2007 г. на нацпроекты было выделено 230 млрд. рублей. Из них 108 млрд. рублей пошло на приоритетный национальный проект «Здоровье», 48,9 млрд. рублей — на развитие образования, 22,2 млрд. рублей — на проект «Развитие АПК» и 50,9 млрд. руб</w:t>
        <w:softHyphen/>
        <w:t>лей — на проект «Доступное и комфортное жилье». Расходы фе</w:t>
        <w:softHyphen/>
        <w:t>дерального бюджета в рамках проекта «Доступное и комфортное жилье» увеличились в 2008 г. по сравнению с 2007 г. в 1,3 раза, а к 2010 г. увеличатся в 1,4 раза. Существенный рост расходов запланирован и на другие приоритетные национальные проекты.</w:t>
      </w:r>
    </w:p>
    <w:p>
      <w:pPr>
        <w:pStyle w:val="Normal"/>
        <w:ind w:firstLine="567"/>
        <w:jc w:val="both"/>
        <w:rPr/>
      </w:pPr>
      <w:r>
        <w:rPr>
          <w:rFonts w:cs="Times New Roman" w:ascii="Times New Roman" w:hAnsi="Times New Roman"/>
          <w:sz w:val="22"/>
          <w:szCs w:val="22"/>
        </w:rPr>
        <w:t>Особого внимания заслуживает проект «Доступное и комфортное жилье». Большинство россиян нуждаются в жилье, но не могут себе позволить купить квартиру. Государство, обеспечивая сбалансированное стимули</w:t>
        <w:softHyphen/>
        <w:t>рование спроса и предложения на жи</w:t>
        <w:softHyphen/>
        <w:t>лищном рынке, поддерживая строи</w:t>
        <w:softHyphen/>
        <w:t>тельство нового жилья рыночными ме</w:t>
        <w:softHyphen/>
        <w:t>ханизмами, рассчитывает уже в тече</w:t>
        <w:softHyphen/>
        <w:t>ние ближайших 5 лет переломить ситуацию. Предполагается, что к 2010 г. объемы жилищного строительства уве</w:t>
        <w:softHyphen/>
        <w:t>личатся, как минимум, на 26,6%, оче</w:t>
        <w:softHyphen/>
        <w:t>редь на улучшение жилищных условий сократится до 7 лет, а ставки по ипо</w:t>
        <w:softHyphen/>
        <w:t>течным кредитам уменьшатся до 8% годовых.</w:t>
      </w:r>
    </w:p>
    <w:p>
      <w:pPr>
        <w:pStyle w:val="Normal"/>
        <w:ind w:firstLine="567"/>
        <w:jc w:val="both"/>
        <w:rPr/>
      </w:pPr>
      <w:r>
        <w:rPr>
          <w:rFonts w:cs="Times New Roman" w:ascii="Times New Roman" w:hAnsi="Times New Roman"/>
          <w:sz w:val="22"/>
          <w:szCs w:val="22"/>
        </w:rPr>
        <w:t>Для эффективной работы по реформированию жилищно-коммунального хозяйства (ЖКХ) создается специальный фонд в объеме не менее 250 млрд. рублей. На программу переселения граждан из аварийного жилья выделяется 100 млрд. рублей, а на ремонт жилищного фонда — не менее 150 млрд. рублей. 100 млрд. рублей будет направлено на строительство дорог и развитие дорожной сети.</w:t>
      </w:r>
    </w:p>
    <w:p>
      <w:pPr>
        <w:pStyle w:val="Normal"/>
        <w:ind w:firstLine="567"/>
        <w:jc w:val="both"/>
        <w:rPr/>
      </w:pPr>
      <w:r>
        <w:rPr>
          <w:rFonts w:cs="Times New Roman" w:ascii="Times New Roman" w:hAnsi="Times New Roman"/>
          <w:sz w:val="22"/>
          <w:szCs w:val="22"/>
        </w:rPr>
        <w:t>План по ежегодному вводу жилья к 2010 г. увеличен до 100—130 млн.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 год. К 2010 г. будет выполнена задача по обеспечению постоянным жильем военнослужащих и ветеранов Вооруженных сил, а к концу 2012 г. — полностью сформирован фонд служебного жилья. Также на декабрь 2007 г. и сентябрь 2008 г. для военных запланированы два 15-процентных повыше</w:t>
        <w:softHyphen/>
        <w:t>ния должностных окладов и окладов по воинским званиям. В результате реализации федеральной целевой программы Воору</w:t>
        <w:softHyphen/>
        <w:t>женные силы на две трети станут контрактно-профессиональны</w:t>
        <w:softHyphen/>
        <w:t>ми. Срок службы по призыву с 1 января 2008 г. сократится до 12 месяцев. Начата реализация новой Государственной програм</w:t>
        <w:softHyphen/>
        <w:t>мы вооружений на 2007—2015 гг. Большая часть расходов пой</w:t>
        <w:softHyphen/>
        <w:t>дет на серийные закупки нового вооружения и военной техники.</w:t>
      </w:r>
    </w:p>
    <w:p>
      <w:pPr>
        <w:pStyle w:val="Normal"/>
        <w:ind w:firstLine="567"/>
        <w:jc w:val="both"/>
        <w:rPr/>
      </w:pPr>
      <w:r>
        <w:rPr>
          <w:rFonts w:cs="Times New Roman" w:ascii="Times New Roman" w:hAnsi="Times New Roman"/>
          <w:sz w:val="22"/>
          <w:szCs w:val="22"/>
        </w:rPr>
        <w:t>Очевидно, что экономические успехи позволили ставить перед государством задачи по дальнейшему социальному разви</w:t>
        <w:softHyphen/>
        <w:t>тию и инфраструктурной модернизации. Так, серьезно возросли затраты на пенсии. Государство будет стимулировать и добро</w:t>
        <w:softHyphen/>
        <w:t>вольные пенсионные накопления. Для этого создается Фонд на</w:t>
        <w:softHyphen/>
        <w:t>ционального благосостояния. Предполагается, что в нем будут аккумулироваться доходы от нефтегазового сектора для покры</w:t>
        <w:softHyphen/>
        <w:t>тия дефицита Пенсионного фонда и для софинансирования пен</w:t>
        <w:softHyphen/>
        <w:t>сионных накоплений в пропорции 1:1. Что касается Инвести</w:t>
        <w:softHyphen/>
        <w:t>ционного фонда, то он запланирован в размере 110 млрд. рублей в 2007 г. и 89 млрд. рублей в 2008 г.</w:t>
      </w:r>
    </w:p>
    <w:p>
      <w:pPr>
        <w:pStyle w:val="Normal"/>
        <w:ind w:firstLine="567"/>
        <w:jc w:val="both"/>
        <w:rPr/>
      </w:pPr>
      <w:r>
        <w:rPr>
          <w:rFonts w:cs="Times New Roman" w:ascii="Times New Roman" w:hAnsi="Times New Roman"/>
          <w:sz w:val="22"/>
          <w:szCs w:val="22"/>
        </w:rPr>
        <w:t>К 2008 г. расходы на неправительственные организации будут увели</w:t>
        <w:softHyphen/>
        <w:t>чены в 2,5 раза. Сейчас на них уходит порядка 500 млн. рублей. Таким обра</w:t>
        <w:softHyphen/>
        <w:t>зом, в 2007 г. государственная поддержка общественных организаций обой</w:t>
        <w:softHyphen/>
        <w:t>дется бюджету в 1250 млн. рублей. На развитие местного самоуправления в 2007 г. выделено 153 млрд. рублей, а в 2008 г. предполагается выделить 200 млрд. рублей.</w:t>
      </w:r>
    </w:p>
    <w:p>
      <w:pPr>
        <w:pStyle w:val="Normal"/>
        <w:ind w:firstLine="567"/>
        <w:jc w:val="both"/>
        <w:rPr/>
      </w:pPr>
      <w:r>
        <w:rPr>
          <w:rFonts w:cs="Times New Roman" w:ascii="Times New Roman" w:hAnsi="Times New Roman"/>
          <w:sz w:val="22"/>
          <w:szCs w:val="22"/>
        </w:rPr>
        <w:t>Улучшение положения в экономике позволило подойти и к решению демографической проблемы. Еще в своем первом Послании Федеральному Собранию Президент В.В. Путин заяв</w:t>
        <w:softHyphen/>
        <w:t>лял, что ситуация в сфере демографии неприемлема. Был предпринят целый комплекс мер, направленных на снижение смертности и повышение рождаемости. Новые инициативы в этом направлении были оглашены в Послании Президента в 2006 г. В настоящее время усилия государства сконцентрирова</w:t>
        <w:softHyphen/>
        <w:t>ны на трех направлениях улучшения демографии: уменьшении смертности, разумной миграционной политике и увеличении рождаемости. С 1 января 2007 г. неработающие женщины стали получать пособие по уходу за ребенком в возрасте до полутора лет. Если ребенок первый, сумма составила 1,5 тыс. рублей в месяц, если второй — 3 тыс. рублей. Работающие женщины стали получать пособие в размере 40% от прежнего заработка. 250 тыс. рублей составил так называемый «материнский капи</w:t>
        <w:softHyphen/>
        <w:t>тал» за рождение второго ребенка. Еще одно направление в данной сфере — программа по развитию специализированных перинатальных центров.</w:t>
      </w:r>
    </w:p>
    <w:p>
      <w:pPr>
        <w:pStyle w:val="Normal"/>
        <w:ind w:firstLine="567"/>
        <w:jc w:val="both"/>
        <w:rPr/>
      </w:pPr>
      <w:r>
        <w:rPr>
          <w:rFonts w:cs="Times New Roman" w:ascii="Times New Roman" w:hAnsi="Times New Roman"/>
          <w:sz w:val="22"/>
          <w:szCs w:val="22"/>
        </w:rPr>
        <w:t>Развитие национальных проектов и крупномасштабные структурные инвестиции стали возможными благодаря благо</w:t>
        <w:softHyphen/>
        <w:t>приятной экономической конъюнктуре. России удалось решить</w:t>
      </w:r>
      <w:bookmarkStart w:id="33" w:name="bookmark107"/>
      <w:r>
        <w:rPr>
          <w:rFonts w:cs="Times New Roman" w:ascii="Times New Roman" w:hAnsi="Times New Roman"/>
          <w:sz w:val="22"/>
          <w:szCs w:val="22"/>
        </w:rPr>
        <w:t xml:space="preserve"> проблему внешнего долга. Золотовалют</w:t>
        <w:softHyphen/>
        <w:t>ные резервы Центробанка превысили в</w:t>
      </w:r>
      <w:bookmarkEnd w:id="33"/>
      <w:r>
        <w:rPr>
          <w:rFonts w:cs="Times New Roman" w:ascii="Times New Roman" w:hAnsi="Times New Roman"/>
          <w:sz w:val="22"/>
          <w:szCs w:val="22"/>
        </w:rPr>
        <w:t xml:space="preserve"> 2007</w:t>
        <w:tab/>
        <w:t>г. 400 млрд. долларов и еженедель</w:t>
        <w:softHyphen/>
        <w:t>но увеличивались на несколько милли</w:t>
        <w:softHyphen/>
        <w:t>ардов. В Стабилизационном фонде, кото</w:t>
        <w:softHyphen/>
        <w:t>рый был создан 1 января 2004 г. за счет сверхдоходов от цен на нефть, удалось накопить в 2007 г. более 120 млрд. дол</w:t>
        <w:softHyphen/>
        <w:t>ларов. Их предполагалось направить на снижение рисков, связанных с возмож</w:t>
        <w:softHyphen/>
        <w:t>ной неблагоприятной внешнеэкономи</w:t>
        <w:softHyphen/>
        <w:t>ческой конъюнктурой. Быстрыми тем</w:t>
        <w:softHyphen/>
        <w:t>пами росли инвестиции, в том числе прямые иностранные, которые по итогам 2005 г. составили 1/4 часть от общего объема инвестиций (в 2004 г. 1/5 часть).</w:t>
      </w:r>
    </w:p>
    <w:p>
      <w:pPr>
        <w:pStyle w:val="Normal"/>
        <w:ind w:firstLine="567"/>
        <w:jc w:val="both"/>
        <w:rPr/>
      </w:pPr>
      <w:r>
        <w:rPr>
          <w:rFonts w:cs="Times New Roman" w:ascii="Times New Roman" w:hAnsi="Times New Roman"/>
          <w:sz w:val="22"/>
          <w:szCs w:val="22"/>
        </w:rPr>
        <w:t>Свидетельством стабильности развития российской эконо</w:t>
        <w:softHyphen/>
        <w:t>мики стал переход с 2008 г. к трехлетнему бюджетному плани</w:t>
        <w:softHyphen/>
        <w:t>рованию. В 2007 г. был принят первый трехлетний бюджет на 2008</w:t>
        <w:tab/>
        <w:t>— 2010 гг. Доходы бюджета возрастут с 6,64 трлн. рублей в 2008 г. до 8,08 трлн. рублей в 2010 г. Темпы роста ВВП за</w:t>
        <w:softHyphen/>
        <w:t>планированы на уровне 6% в год. Инфляция в соответствии с бюджетом будет снижаться до 5 — 6% к 2010 г.</w:t>
      </w:r>
    </w:p>
    <w:p>
      <w:pPr>
        <w:pStyle w:val="Normal"/>
        <w:ind w:firstLine="567"/>
        <w:jc w:val="both"/>
        <w:rPr/>
      </w:pPr>
      <w:r>
        <w:rPr>
          <w:rFonts w:cs="Times New Roman" w:ascii="Times New Roman" w:hAnsi="Times New Roman"/>
          <w:sz w:val="22"/>
          <w:szCs w:val="22"/>
        </w:rPr>
        <w:t>Вместе с тем в экономике остается много проблем. Так, высокой (порядка 10%) является инфляция. Однако ее уровень по сравнению с 1999 г. снизился втрое. Укрепление рубля при</w:t>
        <w:softHyphen/>
        <w:t>вело к увеличению импорта и снижению конкурентоспособнос</w:t>
        <w:softHyphen/>
        <w:t>ти товаров российского производства. В некоторых отраслях бы</w:t>
        <w:softHyphen/>
        <w:t>ла отмечена стагнация, сменившая рост 2000—2005 гг.</w:t>
      </w:r>
    </w:p>
    <w:p>
      <w:pPr>
        <w:pStyle w:val="Normal"/>
        <w:ind w:firstLine="567"/>
        <w:jc w:val="both"/>
        <w:rPr/>
      </w:pPr>
      <w:r>
        <w:rPr>
          <w:rFonts w:cs="Times New Roman" w:ascii="Times New Roman" w:hAnsi="Times New Roman"/>
          <w:sz w:val="22"/>
          <w:szCs w:val="22"/>
        </w:rPr>
        <w:t>Общая цель политики Президента состоит в формирова</w:t>
        <w:softHyphen/>
        <w:t>нии в России современной политической системы, способной обеспечить необходимое руководство страной в любой ситуации. Для обозначения такой политической системы употребляется термин «суверенная демократия».</w:t>
      </w:r>
    </w:p>
    <w:p>
      <w:pPr>
        <w:pStyle w:val="Normal"/>
        <w:ind w:firstLine="567"/>
        <w:jc w:val="both"/>
        <w:rPr/>
      </w:pPr>
      <w:r>
        <w:rPr>
          <w:rFonts w:cs="Times New Roman" w:ascii="Times New Roman" w:hAnsi="Times New Roman"/>
          <w:sz w:val="22"/>
          <w:szCs w:val="22"/>
        </w:rPr>
        <w:t>Суверенную демократию в России определяют как образ политической жизни общества, при котором власти, их органы и действия выбираются, формируются и направляются исклю</w:t>
        <w:softHyphen/>
        <w:t>чительно российской нацией во всем ее многообразии и целост</w:t>
        <w:softHyphen/>
        <w:t>ности ради достижения материального благосостояния, свободы и справедливости всеми гражданами, социальными группами и народами, ее образующими.</w:t>
      </w:r>
    </w:p>
    <w:p>
      <w:pPr>
        <w:pStyle w:val="Normal"/>
        <w:ind w:firstLine="567"/>
        <w:jc w:val="both"/>
        <w:rPr/>
      </w:pPr>
      <w:r>
        <w:rPr>
          <w:rFonts w:cs="Times New Roman" w:ascii="Times New Roman" w:hAnsi="Times New Roman"/>
          <w:sz w:val="22"/>
          <w:szCs w:val="22"/>
        </w:rPr>
        <w:t>Суверенная демократия — политический режим, отвеча</w:t>
        <w:softHyphen/>
        <w:t>ющий следующим восьми условиям:</w:t>
      </w:r>
    </w:p>
    <w:p>
      <w:pPr>
        <w:pStyle w:val="Normal"/>
        <w:tabs>
          <w:tab w:val="clear" w:pos="708"/>
          <w:tab w:val="left" w:pos="360" w:leader="none"/>
        </w:tabs>
        <w:jc w:val="both"/>
        <w:rPr/>
      </w:pPr>
      <w:r>
        <w:rPr>
          <w:rFonts w:cs="Times New Roman" w:ascii="Times New Roman" w:hAnsi="Times New Roman"/>
          <w:sz w:val="22"/>
          <w:szCs w:val="22"/>
        </w:rPr>
        <w:t>1.</w:t>
        <w:tab/>
        <w:t>Контроль за решениями государства Конституция воз</w:t>
        <w:softHyphen/>
        <w:t>лагает на выборных официальных лиц.</w:t>
      </w:r>
    </w:p>
    <w:p>
      <w:pPr>
        <w:pStyle w:val="Normal"/>
        <w:tabs>
          <w:tab w:val="clear" w:pos="708"/>
          <w:tab w:val="left" w:pos="360" w:leader="none"/>
        </w:tabs>
        <w:jc w:val="both"/>
        <w:rPr/>
      </w:pPr>
      <w:r>
        <w:rPr>
          <w:rFonts w:cs="Times New Roman" w:ascii="Times New Roman" w:hAnsi="Times New Roman"/>
          <w:sz w:val="22"/>
          <w:szCs w:val="22"/>
        </w:rPr>
        <w:t>2.</w:t>
        <w:tab/>
        <w:t>Эти официальные лица периодически избираются в ходе честно проводимых выборов, исключающих всякое при</w:t>
        <w:softHyphen/>
        <w:t>нуждение.</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Практически все взрослое население имеет право выби</w:t>
        <w:softHyphen/>
        <w:t>рать официальных лиц.</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Практически все взрослое население имеет право пре</w:t>
        <w:softHyphen/>
        <w:t>тендовать на выборные должности.</w:t>
      </w:r>
    </w:p>
    <w:p>
      <w:pPr>
        <w:pStyle w:val="Normal"/>
        <w:tabs>
          <w:tab w:val="clear" w:pos="708"/>
          <w:tab w:val="left" w:pos="360" w:leader="none"/>
        </w:tabs>
        <w:jc w:val="both"/>
        <w:rPr/>
      </w:pPr>
      <w:r>
        <w:rPr>
          <w:rFonts w:cs="Times New Roman" w:ascii="Times New Roman" w:hAnsi="Times New Roman"/>
          <w:sz w:val="22"/>
          <w:szCs w:val="22"/>
        </w:rPr>
        <w:t>5.</w:t>
        <w:tab/>
        <w:t>Граждане имеют право выражать свое мнение, не опа</w:t>
        <w:softHyphen/>
        <w:t>саясь преследования по политическим мотивам.</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Граждане имеют право получать информацию из аль</w:t>
        <w:softHyphen/>
        <w:t>тернативных источников. Альтернативные источники информа</w:t>
        <w:softHyphen/>
        <w:t>ции находятся под защитой закона.</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7.</w:t>
        <w:tab/>
        <w:t>Граждане имеют право создавать независимые ассоциа</w:t>
        <w:softHyphen/>
        <w:t>ции и организации, включая политические партии.</w:t>
      </w:r>
    </w:p>
    <w:p>
      <w:pPr>
        <w:pStyle w:val="Normal"/>
        <w:tabs>
          <w:tab w:val="clear" w:pos="708"/>
          <w:tab w:val="left" w:pos="360" w:leader="none"/>
        </w:tabs>
        <w:jc w:val="both"/>
        <w:rPr/>
      </w:pPr>
      <w:r>
        <w:rPr>
          <w:rFonts w:cs="Times New Roman" w:ascii="Times New Roman" w:hAnsi="Times New Roman"/>
          <w:sz w:val="22"/>
          <w:szCs w:val="22"/>
        </w:rPr>
        <w:t>8.</w:t>
        <w:tab/>
        <w:t>Государство располагает всей полнотой суверенитета. Оно имеет монополию на легитимное насилие и налогообложе</w:t>
        <w:softHyphen/>
        <w:t>ние, контролирует территорию и обеспечивает безопасность, т.е. является в полном смысле слова государством. Оно контролиру</w:t>
        <w:softHyphen/>
        <w:t>ет национальную экономику, стратегически важные отрасли и объекты.</w:t>
      </w:r>
    </w:p>
    <w:p>
      <w:pPr>
        <w:pStyle w:val="Normal"/>
        <w:ind w:firstLine="567"/>
        <w:jc w:val="both"/>
        <w:rPr/>
      </w:pPr>
      <w:r>
        <w:rPr>
          <w:rFonts w:cs="Times New Roman" w:ascii="Times New Roman" w:hAnsi="Times New Roman"/>
          <w:sz w:val="22"/>
          <w:szCs w:val="22"/>
        </w:rPr>
        <w:t>Сегодня в мире существуют 192 государства — члена ООН. Номинально все эти 192 страны — суверенные государ</w:t>
        <w:softHyphen/>
        <w:t>ства. Однако суверенитет страны — это не только международ</w:t>
        <w:softHyphen/>
        <w:t>но признанная независимость, флаг, герб, гимн и посольства по всему миру. Это прежде всего действительная способность стра</w:t>
        <w:softHyphen/>
        <w:t>ны проводить независимую политику. На деле большинство су</w:t>
        <w:softHyphen/>
        <w:t>ществующих сегодня стран сознательно делегировали часть сво</w:t>
        <w:softHyphen/>
        <w:t>его суверенитета международным структурам или другим госу</w:t>
        <w:softHyphen/>
        <w:t>дарствам, получив взамен гарантии безопасности и те или иные экономические выгоды. Реальный суверенитет означает способ</w:t>
        <w:softHyphen/>
        <w:t>ность государства на деле (а не на словах) самостоятельно про</w:t>
        <w:softHyphen/>
        <w:t>водить свою внутреннюю, внешнюю и оборонную политику.</w:t>
      </w:r>
    </w:p>
    <w:p>
      <w:pPr>
        <w:pStyle w:val="Normal"/>
        <w:ind w:firstLine="567"/>
        <w:jc w:val="both"/>
        <w:rPr/>
      </w:pPr>
      <w:r>
        <w:rPr>
          <w:rFonts w:cs="Times New Roman" w:ascii="Times New Roman" w:hAnsi="Times New Roman"/>
          <w:sz w:val="22"/>
          <w:szCs w:val="22"/>
        </w:rPr>
        <w:t>Чтобы быть самостоятельной во внешней и оборонной политике, страна должна быть, помимо всего прочего, в состоянии само</w:t>
        <w:softHyphen/>
        <w:t>стоятельно разрабатывать и производить вооружение для своей армии. Для этого нужен широкий спектр национальной науко</w:t>
        <w:softHyphen/>
        <w:t>емкой промышленности, которая, в свою очередь, должна бази</w:t>
        <w:softHyphen/>
        <w:t>роваться на фундаментальной науке. Поэтому реальным сувере</w:t>
        <w:softHyphen/>
        <w:t>нитетом обладает сравнительно небольшое число стран.</w:t>
      </w:r>
    </w:p>
    <w:p>
      <w:pPr>
        <w:pStyle w:val="Normal"/>
        <w:ind w:firstLine="567"/>
        <w:jc w:val="both"/>
        <w:rPr/>
      </w:pPr>
      <w:r>
        <w:rPr>
          <w:rFonts w:cs="Times New Roman" w:ascii="Times New Roman" w:hAnsi="Times New Roman"/>
          <w:sz w:val="22"/>
          <w:szCs w:val="22"/>
        </w:rPr>
        <w:t>Россия уже в силу размеров своей территории и протя</w:t>
        <w:softHyphen/>
        <w:t>женности границ никому не может делегировать поддержание своей безопасности. Реальный суверенитет является для России геополитической необходимость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565" w:leader="underscore"/>
          <w:tab w:val="right" w:pos="6734" w:leader="none"/>
        </w:tabs>
        <w:ind w:firstLine="567"/>
        <w:jc w:val="both"/>
        <w:rPr/>
      </w:pPr>
      <w:r>
        <w:rPr>
          <w:rFonts w:cs="Times New Roman" w:ascii="Times New Roman" w:hAnsi="Times New Roman"/>
          <w:b/>
          <w:sz w:val="22"/>
          <w:szCs w:val="22"/>
        </w:rPr>
        <w:t>Вопросы для самостоятельной подготовки.</w:t>
      </w:r>
    </w:p>
    <w:p>
      <w:pPr>
        <w:pStyle w:val="Normal"/>
        <w:tabs>
          <w:tab w:val="clear" w:pos="708"/>
          <w:tab w:val="left" w:pos="360" w:leader="none"/>
          <w:tab w:val="left" w:pos="838" w:leader="none"/>
        </w:tabs>
        <w:jc w:val="both"/>
        <w:rPr>
          <w:rFonts w:ascii="Times New Roman" w:hAnsi="Times New Roman" w:cs="Times New Roman"/>
          <w:sz w:val="22"/>
          <w:szCs w:val="22"/>
        </w:rPr>
      </w:pPr>
      <w:r>
        <w:rPr>
          <w:rFonts w:cs="Times New Roman" w:ascii="Times New Roman" w:hAnsi="Times New Roman"/>
          <w:sz w:val="22"/>
          <w:szCs w:val="22"/>
        </w:rPr>
        <w:t>1.</w:t>
        <w:tab/>
        <w:t>Какие изменения произошли в экономическом развитии Рос</w:t>
        <w:softHyphen/>
        <w:t>сии в начале XXI в. по сравнению с 90-ми гг. XX в.?</w:t>
      </w:r>
    </w:p>
    <w:p>
      <w:pPr>
        <w:pStyle w:val="Normal"/>
        <w:tabs>
          <w:tab w:val="clear" w:pos="708"/>
          <w:tab w:val="left" w:pos="360" w:leader="none"/>
          <w:tab w:val="left" w:pos="838" w:leader="none"/>
        </w:tabs>
        <w:jc w:val="both"/>
        <w:rPr/>
      </w:pPr>
      <w:r>
        <w:rPr>
          <w:rFonts w:cs="Times New Roman" w:ascii="Times New Roman" w:hAnsi="Times New Roman"/>
          <w:sz w:val="22"/>
          <w:szCs w:val="22"/>
        </w:rPr>
        <w:t>2.</w:t>
        <w:tab/>
        <w:t>Как вы думаете, какие меры позволили вывести экономику России из кризиса и начать экономический рост?</w:t>
      </w:r>
    </w:p>
    <w:p>
      <w:pPr>
        <w:pStyle w:val="Normal"/>
        <w:tabs>
          <w:tab w:val="clear" w:pos="708"/>
          <w:tab w:val="left" w:pos="360" w:leader="none"/>
          <w:tab w:val="left" w:pos="838" w:leader="none"/>
        </w:tabs>
        <w:jc w:val="both"/>
        <w:rPr/>
      </w:pPr>
      <w:r>
        <w:rPr>
          <w:rFonts w:cs="Times New Roman" w:ascii="Times New Roman" w:hAnsi="Times New Roman"/>
          <w:sz w:val="22"/>
          <w:szCs w:val="22"/>
        </w:rPr>
        <w:t>3.</w:t>
        <w:tab/>
        <w:t>Как проводимые в стране с 2000 г. экономические реформы отразились на вашей семье?</w:t>
      </w:r>
    </w:p>
    <w:p>
      <w:pPr>
        <w:pStyle w:val="Normal"/>
        <w:tabs>
          <w:tab w:val="clear" w:pos="708"/>
          <w:tab w:val="left" w:pos="360" w:leader="none"/>
          <w:tab w:val="left" w:pos="838" w:leader="none"/>
        </w:tabs>
        <w:jc w:val="both"/>
        <w:rPr>
          <w:rFonts w:ascii="Times New Roman" w:hAnsi="Times New Roman" w:cs="Times New Roman"/>
          <w:sz w:val="22"/>
          <w:szCs w:val="22"/>
        </w:rPr>
      </w:pPr>
      <w:r>
        <w:rPr>
          <w:rFonts w:cs="Times New Roman" w:ascii="Times New Roman" w:hAnsi="Times New Roman"/>
          <w:sz w:val="22"/>
          <w:szCs w:val="22"/>
        </w:rPr>
        <w:t>4.</w:t>
        <w:tab/>
        <w:t>Для чего в России в первые годы XXI в. проводится реформа управления? Какие изменения в сфере управления она предусматри</w:t>
        <w:softHyphen/>
        <w:t>вает?</w:t>
      </w:r>
    </w:p>
    <w:p>
      <w:pPr>
        <w:pStyle w:val="Normal"/>
        <w:tabs>
          <w:tab w:val="clear" w:pos="708"/>
          <w:tab w:val="left" w:pos="360" w:leader="none"/>
          <w:tab w:val="left" w:pos="838" w:leader="none"/>
        </w:tabs>
        <w:jc w:val="both"/>
        <w:rPr/>
      </w:pPr>
      <w:r>
        <w:rPr>
          <w:rFonts w:cs="Times New Roman" w:ascii="Times New Roman" w:hAnsi="Times New Roman"/>
          <w:sz w:val="22"/>
          <w:szCs w:val="22"/>
        </w:rPr>
        <w:t>5.</w:t>
        <w:tab/>
        <w:t>Какие проекты попали в разряд приоритетных национальных? Почему? Что вам известно об осуществлении этих проектов?</w:t>
      </w:r>
    </w:p>
    <w:p>
      <w:pPr>
        <w:pStyle w:val="Normal"/>
        <w:tabs>
          <w:tab w:val="clear" w:pos="708"/>
          <w:tab w:val="left" w:pos="360" w:leader="none"/>
          <w:tab w:val="left" w:pos="1298" w:leader="none"/>
        </w:tabs>
        <w:jc w:val="both"/>
        <w:rPr>
          <w:rFonts w:ascii="Times New Roman" w:hAnsi="Times New Roman" w:cs="Times New Roman"/>
          <w:sz w:val="22"/>
          <w:szCs w:val="22"/>
        </w:rPr>
      </w:pPr>
      <w:r>
        <w:rPr>
          <w:rFonts w:cs="Times New Roman" w:ascii="Times New Roman" w:hAnsi="Times New Roman"/>
          <w:sz w:val="22"/>
          <w:szCs w:val="22"/>
        </w:rPr>
        <w:t>6.</w:t>
        <w:tab/>
        <w:t>Для чего в России проводилась политическая реформа?</w:t>
      </w:r>
      <w:bookmarkStart w:id="34" w:name="bookmark109"/>
      <w:r>
        <w:rPr>
          <w:rFonts w:cs="Times New Roman" w:ascii="Times New Roman" w:hAnsi="Times New Roman"/>
          <w:sz w:val="22"/>
          <w:szCs w:val="22"/>
        </w:rPr>
        <w:t xml:space="preserve"> В чем ее суть?</w:t>
      </w:r>
      <w:bookmarkEnd w:id="34"/>
    </w:p>
    <w:p>
      <w:pPr>
        <w:pStyle w:val="Normal"/>
        <w:tabs>
          <w:tab w:val="clear" w:pos="708"/>
          <w:tab w:val="left" w:pos="360" w:leader="none"/>
          <w:tab w:val="left" w:pos="1298" w:leader="none"/>
        </w:tabs>
        <w:jc w:val="both"/>
        <w:rPr>
          <w:rFonts w:ascii="Times New Roman" w:hAnsi="Times New Roman" w:cs="Times New Roman"/>
          <w:sz w:val="22"/>
          <w:szCs w:val="22"/>
        </w:rPr>
      </w:pPr>
      <w:r>
        <w:rPr>
          <w:rFonts w:cs="Times New Roman" w:ascii="Times New Roman" w:hAnsi="Times New Roman"/>
          <w:sz w:val="22"/>
          <w:szCs w:val="22"/>
        </w:rPr>
        <w:t>7.</w:t>
        <w:tab/>
        <w:t>Каково ваше отношение к термину «суверенная демо</w:t>
        <w:softHyphen/>
        <w:t>кратия»?</w:t>
      </w:r>
    </w:p>
    <w:p>
      <w:pPr>
        <w:pStyle w:val="Normal"/>
        <w:tabs>
          <w:tab w:val="clear" w:pos="708"/>
          <w:tab w:val="left" w:pos="360" w:leader="none"/>
        </w:tabs>
        <w:jc w:val="both"/>
        <w:rPr/>
      </w:pPr>
      <w:r>
        <w:rPr>
          <w:rFonts w:cs="Times New Roman" w:ascii="Times New Roman" w:hAnsi="Times New Roman"/>
          <w:sz w:val="22"/>
          <w:szCs w:val="22"/>
        </w:rPr>
        <w:t>8.</w:t>
        <w:tab/>
        <w:t>Оцените положительные последствия реализации одного из приоритетных национальных проектов. Попытайтесь провести цепочку последствий до настоящего времени. Составьте схему.</w:t>
      </w:r>
    </w:p>
    <w:p>
      <w:pPr>
        <w:pStyle w:val="Normal"/>
        <w:tabs>
          <w:tab w:val="clear" w:pos="708"/>
          <w:tab w:val="left" w:pos="360" w:leader="none"/>
        </w:tabs>
        <w:jc w:val="both"/>
        <w:rPr/>
      </w:pPr>
      <w:r>
        <w:rPr>
          <w:rFonts w:cs="Times New Roman" w:ascii="Times New Roman" w:hAnsi="Times New Roman"/>
          <w:sz w:val="22"/>
          <w:szCs w:val="22"/>
        </w:rPr>
        <w:t>9.</w:t>
        <w:tab/>
        <w:t>На основании дополнительной статистической информации оцените результаты экономических реформ. Обоснуйте критерии оценки. Напишите резюме.</w:t>
      </w:r>
    </w:p>
    <w:p>
      <w:pPr>
        <w:pStyle w:val="Normal"/>
        <w:tabs>
          <w:tab w:val="clear" w:pos="708"/>
          <w:tab w:val="left" w:pos="360" w:leader="none"/>
        </w:tabs>
        <w:jc w:val="both"/>
        <w:rPr/>
      </w:pPr>
      <w:r>
        <w:rPr>
          <w:rFonts w:cs="Times New Roman" w:ascii="Times New Roman" w:hAnsi="Times New Roman"/>
          <w:sz w:val="22"/>
          <w:szCs w:val="22"/>
        </w:rPr>
        <w:t>10.</w:t>
        <w:tab/>
        <w:t>Найдите примеры, иллюстрирующие изменение благосостоя</w:t>
        <w:softHyphen/>
        <w:t>ния граждан в начале XXI в.  Сделайте презентацию.</w:t>
      </w:r>
    </w:p>
    <w:p>
      <w:pPr>
        <w:pStyle w:val="Normal"/>
        <w:tabs>
          <w:tab w:val="clear" w:pos="708"/>
          <w:tab w:val="left" w:pos="360" w:leader="none"/>
        </w:tabs>
        <w:jc w:val="both"/>
        <w:rPr/>
      </w:pPr>
      <w:r>
        <w:rPr>
          <w:rFonts w:cs="Times New Roman" w:ascii="Times New Roman" w:hAnsi="Times New Roman"/>
          <w:sz w:val="22"/>
          <w:szCs w:val="22"/>
        </w:rPr>
        <w:t>11.</w:t>
        <w:tab/>
        <w:t>Соберите и оформите в виде реферата информацию о тем</w:t>
        <w:softHyphen/>
        <w:t>пах инфляции за 2000—2007 гг. Дайте комментарий (не более 3</w:t>
        <w:tab/>
        <w:t>страниц).</w:t>
      </w:r>
    </w:p>
    <w:p>
      <w:pPr>
        <w:pStyle w:val="Normal"/>
        <w:tabs>
          <w:tab w:val="clear" w:pos="708"/>
          <w:tab w:val="left" w:pos="360" w:leader="none"/>
        </w:tabs>
        <w:jc w:val="both"/>
        <w:rPr/>
      </w:pPr>
      <w:r>
        <w:rPr>
          <w:rFonts w:cs="Times New Roman" w:ascii="Times New Roman" w:hAnsi="Times New Roman"/>
          <w:sz w:val="22"/>
          <w:szCs w:val="22"/>
        </w:rPr>
        <w:t>12.</w:t>
        <w:tab/>
        <w:t>Сформулируйте экономические проблемы промышленности в рассматриваемый период. Каковы причины появления этих проблем? Отобразите их в виде произвольной схемы.</w:t>
      </w:r>
    </w:p>
    <w:p>
      <w:pPr>
        <w:pStyle w:val="Normal"/>
        <w:tabs>
          <w:tab w:val="clear" w:pos="708"/>
          <w:tab w:val="left" w:pos="360" w:leader="none"/>
        </w:tabs>
        <w:jc w:val="both"/>
        <w:rPr/>
      </w:pPr>
      <w:r>
        <w:rPr>
          <w:rFonts w:cs="Times New Roman" w:ascii="Times New Roman" w:hAnsi="Times New Roman"/>
          <w:sz w:val="22"/>
          <w:szCs w:val="22"/>
        </w:rPr>
        <w:t>13.</w:t>
        <w:tab/>
        <w:t>Сделайте сборник (дайджест) фрагментов публицистических статей по данной теме данного параграфа.</w:t>
      </w:r>
    </w:p>
    <w:p>
      <w:pPr>
        <w:pStyle w:val="Normal"/>
        <w:tabs>
          <w:tab w:val="clear" w:pos="708"/>
          <w:tab w:val="left" w:pos="360" w:leader="none"/>
        </w:tabs>
        <w:jc w:val="both"/>
        <w:rPr/>
      </w:pPr>
      <w:r>
        <w:rPr>
          <w:rFonts w:cs="Times New Roman" w:ascii="Times New Roman" w:hAnsi="Times New Roman"/>
          <w:sz w:val="22"/>
          <w:szCs w:val="22"/>
        </w:rPr>
        <w:t>14.</w:t>
        <w:tab/>
        <w:t>Используя различные информационные ресурсы, подтвердите фактами и проанализируйте приведенное ниже высказывание.</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Послания Президента Российской Федерации Феде</w:t>
        <w:softHyphen/>
        <w:t>ральному Собранию Российской Федерации. 3 апреля 2001 г.</w:t>
      </w:r>
    </w:p>
    <w:p>
      <w:pPr>
        <w:pStyle w:val="Normal"/>
        <w:ind w:firstLine="567"/>
        <w:jc w:val="both"/>
        <w:rPr/>
      </w:pPr>
      <w:r>
        <w:rPr>
          <w:rFonts w:cs="Times New Roman" w:ascii="Times New Roman" w:hAnsi="Times New Roman"/>
          <w:b/>
          <w:sz w:val="22"/>
          <w:szCs w:val="22"/>
        </w:rPr>
        <w:t>Я убежден: эффективность государства определяется не столь</w:t>
        <w:softHyphen/>
        <w:t>ко объемом контролируемой им собственности, сколько действен</w:t>
        <w:softHyphen/>
        <w:t>ностью политических, правовых и административных механизмов соб</w:t>
        <w:softHyphen/>
        <w:t>людения общественных интересов в стране. Вот об этом я и говорил в разделе о налоговой реформе...</w:t>
      </w:r>
    </w:p>
    <w:p>
      <w:pPr>
        <w:pStyle w:val="Normal"/>
        <w:tabs>
          <w:tab w:val="clear" w:pos="708"/>
          <w:tab w:val="left" w:pos="360" w:leader="none"/>
        </w:tabs>
        <w:jc w:val="both"/>
        <w:rPr/>
      </w:pPr>
      <w:r>
        <w:rPr>
          <w:rFonts w:cs="Times New Roman" w:ascii="Times New Roman" w:hAnsi="Times New Roman"/>
          <w:sz w:val="22"/>
          <w:szCs w:val="22"/>
        </w:rPr>
        <w:t>15.</w:t>
        <w:tab/>
        <w:t>Используя различные информационные ресурсы, подтвердите фактами и проанализируйте приведенное ниже высказывание.</w:t>
      </w:r>
    </w:p>
    <w:p>
      <w:pPr>
        <w:pStyle w:val="Normal"/>
        <w:jc w:val="both"/>
        <w:rPr/>
      </w:pPr>
      <w:r>
        <w:rPr>
          <w:rFonts w:cs="Times New Roman" w:ascii="Times New Roman" w:hAnsi="Times New Roman"/>
          <w:b/>
          <w:sz w:val="22"/>
          <w:szCs w:val="22"/>
        </w:rPr>
        <w:t>Из Послания Президента Российской Федерации Федеральному Собранию Российской Федерации. 3 апреля 2001 г.</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тратегической задачей прошлого года было укрепление госу</w:t>
        <w:softHyphen/>
        <w:t>дарства. Государства — в лице всех его институтов и всех уровней власти. Было очевидно: без решения этой ключевой проблемы нам не достичь успехов ни в экономике, ни в социальной сфере.</w:t>
      </w:r>
    </w:p>
    <w:p>
      <w:pPr>
        <w:pStyle w:val="Normal"/>
        <w:tabs>
          <w:tab w:val="clear" w:pos="708"/>
          <w:tab w:val="left" w:pos="360" w:leader="none"/>
        </w:tabs>
        <w:jc w:val="both"/>
        <w:rPr/>
      </w:pPr>
      <w:r>
        <w:rPr>
          <w:rFonts w:cs="Times New Roman" w:ascii="Times New Roman" w:hAnsi="Times New Roman"/>
          <w:sz w:val="22"/>
          <w:szCs w:val="22"/>
        </w:rPr>
        <w:t>16.</w:t>
        <w:tab/>
        <w:t>Сделайте вывод, закончите мысль.</w:t>
      </w:r>
    </w:p>
    <w:p>
      <w:pPr>
        <w:pStyle w:val="Normal"/>
        <w:ind w:firstLine="567"/>
        <w:jc w:val="both"/>
        <w:rPr/>
      </w:pPr>
      <w:r>
        <w:rPr>
          <w:rFonts w:cs="Times New Roman" w:ascii="Times New Roman" w:hAnsi="Times New Roman"/>
          <w:sz w:val="22"/>
          <w:szCs w:val="22"/>
        </w:rPr>
        <w:t>Упрочение основ нашей государственности невозможно без укрепления правопоряд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pPr>
      <w:r>
        <w:rPr>
          <w:rFonts w:cs="Times New Roman" w:ascii="Times New Roman" w:hAnsi="Times New Roman"/>
          <w:b/>
          <w:sz w:val="22"/>
          <w:szCs w:val="22"/>
        </w:rPr>
        <w:t>22. Восстановление позиций России во внешней политике</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22.1. Решение проблемы внешнего дол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фолт 17 августа 1998 г. нанес удар по внешнеполитичес</w:t>
        <w:softHyphen/>
        <w:t>ким позициям России. На 1 января 2000 г. государственный внешний долг России составлял порядка 60% ВВП (132,8 млрд. долларов), а суммарный внешний долг — 177,7 млрд. долларов. Способность России своевременно производить выплаты по долгу ставилась под сомнение всеми кредиторами. Кредиторы, в первую очередь МВФ, а также члены Парижского клуба, стремились ис</w:t>
        <w:softHyphen/>
        <w:t>пользовать долговую проблему для оказания давления на Россию.</w:t>
      </w:r>
    </w:p>
    <w:p>
      <w:pPr>
        <w:pStyle w:val="Normal"/>
        <w:ind w:firstLine="567"/>
        <w:jc w:val="both"/>
        <w:rPr/>
      </w:pPr>
      <w:r>
        <w:rPr>
          <w:rFonts w:cs="Times New Roman" w:ascii="Times New Roman" w:hAnsi="Times New Roman"/>
          <w:sz w:val="22"/>
          <w:szCs w:val="22"/>
        </w:rPr>
        <w:t>После избрания Президентом РФ Владимира Путина по</w:t>
        <w:softHyphen/>
        <w:t>зиции кредиторов в отношении России несколько смягчились. Снижение угрозы сепаратизма в России сделало ситуацию в стране более предсказуемой для зарубежных партнеров. Улуч</w:t>
        <w:softHyphen/>
        <w:t>шение в 2000 г. внешнеэкономической конъюнктуры, развитие производства и экономический рост внутри страны сняли с по</w:t>
        <w:softHyphen/>
        <w:t>вестки дня разговоры о реструктуризации или списании внеш</w:t>
        <w:softHyphen/>
        <w:t>него долга. Лишь осенью 2001 г. удалось договориться с Чехи</w:t>
        <w:softHyphen/>
        <w:t>ей о списании 2,5 из 3,6 млрд. долларов задолженности. В 2006 г. Россия выплатила все долги Парижскому клубу кредиторов.</w:t>
      </w:r>
    </w:p>
    <w:p>
      <w:pPr>
        <w:pStyle w:val="Normal"/>
        <w:ind w:firstLine="567"/>
        <w:jc w:val="both"/>
        <w:rPr/>
      </w:pPr>
      <w:r>
        <w:rPr>
          <w:rFonts w:cs="Times New Roman" w:ascii="Times New Roman" w:hAnsi="Times New Roman"/>
          <w:sz w:val="22"/>
          <w:szCs w:val="22"/>
        </w:rPr>
        <w:t>Москва пыталась получить средства и со своих должни</w:t>
        <w:softHyphen/>
        <w:t>ков. К 1991 г. 57 стран были должны Советскому Союзу порядка 150 млрд. долларов. Однако, поскольку кредиты выдавались за</w:t>
        <w:softHyphen/>
        <w:t>частую по политическим мотивам, в рублях или переводных руб</w:t>
        <w:softHyphen/>
        <w:t>лях, а также в товарах, большинство стран отказывалось призна</w:t>
        <w:softHyphen/>
        <w:t>вать курс Госбанка СССР. Более того, после вступления в 1997 г. в Парижский клуб кредиторов Россия согласилась списать от 70 до 90% задолженности перед СССР. Наконец, долги большин</w:t>
        <w:softHyphen/>
        <w:t>ства государств России являлись бесперспективными, т.е. вероят</w:t>
        <w:softHyphen/>
        <w:t>ность возврата долгов была минимальная. Рыночная стоимость долгов перед СССР оценивалась экспертами в 5—7 млрд. долларов.</w:t>
      </w:r>
    </w:p>
    <w:p>
      <w:pPr>
        <w:pStyle w:val="Normal"/>
        <w:ind w:firstLine="567"/>
        <w:jc w:val="both"/>
        <w:rPr/>
      </w:pPr>
      <w:r>
        <w:rPr>
          <w:rFonts w:cs="Times New Roman" w:ascii="Times New Roman" w:hAnsi="Times New Roman"/>
          <w:sz w:val="22"/>
          <w:szCs w:val="22"/>
        </w:rPr>
        <w:t>В декабре 2000 г. Президент России находился с визитом на Кубе. Ее долг перед СССР составляет более 22 млрд. долларов. Кубинскому лиде</w:t>
        <w:softHyphen/>
        <w:t>ру Ф. Кастро было сделано предложение об урегулировании долга в рамках Парижского клуба. Кастро отказался, предложив России, в свою очередь, платить за аренду разведывательного центра в Лурдесе 200 млн. долларов ежегодно. В результате было принято решение о нецелесообразности со</w:t>
        <w:softHyphen/>
        <w:t>держания военной базы в Лурдесе, поскольку такую же информацию можно получать через спутники.</w:t>
      </w:r>
    </w:p>
    <w:p>
      <w:pPr>
        <w:pStyle w:val="Normal"/>
        <w:ind w:firstLine="567"/>
        <w:jc w:val="both"/>
        <w:rPr/>
      </w:pPr>
      <w:r>
        <w:rPr>
          <w:rFonts w:cs="Times New Roman" w:ascii="Times New Roman" w:hAnsi="Times New Roman"/>
          <w:sz w:val="22"/>
          <w:szCs w:val="22"/>
        </w:rPr>
        <w:t>Аналогичную цель — договориться о возвращении долгов — имела по</w:t>
        <w:softHyphen/>
        <w:t>ездка во Вьетнам 1—2 марта 2001 г. Было достигнуто соглашение о реструк</w:t>
        <w:softHyphen/>
        <w:t>туризации вьетнамского долга, который составлял порядка 10 млрд. долларов.</w:t>
      </w:r>
    </w:p>
    <w:p>
      <w:pPr>
        <w:pStyle w:val="Normal"/>
        <w:ind w:firstLine="567"/>
        <w:jc w:val="both"/>
        <w:rPr/>
      </w:pPr>
      <w:r>
        <w:rPr>
          <w:rFonts w:cs="Times New Roman" w:ascii="Times New Roman" w:hAnsi="Times New Roman"/>
          <w:sz w:val="22"/>
          <w:szCs w:val="22"/>
        </w:rPr>
        <w:t>Всего с 1997 по 2006 г. Россия списала долгов на сумму около 40 млрд. долларов. Однако надо подчеркнуть, что большая часть этих долгов была бесперспективной, т.е. шансов на их возврат не было.</w:t>
      </w:r>
    </w:p>
    <w:p>
      <w:pPr>
        <w:pStyle w:val="Normal"/>
        <w:ind w:firstLine="567"/>
        <w:jc w:val="both"/>
        <w:rPr/>
      </w:pPr>
      <w:r>
        <w:rPr>
          <w:rFonts w:cs="Times New Roman" w:ascii="Times New Roman" w:hAnsi="Times New Roman"/>
          <w:sz w:val="22"/>
          <w:szCs w:val="22"/>
        </w:rPr>
        <w:t>Возвращая собственные долги, Россия должна была еже</w:t>
        <w:softHyphen/>
        <w:t>годно выделять на эти цели порядка 13 млрд. долларов. Пик выплат приходился на 2003 г. (19 млрд. долларов). Но благопри</w:t>
        <w:softHyphen/>
        <w:t>ятная внешнеэкономическая конъюнктура, профицит бюджета и положительное сальдо торгового баланса позволили преодо</w:t>
        <w:softHyphen/>
        <w:t>леть пиковые выплаты в 2003—2005 гг. и даже досрочно пога</w:t>
        <w:softHyphen/>
        <w:t>шать долги.</w:t>
      </w:r>
    </w:p>
    <w:p>
      <w:pPr>
        <w:pStyle w:val="Normal"/>
        <w:ind w:firstLine="567"/>
        <w:jc w:val="both"/>
        <w:rPr/>
      </w:pPr>
      <w:r>
        <w:rPr>
          <w:rFonts w:cs="Times New Roman" w:ascii="Times New Roman" w:hAnsi="Times New Roman"/>
          <w:sz w:val="22"/>
          <w:szCs w:val="22"/>
        </w:rPr>
        <w:t>Для досрочного погашения долга были использованы воз</w:t>
        <w:softHyphen/>
        <w:t>можности Стабилизационного фонда. Россия досрочно полностью расплатилась по долгам перед МВФ. Также была достигнута до</w:t>
        <w:softHyphen/>
        <w:t>говоренность о полном погашении задолженности перед Парижс</w:t>
        <w:softHyphen/>
        <w:t>ким клубом. Россия избавилась от наиболее обременительных долгов, которые брала под высокие проценты (до 15% годовых).</w:t>
      </w:r>
    </w:p>
    <w:p>
      <w:pPr>
        <w:pStyle w:val="Normal"/>
        <w:tabs>
          <w:tab w:val="clear" w:pos="708"/>
          <w:tab w:val="left" w:pos="1836" w:leader="none"/>
        </w:tabs>
        <w:ind w:firstLine="567"/>
        <w:jc w:val="both"/>
        <w:rPr/>
      </w:pPr>
      <w:bookmarkStart w:id="35" w:name="bookmark113"/>
      <w:r>
        <w:rPr>
          <w:rFonts w:cs="Times New Roman" w:ascii="Times New Roman" w:hAnsi="Times New Roman"/>
          <w:sz w:val="22"/>
          <w:szCs w:val="22"/>
        </w:rPr>
        <w:t>А.Д. Жуков, вице-премьер Правительства России, отмечал:</w:t>
      </w:r>
      <w:bookmarkEnd w:id="35"/>
      <w:r>
        <w:rPr>
          <w:rFonts w:cs="Times New Roman" w:ascii="Times New Roman" w:hAnsi="Times New Roman"/>
          <w:sz w:val="22"/>
          <w:szCs w:val="22"/>
        </w:rPr>
        <w:t xml:space="preserve"> «Деньги у Парижского клуба брало советское правительство, когда без иностранных кредитов обойтись было нельзя, и нам выкручивали руки, давая деньги под очень высокие проценты. Сейчас Россия может брать деньги на гораздо более выгодных условиях, и поэтому продол</w:t>
        <w:softHyphen/>
        <w:t>жать платить такие высокие проценты нецелесообразн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36" w:name="bookmark114"/>
      <w:r>
        <w:rPr>
          <w:rFonts w:cs="Times New Roman" w:ascii="Times New Roman" w:hAnsi="Times New Roman"/>
          <w:b/>
          <w:sz w:val="22"/>
          <w:szCs w:val="22"/>
        </w:rPr>
        <w:t>22.2. Российско-американские отношения</w:t>
      </w:r>
      <w:bookmarkEnd w:id="36"/>
    </w:p>
    <w:p>
      <w:pPr>
        <w:pStyle w:val="Normal"/>
        <w:ind w:firstLine="567"/>
        <w:jc w:val="both"/>
        <w:rPr/>
      </w:pPr>
      <w:r>
        <w:rPr>
          <w:rFonts w:cs="Times New Roman" w:ascii="Times New Roman" w:hAnsi="Times New Roman"/>
          <w:sz w:val="22"/>
          <w:szCs w:val="22"/>
        </w:rPr>
        <w:t>Основной проблемой российско-американских взаимоот</w:t>
        <w:softHyphen/>
        <w:t>ношений в 2000—2001 гг. являлось стремление Вашингтона выйти из договора по ПРО (противоракетной обороне) 1972 г. и создать национальную систему ПРО. Руководство России счита</w:t>
        <w:softHyphen/>
        <w:t>ло, что создание национальной ПРО (НПРО) Соединенными Штатами разрушает стратегическую стабильность, сложившую</w:t>
        <w:softHyphen/>
        <w:t>ся между СССР и США — двумя ядерными державами во вре</w:t>
        <w:softHyphen/>
        <w:t>мя «холодной войны», и способно привести к стратегическому превосходству Вашингтона.</w:t>
      </w:r>
    </w:p>
    <w:p>
      <w:pPr>
        <w:pStyle w:val="Normal"/>
        <w:ind w:firstLine="567"/>
        <w:jc w:val="both"/>
        <w:rPr/>
      </w:pPr>
      <w:r>
        <w:rPr>
          <w:rFonts w:cs="Times New Roman" w:ascii="Times New Roman" w:hAnsi="Times New Roman"/>
          <w:sz w:val="22"/>
          <w:szCs w:val="22"/>
        </w:rPr>
        <w:t>Сотрудничество России и США в области ядерного ра</w:t>
        <w:softHyphen/>
        <w:t>зоружения развивалось, напротив, успешно. 14 апреля 2000 г. Государственная Дума ратифицировала Договор между РФ и США о дальнейшем сокращении и ограничении стратегических наступательных вооружений (Договор СНВ-2). В развитие со</w:t>
        <w:softHyphen/>
        <w:t>трудничества в этой сфере 24 мая 2002 г. в Москве был подписан Договор о сокращении стратегических наступательных потен</w:t>
        <w:softHyphen/>
        <w:t>циалов (Договор о СНП). Договор является компромиссом, ми</w:t>
        <w:softHyphen/>
        <w:t>нимизирующим для России последствия выхода США из дого</w:t>
        <w:softHyphen/>
        <w:t>вора по ПРО. К 2012 г. стороны наметили сократить ядерные силы до 1700—2200 ядерных боеголовок. Договор гарантирует сохранение ядерного паритета между США и Россией. Догово</w:t>
        <w:softHyphen/>
        <w:t>ром снимаются ограничения на развертывание Россией межкон</w:t>
        <w:softHyphen/>
        <w:t>тинентальных баллистических ракет наземного базирования с несколькими боеголовками, предусмотренные Договором СНВ-2.</w:t>
      </w:r>
    </w:p>
    <w:p>
      <w:pPr>
        <w:pStyle w:val="Normal"/>
        <w:tabs>
          <w:tab w:val="clear" w:pos="708"/>
          <w:tab w:val="left" w:pos="955" w:leader="none"/>
        </w:tabs>
        <w:ind w:firstLine="567"/>
        <w:jc w:val="both"/>
        <w:rPr/>
      </w:pPr>
      <w:r>
        <w:rPr>
          <w:rFonts w:cs="Times New Roman" w:ascii="Times New Roman" w:hAnsi="Times New Roman"/>
          <w:sz w:val="22"/>
          <w:szCs w:val="22"/>
        </w:rPr>
        <w:t>11 сентября 2001 г. в США произошел ряд терактов: тер</w:t>
        <w:softHyphen/>
        <w:t>рористы-смертники направили два захваченных самолета в зда</w:t>
        <w:softHyphen/>
        <w:t>ния Всемирного торгового центра в Нью-Йорке, третий самолет врезался в здание Пентагона в Вашингтоне, еще один захвачен</w:t>
        <w:softHyphen/>
        <w:t>ный самолет разбился в штате Пенсильвания. После терактов 11 сентября Вашингтон объявил своим главным врагом между</w:t>
        <w:softHyphen/>
        <w:t>народный терроризм. Россия поддержала США в антитеррористической кампании.</w:t>
      </w:r>
    </w:p>
    <w:p>
      <w:pPr>
        <w:pStyle w:val="Normal"/>
        <w:tabs>
          <w:tab w:val="clear" w:pos="708"/>
          <w:tab w:val="left" w:pos="1142" w:leader="none"/>
        </w:tabs>
        <w:ind w:firstLine="567"/>
        <w:jc w:val="both"/>
        <w:rPr/>
      </w:pPr>
      <w:r>
        <w:rPr>
          <w:rFonts w:cs="Times New Roman" w:ascii="Times New Roman" w:hAnsi="Times New Roman"/>
          <w:sz w:val="22"/>
          <w:szCs w:val="22"/>
        </w:rPr>
        <w:t>В.В. Путин выступил с поддержкой инициативы США по уничтожению «Аль-Каиды» в Афганистане. Правительство России согласилось предоставить российское воздушное простран</w:t>
        <w:softHyphen/>
        <w:t>ство самолетам антитеррористической коалиции и не возражало против предоставления США баз в бывших среднеазиатских республиках СССР. Этот шаг России был обусловлен возросшей угрозой распространения влияния терроризма на страны Цент</w:t>
        <w:softHyphen/>
        <w:t>ральной Азии, что напрямую угрожало безопасности южных границ России.</w:t>
      </w:r>
    </w:p>
    <w:p>
      <w:pPr>
        <w:pStyle w:val="Normal"/>
        <w:ind w:firstLine="567"/>
        <w:jc w:val="both"/>
        <w:rPr/>
      </w:pPr>
      <w:r>
        <w:rPr>
          <w:rFonts w:cs="Times New Roman" w:ascii="Times New Roman" w:hAnsi="Times New Roman"/>
          <w:sz w:val="22"/>
          <w:szCs w:val="22"/>
        </w:rPr>
        <w:t>Пресс-секретарь Белого дома заявлял в мае 2002 г., что новые отношения России и США являются «историческим про</w:t>
        <w:softHyphen/>
        <w:t>рывом» и могут «войти в историю». Успешно развивались свя</w:t>
        <w:softHyphen/>
        <w:t>зи Москвы и блока НАТО. К началу 2003 г. можно было гово</w:t>
        <w:softHyphen/>
        <w:t>рить уже о полноценном стратегическом партнерстве двух госу</w:t>
        <w:softHyphen/>
        <w:t>дарств. Эксперты обсуждали возможность заключения офици</w:t>
        <w:softHyphen/>
        <w:t>ального политического союза России и США. Однако США к этому оказались не готовы. В течение всего 2003 г. США вели себя по отношению к России крайне сдержанно, а в Москве на</w:t>
        <w:softHyphen/>
        <w:t>растало разочарование как в американской политике, так и в перспективах партнерства. Визит Президента России в США 23—27 сентября 2003 г. не смог поправить ситуацию, ново</w:t>
        <w:softHyphen/>
        <w:t>го «прорыва» не произошло. Более того, наметились первые признаки того, что США готовы свернуть сотрудничество с Россией по ряду направлений. В частности, это касалось со</w:t>
        <w:softHyphen/>
        <w:t>трудничества в сфере стратегической безопасности, а также ис</w:t>
        <w:softHyphen/>
        <w:t>следований российской экономики. На американском рынке российские корпорации часто подвергались необоснованной дискриминации, что также вызывало недоумение у руковод</w:t>
        <w:softHyphen/>
        <w:t>ства страны.</w:t>
      </w:r>
    </w:p>
    <w:p>
      <w:pPr>
        <w:pStyle w:val="Normal"/>
        <w:ind w:firstLine="567"/>
        <w:jc w:val="both"/>
        <w:rPr/>
      </w:pPr>
      <w:r>
        <w:rPr>
          <w:rFonts w:cs="Times New Roman" w:ascii="Times New Roman" w:hAnsi="Times New Roman"/>
          <w:sz w:val="22"/>
          <w:szCs w:val="22"/>
        </w:rPr>
        <w:t>Несмотря на активное сотрудничество, многочисленные противоречия в отношениях США и России сохранились. США не собирались выводить свои военные базы с территории Кирги</w:t>
        <w:softHyphen/>
        <w:t>зии и Узбекистана после окончания операции в Афганистане. Дальнейшее расширение НАТО на Восток (в 2004 г. в альянс вошли Болгария, Латвия, Литва, Румыния, Словакия, Слове</w:t>
        <w:softHyphen/>
        <w:t>ния и Эстония) стало очередным негативным фактором в отно</w:t>
        <w:softHyphen/>
        <w:t>шениях между Россией и США. Впервые членами НАТО стали бывшие республики СССР.</w:t>
      </w:r>
    </w:p>
    <w:p>
      <w:pPr>
        <w:pStyle w:val="Normal"/>
        <w:ind w:firstLine="567"/>
        <w:jc w:val="both"/>
        <w:rPr/>
      </w:pPr>
      <w:r>
        <w:rPr>
          <w:rFonts w:cs="Times New Roman" w:ascii="Times New Roman" w:hAnsi="Times New Roman"/>
          <w:sz w:val="22"/>
          <w:szCs w:val="22"/>
        </w:rPr>
        <w:t>Москва выступила с инициативой создания нестратеги</w:t>
        <w:softHyphen/>
        <w:t>ческой ПРО для Европы. Это предложение встретило поддерж</w:t>
        <w:softHyphen/>
        <w:t>ку со стороны Франции и Германии, однако США не согласились с предложением России. В октябре 2002 г. президент США Дж. Буш-младший принял принципиальное политическое реше</w:t>
        <w:softHyphen/>
        <w:t>ние приступить в 2004 г. к развертыванию системы НПРО. Од</w:t>
        <w:softHyphen/>
        <w:t>нако эксперты уверены, что в течение ближайших десятилетий имеющиеся у России силы ядерного сдерживания будут способ</w:t>
        <w:softHyphen/>
        <w:t>ны преодолеть несовершенную систему НПРО США.</w:t>
      </w:r>
    </w:p>
    <w:p>
      <w:pPr>
        <w:pStyle w:val="Normal"/>
        <w:ind w:firstLine="567"/>
        <w:jc w:val="both"/>
        <w:rPr/>
      </w:pPr>
      <w:r>
        <w:rPr>
          <w:rFonts w:cs="Times New Roman" w:ascii="Times New Roman" w:hAnsi="Times New Roman"/>
          <w:sz w:val="22"/>
          <w:szCs w:val="22"/>
        </w:rPr>
        <w:t>Примером воплощения новых подходов США к регулиро</w:t>
        <w:softHyphen/>
        <w:t>ванию международных отношений стали события в Ираке. В Совете Безопасности ООН 8 ноября 2002 г. была принята резо</w:t>
        <w:softHyphen/>
        <w:t>люция о возобновлении инспекционной деятельности ООН на территории Ирака. Однако США вопреки резолюции ООН, ис</w:t>
        <w:softHyphen/>
        <w:t>пользуя ложные обвинения в адрес президента Ирака С. Хусей</w:t>
        <w:softHyphen/>
        <w:t>на в разработке оружия массового поражения, при поддержке Великобритании вторглись в Ирак. 20 марта 2003 г. началась война с Ираком. Резко против войны выступили Россия, Китай и даже ряд союзников США по антитеррористической коалиции и НАТО. Вашингтон проигнорировал позицию России в иракс</w:t>
        <w:softHyphen/>
        <w:t>ком кризисе. 20 марта 2003 г. Президент России выступил с резкой критикой политики США, разрушавшей систему между</w:t>
        <w:softHyphen/>
        <w:t>народной безопасности.</w:t>
      </w:r>
    </w:p>
    <w:p>
      <w:pPr>
        <w:pStyle w:val="Normal"/>
        <w:ind w:firstLine="567"/>
        <w:jc w:val="both"/>
        <w:rPr/>
      </w:pPr>
      <w:r>
        <w:rPr>
          <w:rFonts w:cs="Times New Roman" w:ascii="Times New Roman" w:hAnsi="Times New Roman"/>
          <w:sz w:val="22"/>
          <w:szCs w:val="22"/>
        </w:rPr>
        <w:t>Военные действия в Ираке завершились достаточно быст</w:t>
        <w:softHyphen/>
        <w:t>ро — уже в апреле были разгромлены основные части и подраз</w:t>
        <w:softHyphen/>
        <w:t>деления иракской армии, а войска антииракской коалиции вошли в Багдад. С. Хусейн бежал, но в декабре 2003 г. попал в руки американцев, а в декабре 2006 г. был казнен. Поиски ору</w:t>
        <w:softHyphen/>
        <w:t>жия массового поражения (ОМП) в Ираке так и не дали ника</w:t>
        <w:softHyphen/>
        <w:t>ких результатов.</w:t>
      </w:r>
    </w:p>
    <w:p>
      <w:pPr>
        <w:pStyle w:val="Normal"/>
        <w:ind w:firstLine="567"/>
        <w:jc w:val="both"/>
        <w:rPr/>
      </w:pPr>
      <w:r>
        <w:rPr>
          <w:rFonts w:cs="Times New Roman" w:ascii="Times New Roman" w:hAnsi="Times New Roman"/>
          <w:sz w:val="22"/>
          <w:szCs w:val="22"/>
        </w:rPr>
        <w:t>Серьезные разногласия между Россией и США возникли по вопросам глобального видения мира. Последовательное стремление России видеть мир многополярным вызывало разд</w:t>
        <w:softHyphen/>
        <w:t>ражение США, которое открыто было продемонстрировано в на</w:t>
        <w:softHyphen/>
        <w:t>чале февраля 2007 г., когда глава Минобороны США Р. Гейтс в своем выступлении перед Конгрессом де-факто причислил Рос</w:t>
        <w:softHyphen/>
        <w:t>сию к вероятным противникам США, назвав ее в ряду «непред</w:t>
        <w:softHyphen/>
        <w:t>сказуемых стран» вместе с Ираном и Северной Кореей. Тогда же США начали форсировать размещение элементов ПРО в Че</w:t>
        <w:softHyphen/>
        <w:t>хии и Польше.</w:t>
      </w:r>
    </w:p>
    <w:p>
      <w:pPr>
        <w:pStyle w:val="Normal"/>
        <w:ind w:firstLine="567"/>
        <w:jc w:val="both"/>
        <w:rPr/>
      </w:pPr>
      <w:r>
        <w:rPr>
          <w:rFonts w:cs="Times New Roman" w:ascii="Times New Roman" w:hAnsi="Times New Roman"/>
          <w:sz w:val="22"/>
          <w:szCs w:val="22"/>
        </w:rPr>
        <w:t>10 февраля 2007 г., выступая на Конференции по полити</w:t>
        <w:softHyphen/>
        <w:t>ке безопасности в Мюнхене «Глобальные кризисы — глобальная ответственность», Владимир Путин раскритиковал желание Соединенных Штатов навязать миру «однополяр</w:t>
        <w:softHyphen/>
        <w:t>ную модель». Российский Президент подчеркнул, что, несмотря на оконча</w:t>
        <w:softHyphen/>
        <w:t>ние «холодной войны», мир не стал более безопасным: «войн, локальных и региональных, меньше не стало».</w:t>
      </w:r>
    </w:p>
    <w:p>
      <w:pPr>
        <w:pStyle w:val="Normal"/>
        <w:ind w:firstLine="567"/>
        <w:jc w:val="both"/>
        <w:rPr/>
      </w:pPr>
      <w:r>
        <w:rPr>
          <w:rFonts w:cs="Times New Roman" w:ascii="Times New Roman" w:hAnsi="Times New Roman"/>
          <w:sz w:val="22"/>
          <w:szCs w:val="22"/>
        </w:rPr>
        <w:t>Уже 19 февраля 2007 г. руко</w:t>
        <w:softHyphen/>
        <w:t>водители Польши и Чехии, несмотря на протесты населения, высказались за размещение на собственной терри</w:t>
        <w:softHyphen/>
        <w:t>тории американской ПРО. Стоит отметить, что партнеры Поль</w:t>
        <w:softHyphen/>
        <w:t>ши и Чехии по ЕС неоднозначно, а часто и негативно рассмат</w:t>
        <w:softHyphen/>
        <w:t>ривают эту инициативу США. В частности, поддержку российс</w:t>
        <w:softHyphen/>
        <w:t>кой позиции, рассматривающей американское ПРО в Европе как недружественный акт, ведущий к росту напряженности, высказала Германия.</w:t>
      </w:r>
    </w:p>
    <w:p>
      <w:pPr>
        <w:pStyle w:val="Normal"/>
        <w:ind w:firstLine="567"/>
        <w:jc w:val="both"/>
        <w:rPr/>
      </w:pPr>
      <w:r>
        <w:rPr>
          <w:rFonts w:cs="Times New Roman" w:ascii="Times New Roman" w:hAnsi="Times New Roman"/>
          <w:sz w:val="22"/>
          <w:szCs w:val="22"/>
        </w:rPr>
        <w:t>Россия выступила с компромиссными инициативами по ПРО. Так, 8 июня Президент В.В. Путин в ходе двусторонних переговоров с американским президентом Дж. Бушем-младшим на саммите «Большой восьмерки» в немецком Хайлигендамме предложил США совместно использовать радиолокаци</w:t>
        <w:softHyphen/>
        <w:t>онную станцию, которую Россия арендует в Габале на террито</w:t>
        <w:softHyphen/>
        <w:t>рии Азербайджана. Позже российская сторона выступила с предложением о создании общеевропейской и, шире, обще</w:t>
        <w:softHyphen/>
        <w:t>мировой системы ПРО, что существенно бы повысило уро</w:t>
        <w:softHyphen/>
        <w:t>вень доверия между странами. Инициативы Москвы были от</w:t>
        <w:softHyphen/>
        <w:t>вергнуты.</w:t>
      </w:r>
    </w:p>
    <w:p>
      <w:pPr>
        <w:pStyle w:val="Normal"/>
        <w:ind w:firstLine="567"/>
        <w:jc w:val="both"/>
        <w:rPr/>
      </w:pPr>
      <w:r>
        <w:rPr>
          <w:rFonts w:cs="Times New Roman" w:ascii="Times New Roman" w:hAnsi="Times New Roman"/>
          <w:sz w:val="22"/>
          <w:szCs w:val="22"/>
        </w:rPr>
        <w:t>В связи с необходимостью укрепления российской оборо</w:t>
        <w:softHyphen/>
        <w:t>носпособности на фоне роста международной напряженности 26 апреля 2007 г. в ежегодном послании Федеральному Собра</w:t>
        <w:softHyphen/>
        <w:t>нию РФ Владимир Путин предложил объявить мораторий на исполнение Россией Договора об обычных вооруженных силах в Европе (ДОВСЕ). Также было предложено обсудить в ОБСЕ пла</w:t>
        <w:softHyphen/>
        <w:t>ны размещения в Европе элементов американского стратегичес</w:t>
        <w:softHyphen/>
        <w:t>кого оружия. После того как дискуссия в рамках ОБСЕ не дала результатов, мораторий был введен. Это вызвало резко негатив</w:t>
        <w:softHyphen/>
        <w:t>ную реакцию СШ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2.3. Россия и международные организации</w:t>
      </w:r>
    </w:p>
    <w:p>
      <w:pPr>
        <w:pStyle w:val="Normal"/>
        <w:ind w:firstLine="567"/>
        <w:jc w:val="both"/>
        <w:rPr/>
      </w:pPr>
      <w:r>
        <w:rPr>
          <w:rFonts w:cs="Times New Roman" w:ascii="Times New Roman" w:hAnsi="Times New Roman"/>
          <w:sz w:val="22"/>
          <w:szCs w:val="22"/>
        </w:rPr>
        <w:t>Непросто складываются отношения России со странами так называемого ближнего зарубежья. Наиболее конфликтные отношения со странами постсоветского пространства сложились у Москвы с Грузией, а также с прибалтийскими государствами. Грузия в период правления Э. Шеварднадзе являлась плацдар</w:t>
        <w:softHyphen/>
        <w:t>мом для действий чеченских боевиков, что не могло не вызы</w:t>
        <w:softHyphen/>
        <w:t>вать возмущения России. После свержения Шеварднадзе в кон</w:t>
        <w:softHyphen/>
        <w:t>це 2003 г. и победы на президентских выборах в начале 2004 г. М. Саакашвили Грузия стала страной, полностью зависимой от США, постоянно занимала антироссийскую позицию. В 2006 г. Россия ввела против производителей ряда грузинских товаров санкции, связанные с низким качеством продукции, а также подняла цены на энергоносители, существенно приблизив их к общемировым и прекратив дотирование грузинской экономики. В Тбилиси это расценили как политическое давление.</w:t>
      </w:r>
    </w:p>
    <w:p>
      <w:pPr>
        <w:pStyle w:val="Normal"/>
        <w:ind w:firstLine="567"/>
        <w:jc w:val="both"/>
        <w:rPr/>
      </w:pPr>
      <w:r>
        <w:rPr>
          <w:rFonts w:cs="Times New Roman" w:ascii="Times New Roman" w:hAnsi="Times New Roman"/>
          <w:sz w:val="22"/>
          <w:szCs w:val="22"/>
        </w:rPr>
        <w:t>В отношениях с прибалтийскими государствами основ</w:t>
        <w:softHyphen/>
        <w:t>ным фактором стало их вступление в НАТО. Правящие круги Эстонии, Латвии и Литвы постоянно выдвигают претензии к России за «оккупацию», под которой они подразумевают пери</w:t>
        <w:softHyphen/>
        <w:t>од нахождения Прибалтики в составе СССР. Наиболее остро этот вопрос был поставлен на праздновании 60-летия Победы 9 мая 2005 г. В Россию отказались приехать президенты Эсто</w:t>
        <w:softHyphen/>
        <w:t>нии и Литвы. Москва не признает ни факта наличия каких-то претензий со стороны прибалтийских государств, ни их версии трактовки исторических событий.</w:t>
      </w:r>
    </w:p>
    <w:p>
      <w:pPr>
        <w:pStyle w:val="Normal"/>
        <w:ind w:firstLine="567"/>
        <w:jc w:val="both"/>
        <w:rPr/>
      </w:pPr>
      <w:r>
        <w:rPr>
          <w:rFonts w:cs="Times New Roman" w:ascii="Times New Roman" w:hAnsi="Times New Roman"/>
          <w:sz w:val="22"/>
          <w:szCs w:val="22"/>
        </w:rPr>
        <w:t>Сложными в этот период были взаимоотношения России и Украины. Во время президентских выборов на Украине в 2004 г. Россия поддержала кандидатуру занимавшего тогда пост премь</w:t>
        <w:softHyphen/>
        <w:t>ер-министра Украины В.Ф. Януковича. Он выступал с програм</w:t>
        <w:softHyphen/>
        <w:t>мой построения более тесных связей с Россией, предоставления русскому языку на Украине официального статуса. Основным его противником был В.А. Ющенко, известный, в частности, призы</w:t>
        <w:softHyphen/>
        <w:t>вами вступить в НАТО.</w:t>
      </w:r>
    </w:p>
    <w:p>
      <w:pPr>
        <w:pStyle w:val="Normal"/>
        <w:ind w:firstLine="567"/>
        <w:jc w:val="both"/>
        <w:rPr/>
      </w:pPr>
      <w:r>
        <w:rPr>
          <w:rFonts w:cs="Times New Roman" w:ascii="Times New Roman" w:hAnsi="Times New Roman"/>
          <w:sz w:val="22"/>
          <w:szCs w:val="22"/>
        </w:rPr>
        <w:t>Ющенко оказывали поддержку многочисленные западные общественные организации, а также ряд государств, таких, как США и Польша, и некоторые международные организации (Евро</w:t>
        <w:softHyphen/>
        <w:t>союз и НАТО). На Украине нагнеталось напряжение. Во втором туре выборов, прошедших в ноябре 2004 г., победу с небольшим перевесом одержал Янукович. Однако Ющенко не признал резуль</w:t>
        <w:softHyphen/>
        <w:t>таты выборов, объявил их сфальсифицированными и призвал сво</w:t>
        <w:softHyphen/>
        <w:t>их сторонников выйти на площадь Независимости в Киеве.</w:t>
      </w:r>
    </w:p>
    <w:p>
      <w:pPr>
        <w:pStyle w:val="Normal"/>
        <w:ind w:firstLine="567"/>
        <w:jc w:val="both"/>
        <w:rPr/>
      </w:pPr>
      <w:r>
        <w:rPr>
          <w:rFonts w:cs="Times New Roman" w:ascii="Times New Roman" w:hAnsi="Times New Roman"/>
          <w:sz w:val="22"/>
          <w:szCs w:val="22"/>
        </w:rPr>
        <w:t>После давления на действующего тогда президента Укра</w:t>
        <w:softHyphen/>
        <w:t>ины Л.Д. Кучму со стороны Вашингтона, Брюсселя и Варшавы было принято решение о проведении так называемого «перего</w:t>
        <w:softHyphen/>
        <w:t>лосования», по сути, третьего тура. Согласие Кучмы на эту про</w:t>
        <w:softHyphen/>
        <w:t>цедуру означало поражение кандидата, выигравшего во втором туре, — его победа объявлялась фальсифицированной. В резуль</w:t>
        <w:softHyphen/>
        <w:t>тате третьего тура победил Ющенко.</w:t>
      </w:r>
    </w:p>
    <w:p>
      <w:pPr>
        <w:pStyle w:val="Normal"/>
        <w:ind w:firstLine="567"/>
        <w:jc w:val="both"/>
        <w:rPr/>
      </w:pPr>
      <w:r>
        <w:rPr>
          <w:rFonts w:cs="Times New Roman" w:ascii="Times New Roman" w:hAnsi="Times New Roman"/>
          <w:sz w:val="22"/>
          <w:szCs w:val="22"/>
        </w:rPr>
        <w:t>После победы Ющенко Украина проводила в отношении России непоследовательную политику. В конце 2005 — начале 2006</w:t>
        <w:tab/>
        <w:t>г. произошло обострение российско-украинских отноше</w:t>
        <w:softHyphen/>
        <w:t>ний, связанное с нежеланием Украины платить за поставляе</w:t>
        <w:softHyphen/>
        <w:t>мый из России газ по рыночной цене. В результате «газового кризиса» все же было достигнуто соглашение, в соответствии с которым Украина будет покупать российский газ по ценам, близким к общемировым. Также были достигнуты договорен</w:t>
        <w:softHyphen/>
        <w:t>ности о фиксированной оплате транзита газа через Украину.</w:t>
      </w:r>
    </w:p>
    <w:p>
      <w:pPr>
        <w:pStyle w:val="Normal"/>
        <w:ind w:firstLine="567"/>
        <w:jc w:val="both"/>
        <w:rPr/>
      </w:pPr>
      <w:r>
        <w:rPr>
          <w:rFonts w:cs="Times New Roman" w:ascii="Times New Roman" w:hAnsi="Times New Roman"/>
          <w:sz w:val="22"/>
          <w:szCs w:val="22"/>
        </w:rPr>
        <w:t>Свержение режима Шеварднадзе в Грузии осенью 2003 г., «оранжевая революция» на Украине, а также произошедший после парламентских выборов в марте 2005 г. переворот в Кирги</w:t>
        <w:softHyphen/>
        <w:t>зии, в результате которого был свергнут президент этой респуб</w:t>
        <w:softHyphen/>
        <w:t>лики А. Акаев, поставили перед Москвой задачу более активного взаимодействия с республиками СНГ и проведения более амби</w:t>
        <w:softHyphen/>
        <w:t>циозной внешней политики на постсоветском пространств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2.4. Россия и российская диаспора за рубежом</w:t>
      </w:r>
    </w:p>
    <w:p>
      <w:pPr>
        <w:pStyle w:val="Normal"/>
        <w:ind w:firstLine="567"/>
        <w:jc w:val="both"/>
        <w:rPr/>
      </w:pPr>
      <w:r>
        <w:rPr>
          <w:rFonts w:cs="Times New Roman" w:ascii="Times New Roman" w:hAnsi="Times New Roman"/>
          <w:sz w:val="22"/>
          <w:szCs w:val="22"/>
        </w:rPr>
        <w:t>Российская диаспора за рубежом — одна из самых много</w:t>
        <w:softHyphen/>
        <w:t>численных в мире. Особенно она увеличилась после распада СССР. Всего в настоящее время за пределами Российской Феде</w:t>
        <w:softHyphen/>
        <w:t>рации проживает до 30 млн. человек. Из них 20 млн. живут в странах СНГ и еще 10 млн. — в других государствах. С начала XXI в. Российское государство начало предпринимать комплекс мер по оказанию поддержки соотечественникам за рубежом. Властями России был взят курс на предоставление соотечест</w:t>
        <w:softHyphen/>
        <w:t>венникам дополнительных возможностей для возвращения на Родину. 22 июня 2006 г. была принята программа по оказанию содействия добровольному переселению в Российскую Федерацию соотечественников. Государственная программа рассчитана на 2007—2012 гг. Ожидается, что в Россию вернется до 300 тыс. соотечественников, не считая членов их семей. Программа предус</w:t>
        <w:softHyphen/>
        <w:t>матривает содействие переселяющимся в стратегически важные приграничные территории. Предусматривается выплата подъем</w:t>
        <w:softHyphen/>
        <w:t>ных средств, а также выделение ипотечных кредитов для реше</w:t>
        <w:softHyphen/>
        <w:t>ния жилищных вопросов переселенцев. Также участники прог</w:t>
        <w:softHyphen/>
        <w:t>раммы могут получить гражданство России по упрощенной схеме, через полгода, а не в обычном порядке (по прошествии 5 л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37" w:name="bookmark118"/>
      <w:r>
        <w:rPr>
          <w:rFonts w:cs="Times New Roman" w:ascii="Times New Roman" w:hAnsi="Times New Roman"/>
          <w:b/>
          <w:sz w:val="22"/>
          <w:szCs w:val="22"/>
        </w:rPr>
        <w:t>22.5. Россия и международные организации</w:t>
      </w:r>
      <w:bookmarkEnd w:id="37"/>
    </w:p>
    <w:p>
      <w:pPr>
        <w:pStyle w:val="Normal"/>
        <w:ind w:firstLine="567"/>
        <w:jc w:val="both"/>
        <w:rPr/>
      </w:pPr>
      <w:r>
        <w:rPr>
          <w:rFonts w:cs="Times New Roman" w:ascii="Times New Roman" w:hAnsi="Times New Roman"/>
          <w:sz w:val="22"/>
          <w:szCs w:val="22"/>
        </w:rPr>
        <w:t>Все эти усилия России на постсоветском пространстве поз</w:t>
        <w:softHyphen/>
        <w:t>волили более плодотворно работать с бывшими республиками СССР. После восстания в Андижане (Узбекистан) в мае 2005 г., инспирированного исламистским подпольем, Россия поддержала президента республики И. Каримова. Вскоре после этого Узбе</w:t>
        <w:softHyphen/>
        <w:t>кистан покинул антироссийскую организацию ГУУАМ. Ташкент стал членом ЕврАзЭС, а также активизировал свою работу в Шанхайской организации сотрудничества (ШО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тношения России с международными организациями строятся на конструктивной основе. Россия является последова</w:t>
        <w:softHyphen/>
        <w:t>тельным сторонником укрепления роли ООН в международных делах. Обозначился новый этап в связях России с Евросоюзом.</w:t>
      </w:r>
    </w:p>
    <w:p>
      <w:pPr>
        <w:pStyle w:val="Normal"/>
        <w:ind w:firstLine="567"/>
        <w:jc w:val="both"/>
        <w:rPr/>
      </w:pPr>
      <w:r>
        <w:rPr>
          <w:rFonts w:cs="Times New Roman" w:ascii="Times New Roman" w:hAnsi="Times New Roman"/>
          <w:sz w:val="22"/>
          <w:szCs w:val="22"/>
        </w:rPr>
        <w:t>На саммите Россия — ЕС, прошедшем 10 мая 2005 г., были ут</w:t>
        <w:softHyphen/>
        <w:t>верждены «дорожные карты» по четырем «общим простран</w:t>
        <w:softHyphen/>
        <w:t>ствам» — экономическому; свободы, правосудия и безопасности; внешней безопасности; культуры и образования, включая нау</w:t>
        <w:softHyphen/>
        <w:t>ку. Идея четырех «общих пространств» возникла в мае 2003 г. на саммите Россия — ЕС в Санкт-Петербурге. «Дорожные кар</w:t>
        <w:softHyphen/>
        <w:t>ты» призваны заменить Соглашение о партнерстве и сотрудни</w:t>
        <w:softHyphen/>
        <w:t>честве (СПС), подписанное на острове Корфу в 1994 г. и всту</w:t>
        <w:softHyphen/>
        <w:t>пившее в силу в 1997 г. (срок его действия истекает в 2007 г.).</w:t>
      </w:r>
    </w:p>
    <w:p>
      <w:pPr>
        <w:pStyle w:val="Normal"/>
        <w:ind w:firstLine="567"/>
        <w:jc w:val="both"/>
        <w:rPr/>
      </w:pPr>
      <w:r>
        <w:rPr>
          <w:rFonts w:cs="Times New Roman" w:ascii="Times New Roman" w:hAnsi="Times New Roman"/>
          <w:sz w:val="22"/>
          <w:szCs w:val="22"/>
        </w:rPr>
        <w:t>Однако развитие отношений с ЕС происходит неравномерно, что обусловлено позицией ряда новых членов Евросоюза. Так, в ноябре 2005 г. из-за постоянных претензий к качеству Россия ввела эмбарго на поставки польской мясной продукции и ово</w:t>
        <w:softHyphen/>
        <w:t>щей, на что Польша ответила блокированием начала перегово</w:t>
        <w:softHyphen/>
        <w:t>ров о новом соглашении о сотрудничестве между ЕС и Россией.</w:t>
      </w:r>
    </w:p>
    <w:p>
      <w:pPr>
        <w:pStyle w:val="Normal"/>
        <w:ind w:firstLine="567"/>
        <w:jc w:val="both"/>
        <w:rPr/>
      </w:pPr>
      <w:r>
        <w:rPr>
          <w:rFonts w:cs="Times New Roman" w:ascii="Times New Roman" w:hAnsi="Times New Roman"/>
          <w:sz w:val="22"/>
          <w:szCs w:val="22"/>
        </w:rPr>
        <w:t>Россия активно участвует в работе такой организации, как Евразийское экономическое сообщество. ЕврАзЭС было уч</w:t>
        <w:softHyphen/>
        <w:t>реждено в октябре 2000 г. в столице Казахстана Астане с целью выработки единых подходов при интеграции в международную экономику, а также создания Таможенного союза Единого эко</w:t>
        <w:softHyphen/>
        <w:t>номического пространства стран-участниц. Среди основателей организации — Россия, Белоруссия, Казахстан, Киргизия, Тад</w:t>
        <w:softHyphen/>
        <w:t>жикистан. Наблюдателями являются Украина, Молдавия и Ар</w:t>
        <w:softHyphen/>
        <w:t>мения. С января 2006 г. Узбекистан стал полноправным членом организации. Помимо ЕврАзЭС, действенной структурой на тер</w:t>
        <w:softHyphen/>
        <w:t>ритории стран СНГ является ОДКБ.</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2.6. Российско-китайские отношения</w:t>
      </w:r>
    </w:p>
    <w:p>
      <w:pPr>
        <w:pStyle w:val="Normal"/>
        <w:ind w:firstLine="567"/>
        <w:jc w:val="both"/>
        <w:rPr/>
      </w:pPr>
      <w:r>
        <w:rPr>
          <w:rFonts w:cs="Times New Roman" w:ascii="Times New Roman" w:hAnsi="Times New Roman"/>
          <w:sz w:val="22"/>
          <w:szCs w:val="22"/>
        </w:rPr>
        <w:t>Плодотворно развивается сотрудничество России с Кита</w:t>
        <w:softHyphen/>
        <w:t>ем. 16 июля 2001 г. был подписан Договор о добрососедстве, дружбе и сотрудничестве между Российской Федерацией и Ки</w:t>
        <w:softHyphen/>
        <w:t>тайской Народной Республикой (так называемый «Большой до</w:t>
        <w:softHyphen/>
        <w:t>говор»). Стороны обязались не участвовать в союзах или блоках, наносящих ущерб суверенитету, безопасности, территориальной цело</w:t>
        <w:softHyphen/>
        <w:t>стности обеих стран. В договоре за</w:t>
        <w:softHyphen/>
        <w:t>фиксировано также отсутствие взаим</w:t>
        <w:softHyphen/>
        <w:t>ных территориальных претензий. По результатам визита В.В. Путина в Китай в 2004 г. были подписаны сог</w:t>
        <w:softHyphen/>
        <w:t>лашения о восточной части государ</w:t>
        <w:softHyphen/>
        <w:t>ственной границы. Россия уступила Китаю остров Тарабаров и половину острова Большой Уссурийский непо</w:t>
        <w:softHyphen/>
        <w:t>далеку от Хабаровска, а граница между Россией и Китаем была проведена по фарватеру реки Амур. Это окончательно урегулировало пограничные вопросы между двумя странами. Россия также добилась от Китая согла</w:t>
        <w:softHyphen/>
        <w:t>сия на вступление нашей страны в ВТО.</w:t>
      </w:r>
    </w:p>
    <w:p>
      <w:pPr>
        <w:pStyle w:val="Normal"/>
        <w:ind w:firstLine="567"/>
        <w:jc w:val="both"/>
        <w:rPr/>
      </w:pPr>
      <w:r>
        <w:rPr>
          <w:rFonts w:cs="Times New Roman" w:ascii="Times New Roman" w:hAnsi="Times New Roman"/>
          <w:sz w:val="22"/>
          <w:szCs w:val="22"/>
        </w:rPr>
        <w:t>Сотрудничество с Китаем развивается активно также в рамках ШОС, объединяющей Россию, Китай, Казахстан, Кирги</w:t>
        <w:softHyphen/>
        <w:t>зию, Таджикистан и Узбекистан. Организация была создана 15 июня 2001 г. на базе неформального клуба лидеров России и азиатских стран «Шанхайская пятерка». ШОС наиболее дина</w:t>
        <w:softHyphen/>
        <w:t>мично развивающаяся на постсоветском пространстве организа</w:t>
        <w:softHyphen/>
        <w:t>ция. В настоящее время в организации состоят четыре наблюда</w:t>
        <w:softHyphen/>
        <w:t>теля — Индия, Иран, Монголия и Пакистан, работает контакт</w:t>
        <w:softHyphen/>
        <w:t>ная группа ШОС — Афганистан, налажены отношения сотруд</w:t>
        <w:softHyphen/>
        <w:t>ничества с ООН, СНГ, Ассоциацией стран Юго-Восточной Азии, Евразийским экономическим сообществом. Организация высту</w:t>
        <w:softHyphen/>
        <w:t>пает с самостоятельных позиций, отстаивая интересы стран-чле</w:t>
        <w:softHyphen/>
        <w:t>нов. Летом 2005 г. после вмешательства США во внутриполити</w:t>
        <w:softHyphen/>
        <w:t>ческие дела Узбекистана и Киргизии организация выступила с требованием к США определиться со сроками вывода военных баз с территорий этих государств. В подтверждение серьезных намерений организации в 2007 г. прошли первые военные уче</w:t>
        <w:softHyphen/>
        <w:t>ния стран — членов ШОС.</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38" w:name="bookmark120"/>
      <w:r>
        <w:rPr>
          <w:rFonts w:cs="Times New Roman" w:ascii="Times New Roman" w:hAnsi="Times New Roman"/>
          <w:b/>
          <w:sz w:val="22"/>
          <w:szCs w:val="22"/>
        </w:rPr>
        <w:t>22.7. Место России на международной арене</w:t>
      </w:r>
      <w:bookmarkEnd w:id="38"/>
    </w:p>
    <w:p>
      <w:pPr>
        <w:pStyle w:val="Normal"/>
        <w:ind w:firstLine="567"/>
        <w:jc w:val="both"/>
        <w:rPr/>
      </w:pPr>
      <w:r>
        <w:rPr>
          <w:rFonts w:cs="Times New Roman" w:ascii="Times New Roman" w:hAnsi="Times New Roman"/>
          <w:sz w:val="22"/>
          <w:szCs w:val="22"/>
        </w:rPr>
        <w:t>«Энергетическая дипломатия» стала играть важную роль в российской политике. Энергетические ресурсы конечны, в то время как потребности человечества в энергии возрастают. Поэтому вопросы доступа к энергоресурсам приобретают все большее значение. В ходе энергетического диалога с ЕС Россия отстаивала свое право строить энергетическую политику в соот</w:t>
        <w:softHyphen/>
        <w:t>ветствии со своими национальными интересами, которые подра</w:t>
        <w:softHyphen/>
        <w:t>зумевают и учет интересов других сторон через установление отношений сотрудничества и взаимозависимости. Не случайно обеспечение международной энергетической безопасности по инициативе Президента России стало главной темой саммита «Большой восьмерки» в Санкт-Петербурге в июле 2006 г.</w:t>
      </w:r>
    </w:p>
    <w:p>
      <w:pPr>
        <w:pStyle w:val="Normal"/>
        <w:ind w:firstLine="567"/>
        <w:jc w:val="both"/>
        <w:rPr/>
      </w:pPr>
      <w:r>
        <w:rPr>
          <w:rFonts w:cs="Times New Roman" w:ascii="Times New Roman" w:hAnsi="Times New Roman"/>
          <w:sz w:val="22"/>
          <w:szCs w:val="22"/>
        </w:rPr>
        <w:t>Россия является серьезным партнером на международной арене, который открыто декларирует свои национальные инте</w:t>
        <w:softHyphen/>
        <w:t>ресы и стремится их отстаивать. Свидетельство этому — предсе</w:t>
        <w:softHyphen/>
        <w:t>дательство в 2006 г. нашей страны в «Большой восьмерке» (со</w:t>
        <w:softHyphen/>
        <w:t>общество наиболее развитых стран мира, в которое входят Рос</w:t>
        <w:softHyphen/>
        <w:t>сия, США, Великобритания, Франция, Япония, Германия, Ка</w:t>
        <w:softHyphen/>
        <w:t>нада, Италия). В 2007 г. очевидным признанием достижений России как в развитии экономики, обеспечении политической стабильности, так и на внешнеполитическом пространстве стала победа российского города Сочи в борьбе за право проведения зимних Олимпийских игр 2014 г. Это решение было принято</w:t>
      </w:r>
    </w:p>
    <w:p>
      <w:pPr>
        <w:pStyle w:val="Normal"/>
        <w:ind w:firstLine="567"/>
        <w:jc w:val="both"/>
        <w:rPr/>
      </w:pPr>
      <w:r>
        <w:rPr>
          <w:rFonts w:cs="Times New Roman" w:ascii="Times New Roman" w:hAnsi="Times New Roman"/>
          <w:sz w:val="22"/>
          <w:szCs w:val="22"/>
        </w:rPr>
        <w:t>Россия вернулась на мировую арену. «Момент однополярности» мира завершен. Мир стал многополярны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Охарактеризуйте внешнеполитическое положение России на момент начала президентства В.В. Путина.</w:t>
      </w:r>
    </w:p>
    <w:p>
      <w:pPr>
        <w:pStyle w:val="Normal"/>
        <w:tabs>
          <w:tab w:val="clear" w:pos="708"/>
          <w:tab w:val="left" w:pos="360" w:leader="none"/>
        </w:tabs>
        <w:jc w:val="both"/>
        <w:rPr/>
      </w:pPr>
      <w:r>
        <w:rPr>
          <w:rFonts w:cs="Times New Roman" w:ascii="Times New Roman" w:hAnsi="Times New Roman"/>
          <w:sz w:val="22"/>
          <w:szCs w:val="22"/>
        </w:rPr>
        <w:t>2.</w:t>
        <w:tab/>
        <w:t>Какие изменения произошли во внешнеполитическом поло</w:t>
        <w:softHyphen/>
        <w:t>жении России в начале XXI в.?</w:t>
      </w:r>
    </w:p>
    <w:p>
      <w:pPr>
        <w:pStyle w:val="Normal"/>
        <w:tabs>
          <w:tab w:val="clear" w:pos="708"/>
          <w:tab w:val="left" w:pos="360" w:leader="none"/>
        </w:tabs>
        <w:jc w:val="both"/>
        <w:rPr/>
      </w:pPr>
      <w:r>
        <w:rPr>
          <w:rFonts w:cs="Times New Roman" w:ascii="Times New Roman" w:hAnsi="Times New Roman"/>
          <w:sz w:val="22"/>
          <w:szCs w:val="22"/>
        </w:rPr>
        <w:t>3.</w:t>
        <w:tab/>
        <w:t>Почему Россия стремилась досрочно расплатиться с внешни</w:t>
        <w:softHyphen/>
        <w:t>ми долгами? Как это удалось сделать?</w:t>
      </w:r>
    </w:p>
    <w:p>
      <w:pPr>
        <w:pStyle w:val="Normal"/>
        <w:tabs>
          <w:tab w:val="clear" w:pos="708"/>
          <w:tab w:val="left" w:pos="360" w:leader="none"/>
        </w:tabs>
        <w:jc w:val="both"/>
        <w:rPr/>
      </w:pPr>
      <w:r>
        <w:rPr>
          <w:rFonts w:cs="Times New Roman" w:ascii="Times New Roman" w:hAnsi="Times New Roman"/>
          <w:sz w:val="22"/>
          <w:szCs w:val="22"/>
        </w:rPr>
        <w:t>4.</w:t>
        <w:tab/>
        <w:t>Как отразилась террористическая атака на США 11 сентября 2001 г. на развитии международных отношений?</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5.</w:t>
        <w:tab/>
        <w:t>Почему в начале XXI в. в странах ближнего зарубежья проис</w:t>
        <w:softHyphen/>
        <w:t>ходили «цветные революции»?</w:t>
      </w:r>
    </w:p>
    <w:p>
      <w:pPr>
        <w:pStyle w:val="Normal"/>
        <w:tabs>
          <w:tab w:val="clear" w:pos="708"/>
          <w:tab w:val="left" w:pos="360" w:leader="none"/>
        </w:tabs>
        <w:jc w:val="both"/>
        <w:rPr/>
      </w:pPr>
      <w:r>
        <w:rPr>
          <w:rFonts w:cs="Times New Roman" w:ascii="Times New Roman" w:hAnsi="Times New Roman"/>
          <w:sz w:val="22"/>
          <w:szCs w:val="22"/>
        </w:rPr>
        <w:t>6.</w:t>
        <w:tab/>
        <w:t>Как развиваются в первые годы XXI в. взаимоотношения Рос</w:t>
        <w:softHyphen/>
        <w:t>сии со странами ближнего зарубежья?</w:t>
      </w:r>
    </w:p>
    <w:p>
      <w:pPr>
        <w:pStyle w:val="Normal"/>
        <w:tabs>
          <w:tab w:val="clear" w:pos="708"/>
          <w:tab w:val="left" w:pos="360" w:leader="none"/>
        </w:tabs>
        <w:jc w:val="both"/>
        <w:rPr/>
      </w:pPr>
      <w:r>
        <w:rPr>
          <w:rFonts w:cs="Times New Roman" w:ascii="Times New Roman" w:hAnsi="Times New Roman"/>
          <w:sz w:val="22"/>
          <w:szCs w:val="22"/>
        </w:rPr>
        <w:t>7.</w:t>
        <w:tab/>
        <w:t>Что такое «энергетическая дипломатия»? Почему она стала активно использоваться в начале XXI в.?</w:t>
      </w:r>
    </w:p>
    <w:p>
      <w:pPr>
        <w:pStyle w:val="Normal"/>
        <w:tabs>
          <w:tab w:val="clear" w:pos="708"/>
          <w:tab w:val="left" w:pos="360" w:leader="none"/>
        </w:tabs>
        <w:jc w:val="both"/>
        <w:rPr/>
      </w:pPr>
      <w:r>
        <w:rPr>
          <w:rFonts w:cs="Times New Roman" w:ascii="Times New Roman" w:hAnsi="Times New Roman"/>
          <w:sz w:val="22"/>
          <w:szCs w:val="22"/>
        </w:rPr>
        <w:t>8.</w:t>
        <w:tab/>
        <w:t>Письменно сформулируйте три противоречия между Россией и США, которые существовали (и существуют) в этот период. Каковы причины этих противоречий?</w:t>
      </w:r>
    </w:p>
    <w:p>
      <w:pPr>
        <w:pStyle w:val="Normal"/>
        <w:tabs>
          <w:tab w:val="clear" w:pos="708"/>
          <w:tab w:val="left" w:pos="360" w:leader="none"/>
        </w:tabs>
        <w:jc w:val="both"/>
        <w:rPr/>
      </w:pPr>
      <w:r>
        <w:rPr>
          <w:rFonts w:cs="Times New Roman" w:ascii="Times New Roman" w:hAnsi="Times New Roman"/>
          <w:sz w:val="22"/>
          <w:szCs w:val="22"/>
        </w:rPr>
        <w:t>9.</w:t>
        <w:tab/>
        <w:t>Оцените возможные отрицательные и положительные послед</w:t>
        <w:softHyphen/>
        <w:t>ствия для РФ и мирового сообщества роста цен на углеводородное топливо.</w:t>
      </w:r>
    </w:p>
    <w:p>
      <w:pPr>
        <w:pStyle w:val="Normal"/>
        <w:tabs>
          <w:tab w:val="clear" w:pos="708"/>
          <w:tab w:val="left" w:pos="360" w:leader="none"/>
        </w:tabs>
        <w:jc w:val="both"/>
        <w:rPr/>
      </w:pPr>
      <w:r>
        <w:rPr>
          <w:rFonts w:cs="Times New Roman" w:ascii="Times New Roman" w:hAnsi="Times New Roman"/>
          <w:sz w:val="22"/>
          <w:szCs w:val="22"/>
        </w:rPr>
        <w:t>10.</w:t>
        <w:tab/>
        <w:t>Составьте подборку фрагментов художественных фильмов, иллюстрирующих события данного параграфа.</w:t>
      </w:r>
    </w:p>
    <w:p>
      <w:pPr>
        <w:pStyle w:val="Normal"/>
        <w:tabs>
          <w:tab w:val="clear" w:pos="708"/>
          <w:tab w:val="left" w:pos="360" w:leader="none"/>
        </w:tabs>
        <w:jc w:val="both"/>
        <w:rPr/>
      </w:pPr>
      <w:r>
        <w:rPr>
          <w:rFonts w:cs="Times New Roman" w:ascii="Times New Roman" w:hAnsi="Times New Roman"/>
          <w:sz w:val="22"/>
          <w:szCs w:val="22"/>
        </w:rPr>
        <w:t>11.</w:t>
        <w:tab/>
        <w:t>Напишите авторский текст «Биографический портрет одного из российских политиков начала XXI в.» (не более 500 слов).</w:t>
      </w:r>
    </w:p>
    <w:p>
      <w:pPr>
        <w:pStyle w:val="Normal"/>
        <w:tabs>
          <w:tab w:val="clear" w:pos="708"/>
          <w:tab w:val="left" w:pos="360" w:leader="none"/>
        </w:tabs>
        <w:jc w:val="both"/>
        <w:rPr/>
      </w:pPr>
      <w:r>
        <w:rPr>
          <w:rFonts w:cs="Times New Roman" w:ascii="Times New Roman" w:hAnsi="Times New Roman"/>
          <w:sz w:val="22"/>
          <w:szCs w:val="22"/>
        </w:rPr>
        <w:t>12.</w:t>
        <w:tab/>
        <w:t>Найдите примеры, иллюстрирующие желание России снизить уровень международной напряженности в этот период. Что сделали в ответ другие государства?</w:t>
      </w:r>
    </w:p>
    <w:p>
      <w:pPr>
        <w:pStyle w:val="Normal"/>
        <w:tabs>
          <w:tab w:val="clear" w:pos="708"/>
          <w:tab w:val="left" w:pos="360" w:leader="none"/>
        </w:tabs>
        <w:jc w:val="both"/>
        <w:rPr/>
      </w:pPr>
      <w:r>
        <w:rPr>
          <w:rFonts w:cs="Times New Roman" w:ascii="Times New Roman" w:hAnsi="Times New Roman"/>
          <w:sz w:val="22"/>
          <w:szCs w:val="22"/>
        </w:rPr>
        <w:t>13.</w:t>
        <w:tab/>
        <w:t>Напишите учебно-исследовательскую работу (не более 3 страниц) о причинах поддержки США так называемых «цветных ре</w:t>
        <w:softHyphen/>
        <w:t>волюций» в бывших республиках СССР. Выберите один из конфликтов. Определите, какие интересы США преследовали в этом случае.</w:t>
      </w:r>
    </w:p>
    <w:p>
      <w:pPr>
        <w:pStyle w:val="Normal"/>
        <w:tabs>
          <w:tab w:val="clear" w:pos="708"/>
          <w:tab w:val="left" w:pos="360" w:leader="none"/>
        </w:tabs>
        <w:jc w:val="both"/>
        <w:rPr/>
      </w:pPr>
      <w:r>
        <w:rPr>
          <w:rFonts w:cs="Times New Roman" w:ascii="Times New Roman" w:hAnsi="Times New Roman"/>
          <w:sz w:val="22"/>
          <w:szCs w:val="22"/>
        </w:rPr>
        <w:t>14.</w:t>
        <w:tab/>
        <w:t>Подготовьте вопросы для дискуссии на тему «Экономические интересы РФ в сотрудничестве со странами Азии».</w:t>
      </w:r>
    </w:p>
    <w:p>
      <w:pPr>
        <w:pStyle w:val="Normal"/>
        <w:tabs>
          <w:tab w:val="clear" w:pos="708"/>
          <w:tab w:val="left" w:pos="360" w:leader="none"/>
        </w:tabs>
        <w:jc w:val="both"/>
        <w:rPr/>
      </w:pPr>
      <w:r>
        <w:rPr>
          <w:rFonts w:cs="Times New Roman" w:ascii="Times New Roman" w:hAnsi="Times New Roman"/>
          <w:sz w:val="22"/>
          <w:szCs w:val="22"/>
        </w:rPr>
        <w:t>15.</w:t>
        <w:tab/>
        <w:t>На основании документов определите основную стратегию внешней политики Президента В.В. Путина.</w:t>
      </w:r>
    </w:p>
    <w:p>
      <w:pPr>
        <w:pStyle w:val="Normal"/>
        <w:tabs>
          <w:tab w:val="clear" w:pos="708"/>
          <w:tab w:val="center" w:pos="6596" w:leader="none"/>
        </w:tabs>
        <w:ind w:firstLine="567"/>
        <w:jc w:val="both"/>
        <w:rPr/>
      </w:pPr>
      <w:r>
        <w:rPr>
          <w:rFonts w:cs="Times New Roman" w:ascii="Times New Roman" w:hAnsi="Times New Roman"/>
          <w:b/>
          <w:sz w:val="22"/>
          <w:szCs w:val="22"/>
        </w:rPr>
        <w:t>Из интервью Владимира Путина французским телеканалам «ТФ-1», «Франс-3» 23 октября 2000 г.</w:t>
        <w:tab/>
      </w:r>
    </w:p>
    <w:p>
      <w:pPr>
        <w:pStyle w:val="Normal"/>
        <w:jc w:val="both"/>
        <w:rPr/>
      </w:pPr>
      <w:r>
        <w:rPr>
          <w:rFonts w:cs="Times New Roman" w:ascii="Times New Roman" w:hAnsi="Times New Roman"/>
          <w:b/>
          <w:sz w:val="22"/>
          <w:szCs w:val="22"/>
        </w:rPr>
        <w:t>Позиция России заключается в том, что мы против расширения НАТО. Для меня вообще не очень понятна роль НАТО сегодня. Ведь НАТО создавалось в противовес Советскому Союзу и «восточному блоку», который был создан Советским Союзом. Сегодня нет ни «вос</w:t>
        <w:softHyphen/>
        <w:t>точного блока», ни даже Советского Союза. То есть нет причин, кото</w:t>
        <w:softHyphen/>
        <w:t>рые породили НАТО. Но НАТО существует. И не только существует, но и расширяется, причем расширяется к нашим границам.</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Послания Президента В.В. Путина Федеральному Собранию Российской Федерации. 2001 г.</w:t>
      </w:r>
    </w:p>
    <w:p>
      <w:pPr>
        <w:pStyle w:val="Normal"/>
        <w:jc w:val="both"/>
        <w:rPr/>
      </w:pPr>
      <w:r>
        <w:rPr>
          <w:rFonts w:cs="Times New Roman" w:ascii="Times New Roman" w:hAnsi="Times New Roman"/>
          <w:b/>
          <w:sz w:val="22"/>
          <w:szCs w:val="22"/>
        </w:rPr>
        <w:t>Будущее наших отношений напрямую зависит от того, насколько точно соблюдаются основополагающие принципы и нормы междуна</w:t>
        <w:softHyphen/>
        <w:t>родного права, в первую очередь в вопросах неприменения силы и уг</w:t>
        <w:softHyphen/>
        <w:t>розы силой. Наша позиция ясна: единственной организацией, правомочной санкционировать применение силы в международных отноше</w:t>
        <w:softHyphen/>
        <w:t>ниях, является Совет Безопасности Организации Объединенных Наций.</w:t>
      </w:r>
    </w:p>
    <w:p>
      <w:pPr>
        <w:pStyle w:val="Normal"/>
        <w:tabs>
          <w:tab w:val="clear" w:pos="708"/>
          <w:tab w:val="left" w:pos="360" w:leader="none"/>
        </w:tabs>
        <w:jc w:val="both"/>
        <w:rPr/>
      </w:pPr>
      <w:r>
        <w:rPr>
          <w:rFonts w:cs="Times New Roman" w:ascii="Times New Roman" w:hAnsi="Times New Roman"/>
          <w:sz w:val="22"/>
          <w:szCs w:val="22"/>
        </w:rPr>
        <w:t>16.</w:t>
        <w:tab/>
        <w:t>Какие внешнеполитические ориентиры отражены в документе?</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Из Послания Президента В.В. Путина Федеральному Соб</w:t>
        <w:softHyphen/>
        <w:t>ранию Российской Федерации «России надо быть сильной и конкурентоспособной». 2002 г.</w:t>
      </w:r>
    </w:p>
    <w:p>
      <w:pPr>
        <w:pStyle w:val="Normal"/>
        <w:jc w:val="both"/>
        <w:rPr/>
      </w:pPr>
      <w:r>
        <w:rPr>
          <w:rFonts w:cs="Times New Roman" w:ascii="Times New Roman" w:hAnsi="Times New Roman"/>
          <w:b/>
          <w:sz w:val="22"/>
          <w:szCs w:val="22"/>
        </w:rPr>
        <w:t>Мы строим со всеми государствами мира — хочу это подчерк</w:t>
        <w:softHyphen/>
        <w:t>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w:t>
        <w:softHyphen/>
        <w:t>ческое влияние. И в борьбе, этой борьбе, России надо быть сильной и конкурентоспособной.</w:t>
      </w:r>
    </w:p>
    <w:p>
      <w:pPr>
        <w:pStyle w:val="Normal"/>
        <w:jc w:val="both"/>
        <w:rPr/>
      </w:pPr>
      <w:r>
        <w:rPr>
          <w:rFonts w:cs="Times New Roman" w:ascii="Times New Roman" w:hAnsi="Times New Roman"/>
          <w:b/>
          <w:sz w:val="22"/>
          <w:szCs w:val="22"/>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w:t>
        <w:softHyphen/>
        <w:t>литических. А также с учетом интересов наших партнеров, прежде всего по СНГ.</w:t>
      </w:r>
    </w:p>
    <w:p>
      <w:pPr>
        <w:pStyle w:val="Normal"/>
        <w:tabs>
          <w:tab w:val="clear" w:pos="708"/>
          <w:tab w:val="left" w:pos="360" w:leader="none"/>
        </w:tabs>
        <w:jc w:val="both"/>
        <w:rPr/>
      </w:pPr>
      <w:r>
        <w:rPr>
          <w:rFonts w:cs="Times New Roman" w:ascii="Times New Roman" w:hAnsi="Times New Roman"/>
          <w:sz w:val="22"/>
          <w:szCs w:val="22"/>
        </w:rPr>
        <w:t>17.</w:t>
        <w:tab/>
        <w:t>Какие угрозы безопасности России и всего мира существуют в настоящее время? Как Российская Федерация решает эти проблемы (по информации из СМИ)?</w:t>
      </w:r>
    </w:p>
    <w:p>
      <w:pPr>
        <w:pStyle w:val="Normal"/>
        <w:tabs>
          <w:tab w:val="clear" w:pos="708"/>
          <w:tab w:val="left" w:pos="360" w:leader="none"/>
        </w:tabs>
        <w:jc w:val="both"/>
        <w:rPr/>
      </w:pPr>
      <w:r>
        <w:rPr>
          <w:rFonts w:cs="Times New Roman" w:ascii="Times New Roman" w:hAnsi="Times New Roman"/>
          <w:sz w:val="22"/>
          <w:szCs w:val="22"/>
        </w:rPr>
        <w:t>18.</w:t>
        <w:tab/>
        <w:t>Какие новые черты приобрела российская внешняя политика в последнее время? Назовите конкретные факты.</w:t>
      </w:r>
    </w:p>
    <w:p>
      <w:pPr>
        <w:pStyle w:val="Normal"/>
        <w:tabs>
          <w:tab w:val="clear" w:pos="708"/>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23. Развитие культуры в первом десятилетии 21 века.</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bookmarkStart w:id="39" w:name="bookmark123"/>
      <w:r>
        <w:rPr>
          <w:rFonts w:cs="Times New Roman" w:ascii="Times New Roman" w:hAnsi="Times New Roman"/>
          <w:b/>
          <w:sz w:val="22"/>
          <w:szCs w:val="22"/>
        </w:rPr>
        <w:t>23.1. Перемены в начале 1990-х гг.</w:t>
      </w:r>
      <w:bookmarkEnd w:id="39"/>
    </w:p>
    <w:p>
      <w:pPr>
        <w:pStyle w:val="Normal"/>
        <w:ind w:firstLine="567"/>
        <w:jc w:val="both"/>
        <w:rPr/>
      </w:pPr>
      <w:r>
        <w:rPr>
          <w:rFonts w:cs="Times New Roman" w:ascii="Times New Roman" w:hAnsi="Times New Roman"/>
          <w:sz w:val="22"/>
          <w:szCs w:val="22"/>
        </w:rPr>
        <w:t>Последнее десятилетие XX в. было отмечено радикаль</w:t>
        <w:softHyphen/>
        <w:t>ными переменами в духовной жизни страны и новыми процес</w:t>
        <w:softHyphen/>
        <w:t>сами в развитии культуры. Важнейшими условиями экономи</w:t>
        <w:softHyphen/>
        <w:t>ческих и политических преобразований стало утверждение сво</w:t>
        <w:softHyphen/>
        <w:t>боды слова, развитие Интернета, рост вовлеченности России в мировое культурное и информационное пространство.</w:t>
      </w:r>
    </w:p>
    <w:p>
      <w:pPr>
        <w:pStyle w:val="Normal"/>
        <w:ind w:firstLine="567"/>
        <w:jc w:val="both"/>
        <w:rPr/>
      </w:pPr>
      <w:r>
        <w:rPr>
          <w:rFonts w:cs="Times New Roman" w:ascii="Times New Roman" w:hAnsi="Times New Roman"/>
          <w:sz w:val="22"/>
          <w:szCs w:val="22"/>
        </w:rPr>
        <w:t>Стремительно менялась привычная для советского чело</w:t>
        <w:softHyphen/>
        <w:t>века картина мира. Перестройка открыла возможности не только для переосмысления трудностей внутреннего развития, но и для сравнения уровня жизни, политической и творческой свободы в Советском Союзе и на Западе. Сравнение оказалось не в пользу советской действительности. Развал социалистичес</w:t>
        <w:softHyphen/>
        <w:t>кой системы и распад СССР, кризисное внутреннее развитие поставили вопрос о месте страны в мире и о поддержании статуса великой державы, которым советские люди по праву гордились.</w:t>
      </w:r>
    </w:p>
    <w:p>
      <w:pPr>
        <w:pStyle w:val="Normal"/>
        <w:ind w:firstLine="567"/>
        <w:jc w:val="both"/>
        <w:rPr/>
      </w:pPr>
      <w:r>
        <w:rPr>
          <w:rFonts w:cs="Times New Roman" w:ascii="Times New Roman" w:hAnsi="Times New Roman"/>
          <w:sz w:val="22"/>
          <w:szCs w:val="22"/>
        </w:rPr>
        <w:t>В результате в обществе первой половины 90-х гг. широ</w:t>
        <w:softHyphen/>
        <w:t>ко распространились настроения разочарования. Исчезла уве</w:t>
        <w:softHyphen/>
        <w:t>ренность в завтрашнем дне, у многих людей появилось чувство незащищенности. Становление институтов рыночной экономики сопровождалось стремительным ростом цен и падением жизнен</w:t>
        <w:softHyphen/>
        <w:t>ного уровня, которое заставило вспомнить о трудностях прош</w:t>
        <w:softHyphen/>
        <w:t>лых лет. Происходила дальнейшая дифференциация уровня до</w:t>
        <w:softHyphen/>
        <w:t>ходов разных групп населения. Подъем общественной активнос</w:t>
        <w:softHyphen/>
        <w:t>ти, вызванной надеждами на перемены, сменился растущей апатией. Размывались представления о социально допустимых нормах поведения. Яркой иллюстрацией стали изменения в языковой культуре. В языке быстро укоренились не только многочисленные англоязычные заимствования, но и привнесен</w:t>
        <w:softHyphen/>
        <w:t>ные из словаря маргинальных социальных групп слова и поня</w:t>
        <w:softHyphen/>
        <w:t>тия. Потребность в общественном идеале была поставлена под сомнение, культура перестала формировать публичное простран</w:t>
        <w:softHyphen/>
        <w:t>ство. В результате интеллигенция стала терять роль глашатая общественных настроений.</w:t>
      </w:r>
    </w:p>
    <w:p>
      <w:pPr>
        <w:pStyle w:val="Normal"/>
        <w:ind w:firstLine="567"/>
        <w:jc w:val="both"/>
        <w:rPr/>
      </w:pPr>
      <w:r>
        <w:rPr>
          <w:rFonts w:cs="Times New Roman" w:ascii="Times New Roman" w:hAnsi="Times New Roman"/>
          <w:sz w:val="22"/>
          <w:szCs w:val="22"/>
        </w:rPr>
        <w:t>Социальные процессы в российском обществе первых постсоветских лет не были однонаправленными. Происходило и высвобождение долгое время сдерживавшейся идеологическим диктатом творческой и социальной энергии. Люди получили возможность выбора рода занятий, не связанных с государ</w:t>
        <w:softHyphen/>
        <w:t>ственной опекой, желающие стали уходить в сферу частного предпринимательства. Становление рыночных отношений поста</w:t>
        <w:softHyphen/>
        <w:t>вило уровень жизни в прямую зависимость от готовности людей встраиваться в такие отношения и адаптировать свои трудовые навыки к потребностям рынка. В результате с середины 90-х гг. резко возрос спрос на второе образование. Наиболее востребо</w:t>
        <w:softHyphen/>
        <w:t>ванными и популярными стали связанные с развитием новых рыночных институтов профессии (менеджер, финансист, юрист, риэлтор, аудитор).</w:t>
      </w:r>
    </w:p>
    <w:p>
      <w:pPr>
        <w:pStyle w:val="Normal"/>
        <w:ind w:firstLine="567"/>
        <w:jc w:val="both"/>
        <w:rPr/>
      </w:pPr>
      <w:r>
        <w:rPr>
          <w:rFonts w:cs="Times New Roman" w:ascii="Times New Roman" w:hAnsi="Times New Roman"/>
          <w:sz w:val="22"/>
          <w:szCs w:val="22"/>
        </w:rPr>
        <w:t>Культурная жизнь первых постсоветских лет чутко реа</w:t>
        <w:softHyphen/>
        <w:t>гировала на происходившие перемены. Частная инициатива стимулировала становление новых для отечественной культуры направлений деятельности. Появились многочисленные част</w:t>
        <w:softHyphen/>
        <w:t>ные книгоиздательства. Рынок стал насыщаться пользовавшей</w:t>
        <w:softHyphen/>
        <w:t>ся спросом литературой, ушло в прошлое понятие «дефицит». Открылись частные картинные галереи, появились многочис</w:t>
        <w:softHyphen/>
        <w:t>ленные театральные и выставочные проекты, рассчитанные на разные вкусы.</w:t>
      </w:r>
    </w:p>
    <w:p>
      <w:pPr>
        <w:pStyle w:val="Normal"/>
        <w:ind w:firstLine="567"/>
        <w:jc w:val="both"/>
        <w:rPr/>
      </w:pPr>
      <w:r>
        <w:rPr>
          <w:rFonts w:cs="Times New Roman" w:ascii="Times New Roman" w:hAnsi="Times New Roman"/>
          <w:sz w:val="22"/>
          <w:szCs w:val="22"/>
        </w:rPr>
        <w:t>В первой половине 90-х гг. резко сократилось государ</w:t>
        <w:softHyphen/>
        <w:t>ственное финансирование объектов культуры — музеев, теат</w:t>
        <w:softHyphen/>
        <w:t>ров, библиотек. После невиданного взлета перестроечных лет столь же стремительно упали тиражи газет и журналов. Боль</w:t>
        <w:softHyphen/>
        <w:t>шинство бывших читателей были просто не в состоянии их вы</w:t>
        <w:softHyphen/>
        <w:t>писывать. Но во многом такое падение интереса было связано и с ростом влияния телевидения, в изобилии предлагавшего ин</w:t>
        <w:softHyphen/>
        <w:t>формационные и развлекательные программы. Огромную ауди</w:t>
        <w:softHyphen/>
        <w:t>торию стали собирать развлекательные телевизионные проекты и нескончаемые сериалы. Широкое распространение на радио и ТВ получили многочисленные заимствованные из западной практики интерактивные формы взаимодействия с аудиторией. На российский рынок хлынул поток зарубежной культурной продукции, зачастую низкого качества. Но многое из этой про</w:t>
        <w:softHyphen/>
        <w:t>дукции имело коммерческий успех, так как спрос на нее долгое время искусственно сдерживался, и требовалось время, чтобы насытить рынок. Быстрыми темпами стала развиваться индуст</w:t>
        <w:softHyphen/>
        <w:t>рия досуга — коммерческие развлекательные центры и ночные клубы появились в больших и малых города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40" w:name="bookmark124"/>
      <w:r>
        <w:rPr>
          <w:rFonts w:cs="Times New Roman" w:ascii="Times New Roman" w:hAnsi="Times New Roman"/>
          <w:b/>
          <w:sz w:val="22"/>
          <w:szCs w:val="22"/>
        </w:rPr>
        <w:t>23.2. Коммерциализация искусства и массовая культура</w:t>
      </w:r>
      <w:bookmarkEnd w:id="40"/>
    </w:p>
    <w:p>
      <w:pPr>
        <w:pStyle w:val="Normal"/>
        <w:ind w:firstLine="567"/>
        <w:jc w:val="both"/>
        <w:rPr/>
      </w:pPr>
      <w:r>
        <w:rPr>
          <w:rFonts w:cs="Times New Roman" w:ascii="Times New Roman" w:hAnsi="Times New Roman"/>
          <w:sz w:val="22"/>
          <w:szCs w:val="22"/>
        </w:rPr>
        <w:t>Массовая культура в первые постперестроечные годы ориентировалась почти исключительно на заимствован</w:t>
        <w:softHyphen/>
        <w:t>ные образцы. В кинопрокате успех име</w:t>
        <w:softHyphen/>
        <w:t>ли в основном кассовые американские фильмы. Лидерами книжных продаж стали переводные издания, рассчитан</w:t>
        <w:softHyphen/>
        <w:t>ные на массовую аудиторию. В моло</w:t>
        <w:softHyphen/>
        <w:t>дежной культуре распространилась мода на западные музыкальные стили и моде</w:t>
        <w:softHyphen/>
        <w:t>ли поведения. Символы западного обра</w:t>
        <w:softHyphen/>
        <w:t>за жизни — рестораны быстрого пита</w:t>
        <w:softHyphen/>
        <w:t>ния «Макдоналдс», западные торговые марки и фирменная реклама стали неотъемлемой частью пейзажа российских городов.</w:t>
      </w:r>
    </w:p>
    <w:p>
      <w:pPr>
        <w:pStyle w:val="Normal"/>
        <w:ind w:firstLine="567"/>
        <w:jc w:val="both"/>
        <w:rPr/>
      </w:pPr>
      <w:r>
        <w:rPr>
          <w:rFonts w:cs="Times New Roman" w:ascii="Times New Roman" w:hAnsi="Times New Roman"/>
          <w:sz w:val="22"/>
          <w:szCs w:val="22"/>
        </w:rPr>
        <w:t>Быстро сформировался и рынок продукции масскульта отечественного образца. Первыми заявили о себе глянцевые журналы, рассчитывавшие на приверженность российской ауди</w:t>
        <w:softHyphen/>
        <w:t>тории печатному слову. Этот рынок быстро дробился на сегмен</w:t>
        <w:softHyphen/>
        <w:t>ты развлекательного чтения «для всех», для женской и мужс</w:t>
        <w:softHyphen/>
        <w:t>кой аудитории, «по интересам» (кулинария, садоводство, дизайн, спорт и т.п.). Широкое хождение получили книги лег</w:t>
        <w:softHyphen/>
        <w:t>кого жанра, особенно детективы (А. Ма</w:t>
        <w:softHyphen/>
        <w:t>ринина, Д. Донцова, Б. Акунин и др.), любовные романы, фэнтези (Ник Перумов, А. Бушков и др.).</w:t>
      </w:r>
    </w:p>
    <w:p>
      <w:pPr>
        <w:pStyle w:val="Normal"/>
        <w:tabs>
          <w:tab w:val="clear" w:pos="708"/>
          <w:tab w:val="left" w:pos="4877" w:leader="none"/>
          <w:tab w:val="left" w:pos="7113" w:leader="underscore"/>
        </w:tabs>
        <w:ind w:firstLine="567"/>
        <w:jc w:val="both"/>
        <w:rPr/>
      </w:pPr>
      <w:r>
        <w:rPr>
          <w:rFonts w:cs="Times New Roman" w:ascii="Times New Roman" w:hAnsi="Times New Roman"/>
          <w:sz w:val="22"/>
          <w:szCs w:val="22"/>
        </w:rPr>
        <w:t>Размежевание на рок и легкую развлекательную музыку (попсу) проис</w:t>
        <w:softHyphen/>
        <w:t>ходило на эстраде. Попса заняла значи</w:t>
        <w:softHyphen/>
        <w:t>тельную часть телевизионного эфирного времени. На рубеже нового тысячелетия стали появляться российские коммерчес</w:t>
        <w:softHyphen/>
        <w:t>кие ленты, использовавшие опробован</w:t>
        <w:softHyphen/>
        <w:t>ные в производстве мировой кассовой кинопродукции приемы (такие, как «Ночной дозор» или «Турецкий гамбит»).</w:t>
        <w:tab/>
      </w:r>
    </w:p>
    <w:p>
      <w:pPr>
        <w:pStyle w:val="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сползание» массовой культуры создавало в постсовет</w:t>
        <w:softHyphen/>
        <w:t>ском обществе культурное пространство непривычного качества, в котором мерилом творческого успеха оказывался успех ком</w:t>
        <w:softHyphen/>
        <w:t>мерческий. Процессы коммерциализации захватили в первую очередь рассчитанные на массового зрителя зрелищные искус</w:t>
        <w:softHyphen/>
        <w:t>ства. В первые постсоветские годы театр и кино потеряли зна</w:t>
        <w:softHyphen/>
        <w:t>чительную часть своей аудитории ввиду роста цен на билеты и конкуренции теле- и видеопродукции. Театр искал пути вжива</w:t>
        <w:softHyphen/>
        <w:t>ния в новую реальность. В результате родились театральные антрепризы — временные творческие коллективы, создаваемые под конкретную постановку, а также экспериментальные сту</w:t>
        <w:softHyphen/>
        <w:t>дии и разнообразные фестивальные проек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3.3. Новая эстетика. Постмодернизм и информационные технологии</w:t>
      </w:r>
    </w:p>
    <w:p>
      <w:pPr>
        <w:pStyle w:val="Normal"/>
        <w:ind w:firstLine="567"/>
        <w:jc w:val="both"/>
        <w:rPr/>
      </w:pPr>
      <w:r>
        <w:rPr>
          <w:rFonts w:cs="Times New Roman" w:ascii="Times New Roman" w:hAnsi="Times New Roman"/>
          <w:sz w:val="22"/>
          <w:szCs w:val="22"/>
        </w:rPr>
        <w:t>Появились новые формы общения со зрителем. Спектак</w:t>
        <w:softHyphen/>
        <w:t>ли ставились в реальных исторических декорациях (так, опера М.П. Мусоргского «Борис Годунов» в исполнении труппы Мари</w:t>
        <w:softHyphen/>
        <w:t>инского театра прозвучала на Соборной площади Московского Кремля в мае 2003 г.). В театральных постановках стали широ</w:t>
        <w:softHyphen/>
        <w:t>ко использоваться приемы документального жанра, в текст вво</w:t>
        <w:softHyphen/>
        <w:t>дились интервью или «подслушанные на улице» разговоры. Драматургия таких спектаклей строилась на взаимодействии со зрителем в небольшом зале.</w:t>
      </w:r>
    </w:p>
    <w:p>
      <w:pPr>
        <w:pStyle w:val="Normal"/>
        <w:ind w:firstLine="567"/>
        <w:jc w:val="both"/>
        <w:rPr/>
      </w:pPr>
      <w:r>
        <w:rPr>
          <w:rFonts w:cs="Times New Roman" w:ascii="Times New Roman" w:hAnsi="Times New Roman"/>
          <w:sz w:val="22"/>
          <w:szCs w:val="22"/>
        </w:rPr>
        <w:t>В кино использовались не только дорогостоящие спецэф</w:t>
        <w:softHyphen/>
        <w:t>фекты и компьютерные технологии, но и приемы съемки в ре</w:t>
        <w:softHyphen/>
        <w:t>жиме реального времени («Русский ковчег», реж. А. Сокуров, 2002) и подходы документального кино, в том числе в харак</w:t>
        <w:softHyphen/>
        <w:t>терном ироническом ключе («Первые на Луне», реж. А. Федорченко, 2005). В телевизионной документалистике стал широко применяться метод «исторической реконструкции» реальных событий. Все эти технологии были призваны вовлечь зрителей в действие, сделать их соучастниками происходящего.</w:t>
      </w:r>
    </w:p>
    <w:p>
      <w:pPr>
        <w:pStyle w:val="Normal"/>
        <w:ind w:firstLine="567"/>
        <w:jc w:val="both"/>
        <w:rPr/>
      </w:pPr>
      <w:r>
        <w:rPr>
          <w:rFonts w:cs="Times New Roman" w:ascii="Times New Roman" w:hAnsi="Times New Roman"/>
          <w:sz w:val="22"/>
          <w:szCs w:val="22"/>
        </w:rPr>
        <w:t>В культурной жизни страны выделились коллективы-лидеры. Таким стал Мариинский театр оперы и балета, осущест</w:t>
        <w:softHyphen/>
        <w:t>вивший под руководством В.А. Гергиева масштабные проекты постановок русской (все оперы С.С. Прокофьева) и мировой классики («Кольцо Нибелунга» Р. Вагнера). Театр обратился к наследию русского зарубежья, поставив неизвестные в России балеты Дж. Баланчина и Л.Ф. Мясина, широко привлекал изве</w:t>
        <w:softHyphen/>
        <w:t>стных зарубежных постановщиков и исполнителей. Развитие этого коллектива отличают динамичность, поиски новых форм обращения к зрителю и слушателю.</w:t>
      </w:r>
    </w:p>
    <w:p>
      <w:pPr>
        <w:pStyle w:val="Normal"/>
        <w:ind w:firstLine="567"/>
        <w:jc w:val="both"/>
        <w:rPr/>
      </w:pPr>
      <w:r>
        <w:rPr>
          <w:rFonts w:cs="Times New Roman" w:ascii="Times New Roman" w:hAnsi="Times New Roman"/>
          <w:sz w:val="22"/>
          <w:szCs w:val="22"/>
        </w:rPr>
        <w:t>Российский национальный оркестр (РНО) — первый не</w:t>
        <w:softHyphen/>
        <w:t>государственный оркестр, созданный под руководством выдаю</w:t>
        <w:softHyphen/>
        <w:t>щегося пианиста М.В. Плетнева, стал одним из ведущих му</w:t>
        <w:softHyphen/>
        <w:t>зыкальных коллективов страны. РНО — признанный испол</w:t>
        <w:softHyphen/>
        <w:t>нитель музыки Чайковского и относительно редко звучащих произведений классического репертуара. Ежегодные гастроль</w:t>
        <w:softHyphen/>
        <w:t>ные туры оркестра по волжским городам поддерживают вели</w:t>
        <w:softHyphen/>
        <w:t>кие просветительские традиции отечественного классического искусства.</w:t>
      </w:r>
    </w:p>
    <w:p>
      <w:pPr>
        <w:pStyle w:val="Normal"/>
        <w:ind w:firstLine="567"/>
        <w:jc w:val="both"/>
        <w:rPr/>
      </w:pPr>
      <w:r>
        <w:rPr>
          <w:rFonts w:cs="Times New Roman" w:ascii="Times New Roman" w:hAnsi="Times New Roman"/>
          <w:sz w:val="22"/>
          <w:szCs w:val="22"/>
        </w:rPr>
        <w:t>Сам опыт жизни современного человека становился объ</w:t>
        <w:softHyphen/>
        <w:t>ектом актуального искусства. Художники, работающие в этой стилистике, искали в своем творчестве пути стирания границ между публичным и частным жизненным пространством, вовле</w:t>
        <w:softHyphen/>
        <w:t>кая в активное взаимодействие зрителей. Актуальное искусство обживало новые выставочные помещения — переоборудованные объекты городского хозяйства (вестибюли метро, крытые мос</w:t>
        <w:softHyphen/>
        <w:t>ты-переходы), неиспользуемые заводс</w:t>
        <w:softHyphen/>
        <w:t>кие цеха и склады.</w:t>
      </w:r>
    </w:p>
    <w:p>
      <w:pPr>
        <w:pStyle w:val="Normal"/>
        <w:ind w:firstLine="567"/>
        <w:jc w:val="both"/>
        <w:rPr/>
      </w:pPr>
      <w:r>
        <w:rPr>
          <w:rFonts w:cs="Times New Roman" w:ascii="Times New Roman" w:hAnsi="Times New Roman"/>
          <w:sz w:val="22"/>
          <w:szCs w:val="22"/>
        </w:rPr>
        <w:t>Полем художественного творчест</w:t>
        <w:softHyphen/>
        <w:t>ва становились природная среда (ленд-арт) и улица. В привычный элемент го</w:t>
        <w:softHyphen/>
        <w:t>родской среды превратились граффити — вид самодеятельного художественного высказывания, быстрого по исполнению и не требующего особых художествен</w:t>
        <w:softHyphen/>
        <w:t>ных навыков (хотя в этой технике рабо</w:t>
        <w:softHyphen/>
        <w:t>тали и профессиональные художники).</w:t>
      </w:r>
    </w:p>
    <w:p>
      <w:pPr>
        <w:pStyle w:val="Normal"/>
        <w:ind w:firstLine="567"/>
        <w:jc w:val="both"/>
        <w:rPr/>
      </w:pPr>
      <w:r>
        <w:rPr>
          <w:rFonts w:cs="Times New Roman" w:ascii="Times New Roman" w:hAnsi="Times New Roman"/>
          <w:sz w:val="22"/>
          <w:szCs w:val="22"/>
        </w:rPr>
        <w:t>Общественные настроения опреде</w:t>
        <w:softHyphen/>
        <w:t>лили тональность современного литера</w:t>
        <w:softHyphen/>
        <w:t>турного творчества. Оно ориентирова</w:t>
        <w:softHyphen/>
        <w:t>лось на постмодернистскую интерпрета</w:t>
        <w:softHyphen/>
        <w:t>цию современной действительности.</w:t>
      </w:r>
    </w:p>
    <w:p>
      <w:pPr>
        <w:pStyle w:val="Normal"/>
        <w:tabs>
          <w:tab w:val="clear" w:pos="708"/>
          <w:tab w:val="left" w:pos="1983" w:leader="underscore"/>
          <w:tab w:val="left" w:pos="3068" w:leader="none"/>
        </w:tabs>
        <w:ind w:firstLine="567"/>
        <w:jc w:val="both"/>
        <w:rPr/>
      </w:pPr>
      <w:r>
        <w:rPr>
          <w:rFonts w:cs="Times New Roman" w:ascii="Times New Roman" w:hAnsi="Times New Roman"/>
          <w:sz w:val="22"/>
          <w:szCs w:val="22"/>
        </w:rPr>
        <w:t>Постмодернизм на Западе еще в 70-е гг. стал формой протеста против общества потребления. В России первые написанные в 70-е гг. в этом ключе произведения  стали своего рода вызовом идеологизировнным ценностям (С.Д. Довлатов, В.В.Ерофеев), жизнь их героев протекала вне социального контекста. В 90-е гг. характерная для постмодернизма ирония и пересмотр классических канонов любого  жанра во многом  отразили процессы деидеологизации общественного сознания. Писатели обращались к своей аудитории, готовой под</w:t>
        <w:softHyphen/>
        <w:t>держать авторскую форму самовыраже</w:t>
        <w:softHyphen/>
        <w:t>ния своим участием в игре намеков, отсылок и цитат, разных временных и пространственных измерениях жизни героев («Ча</w:t>
        <w:softHyphen/>
        <w:t>паев и Пустота» В.О. Пелевина). Читателю предлагалось осмыс</w:t>
        <w:softHyphen/>
        <w:t>ливать историю места и времени как текст («</w:t>
      </w:r>
      <w:r>
        <w:rPr>
          <w:rFonts w:cs="Times New Roman" w:ascii="Times New Roman" w:hAnsi="Times New Roman"/>
          <w:sz w:val="22"/>
          <w:szCs w:val="22"/>
          <w:lang w:val="en-US"/>
        </w:rPr>
        <w:t>Message</w:t>
      </w:r>
      <w:r>
        <w:rPr>
          <w:rFonts w:cs="Times New Roman" w:ascii="Times New Roman" w:hAnsi="Times New Roman"/>
          <w:sz w:val="22"/>
          <w:szCs w:val="22"/>
        </w:rPr>
        <w:t>: Чусовая» А.Д. Иванова), современность как игру смыслов. Широкое приз</w:t>
        <w:softHyphen/>
        <w:t>нание получила историческая фантастика (Б. Акунин), книги в жанре литературной биографии («Пастернак» Д.Л. Быкова).</w:t>
      </w:r>
    </w:p>
    <w:p>
      <w:pPr>
        <w:pStyle w:val="Normal"/>
        <w:ind w:firstLine="567"/>
        <w:jc w:val="both"/>
        <w:rPr/>
      </w:pPr>
      <w:r>
        <w:rPr>
          <w:rFonts w:cs="Times New Roman" w:ascii="Times New Roman" w:hAnsi="Times New Roman"/>
          <w:sz w:val="22"/>
          <w:szCs w:val="22"/>
        </w:rPr>
        <w:t>Заметное влияние на духовную жизнь оказало вступление России в глобальное информационное пространство и рост воз</w:t>
        <w:softHyphen/>
        <w:t>можностей доступа к различным источникам информации. Быст</w:t>
        <w:softHyphen/>
        <w:t>ро стали расширяться каналы оперативного получения информа</w:t>
        <w:softHyphen/>
        <w:t>ции и взаимодействия через Интернет, в том числе в осуществле</w:t>
        <w:softHyphen/>
        <w:t>нии проектов в сфере образования, в организации общественной деятельности. Появились многочисленные электронные периоди</w:t>
        <w:softHyphen/>
        <w:t>ческие издания, электронные библиотеки и образовательные пор</w:t>
        <w:softHyphen/>
        <w:t>талы, художественные сайты. Число постоянных пользователей Интернета достигло по итогам 2006 г. 27 млн. человек. Хотя это пока меньше, чем в ведущих европейских странах, но отличи</w:t>
        <w:softHyphen/>
        <w:t>тельной особенностью современной российской ситуации являет</w:t>
        <w:softHyphen/>
        <w:t>ся бурный рост числа пользователей Сети. В 2007 г. завершено подключение к Интернету за счет государственного финансиро</w:t>
        <w:softHyphen/>
        <w:t>вания всех школьных учебных заведений страны.</w:t>
      </w:r>
    </w:p>
    <w:p>
      <w:pPr>
        <w:pStyle w:val="Normal"/>
        <w:ind w:firstLine="567"/>
        <w:jc w:val="both"/>
        <w:rPr/>
      </w:pPr>
      <w:r>
        <w:rPr>
          <w:rFonts w:cs="Times New Roman" w:ascii="Times New Roman" w:hAnsi="Times New Roman"/>
          <w:sz w:val="22"/>
          <w:szCs w:val="22"/>
        </w:rPr>
        <w:t>Расширение информационного пространства открывало новые воз</w:t>
        <w:softHyphen/>
        <w:t>можности для научного творчества, для быстрого обмена идеями и для кон</w:t>
        <w:softHyphen/>
        <w:t>тактов между людьми. В первой половине 90-х гг. объемы финансирования отечественной науки резко сократились. Многие ученые уехали работать за рубеж. В результате недофинансирования и нехватки кадров многие отече</w:t>
        <w:softHyphen/>
        <w:t>ственные разработки были приостановлены.</w:t>
      </w:r>
    </w:p>
    <w:p>
      <w:pPr>
        <w:pStyle w:val="Normal"/>
        <w:ind w:firstLine="567"/>
        <w:jc w:val="both"/>
        <w:rPr/>
      </w:pPr>
      <w:r>
        <w:rPr>
          <w:rFonts w:cs="Times New Roman" w:ascii="Times New Roman" w:hAnsi="Times New Roman"/>
          <w:sz w:val="22"/>
          <w:szCs w:val="22"/>
        </w:rPr>
        <w:t>В начале текущего десятилетия объемы государственных вложений в науку постепенно стали расти. Появи</w:t>
        <w:softHyphen/>
        <w:t>лись масштабные проекты и научные разработки в медицине, в сфере нано</w:t>
        <w:softHyphen/>
        <w:t>технологий. Большее внимание стало уделяться развитию университетской науки и внедрению новых достижений научной мысли в образовательный про</w:t>
        <w:softHyphen/>
        <w:t>цесс, в подготовку специалистов для значимых для отечественной экономики производств. Важнейшим приорите</w:t>
        <w:softHyphen/>
        <w:t>том является развитие инновационных отраслей и технологий.</w:t>
      </w:r>
    </w:p>
    <w:p>
      <w:pPr>
        <w:pStyle w:val="Normal"/>
        <w:ind w:firstLine="567"/>
        <w:jc w:val="both"/>
        <w:rPr/>
      </w:pPr>
      <w:r>
        <w:rPr>
          <w:rFonts w:cs="Times New Roman" w:ascii="Times New Roman" w:hAnsi="Times New Roman"/>
          <w:sz w:val="22"/>
          <w:szCs w:val="22"/>
        </w:rPr>
        <w:t>Повседневная жизнь отражает эти стремительные переме</w:t>
        <w:softHyphen/>
        <w:t>ны. Появляются разнообразные возможности для выбора про</w:t>
        <w:softHyphen/>
        <w:t>фессии, образования, сферы досуга. Развивается зарубежный и российский туризм. Рынок потребительских товаров вырос до непредставимых еще в предыдущее десятилетие масштабов.</w:t>
      </w:r>
    </w:p>
    <w:p>
      <w:pPr>
        <w:pStyle w:val="Normal"/>
        <w:ind w:firstLine="567"/>
        <w:jc w:val="both"/>
        <w:rPr/>
      </w:pPr>
      <w:r>
        <w:rPr>
          <w:rFonts w:cs="Times New Roman" w:ascii="Times New Roman" w:hAnsi="Times New Roman"/>
          <w:sz w:val="22"/>
          <w:szCs w:val="22"/>
        </w:rPr>
        <w:t>В городах и в пригородной местности развернулось бурное стро</w:t>
        <w:softHyphen/>
        <w:t>ительство. Меняется облик городов, появились пешеходные зо</w:t>
        <w:softHyphen/>
        <w:t>ны, досуговые центры. Быстрыми темпами продолжает расти автопарк, многие семьи в результате повышения уровня дохо</w:t>
        <w:softHyphen/>
        <w:t>дов смогли приобрести в личное пользование автомобиль.</w:t>
      </w:r>
    </w:p>
    <w:p>
      <w:pPr>
        <w:pStyle w:val="Normal"/>
        <w:ind w:firstLine="567"/>
        <w:jc w:val="both"/>
        <w:rPr/>
      </w:pPr>
      <w:r>
        <w:rPr>
          <w:rFonts w:cs="Times New Roman" w:ascii="Times New Roman" w:hAnsi="Times New Roman"/>
          <w:sz w:val="22"/>
          <w:szCs w:val="22"/>
        </w:rPr>
        <w:t>Правда, эти перемены порой негативно сказываются на состоянии окружающей среды и культурного ландшафта. Проб</w:t>
        <w:softHyphen/>
        <w:t>лема «экологии культуры», сохранения и поддержания благо</w:t>
        <w:softHyphen/>
        <w:t>приятной культурной и социальной среды обитания людей при</w:t>
        <w:softHyphen/>
        <w:t>обретает в наше время самое актуальное звуча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41" w:name="bookmark127"/>
      <w:r>
        <w:rPr>
          <w:rFonts w:cs="Times New Roman" w:ascii="Times New Roman" w:hAnsi="Times New Roman"/>
          <w:b/>
          <w:sz w:val="22"/>
          <w:szCs w:val="22"/>
        </w:rPr>
        <w:t>23.4. Историко-культурное наследие</w:t>
      </w:r>
      <w:bookmarkEnd w:id="41"/>
    </w:p>
    <w:p>
      <w:pPr>
        <w:pStyle w:val="Normal"/>
        <w:ind w:firstLine="567"/>
        <w:jc w:val="both"/>
        <w:rPr/>
      </w:pPr>
      <w:r>
        <w:rPr>
          <w:rFonts w:cs="Times New Roman" w:ascii="Times New Roman" w:hAnsi="Times New Roman"/>
          <w:sz w:val="22"/>
          <w:szCs w:val="22"/>
        </w:rPr>
        <w:t>Самоорганизация культурной жизни принимала все более многообразные формы с начала нового тысячелетия, когда ста</w:t>
        <w:softHyphen/>
        <w:t>ла расширяться материальная база для осуществления инициа</w:t>
        <w:softHyphen/>
        <w:t>тив в сфере культуры. Магистральным направлением оставалось освоение национального культурного наследия, рост интереса к которому был связан с поиском устойчивых мировоззренческих основ в переходную эпоху. Процесс возрождения традиционной культурной среды способствовал восстановлению исторических памятников в больших и малых городах России, открытию новых музеев, в том числе на основе частных коллекций, разви</w:t>
        <w:softHyphen/>
        <w:t xml:space="preserve">тию музейных комплексов (например, вокруг музея-усадьбы «Ясная Поляна» </w:t>
      </w:r>
      <w:r>
        <w:rPr>
          <w:rFonts w:cs="Times New Roman" w:ascii="Times New Roman" w:hAnsi="Times New Roman"/>
          <w:sz w:val="22"/>
          <w:szCs w:val="22"/>
          <w:lang w:val="en-US"/>
        </w:rPr>
        <w:t>JI</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Толстого). Предлагались необычные фор</w:t>
        <w:softHyphen/>
        <w:t>мы прочтения историко-культурных традиций (исторические и этнографические инсценировки, формирование узна</w:t>
        <w:softHyphen/>
        <w:t>ваемого лица города и региона), на этой основе развивался культурный туризм. После болезненного периода перехода на коммерческие принципы хозяйствования появились возможнос</w:t>
        <w:softHyphen/>
        <w:t>ти для возрождения многих исчезнувших ремесел, развития на</w:t>
        <w:softHyphen/>
        <w:t>родных промыслов — глиняной и деревянной игрушки (дым</w:t>
        <w:softHyphen/>
        <w:t>ковской, богородской), кружевоплетения и ткачества, лаковой миниатюры и деревянной посуды.</w:t>
      </w:r>
    </w:p>
    <w:p>
      <w:pPr>
        <w:pStyle w:val="Normal"/>
        <w:ind w:firstLine="567"/>
        <w:jc w:val="both"/>
        <w:rPr/>
      </w:pPr>
      <w:r>
        <w:rPr>
          <w:rFonts w:cs="Times New Roman" w:ascii="Times New Roman" w:hAnsi="Times New Roman"/>
          <w:sz w:val="22"/>
          <w:szCs w:val="22"/>
        </w:rPr>
        <w:t>Состоялись торжества по случаю юбилеев больших и ма</w:t>
        <w:softHyphen/>
        <w:t>лых городов России — 850-летия Москвы, 300-летия Санкт-Пе</w:t>
        <w:softHyphen/>
        <w:t>тербурга, 1100-летия Пскова, 1000-летия Казани, 1250-летия Старой Ладоги.</w:t>
      </w:r>
    </w:p>
    <w:p>
      <w:pPr>
        <w:pStyle w:val="Normal"/>
        <w:ind w:firstLine="567"/>
        <w:jc w:val="both"/>
        <w:rPr/>
      </w:pPr>
      <w:r>
        <w:rPr>
          <w:rFonts w:cs="Times New Roman" w:ascii="Times New Roman" w:hAnsi="Times New Roman"/>
          <w:sz w:val="22"/>
          <w:szCs w:val="22"/>
        </w:rPr>
        <w:t>Масштабные выставки вернули имена выдающихся дея</w:t>
        <w:softHyphen/>
        <w:t>телей культуры прошлого, в первую очередь русского авангар</w:t>
        <w:softHyphen/>
        <w:t>да, в современное культурное пространство. Персональные вы</w:t>
        <w:softHyphen/>
        <w:t>ставки большинства выдающихся художников начала XX в. и известных представителей «другого искусства» 60—70-х гг. прошли в ведущих музеях страны.</w:t>
      </w:r>
    </w:p>
    <w:p>
      <w:pPr>
        <w:pStyle w:val="Normal"/>
        <w:ind w:firstLine="567"/>
        <w:jc w:val="both"/>
        <w:rPr/>
      </w:pPr>
      <w:r>
        <w:rPr>
          <w:rFonts w:cs="Times New Roman" w:ascii="Times New Roman" w:hAnsi="Times New Roman"/>
          <w:sz w:val="22"/>
          <w:szCs w:val="22"/>
        </w:rPr>
        <w:t xml:space="preserve">Интерес к историческим традициям России способствовал изданию массовыми тиражами фундаментальных трудов по отечественной истории (Н.М. Карамзина, В.О. Ключевского, С.М. Соловьева, С.Ф. Платонова). Публикация трудов русских мыслителей Н.А. Бердяева, И.А. Ильи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Соловьева, В.В. Розанова, С.Н. Булгакова, Г.П. Федотова и др. открыла не</w:t>
        <w:softHyphen/>
        <w:t>известные массовому читателю страницы отечественного духов</w:t>
        <w:softHyphen/>
        <w:t>ного наследия. Возвращение на Родину произведений русских философов и писателей «первой волны» эмиграции, окончив</w:t>
        <w:softHyphen/>
        <w:t>ших свои дни в изгнании (И.А. Бунина, И.С. Шмелева, Б.К. Зайцева, Вяч. И. Иванова, Г.В. Иванова, В.В. Набокова и многих других), позволило говорить о начале процесса восста</w:t>
        <w:softHyphen/>
        <w:t>новления общего поля русской культуры XX в. и исторической памяти. В начале XXI в. в России был перезахоронен прах Фе</w:t>
        <w:softHyphen/>
        <w:t>дора Шаляпина, Анны Павловой, Ивана Ильина, Ивана Шмеле</w:t>
        <w:softHyphen/>
        <w:t>ва. Домой возвратились некоторые представители послерево</w:t>
        <w:softHyphen/>
        <w:t>люционной эмиграции (вдова поэта Г.В. Иванова писатель И.В. Одоевцева, певица А.Н. Баянова). В 1994 г. в Россию вер</w:t>
        <w:softHyphen/>
        <w:t>нулся А.И. Солженицын.</w:t>
      </w:r>
    </w:p>
    <w:p>
      <w:pPr>
        <w:pStyle w:val="Normal"/>
        <w:ind w:firstLine="567"/>
        <w:jc w:val="both"/>
        <w:rPr/>
      </w:pPr>
      <w:r>
        <w:rPr>
          <w:rFonts w:cs="Times New Roman" w:ascii="Times New Roman" w:hAnsi="Times New Roman"/>
          <w:sz w:val="22"/>
          <w:szCs w:val="22"/>
        </w:rPr>
        <w:t>Непрерывность нравственной, духовной и интеллектуаль</w:t>
        <w:softHyphen/>
        <w:t>ной традиции воплощает отечественное культурное наследие. На рубеже нового тысячелетия заметно вырос интерес к творческо</w:t>
        <w:softHyphen/>
        <w:t>му прочтению этого наследия. К массовому зрителю были обра</w:t>
        <w:softHyphen/>
        <w:t>щены экранизации произведений русских писателей, лучшие ленты («Идиот» по мотивам романа Ф.М. Достоевского, реж. В.В. Бортко, 2003, «В круге первом» по роману А.И. Солже</w:t>
        <w:softHyphen/>
        <w:t>ницына, реж. Г.А. Панфилов, 2006, и др.) собрали многомил</w:t>
        <w:softHyphen/>
        <w:t>лионную аудиторию.</w:t>
      </w:r>
    </w:p>
    <w:p>
      <w:pPr>
        <w:pStyle w:val="Normal"/>
        <w:ind w:firstLine="567"/>
        <w:jc w:val="both"/>
        <w:rPr/>
      </w:pPr>
      <w:r>
        <w:rPr>
          <w:rFonts w:cs="Times New Roman" w:ascii="Times New Roman" w:hAnsi="Times New Roman"/>
          <w:sz w:val="22"/>
          <w:szCs w:val="22"/>
        </w:rPr>
        <w:t>Огромный интерес вызвали произведения нового рос</w:t>
        <w:softHyphen/>
        <w:t>сийского кино, посвященные осмыслению духовных исканий человека в современном мире. Ряд получивших признание ху</w:t>
        <w:softHyphen/>
        <w:t>дожественных лент («Возвращение» и «Изгнание» А.П. Звягин</w:t>
        <w:softHyphen/>
        <w:t>цева) был снят в жанре притчи. Лидером зрительских предпоч</w:t>
        <w:softHyphen/>
        <w:t>тений стал фильм П.С. Лунгина «Остров». Воплощение на экра</w:t>
        <w:softHyphen/>
        <w:t>не религиозной картины мира, темы веры и покаяния вызвало широкую дискуссию, переросшую рамки обсуждения конкрет</w:t>
        <w:softHyphen/>
        <w:t>ного художественного произведе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3.5. Религиозная жизнь</w:t>
      </w:r>
    </w:p>
    <w:p>
      <w:pPr>
        <w:pStyle w:val="Normal"/>
        <w:ind w:firstLine="567"/>
        <w:jc w:val="both"/>
        <w:rPr/>
      </w:pPr>
      <w:r>
        <w:rPr>
          <w:rFonts w:cs="Times New Roman" w:ascii="Times New Roman" w:hAnsi="Times New Roman"/>
          <w:sz w:val="22"/>
          <w:szCs w:val="22"/>
        </w:rPr>
        <w:t>Важнейшим процессом в развитии духовной жизни новой России стал рост религиозного сознания людей. Религиозное возрождение коснулось всех традиционных конфессий — пра</w:t>
        <w:softHyphen/>
        <w:t>вославия, ислама, иудаизма, буддизма.</w:t>
      </w:r>
    </w:p>
    <w:p>
      <w:pPr>
        <w:pStyle w:val="Normal"/>
        <w:ind w:firstLine="567"/>
        <w:jc w:val="both"/>
        <w:rPr/>
      </w:pPr>
      <w:r>
        <w:rPr>
          <w:rFonts w:cs="Times New Roman" w:ascii="Times New Roman" w:hAnsi="Times New Roman"/>
          <w:sz w:val="22"/>
          <w:szCs w:val="22"/>
        </w:rPr>
        <w:t>Большинство населения страны относило себя к право</w:t>
        <w:softHyphen/>
        <w:t>славному вероисповеданию. Особенно заметно выросло число воцерковленных людей — тех, кто регулярно посещает богослуже</w:t>
        <w:softHyphen/>
        <w:t>ния, участвует в церковных таинствах. Русская православная церковь имеет сегодня более 27 тыс. приходов (в 1988 г. — ме</w:t>
        <w:softHyphen/>
        <w:t>нее 7 тыс.) и более 700 монастырей (в 1988 г. — 21), и их чис</w:t>
        <w:softHyphen/>
        <w:t>ло продолжает расти. При многих храмах работают библиотеки и воскресные школы для детей. В 2000 г. на юбилейном Архи</w:t>
        <w:softHyphen/>
        <w:t>ерейском соборе РПЦ были приняты «Основы социальной кон</w:t>
        <w:softHyphen/>
        <w:t>цепции», сформулировавшей взгляд церкви на государство, на</w:t>
        <w:softHyphen/>
        <w:t>цию, культуру и науку и на такие вызывающие в современном обществе споры проблемы, как биоэтика, регулирование семьи. Продолжая традиции социальной работы, прерванные после 1917 г., церковные организации стали заниматься обустройством детских приютов, реабилитацией наркозависимых и пострадав</w:t>
        <w:softHyphen/>
        <w:t>ших от сект, уходом за престарелыми. Были открыты право</w:t>
        <w:softHyphen/>
        <w:t>славные молодежные центры. Развивалась сфера религиозного об</w:t>
        <w:softHyphen/>
        <w:t>разования (общее число духовных школ в 2007 г. достигло 87) и книгоиздания, началось возрождение церковной науки (в част</w:t>
        <w:softHyphen/>
        <w:t>ности, было начато издание 25-томной «Православной энцикло</w:t>
        <w:softHyphen/>
        <w:t>педии»). Полным ходом шло восстановление разрушенных хра</w:t>
        <w:softHyphen/>
        <w:t>мов и монастырей, обустройство церковной жизни. Впервые за долгие годы были построены и освящены новые храмовые зда</w:t>
        <w:softHyphen/>
        <w:t>ния. Возрождалось религиозное искусство, многие мастера — носители знаменитых традиций, например палехской школы, занимались возрождением иконописи и фресковой живописи.</w:t>
      </w:r>
    </w:p>
    <w:p>
      <w:pPr>
        <w:pStyle w:val="Normal"/>
        <w:ind w:firstLine="567"/>
        <w:jc w:val="both"/>
        <w:rPr/>
      </w:pPr>
      <w:r>
        <w:rPr>
          <w:rFonts w:cs="Times New Roman" w:ascii="Times New Roman" w:hAnsi="Times New Roman"/>
          <w:sz w:val="22"/>
          <w:szCs w:val="22"/>
        </w:rPr>
        <w:t>Религиозные праздники и события церковной жизни стали для многих неотъемлемой частью духовного опыта. Огромным событием в жизни церк</w:t>
        <w:softHyphen/>
        <w:t>ви и верующих стало прославление в год 2000-летия Рождества Христова 1200 новомучеников и исповедников, пострадавших в годы советской власти. В том же году был открыт и освящен воссозданный храм Христа Спасителя в Москве. Церкви были переданы почитаемые святыни.</w:t>
      </w:r>
    </w:p>
    <w:p>
      <w:pPr>
        <w:pStyle w:val="Normal"/>
        <w:tabs>
          <w:tab w:val="clear" w:pos="708"/>
          <w:tab w:val="left" w:pos="3068" w:leader="none"/>
        </w:tabs>
        <w:ind w:firstLine="567"/>
        <w:jc w:val="both"/>
        <w:rPr/>
      </w:pPr>
      <w:r>
        <w:rPr>
          <w:rFonts w:cs="Times New Roman" w:ascii="Times New Roman" w:hAnsi="Times New Roman"/>
          <w:sz w:val="22"/>
          <w:szCs w:val="22"/>
        </w:rPr>
        <w:t>В 2007 г. произошло долгожданное историческое собы</w:t>
        <w:softHyphen/>
        <w:t>тие — после почти 90-летнего разделения и отчуждения было восстановлено церковное единство русского православия. Оно было закреплено подписа</w:t>
        <w:softHyphen/>
        <w:t>нием Акта о каноническом общении РПЦ и Русской Православной Церкви Заграницей.</w:t>
      </w:r>
    </w:p>
    <w:p>
      <w:pPr>
        <w:pStyle w:val="Normal"/>
        <w:ind w:firstLine="567"/>
        <w:jc w:val="both"/>
        <w:rPr/>
      </w:pPr>
      <w:r>
        <w:rPr>
          <w:rFonts w:cs="Times New Roman" w:ascii="Times New Roman" w:hAnsi="Times New Roman"/>
          <w:sz w:val="22"/>
          <w:szCs w:val="22"/>
        </w:rPr>
        <w:t>Рост религиозного самосознания на</w:t>
        <w:softHyphen/>
        <w:t>иболее заметен среди горожан молодого и среднего возраста. Это касается не только православия, но и других конфессий. Так, средний возраст посещавших мечети рос</w:t>
        <w:softHyphen/>
        <w:t>сийских мусульман составляет 45 лет.</w:t>
      </w:r>
    </w:p>
    <w:p>
      <w:pPr>
        <w:pStyle w:val="Normal"/>
        <w:ind w:firstLine="567"/>
        <w:jc w:val="both"/>
        <w:rPr/>
      </w:pPr>
      <w:r>
        <w:rPr>
          <w:rFonts w:cs="Times New Roman" w:ascii="Times New Roman" w:hAnsi="Times New Roman"/>
          <w:sz w:val="22"/>
          <w:szCs w:val="22"/>
        </w:rPr>
        <w:t>В стране действует более 7 тыс. мечетей (в 1991 г. было зарегистрировано 870 мече</w:t>
        <w:softHyphen/>
        <w:t>тей), больше всего — на Северном Кавказе, в Татарии и Башкирии, и более 100 цент</w:t>
        <w:softHyphen/>
        <w:t>ров исламского образования.</w:t>
      </w:r>
    </w:p>
    <w:p>
      <w:pPr>
        <w:pStyle w:val="Normal"/>
        <w:tabs>
          <w:tab w:val="clear" w:pos="708"/>
          <w:tab w:val="left" w:pos="4848" w:leader="none"/>
        </w:tabs>
        <w:ind w:firstLine="567"/>
        <w:jc w:val="both"/>
        <w:rPr/>
      </w:pPr>
      <w:r>
        <w:rPr>
          <w:rFonts w:cs="Times New Roman" w:ascii="Times New Roman" w:hAnsi="Times New Roman"/>
          <w:sz w:val="22"/>
          <w:szCs w:val="22"/>
        </w:rPr>
        <w:t>Важнейшей их задачей является подготовка мусульманских священнослужите</w:t>
        <w:softHyphen/>
        <w:t>лей и специалистов по различным направлениям исламской нау</w:t>
        <w:softHyphen/>
        <w:t>ки, а также новой учебной литературы в рамках традиционных для России толков ислама. Большими тиражами были изданы русские переводы Корана. Мусульмане получили возможность со</w:t>
        <w:softHyphen/>
        <w:t>вершать хадж (паломничество в Мекку). Мусульманские религи</w:t>
        <w:softHyphen/>
        <w:t>озные обычаи (такие, как соблюдение поста в священный месяц Рамадан) и праздники прочно вошли в жизнь миллионов людей.</w:t>
      </w:r>
    </w:p>
    <w:p>
      <w:pPr>
        <w:pStyle w:val="Normal"/>
        <w:ind w:firstLine="567"/>
        <w:jc w:val="both"/>
        <w:rPr/>
      </w:pPr>
      <w:r>
        <w:rPr>
          <w:rFonts w:cs="Times New Roman" w:ascii="Times New Roman" w:hAnsi="Times New Roman"/>
          <w:sz w:val="22"/>
          <w:szCs w:val="22"/>
        </w:rPr>
        <w:t>В регионах традиционного распространения буддизма про</w:t>
        <w:softHyphen/>
        <w:t>исходило возрождение религиозных практик. К настоящему вре</w:t>
        <w:softHyphen/>
        <w:t>мени в России действует более двух сотен буддийских общин как в регионах традиционного распространения буддизма (Буря</w:t>
        <w:softHyphen/>
        <w:t>тия, Калмыкия, Тыва), так и во многих городах страны, в том числе в столице и Санкт-Петербурге, где почти век назад был открыт первый в Европе буддистский храм. Буддисты отправля</w:t>
        <w:softHyphen/>
        <w:t>ют юношей на многолетнее обучение в тибетские монастыри.</w:t>
      </w:r>
    </w:p>
    <w:p>
      <w:pPr>
        <w:pStyle w:val="Normal"/>
        <w:ind w:firstLine="567"/>
        <w:jc w:val="both"/>
        <w:rPr/>
      </w:pPr>
      <w:r>
        <w:rPr>
          <w:rFonts w:cs="Times New Roman" w:ascii="Times New Roman" w:hAnsi="Times New Roman"/>
          <w:sz w:val="22"/>
          <w:szCs w:val="22"/>
        </w:rPr>
        <w:t>Быстрым ходом шло восстановление иудейских религиоз</w:t>
        <w:softHyphen/>
        <w:t>ных общин, они получили в свое распоряжение помещения для организации религиозной и культурной жизни. Вокруг синагог развернулась деятельность культурно-просветительских цент</w:t>
        <w:softHyphen/>
        <w:t>ров. Появились еврейские религиозные учебные заведения, школы и еврейские университеты (в Москве и Петербурге). Ак</w:t>
        <w:softHyphen/>
        <w:t>тивно развивались связи с зарубежными еврейскими организациями (тем более тесные, что за рубеж еще в советское время и позднее выехало немало граждан еврейской национальности и большие русскоязычные общины, поддерживавшие связь с рус</w:t>
        <w:softHyphen/>
        <w:t>ской культурой, появились в Израиле, США, Австрии и ряде других стран). Были опубликованы фундаментальные исследо</w:t>
        <w:softHyphen/>
        <w:t>вания на русском языке по иудаике и истории евреев в России и СССР. Центром еврейской религиозной жизни стала Москва.</w:t>
      </w:r>
    </w:p>
    <w:p>
      <w:pPr>
        <w:pStyle w:val="Normal"/>
        <w:ind w:firstLine="567"/>
        <w:jc w:val="both"/>
        <w:rPr/>
      </w:pPr>
      <w:r>
        <w:rPr>
          <w:rFonts w:cs="Times New Roman" w:ascii="Times New Roman" w:hAnsi="Times New Roman"/>
          <w:sz w:val="22"/>
          <w:szCs w:val="22"/>
        </w:rPr>
        <w:t>Новые общины появились у Армяно-григорианской церк</w:t>
        <w:softHyphen/>
        <w:t>ви, католиков, представителей различных протестантских церк</w:t>
        <w:softHyphen/>
        <w:t>вей, им возвращались закрытые в годы советской власти храмы. Старообрядческим общинам разных согласий также передава</w:t>
        <w:softHyphen/>
        <w:t>лись закрытые храмы; наибольшее число последователей имела Русская Православная Старообрядческая Церковь (260 храмов с центром в Рогожской Слободе в Москве).</w:t>
      </w:r>
    </w:p>
    <w:p>
      <w:pPr>
        <w:pStyle w:val="Normal"/>
        <w:ind w:firstLine="567"/>
        <w:jc w:val="both"/>
        <w:rPr/>
      </w:pPr>
      <w:r>
        <w:rPr>
          <w:rFonts w:cs="Times New Roman" w:ascii="Times New Roman" w:hAnsi="Times New Roman"/>
          <w:sz w:val="22"/>
          <w:szCs w:val="22"/>
        </w:rPr>
        <w:t>Нормализовались отношения религиозных организаций и государства. Созданный в декабре 1998 г. Межрелигиозный совет России объединил представителей традиционных религий нашей страны. Их программы появились на телевидении и радио, сай</w:t>
        <w:softHyphen/>
        <w:t>ты — в Интернете. Это помогало вести диалог, в том числе и по вопросам, которые вызывали разногласия в обществе, — о переда</w:t>
        <w:softHyphen/>
        <w:t>че церковным организациям находившегося в государственной собственности имущества, о статусе музеев, расположенных в цер</w:t>
        <w:softHyphen/>
        <w:t>ковных зданиях, о введении института военного духовенства, о проблемах религиозного образования в школе. В феврале 2008 г. право государственной аккредитации и выдачи дипломов государственного образца получили церков</w:t>
        <w:softHyphen/>
        <w:t>ные вузы. Проблема воссоздания системы образования и подго</w:t>
        <w:softHyphen/>
        <w:t>товки священнослужителей, которых не хватает для открываю</w:t>
        <w:softHyphen/>
        <w:t>щихся новых храмов, наряду с восстановлением самих храмов и приходов оставалась в начале нового века насущной для всех традиционных конфессий. Общей задачей было и возрождение религиозной науки. За прошедшие со времени принятия закона «О свободе совести и религиозных объединениях» (сентябрь 1997 г.) годы острота этих проблем заметно снизилась. Но глав</w:t>
        <w:softHyphen/>
        <w:t>ной задачей всех конфессий остается возрождение религиозной жизни, развитие межконфессионального диалога и взаимодей</w:t>
        <w:softHyphen/>
        <w:t>ствия с обществом, утверждение непреходящих духовно-нравственных ценностей в новых условиях информационного обще</w:t>
        <w:softHyphen/>
        <w:t>ства и размывания устойчивых ценностных ориентиров.</w:t>
      </w:r>
    </w:p>
    <w:p>
      <w:pPr>
        <w:pStyle w:val="Normal"/>
        <w:ind w:firstLine="567"/>
        <w:jc w:val="both"/>
        <w:rPr/>
      </w:pPr>
      <w:r>
        <w:rPr>
          <w:rFonts w:cs="Times New Roman" w:ascii="Times New Roman" w:hAnsi="Times New Roman"/>
          <w:sz w:val="22"/>
          <w:szCs w:val="22"/>
        </w:rPr>
        <w:t>Российская культура и российское общество обращаются сегодня к осмыслению своих истоков и наследия, своего места в современной цивилизации. После периода радикальных перемен и широкого вовлечения страны в мировые культурные процес</w:t>
        <w:softHyphen/>
        <w:t>сы приходит осознание преемственности российской истории, неотъемлемой частью которой был и советский период. Оценка тенденций мирового развития века минувшего позволяет взве</w:t>
        <w:softHyphen/>
        <w:t>шенно взглянуть на опыт культурного строительства советских лет и использовать его достижения. Широко обсуждаются при</w:t>
        <w:softHyphen/>
        <w:t>оритеты формирования личности в современную эпоху высоких технологий, масштабы и формы участия государства в этих про</w:t>
        <w:softHyphen/>
        <w:t>цессах, задачи государственной политики в развитии культуры.</w:t>
      </w:r>
    </w:p>
    <w:p>
      <w:pPr>
        <w:pStyle w:val="Normal"/>
        <w:ind w:firstLine="567"/>
        <w:jc w:val="both"/>
        <w:rPr/>
      </w:pPr>
      <w:r>
        <w:rPr>
          <w:rFonts w:cs="Times New Roman" w:ascii="Times New Roman" w:hAnsi="Times New Roman"/>
          <w:sz w:val="22"/>
          <w:szCs w:val="22"/>
        </w:rPr>
        <w:t>Новое прочтение сегодня получает тема патриотизма. Это чувство причастности к прошлому, настоящему и будущему сво</w:t>
        <w:softHyphen/>
        <w:t>его народа, гордость за его достижения, бережное отношение к истории страны и своей малой родины. Патриотизм предполага</w:t>
        <w:softHyphen/>
        <w:t>ет личную ответственность за становление гражданского и пра</w:t>
        <w:softHyphen/>
        <w:t>вового сознания, за судьбу страны и за будущее нашей культур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 xml:space="preserve">Вопросы для самостоятельной подготовки. </w:t>
      </w:r>
    </w:p>
    <w:p>
      <w:pPr>
        <w:pStyle w:val="Normal"/>
        <w:tabs>
          <w:tab w:val="clear" w:pos="708"/>
          <w:tab w:val="left" w:pos="360" w:leader="none"/>
        </w:tabs>
        <w:jc w:val="both"/>
        <w:rPr/>
      </w:pPr>
      <w:r>
        <w:rPr>
          <w:rFonts w:cs="Times New Roman" w:ascii="Times New Roman" w:hAnsi="Times New Roman"/>
          <w:sz w:val="22"/>
          <w:szCs w:val="22"/>
        </w:rPr>
        <w:t>1.</w:t>
        <w:tab/>
        <w:t>Какие перемены произошли в духовной жизни России в кон</w:t>
        <w:softHyphen/>
        <w:t>це XX — начале XXI в.? С чем связаны эти перемены?</w:t>
      </w:r>
    </w:p>
    <w:p>
      <w:pPr>
        <w:pStyle w:val="Normal"/>
        <w:tabs>
          <w:tab w:val="clear" w:pos="708"/>
          <w:tab w:val="left" w:pos="360" w:leader="none"/>
        </w:tabs>
        <w:jc w:val="both"/>
        <w:rPr/>
      </w:pPr>
      <w:r>
        <w:rPr>
          <w:rFonts w:cs="Times New Roman" w:ascii="Times New Roman" w:hAnsi="Times New Roman"/>
          <w:sz w:val="22"/>
          <w:szCs w:val="22"/>
        </w:rPr>
        <w:t>2.</w:t>
        <w:tab/>
        <w:t>Каким образом происходящие в стране и за ее пределами процессы отразились на языковой культуре граждан?</w:t>
      </w:r>
    </w:p>
    <w:p>
      <w:pPr>
        <w:pStyle w:val="Normal"/>
        <w:tabs>
          <w:tab w:val="clear" w:pos="708"/>
          <w:tab w:val="left" w:pos="360" w:leader="none"/>
        </w:tabs>
        <w:jc w:val="both"/>
        <w:rPr/>
      </w:pPr>
      <w:r>
        <w:rPr>
          <w:rFonts w:cs="Times New Roman" w:ascii="Times New Roman" w:hAnsi="Times New Roman"/>
          <w:sz w:val="22"/>
          <w:szCs w:val="22"/>
        </w:rPr>
        <w:t>3.</w:t>
        <w:tab/>
        <w:t>Как экономическое положение россиян отражается сегодня на развитии культуры?</w:t>
      </w:r>
    </w:p>
    <w:p>
      <w:pPr>
        <w:pStyle w:val="Normal"/>
        <w:tabs>
          <w:tab w:val="clear" w:pos="708"/>
          <w:tab w:val="left" w:pos="360" w:leader="none"/>
        </w:tabs>
        <w:jc w:val="both"/>
        <w:rPr/>
      </w:pPr>
      <w:r>
        <w:rPr>
          <w:rFonts w:cs="Times New Roman" w:ascii="Times New Roman" w:hAnsi="Times New Roman"/>
          <w:sz w:val="22"/>
          <w:szCs w:val="22"/>
        </w:rPr>
        <w:t>4.</w:t>
        <w:tab/>
        <w:t>Какие новые виды массовой культуры появились в России в постсоветский период?</w:t>
      </w:r>
    </w:p>
    <w:p>
      <w:pPr>
        <w:pStyle w:val="Normal"/>
        <w:tabs>
          <w:tab w:val="clear" w:pos="708"/>
          <w:tab w:val="left" w:pos="360" w:leader="none"/>
        </w:tabs>
        <w:jc w:val="both"/>
        <w:rPr/>
      </w:pPr>
      <w:r>
        <w:rPr>
          <w:rFonts w:cs="Times New Roman" w:ascii="Times New Roman" w:hAnsi="Times New Roman"/>
          <w:sz w:val="22"/>
          <w:szCs w:val="22"/>
        </w:rPr>
        <w:t>5.</w:t>
        <w:tab/>
        <w:t>Почему в постсоветский период в России произошло резкое снижение читательской активности населения? С какими социальными и культурными процессами связано это явление?</w:t>
      </w:r>
    </w:p>
    <w:p>
      <w:pPr>
        <w:pStyle w:val="Normal"/>
        <w:tabs>
          <w:tab w:val="clear" w:pos="708"/>
          <w:tab w:val="left" w:pos="360" w:leader="none"/>
        </w:tabs>
        <w:jc w:val="both"/>
        <w:rPr/>
      </w:pPr>
      <w:r>
        <w:rPr>
          <w:rFonts w:cs="Times New Roman" w:ascii="Times New Roman" w:hAnsi="Times New Roman"/>
          <w:sz w:val="22"/>
          <w:szCs w:val="22"/>
        </w:rPr>
        <w:t>6.</w:t>
        <w:tab/>
        <w:t>Почему в постсоветской России у экономически активной части населения вырос спрос на второе образование? Какие новые виды профессий, не существовавшие в СССР, стали востребованными в этот период? Почему?</w:t>
      </w:r>
    </w:p>
    <w:p>
      <w:pPr>
        <w:pStyle w:val="Normal"/>
        <w:tabs>
          <w:tab w:val="clear" w:pos="708"/>
          <w:tab w:val="left" w:pos="360" w:leader="none"/>
        </w:tabs>
        <w:jc w:val="both"/>
        <w:rPr/>
      </w:pPr>
      <w:r>
        <w:rPr>
          <w:rFonts w:cs="Times New Roman" w:ascii="Times New Roman" w:hAnsi="Times New Roman"/>
          <w:sz w:val="22"/>
          <w:szCs w:val="22"/>
        </w:rPr>
        <w:t>7.</w:t>
        <w:tab/>
        <w:t>Какие изменения произошли в религиозном сознании населе</w:t>
        <w:softHyphen/>
        <w:t>ния России в конце XX — начале XXI в.? С чем связаны эти изменения?</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8.</w:t>
        <w:tab/>
        <w:t>Какие изменения произошли в культуре потребления? Что но</w:t>
        <w:softHyphen/>
        <w:t>вого появилось в этой сфере?</w:t>
      </w:r>
    </w:p>
    <w:p>
      <w:pPr>
        <w:pStyle w:val="Normal"/>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9.</w:t>
        <w:tab/>
        <w:t>Какие новые формы и жанры появились в литературе и ис</w:t>
        <w:softHyphen/>
        <w:t>кусстве России в конце XX — начале XXI в.?</w:t>
      </w:r>
    </w:p>
    <w:p>
      <w:pPr>
        <w:pStyle w:val="Normal"/>
        <w:tabs>
          <w:tab w:val="clear" w:pos="708"/>
          <w:tab w:val="left" w:pos="360" w:leader="none"/>
        </w:tabs>
        <w:jc w:val="both"/>
        <w:rPr/>
      </w:pPr>
      <w:r>
        <w:rPr>
          <w:rFonts w:cs="Times New Roman" w:ascii="Times New Roman" w:hAnsi="Times New Roman"/>
          <w:sz w:val="22"/>
          <w:szCs w:val="22"/>
        </w:rPr>
        <w:t>10.</w:t>
        <w:tab/>
        <w:t>Какие новые направления в искусстве возникли благодаря развитию информационных технологий? Из каких традиционных видов искусства они берут начало? Обоснуйте ответ. Представьте информа</w:t>
        <w:softHyphen/>
        <w:t>цию в виде диаграммы.</w:t>
      </w:r>
    </w:p>
    <w:p>
      <w:pPr>
        <w:pStyle w:val="Normal"/>
        <w:tabs>
          <w:tab w:val="clear" w:pos="708"/>
          <w:tab w:val="left" w:pos="360" w:leader="none"/>
        </w:tabs>
        <w:jc w:val="both"/>
        <w:rPr/>
      </w:pPr>
      <w:r>
        <w:rPr>
          <w:rFonts w:cs="Times New Roman" w:ascii="Times New Roman" w:hAnsi="Times New Roman"/>
          <w:sz w:val="22"/>
          <w:szCs w:val="22"/>
        </w:rPr>
        <w:t>11.</w:t>
        <w:tab/>
        <w:t>Какие отношения установились у власти с традиционными религиозными конфессиями в этот период? Оцените динамику разви</w:t>
        <w:softHyphen/>
        <w:t>тия конфессий. Составьте сравнительную таблицу.</w:t>
      </w:r>
    </w:p>
    <w:p>
      <w:pPr>
        <w:pStyle w:val="Normal"/>
        <w:tabs>
          <w:tab w:val="clear" w:pos="708"/>
          <w:tab w:val="left" w:pos="360" w:leader="none"/>
        </w:tabs>
        <w:jc w:val="both"/>
        <w:rPr/>
      </w:pPr>
      <w:r>
        <w:rPr>
          <w:rFonts w:cs="Times New Roman" w:ascii="Times New Roman" w:hAnsi="Times New Roman"/>
          <w:sz w:val="22"/>
          <w:szCs w:val="22"/>
        </w:rPr>
        <w:t>12.</w:t>
        <w:tab/>
        <w:t>Напишите учебно-исследовательскую работу, сравнивающую интересы молодежи в 80—90-е гг. и наших современников (не более 3 страниц). Обоснуйте критерии сравнения.</w:t>
      </w:r>
    </w:p>
    <w:p>
      <w:pPr>
        <w:pStyle w:val="Normal"/>
        <w:tabs>
          <w:tab w:val="clear" w:pos="708"/>
          <w:tab w:val="left" w:pos="360" w:leader="none"/>
        </w:tabs>
        <w:jc w:val="both"/>
        <w:rPr/>
      </w:pPr>
      <w:r>
        <w:rPr>
          <w:rFonts w:cs="Times New Roman" w:ascii="Times New Roman" w:hAnsi="Times New Roman"/>
          <w:sz w:val="22"/>
          <w:szCs w:val="22"/>
        </w:rPr>
        <w:t>13.</w:t>
        <w:tab/>
        <w:t>Какие противоречия могли возникнуть между коммерциализа</w:t>
        <w:softHyphen/>
        <w:t>цией творчества и его ориентацией на потребителя, с одной стороны, и необходимостью культурного просвещения — с другой? Обоснуйте ответ. Представьте информацию в виде диаграммы.</w:t>
      </w:r>
    </w:p>
    <w:p>
      <w:pPr>
        <w:pStyle w:val="Normal"/>
        <w:tabs>
          <w:tab w:val="clear" w:pos="708"/>
          <w:tab w:val="left" w:pos="360" w:leader="none"/>
        </w:tabs>
        <w:jc w:val="both"/>
        <w:rPr/>
      </w:pPr>
      <w:r>
        <w:rPr>
          <w:rFonts w:cs="Times New Roman" w:ascii="Times New Roman" w:hAnsi="Times New Roman"/>
          <w:sz w:val="22"/>
          <w:szCs w:val="22"/>
        </w:rPr>
        <w:t>14.</w:t>
        <w:tab/>
        <w:t>Соберите и оформите в виде реферата информацию об од</w:t>
        <w:softHyphen/>
        <w:t>ном из новых направлений искусства в этот период.</w:t>
      </w:r>
    </w:p>
    <w:p>
      <w:pPr>
        <w:pStyle w:val="Normal"/>
        <w:tabs>
          <w:tab w:val="clear" w:pos="708"/>
          <w:tab w:val="left" w:pos="360" w:leader="none"/>
        </w:tabs>
        <w:jc w:val="both"/>
        <w:rPr/>
      </w:pPr>
      <w:r>
        <w:rPr>
          <w:rFonts w:cs="Times New Roman" w:ascii="Times New Roman" w:hAnsi="Times New Roman"/>
          <w:sz w:val="22"/>
          <w:szCs w:val="22"/>
        </w:rPr>
        <w:t>15.</w:t>
        <w:tab/>
        <w:t>Соберите информацию и напишите авторский текст «Биогра</w:t>
        <w:softHyphen/>
        <w:t>фический портрет одного из представителей науки конца XX — начала XXI в.» (не более 500 слов).</w:t>
      </w:r>
    </w:p>
    <w:p>
      <w:pPr>
        <w:pStyle w:val="Normal"/>
        <w:tabs>
          <w:tab w:val="clear" w:pos="708"/>
          <w:tab w:val="left" w:pos="360" w:leader="none"/>
        </w:tabs>
        <w:jc w:val="both"/>
        <w:rPr/>
      </w:pPr>
      <w:r>
        <w:rPr>
          <w:rFonts w:cs="Times New Roman" w:ascii="Times New Roman" w:hAnsi="Times New Roman"/>
          <w:sz w:val="22"/>
          <w:szCs w:val="22"/>
        </w:rPr>
        <w:t>16.</w:t>
        <w:tab/>
        <w:t>Определите проблемы молодежи в современной России и пу</w:t>
        <w:softHyphen/>
        <w:t>ти их решен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оциолог М.В. Конкин о проблемах российской молодежи</w:t>
      </w:r>
    </w:p>
    <w:p>
      <w:pPr>
        <w:pStyle w:val="Normal"/>
        <w:jc w:val="both"/>
        <w:rPr/>
      </w:pPr>
      <w:r>
        <w:rPr>
          <w:rFonts w:cs="Times New Roman" w:ascii="Times New Roman" w:hAnsi="Times New Roman"/>
          <w:b/>
          <w:sz w:val="22"/>
          <w:szCs w:val="22"/>
        </w:rPr>
        <w:t>В настоящее время в России часто приходится сталкиваться с намеренным противопоставлением молодежи как носителя передовых идей, ценностей и форм деятельности старшему поколению, воплоща</w:t>
        <w:softHyphen/>
        <w:t>ющему консерватизм, пассивность и социальное иждивенчество. Од</w:t>
        <w:softHyphen/>
        <w:t>нако молодежь является частью общества, ее ценности, культурный и образовательный уровень, а также все проблемы и противоречия определяются состоянием общества в целом. Поэтому невозможно решать проблемы молодежи изолированно от других групп населения и от оздоровления состояния всего социума.</w:t>
      </w:r>
    </w:p>
    <w:p>
      <w:pPr>
        <w:pStyle w:val="Normal"/>
        <w:tabs>
          <w:tab w:val="clear" w:pos="708"/>
          <w:tab w:val="left" w:pos="180" w:leader="none"/>
          <w:tab w:val="left" w:pos="360" w:leader="none"/>
        </w:tabs>
        <w:jc w:val="both"/>
        <w:rPr/>
      </w:pPr>
      <w:r>
        <w:rPr>
          <w:rFonts w:cs="Times New Roman" w:ascii="Times New Roman" w:hAnsi="Times New Roman"/>
          <w:sz w:val="22"/>
          <w:szCs w:val="22"/>
        </w:rPr>
        <w:t>17.</w:t>
        <w:tab/>
        <w:t>Сделайте презентацию, напишите сочинение, творческую ра</w:t>
        <w:softHyphen/>
        <w:t>боту, используя для сравнения свидетельства людей старшего поколе</w:t>
        <w:softHyphen/>
        <w:t>ния, по следующим темам: «Духовные ценности современной России»; «Молодежные суб</w:t>
        <w:softHyphen/>
        <w:t>культуры в современной России»; «Перемены в повседневной жизни в вашем городе (сел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bookmarkStart w:id="42" w:name="bookmark137"/>
      <w:bookmarkStart w:id="43" w:name="bookmark137"/>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bookmarkStart w:id="44" w:name="bookmark137"/>
      <w:r>
        <w:rPr>
          <w:rFonts w:cs="Times New Roman" w:ascii="Times New Roman" w:hAnsi="Times New Roman"/>
          <w:b/>
          <w:sz w:val="22"/>
          <w:szCs w:val="22"/>
        </w:rPr>
        <w:t xml:space="preserve">24. </w:t>
      </w:r>
      <w:bookmarkEnd w:id="44"/>
      <w:r>
        <w:rPr>
          <w:rFonts w:cs="Times New Roman" w:ascii="Times New Roman" w:hAnsi="Times New Roman"/>
          <w:b/>
          <w:sz w:val="22"/>
          <w:szCs w:val="22"/>
        </w:rPr>
        <w:t>Экономическое развитие России и мира с 2008 г.</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pPr>
      <w:r>
        <w:rPr>
          <w:rFonts w:cs="Times New Roman" w:ascii="Times New Roman" w:hAnsi="Times New Roman"/>
          <w:b/>
          <w:sz w:val="22"/>
          <w:szCs w:val="22"/>
        </w:rPr>
        <w:t>24.1. Социально-экономическое развитие</w:t>
      </w:r>
    </w:p>
    <w:p>
      <w:pPr>
        <w:pStyle w:val="Normal"/>
        <w:ind w:firstLine="567"/>
        <w:jc w:val="both"/>
        <w:rPr/>
      </w:pPr>
      <w:r>
        <w:rPr>
          <w:rFonts w:cs="Times New Roman" w:ascii="Times New Roman" w:hAnsi="Times New Roman"/>
          <w:sz w:val="22"/>
          <w:szCs w:val="22"/>
        </w:rPr>
        <w:t>В 2007 г. в Российской Федерации продолжился эконо</w:t>
        <w:softHyphen/>
        <w:t>мический рост. Всего за год он составил 8,1%. Объем промыш</w:t>
        <w:softHyphen/>
        <w:t>ленного производства вырос на 6,3%, при этом рост в строи</w:t>
        <w:softHyphen/>
        <w:t>тельстве приблизился к 20%. Инвестиции в основной капитал, создающие основу для развития экономики в будущем, увели</w:t>
        <w:softHyphen/>
        <w:t>чились на 21,1%. Золотовалютные резервы страны возросли на 170 млрд. долларов США и к концу 2007 г. равнялись 478,6 млрд. долларов США. Стабилизационный фонд, служащий запасом «на черный день», увеличился до 3,84 трлн. рублей. Быстрый рост Стабфонда позволил разделить его на две части: Резервный фонд (по-прежнему предназначенный для компенса</w:t>
        <w:softHyphen/>
        <w:t>ции потерь бюджета в случае внезапного ухудшения экономи</w:t>
        <w:softHyphen/>
        <w:t>ческой ситуации) и Фонд национального благосостояния. ВВП России (исчисленный по паритету покупательной способности) превысил 1,5 трлн. долларов США, что позволило России занять седьмое место в мире по размеру экономики.</w:t>
      </w:r>
    </w:p>
    <w:p>
      <w:pPr>
        <w:pStyle w:val="Normal"/>
        <w:ind w:firstLine="567"/>
        <w:jc w:val="both"/>
        <w:rPr/>
      </w:pPr>
      <w:r>
        <w:rPr>
          <w:rFonts w:cs="Times New Roman" w:ascii="Times New Roman" w:hAnsi="Times New Roman"/>
          <w:sz w:val="22"/>
          <w:szCs w:val="22"/>
        </w:rPr>
        <w:t>На фоне экономического роста проблемой стала инфля</w:t>
        <w:softHyphen/>
        <w:t>ция: вместо запланированных 8,5% она составила 11,9%. Что</w:t>
        <w:softHyphen/>
        <w:t>бы сдержать рост цен, правительство пошло на такую меру, как подписание с крупнейшими продавцами продовольствия согла</w:t>
        <w:softHyphen/>
        <w:t>шения о временном замораживании цен.</w:t>
      </w:r>
    </w:p>
    <w:p>
      <w:pPr>
        <w:pStyle w:val="Normal"/>
        <w:ind w:firstLine="567"/>
        <w:jc w:val="both"/>
        <w:rPr/>
      </w:pPr>
      <w:r>
        <w:rPr>
          <w:rFonts w:cs="Times New Roman" w:ascii="Times New Roman" w:hAnsi="Times New Roman"/>
          <w:sz w:val="22"/>
          <w:szCs w:val="22"/>
        </w:rPr>
        <w:t>Рост экономики обеспечил улучшение социально-эконо</w:t>
        <w:softHyphen/>
        <w:t>мического положения населения: реальные денежные доходы граждан увеличились на 10,4%, реальная заработная плата - на 16,2%. Однако рост размера пенсий опередил инфляцию лишь на 3,8%, поэтому на 2008 г. запланировано увеличение пенсий минимум на 15%.</w:t>
      </w:r>
    </w:p>
    <w:p>
      <w:pPr>
        <w:pStyle w:val="Normal"/>
        <w:ind w:firstLine="567"/>
        <w:jc w:val="both"/>
        <w:rPr/>
      </w:pPr>
      <w:r>
        <w:rPr>
          <w:rFonts w:cs="Times New Roman" w:ascii="Times New Roman" w:hAnsi="Times New Roman"/>
          <w:sz w:val="22"/>
          <w:szCs w:val="22"/>
        </w:rPr>
        <w:t>Рост благосостояния граждан и активизация демографи</w:t>
        <w:softHyphen/>
        <w:t>ческой политики государства позитивно сказались на рождае</w:t>
        <w:softHyphen/>
        <w:t>мости: в 2007 г. в России родилось 1,602 млн. детей. Это на 145 тыс. детей (или 10%) больше, чем родилось в 2005 г. Тако</w:t>
        <w:softHyphen/>
        <w:t>го количества детей, как в 2007 г., в стране не рождалось уже 15</w:t>
        <w:tab/>
        <w:t>лет. За два года реализации приоритетного национального проекта «Здоровье» смертность снизилась на 10%. Однако рож</w:t>
        <w:softHyphen/>
        <w:t>даемость все еще ниже, а смертность выше, чем они были 20 лет тому назад.</w:t>
      </w:r>
    </w:p>
    <w:p>
      <w:pPr>
        <w:pStyle w:val="Normal"/>
        <w:ind w:firstLine="567"/>
        <w:jc w:val="both"/>
        <w:rPr/>
      </w:pPr>
      <w:r>
        <w:rPr>
          <w:rFonts w:cs="Times New Roman" w:ascii="Times New Roman" w:hAnsi="Times New Roman"/>
          <w:sz w:val="22"/>
          <w:szCs w:val="22"/>
        </w:rPr>
        <w:t>На рубеже 2007—2008 гг. обозначилось ухудшение ми</w:t>
        <w:softHyphen/>
        <w:t>ровой экономической ситуации. Эксперты и журналисты ста</w:t>
        <w:softHyphen/>
        <w:t>ли обсуждать возможность мирового экономического кризиса. Однако российскую экономику кризисные явления не за</w:t>
        <w:softHyphen/>
        <w:t>тронул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24.2. Внутренняя политика</w:t>
      </w:r>
    </w:p>
    <w:p>
      <w:pPr>
        <w:pStyle w:val="Normal"/>
        <w:ind w:firstLine="567"/>
        <w:jc w:val="both"/>
        <w:rPr/>
      </w:pPr>
      <w:r>
        <w:rPr>
          <w:rFonts w:cs="Times New Roman" w:ascii="Times New Roman" w:hAnsi="Times New Roman"/>
          <w:sz w:val="22"/>
          <w:szCs w:val="22"/>
        </w:rPr>
        <w:t>В ночь после выборов Президента России в 2004 г. В.В. Пу</w:t>
        <w:softHyphen/>
        <w:t>тин, отвечая на вопрос о своем возможном преемнике, сказал: «Представление о том, каким должен быть этот человек, у ме</w:t>
        <w:softHyphen/>
        <w:t>ня есть. Это должен быть порядочный человек, честный, кото</w:t>
        <w:softHyphen/>
        <w:t>рый хочет и может служить своему народу и в состоянии это делать по своим деловым и личным качествам. Таких людей в стране достаточно». Вопрос был задан не случайно. Поддержка, полученная В.В. Путиным на выборах 2004 г., свидетельствова</w:t>
        <w:softHyphen/>
        <w:t>ла о том, что кандидат, рекомендованный им избирателям, не</w:t>
        <w:softHyphen/>
        <w:t>сомненно победит на следующих выборах Президента России. Более того, многие политики, журналисты, деятели культуры публично заявляли, что Путин не должен уходить с поста Пре</w:t>
        <w:softHyphen/>
        <w:t>зидента после истечения своего второго срока, а Конституцию России, запрещающую одному и тому же лицу занимать долж</w:t>
        <w:softHyphen/>
        <w:t>ность Президента более двух сроков подряд, следует изменить в установленном самой же Конституцией порядке. В.В. Путин не</w:t>
        <w:softHyphen/>
        <w:t>изменно отвечал, что он против пересмотра Основного закона и в конституционный срок оставит пост Президента.</w:t>
      </w:r>
    </w:p>
    <w:p>
      <w:pPr>
        <w:pStyle w:val="Normal"/>
        <w:ind w:firstLine="567"/>
        <w:jc w:val="both"/>
        <w:rPr/>
      </w:pPr>
      <w:r>
        <w:rPr>
          <w:rFonts w:cs="Times New Roman" w:ascii="Times New Roman" w:hAnsi="Times New Roman"/>
          <w:sz w:val="22"/>
          <w:szCs w:val="22"/>
        </w:rPr>
        <w:t>В 2007 г. выборы депутатов Государственной Думы впер</w:t>
        <w:softHyphen/>
        <w:t>вые проходили по пропорциональной системе. Популярность</w:t>
      </w:r>
    </w:p>
    <w:p>
      <w:pPr>
        <w:pStyle w:val="Normal"/>
        <w:tabs>
          <w:tab w:val="clear" w:pos="708"/>
          <w:tab w:val="left" w:pos="512" w:leader="none"/>
        </w:tabs>
        <w:ind w:firstLine="567"/>
        <w:jc w:val="both"/>
        <w:rPr/>
      </w:pPr>
      <w:r>
        <w:rPr>
          <w:rFonts w:cs="Times New Roman" w:ascii="Times New Roman" w:hAnsi="Times New Roman"/>
          <w:sz w:val="22"/>
          <w:szCs w:val="22"/>
        </w:rPr>
        <w:t>В.В. Путина оказывала решающее воздействие на ход событий. По данным опросов общественного мнения, две трети населения России доверяли В.В. Путину, более половины положительно оценивали его деятельность на посту Президента. Выдвижение партиями списков кандидатов проходило в обстановке дискус</w:t>
        <w:softHyphen/>
        <w:t>сии о том, следует ли оставаться В.В. Путину на третий срок и кто может стать его преемником. Эта полемика оказывала рас</w:t>
        <w:softHyphen/>
        <w:t>холаживающее воздействие на аппарат исполнительной власти. Поэтому 12 сентября премьер-министр М.Е. Фрадков попросил</w:t>
      </w:r>
    </w:p>
    <w:p>
      <w:pPr>
        <w:pStyle w:val="Normal"/>
        <w:tabs>
          <w:tab w:val="clear" w:pos="708"/>
          <w:tab w:val="left" w:pos="543" w:leader="none"/>
        </w:tabs>
        <w:ind w:firstLine="567"/>
        <w:jc w:val="both"/>
        <w:rPr/>
      </w:pPr>
      <w:r>
        <w:rPr>
          <w:rFonts w:cs="Times New Roman" w:ascii="Times New Roman" w:hAnsi="Times New Roman"/>
          <w:sz w:val="22"/>
          <w:szCs w:val="22"/>
        </w:rPr>
        <w:t>В.В. Путина принять отставку правительства, объяснив свой шаг желанием «предоставить Президенту России полную свобо</w:t>
        <w:softHyphen/>
        <w:t>ду выбора решений, включая кадровые». Президент принял отставку правительства и предложил Государственной Думе на пост председателя правительства кандидатуру руководителя службы финансового мониторинга В.А. Зубкова. 15 сентября де</w:t>
        <w:softHyphen/>
        <w:t>путаты утвердили В.А. Зубкова на посту главы правительства. Кабинет министров был реорганизован.</w:t>
      </w:r>
    </w:p>
    <w:p>
      <w:pPr>
        <w:pStyle w:val="Normal"/>
        <w:ind w:firstLine="567"/>
        <w:jc w:val="both"/>
        <w:rPr/>
      </w:pPr>
      <w:r>
        <w:rPr>
          <w:rFonts w:cs="Times New Roman" w:ascii="Times New Roman" w:hAnsi="Times New Roman"/>
          <w:sz w:val="22"/>
          <w:szCs w:val="22"/>
        </w:rPr>
        <w:t>1 октября 2007 г. В.В. Путин принял участие в предвы</w:t>
        <w:softHyphen/>
        <w:t>борном съезде партии «Единая Россия». Он вновь отверг идею третьего срока и изменения Конституции, согласился воз</w:t>
        <w:softHyphen/>
        <w:t>главить список партии «Единая Россия» на выборах и назвал предложение занять пост главы правительства «вполне реалис</w:t>
        <w:softHyphen/>
        <w:t>тичным». Съезд выдвинул список кандидатов в депутаты Госу</w:t>
        <w:softHyphen/>
        <w:t>дарственной Думы во главе с В.В. Путиным и принял предвы</w:t>
        <w:softHyphen/>
        <w:t>борную программу под названием «План Путина — достойное будущее великой страны». Впервые за постсоветские годы гла</w:t>
        <w:softHyphen/>
        <w:t>ва государства обозначил свою партийность.</w:t>
      </w:r>
    </w:p>
    <w:p>
      <w:pPr>
        <w:pStyle w:val="Normal"/>
        <w:ind w:firstLine="567"/>
        <w:jc w:val="both"/>
        <w:rPr/>
      </w:pPr>
      <w:r>
        <w:rPr>
          <w:rFonts w:cs="Times New Roman" w:ascii="Times New Roman" w:hAnsi="Times New Roman"/>
          <w:sz w:val="22"/>
          <w:szCs w:val="22"/>
        </w:rPr>
        <w:t>Участие главы государства в парламентских выборах сде</w:t>
        <w:softHyphen/>
        <w:t>лало основным вопросом кампании оценку его политического курса, «плана Путина». Избирателям предстояло определиться: голосовать за Путина или против него. В ноябре, выступая перед своими сторонниками в Лужниках, В.В. Путин сказал, что его политические оппоненты зовут Россию не в будущее, а в прошлое: одни хотят вернуться во времена до 1985 г., а дру</w:t>
        <w:softHyphen/>
        <w:t>гие — в период между 1991 и 1999 гг. 2 декабря 2007 г. более 60% граждан, пришедших на избирательные участки, проголо</w:t>
        <w:softHyphen/>
        <w:t>совали за партию «Единая Россия», решив тем самым, куда ид</w:t>
        <w:softHyphen/>
        <w:t>ти России.</w:t>
      </w:r>
    </w:p>
    <w:p>
      <w:pPr>
        <w:pStyle w:val="Normal"/>
        <w:tabs>
          <w:tab w:val="clear" w:pos="708"/>
          <w:tab w:val="left" w:pos="964" w:leader="none"/>
        </w:tabs>
        <w:ind w:firstLine="567"/>
        <w:jc w:val="both"/>
        <w:rPr/>
      </w:pPr>
      <w:r>
        <w:rPr>
          <w:rFonts w:cs="Times New Roman" w:ascii="Times New Roman" w:hAnsi="Times New Roman"/>
          <w:sz w:val="22"/>
          <w:szCs w:val="22"/>
        </w:rPr>
        <w:t>10 декабря состоялась встреча В.В. Путина, первого за</w:t>
        <w:softHyphen/>
        <w:t>местителя председателя правительства России Д.А. Медведева и лидеров четырех политических партий («Единая Россия» — Б.В. Грызлов, «Справедливая Россия» — С.М. Миронов, Аграр</w:t>
        <w:softHyphen/>
        <w:t>ная партия России — В.Н. Плотников и «Гражданская сила» — М.Ю. Барщевский), на выборах 2 декабря получивших в сумме более 75% голосов избирателей. Партийные лидеры сообщили, что они решили выдвинуть на предстоящих выборах Прези</w:t>
        <w:softHyphen/>
        <w:t>дента России единого кандидата — Д.А. Медведева. В.В.Путин ответил, что «целиком и полностью» поддерживает эту кан</w:t>
        <w:softHyphen/>
        <w:t>дидатуру. На следующий день Д.А. Медведев заявил, что в случае своей победы на выборах он предложит В.В. Пути</w:t>
        <w:softHyphen/>
        <w:t>ну возглавить правительство. 17 декабря съезд партии «Еди</w:t>
        <w:softHyphen/>
        <w:t>ная Россия» официально выдвинул Д.А. Медведева канди</w:t>
        <w:softHyphen/>
        <w:t>датом в Президенты. Таким образом, выдвижение преемника действующего Президента произошло через партийный ме</w:t>
        <w:softHyphen/>
        <w:t>ханизм.</w:t>
      </w:r>
    </w:p>
    <w:p>
      <w:pPr>
        <w:pStyle w:val="Normal"/>
        <w:ind w:firstLine="567"/>
        <w:jc w:val="both"/>
        <w:rPr/>
      </w:pPr>
      <w:r>
        <w:rPr>
          <w:rFonts w:cs="Times New Roman" w:ascii="Times New Roman" w:hAnsi="Times New Roman"/>
          <w:sz w:val="22"/>
          <w:szCs w:val="22"/>
        </w:rPr>
        <w:t>Ключевыми событиями предвыборной кампании стали выступления В.В. Путина на заседании Госсовета 8 февраля 2008</w:t>
        <w:tab/>
        <w:t>г. и Д.А. Медведева на Красноярском экономическом фо</w:t>
        <w:softHyphen/>
        <w:t>руме 15 февраля 2008 г. В.В. Путин, проанализировав путь, пройденный Россией за 8 лет, констатировал, что стране уда</w:t>
        <w:softHyphen/>
        <w:t>лось преодолеть экономический кризис и восстановить уровень благосостояния 1990 г. Однако Россия не смогла уйти от инер</w:t>
        <w:softHyphen/>
        <w:t>ционного энергосырьевого сценария развития. Другие страны мира за минувшие 17 лет не стояли на месте. Это неизбежно ве</w:t>
        <w:softHyphen/>
        <w:t>дет к росту зависимости России от импорта товаров и техноло</w:t>
        <w:softHyphen/>
        <w:t>гий, что может привести к превращению нашей Родины в сырь</w:t>
        <w:softHyphen/>
        <w:t>евой придаток мировой экономики. Альтернативой этому может служить только стратегия инновационного развития страны, опирающаяся на реализацию человеческого потенциала, на наи</w:t>
        <w:softHyphen/>
        <w:t>более эффективное применение знаний и умений людей для постоянного улучшения технологий, экономических результа</w:t>
        <w:softHyphen/>
        <w:t>тов, жизни общества в целом. Целью должна стать экономика, основанная на применении достижений науки и техники, — экономика знаний. На мировой рынок России нужно предла</w:t>
        <w:softHyphen/>
        <w:t>гать не сырье, а высокотехнологичную продукцию. В.В. Путин предложил разработать пошаговую программу развития на период до 2020 г. Д.А. Медведев сформулировал программу действий на ближайшие четыре года, предложив сконцентриро</w:t>
        <w:softHyphen/>
        <w:t>вать усилия на четырех направлениях: институтах, инфраструк</w:t>
        <w:softHyphen/>
        <w:t>туре, инновациях, инвестициях (назвав ее «четыре и»). Перво</w:t>
        <w:softHyphen/>
        <w:t>очередной задачей Д.А. Медведев назвал преодоление правового нигилизма, призвав «исключить нарушение закона из числа наших национальных привычек». Данные опросов общественно</w:t>
        <w:softHyphen/>
        <w:t>го мнения показывают, что жители России примерно столь же законопослушны, сколь и жители Западной Европы. Отношение к соблюдению закона у граждан России и жителей Евросоюза одинаковое, однако уровень правопорядка в России ниже. При</w:t>
        <w:softHyphen/>
        <w:t>чина этого в меньшей эффективности государственного аппа</w:t>
        <w:softHyphen/>
        <w:t>рата, в особенности правоохранительных органов. Поэтому Д.А. Медведев призвал чиновников и милиционеров, судей и прокуроров начать борьбу за неукоснительное соблюдение зако</w:t>
        <w:softHyphen/>
        <w:t>на с самих себя.</w:t>
      </w:r>
    </w:p>
    <w:p>
      <w:pPr>
        <w:pStyle w:val="Normal"/>
        <w:ind w:firstLine="567"/>
        <w:jc w:val="both"/>
        <w:rPr/>
      </w:pPr>
      <w:r>
        <w:rPr>
          <w:rFonts w:cs="Times New Roman" w:ascii="Times New Roman" w:hAnsi="Times New Roman"/>
          <w:sz w:val="22"/>
          <w:szCs w:val="22"/>
        </w:rPr>
        <w:t>Баллотировавшиеся на пост Президента РФ лидеры КПРФ Г.А. Зюганов, ЛДПР В.В. Жириновский, ДПР А.В. Бог</w:t>
        <w:softHyphen/>
        <w:t>данов, зачастую метко и удачно критиковавшие власть, не смог</w:t>
        <w:softHyphen/>
        <w:t>ли предложить привлекательной альтернативы программе действий, сформулированной В.В. Путиным и Д.А. Медведе</w:t>
        <w:softHyphen/>
        <w:t>вым. 2 марта 2008 г. за Д.А. Медведева было подано более 70% голос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bookmarkStart w:id="45" w:name="bookmark138"/>
      <w:r>
        <w:rPr>
          <w:rFonts w:cs="Times New Roman" w:ascii="Times New Roman" w:hAnsi="Times New Roman"/>
          <w:b/>
          <w:sz w:val="22"/>
          <w:szCs w:val="22"/>
        </w:rPr>
        <w:t>24.3. Итоги правления В.В. Путина</w:t>
      </w:r>
      <w:bookmarkEnd w:id="45"/>
    </w:p>
    <w:p>
      <w:pPr>
        <w:pStyle w:val="Normal"/>
        <w:ind w:firstLine="567"/>
        <w:jc w:val="both"/>
        <w:rPr/>
      </w:pPr>
      <w:r>
        <w:rPr>
          <w:rFonts w:cs="Times New Roman" w:ascii="Times New Roman" w:hAnsi="Times New Roman"/>
          <w:sz w:val="22"/>
          <w:szCs w:val="22"/>
        </w:rPr>
        <w:t>Отвечая на вопрос о своей оценке собственной работы на посту Президента России, В.В. Путин сказал: «Я не вижу ника</w:t>
        <w:softHyphen/>
        <w:t>ких серьезных неудач... все поставленные цели достигнуты, за</w:t>
        <w:softHyphen/>
        <w:t>дачи выполнены. Можно было бы, наверное, с чем-то справить</w:t>
        <w:softHyphen/>
        <w:t>ся более эффективно... Мне не стыдно перед гражданами, кото</w:t>
        <w:softHyphen/>
        <w:t>рые голосовали за меня дважды, избирая Президентом Российской Федерации. Все эти восемь лет я пахал, как раб на галерах, с утра до ночи, и делал это с полной отдачей сил». За годы правления В.В. Путина было восстановлено единство Рос</w:t>
        <w:softHyphen/>
        <w:t>сии, воссоздано государство, отражена угроза со стороны сепа</w:t>
        <w:softHyphen/>
        <w:t>ратизма, нанесены сокрушительные удары по террористам. Экономика страны восстановилась после затяжного кризиса 1990-х гг. Реальные доходы граждан за 8 лет увеличились в 2,5 раза и превысили уровень 1990 г.</w:t>
      </w:r>
    </w:p>
    <w:p>
      <w:pPr>
        <w:pStyle w:val="Normal"/>
        <w:ind w:firstLine="567"/>
        <w:jc w:val="both"/>
        <w:rPr/>
      </w:pPr>
      <w:r>
        <w:rPr>
          <w:rFonts w:cs="Times New Roman" w:ascii="Times New Roman" w:hAnsi="Times New Roman"/>
          <w:sz w:val="22"/>
          <w:szCs w:val="22"/>
        </w:rPr>
        <w:t>Важнейший итог экономического роста 2000-х гг. — по размеру своей экономики Россия заняла седьмое место в мире, опередив такие страны, как Италия и Франция. Если ранее внешнеполитические партнеры могли считать, что Рос</w:t>
        <w:softHyphen/>
        <w:t>сия получила место в клубе ведущих стран мира авансом, то теперь все должны признать — Россия свое место занимает по праву.</w:t>
      </w:r>
    </w:p>
    <w:p>
      <w:pPr>
        <w:pStyle w:val="Normal"/>
        <w:ind w:firstLine="567"/>
        <w:jc w:val="both"/>
        <w:rPr/>
      </w:pPr>
      <w:r>
        <w:rPr>
          <w:rFonts w:cs="Times New Roman" w:ascii="Times New Roman" w:hAnsi="Times New Roman"/>
          <w:sz w:val="22"/>
          <w:szCs w:val="22"/>
        </w:rPr>
        <w:t>Критики упрекают В.В. Путина в том, что эти результа</w:t>
        <w:softHyphen/>
        <w:t>ты достигнуты авторитарными методами. Сторонники подчер</w:t>
        <w:softHyphen/>
        <w:t>кивают, что В.В. Путин всегда действовал строго в рамках сво</w:t>
        <w:softHyphen/>
        <w:t>их полномочий, неукоснительно соблюдая Конституцию России. Он отклонил все предложения изменить Конституцию и остать</w:t>
        <w:softHyphen/>
        <w:t>ся на третий срок, хотя его популярность позволяла это осуществить. Сделав требование соблюдать закон основой поли</w:t>
        <w:softHyphen/>
        <w:t>тического курса, он и начал с себя.</w:t>
      </w:r>
    </w:p>
    <w:p>
      <w:pPr>
        <w:pStyle w:val="Normal"/>
        <w:ind w:firstLine="567"/>
        <w:jc w:val="both"/>
        <w:rPr/>
      </w:pPr>
      <w:r>
        <w:rPr>
          <w:rFonts w:cs="Times New Roman" w:ascii="Times New Roman" w:hAnsi="Times New Roman"/>
          <w:sz w:val="22"/>
          <w:szCs w:val="22"/>
        </w:rPr>
        <w:t>Демократия в России находится еще в начале своего ис</w:t>
        <w:softHyphen/>
        <w:t>торического пути. Власть Президента всего лишь второй раз пе</w:t>
        <w:softHyphen/>
        <w:t>редается конституционным путем, впервые эта смена происхо</w:t>
        <w:softHyphen/>
        <w:t>дит в конституционные сроки, впервые Президентом избран кандидат, выдвинутый политической партией. Впереди еще долгий путь.</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езультаты выборов депутатов Государственной Думы пятого созыва по Федеральному округу (данные протокола Центризбиркома об итогах выборов, подписанного 8 декабря 2007 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ее число избирателей в списках — 109 145 517.</w:t>
      </w:r>
    </w:p>
    <w:p>
      <w:pPr>
        <w:pStyle w:val="Normal"/>
        <w:ind w:firstLine="567"/>
        <w:jc w:val="both"/>
        <w:rPr/>
      </w:pPr>
      <w:r>
        <w:rPr>
          <w:rFonts w:cs="Times New Roman" w:ascii="Times New Roman" w:hAnsi="Times New Roman"/>
          <w:sz w:val="22"/>
          <w:szCs w:val="22"/>
        </w:rPr>
        <w:t>Приняли участие в выборах (определяется по числу бюл</w:t>
        <w:softHyphen/>
        <w:t>летеней, выданных избирателям) — 69 609 446 (63,78%).</w:t>
      </w:r>
    </w:p>
    <w:p>
      <w:pPr>
        <w:pStyle w:val="Normal"/>
        <w:ind w:firstLine="567"/>
        <w:jc w:val="both"/>
        <w:rPr/>
      </w:pPr>
      <w:r>
        <w:rPr>
          <w:rFonts w:cs="Times New Roman" w:ascii="Times New Roman" w:hAnsi="Times New Roman"/>
          <w:sz w:val="22"/>
          <w:szCs w:val="22"/>
        </w:rPr>
        <w:t>Приняли участие в голосовании (определяется по числу бюллетеней установленной формы, обнаруженных в избиратель</w:t>
        <w:softHyphen/>
        <w:t>ных ящиках) — 69 537 065.</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Унесено бюллетеней — 73 381 (0,10%).</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ействительных бюллетеней — 68 777 13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едействительных бюллетеней — 759 929 (1,09%).</w:t>
      </w:r>
    </w:p>
    <w:p>
      <w:pPr>
        <w:pStyle w:val="Normal"/>
        <w:ind w:firstLine="567"/>
        <w:jc w:val="both"/>
        <w:rPr/>
      </w:pPr>
      <w:r>
        <w:rPr>
          <w:rFonts w:cs="Times New Roman" w:ascii="Times New Roman" w:hAnsi="Times New Roman"/>
          <w:sz w:val="22"/>
          <w:szCs w:val="22"/>
        </w:rPr>
        <w:t>Величина 7-процентного барьера — 4 867 595 голосов (ве</w:t>
        <w:softHyphen/>
        <w:t>личина 5-процентного барьера в 1993 г. — 2 687 585, в 1995 г. —</w:t>
      </w:r>
    </w:p>
    <w:p>
      <w:pPr>
        <w:pStyle w:val="Normal"/>
        <w:tabs>
          <w:tab w:val="clear" w:pos="708"/>
          <w:tab w:val="left" w:pos="199" w:leader="none"/>
        </w:tabs>
        <w:ind w:firstLine="567"/>
        <w:jc w:val="both"/>
        <w:rPr>
          <w:rFonts w:ascii="Times New Roman" w:hAnsi="Times New Roman" w:cs="Times New Roman"/>
          <w:sz w:val="22"/>
          <w:szCs w:val="22"/>
        </w:rPr>
      </w:pPr>
      <w:r>
        <w:rPr>
          <w:rFonts w:cs="Times New Roman" w:ascii="Times New Roman" w:hAnsi="Times New Roman"/>
          <w:sz w:val="22"/>
          <w:szCs w:val="22"/>
        </w:rPr>
        <w:t>3</w:t>
        <w:tab/>
        <w:t>460 241, в 1999 г. — 3 333 385, в 2003 г. — 3 031 659).</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умма голосов за объединения, прошедшие в Думу, — 63 805 589 (91,7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исло голосов, поданных за партии (в порядке убывания)</w:t>
      </w:r>
    </w:p>
    <w:tbl>
      <w:tblPr>
        <w:tblW w:w="5000" w:type="pct"/>
        <w:jc w:val="left"/>
        <w:tblInd w:w="-15" w:type="dxa"/>
        <w:tblLayout w:type="fixed"/>
        <w:tblCellMar>
          <w:top w:w="0" w:type="dxa"/>
          <w:left w:w="10" w:type="dxa"/>
          <w:bottom w:w="0" w:type="dxa"/>
          <w:right w:w="10" w:type="dxa"/>
        </w:tblCellMar>
      </w:tblPr>
      <w:tblGrid>
        <w:gridCol w:w="6280"/>
        <w:gridCol w:w="1289"/>
        <w:gridCol w:w="767"/>
        <w:gridCol w:w="183"/>
        <w:gridCol w:w="1119"/>
      </w:tblGrid>
      <w:tr>
        <w:trPr>
          <w:trHeight w:val="496"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звание</w:t>
            </w:r>
          </w:p>
        </w:tc>
        <w:tc>
          <w:tcPr>
            <w:tcW w:w="1289"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rPr>
              <w:t>Ко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олосов</w:t>
            </w:r>
          </w:p>
        </w:tc>
        <w:tc>
          <w:tcPr>
            <w:tcW w:w="950" w:type="dxa"/>
            <w:gridSpan w:val="2"/>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19" w:type="dxa"/>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Ко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мест</w:t>
            </w:r>
          </w:p>
        </w:tc>
      </w:tr>
      <w:tr>
        <w:trPr>
          <w:trHeight w:val="456"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Единая Россия»</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4 714 241</w:t>
            </w:r>
          </w:p>
        </w:tc>
        <w:tc>
          <w:tcPr>
            <w:tcW w:w="950" w:type="dxa"/>
            <w:gridSpan w:val="2"/>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64,30</w:t>
            </w:r>
          </w:p>
        </w:tc>
        <w:tc>
          <w:tcPr>
            <w:tcW w:w="111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15</w:t>
            </w:r>
          </w:p>
        </w:tc>
      </w:tr>
      <w:tr>
        <w:trPr>
          <w:trHeight w:val="452"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 Коммунистическая партия РФ (КПРФ)</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8 046 886</w:t>
            </w:r>
          </w:p>
        </w:tc>
        <w:tc>
          <w:tcPr>
            <w:tcW w:w="950" w:type="dxa"/>
            <w:gridSpan w:val="2"/>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1,57</w:t>
            </w:r>
          </w:p>
        </w:tc>
        <w:tc>
          <w:tcPr>
            <w:tcW w:w="111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r>
      <w:tr>
        <w:trPr>
          <w:trHeight w:val="608"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Либерально-демократическая партия России (ЛДПР)</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 660 823</w:t>
            </w:r>
          </w:p>
        </w:tc>
        <w:tc>
          <w:tcPr>
            <w:tcW w:w="950" w:type="dxa"/>
            <w:gridSpan w:val="2"/>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8,14</w:t>
            </w:r>
          </w:p>
        </w:tc>
        <w:tc>
          <w:tcPr>
            <w:tcW w:w="111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rHeight w:val="461"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 «Справедливая Россия»</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 383 639</w:t>
            </w:r>
          </w:p>
        </w:tc>
        <w:tc>
          <w:tcPr>
            <w:tcW w:w="950" w:type="dxa"/>
            <w:gridSpan w:val="2"/>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7,74</w:t>
            </w:r>
          </w:p>
        </w:tc>
        <w:tc>
          <w:tcPr>
            <w:tcW w:w="111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rHeight w:val="456" w:hRule="atLeast"/>
        </w:trPr>
        <w:tc>
          <w:tcPr>
            <w:tcW w:w="9638" w:type="dxa"/>
            <w:gridSpan w:val="5"/>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 преодолели барьер 7% и не получили мест</w:t>
            </w:r>
          </w:p>
        </w:tc>
      </w:tr>
      <w:tr>
        <w:trPr>
          <w:trHeight w:val="461"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 Аграрная партия России</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600 234</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30</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61"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6. РОДП «Яблоко»</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108 985</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6"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7. «Гражданская сила»</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733 604</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6"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8. Союз правых сил (СПС)</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669 444</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0,96</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6"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9. «Патриоты России»</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615 417</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0,89</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61" w:hRule="atLeast"/>
        </w:trPr>
        <w:tc>
          <w:tcPr>
            <w:tcW w:w="6280"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0. Партия социальной справедливости</w:t>
            </w:r>
          </w:p>
        </w:tc>
        <w:tc>
          <w:tcPr>
            <w:tcW w:w="1289"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54 083</w:t>
            </w:r>
          </w:p>
        </w:tc>
        <w:tc>
          <w:tcPr>
            <w:tcW w:w="767"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0,22</w:t>
            </w:r>
          </w:p>
        </w:tc>
        <w:tc>
          <w:tcPr>
            <w:tcW w:w="1302"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83" w:hRule="atLeast"/>
        </w:trPr>
        <w:tc>
          <w:tcPr>
            <w:tcW w:w="628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1. Демократическая партия России (ДПР)</w:t>
            </w:r>
          </w:p>
        </w:tc>
        <w:tc>
          <w:tcPr>
            <w:tcW w:w="1289"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89 780</w:t>
            </w:r>
          </w:p>
        </w:tc>
        <w:tc>
          <w:tcPr>
            <w:tcW w:w="767"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ДЗ</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b/>
          <w:sz w:val="22"/>
          <w:szCs w:val="22"/>
        </w:rPr>
        <w:t>Результаты выборов Президента Российской Федерации (данные протокола Центризбиркома об итогах выборов, подписанного 7 марта 2008 г.)</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бщее число избирателей в списках — 107 222 016.</w:t>
      </w:r>
    </w:p>
    <w:p>
      <w:pPr>
        <w:pStyle w:val="Normal"/>
        <w:ind w:firstLine="567"/>
        <w:jc w:val="both"/>
        <w:rPr/>
      </w:pPr>
      <w:r>
        <w:rPr>
          <w:rFonts w:cs="Times New Roman" w:ascii="Times New Roman" w:hAnsi="Times New Roman"/>
          <w:sz w:val="22"/>
          <w:szCs w:val="22"/>
        </w:rPr>
        <w:t>Приняли участие в выборах (определяется по числу бюл</w:t>
        <w:softHyphen/>
        <w:t>летеней, выданных избирателям) — 74 849 264 (69,81%).</w:t>
      </w:r>
    </w:p>
    <w:p>
      <w:pPr>
        <w:pStyle w:val="Normal"/>
        <w:ind w:firstLine="567"/>
        <w:jc w:val="both"/>
        <w:rPr/>
      </w:pPr>
      <w:r>
        <w:rPr>
          <w:rFonts w:cs="Times New Roman" w:ascii="Times New Roman" w:hAnsi="Times New Roman"/>
          <w:sz w:val="22"/>
          <w:szCs w:val="22"/>
        </w:rPr>
        <w:t>Приняли участие в голосовании (определяется по числу бюллетеней установленной формы, обнаруженных в избиратель</w:t>
        <w:softHyphen/>
        <w:t>ных ящиках) — 74 746 649 (69,71%).</w:t>
      </w:r>
    </w:p>
    <w:p>
      <w:pPr>
        <w:pStyle w:val="Normal"/>
        <w:ind w:firstLine="567"/>
        <w:jc w:val="both"/>
        <w:rPr/>
      </w:pPr>
      <w:r>
        <w:rPr>
          <w:rFonts w:cs="Times New Roman" w:ascii="Times New Roman" w:hAnsi="Times New Roman"/>
          <w:sz w:val="22"/>
          <w:szCs w:val="22"/>
        </w:rPr>
        <w:t>Унесено бюллетеней — 102 615 (0,14%). Действительных бюллетеней — 73 731 116. Недействительных бюллетеней — 1 015 533 (1,3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Число голосов, поданных за кандидатов (в порядке убывания)</w:t>
      </w:r>
    </w:p>
    <w:tbl>
      <w:tblPr>
        <w:tblW w:w="5000" w:type="pct"/>
        <w:jc w:val="left"/>
        <w:tblInd w:w="-15" w:type="dxa"/>
        <w:tblLayout w:type="fixed"/>
        <w:tblCellMar>
          <w:top w:w="0" w:type="dxa"/>
          <w:left w:w="10" w:type="dxa"/>
          <w:bottom w:w="0" w:type="dxa"/>
          <w:right w:w="10" w:type="dxa"/>
        </w:tblCellMar>
      </w:tblPr>
      <w:tblGrid>
        <w:gridCol w:w="4386"/>
        <w:gridCol w:w="2971"/>
        <w:gridCol w:w="2281"/>
      </w:tblGrid>
      <w:tr>
        <w:trPr>
          <w:trHeight w:val="487" w:hRule="atLeast"/>
        </w:trPr>
        <w:tc>
          <w:tcPr>
            <w:tcW w:w="4386"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андидат</w:t>
            </w:r>
          </w:p>
        </w:tc>
        <w:tc>
          <w:tcPr>
            <w:tcW w:w="2971"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лосов</w:t>
            </w:r>
          </w:p>
        </w:tc>
        <w:tc>
          <w:tcPr>
            <w:tcW w:w="2281" w:type="dxa"/>
            <w:tcBorders>
              <w:top w:val="single" w:sz="4" w:space="0" w:color="000000"/>
              <w:left w:val="single" w:sz="4" w:space="0" w:color="000000"/>
              <w:righ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p>
        </w:tc>
      </w:tr>
      <w:tr>
        <w:trPr>
          <w:trHeight w:val="461" w:hRule="atLeast"/>
        </w:trPr>
        <w:tc>
          <w:tcPr>
            <w:tcW w:w="4386"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Д.А. Медведев</w:t>
            </w:r>
          </w:p>
        </w:tc>
        <w:tc>
          <w:tcPr>
            <w:tcW w:w="2971"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2 530 712</w:t>
            </w:r>
          </w:p>
        </w:tc>
        <w:tc>
          <w:tcPr>
            <w:tcW w:w="2281" w:type="dxa"/>
            <w:tcBorders>
              <w:top w:val="single" w:sz="4" w:space="0" w:color="000000"/>
              <w:left w:val="single" w:sz="4" w:space="0" w:color="000000"/>
              <w:righ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0,28%</w:t>
            </w:r>
          </w:p>
        </w:tc>
      </w:tr>
      <w:tr>
        <w:trPr>
          <w:trHeight w:val="461" w:hRule="atLeast"/>
        </w:trPr>
        <w:tc>
          <w:tcPr>
            <w:tcW w:w="4386"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А. Зюганов</w:t>
            </w:r>
          </w:p>
        </w:tc>
        <w:tc>
          <w:tcPr>
            <w:tcW w:w="2971"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 243 550</w:t>
            </w:r>
          </w:p>
        </w:tc>
        <w:tc>
          <w:tcPr>
            <w:tcW w:w="2281" w:type="dxa"/>
            <w:tcBorders>
              <w:top w:val="single" w:sz="4" w:space="0" w:color="000000"/>
              <w:left w:val="single" w:sz="4" w:space="0" w:color="000000"/>
              <w:righ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72%</w:t>
            </w:r>
          </w:p>
        </w:tc>
      </w:tr>
      <w:tr>
        <w:trPr>
          <w:trHeight w:val="461" w:hRule="atLeast"/>
        </w:trPr>
        <w:tc>
          <w:tcPr>
            <w:tcW w:w="4386" w:type="dxa"/>
            <w:tcBorders>
              <w:top w:val="single" w:sz="4" w:space="0" w:color="000000"/>
              <w:left w:val="single" w:sz="4" w:space="0" w:color="000000"/>
            </w:tcBorders>
            <w:shd w:fill="FFFFFF" w:val="clear"/>
          </w:tcPr>
          <w:p>
            <w:pPr>
              <w:pStyle w:val="Normal"/>
              <w:ind w:firstLine="567"/>
              <w:jc w:val="both"/>
              <w:rPr/>
            </w:pPr>
            <w:r>
              <w:rPr>
                <w:rFonts w:cs="Times New Roman" w:ascii="Times New Roman" w:hAnsi="Times New Roman"/>
                <w:sz w:val="22"/>
                <w:szCs w:val="22"/>
              </w:rPr>
              <w:t>В.В. Жириновский</w:t>
            </w:r>
          </w:p>
        </w:tc>
        <w:tc>
          <w:tcPr>
            <w:tcW w:w="2971" w:type="dxa"/>
            <w:tcBorders>
              <w:top w:val="single" w:sz="4" w:space="0" w:color="000000"/>
              <w:lef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 988 510</w:t>
            </w:r>
          </w:p>
        </w:tc>
        <w:tc>
          <w:tcPr>
            <w:tcW w:w="2281" w:type="dxa"/>
            <w:tcBorders>
              <w:top w:val="single" w:sz="4" w:space="0" w:color="000000"/>
              <w:left w:val="single" w:sz="4" w:space="0" w:color="000000"/>
              <w:righ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35%</w:t>
            </w:r>
          </w:p>
        </w:tc>
      </w:tr>
      <w:tr>
        <w:trPr>
          <w:trHeight w:val="470" w:hRule="atLeast"/>
        </w:trPr>
        <w:tc>
          <w:tcPr>
            <w:tcW w:w="4386" w:type="dxa"/>
            <w:tcBorders>
              <w:top w:val="single" w:sz="4" w:space="0" w:color="000000"/>
              <w:left w:val="single" w:sz="4" w:space="0" w:color="000000"/>
              <w:bottom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А.В. Богданов</w:t>
            </w:r>
          </w:p>
        </w:tc>
        <w:tc>
          <w:tcPr>
            <w:tcW w:w="2971" w:type="dxa"/>
            <w:tcBorders>
              <w:top w:val="single" w:sz="4" w:space="0" w:color="000000"/>
              <w:left w:val="single" w:sz="4" w:space="0" w:color="000000"/>
              <w:bottom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968 344</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0%</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Словарь терминов</w:t>
      </w:r>
    </w:p>
    <w:p>
      <w:pPr>
        <w:pStyle w:val="Normal"/>
        <w:ind w:firstLine="567"/>
        <w:jc w:val="both"/>
        <w:rPr/>
      </w:pPr>
      <w:r>
        <w:rPr>
          <w:rFonts w:cs="Times New Roman" w:ascii="Times New Roman" w:hAnsi="Times New Roman"/>
          <w:b/>
          <w:sz w:val="22"/>
          <w:szCs w:val="22"/>
        </w:rPr>
        <w:t xml:space="preserve">Ваучер </w:t>
      </w:r>
      <w:r>
        <w:rPr>
          <w:rFonts w:cs="Times New Roman" w:ascii="Times New Roman" w:hAnsi="Times New Roman"/>
          <w:sz w:val="22"/>
          <w:szCs w:val="22"/>
        </w:rPr>
        <w:t>— приватизационный чек.</w:t>
      </w:r>
    </w:p>
    <w:p>
      <w:pPr>
        <w:pStyle w:val="Normal"/>
        <w:ind w:firstLine="567"/>
        <w:jc w:val="both"/>
        <w:rPr/>
      </w:pPr>
      <w:r>
        <w:rPr>
          <w:rFonts w:cs="Times New Roman" w:ascii="Times New Roman" w:hAnsi="Times New Roman"/>
          <w:b/>
          <w:sz w:val="22"/>
          <w:szCs w:val="22"/>
        </w:rPr>
        <w:t>Волюнтаризм</w:t>
      </w:r>
      <w:r>
        <w:rPr>
          <w:rFonts w:cs="Times New Roman" w:ascii="Times New Roman" w:hAnsi="Times New Roman"/>
          <w:sz w:val="22"/>
          <w:szCs w:val="22"/>
        </w:rPr>
        <w:t xml:space="preserve"> — политическая деятельность, осуществляемая без учета объективных условий.</w:t>
      </w:r>
    </w:p>
    <w:p>
      <w:pPr>
        <w:pStyle w:val="Normal"/>
        <w:ind w:firstLine="567"/>
        <w:jc w:val="both"/>
        <w:rPr/>
      </w:pPr>
      <w:r>
        <w:rPr>
          <w:rFonts w:cs="Times New Roman" w:ascii="Times New Roman" w:hAnsi="Times New Roman"/>
          <w:b/>
          <w:sz w:val="22"/>
          <w:szCs w:val="22"/>
        </w:rPr>
        <w:t>Гласность</w:t>
      </w:r>
      <w:r>
        <w:rPr>
          <w:rFonts w:cs="Times New Roman" w:ascii="Times New Roman" w:hAnsi="Times New Roman"/>
          <w:sz w:val="22"/>
          <w:szCs w:val="22"/>
        </w:rPr>
        <w:t xml:space="preserve"> — открытость, доступность информации для общественного ознакомления.</w:t>
      </w:r>
    </w:p>
    <w:p>
      <w:pPr>
        <w:pStyle w:val="Normal"/>
        <w:ind w:firstLine="567"/>
        <w:jc w:val="both"/>
        <w:rPr/>
      </w:pPr>
      <w:r>
        <w:rPr>
          <w:rFonts w:cs="Times New Roman" w:ascii="Times New Roman" w:hAnsi="Times New Roman"/>
          <w:b/>
          <w:sz w:val="22"/>
          <w:szCs w:val="22"/>
        </w:rPr>
        <w:t>Движение неприсоединения</w:t>
      </w:r>
      <w:r>
        <w:rPr>
          <w:rFonts w:cs="Times New Roman" w:ascii="Times New Roman" w:hAnsi="Times New Roman"/>
          <w:sz w:val="22"/>
          <w:szCs w:val="22"/>
        </w:rPr>
        <w:t xml:space="preserve"> — движение, объединяющее страны, про</w:t>
        <w:softHyphen/>
        <w:t>возгласившие основой своего внешнеполитического курса не</w:t>
        <w:softHyphen/>
        <w:t>участие в военно-политических блоках и группировках. Воз</w:t>
        <w:softHyphen/>
        <w:t>никло в 1961 г. В начале 1990-х гг. объединяло 108 стран.</w:t>
      </w:r>
    </w:p>
    <w:p>
      <w:pPr>
        <w:pStyle w:val="Normal"/>
        <w:ind w:firstLine="567"/>
        <w:jc w:val="both"/>
        <w:rPr/>
      </w:pPr>
      <w:r>
        <w:rPr>
          <w:rFonts w:cs="Times New Roman" w:ascii="Times New Roman" w:hAnsi="Times New Roman"/>
          <w:b/>
          <w:sz w:val="22"/>
          <w:szCs w:val="22"/>
        </w:rPr>
        <w:t>Двоевластие</w:t>
      </w:r>
      <w:r>
        <w:rPr>
          <w:rFonts w:cs="Times New Roman" w:ascii="Times New Roman" w:hAnsi="Times New Roman"/>
          <w:sz w:val="22"/>
          <w:szCs w:val="22"/>
        </w:rPr>
        <w:t xml:space="preserve"> — состояние политической системы, при котором налицо две противоборствующие силы; они находятся у власти одно</w:t>
        <w:softHyphen/>
        <w:t>временно, и ни одна из них не имеет полного контроля над об</w:t>
        <w:softHyphen/>
        <w:t>ществом.</w:t>
      </w:r>
    </w:p>
    <w:p>
      <w:pPr>
        <w:pStyle w:val="Normal"/>
        <w:ind w:firstLine="567"/>
        <w:jc w:val="both"/>
        <w:rPr/>
      </w:pPr>
      <w:r>
        <w:rPr>
          <w:rFonts w:cs="Times New Roman" w:ascii="Times New Roman" w:hAnsi="Times New Roman"/>
          <w:b/>
          <w:sz w:val="22"/>
          <w:szCs w:val="22"/>
        </w:rPr>
        <w:t>Демократия</w:t>
      </w:r>
      <w:r>
        <w:rPr>
          <w:rFonts w:cs="Times New Roman" w:ascii="Times New Roman" w:hAnsi="Times New Roman"/>
          <w:sz w:val="22"/>
          <w:szCs w:val="22"/>
        </w:rPr>
        <w:t xml:space="preserve"> — народовластие, или «правление народа, для народа и посредством самого народа» (А. Линкольн). Чтобы избежать напрасных споров о том, насколько та или иная власть народ</w:t>
        <w:softHyphen/>
        <w:t>на и служит народу, в науке используют определение демокра</w:t>
        <w:softHyphen/>
        <w:t>тии через процедуру получения власти. Демократией называют такой порядок, когда индивиды получают власть для принятия решений путем конкурентной борьбы за голоса избирателей. Власть при демократии меняется в результате выборов.</w:t>
      </w:r>
    </w:p>
    <w:p>
      <w:pPr>
        <w:pStyle w:val="Normal"/>
        <w:ind w:firstLine="567"/>
        <w:jc w:val="both"/>
        <w:rPr/>
      </w:pPr>
      <w:r>
        <w:rPr>
          <w:rFonts w:cs="Times New Roman" w:ascii="Times New Roman" w:hAnsi="Times New Roman"/>
          <w:b/>
          <w:sz w:val="22"/>
          <w:szCs w:val="22"/>
        </w:rPr>
        <w:t>Депортация</w:t>
      </w:r>
      <w:r>
        <w:rPr>
          <w:rFonts w:cs="Times New Roman" w:ascii="Times New Roman" w:hAnsi="Times New Roman"/>
          <w:sz w:val="22"/>
          <w:szCs w:val="22"/>
        </w:rPr>
        <w:t xml:space="preserve"> — насильственное изгнание, ссылка.</w:t>
      </w:r>
    </w:p>
    <w:p>
      <w:pPr>
        <w:pStyle w:val="Normal"/>
        <w:ind w:firstLine="567"/>
        <w:jc w:val="both"/>
        <w:rPr/>
      </w:pPr>
      <w:r>
        <w:rPr>
          <w:rFonts w:cs="Times New Roman" w:ascii="Times New Roman" w:hAnsi="Times New Roman"/>
          <w:b/>
          <w:sz w:val="22"/>
          <w:szCs w:val="22"/>
        </w:rPr>
        <w:t>Диссиденты</w:t>
      </w:r>
      <w:r>
        <w:rPr>
          <w:rFonts w:cs="Times New Roman" w:ascii="Times New Roman" w:hAnsi="Times New Roman"/>
          <w:sz w:val="22"/>
          <w:szCs w:val="22"/>
        </w:rPr>
        <w:t xml:space="preserve"> — участники движения против режима в СССР и странах социализма в конце 1950-х — начале 1980-х гг.</w:t>
      </w:r>
    </w:p>
    <w:p>
      <w:pPr>
        <w:pStyle w:val="Normal"/>
        <w:ind w:firstLine="567"/>
        <w:jc w:val="both"/>
        <w:rPr/>
      </w:pPr>
      <w:r>
        <w:rPr>
          <w:rFonts w:cs="Times New Roman" w:ascii="Times New Roman" w:hAnsi="Times New Roman"/>
          <w:b/>
          <w:sz w:val="22"/>
          <w:szCs w:val="22"/>
        </w:rPr>
        <w:t>Еврейский антифашистский комитет</w:t>
      </w:r>
      <w:r>
        <w:rPr>
          <w:rFonts w:cs="Times New Roman" w:ascii="Times New Roman" w:hAnsi="Times New Roman"/>
          <w:sz w:val="22"/>
          <w:szCs w:val="22"/>
        </w:rPr>
        <w:t xml:space="preserve"> — комитет советской еврейской общественности по разоблачению преступлений фашизма на территории СССР в годы Великой Отечественной войны.</w:t>
      </w:r>
    </w:p>
    <w:p>
      <w:pPr>
        <w:pStyle w:val="Normal"/>
        <w:ind w:firstLine="567"/>
        <w:jc w:val="both"/>
        <w:rPr/>
      </w:pPr>
      <w:r>
        <w:rPr>
          <w:rFonts w:cs="Times New Roman" w:ascii="Times New Roman" w:hAnsi="Times New Roman"/>
          <w:b/>
          <w:sz w:val="22"/>
          <w:szCs w:val="22"/>
        </w:rPr>
        <w:t xml:space="preserve">Колхозы (коллективные хозяйства) </w:t>
      </w:r>
      <w:r>
        <w:rPr>
          <w:rFonts w:cs="Times New Roman" w:ascii="Times New Roman" w:hAnsi="Times New Roman"/>
          <w:sz w:val="22"/>
          <w:szCs w:val="22"/>
        </w:rPr>
        <w:t>— одна из форм организации сельскохозяйственного труда в СССР.</w:t>
      </w:r>
    </w:p>
    <w:p>
      <w:pPr>
        <w:pStyle w:val="Normal"/>
        <w:ind w:firstLine="567"/>
        <w:jc w:val="both"/>
        <w:rPr/>
      </w:pPr>
      <w:r>
        <w:rPr>
          <w:rFonts w:cs="Times New Roman" w:ascii="Times New Roman" w:hAnsi="Times New Roman"/>
          <w:b/>
          <w:sz w:val="22"/>
          <w:szCs w:val="22"/>
        </w:rPr>
        <w:t>Кооперация</w:t>
      </w:r>
      <w:r>
        <w:rPr>
          <w:rFonts w:cs="Times New Roman" w:ascii="Times New Roman" w:hAnsi="Times New Roman"/>
          <w:sz w:val="22"/>
          <w:szCs w:val="22"/>
        </w:rPr>
        <w:t xml:space="preserve"> — форма организации труда, обеспечивающая со</w:t>
        <w:softHyphen/>
        <w:t>гласованность действий работников в процессе производства.</w:t>
      </w:r>
    </w:p>
    <w:p>
      <w:pPr>
        <w:pStyle w:val="Normal"/>
        <w:ind w:firstLine="567"/>
        <w:jc w:val="both"/>
        <w:rPr/>
      </w:pPr>
      <w:r>
        <w:rPr>
          <w:rFonts w:cs="Times New Roman" w:ascii="Times New Roman" w:hAnsi="Times New Roman"/>
          <w:b/>
          <w:sz w:val="22"/>
          <w:szCs w:val="22"/>
        </w:rPr>
        <w:t>Коррупция</w:t>
      </w:r>
      <w:r>
        <w:rPr>
          <w:rFonts w:cs="Times New Roman" w:ascii="Times New Roman" w:hAnsi="Times New Roman"/>
          <w:sz w:val="22"/>
          <w:szCs w:val="22"/>
        </w:rPr>
        <w:t xml:space="preserve"> — использование должностным лицом своего служебного положения в интересах личного обогащения.</w:t>
      </w:r>
    </w:p>
    <w:p>
      <w:pPr>
        <w:pStyle w:val="Normal"/>
        <w:ind w:firstLine="567"/>
        <w:jc w:val="both"/>
        <w:rPr/>
      </w:pPr>
      <w:r>
        <w:rPr>
          <w:rFonts w:cs="Times New Roman" w:ascii="Times New Roman" w:hAnsi="Times New Roman"/>
          <w:b/>
          <w:sz w:val="22"/>
          <w:szCs w:val="22"/>
        </w:rPr>
        <w:t>Космополитизм</w:t>
      </w:r>
      <w:r>
        <w:rPr>
          <w:rFonts w:cs="Times New Roman" w:ascii="Times New Roman" w:hAnsi="Times New Roman"/>
          <w:sz w:val="22"/>
          <w:szCs w:val="22"/>
        </w:rPr>
        <w:t xml:space="preserve"> — идеология так называемого мирового граж</w:t>
        <w:softHyphen/>
        <w:t>данства.</w:t>
      </w:r>
    </w:p>
    <w:p>
      <w:pPr>
        <w:pStyle w:val="Normal"/>
        <w:ind w:firstLine="567"/>
        <w:jc w:val="both"/>
        <w:rPr/>
      </w:pPr>
      <w:r>
        <w:rPr>
          <w:rFonts w:cs="Times New Roman" w:ascii="Times New Roman" w:hAnsi="Times New Roman"/>
          <w:b/>
          <w:sz w:val="22"/>
          <w:szCs w:val="22"/>
        </w:rPr>
        <w:t>Легитимность</w:t>
      </w:r>
      <w:r>
        <w:rPr>
          <w:rFonts w:cs="Times New Roman" w:ascii="Times New Roman" w:hAnsi="Times New Roman"/>
          <w:sz w:val="22"/>
          <w:szCs w:val="22"/>
        </w:rPr>
        <w:t xml:space="preserve"> — признание, объяснение и оправдание социального по</w:t>
        <w:softHyphen/>
        <w:t>рядка, действия, действующего лица или события со стороны общества. Противопоставляется легальности (собственно закон</w:t>
        <w:softHyphen/>
        <w:t>ности) как обладающая не юридической, но моральной функ</w:t>
        <w:softHyphen/>
        <w:t>цией оправдания прежде всего власти по критериям авторитета и целей.</w:t>
      </w:r>
    </w:p>
    <w:p>
      <w:pPr>
        <w:pStyle w:val="Normal"/>
        <w:ind w:firstLine="567"/>
        <w:jc w:val="both"/>
        <w:rPr/>
      </w:pPr>
      <w:r>
        <w:rPr>
          <w:rFonts w:cs="Times New Roman" w:ascii="Times New Roman" w:hAnsi="Times New Roman"/>
          <w:b/>
          <w:sz w:val="22"/>
          <w:szCs w:val="22"/>
        </w:rPr>
        <w:t>Ленд-лиз</w:t>
      </w:r>
      <w:r>
        <w:rPr>
          <w:rFonts w:cs="Times New Roman" w:ascii="Times New Roman" w:hAnsi="Times New Roman"/>
          <w:sz w:val="22"/>
          <w:szCs w:val="22"/>
        </w:rPr>
        <w:t xml:space="preserve"> — американская система передачи вооружения, боеприпасов, стратегического сырья, продовольствия, обмундирования и др. в годы Второй мировой войны.</w:t>
      </w:r>
    </w:p>
    <w:p>
      <w:pPr>
        <w:pStyle w:val="Normal"/>
        <w:ind w:firstLine="567"/>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Лесные братья»</w:t>
      </w:r>
      <w:r>
        <w:rPr>
          <w:rFonts w:cs="Times New Roman" w:ascii="Times New Roman" w:hAnsi="Times New Roman"/>
          <w:sz w:val="22"/>
          <w:szCs w:val="22"/>
        </w:rPr>
        <w:t xml:space="preserve"> — название участников вооруженного националисти</w:t>
        <w:softHyphen/>
        <w:t>ческого подполья в советских республиках Прибалтики в годы Великой Отечественной войны и первые послевоенные годы.</w:t>
      </w:r>
    </w:p>
    <w:p>
      <w:pPr>
        <w:pStyle w:val="Normal"/>
        <w:ind w:firstLine="567"/>
        <w:jc w:val="both"/>
        <w:rPr/>
      </w:pPr>
      <w:r>
        <w:rPr>
          <w:rFonts w:cs="Times New Roman" w:ascii="Times New Roman" w:hAnsi="Times New Roman"/>
          <w:b/>
          <w:sz w:val="22"/>
          <w:szCs w:val="22"/>
        </w:rPr>
        <w:t>Лимитчики</w:t>
      </w:r>
      <w:r>
        <w:rPr>
          <w:rFonts w:cs="Times New Roman" w:ascii="Times New Roman" w:hAnsi="Times New Roman"/>
          <w:sz w:val="22"/>
          <w:szCs w:val="22"/>
        </w:rPr>
        <w:t xml:space="preserve"> — бытовое название рабочих, прибывших на пред</w:t>
        <w:softHyphen/>
        <w:t>приятия Москвы, Ленинграда и ряда других крупных городов СССР из сельской местности и городов страны и получивших разрешение на прописку в рамках отпущенного органами цент</w:t>
        <w:softHyphen/>
        <w:t>ральной и местной власти лимита (предельной нормы) на про</w:t>
        <w:softHyphen/>
        <w:t>писку в общежитиях. Это явление распространено со второй по</w:t>
        <w:softHyphen/>
        <w:t>ловины 1960-х гг. вплоть до распада СССР.</w:t>
      </w:r>
    </w:p>
    <w:p>
      <w:pPr>
        <w:pStyle w:val="Normal"/>
        <w:ind w:firstLine="567"/>
        <w:jc w:val="both"/>
        <w:rPr/>
      </w:pPr>
      <w:r>
        <w:rPr>
          <w:rFonts w:cs="Times New Roman" w:ascii="Times New Roman" w:hAnsi="Times New Roman"/>
          <w:b/>
          <w:sz w:val="22"/>
          <w:szCs w:val="22"/>
        </w:rPr>
        <w:t>Мирное сосуществование</w:t>
      </w:r>
      <w:r>
        <w:rPr>
          <w:rFonts w:cs="Times New Roman" w:ascii="Times New Roman" w:hAnsi="Times New Roman"/>
          <w:sz w:val="22"/>
          <w:szCs w:val="22"/>
        </w:rPr>
        <w:t xml:space="preserve"> — принцип международных отношений, предполагающий отказ от силы или угрозы силой в решении спорных вопросов, а также невмешательство во внутренние де</w:t>
        <w:softHyphen/>
        <w:t>ла других стран.</w:t>
      </w:r>
    </w:p>
    <w:p>
      <w:pPr>
        <w:pStyle w:val="Normal"/>
        <w:ind w:firstLine="567"/>
        <w:jc w:val="both"/>
        <w:rPr/>
      </w:pPr>
      <w:r>
        <w:rPr>
          <w:rFonts w:cs="Times New Roman" w:ascii="Times New Roman" w:hAnsi="Times New Roman"/>
          <w:b/>
          <w:sz w:val="22"/>
          <w:szCs w:val="22"/>
        </w:rPr>
        <w:t>Нанотехнологии</w:t>
      </w:r>
      <w:r>
        <w:rPr>
          <w:rFonts w:cs="Times New Roman" w:ascii="Times New Roman" w:hAnsi="Times New Roman"/>
          <w:sz w:val="22"/>
          <w:szCs w:val="22"/>
        </w:rPr>
        <w:t xml:space="preserve"> — технологии, основанные на атомной сборке объектов и изменении объектов и материалов на молекулярном уровне.</w:t>
      </w:r>
    </w:p>
    <w:p>
      <w:pPr>
        <w:pStyle w:val="Normal"/>
        <w:ind w:firstLine="567"/>
        <w:jc w:val="both"/>
        <w:rPr/>
      </w:pPr>
      <w:r>
        <w:rPr>
          <w:rFonts w:cs="Times New Roman" w:ascii="Times New Roman" w:hAnsi="Times New Roman"/>
          <w:b/>
          <w:sz w:val="22"/>
          <w:szCs w:val="22"/>
        </w:rPr>
        <w:t>Национальные проекты (приоритетные национальные проекты)</w:t>
      </w:r>
      <w:r>
        <w:rPr>
          <w:rFonts w:cs="Times New Roman" w:ascii="Times New Roman" w:hAnsi="Times New Roman"/>
          <w:sz w:val="22"/>
          <w:szCs w:val="22"/>
        </w:rPr>
        <w:t xml:space="preserve"> — утвержденные в 2005 г. и реализуемые в России приоритетные общенациональные социально-экономические программы.</w:t>
      </w:r>
    </w:p>
    <w:p>
      <w:pPr>
        <w:pStyle w:val="Normal"/>
        <w:ind w:firstLine="567"/>
        <w:jc w:val="both"/>
        <w:rPr/>
      </w:pPr>
      <w:r>
        <w:rPr>
          <w:rFonts w:cs="Times New Roman" w:ascii="Times New Roman" w:hAnsi="Times New Roman"/>
          <w:b/>
          <w:sz w:val="22"/>
          <w:szCs w:val="22"/>
        </w:rPr>
        <w:t>Неформалы</w:t>
      </w:r>
      <w:r>
        <w:rPr>
          <w:rFonts w:cs="Times New Roman" w:ascii="Times New Roman" w:hAnsi="Times New Roman"/>
          <w:sz w:val="22"/>
          <w:szCs w:val="22"/>
        </w:rPr>
        <w:t xml:space="preserve"> — представители официально не зарегистрированных об</w:t>
        <w:softHyphen/>
        <w:t>щественных организаций в СССР.</w:t>
      </w:r>
    </w:p>
    <w:p>
      <w:pPr>
        <w:pStyle w:val="Normal"/>
        <w:ind w:firstLine="567"/>
        <w:jc w:val="both"/>
        <w:rPr/>
      </w:pPr>
      <w:r>
        <w:rPr>
          <w:rFonts w:cs="Times New Roman" w:ascii="Times New Roman" w:hAnsi="Times New Roman"/>
          <w:b/>
          <w:sz w:val="22"/>
          <w:szCs w:val="22"/>
        </w:rPr>
        <w:t>Номенклатура</w:t>
      </w:r>
      <w:r>
        <w:rPr>
          <w:rFonts w:cs="Times New Roman" w:ascii="Times New Roman" w:hAnsi="Times New Roman"/>
          <w:sz w:val="22"/>
          <w:szCs w:val="22"/>
        </w:rPr>
        <w:t xml:space="preserve"> — название правящего слоя советского общества. Про</w:t>
        <w:softHyphen/>
        <w:t>исходит от латинского слова, означающего «список имен». Из</w:t>
        <w:softHyphen/>
        <w:t>начально этот социальный слой был достаточно ограничен — государственные служащие поименно вносились в специальный список, попасть в который по замыслу могли лишь наиболее достойные. Список этот и назывался «номенклатура». Реально списков было много в зависимости от того, решением какого партийного органа осуществлялось назначение. Формально включение той или иной должности в номенклатурный реестр означало, что подбор кадров на эту должность осуществляется по политическим качествам, главным из которых считалась преданность партии. Со временем «преданность партии», по су</w:t>
        <w:softHyphen/>
        <w:t>ти, стала означать личную преданность тому или иному пар</w:t>
        <w:softHyphen/>
        <w:t>тийному руководителю.</w:t>
      </w:r>
    </w:p>
    <w:p>
      <w:pPr>
        <w:pStyle w:val="Normal"/>
        <w:ind w:firstLine="567"/>
        <w:jc w:val="both"/>
        <w:rPr/>
      </w:pPr>
      <w:r>
        <w:rPr>
          <w:rFonts w:cs="Times New Roman" w:ascii="Times New Roman" w:hAnsi="Times New Roman"/>
          <w:b/>
          <w:sz w:val="22"/>
          <w:szCs w:val="22"/>
        </w:rPr>
        <w:t>Олигархический капитализм</w:t>
      </w:r>
      <w:r>
        <w:rPr>
          <w:rFonts w:cs="Times New Roman" w:ascii="Times New Roman" w:hAnsi="Times New Roman"/>
          <w:sz w:val="22"/>
          <w:szCs w:val="22"/>
        </w:rPr>
        <w:t xml:space="preserve"> — название порядка, установившегося в России в 1990-е гг. и характеризовавшегося концентрацией крупной собственности в руках немногочисленной группы близ</w:t>
        <w:softHyphen/>
        <w:t>ких к власти лиц, использовавших свою близость к власти для обогащения и свое богатство для влияния на власть.</w:t>
      </w:r>
    </w:p>
    <w:p>
      <w:pPr>
        <w:pStyle w:val="Normal"/>
        <w:ind w:firstLine="567"/>
        <w:jc w:val="both"/>
        <w:rPr/>
      </w:pPr>
      <w:r>
        <w:rPr>
          <w:rFonts w:cs="Times New Roman" w:ascii="Times New Roman" w:hAnsi="Times New Roman"/>
          <w:b/>
          <w:sz w:val="22"/>
          <w:szCs w:val="22"/>
        </w:rPr>
        <w:t>«План Маршалла»</w:t>
      </w:r>
      <w:r>
        <w:rPr>
          <w:rFonts w:cs="Times New Roman" w:ascii="Times New Roman" w:hAnsi="Times New Roman"/>
          <w:sz w:val="22"/>
          <w:szCs w:val="22"/>
        </w:rPr>
        <w:t xml:space="preserve"> — американская программа восстановления и разви</w:t>
        <w:softHyphen/>
        <w:t>тия Европы после Второй мировой войны путем предоставления ей экономической помощи на условиях частичного отказа от го</w:t>
        <w:softHyphen/>
        <w:t>сударственного суверенитета и активного сотрудничества с США.</w:t>
      </w:r>
    </w:p>
    <w:p>
      <w:pPr>
        <w:pStyle w:val="Normal"/>
        <w:ind w:firstLine="567"/>
        <w:jc w:val="both"/>
        <w:rPr/>
      </w:pPr>
      <w:r>
        <w:rPr>
          <w:rFonts w:cs="Times New Roman" w:ascii="Times New Roman" w:hAnsi="Times New Roman"/>
          <w:b/>
          <w:sz w:val="22"/>
          <w:szCs w:val="22"/>
        </w:rPr>
        <w:t>Приватизация</w:t>
      </w:r>
      <w:r>
        <w:rPr>
          <w:rFonts w:cs="Times New Roman" w:ascii="Times New Roman" w:hAnsi="Times New Roman"/>
          <w:sz w:val="22"/>
          <w:szCs w:val="22"/>
        </w:rPr>
        <w:t xml:space="preserve"> — передача в частные руки или коллективную собствен</w:t>
        <w:softHyphen/>
        <w:t>ность объектов государственной и муниципальной собственности.</w:t>
      </w:r>
    </w:p>
    <w:p>
      <w:pPr>
        <w:pStyle w:val="Normal"/>
        <w:ind w:firstLine="567"/>
        <w:jc w:val="both"/>
        <w:rPr/>
      </w:pPr>
      <w:r>
        <w:rPr>
          <w:rFonts w:cs="Times New Roman" w:ascii="Times New Roman" w:hAnsi="Times New Roman"/>
          <w:b/>
          <w:sz w:val="22"/>
          <w:szCs w:val="22"/>
        </w:rPr>
        <w:t>Продовольственная программа СССР</w:t>
      </w:r>
      <w:r>
        <w:rPr>
          <w:rFonts w:cs="Times New Roman" w:ascii="Times New Roman" w:hAnsi="Times New Roman"/>
          <w:sz w:val="22"/>
          <w:szCs w:val="22"/>
        </w:rPr>
        <w:t xml:space="preserve"> — принятая в мае 1982 г. прог</w:t>
        <w:softHyphen/>
        <w:t>рамма первоочередных мер по развитию производства продо</w:t>
        <w:softHyphen/>
        <w:t>вольственных товаров.</w:t>
      </w:r>
    </w:p>
    <w:p>
      <w:pPr>
        <w:pStyle w:val="Normal"/>
        <w:ind w:firstLine="567"/>
        <w:jc w:val="both"/>
        <w:rPr/>
      </w:pPr>
      <w:r>
        <w:rPr>
          <w:rFonts w:cs="Times New Roman" w:ascii="Times New Roman" w:hAnsi="Times New Roman"/>
          <w:b/>
          <w:sz w:val="22"/>
          <w:szCs w:val="22"/>
        </w:rPr>
        <w:t>Совнархозы</w:t>
      </w:r>
      <w:r>
        <w:rPr>
          <w:rFonts w:cs="Times New Roman" w:ascii="Times New Roman" w:hAnsi="Times New Roman"/>
          <w:sz w:val="22"/>
          <w:szCs w:val="22"/>
        </w:rPr>
        <w:t xml:space="preserve"> — в СССР в 1957 — 1965 гг. местный орган управления промышленностью (до 1962 г. и строительством) в экономичес</w:t>
        <w:softHyphen/>
        <w:t>ких административных районах.</w:t>
      </w:r>
    </w:p>
    <w:p>
      <w:pPr>
        <w:pStyle w:val="Normal"/>
        <w:ind w:firstLine="567"/>
        <w:jc w:val="both"/>
        <w:rPr/>
      </w:pPr>
      <w:r>
        <w:rPr>
          <w:rFonts w:cs="Times New Roman" w:ascii="Times New Roman" w:hAnsi="Times New Roman"/>
          <w:b/>
          <w:sz w:val="22"/>
          <w:szCs w:val="22"/>
        </w:rPr>
        <w:t>Совхозы (советские хозяйства)</w:t>
      </w:r>
      <w:r>
        <w:rPr>
          <w:rFonts w:cs="Times New Roman" w:ascii="Times New Roman" w:hAnsi="Times New Roman"/>
          <w:sz w:val="22"/>
          <w:szCs w:val="22"/>
        </w:rPr>
        <w:t xml:space="preserve"> — государственное сельскохозяйствен</w:t>
        <w:softHyphen/>
        <w:t>ное предприятие. В отличие от колхозов, где земля и средства производства принадлежали трудовому коллективу, в совхозах была государственная собственность как на землю, так и на сельскохозяйственный инвентарь и технику. Государственные органы определяли и систему оплаты труда.</w:t>
      </w:r>
    </w:p>
    <w:p>
      <w:pPr>
        <w:pStyle w:val="Normal"/>
        <w:ind w:firstLine="567"/>
        <w:jc w:val="both"/>
        <w:rPr/>
      </w:pPr>
      <w:r>
        <w:rPr>
          <w:rFonts w:cs="Times New Roman" w:ascii="Times New Roman" w:hAnsi="Times New Roman"/>
          <w:b/>
          <w:sz w:val="22"/>
          <w:szCs w:val="22"/>
        </w:rPr>
        <w:t>Соцсоревнование (социалистическое соревнование)</w:t>
      </w:r>
      <w:r>
        <w:rPr>
          <w:rFonts w:cs="Times New Roman" w:ascii="Times New Roman" w:hAnsi="Times New Roman"/>
          <w:sz w:val="22"/>
          <w:szCs w:val="22"/>
        </w:rPr>
        <w:t xml:space="preserve"> — организуемое партийными и общественными организациями движение за вы</w:t>
        <w:softHyphen/>
        <w:t>полнение и перевыполнение норм выработки и повышение про</w:t>
        <w:softHyphen/>
        <w:t>изводительности труда без дополнительной оплаты.</w:t>
      </w:r>
    </w:p>
    <w:p>
      <w:pPr>
        <w:pStyle w:val="Normal"/>
        <w:ind w:firstLine="567"/>
        <w:jc w:val="both"/>
        <w:rPr/>
      </w:pPr>
      <w:r>
        <w:rPr>
          <w:rFonts w:cs="Times New Roman" w:ascii="Times New Roman" w:hAnsi="Times New Roman"/>
          <w:b/>
          <w:sz w:val="22"/>
          <w:szCs w:val="22"/>
        </w:rPr>
        <w:t>Стагнация</w:t>
      </w:r>
      <w:r>
        <w:rPr>
          <w:rFonts w:cs="Times New Roman" w:ascii="Times New Roman" w:hAnsi="Times New Roman"/>
          <w:sz w:val="22"/>
          <w:szCs w:val="22"/>
        </w:rPr>
        <w:t xml:space="preserve"> — застой в производстве, торговле и т.п.</w:t>
      </w:r>
    </w:p>
    <w:p>
      <w:pPr>
        <w:pStyle w:val="Normal"/>
        <w:ind w:firstLine="567"/>
        <w:jc w:val="both"/>
        <w:rPr/>
      </w:pPr>
      <w:r>
        <w:rPr>
          <w:rFonts w:cs="Times New Roman" w:ascii="Times New Roman" w:hAnsi="Times New Roman"/>
          <w:b/>
          <w:sz w:val="22"/>
          <w:szCs w:val="22"/>
        </w:rPr>
        <w:t>Стратегическая оборонная инициатива</w:t>
      </w:r>
      <w:r>
        <w:rPr>
          <w:rFonts w:cs="Times New Roman" w:ascii="Times New Roman" w:hAnsi="Times New Roman"/>
          <w:sz w:val="22"/>
          <w:szCs w:val="22"/>
        </w:rPr>
        <w:t xml:space="preserve"> — программа создания нацио</w:t>
        <w:softHyphen/>
        <w:t>нальной ПРО США, в основе которой должны были лежать высо</w:t>
        <w:softHyphen/>
        <w:t>коатмосферные и космические элементы, способные уничтожать запущенные баллистические и иные средства доставки ядерного оружия в сторону США и их союзников. Выдвинута президентом США Р. Рейганом в начале 1980-х гг., но так и не реализована.</w:t>
      </w:r>
    </w:p>
    <w:p>
      <w:pPr>
        <w:pStyle w:val="Normal"/>
        <w:ind w:firstLine="567"/>
        <w:jc w:val="both"/>
        <w:rPr/>
      </w:pPr>
      <w:r>
        <w:rPr>
          <w:rFonts w:cs="Times New Roman" w:ascii="Times New Roman" w:hAnsi="Times New Roman"/>
          <w:b/>
          <w:sz w:val="22"/>
          <w:szCs w:val="22"/>
        </w:rPr>
        <w:t>Стратегический паритет</w:t>
      </w:r>
      <w:r>
        <w:rPr>
          <w:rFonts w:cs="Times New Roman" w:ascii="Times New Roman" w:hAnsi="Times New Roman"/>
          <w:sz w:val="22"/>
          <w:szCs w:val="22"/>
        </w:rPr>
        <w:t xml:space="preserve"> — примерное равенство, баланс ракетно-ядер</w:t>
        <w:softHyphen/>
        <w:t>ных вооружений СССР и США.</w:t>
      </w:r>
    </w:p>
    <w:p>
      <w:pPr>
        <w:pStyle w:val="Normal"/>
        <w:ind w:firstLine="567"/>
        <w:jc w:val="both"/>
        <w:rPr/>
      </w:pPr>
      <w:r>
        <w:rPr>
          <w:rFonts w:cs="Times New Roman" w:ascii="Times New Roman" w:hAnsi="Times New Roman"/>
          <w:b/>
          <w:sz w:val="22"/>
          <w:szCs w:val="22"/>
        </w:rPr>
        <w:t>Субъективизм</w:t>
      </w:r>
      <w:r>
        <w:rPr>
          <w:rFonts w:cs="Times New Roman" w:ascii="Times New Roman" w:hAnsi="Times New Roman"/>
          <w:sz w:val="22"/>
          <w:szCs w:val="22"/>
        </w:rPr>
        <w:t xml:space="preserve"> — личное, пристрастное отношение к чему-либо.</w:t>
      </w:r>
    </w:p>
    <w:p>
      <w:pPr>
        <w:pStyle w:val="Normal"/>
        <w:ind w:firstLine="567"/>
        <w:jc w:val="both"/>
        <w:rPr/>
      </w:pPr>
      <w:r>
        <w:rPr>
          <w:rFonts w:cs="Times New Roman" w:ascii="Times New Roman" w:hAnsi="Times New Roman"/>
          <w:b/>
          <w:sz w:val="22"/>
          <w:szCs w:val="22"/>
        </w:rPr>
        <w:t>Суверенитет</w:t>
      </w:r>
      <w:r>
        <w:rPr>
          <w:rFonts w:cs="Times New Roman" w:ascii="Times New Roman" w:hAnsi="Times New Roman"/>
          <w:sz w:val="22"/>
          <w:szCs w:val="22"/>
        </w:rPr>
        <w:t xml:space="preserve"> — верховенство государства в пределах собственных гра</w:t>
        <w:softHyphen/>
        <w:t>ниц и его самостоятельность в международных делах. Следует различать номинальный и реальный суверенитет. Большинство стран в современном мире суверенны лишь номинально; они де</w:t>
        <w:softHyphen/>
        <w:t>легировали часть своего суверенитета международным структу</w:t>
        <w:softHyphen/>
        <w:t>рам или другим государствам. Реальным суверенитетом, озна</w:t>
        <w:softHyphen/>
        <w:t>чающим способность на деле, а не декларативно быть самостоя</w:t>
        <w:softHyphen/>
        <w:t>тельным в международных делах, обладает сравнительно не</w:t>
        <w:softHyphen/>
        <w:t>большое число стран.</w:t>
      </w:r>
    </w:p>
    <w:p>
      <w:pPr>
        <w:pStyle w:val="Normal"/>
        <w:ind w:firstLine="567"/>
        <w:jc w:val="both"/>
        <w:rPr/>
      </w:pPr>
      <w:r>
        <w:rPr>
          <w:rFonts w:cs="Times New Roman" w:ascii="Times New Roman" w:hAnsi="Times New Roman"/>
          <w:b/>
          <w:sz w:val="22"/>
          <w:szCs w:val="22"/>
        </w:rPr>
        <w:t>Суверенная демократия</w:t>
      </w:r>
      <w:r>
        <w:rPr>
          <w:rFonts w:cs="Times New Roman" w:ascii="Times New Roman" w:hAnsi="Times New Roman"/>
          <w:sz w:val="22"/>
          <w:szCs w:val="22"/>
        </w:rPr>
        <w:t xml:space="preserve"> — демократическое государство, обладающее реальным суверенитетом. Суверенная демократия в России оз</w:t>
        <w:softHyphen/>
        <w:t>начает, что власти, их органы и действия выбираются, форми</w:t>
        <w:softHyphen/>
        <w:t>руются и направляются исключительно российской нацией.</w:t>
      </w:r>
    </w:p>
    <w:p>
      <w:pPr>
        <w:pStyle w:val="Normal"/>
        <w:ind w:firstLine="567"/>
        <w:jc w:val="both"/>
        <w:rPr/>
      </w:pPr>
      <w:r>
        <w:rPr>
          <w:rFonts w:cs="Times New Roman" w:ascii="Times New Roman" w:hAnsi="Times New Roman"/>
          <w:b/>
          <w:sz w:val="22"/>
          <w:szCs w:val="22"/>
        </w:rPr>
        <w:t>Товарный голод</w:t>
      </w:r>
      <w:r>
        <w:rPr>
          <w:rFonts w:cs="Times New Roman" w:ascii="Times New Roman" w:hAnsi="Times New Roman"/>
          <w:sz w:val="22"/>
          <w:szCs w:val="22"/>
        </w:rPr>
        <w:t xml:space="preserve"> — отсутствие в достаточном количестве товаров пер</w:t>
        <w:softHyphen/>
        <w:t>вой необходимости на потребительском рынке.</w:t>
      </w:r>
    </w:p>
    <w:p>
      <w:pPr>
        <w:pStyle w:val="Normal"/>
        <w:ind w:firstLine="567"/>
        <w:jc w:val="both"/>
        <w:rPr/>
      </w:pPr>
      <w:r>
        <w:rPr>
          <w:rFonts w:cs="Times New Roman" w:ascii="Times New Roman" w:hAnsi="Times New Roman"/>
          <w:b/>
          <w:sz w:val="22"/>
          <w:szCs w:val="22"/>
        </w:rPr>
        <w:t>Фермеры</w:t>
      </w:r>
      <w:r>
        <w:rPr>
          <w:rFonts w:cs="Times New Roman" w:ascii="Times New Roman" w:hAnsi="Times New Roman"/>
          <w:sz w:val="22"/>
          <w:szCs w:val="22"/>
        </w:rPr>
        <w:t xml:space="preserve"> — хозяева индивидуального сельскохозяйственного предпри</w:t>
        <w:softHyphen/>
        <w:t>ятия, находящегося на собственной или арендованной земле и связанного, как правило, с поселением хуторского типа.</w:t>
      </w:r>
    </w:p>
    <w:p>
      <w:pPr>
        <w:pStyle w:val="Normal"/>
        <w:ind w:firstLine="567"/>
        <w:jc w:val="both"/>
        <w:rPr/>
      </w:pPr>
      <w:r>
        <w:rPr>
          <w:rFonts w:cs="Times New Roman" w:ascii="Times New Roman" w:hAnsi="Times New Roman"/>
          <w:b/>
          <w:sz w:val="22"/>
          <w:szCs w:val="22"/>
        </w:rPr>
        <w:t>«Холодная война»</w:t>
      </w:r>
      <w:r>
        <w:rPr>
          <w:rFonts w:cs="Times New Roman" w:ascii="Times New Roman" w:hAnsi="Times New Roman"/>
          <w:sz w:val="22"/>
          <w:szCs w:val="22"/>
        </w:rPr>
        <w:t xml:space="preserve"> — состояние военно-политической конфронтации между СССР и США, а также между их союзниками.</w:t>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Важнейшие даты истории России 1945—2008 гг.</w:t>
      </w:r>
    </w:p>
    <w:p>
      <w:pPr>
        <w:pStyle w:val="Normal"/>
        <w:tabs>
          <w:tab w:val="clear" w:pos="708"/>
          <w:tab w:val="left" w:pos="217" w:leader="none"/>
        </w:tabs>
        <w:jc w:val="both"/>
        <w:rPr/>
      </w:pPr>
      <w:r>
        <w:rPr>
          <w:rFonts w:cs="Times New Roman" w:ascii="Times New Roman" w:hAnsi="Times New Roman"/>
          <w:b/>
          <w:sz w:val="22"/>
          <w:szCs w:val="22"/>
        </w:rPr>
        <w:t>8</w:t>
        <w:tab/>
        <w:t>мая 1945 г</w:t>
      </w:r>
      <w:r>
        <w:rPr>
          <w:rFonts w:cs="Times New Roman" w:ascii="Times New Roman" w:hAnsi="Times New Roman"/>
          <w:sz w:val="22"/>
          <w:szCs w:val="22"/>
        </w:rPr>
        <w:t>. — капитуляция Германии</w:t>
      </w:r>
    </w:p>
    <w:p>
      <w:pPr>
        <w:pStyle w:val="Normal"/>
        <w:tabs>
          <w:tab w:val="clear" w:pos="708"/>
          <w:tab w:val="left" w:pos="217" w:leader="none"/>
        </w:tabs>
        <w:jc w:val="both"/>
        <w:rPr/>
      </w:pPr>
      <w:r>
        <w:rPr>
          <w:rFonts w:cs="Times New Roman" w:ascii="Times New Roman" w:hAnsi="Times New Roman"/>
          <w:b/>
          <w:sz w:val="22"/>
          <w:szCs w:val="22"/>
        </w:rPr>
        <w:t>9</w:t>
        <w:tab/>
        <w:t>мая 1945 г</w:t>
      </w:r>
      <w:r>
        <w:rPr>
          <w:rFonts w:cs="Times New Roman" w:ascii="Times New Roman" w:hAnsi="Times New Roman"/>
          <w:sz w:val="22"/>
          <w:szCs w:val="22"/>
        </w:rPr>
        <w:t>. — окончание Великой Отечественной войны</w:t>
      </w:r>
    </w:p>
    <w:p>
      <w:pPr>
        <w:pStyle w:val="Normal"/>
        <w:jc w:val="both"/>
        <w:rPr/>
      </w:pPr>
      <w:r>
        <w:rPr>
          <w:rFonts w:cs="Times New Roman" w:ascii="Times New Roman" w:hAnsi="Times New Roman"/>
          <w:b/>
          <w:sz w:val="22"/>
          <w:szCs w:val="22"/>
        </w:rPr>
        <w:t>26 июня 1945 г</w:t>
      </w:r>
      <w:r>
        <w:rPr>
          <w:rFonts w:cs="Times New Roman" w:ascii="Times New Roman" w:hAnsi="Times New Roman"/>
          <w:sz w:val="22"/>
          <w:szCs w:val="22"/>
        </w:rPr>
        <w:t>. — подписание Устава Организации Объединен</w:t>
        <w:softHyphen/>
        <w:t>ных Наций (ООН)</w:t>
      </w:r>
    </w:p>
    <w:p>
      <w:pPr>
        <w:pStyle w:val="Normal"/>
        <w:jc w:val="both"/>
        <w:rPr/>
      </w:pPr>
      <w:r>
        <w:rPr>
          <w:rFonts w:cs="Times New Roman" w:ascii="Times New Roman" w:hAnsi="Times New Roman"/>
          <w:b/>
          <w:sz w:val="22"/>
          <w:szCs w:val="22"/>
        </w:rPr>
        <w:t xml:space="preserve">17 июля — 2 августа 1945 г. </w:t>
      </w:r>
      <w:r>
        <w:rPr>
          <w:rFonts w:cs="Times New Roman" w:ascii="Times New Roman" w:hAnsi="Times New Roman"/>
          <w:sz w:val="22"/>
          <w:szCs w:val="22"/>
        </w:rPr>
        <w:t>— Потсдамская (Берлинская) кон</w:t>
        <w:softHyphen/>
        <w:t>ференция</w:t>
      </w:r>
    </w:p>
    <w:p>
      <w:pPr>
        <w:pStyle w:val="Normal"/>
        <w:jc w:val="both"/>
        <w:rPr/>
      </w:pPr>
      <w:r>
        <w:rPr>
          <w:rFonts w:cs="Times New Roman" w:ascii="Times New Roman" w:hAnsi="Times New Roman"/>
          <w:b/>
          <w:sz w:val="22"/>
          <w:szCs w:val="22"/>
        </w:rPr>
        <w:t>2 сентября 1945 г</w:t>
      </w:r>
      <w:r>
        <w:rPr>
          <w:rFonts w:cs="Times New Roman" w:ascii="Times New Roman" w:hAnsi="Times New Roman"/>
          <w:sz w:val="22"/>
          <w:szCs w:val="22"/>
        </w:rPr>
        <w:t>. — капитуляция Японии, окончание Второй мировой войны</w:t>
      </w:r>
    </w:p>
    <w:p>
      <w:pPr>
        <w:pStyle w:val="Normal"/>
        <w:tabs>
          <w:tab w:val="clear" w:pos="708"/>
          <w:tab w:val="left" w:pos="1186" w:leader="none"/>
        </w:tabs>
        <w:jc w:val="both"/>
        <w:rPr/>
      </w:pPr>
      <w:r>
        <w:rPr>
          <w:rFonts w:cs="Times New Roman" w:ascii="Times New Roman" w:hAnsi="Times New Roman"/>
          <w:b/>
          <w:sz w:val="22"/>
          <w:szCs w:val="22"/>
        </w:rPr>
        <w:t>1945—1948</w:t>
        <w:tab/>
        <w:t>гг</w:t>
      </w:r>
      <w:r>
        <w:rPr>
          <w:rFonts w:cs="Times New Roman" w:ascii="Times New Roman" w:hAnsi="Times New Roman"/>
          <w:sz w:val="22"/>
          <w:szCs w:val="22"/>
        </w:rPr>
        <w:t>. — приход коммунистов к власти в странах Вос</w:t>
        <w:softHyphen/>
        <w:t>точной Европы</w:t>
      </w:r>
    </w:p>
    <w:p>
      <w:pPr>
        <w:pStyle w:val="Normal"/>
        <w:tabs>
          <w:tab w:val="clear" w:pos="708"/>
          <w:tab w:val="left" w:pos="1186" w:leader="none"/>
        </w:tabs>
        <w:jc w:val="both"/>
        <w:rPr/>
      </w:pPr>
      <w:r>
        <w:rPr>
          <w:rFonts w:cs="Times New Roman" w:ascii="Times New Roman" w:hAnsi="Times New Roman"/>
          <w:b/>
          <w:sz w:val="22"/>
          <w:szCs w:val="22"/>
        </w:rPr>
        <w:t>1946—1950</w:t>
        <w:tab/>
        <w:t>гг</w:t>
      </w:r>
      <w:r>
        <w:rPr>
          <w:rFonts w:cs="Times New Roman" w:ascii="Times New Roman" w:hAnsi="Times New Roman"/>
          <w:sz w:val="22"/>
          <w:szCs w:val="22"/>
        </w:rPr>
        <w:t>. — четвертая пятилетка</w:t>
      </w:r>
    </w:p>
    <w:p>
      <w:pPr>
        <w:pStyle w:val="Normal"/>
        <w:jc w:val="both"/>
        <w:rPr/>
      </w:pPr>
      <w:r>
        <w:rPr>
          <w:rFonts w:cs="Times New Roman" w:ascii="Times New Roman" w:hAnsi="Times New Roman"/>
          <w:b/>
          <w:sz w:val="22"/>
          <w:szCs w:val="22"/>
        </w:rPr>
        <w:t>5 марта 1946 г</w:t>
      </w:r>
      <w:r>
        <w:rPr>
          <w:rFonts w:cs="Times New Roman" w:ascii="Times New Roman" w:hAnsi="Times New Roman"/>
          <w:sz w:val="22"/>
          <w:szCs w:val="22"/>
        </w:rPr>
        <w:t>. — фултонская речь У. Черчилля. Начало «хо</w:t>
        <w:softHyphen/>
        <w:t>лодной войны»</w:t>
      </w:r>
    </w:p>
    <w:p>
      <w:pPr>
        <w:pStyle w:val="Normal"/>
        <w:tabs>
          <w:tab w:val="clear" w:pos="708"/>
          <w:tab w:val="left" w:pos="531" w:leader="none"/>
        </w:tabs>
        <w:jc w:val="both"/>
        <w:rPr/>
      </w:pPr>
      <w:r>
        <w:rPr>
          <w:rFonts w:cs="Times New Roman" w:ascii="Times New Roman" w:hAnsi="Times New Roman"/>
          <w:b/>
          <w:sz w:val="22"/>
          <w:szCs w:val="22"/>
        </w:rPr>
        <w:t>1946</w:t>
        <w:tab/>
        <w:t>г</w:t>
      </w:r>
      <w:r>
        <w:rPr>
          <w:rFonts w:cs="Times New Roman" w:ascii="Times New Roman" w:hAnsi="Times New Roman"/>
          <w:sz w:val="22"/>
          <w:szCs w:val="22"/>
        </w:rPr>
        <w:t>. — постановление ЦК ВКП(б) «О журналах «Звезда» и «Ленинград»</w:t>
      </w:r>
    </w:p>
    <w:p>
      <w:pPr>
        <w:pStyle w:val="Normal"/>
        <w:tabs>
          <w:tab w:val="clear" w:pos="708"/>
          <w:tab w:val="left" w:pos="531" w:leader="none"/>
        </w:tabs>
        <w:jc w:val="both"/>
        <w:rPr/>
      </w:pPr>
      <w:r>
        <w:rPr>
          <w:rFonts w:cs="Times New Roman" w:ascii="Times New Roman" w:hAnsi="Times New Roman"/>
          <w:b/>
          <w:sz w:val="22"/>
          <w:szCs w:val="22"/>
        </w:rPr>
        <w:t>1947</w:t>
        <w:tab/>
        <w:t xml:space="preserve">г. </w:t>
      </w:r>
      <w:r>
        <w:rPr>
          <w:rFonts w:cs="Times New Roman" w:ascii="Times New Roman" w:hAnsi="Times New Roman"/>
          <w:sz w:val="22"/>
          <w:szCs w:val="22"/>
        </w:rPr>
        <w:t>— создание Коминформбюро</w:t>
      </w:r>
    </w:p>
    <w:p>
      <w:pPr>
        <w:pStyle w:val="Normal"/>
        <w:jc w:val="both"/>
        <w:rPr/>
      </w:pPr>
      <w:r>
        <w:rPr>
          <w:rFonts w:cs="Times New Roman" w:ascii="Times New Roman" w:hAnsi="Times New Roman"/>
          <w:b/>
          <w:sz w:val="22"/>
          <w:szCs w:val="22"/>
        </w:rPr>
        <w:t>1948—1949 гг</w:t>
      </w:r>
      <w:r>
        <w:rPr>
          <w:rFonts w:cs="Times New Roman" w:ascii="Times New Roman" w:hAnsi="Times New Roman"/>
          <w:sz w:val="22"/>
          <w:szCs w:val="22"/>
        </w:rPr>
        <w:t>. — первый Берлинский кризис 1949 г. — создание Совета экономической взаимопомощи (СЭВ) 1949 г. — создание Организации Североатлантического договора (НАТО)</w:t>
      </w:r>
    </w:p>
    <w:p>
      <w:pPr>
        <w:pStyle w:val="Normal"/>
        <w:tabs>
          <w:tab w:val="clear" w:pos="708"/>
          <w:tab w:val="left" w:pos="224" w:leader="none"/>
        </w:tabs>
        <w:jc w:val="both"/>
        <w:rPr/>
      </w:pPr>
      <w:r>
        <w:rPr>
          <w:rFonts w:cs="Times New Roman" w:ascii="Times New Roman" w:hAnsi="Times New Roman"/>
          <w:b/>
          <w:sz w:val="22"/>
          <w:szCs w:val="22"/>
        </w:rPr>
        <w:t>29 августа 1949 г.</w:t>
      </w:r>
      <w:r>
        <w:rPr>
          <w:rFonts w:cs="Times New Roman" w:ascii="Times New Roman" w:hAnsi="Times New Roman"/>
          <w:sz w:val="22"/>
          <w:szCs w:val="22"/>
        </w:rPr>
        <w:t xml:space="preserve"> — первое испытание советской атомной бомбы</w:t>
      </w:r>
    </w:p>
    <w:p>
      <w:pPr>
        <w:pStyle w:val="Normal"/>
        <w:jc w:val="both"/>
        <w:rPr/>
      </w:pPr>
      <w:r>
        <w:rPr>
          <w:rFonts w:cs="Times New Roman" w:ascii="Times New Roman" w:hAnsi="Times New Roman"/>
          <w:b/>
          <w:sz w:val="22"/>
          <w:szCs w:val="22"/>
        </w:rPr>
        <w:t>1949 г</w:t>
      </w:r>
      <w:r>
        <w:rPr>
          <w:rFonts w:cs="Times New Roman" w:ascii="Times New Roman" w:hAnsi="Times New Roman"/>
          <w:sz w:val="22"/>
          <w:szCs w:val="22"/>
        </w:rPr>
        <w:t>. — «ленинградское» дело</w:t>
      </w:r>
    </w:p>
    <w:p>
      <w:pPr>
        <w:pStyle w:val="Normal"/>
        <w:tabs>
          <w:tab w:val="clear" w:pos="708"/>
          <w:tab w:val="left" w:pos="1186" w:leader="none"/>
        </w:tabs>
        <w:jc w:val="both"/>
        <w:rPr/>
      </w:pPr>
      <w:r>
        <w:rPr>
          <w:rFonts w:cs="Times New Roman" w:ascii="Times New Roman" w:hAnsi="Times New Roman"/>
          <w:b/>
          <w:sz w:val="22"/>
          <w:szCs w:val="22"/>
        </w:rPr>
        <w:t>1950—1953</w:t>
        <w:tab/>
        <w:t>гг.</w:t>
      </w:r>
      <w:r>
        <w:rPr>
          <w:rFonts w:cs="Times New Roman" w:ascii="Times New Roman" w:hAnsi="Times New Roman"/>
          <w:sz w:val="22"/>
          <w:szCs w:val="22"/>
        </w:rPr>
        <w:t xml:space="preserve"> — война в Корее</w:t>
      </w:r>
    </w:p>
    <w:p>
      <w:pPr>
        <w:pStyle w:val="Normal"/>
        <w:tabs>
          <w:tab w:val="clear" w:pos="708"/>
          <w:tab w:val="left" w:pos="1186" w:leader="none"/>
        </w:tabs>
        <w:jc w:val="both"/>
        <w:rPr/>
      </w:pPr>
      <w:r>
        <w:rPr>
          <w:rFonts w:cs="Times New Roman" w:ascii="Times New Roman" w:hAnsi="Times New Roman"/>
          <w:b/>
          <w:sz w:val="22"/>
          <w:szCs w:val="22"/>
        </w:rPr>
        <w:t>1951—1955</w:t>
        <w:tab/>
        <w:t>гг.</w:t>
      </w:r>
      <w:r>
        <w:rPr>
          <w:rFonts w:cs="Times New Roman" w:ascii="Times New Roman" w:hAnsi="Times New Roman"/>
          <w:sz w:val="22"/>
          <w:szCs w:val="22"/>
        </w:rPr>
        <w:t xml:space="preserve"> — пятая пятилетка 1952 г. — XIX съезд КПСС</w:t>
      </w:r>
    </w:p>
    <w:p>
      <w:pPr>
        <w:pStyle w:val="Normal"/>
        <w:tabs>
          <w:tab w:val="clear" w:pos="708"/>
          <w:tab w:val="left" w:pos="217" w:leader="none"/>
        </w:tabs>
        <w:jc w:val="both"/>
        <w:rPr/>
      </w:pPr>
      <w:r>
        <w:rPr>
          <w:rFonts w:cs="Times New Roman" w:ascii="Times New Roman" w:hAnsi="Times New Roman"/>
          <w:b/>
          <w:sz w:val="22"/>
          <w:szCs w:val="22"/>
        </w:rPr>
        <w:t>5</w:t>
        <w:tab/>
        <w:t>марта 1953 г</w:t>
      </w:r>
      <w:r>
        <w:rPr>
          <w:rFonts w:cs="Times New Roman" w:ascii="Times New Roman" w:hAnsi="Times New Roman"/>
          <w:sz w:val="22"/>
          <w:szCs w:val="22"/>
        </w:rPr>
        <w:t>. — смерть И.В. Сталина</w:t>
      </w:r>
    </w:p>
    <w:p>
      <w:pPr>
        <w:pStyle w:val="Normal"/>
        <w:jc w:val="both"/>
        <w:rPr/>
      </w:pPr>
      <w:r>
        <w:rPr>
          <w:rFonts w:cs="Times New Roman" w:ascii="Times New Roman" w:hAnsi="Times New Roman"/>
          <w:b/>
          <w:sz w:val="22"/>
          <w:szCs w:val="22"/>
        </w:rPr>
        <w:t>12 августа 1953 г</w:t>
      </w:r>
      <w:r>
        <w:rPr>
          <w:rFonts w:cs="Times New Roman" w:ascii="Times New Roman" w:hAnsi="Times New Roman"/>
          <w:sz w:val="22"/>
          <w:szCs w:val="22"/>
        </w:rPr>
        <w:t>. — первое испытание советского водородного заряда</w:t>
      </w:r>
    </w:p>
    <w:p>
      <w:pPr>
        <w:pStyle w:val="Normal"/>
        <w:tabs>
          <w:tab w:val="clear" w:pos="708"/>
          <w:tab w:val="left" w:pos="531" w:leader="none"/>
        </w:tabs>
        <w:jc w:val="both"/>
        <w:rPr/>
      </w:pPr>
      <w:r>
        <w:rPr>
          <w:rFonts w:cs="Times New Roman" w:ascii="Times New Roman" w:hAnsi="Times New Roman"/>
          <w:b/>
          <w:sz w:val="22"/>
          <w:szCs w:val="22"/>
        </w:rPr>
        <w:t>1954</w:t>
        <w:tab/>
        <w:t>г.</w:t>
      </w:r>
      <w:r>
        <w:rPr>
          <w:rFonts w:cs="Times New Roman" w:ascii="Times New Roman" w:hAnsi="Times New Roman"/>
          <w:sz w:val="22"/>
          <w:szCs w:val="22"/>
        </w:rPr>
        <w:t xml:space="preserve"> — начало освоения целины</w:t>
      </w:r>
    </w:p>
    <w:p>
      <w:pPr>
        <w:pStyle w:val="Normal"/>
        <w:tabs>
          <w:tab w:val="clear" w:pos="708"/>
          <w:tab w:val="left" w:pos="531" w:leader="none"/>
        </w:tabs>
        <w:jc w:val="both"/>
        <w:rPr/>
      </w:pPr>
      <w:r>
        <w:rPr>
          <w:rFonts w:cs="Times New Roman" w:ascii="Times New Roman" w:hAnsi="Times New Roman"/>
          <w:b/>
          <w:sz w:val="22"/>
          <w:szCs w:val="22"/>
        </w:rPr>
        <w:t>1955</w:t>
        <w:tab/>
        <w:t>г</w:t>
      </w:r>
      <w:r>
        <w:rPr>
          <w:rFonts w:cs="Times New Roman" w:ascii="Times New Roman" w:hAnsi="Times New Roman"/>
          <w:sz w:val="22"/>
          <w:szCs w:val="22"/>
        </w:rPr>
        <w:t>. — создание Организации Варшавского договора (ОВД)</w:t>
      </w:r>
    </w:p>
    <w:p>
      <w:pPr>
        <w:pStyle w:val="Normal"/>
        <w:jc w:val="both"/>
        <w:rPr/>
      </w:pPr>
      <w:r>
        <w:rPr>
          <w:rFonts w:cs="Times New Roman" w:ascii="Times New Roman" w:hAnsi="Times New Roman"/>
          <w:b/>
          <w:sz w:val="22"/>
          <w:szCs w:val="22"/>
        </w:rPr>
        <w:t>19—23 июля 1955 г.</w:t>
      </w:r>
      <w:r>
        <w:rPr>
          <w:rFonts w:cs="Times New Roman" w:ascii="Times New Roman" w:hAnsi="Times New Roman"/>
          <w:sz w:val="22"/>
          <w:szCs w:val="22"/>
        </w:rPr>
        <w:t xml:space="preserve"> — совещание руководителей США, СССР, Великобритании, Франции в Женеве</w:t>
      </w:r>
    </w:p>
    <w:p>
      <w:pPr>
        <w:pStyle w:val="Normal"/>
        <w:tabs>
          <w:tab w:val="clear" w:pos="708"/>
          <w:tab w:val="left" w:pos="531" w:leader="none"/>
        </w:tabs>
        <w:jc w:val="both"/>
        <w:rPr/>
      </w:pPr>
      <w:r>
        <w:rPr>
          <w:rFonts w:cs="Times New Roman" w:ascii="Times New Roman" w:hAnsi="Times New Roman"/>
          <w:b/>
          <w:sz w:val="22"/>
          <w:szCs w:val="22"/>
        </w:rPr>
        <w:t>1956</w:t>
        <w:tab/>
        <w:t>г.</w:t>
      </w:r>
      <w:r>
        <w:rPr>
          <w:rFonts w:cs="Times New Roman" w:ascii="Times New Roman" w:hAnsi="Times New Roman"/>
          <w:sz w:val="22"/>
          <w:szCs w:val="22"/>
        </w:rPr>
        <w:t xml:space="preserve"> — XX съезд КПСС</w:t>
      </w:r>
    </w:p>
    <w:p>
      <w:pPr>
        <w:pStyle w:val="Normal"/>
        <w:jc w:val="both"/>
        <w:rPr/>
      </w:pPr>
      <w:r>
        <w:rPr>
          <w:rFonts w:cs="Times New Roman" w:ascii="Times New Roman" w:hAnsi="Times New Roman"/>
          <w:b/>
          <w:sz w:val="22"/>
          <w:szCs w:val="22"/>
        </w:rPr>
        <w:t>Октябрь — ноябрь 1956 г.</w:t>
      </w:r>
      <w:r>
        <w:rPr>
          <w:rFonts w:cs="Times New Roman" w:ascii="Times New Roman" w:hAnsi="Times New Roman"/>
          <w:sz w:val="22"/>
          <w:szCs w:val="22"/>
        </w:rPr>
        <w:t xml:space="preserve"> — Суэцкий кризис</w:t>
      </w:r>
    </w:p>
    <w:p>
      <w:pPr>
        <w:pStyle w:val="Normal"/>
        <w:jc w:val="both"/>
        <w:rPr/>
      </w:pPr>
      <w:r>
        <w:rPr>
          <w:rFonts w:cs="Times New Roman" w:ascii="Times New Roman" w:hAnsi="Times New Roman"/>
          <w:b/>
          <w:sz w:val="22"/>
          <w:szCs w:val="22"/>
        </w:rPr>
        <w:t>Октябрь — ноябрь 1956 г.</w:t>
      </w:r>
      <w:r>
        <w:rPr>
          <w:rFonts w:cs="Times New Roman" w:ascii="Times New Roman" w:hAnsi="Times New Roman"/>
          <w:sz w:val="22"/>
          <w:szCs w:val="22"/>
        </w:rPr>
        <w:t xml:space="preserve"> — участие СССР в подавлении восста</w:t>
        <w:softHyphen/>
        <w:t>ния в Венгрии</w:t>
      </w:r>
    </w:p>
    <w:p>
      <w:pPr>
        <w:pStyle w:val="Normal"/>
        <w:tabs>
          <w:tab w:val="clear" w:pos="708"/>
          <w:tab w:val="left" w:pos="531" w:leader="none"/>
        </w:tabs>
        <w:jc w:val="both"/>
        <w:rPr/>
      </w:pPr>
      <w:r>
        <w:rPr>
          <w:rFonts w:cs="Times New Roman" w:ascii="Times New Roman" w:hAnsi="Times New Roman"/>
          <w:b/>
          <w:sz w:val="22"/>
          <w:szCs w:val="22"/>
        </w:rPr>
        <w:t>1957</w:t>
        <w:tab/>
        <w:t>г.</w:t>
      </w:r>
      <w:r>
        <w:rPr>
          <w:rFonts w:cs="Times New Roman" w:ascii="Times New Roman" w:hAnsi="Times New Roman"/>
          <w:sz w:val="22"/>
          <w:szCs w:val="22"/>
        </w:rPr>
        <w:t xml:space="preserve"> — создание совнархозов</w:t>
      </w:r>
    </w:p>
    <w:p>
      <w:pPr>
        <w:pStyle w:val="Normal"/>
        <w:jc w:val="both"/>
        <w:rPr/>
      </w:pPr>
      <w:r>
        <w:rPr>
          <w:rFonts w:cs="Times New Roman" w:ascii="Times New Roman" w:hAnsi="Times New Roman"/>
          <w:b/>
          <w:sz w:val="22"/>
          <w:szCs w:val="22"/>
        </w:rPr>
        <w:t xml:space="preserve">1957 г. </w:t>
      </w:r>
      <w:r>
        <w:rPr>
          <w:rFonts w:cs="Times New Roman" w:ascii="Times New Roman" w:hAnsi="Times New Roman"/>
          <w:sz w:val="22"/>
          <w:szCs w:val="22"/>
        </w:rPr>
        <w:t>— попытка отстранения Н.С. Хрущева от власти</w:t>
      </w:r>
    </w:p>
    <w:p>
      <w:pPr>
        <w:pStyle w:val="Normal"/>
        <w:tabs>
          <w:tab w:val="clear" w:pos="708"/>
          <w:tab w:val="left" w:pos="217" w:leader="none"/>
        </w:tabs>
        <w:jc w:val="both"/>
        <w:rPr/>
      </w:pPr>
      <w:r>
        <w:rPr>
          <w:rFonts w:cs="Times New Roman" w:ascii="Times New Roman" w:hAnsi="Times New Roman"/>
          <w:b/>
          <w:sz w:val="22"/>
          <w:szCs w:val="22"/>
        </w:rPr>
        <w:t>4</w:t>
        <w:tab/>
        <w:t>октября 1957 г.</w:t>
      </w:r>
      <w:r>
        <w:rPr>
          <w:rFonts w:cs="Times New Roman" w:ascii="Times New Roman" w:hAnsi="Times New Roman"/>
          <w:sz w:val="22"/>
          <w:szCs w:val="22"/>
        </w:rPr>
        <w:t xml:space="preserve"> — запуск первого в мире искусственного спут</w:t>
        <w:softHyphen/>
        <w:t>ника Земли 1959 г. — XXI съезд КПСС</w:t>
      </w:r>
    </w:p>
    <w:p>
      <w:pPr>
        <w:pStyle w:val="Normal"/>
        <w:jc w:val="both"/>
        <w:rPr/>
      </w:pPr>
      <w:r>
        <w:rPr>
          <w:rFonts w:cs="Times New Roman" w:ascii="Times New Roman" w:hAnsi="Times New Roman"/>
          <w:b/>
          <w:sz w:val="22"/>
          <w:szCs w:val="22"/>
        </w:rPr>
        <w:t>1959—1965 гг</w:t>
      </w:r>
      <w:r>
        <w:rPr>
          <w:rFonts w:cs="Times New Roman" w:ascii="Times New Roman" w:hAnsi="Times New Roman"/>
          <w:sz w:val="22"/>
          <w:szCs w:val="22"/>
        </w:rPr>
        <w:t>. — семилетка</w:t>
      </w:r>
    </w:p>
    <w:p>
      <w:pPr>
        <w:pStyle w:val="Normal"/>
        <w:jc w:val="both"/>
        <w:rPr/>
      </w:pPr>
      <w:r>
        <w:rPr>
          <w:rFonts w:cs="Times New Roman" w:ascii="Times New Roman" w:hAnsi="Times New Roman"/>
          <w:b/>
          <w:sz w:val="22"/>
          <w:szCs w:val="22"/>
        </w:rPr>
        <w:t>12 апреля 1961 г</w:t>
      </w:r>
      <w:r>
        <w:rPr>
          <w:rFonts w:cs="Times New Roman" w:ascii="Times New Roman" w:hAnsi="Times New Roman"/>
          <w:sz w:val="22"/>
          <w:szCs w:val="22"/>
        </w:rPr>
        <w:t>. — полет в космос Ю.А. Гагарина 1961 г. — второй Берлинский кризис</w:t>
      </w:r>
    </w:p>
    <w:p>
      <w:pPr>
        <w:pStyle w:val="Normal"/>
        <w:tabs>
          <w:tab w:val="clear" w:pos="708"/>
          <w:tab w:val="left" w:pos="520" w:leader="none"/>
        </w:tabs>
        <w:jc w:val="both"/>
        <w:rPr/>
      </w:pPr>
      <w:r>
        <w:rPr>
          <w:rFonts w:cs="Times New Roman" w:ascii="Times New Roman" w:hAnsi="Times New Roman"/>
          <w:b/>
          <w:sz w:val="22"/>
          <w:szCs w:val="22"/>
        </w:rPr>
        <w:t>1961</w:t>
        <w:tab/>
        <w:t xml:space="preserve">г. </w:t>
      </w:r>
      <w:r>
        <w:rPr>
          <w:rFonts w:cs="Times New Roman" w:ascii="Times New Roman" w:hAnsi="Times New Roman"/>
          <w:sz w:val="22"/>
          <w:szCs w:val="22"/>
        </w:rPr>
        <w:t>— XXII съезд КПСС. Принятие третьей программы партии</w:t>
      </w:r>
    </w:p>
    <w:p>
      <w:pPr>
        <w:pStyle w:val="Normal"/>
        <w:tabs>
          <w:tab w:val="clear" w:pos="708"/>
          <w:tab w:val="left" w:pos="520" w:leader="none"/>
        </w:tabs>
        <w:jc w:val="both"/>
        <w:rPr/>
      </w:pPr>
      <w:r>
        <w:rPr>
          <w:rFonts w:cs="Times New Roman" w:ascii="Times New Roman" w:hAnsi="Times New Roman"/>
          <w:b/>
          <w:sz w:val="22"/>
          <w:szCs w:val="22"/>
        </w:rPr>
        <w:t>1962</w:t>
        <w:tab/>
        <w:t>г.</w:t>
      </w:r>
      <w:r>
        <w:rPr>
          <w:rFonts w:cs="Times New Roman" w:ascii="Times New Roman" w:hAnsi="Times New Roman"/>
          <w:sz w:val="22"/>
          <w:szCs w:val="22"/>
        </w:rPr>
        <w:t xml:space="preserve"> — выступление рабочих в Новочеркасске Октябрь 1962 г. — Карибский (Кубинский) кризис</w:t>
      </w:r>
    </w:p>
    <w:p>
      <w:pPr>
        <w:pStyle w:val="Normal"/>
        <w:jc w:val="both"/>
        <w:rPr/>
      </w:pPr>
      <w:r>
        <w:rPr>
          <w:rFonts w:cs="Times New Roman" w:ascii="Times New Roman" w:hAnsi="Times New Roman"/>
          <w:b/>
          <w:sz w:val="22"/>
          <w:szCs w:val="22"/>
        </w:rPr>
        <w:t>14 октября 1964 г.</w:t>
      </w:r>
      <w:r>
        <w:rPr>
          <w:rFonts w:cs="Times New Roman" w:ascii="Times New Roman" w:hAnsi="Times New Roman"/>
          <w:sz w:val="22"/>
          <w:szCs w:val="22"/>
        </w:rPr>
        <w:t xml:space="preserve"> — отстранение Н.С. Хрущева от власти. На</w:t>
        <w:softHyphen/>
        <w:t>чало правления Л.И. Брежнева</w:t>
      </w:r>
    </w:p>
    <w:p>
      <w:pPr>
        <w:pStyle w:val="Normal"/>
        <w:tabs>
          <w:tab w:val="clear" w:pos="708"/>
          <w:tab w:val="left" w:pos="520" w:leader="none"/>
        </w:tabs>
        <w:jc w:val="both"/>
        <w:rPr/>
      </w:pPr>
      <w:r>
        <w:rPr>
          <w:rFonts w:cs="Times New Roman" w:ascii="Times New Roman" w:hAnsi="Times New Roman"/>
          <w:b/>
          <w:sz w:val="22"/>
          <w:szCs w:val="22"/>
        </w:rPr>
        <w:t>1965</w:t>
        <w:tab/>
        <w:t>г.</w:t>
      </w:r>
      <w:r>
        <w:rPr>
          <w:rFonts w:cs="Times New Roman" w:ascii="Times New Roman" w:hAnsi="Times New Roman"/>
          <w:sz w:val="22"/>
          <w:szCs w:val="22"/>
        </w:rPr>
        <w:t xml:space="preserve"> — начало экономической реформы А.Н. Косыгина</w:t>
      </w:r>
    </w:p>
    <w:p>
      <w:pPr>
        <w:pStyle w:val="Normal"/>
        <w:tabs>
          <w:tab w:val="clear" w:pos="708"/>
          <w:tab w:val="left" w:pos="520" w:leader="none"/>
        </w:tabs>
        <w:jc w:val="both"/>
        <w:rPr/>
      </w:pPr>
      <w:r>
        <w:rPr>
          <w:rFonts w:cs="Times New Roman" w:ascii="Times New Roman" w:hAnsi="Times New Roman"/>
          <w:b/>
          <w:sz w:val="22"/>
          <w:szCs w:val="22"/>
        </w:rPr>
        <w:t>1966</w:t>
        <w:tab/>
        <w:t>г.</w:t>
      </w:r>
      <w:r>
        <w:rPr>
          <w:rFonts w:cs="Times New Roman" w:ascii="Times New Roman" w:hAnsi="Times New Roman"/>
          <w:sz w:val="22"/>
          <w:szCs w:val="22"/>
        </w:rPr>
        <w:t xml:space="preserve"> — XXIII съезд КПСС</w:t>
      </w:r>
    </w:p>
    <w:p>
      <w:pPr>
        <w:pStyle w:val="Normal"/>
        <w:jc w:val="both"/>
        <w:rPr/>
      </w:pPr>
      <w:r>
        <w:rPr>
          <w:rFonts w:cs="Times New Roman" w:ascii="Times New Roman" w:hAnsi="Times New Roman"/>
          <w:b/>
          <w:sz w:val="22"/>
          <w:szCs w:val="22"/>
        </w:rPr>
        <w:t>1966—1970 гг.</w:t>
      </w:r>
      <w:r>
        <w:rPr>
          <w:rFonts w:cs="Times New Roman" w:ascii="Times New Roman" w:hAnsi="Times New Roman"/>
          <w:sz w:val="22"/>
          <w:szCs w:val="22"/>
        </w:rPr>
        <w:t xml:space="preserve"> — восьмая пятилетка</w:t>
      </w:r>
    </w:p>
    <w:p>
      <w:pPr>
        <w:pStyle w:val="Normal"/>
        <w:tabs>
          <w:tab w:val="clear" w:pos="708"/>
          <w:tab w:val="left" w:pos="520" w:leader="none"/>
        </w:tabs>
        <w:jc w:val="both"/>
        <w:rPr/>
      </w:pPr>
      <w:r>
        <w:rPr>
          <w:rFonts w:cs="Times New Roman" w:ascii="Times New Roman" w:hAnsi="Times New Roman"/>
          <w:b/>
          <w:sz w:val="22"/>
          <w:szCs w:val="22"/>
        </w:rPr>
        <w:t>1968</w:t>
        <w:tab/>
        <w:t>г.</w:t>
      </w:r>
      <w:r>
        <w:rPr>
          <w:rFonts w:cs="Times New Roman" w:ascii="Times New Roman" w:hAnsi="Times New Roman"/>
          <w:sz w:val="22"/>
          <w:szCs w:val="22"/>
        </w:rPr>
        <w:t xml:space="preserve"> — достижение советско-американского ракетно-ядерного паритета</w:t>
      </w:r>
    </w:p>
    <w:p>
      <w:pPr>
        <w:pStyle w:val="Normal"/>
        <w:jc w:val="both"/>
        <w:rPr/>
      </w:pPr>
      <w:r>
        <w:rPr>
          <w:rFonts w:cs="Times New Roman" w:ascii="Times New Roman" w:hAnsi="Times New Roman"/>
          <w:b/>
          <w:sz w:val="22"/>
          <w:szCs w:val="22"/>
        </w:rPr>
        <w:t>Август 1968 г.</w:t>
      </w:r>
      <w:r>
        <w:rPr>
          <w:rFonts w:cs="Times New Roman" w:ascii="Times New Roman" w:hAnsi="Times New Roman"/>
          <w:sz w:val="22"/>
          <w:szCs w:val="22"/>
        </w:rPr>
        <w:t xml:space="preserve"> — участие СССР в подавлении движения за ре</w:t>
        <w:softHyphen/>
        <w:t>формы в Чехословакии</w:t>
      </w:r>
    </w:p>
    <w:p>
      <w:pPr>
        <w:pStyle w:val="Normal"/>
        <w:tabs>
          <w:tab w:val="clear" w:pos="708"/>
          <w:tab w:val="left" w:pos="520" w:leader="none"/>
        </w:tabs>
        <w:jc w:val="both"/>
        <w:rPr/>
      </w:pPr>
      <w:r>
        <w:rPr>
          <w:rFonts w:cs="Times New Roman" w:ascii="Times New Roman" w:hAnsi="Times New Roman"/>
          <w:b/>
          <w:sz w:val="22"/>
          <w:szCs w:val="22"/>
        </w:rPr>
        <w:t>1969</w:t>
        <w:tab/>
        <w:t>г.</w:t>
      </w:r>
      <w:r>
        <w:rPr>
          <w:rFonts w:cs="Times New Roman" w:ascii="Times New Roman" w:hAnsi="Times New Roman"/>
          <w:sz w:val="22"/>
          <w:szCs w:val="22"/>
        </w:rPr>
        <w:t xml:space="preserve"> — советско-китайский конфликт на острове Даманский 1971 г. — XXIV съезд КПСС</w:t>
      </w:r>
    </w:p>
    <w:p>
      <w:pPr>
        <w:pStyle w:val="Normal"/>
        <w:jc w:val="both"/>
        <w:rPr/>
      </w:pPr>
      <w:r>
        <w:rPr>
          <w:rFonts w:cs="Times New Roman" w:ascii="Times New Roman" w:hAnsi="Times New Roman"/>
          <w:b/>
          <w:sz w:val="22"/>
          <w:szCs w:val="22"/>
        </w:rPr>
        <w:t>1971—1975 гг.</w:t>
      </w:r>
      <w:r>
        <w:rPr>
          <w:rFonts w:cs="Times New Roman" w:ascii="Times New Roman" w:hAnsi="Times New Roman"/>
          <w:sz w:val="22"/>
          <w:szCs w:val="22"/>
        </w:rPr>
        <w:t xml:space="preserve"> — девятая пятилетка</w:t>
      </w:r>
    </w:p>
    <w:p>
      <w:pPr>
        <w:pStyle w:val="Normal"/>
        <w:tabs>
          <w:tab w:val="clear" w:pos="708"/>
          <w:tab w:val="left" w:pos="520" w:leader="none"/>
        </w:tabs>
        <w:jc w:val="both"/>
        <w:rPr/>
      </w:pPr>
      <w:r>
        <w:rPr>
          <w:rFonts w:cs="Times New Roman" w:ascii="Times New Roman" w:hAnsi="Times New Roman"/>
          <w:b/>
          <w:sz w:val="22"/>
          <w:szCs w:val="22"/>
        </w:rPr>
        <w:t>30</w:t>
        <w:tab/>
        <w:t>июля — 1 августа 1975 г.</w:t>
      </w:r>
      <w:r>
        <w:rPr>
          <w:rFonts w:cs="Times New Roman" w:ascii="Times New Roman" w:hAnsi="Times New Roman"/>
          <w:sz w:val="22"/>
          <w:szCs w:val="22"/>
        </w:rPr>
        <w:t xml:space="preserve"> — заключительный этап Совеща</w:t>
        <w:softHyphen/>
        <w:t>ния по безопасности и сотрудничеству в Европе (СБСЕ) в Хельсинки 1976 г. — XXV съезд КПСС 1976—1980 гг. — десятая пятилетка</w:t>
      </w:r>
    </w:p>
    <w:p>
      <w:pPr>
        <w:pStyle w:val="Normal"/>
        <w:tabs>
          <w:tab w:val="clear" w:pos="708"/>
          <w:tab w:val="left" w:pos="226" w:leader="none"/>
        </w:tabs>
        <w:jc w:val="both"/>
        <w:rPr/>
      </w:pPr>
      <w:r>
        <w:rPr>
          <w:rFonts w:cs="Times New Roman" w:ascii="Times New Roman" w:hAnsi="Times New Roman"/>
          <w:b/>
          <w:sz w:val="22"/>
          <w:szCs w:val="22"/>
        </w:rPr>
        <w:t>7</w:t>
        <w:tab/>
        <w:t>октября 1977 г.</w:t>
      </w:r>
      <w:r>
        <w:rPr>
          <w:rFonts w:cs="Times New Roman" w:ascii="Times New Roman" w:hAnsi="Times New Roman"/>
          <w:sz w:val="22"/>
          <w:szCs w:val="22"/>
        </w:rPr>
        <w:t xml:space="preserve"> — принятие новой Конституции СССР</w:t>
      </w:r>
    </w:p>
    <w:p>
      <w:pPr>
        <w:pStyle w:val="Normal"/>
        <w:jc w:val="both"/>
        <w:rPr/>
      </w:pPr>
      <w:r>
        <w:rPr>
          <w:rFonts w:cs="Times New Roman" w:ascii="Times New Roman" w:hAnsi="Times New Roman"/>
          <w:b/>
          <w:sz w:val="22"/>
          <w:szCs w:val="22"/>
        </w:rPr>
        <w:t>Декабрь 1979 г.</w:t>
      </w:r>
      <w:r>
        <w:rPr>
          <w:rFonts w:cs="Times New Roman" w:ascii="Times New Roman" w:hAnsi="Times New Roman"/>
          <w:sz w:val="22"/>
          <w:szCs w:val="22"/>
        </w:rPr>
        <w:t xml:space="preserve"> — ввод советских войск в Афганистан</w:t>
      </w:r>
    </w:p>
    <w:p>
      <w:pPr>
        <w:pStyle w:val="Normal"/>
        <w:jc w:val="both"/>
        <w:rPr/>
      </w:pPr>
      <w:r>
        <w:rPr>
          <w:rFonts w:cs="Times New Roman" w:ascii="Times New Roman" w:hAnsi="Times New Roman"/>
          <w:b/>
          <w:sz w:val="22"/>
          <w:szCs w:val="22"/>
        </w:rPr>
        <w:t>1981 г.</w:t>
      </w:r>
      <w:r>
        <w:rPr>
          <w:rFonts w:cs="Times New Roman" w:ascii="Times New Roman" w:hAnsi="Times New Roman"/>
          <w:sz w:val="22"/>
          <w:szCs w:val="22"/>
        </w:rPr>
        <w:t xml:space="preserve"> — XXVI съезд КПСС</w:t>
      </w:r>
    </w:p>
    <w:p>
      <w:pPr>
        <w:pStyle w:val="Normal"/>
        <w:jc w:val="both"/>
        <w:rPr/>
      </w:pPr>
      <w:r>
        <w:rPr>
          <w:rFonts w:cs="Times New Roman" w:ascii="Times New Roman" w:hAnsi="Times New Roman"/>
          <w:b/>
          <w:sz w:val="22"/>
          <w:szCs w:val="22"/>
        </w:rPr>
        <w:t>Ноябрь 1982 г.</w:t>
      </w:r>
      <w:r>
        <w:rPr>
          <w:rFonts w:cs="Times New Roman" w:ascii="Times New Roman" w:hAnsi="Times New Roman"/>
          <w:sz w:val="22"/>
          <w:szCs w:val="22"/>
        </w:rPr>
        <w:t xml:space="preserve"> — смерть Л.И. Брежнева</w:t>
      </w:r>
    </w:p>
    <w:p>
      <w:pPr>
        <w:pStyle w:val="Normal"/>
        <w:jc w:val="both"/>
        <w:rPr/>
      </w:pPr>
      <w:r>
        <w:rPr>
          <w:rFonts w:cs="Times New Roman" w:ascii="Times New Roman" w:hAnsi="Times New Roman"/>
          <w:b/>
          <w:sz w:val="22"/>
          <w:szCs w:val="22"/>
        </w:rPr>
        <w:t>1982—1984 гг.</w:t>
      </w:r>
      <w:r>
        <w:rPr>
          <w:rFonts w:cs="Times New Roman" w:ascii="Times New Roman" w:hAnsi="Times New Roman"/>
          <w:sz w:val="22"/>
          <w:szCs w:val="22"/>
        </w:rPr>
        <w:t xml:space="preserve"> — правление Ю.В. Андропова</w:t>
      </w:r>
    </w:p>
    <w:p>
      <w:pPr>
        <w:pStyle w:val="Normal"/>
        <w:jc w:val="both"/>
        <w:rPr/>
      </w:pPr>
      <w:r>
        <w:rPr>
          <w:rFonts w:cs="Times New Roman" w:ascii="Times New Roman" w:hAnsi="Times New Roman"/>
          <w:b/>
          <w:sz w:val="22"/>
          <w:szCs w:val="22"/>
        </w:rPr>
        <w:t>1984—1985 гг.</w:t>
      </w:r>
      <w:r>
        <w:rPr>
          <w:rFonts w:cs="Times New Roman" w:ascii="Times New Roman" w:hAnsi="Times New Roman"/>
          <w:sz w:val="22"/>
          <w:szCs w:val="22"/>
        </w:rPr>
        <w:t xml:space="preserve"> — правление К.У. Черненко</w:t>
      </w:r>
    </w:p>
    <w:p>
      <w:pPr>
        <w:pStyle w:val="Normal"/>
        <w:tabs>
          <w:tab w:val="clear" w:pos="708"/>
          <w:tab w:val="left" w:pos="520" w:leader="none"/>
        </w:tabs>
        <w:jc w:val="both"/>
        <w:rPr/>
      </w:pPr>
      <w:r>
        <w:rPr>
          <w:rFonts w:cs="Times New Roman" w:ascii="Times New Roman" w:hAnsi="Times New Roman"/>
          <w:b/>
          <w:sz w:val="22"/>
          <w:szCs w:val="22"/>
        </w:rPr>
        <w:t>1985</w:t>
        <w:tab/>
        <w:t>г.</w:t>
      </w:r>
      <w:r>
        <w:rPr>
          <w:rFonts w:cs="Times New Roman" w:ascii="Times New Roman" w:hAnsi="Times New Roman"/>
          <w:sz w:val="22"/>
          <w:szCs w:val="22"/>
        </w:rPr>
        <w:t xml:space="preserve"> — начало правления М.С. Горбачева. Провозглашение курса на ускорение социально-экономического развития страны</w:t>
      </w:r>
    </w:p>
    <w:p>
      <w:pPr>
        <w:pStyle w:val="Normal"/>
        <w:tabs>
          <w:tab w:val="clear" w:pos="708"/>
          <w:tab w:val="left" w:pos="520" w:leader="none"/>
        </w:tabs>
        <w:jc w:val="both"/>
        <w:rPr/>
      </w:pPr>
      <w:r>
        <w:rPr>
          <w:rFonts w:cs="Times New Roman" w:ascii="Times New Roman" w:hAnsi="Times New Roman"/>
          <w:b/>
          <w:sz w:val="22"/>
          <w:szCs w:val="22"/>
        </w:rPr>
        <w:t>1986</w:t>
        <w:tab/>
        <w:t>г.</w:t>
      </w:r>
      <w:r>
        <w:rPr>
          <w:rFonts w:cs="Times New Roman" w:ascii="Times New Roman" w:hAnsi="Times New Roman"/>
          <w:sz w:val="22"/>
          <w:szCs w:val="22"/>
        </w:rPr>
        <w:t xml:space="preserve"> — XXVII съезд КПСС</w:t>
      </w:r>
    </w:p>
    <w:p>
      <w:pPr>
        <w:pStyle w:val="Normal"/>
        <w:tabs>
          <w:tab w:val="clear" w:pos="708"/>
          <w:tab w:val="left" w:pos="520" w:leader="none"/>
        </w:tabs>
        <w:jc w:val="both"/>
        <w:rPr/>
      </w:pPr>
      <w:r>
        <w:rPr>
          <w:rFonts w:cs="Times New Roman" w:ascii="Times New Roman" w:hAnsi="Times New Roman"/>
          <w:b/>
          <w:sz w:val="22"/>
          <w:szCs w:val="22"/>
        </w:rPr>
        <w:t>1987</w:t>
        <w:tab/>
        <w:t>г.</w:t>
      </w:r>
      <w:r>
        <w:rPr>
          <w:rFonts w:cs="Times New Roman" w:ascii="Times New Roman" w:hAnsi="Times New Roman"/>
          <w:sz w:val="22"/>
          <w:szCs w:val="22"/>
        </w:rPr>
        <w:t xml:space="preserve"> — провозглашение перехода к перестройке</w:t>
      </w:r>
    </w:p>
    <w:p>
      <w:pPr>
        <w:pStyle w:val="Normal"/>
        <w:tabs>
          <w:tab w:val="clear" w:pos="708"/>
          <w:tab w:val="left" w:pos="520" w:leader="none"/>
        </w:tabs>
        <w:jc w:val="both"/>
        <w:rPr/>
      </w:pPr>
      <w:r>
        <w:rPr>
          <w:rFonts w:cs="Times New Roman" w:ascii="Times New Roman" w:hAnsi="Times New Roman"/>
          <w:b/>
          <w:sz w:val="22"/>
          <w:szCs w:val="22"/>
        </w:rPr>
        <w:t>1988</w:t>
        <w:tab/>
        <w:t>г.</w:t>
      </w:r>
      <w:r>
        <w:rPr>
          <w:rFonts w:cs="Times New Roman" w:ascii="Times New Roman" w:hAnsi="Times New Roman"/>
          <w:sz w:val="22"/>
          <w:szCs w:val="22"/>
        </w:rPr>
        <w:t xml:space="preserve"> — XIX Всесоюзная партийная конференция</w:t>
      </w:r>
    </w:p>
    <w:p>
      <w:pPr>
        <w:pStyle w:val="Normal"/>
        <w:jc w:val="both"/>
        <w:rPr/>
      </w:pPr>
      <w:r>
        <w:rPr>
          <w:rFonts w:cs="Times New Roman" w:ascii="Times New Roman" w:hAnsi="Times New Roman"/>
          <w:b/>
          <w:sz w:val="22"/>
          <w:szCs w:val="22"/>
        </w:rPr>
        <w:t>1988 г.</w:t>
      </w:r>
      <w:r>
        <w:rPr>
          <w:rFonts w:cs="Times New Roman" w:ascii="Times New Roman" w:hAnsi="Times New Roman"/>
          <w:sz w:val="22"/>
          <w:szCs w:val="22"/>
        </w:rPr>
        <w:t xml:space="preserve"> — начало межнационального конфликта в Нагорном Ка</w:t>
        <w:softHyphen/>
        <w:t>рабахе</w:t>
      </w:r>
    </w:p>
    <w:p>
      <w:pPr>
        <w:pStyle w:val="Normal"/>
        <w:tabs>
          <w:tab w:val="clear" w:pos="708"/>
          <w:tab w:val="left" w:pos="520" w:leader="none"/>
        </w:tabs>
        <w:jc w:val="both"/>
        <w:rPr/>
      </w:pPr>
      <w:r>
        <w:rPr>
          <w:rFonts w:cs="Times New Roman" w:ascii="Times New Roman" w:hAnsi="Times New Roman"/>
          <w:b/>
          <w:sz w:val="22"/>
          <w:szCs w:val="22"/>
        </w:rPr>
        <w:t>1988</w:t>
        <w:tab/>
        <w:t>г.</w:t>
      </w:r>
      <w:r>
        <w:rPr>
          <w:rFonts w:cs="Times New Roman" w:ascii="Times New Roman" w:hAnsi="Times New Roman"/>
          <w:sz w:val="22"/>
          <w:szCs w:val="22"/>
        </w:rPr>
        <w:t xml:space="preserve"> — конституционная реформа</w:t>
      </w:r>
    </w:p>
    <w:p>
      <w:pPr>
        <w:pStyle w:val="Normal"/>
        <w:tabs>
          <w:tab w:val="clear" w:pos="708"/>
          <w:tab w:val="left" w:pos="520" w:leader="none"/>
        </w:tabs>
        <w:jc w:val="both"/>
        <w:rPr/>
      </w:pPr>
      <w:r>
        <w:rPr>
          <w:rFonts w:cs="Times New Roman" w:ascii="Times New Roman" w:hAnsi="Times New Roman"/>
          <w:b/>
          <w:sz w:val="22"/>
          <w:szCs w:val="22"/>
        </w:rPr>
        <w:t>1989</w:t>
        <w:tab/>
        <w:t>г.</w:t>
      </w:r>
      <w:r>
        <w:rPr>
          <w:rFonts w:cs="Times New Roman" w:ascii="Times New Roman" w:hAnsi="Times New Roman"/>
          <w:sz w:val="22"/>
          <w:szCs w:val="22"/>
        </w:rPr>
        <w:t xml:space="preserve"> — завершение вывода советских войск из Афганистана</w:t>
      </w:r>
    </w:p>
    <w:p>
      <w:pPr>
        <w:pStyle w:val="Normal"/>
        <w:tabs>
          <w:tab w:val="clear" w:pos="708"/>
          <w:tab w:val="left" w:pos="520" w:leader="none"/>
        </w:tabs>
        <w:jc w:val="both"/>
        <w:rPr/>
      </w:pPr>
      <w:r>
        <w:rPr>
          <w:rFonts w:cs="Times New Roman" w:ascii="Times New Roman" w:hAnsi="Times New Roman"/>
          <w:b/>
          <w:sz w:val="22"/>
          <w:szCs w:val="22"/>
        </w:rPr>
        <w:t>1989</w:t>
        <w:tab/>
        <w:t>г</w:t>
      </w:r>
      <w:r>
        <w:rPr>
          <w:rFonts w:cs="Times New Roman" w:ascii="Times New Roman" w:hAnsi="Times New Roman"/>
          <w:sz w:val="22"/>
          <w:szCs w:val="22"/>
        </w:rPr>
        <w:t>. — начало работы Съездов народных депутатов СССР</w:t>
      </w:r>
    </w:p>
    <w:p>
      <w:pPr>
        <w:pStyle w:val="Normal"/>
        <w:tabs>
          <w:tab w:val="clear" w:pos="708"/>
          <w:tab w:val="left" w:pos="530" w:leader="none"/>
          <w:tab w:val="left" w:pos="1192" w:leader="none"/>
        </w:tabs>
        <w:jc w:val="both"/>
        <w:rPr/>
      </w:pPr>
      <w:r>
        <w:rPr>
          <w:rFonts w:cs="Times New Roman" w:ascii="Times New Roman" w:hAnsi="Times New Roman"/>
          <w:b/>
          <w:sz w:val="22"/>
          <w:szCs w:val="22"/>
        </w:rPr>
        <w:t>1989—1990 гг.</w:t>
      </w:r>
      <w:r>
        <w:rPr>
          <w:rFonts w:cs="Times New Roman" w:ascii="Times New Roman" w:hAnsi="Times New Roman"/>
          <w:sz w:val="22"/>
          <w:szCs w:val="22"/>
        </w:rPr>
        <w:t xml:space="preserve"> — приход антикоммунистических сил к власти в странах Восточной Европы</w:t>
      </w:r>
    </w:p>
    <w:p>
      <w:pPr>
        <w:pStyle w:val="Normal"/>
        <w:tabs>
          <w:tab w:val="clear" w:pos="708"/>
          <w:tab w:val="left" w:pos="520" w:leader="none"/>
        </w:tabs>
        <w:jc w:val="both"/>
        <w:rPr/>
      </w:pPr>
      <w:r>
        <w:rPr>
          <w:rFonts w:cs="Times New Roman" w:ascii="Times New Roman" w:hAnsi="Times New Roman"/>
          <w:b/>
          <w:sz w:val="22"/>
          <w:szCs w:val="22"/>
        </w:rPr>
        <w:t>1990</w:t>
        <w:tab/>
        <w:t>г.</w:t>
      </w:r>
      <w:r>
        <w:rPr>
          <w:rFonts w:cs="Times New Roman" w:ascii="Times New Roman" w:hAnsi="Times New Roman"/>
          <w:sz w:val="22"/>
          <w:szCs w:val="22"/>
        </w:rPr>
        <w:t xml:space="preserve"> — выборы народных депутатов РСФСР</w:t>
      </w:r>
    </w:p>
    <w:p>
      <w:pPr>
        <w:pStyle w:val="Normal"/>
        <w:jc w:val="both"/>
        <w:rPr/>
      </w:pPr>
      <w:r>
        <w:rPr>
          <w:rFonts w:cs="Times New Roman" w:ascii="Times New Roman" w:hAnsi="Times New Roman"/>
          <w:b/>
          <w:sz w:val="22"/>
          <w:szCs w:val="22"/>
        </w:rPr>
        <w:t>12 июня 1990 г.</w:t>
      </w:r>
      <w:r>
        <w:rPr>
          <w:rFonts w:cs="Times New Roman" w:ascii="Times New Roman" w:hAnsi="Times New Roman"/>
          <w:sz w:val="22"/>
          <w:szCs w:val="22"/>
        </w:rPr>
        <w:t xml:space="preserve"> — принятие I Съездом народных депутатов РСФСР Декларации о государственном суверенитете России</w:t>
      </w:r>
    </w:p>
    <w:p>
      <w:pPr>
        <w:pStyle w:val="Normal"/>
        <w:jc w:val="both"/>
        <w:rPr/>
      </w:pPr>
      <w:r>
        <w:rPr>
          <w:rFonts w:cs="Times New Roman" w:ascii="Times New Roman" w:hAnsi="Times New Roman"/>
          <w:b/>
          <w:sz w:val="22"/>
          <w:szCs w:val="22"/>
        </w:rPr>
        <w:t>17 марта 1991 г.</w:t>
      </w:r>
      <w:r>
        <w:rPr>
          <w:rFonts w:cs="Times New Roman" w:ascii="Times New Roman" w:hAnsi="Times New Roman"/>
          <w:sz w:val="22"/>
          <w:szCs w:val="22"/>
        </w:rPr>
        <w:t xml:space="preserve"> — всесоюзный референдум о сохранении СССР</w:t>
      </w:r>
    </w:p>
    <w:p>
      <w:pPr>
        <w:pStyle w:val="Normal"/>
        <w:tabs>
          <w:tab w:val="clear" w:pos="708"/>
          <w:tab w:val="left" w:pos="283" w:leader="none"/>
        </w:tabs>
        <w:jc w:val="both"/>
        <w:rPr/>
      </w:pPr>
      <w:r>
        <w:rPr>
          <w:rFonts w:cs="Times New Roman" w:ascii="Times New Roman" w:hAnsi="Times New Roman"/>
          <w:b/>
          <w:sz w:val="22"/>
          <w:szCs w:val="22"/>
        </w:rPr>
        <w:t>12</w:t>
        <w:tab/>
        <w:t>июня 1991 г.</w:t>
      </w:r>
      <w:r>
        <w:rPr>
          <w:rFonts w:cs="Times New Roman" w:ascii="Times New Roman" w:hAnsi="Times New Roman"/>
          <w:sz w:val="22"/>
          <w:szCs w:val="22"/>
        </w:rPr>
        <w:t xml:space="preserve"> — избрание первого Президента РСФСР Б.Н. Ельцина</w:t>
      </w:r>
    </w:p>
    <w:p>
      <w:pPr>
        <w:pStyle w:val="Normal"/>
        <w:tabs>
          <w:tab w:val="clear" w:pos="708"/>
          <w:tab w:val="left" w:pos="512" w:leader="none"/>
        </w:tabs>
        <w:jc w:val="both"/>
        <w:rPr/>
      </w:pPr>
      <w:r>
        <w:rPr>
          <w:rFonts w:cs="Times New Roman" w:ascii="Times New Roman" w:hAnsi="Times New Roman"/>
          <w:b/>
          <w:sz w:val="22"/>
          <w:szCs w:val="22"/>
        </w:rPr>
        <w:t>1991</w:t>
        <w:tab/>
        <w:t>г.</w:t>
      </w:r>
      <w:r>
        <w:rPr>
          <w:rFonts w:cs="Times New Roman" w:ascii="Times New Roman" w:hAnsi="Times New Roman"/>
          <w:sz w:val="22"/>
          <w:szCs w:val="22"/>
        </w:rPr>
        <w:t xml:space="preserve"> — роспуск ОВД и СЭВ</w:t>
      </w:r>
    </w:p>
    <w:p>
      <w:pPr>
        <w:pStyle w:val="Normal"/>
        <w:jc w:val="both"/>
        <w:rPr/>
      </w:pPr>
      <w:r>
        <w:rPr>
          <w:rFonts w:cs="Times New Roman" w:ascii="Times New Roman" w:hAnsi="Times New Roman"/>
          <w:b/>
          <w:sz w:val="22"/>
          <w:szCs w:val="22"/>
        </w:rPr>
        <w:t>19—21 августа 1991 г.</w:t>
      </w:r>
      <w:r>
        <w:rPr>
          <w:rFonts w:cs="Times New Roman" w:ascii="Times New Roman" w:hAnsi="Times New Roman"/>
          <w:sz w:val="22"/>
          <w:szCs w:val="22"/>
        </w:rPr>
        <w:t xml:space="preserve"> — деятельность ГКЧП</w:t>
      </w:r>
    </w:p>
    <w:p>
      <w:pPr>
        <w:pStyle w:val="Normal"/>
        <w:tabs>
          <w:tab w:val="clear" w:pos="708"/>
          <w:tab w:val="left" w:pos="283" w:leader="none"/>
        </w:tabs>
        <w:jc w:val="both"/>
        <w:rPr/>
      </w:pPr>
      <w:r>
        <w:rPr>
          <w:rFonts w:cs="Times New Roman" w:ascii="Times New Roman" w:hAnsi="Times New Roman"/>
          <w:b/>
          <w:sz w:val="22"/>
          <w:szCs w:val="22"/>
        </w:rPr>
        <w:t>8</w:t>
        <w:tab/>
        <w:t>декабря 1991 г.</w:t>
      </w:r>
      <w:r>
        <w:rPr>
          <w:rFonts w:cs="Times New Roman" w:ascii="Times New Roman" w:hAnsi="Times New Roman"/>
          <w:sz w:val="22"/>
          <w:szCs w:val="22"/>
        </w:rPr>
        <w:t xml:space="preserve"> — Беловежское соглашение руководителей России, Украины и Белоруссии о прекращении существо</w:t>
        <w:softHyphen/>
        <w:t>вания СССР и создании СНГ Январь 1992 г. — начало экономических реформ 1992—1994 гг. — ваучерная приватизация</w:t>
      </w:r>
    </w:p>
    <w:p>
      <w:pPr>
        <w:pStyle w:val="Normal"/>
        <w:tabs>
          <w:tab w:val="clear" w:pos="708"/>
          <w:tab w:val="left" w:pos="512" w:leader="none"/>
        </w:tabs>
        <w:jc w:val="both"/>
        <w:rPr/>
      </w:pPr>
      <w:r>
        <w:rPr>
          <w:rFonts w:cs="Times New Roman" w:ascii="Times New Roman" w:hAnsi="Times New Roman"/>
          <w:b/>
          <w:sz w:val="22"/>
          <w:szCs w:val="22"/>
        </w:rPr>
        <w:t>1992</w:t>
        <w:tab/>
        <w:t>г.</w:t>
      </w:r>
      <w:r>
        <w:rPr>
          <w:rFonts w:cs="Times New Roman" w:ascii="Times New Roman" w:hAnsi="Times New Roman"/>
          <w:sz w:val="22"/>
          <w:szCs w:val="22"/>
        </w:rPr>
        <w:t xml:space="preserve"> — подписание Федеративного договора</w:t>
      </w:r>
    </w:p>
    <w:p>
      <w:pPr>
        <w:pStyle w:val="Normal"/>
        <w:tabs>
          <w:tab w:val="clear" w:pos="708"/>
          <w:tab w:val="left" w:pos="283" w:leader="none"/>
        </w:tabs>
        <w:jc w:val="both"/>
        <w:rPr/>
      </w:pPr>
      <w:r>
        <w:rPr>
          <w:rFonts w:cs="Times New Roman" w:ascii="Times New Roman" w:hAnsi="Times New Roman"/>
          <w:b/>
          <w:sz w:val="22"/>
          <w:szCs w:val="22"/>
        </w:rPr>
        <w:t>25</w:t>
        <w:tab/>
        <w:t>апреля 1993 г.</w:t>
      </w:r>
      <w:r>
        <w:rPr>
          <w:rFonts w:cs="Times New Roman" w:ascii="Times New Roman" w:hAnsi="Times New Roman"/>
          <w:sz w:val="22"/>
          <w:szCs w:val="22"/>
        </w:rPr>
        <w:t xml:space="preserve"> — всероссийский референдум</w:t>
      </w:r>
    </w:p>
    <w:p>
      <w:pPr>
        <w:pStyle w:val="Normal"/>
        <w:jc w:val="both"/>
        <w:rPr/>
      </w:pPr>
      <w:r>
        <w:rPr>
          <w:rFonts w:cs="Times New Roman" w:ascii="Times New Roman" w:hAnsi="Times New Roman"/>
          <w:b/>
          <w:sz w:val="22"/>
          <w:szCs w:val="22"/>
        </w:rPr>
        <w:t>21 сентября — 4 октября 1993 г.</w:t>
      </w:r>
      <w:r>
        <w:rPr>
          <w:rFonts w:cs="Times New Roman" w:ascii="Times New Roman" w:hAnsi="Times New Roman"/>
          <w:sz w:val="22"/>
          <w:szCs w:val="22"/>
        </w:rPr>
        <w:t xml:space="preserve"> — решающий этап противосто</w:t>
        <w:softHyphen/>
        <w:t>яния Президента Б.Н. Ельцина и оппозиции</w:t>
      </w:r>
    </w:p>
    <w:p>
      <w:pPr>
        <w:pStyle w:val="Normal"/>
        <w:tabs>
          <w:tab w:val="clear" w:pos="708"/>
          <w:tab w:val="left" w:pos="283" w:leader="none"/>
        </w:tabs>
        <w:jc w:val="both"/>
        <w:rPr/>
      </w:pPr>
      <w:r>
        <w:rPr>
          <w:rFonts w:cs="Times New Roman" w:ascii="Times New Roman" w:hAnsi="Times New Roman"/>
          <w:b/>
          <w:sz w:val="22"/>
          <w:szCs w:val="22"/>
        </w:rPr>
        <w:t>12</w:t>
        <w:tab/>
        <w:t>декабря 1993 г.</w:t>
      </w:r>
      <w:r>
        <w:rPr>
          <w:rFonts w:cs="Times New Roman" w:ascii="Times New Roman" w:hAnsi="Times New Roman"/>
          <w:sz w:val="22"/>
          <w:szCs w:val="22"/>
        </w:rPr>
        <w:t xml:space="preserve"> — принятие Конституции Российской Феде</w:t>
        <w:softHyphen/>
        <w:t>рации на всенародном голосовании. Выборы в Государ</w:t>
        <w:softHyphen/>
        <w:t>ственную Думу</w:t>
      </w:r>
    </w:p>
    <w:p>
      <w:pPr>
        <w:pStyle w:val="Normal"/>
        <w:jc w:val="both"/>
        <w:rPr/>
      </w:pPr>
      <w:r>
        <w:rPr>
          <w:rFonts w:cs="Times New Roman" w:ascii="Times New Roman" w:hAnsi="Times New Roman"/>
          <w:b/>
          <w:sz w:val="22"/>
          <w:szCs w:val="22"/>
        </w:rPr>
        <w:t>1994—1996 гг.</w:t>
      </w:r>
      <w:r>
        <w:rPr>
          <w:rFonts w:cs="Times New Roman" w:ascii="Times New Roman" w:hAnsi="Times New Roman"/>
          <w:sz w:val="22"/>
          <w:szCs w:val="22"/>
        </w:rPr>
        <w:t xml:space="preserve"> — первый этап вооруженного конфликта на Се</w:t>
        <w:softHyphen/>
        <w:t>верном Кавказе</w:t>
      </w:r>
    </w:p>
    <w:p>
      <w:pPr>
        <w:pStyle w:val="Normal"/>
        <w:tabs>
          <w:tab w:val="clear" w:pos="708"/>
          <w:tab w:val="left" w:pos="512" w:leader="none"/>
        </w:tabs>
        <w:jc w:val="both"/>
        <w:rPr/>
      </w:pPr>
      <w:r>
        <w:rPr>
          <w:rFonts w:cs="Times New Roman" w:ascii="Times New Roman" w:hAnsi="Times New Roman"/>
          <w:b/>
          <w:sz w:val="22"/>
          <w:szCs w:val="22"/>
        </w:rPr>
        <w:t>1995</w:t>
        <w:tab/>
        <w:t>г.</w:t>
      </w:r>
      <w:r>
        <w:rPr>
          <w:rFonts w:cs="Times New Roman" w:ascii="Times New Roman" w:hAnsi="Times New Roman"/>
          <w:sz w:val="22"/>
          <w:szCs w:val="22"/>
        </w:rPr>
        <w:t xml:space="preserve"> — выборы в Государственную Думу</w:t>
      </w:r>
    </w:p>
    <w:p>
      <w:pPr>
        <w:pStyle w:val="Normal"/>
        <w:tabs>
          <w:tab w:val="clear" w:pos="708"/>
          <w:tab w:val="left" w:pos="512" w:leader="none"/>
        </w:tabs>
        <w:jc w:val="both"/>
        <w:rPr/>
      </w:pPr>
      <w:r>
        <w:rPr>
          <w:rFonts w:cs="Times New Roman" w:ascii="Times New Roman" w:hAnsi="Times New Roman"/>
          <w:b/>
          <w:sz w:val="22"/>
          <w:szCs w:val="22"/>
        </w:rPr>
        <w:t>1996</w:t>
        <w:tab/>
        <w:t>г.</w:t>
      </w:r>
      <w:r>
        <w:rPr>
          <w:rFonts w:cs="Times New Roman" w:ascii="Times New Roman" w:hAnsi="Times New Roman"/>
          <w:sz w:val="22"/>
          <w:szCs w:val="22"/>
        </w:rPr>
        <w:t xml:space="preserve"> — избрание Б.Н. Ельцина Президентом Российской Фе</w:t>
        <w:softHyphen/>
        <w:t>дерации на второй срок 17 августа 1998 г. — финансовый кризис</w:t>
      </w:r>
    </w:p>
    <w:p>
      <w:pPr>
        <w:pStyle w:val="Normal"/>
        <w:jc w:val="both"/>
        <w:rPr/>
      </w:pPr>
      <w:r>
        <w:rPr>
          <w:rFonts w:cs="Times New Roman" w:ascii="Times New Roman" w:hAnsi="Times New Roman"/>
          <w:b/>
          <w:sz w:val="22"/>
          <w:szCs w:val="22"/>
        </w:rPr>
        <w:t>1999 г.</w:t>
      </w:r>
      <w:r>
        <w:rPr>
          <w:rFonts w:cs="Times New Roman" w:ascii="Times New Roman" w:hAnsi="Times New Roman"/>
          <w:sz w:val="22"/>
          <w:szCs w:val="22"/>
        </w:rPr>
        <w:t xml:space="preserve"> — начало второго этапа вооруженного конфликта на Се</w:t>
        <w:softHyphen/>
        <w:t>верном Кавказе 1999 г. — выборы в Государственную Думу</w:t>
      </w:r>
    </w:p>
    <w:p>
      <w:pPr>
        <w:pStyle w:val="Normal"/>
        <w:tabs>
          <w:tab w:val="clear" w:pos="708"/>
          <w:tab w:val="left" w:pos="283" w:leader="none"/>
        </w:tabs>
        <w:jc w:val="both"/>
        <w:rPr/>
      </w:pPr>
      <w:r>
        <w:rPr>
          <w:rFonts w:cs="Times New Roman" w:ascii="Times New Roman" w:hAnsi="Times New Roman"/>
          <w:b/>
          <w:sz w:val="22"/>
          <w:szCs w:val="22"/>
        </w:rPr>
        <w:t>31</w:t>
        <w:tab/>
        <w:t>декабря 1999 г.</w:t>
      </w:r>
      <w:r>
        <w:rPr>
          <w:rFonts w:cs="Times New Roman" w:ascii="Times New Roman" w:hAnsi="Times New Roman"/>
          <w:sz w:val="22"/>
          <w:szCs w:val="22"/>
        </w:rPr>
        <w:t xml:space="preserve"> — отставка Б.Н. Ельцина с поста Президен</w:t>
        <w:softHyphen/>
        <w:t>та Российской Федерации</w:t>
      </w:r>
    </w:p>
    <w:p>
      <w:pPr>
        <w:pStyle w:val="Normal"/>
        <w:tabs>
          <w:tab w:val="clear" w:pos="708"/>
          <w:tab w:val="left" w:pos="283" w:leader="none"/>
        </w:tabs>
        <w:jc w:val="both"/>
        <w:rPr/>
      </w:pPr>
      <w:r>
        <w:rPr>
          <w:rFonts w:cs="Times New Roman" w:ascii="Times New Roman" w:hAnsi="Times New Roman"/>
          <w:b/>
          <w:sz w:val="22"/>
          <w:szCs w:val="22"/>
        </w:rPr>
        <w:t>26</w:t>
        <w:tab/>
        <w:t>марта 2000 г.</w:t>
      </w:r>
      <w:r>
        <w:rPr>
          <w:rFonts w:cs="Times New Roman" w:ascii="Times New Roman" w:hAnsi="Times New Roman"/>
          <w:sz w:val="22"/>
          <w:szCs w:val="22"/>
        </w:rPr>
        <w:t xml:space="preserve"> — избрание В.В. Путина Президентом Российской Федерации 2003 г. — выборы в Государственную Думу</w:t>
      </w:r>
    </w:p>
    <w:p>
      <w:pPr>
        <w:pStyle w:val="Normal"/>
        <w:tabs>
          <w:tab w:val="clear" w:pos="708"/>
          <w:tab w:val="left" w:pos="283" w:leader="none"/>
        </w:tabs>
        <w:jc w:val="both"/>
        <w:rPr/>
      </w:pPr>
      <w:r>
        <w:rPr>
          <w:rFonts w:cs="Times New Roman" w:ascii="Times New Roman" w:hAnsi="Times New Roman"/>
          <w:b/>
          <w:sz w:val="22"/>
          <w:szCs w:val="22"/>
        </w:rPr>
        <w:t>14</w:t>
        <w:tab/>
        <w:t>марта 2004 г.</w:t>
      </w:r>
      <w:r>
        <w:rPr>
          <w:rFonts w:cs="Times New Roman" w:ascii="Times New Roman" w:hAnsi="Times New Roman"/>
          <w:sz w:val="22"/>
          <w:szCs w:val="22"/>
        </w:rPr>
        <w:t xml:space="preserve"> — избрание В.В. Путина Президентом Российс</w:t>
        <w:softHyphen/>
        <w:t>кой Федерации на второй срок 2005 г. — провозглашение приоритетных национальных проектов</w:t>
      </w:r>
    </w:p>
    <w:p>
      <w:pPr>
        <w:pStyle w:val="Normal"/>
        <w:tabs>
          <w:tab w:val="clear" w:pos="708"/>
          <w:tab w:val="left" w:pos="512" w:leader="none"/>
        </w:tabs>
        <w:jc w:val="both"/>
        <w:rPr/>
      </w:pPr>
      <w:r>
        <w:rPr>
          <w:rFonts w:cs="Times New Roman" w:ascii="Times New Roman" w:hAnsi="Times New Roman"/>
          <w:b/>
          <w:sz w:val="22"/>
          <w:szCs w:val="22"/>
        </w:rPr>
        <w:t>2007</w:t>
        <w:tab/>
        <w:t>г.</w:t>
      </w:r>
      <w:r>
        <w:rPr>
          <w:rFonts w:cs="Times New Roman" w:ascii="Times New Roman" w:hAnsi="Times New Roman"/>
          <w:sz w:val="22"/>
          <w:szCs w:val="22"/>
        </w:rPr>
        <w:t xml:space="preserve"> — выборы в Государственную Думу</w:t>
      </w:r>
    </w:p>
    <w:p>
      <w:pPr>
        <w:pStyle w:val="Normal"/>
        <w:tabs>
          <w:tab w:val="clear" w:pos="708"/>
          <w:tab w:val="left" w:pos="283" w:leader="none"/>
        </w:tabs>
        <w:jc w:val="both"/>
        <w:rPr/>
      </w:pPr>
      <w:r>
        <w:rPr>
          <w:rFonts w:cs="Times New Roman" w:ascii="Times New Roman" w:hAnsi="Times New Roman"/>
          <w:b/>
          <w:sz w:val="22"/>
          <w:szCs w:val="22"/>
        </w:rPr>
        <w:t>2</w:t>
        <w:tab/>
        <w:t>марта 2008 г.</w:t>
      </w:r>
      <w:r>
        <w:rPr>
          <w:rFonts w:cs="Times New Roman" w:ascii="Times New Roman" w:hAnsi="Times New Roman"/>
          <w:sz w:val="22"/>
          <w:szCs w:val="22"/>
        </w:rPr>
        <w:t xml:space="preserve"> — избрание Д.А. Медведева Президентом Рос</w:t>
        <w:softHyphen/>
        <w:t>сийской Федерации</w:t>
      </w:r>
    </w:p>
    <w:p>
      <w:pPr>
        <w:pStyle w:val="Normal"/>
        <w:tabs>
          <w:tab w:val="clear" w:pos="708"/>
          <w:tab w:val="left" w:pos="180" w:leader="none"/>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 w:val="left" w:pos="36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ind w:firstLine="567"/>
              <w:rPr/>
            </w:pPr>
            <w:r>
              <w:rPr>
                <w:rFonts w:cs="Times New Roman" w:ascii="Times New Roman" w:hAnsi="Times New Roman"/>
                <w:sz w:val="22"/>
                <w:szCs w:val="22"/>
              </w:rPr>
              <w:t>1. Пояснительная записка</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bCs/>
                <w:sz w:val="22"/>
                <w:szCs w:val="22"/>
              </w:rPr>
              <w:t>2. Последний этап холодной войны.</w:t>
            </w:r>
            <w:r>
              <w:rPr>
                <w:rFonts w:cs="Times New Roman" w:ascii="Times New Roman" w:hAnsi="Times New Roman"/>
                <w:sz w:val="22"/>
                <w:szCs w:val="22"/>
              </w:rPr>
              <w:t xml:space="preserve">  «Холодная война». Выбор политического курса СССР</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5</w:t>
            </w:r>
          </w:p>
        </w:tc>
      </w:tr>
      <w:tr>
        <w:trPr>
          <w:trHeight w:val="366" w:hRule="atLeast"/>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3. Внешняя политика СССР в 1953-1964 гг.: от «духа Женевы» к Карибскому кризису</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4. СССР в системе международных отношений в середине 60-х — начале 80-х гг. Стратегический паритет</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5. Смещение Н.С. Хрущева. Политические процессы в СССР в 1964—1985 гг.</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8748" w:type="dxa"/>
            <w:tcBorders/>
          </w:tcPr>
          <w:p>
            <w:pPr>
              <w:pStyle w:val="Normal"/>
              <w:ind w:firstLine="567"/>
              <w:rPr>
                <w:rFonts w:ascii="Times New Roman" w:hAnsi="Times New Roman" w:cs="Times New Roman"/>
                <w:bCs/>
                <w:sz w:val="22"/>
                <w:szCs w:val="22"/>
              </w:rPr>
            </w:pPr>
            <w:r>
              <w:rPr>
                <w:rFonts w:cs="Times New Roman" w:ascii="Times New Roman" w:hAnsi="Times New Roman"/>
                <w:sz w:val="22"/>
                <w:szCs w:val="22"/>
              </w:rPr>
              <w:t xml:space="preserve">6.  Советская экономика в 1964 -1985 гг. Попытки реформ и отказ от коренных преобразований </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29</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7. Культура и духовная жизнь в «эпоху развитого социализма»</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8. Преобразования в СССР (1985-1989). Начало политических и экономических реформ в СССР</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9. Духовная жизнь на переломе эпох</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 xml:space="preserve">10.Периодизация современной истории. </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11. «Парад суверенитетов».  Политический кризис начала 1990-х год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bCs/>
                <w:sz w:val="22"/>
                <w:szCs w:val="22"/>
              </w:rPr>
              <w:t>События 1989-1991 годов в странах Восточной Европы</w:t>
            </w:r>
            <w:r>
              <w:rPr>
                <w:rFonts w:cs="Times New Roman" w:ascii="Times New Roman" w:hAnsi="Times New Roman"/>
                <w:sz w:val="22"/>
                <w:szCs w:val="22"/>
              </w:rPr>
              <w:t xml:space="preserve"> </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8748" w:type="dxa"/>
            <w:tcBorders/>
          </w:tcPr>
          <w:p>
            <w:pPr>
              <w:pStyle w:val="Normal"/>
              <w:ind w:firstLine="567"/>
              <w:rPr>
                <w:rFonts w:ascii="Times New Roman" w:hAnsi="Times New Roman" w:cs="Times New Roman"/>
                <w:sz w:val="22"/>
                <w:szCs w:val="22"/>
              </w:rPr>
            </w:pPr>
            <w:r>
              <w:rPr>
                <w:rFonts w:cs="Times New Roman" w:ascii="Times New Roman" w:hAnsi="Times New Roman"/>
                <w:sz w:val="22"/>
                <w:szCs w:val="22"/>
              </w:rPr>
              <w:t>13. Конституционный кризис 1992-1993 годов. Социально-экономическое развитие России в начале 1990-х год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14. Обновление федерального устройства России. </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77</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5. Международные отношения в начале 1990-х</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6. Экономическое развитие РФ в 1994-1999 годах. Внутриполитическая ситуация в России (1994-1999)</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88</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7. Внешняя политика РФ второй половины 1990-х год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92</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8. Ситуация в социальной и духовной сферах России второй половины 1990-х год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96</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9. Политическая глобализация на рубеже 20-21 век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0.Политическое развитие РФ 2000-2008 гг</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08</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1.Социально-экономические преобразования 2000-2008 гг. Внутренняя политика в начале XXI в. — восстановление государства</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2. Курс на суверенную демократию</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14</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3. Восстановление позиций России во внешней политике</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4. Развитие культуры в первом десятилетии 21 века</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24</w:t>
            </w:r>
          </w:p>
        </w:tc>
      </w:tr>
      <w:tr>
        <w:trPr/>
        <w:tc>
          <w:tcPr>
            <w:tcW w:w="8748" w:type="dxa"/>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25. Экономическое развитие России и мира с 2008 г </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8748" w:type="dxa"/>
            <w:tcBorders/>
          </w:tcPr>
          <w:p>
            <w:pPr>
              <w:pStyle w:val="Normal"/>
              <w:ind w:firstLine="567"/>
              <w:jc w:val="both"/>
              <w:rPr/>
            </w:pPr>
            <w:r>
              <w:rPr>
                <w:rFonts w:cs="Times New Roman" w:ascii="Times New Roman" w:hAnsi="Times New Roman"/>
                <w:sz w:val="22"/>
                <w:szCs w:val="22"/>
              </w:rPr>
              <w:t>26. Словарь терминов</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748" w:type="dxa"/>
            <w:tcBorders/>
          </w:tcPr>
          <w:p>
            <w:pPr>
              <w:pStyle w:val="Normal"/>
              <w:ind w:firstLine="567"/>
              <w:jc w:val="both"/>
              <w:rPr/>
            </w:pPr>
            <w:r>
              <w:rPr>
                <w:rFonts w:cs="Times New Roman" w:ascii="Times New Roman" w:hAnsi="Times New Roman"/>
                <w:sz w:val="22"/>
                <w:szCs w:val="22"/>
              </w:rPr>
              <w:t>27. Важнейшие даты истории России 1945—2008 гг</w:t>
            </w:r>
          </w:p>
        </w:tc>
        <w:tc>
          <w:tcPr>
            <w:tcW w:w="1260" w:type="dxa"/>
            <w:tcBorders/>
            <w:vAlign w:val="center"/>
          </w:tcPr>
          <w:p>
            <w:pPr>
              <w:pStyle w:val="Normal"/>
              <w:ind w:firstLine="567"/>
              <w:jc w:val="center"/>
              <w:rPr>
                <w:rFonts w:ascii="Times New Roman" w:hAnsi="Times New Roman" w:cs="Times New Roman"/>
                <w:sz w:val="22"/>
                <w:szCs w:val="22"/>
              </w:rPr>
            </w:pPr>
            <w:r>
              <w:rPr>
                <w:rFonts w:cs="Times New Roman" w:ascii="Times New Roman" w:hAnsi="Times New Roman"/>
                <w:sz w:val="22"/>
                <w:szCs w:val="22"/>
              </w:rPr>
              <w:t>137</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10" w:leader="none"/>
        </w:tabs>
        <w:ind w:firstLine="567"/>
        <w:rPr>
          <w:sz w:val="22"/>
          <w:szCs w:val="22"/>
        </w:rPr>
      </w:pPr>
      <w:r>
        <w:rPr>
          <w:sz w:val="22"/>
          <w:szCs w:val="22"/>
        </w:rPr>
        <w:tab/>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7495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ind w:firstLine="284"/>
      <w:outlineLvl w:val="0"/>
    </w:pPr>
    <w:rPr>
      <w:rFonts w:ascii="Times New Roman" w:hAnsi="Times New Roman" w:eastAsia="Times New Roman" w:cs="Times New Roman"/>
      <w:color w:val="000000"/>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eastAsia="Times New Roman" w:cs="Times New Roman"/>
      <w:i/>
      <w:iCs/>
      <w:color w:val="000000"/>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Times New Roman"/>
      <w:color w:val="000000"/>
      <w:sz w:val="22"/>
      <w:szCs w:val="22"/>
      <w:lang w:val="en-US"/>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PageNumber">
    <w:name w:val="Page Number"/>
    <w:basedOn w:val="Style9"/>
    <w:rPr/>
  </w:style>
  <w:style w:type="character" w:styleId="Style10">
    <w:name w:val="Текст выноски Знак"/>
    <w:qFormat/>
    <w:rPr>
      <w:rFonts w:ascii="Tahoma" w:hAnsi="Tahoma" w:eastAsia="Courier New" w:cs="Tahoma"/>
      <w:color w:val="000000"/>
      <w:sz w:val="16"/>
      <w:szCs w:val="16"/>
      <w:lang w:val="ru-RU" w:bidi="ar-SA"/>
    </w:rPr>
  </w:style>
  <w:style w:type="character" w:styleId="Style11">
    <w:name w:val="Основной текст Знак"/>
    <w:qFormat/>
    <w:rPr>
      <w:sz w:val="24"/>
      <w:szCs w:val="24"/>
      <w:lang w:val="ru-RU" w:bidi="ar-SA"/>
    </w:rPr>
  </w:style>
  <w:style w:type="character" w:styleId="21">
    <w:name w:val="Основной текст (2)_"/>
    <w:qFormat/>
    <w:rPr>
      <w:sz w:val="28"/>
      <w:szCs w:val="28"/>
      <w:shd w:fill="FFFFFF" w:val="clear"/>
      <w:lang w:bidi="ar-SA"/>
    </w:rPr>
  </w:style>
  <w:style w:type="character" w:styleId="3">
    <w:name w:val="Заголовок 3 Знак"/>
    <w:qFormat/>
    <w:rPr>
      <w:rFonts w:ascii="Arial" w:hAnsi="Arial" w:eastAsia="Courier New" w:cs="Arial"/>
      <w:b/>
      <w:bCs/>
      <w:color w:val="000000"/>
      <w:sz w:val="26"/>
      <w:szCs w:val="26"/>
      <w:lang w:val="ru-RU" w:bidi="ar-SA"/>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rPr>
  </w:style>
  <w:style w:type="paragraph" w:styleId="TextBody">
    <w:name w:val="Body Text"/>
    <w:basedOn w:val="Normal"/>
    <w:pPr>
      <w:widowControl/>
      <w:spacing w:before="0" w:after="120"/>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widowControl/>
      <w:shd w:fill="FFFFFF" w:val="clear"/>
      <w:spacing w:lineRule="atLeast" w:line="0" w:before="0" w:after="420"/>
      <w:ind w:hanging="580"/>
    </w:pPr>
    <w:rPr>
      <w:rFonts w:ascii="Times New Roman" w:hAnsi="Times New Roman" w:eastAsia="Times New Roman" w:cs="Times New Roman"/>
      <w:color w:val="000000"/>
      <w:sz w:val="28"/>
      <w:szCs w:val="28"/>
      <w:shd w:fill="FFFFFF" w:val="clear"/>
      <w:lang w:val="en-US"/>
    </w:rPr>
  </w:style>
  <w:style w:type="paragraph" w:styleId="Style13">
    <w:name w:val="Обычный (веб)"/>
    <w:basedOn w:val="Normal"/>
    <w:qFormat/>
    <w:pPr>
      <w:widowControl/>
      <w:spacing w:before="280" w:after="280"/>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Вопросы-текст"/>
    <w:basedOn w:val="Normal"/>
    <w:qFormat/>
    <w:pPr>
      <w:shd w:fill="FFCC99" w:val="clear"/>
      <w:autoSpaceDE w:val="false"/>
      <w:spacing w:before="120" w:after="0"/>
      <w:ind w:left="284" w:hanging="0"/>
    </w:pPr>
    <w:rPr>
      <w:rFonts w:ascii="Arial" w:hAnsi="Arial" w:eastAsia="Times New Roman" w:cs="Arial"/>
      <w:color w:val="000000"/>
      <w:sz w:val="18"/>
      <w:szCs w:val="22"/>
    </w:rPr>
  </w:style>
  <w:style w:type="paragraph" w:styleId="Style15">
    <w:name w:val="Вопросы-шапка"/>
    <w:basedOn w:val="Style14"/>
    <w:qFormat/>
    <w:pPr>
      <w:pBdr>
        <w:bottom w:val="single" w:sz="24" w:space="1" w:color="FF0000"/>
      </w:pBdr>
      <w:ind w:left="0" w:hanging="0"/>
    </w:pPr>
    <w:rPr>
      <w:b/>
      <w:sz w:val="24"/>
    </w:rPr>
  </w:style>
  <w:style w:type="paragraph" w:styleId="Style16">
    <w:name w:val="Расширяем"/>
    <w:basedOn w:val="Heading2"/>
    <w:qFormat/>
    <w:pPr>
      <w:widowControl w:val="false"/>
      <w:numPr>
        <w:ilvl w:val="0"/>
        <w:numId w:val="0"/>
      </w:numPr>
      <w:autoSpaceDE w:val="false"/>
      <w:ind w:left="397" w:hanging="0"/>
      <w:outlineLvl w:val="9"/>
    </w:pPr>
    <w:rPr>
      <w:rFonts w:ascii="Times New Roman" w:hAnsi="Times New Roman" w:cs="Arial"/>
      <w:iCs w:val="false"/>
      <w:color w:val="FF0582"/>
    </w:rPr>
  </w:style>
  <w:style w:type="paragraph" w:styleId="Style17">
    <w:name w:val="Расширяем-текст"/>
    <w:basedOn w:val="Normal"/>
    <w:qFormat/>
    <w:pPr>
      <w:autoSpaceDE w:val="false"/>
      <w:spacing w:before="120" w:after="0"/>
      <w:ind w:left="397" w:hanging="0"/>
    </w:pPr>
    <w:rPr>
      <w:rFonts w:ascii="Arial" w:hAnsi="Arial" w:eastAsia="Times New Roman" w:cs="Arial"/>
      <w:bCs/>
      <w:color w:val="000000"/>
      <w:sz w:val="18"/>
      <w:szCs w:val="16"/>
    </w:rPr>
  </w:style>
  <w:style w:type="paragraph" w:styleId="Style18">
    <w:name w:val="Документы-текст"/>
    <w:basedOn w:val="Normal"/>
    <w:qFormat/>
    <w:pPr>
      <w:shd w:fill="CCFFCC" w:val="clear"/>
      <w:autoSpaceDE w:val="false"/>
      <w:spacing w:before="120" w:after="0"/>
      <w:ind w:left="567" w:hanging="0"/>
    </w:pPr>
    <w:rPr>
      <w:rFonts w:ascii="Arial" w:hAnsi="Arial" w:eastAsia="Times New Roman" w:cs="Arial"/>
      <w:color w:val="000000"/>
      <w:sz w:val="20"/>
      <w:szCs w:val="22"/>
    </w:rPr>
  </w:style>
  <w:style w:type="paragraph" w:styleId="Style19">
    <w:name w:val="Документы-шапка"/>
    <w:basedOn w:val="Normal"/>
    <w:qFormat/>
    <w:pPr>
      <w:pBdr>
        <w:bottom w:val="single" w:sz="24" w:space="1" w:color="FF0000"/>
      </w:pBdr>
      <w:shd w:fill="CCFFCC" w:val="clear"/>
      <w:autoSpaceDE w:val="false"/>
      <w:spacing w:before="120" w:after="0"/>
    </w:pPr>
    <w:rPr>
      <w:rFonts w:ascii="Arial" w:hAnsi="Arial" w:eastAsia="Times New Roman" w:cs="Times New Roman"/>
      <w:b/>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6:57:00Z</dcterms:created>
  <dc:creator>Сузуки</dc:creator>
  <dc:description/>
  <cp:keywords/>
  <dc:language>en-US</dc:language>
  <cp:lastModifiedBy>lada</cp:lastModifiedBy>
  <dcterms:modified xsi:type="dcterms:W3CDTF">2022-03-09T11:26:00Z</dcterms:modified>
  <cp:revision>4</cp:revision>
  <dc:subject/>
  <dc:title/>
</cp:coreProperties>
</file>