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Normal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СТАНДАРТИЗАЦИЯ, СЕРТИФИКАЦИЯ И </w:t>
        <w:br/>
        <w:t>ТЕХНИЧЕСКОЕ ДОКУМЕНТОВЕД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 - Программ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>
          <w:trHeight w:val="3257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составлены в соответствии с программой учебной дисциплины «Стандартизация, сертификация и техническое документоведение» для специальности 09.02.0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7 (ПР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____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Г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вченко И.А., преподаватель ГБПОУ «Южно-Уральский государственный технический колледж»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96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……….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выполнения практических работ и оформления отчетов…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актических работ…………………………………………..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технологической документации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документов сертификации…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и документирование требований к проекту…………………………………….……………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 Анализ и оформление нормативно-правовых документов в области защиты информации и ИБ……………………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5 Составление технической документаци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ИС……………..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ых источников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Содержание отчета..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выполнению практически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Стандартизация, сертификация и техническое документ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назначены для обучающих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пециальности 09.02.07 Информационные системы и программиров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формируют профессиональные ум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учебной дисциплины «</w:t>
      </w:r>
      <w:r>
        <w:rPr>
          <w:rFonts w:cs="Times New Roman" w:ascii="Times New Roman" w:hAnsi="Times New Roman"/>
          <w:sz w:val="28"/>
          <w:szCs w:val="28"/>
        </w:rPr>
        <w:t>Стандартизация, сертификация и техническое документ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усмотрено выполнение 5 практических работ направл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формирован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оссийской Федерации;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 (услуг) и процессов;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бщение, систематизацию, углубление и закреплен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зна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 структуру сертификации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определения в области сертификации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методы их оценки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метрологии, стандартизации и сертификации;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схемы сертификации.</w:t>
      </w:r>
    </w:p>
    <w:p>
      <w:pPr>
        <w:pStyle w:val="Style31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к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ые знания и умения являются элементами следующих общих и профессиональных компетенц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1.2. Разрабатывать программные модули в соответствии с техническим заданием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5. 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3. Выполнять работы по модификации отдельных компонент программного обеспечения в соответствии с потребностями заказчика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1. Осуществлять сбор, обработку и анализ информации для проектирования баз данных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2. Проектировать базу данных на основе анализа предметной област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3. Разрабатывать объекты базы данных в соответствии с результатами анализа предметн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каждой практической работы содержит номер, название и цель работы, изложение необходимого теоретического материала, варианты заданий, описание алгоритма вы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работы выполняются студентами в отдельной тетради либо на ПК (форма выполнения указывается в описании к каждой практической работе). Отчеты по практическим работам должны содержать номер, название и цель работы, выполненные задания и их результаты, и выводы по проделанной рабо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должен быть оформлен в соответствии с приложением 1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ВЫПОЛНЕНИЯ ПРАКТИЧЕСКИХ РАБОТ И ОФОРМЛЕНИЯ ОТЧЕТ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заданий выполнены правильно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% заданий выполнены правильно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% заданий выполнены правильно, отчет по практической работе оформлен с нарушением требований и приложения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0 % заданий выполнено неверно, отчет по практической работе оформлен с нарушением требований и приложения 1</w:t>
            </w:r>
          </w:p>
        </w:tc>
      </w:tr>
    </w:tbl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92"/>
        <w:gridCol w:w="1833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Количество </w:t>
              <w:br/>
              <w:t>часов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Составление технологической докумен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и документирование требований к проек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формление нормативно-правовых документов в области защиты информации и И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ехнической документаци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документов сертифик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технологической документац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Научиться анализировать особенности технической документации в области изобретатель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алгоритм действий для получения патента на изобретение. Законспектировать определение технологической документации в области изобретательства.</w:t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в сети Internet и изучить виды технологической документации в области изобретательства. Записать их в тетрадь с кратким описанием.</w:t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спектировать, к</w:t>
      </w:r>
      <w:r>
        <w:rPr>
          <w:rFonts w:cs="Times New Roman" w:ascii="Times New Roman" w:hAnsi="Times New Roman"/>
          <w:bCs/>
          <w:sz w:val="28"/>
          <w:szCs w:val="28"/>
        </w:rPr>
        <w:t>акие документы необходимо представить для получения патента на изобретение.</w:t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ать для каждого объекта патентного права, установленные определенные сроки действия патента.</w:t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Формирование и документирование требований к проек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анализировать материалы ГОСТов в области информационных технологий, составить терминологический словарь разработчика программного проду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область применения ГОСТ 19.102-77, ГОСТ 19-101-77, ГОСТ 33707-2016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О 9000-3-91, </w:t>
      </w:r>
      <w:r>
        <w:rPr>
          <w:rFonts w:cs="Times New Roman" w:ascii="Times New Roman" w:hAnsi="Times New Roman"/>
          <w:sz w:val="28"/>
          <w:szCs w:val="28"/>
        </w:rPr>
        <w:t xml:space="preserve">ГОСТ Р ИСО/МЭК 9126:1993, ГОСТ Р ИСО/МЭК ТО 12182-2002 (в виде таблицы). 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ь стадии разработки, этапы и содержание работ при разработке программного продукта (в виде аналитической таблицы). 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ГОСТ 33707-2016 дать определения следующих терминов: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ный модуль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чная диаграм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ый адрес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ое программное обеспечение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ферный процессор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тор компиляторов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ая программная сред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овый режим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схе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программ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инамическая точка останов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узка в память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-схе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вперед во времени;</w:t>
      </w:r>
    </w:p>
    <w:p>
      <w:pPr>
        <w:pStyle w:val="Style31"/>
        <w:spacing w:lineRule="auto" w:line="240" w:before="0" w:after="0"/>
        <w:contextualSpacing/>
        <w:rPr/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средство инженерии знаний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й цикл системы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трейт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-вывод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зъюнкц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н управлен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условное предложение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тор приложен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ная блокировк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программное средство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ходящий канал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феризация входных и выходных потоков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ева функц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программного обеспечения.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тчет по практическ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hanging="124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Расчет характеристик качества разработки 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ся применять графические изображения символов и схем алгоритмов программ в ГОСТ 19.701-90 (ИСО 5807-8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бласть применения ГОСТ 19.701-90, 19.003-80. Привести определения понятий, используемых в стандарте.</w:t>
      </w:r>
    </w:p>
    <w:p>
      <w:pPr>
        <w:pStyle w:val="Style3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асшифровку нумерации ГОСТ 19.701-90, 19.003-80.</w:t>
      </w:r>
    </w:p>
    <w:p>
      <w:pPr>
        <w:pStyle w:val="Style3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еречень, наименование, обозначение символов, отображаемых ими функций и их размеры.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878"/>
        <w:gridCol w:w="285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 и размеры, мм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сти примеры использования ГОСТа в различных схемах (блок схема алгоритма решения задачи, схема вычислительного процесса, схема данных или баз данных, схемы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хем: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32830" cy="6390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5055" cy="822706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701802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9975" cy="380174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3625" cy="459676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Составление описания на программный продукт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Научиться оформлять документацию в соответствии с требованиями </w:t>
      </w:r>
      <w:r>
        <w:rPr>
          <w:bCs/>
          <w:sz w:val="28"/>
          <w:szCs w:val="28"/>
          <w:lang w:val="ru-RU"/>
        </w:rPr>
        <w:t>ГОСТов, ЕСТД и ЕСК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ЭЛЕКТРОННОМ ВИДЕ НА ПК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b/>
          <w:bCs/>
          <w:color w:val="000000"/>
          <w:sz w:val="28"/>
          <w:szCs w:val="28"/>
        </w:rPr>
        <w:t>Порядок выполнения работы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формить титульный лист отчета для практической работы № 3, </w:t>
      </w:r>
      <w:r>
        <w:rPr>
          <w:bCs/>
          <w:color w:val="000000"/>
          <w:sz w:val="28"/>
          <w:szCs w:val="28"/>
          <w:lang w:val="ru-RU"/>
        </w:rPr>
        <w:t xml:space="preserve"> выполнить в соответствии с требованиями ГОСТ 2.105-95 «Общие требования к текстовым документам», ГОСТ 7.32-2001 «Отчет о научно-исследовательской работе», ГОСТ 7.1.-2003 «Библиографическая запись. Библиографическое описание», ГОСТ 7.82.-2001 «Библиографическая запись. Библиографическое описание электронных ресурсов»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 xml:space="preserve">Разработать инструкцию пользователя для работы с программным продуктом (по варианту) и </w:t>
      </w:r>
      <w:r>
        <w:rPr>
          <w:bCs/>
          <w:color w:val="000000"/>
          <w:sz w:val="28"/>
          <w:szCs w:val="28"/>
          <w:lang w:val="ru-RU"/>
        </w:rPr>
        <w:t>выполнить в соответствии с требованиями ГОСТ 2.105-95 «Общие требования к текстовым документам», ГОСТ 7.32-2001 «Отчет о научно-исследовательской работе», ГОСТ 7.1.-2003 «Библиографическая запись. Библиографическое описание», ГОСТ 7.82.-2001 «Библиографическая запись. Библиографическое описание электронных ресурсов», в соответствии с требованиями ЕСТД и ЕСКД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7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176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Программный проду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Программный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Visial Studio 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Acces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Dream Weaver 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док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Math 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Flas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VSDC Free Video Edi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сай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ore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PHP St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Vue.j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t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ubli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презен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таблиц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D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Work Ben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le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isco Parket Trace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Vi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Photosho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фор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1C: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Торговля и склад</w:t>
            </w:r>
          </w:p>
        </w:tc>
      </w:tr>
    </w:tbl>
    <w:p>
      <w:pPr>
        <w:pStyle w:val="TextBody"/>
        <w:spacing w:lineRule="auto" w:line="240" w:before="0" w:after="0"/>
        <w:ind w:left="3119" w:hanging="311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3119" w:hanging="311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Оформить список используемых источников в соответствии с требованиями </w:t>
      </w:r>
      <w:r>
        <w:rPr>
          <w:bCs/>
          <w:color w:val="000000"/>
          <w:sz w:val="28"/>
          <w:szCs w:val="28"/>
          <w:lang w:val="ru-RU"/>
        </w:rPr>
        <w:t>выполнить в соответствии с требованиями ГОСТ 2.105-95 «Общие требования к текстовым документам», ГОСТ 7.32-2001 «Отчет о научно-исследовательской работе», Гост 7.1.-2003 «Библиографическая запись. Библиографическое описание», Гост 7.82.-2001 «Библиографическая запись. Библиографическое описание электронных ресурсов», в соответствии с требованиями ЕСТД и ЕСКД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бухгалтерского учета / О.П. Ильина.- СПб.: Питер, 2001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Информатика: Учебник. – 3-е перераб. Изд. /Под ред. Проф. Н.В. Макаровой.- М: Финансы и статистика, 2000 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Экономическая информатика и вычислительная техника. Учебник/ под ред. В.П. Косарева, А.Ю. Косарева.-Изд.2-е, перераб. и допол.- М.: Финансы и статистика, 1996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Экономическая информатика: Учебник / под ред. В.П. Косарева, Л.В. Еремина.- М.: Финансы и статистика, 2002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епанова Е.Е., Хмелевская Н.В. Информационное обеспечение управленческой деятельности: Учеб. Пособие – М.: ФОРУМ:ИНФА –М, 2002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дин В.В. Информационное обеспечение управленческой деятельности: Учебник. – М.: Мастерство; высшая школа, 2001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АПР. В 10 кн. Кн. 1 Проблемы и принципы создания САПР. Практич. Пособие / А.В. Петрова. – М.: Высшая школа, 1990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имерин Д.Г., Мясников В.А. Автоматизированные и автоматические системы управления. – М.: Энергия, 1979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рош Е.С. Основы построения информационного обеспечения автоматизированных систем: Учебное пособие. – Челябинск, ЧГТУ, 1991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Н.З., Партыка Т.Л., Попов И.И. Основы построения автоматизированных информационных систем. Учеб.пособие. - М.: ФОРУМ: НФРА-М, 2005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.пособие для сред. проф. образования. – М.: Издательский центр «Академия», 2005.</w:t>
      </w:r>
    </w:p>
    <w:p>
      <w:pPr>
        <w:pStyle w:val="25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мскова И.А. Базы данных: учебник / И.А. Кумскова. – М.: КНОРУС, 2010. – 488 с. –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Брукшир, Дж., Гленн. Введение в компьютерные науки. Общий обзор, 6-е издание.: Пер. с англ. – М.: Издательский дом “Вильямс”, 2001.- </w:t>
      </w:r>
      <w:r>
        <w:rPr>
          <w:rFonts w:cs="Courier New" w:ascii="Courier New" w:hAnsi="Courier New"/>
          <w:sz w:val="28"/>
          <w:szCs w:val="28"/>
          <w:lang w:val="en-US"/>
        </w:rPr>
        <w:t>688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тика. Задачник-практикум в 2 т./под ред. И.Г. Семакина, Е.К. Хеннера: том 1.- М:БИНОМ. Лаборатория знаний, 2003.- 30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фронов И.К. Задачник-практикум по информатике.- СПб.: БХВ-Петербург, 2002.- 43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воздева В.А. Введение в специальность программиста: учебник.- М.:Форум:ИНФРА-М, 2005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вановский Р.И. Компьютерные технологии в науке и образовании. Практика применения систем </w:t>
      </w:r>
      <w:r>
        <w:rPr>
          <w:sz w:val="28"/>
          <w:szCs w:val="28"/>
          <w:lang w:val="en-US"/>
        </w:rPr>
        <w:t>MathCADPro</w:t>
      </w:r>
      <w:r>
        <w:rPr>
          <w:sz w:val="28"/>
          <w:szCs w:val="28"/>
        </w:rPr>
        <w:t>: Учеб. Пособие. – М: Высшая школа, 2003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по информатике: Учебное пособие для вузов. Под ред. В.А. Острейковского. – М.: Высшая школа, 2003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: Учебное пособие для сред.проф. образования. – М: Издательский центр «Академия», 200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ное пособие для сред.проф. образования. – М: Издательский центр «Академия», 200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лис А.И., Сливина Н.А.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0. Математический практикум для экономистов и инженеров: Учебное пособие. – М.: Финансы и статистика, 20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Безручко В.Т. Практикум по курсу «Информатика». Работа 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>: Учеб.пособие. - М.: Финансы и статистика, 200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й практикум по информатике: Учебное пособие для вузов/ В.С. Микшина и др.; под ред. В.А. Острейковского. – М.: высшая школа,200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фронов И.К. Задачник – практикум по информатике. – СПб.: БХВ-Петербург, 2002.</w:t>
      </w:r>
    </w:p>
    <w:p>
      <w:pPr>
        <w:pStyle w:val="25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.Е. Ефимова, В.В. Морозов Практикум по компьютерной технологии. – М.: АБФ.-1998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Брукшир, Дж., Гленн Введение в компьютерные науки. Общий обзор, 6-е издание.Пер. с анг.-М.: Издательский дом «Вильямс», 2001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нформационные технологии бухгалтерского учета / О.П. Ильина.- СПб.: Питер, 2001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нформатика: Учебник. – 3-е перераб. Изд. /Под ред. Проф. Н.В. Макаровой.-М: Финансы и статистика, 2000 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 и вычислительная техника. Учебник/ под ред. В.П.Косарева, А.Ю. Косарева.-Изд.2-е, перераб. и допол.- М.: Финансы и статистика, 1996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Косарева, Л.В.Еремина.- М.: Финансы и статистика, 2002 г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по информатике: Учебное пособие для вузов/ В.С. Микшина, Г.А. Еремеева, Н.Б. Назина и др.; Под ред. В.А. Острейковского. – М.: Высшая школа, 2003. – 376 с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Косарева. – 2-е изд., перераб. и доп. - М.: Финансы и статистика, 2004 г. – 592с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фаев Э.В. Пакеты прикладных программ: Учебное пособие для средних проф. образования. – М.: Издательский центр «Академия», 2004. – 352с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Дьяконов В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8/2000: специальный справочник – СПб: Издательство «Питер», 2000. – 592с.</w:t>
      </w:r>
    </w:p>
    <w:p>
      <w:pPr>
        <w:pStyle w:val="25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хберг Г.С. Информационные технологии: учебник для сред.проф. Образования.- М: Издательский центр «Академия», 2004.- 208с.</w:t>
      </w:r>
    </w:p>
    <w:p>
      <w:pPr>
        <w:pStyle w:val="25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мскова И.А. Базы данных: учебник / И.А. Кумскова. – М.: КНОРУС, 2010. – 488 с. – (Среднее профессиональное образование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ПД 19.701-90</w:t>
        <w:tab/>
      </w:r>
    </w:p>
    <w:p>
      <w:pPr>
        <w:pStyle w:val="Normal"/>
        <w:spacing w:lineRule="auto" w:line="240" w:before="0" w:after="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38.      Иванова Г.С. «Основы программирования» - Москва: «Издательство МГТУ имени Баумана», 2002г.</w:t>
      </w:r>
    </w:p>
    <w:p>
      <w:pPr>
        <w:pStyle w:val="Normal"/>
        <w:spacing w:lineRule="auto" w:line="240" w:before="0" w:after="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39. Семакин И.Г., Шестаков А.П. «Основы программирования» - Москва: «Мастерство», 2001г.</w:t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sz w:val="28"/>
          <w:szCs w:val="28"/>
        </w:rPr>
        <w:t>40.</w:t>
        <w:tab/>
        <w:t>Фаронов В.В.   Turbo Pascal 7.0 - Начальный курс - Москва: «Нолидж»., 1999г.</w:t>
      </w:r>
    </w:p>
    <w:p>
      <w:pPr>
        <w:pStyle w:val="Normal"/>
        <w:spacing w:lineRule="auto" w:line="240" w:before="0" w:after="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ить отчет в файле с учетом приложения 1 и сделать вывод о проделанной рабо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>Практическая работа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документов серт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анализировать правила и документы системы добровольной сертификации; научиться оформлять заявку для сертификации в соответствии с правилами сертифик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 ВЫПОЛНЯЕТСЯ  В  ТЕТРА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теоретический материал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ить лицензию/сертификат на любое программное приложение или аппаратное обеспечение. Примеры найти в интернет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ть вывод по проделанной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тический материа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нятия в области сертификации изложены в Федеральном законе РФ «О техническом регулировани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кларирование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а подтверждения соответствия продукции требованиям технических регламен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кларация о соответ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изическое или юридическое лицо, осуществляющее обязательное подтверждение соответств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к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бозначение,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ентификация прод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становление тождественности характеристик продукции ее существенным признака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ган по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юридическое лицо или индивидуальный предприниматель, аккредитованные в установленном порядке для выполнения работ по сертифик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а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ямое или косвенное определение соблюдения требований, предъявляемых к объек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я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дукц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тиф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тификат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, удостоверяющий соответствие объекта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стема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вокупность правил выполнения работ по сертификации, ее участников и правил функционирования системы сертификации в цело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я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пределенный порядок документального удостоверения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ение соответствия осуществляется в цел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стоверения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ия приобретателям в компетентном выборе продукции, работ,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я конкурентоспособности продукции, работ, услуг на российском и международном рын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я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, сотрудничества и международной торгов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е соответствия может носить добровольный или обязательный характе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Добровольное подтвер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ответствия осуществляется в форме добровольной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язательное подтвер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ответствия осуществляется в форм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я декларации о соответствии (далее – декларирование соответстви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язательной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рименения форм обязательного подтверждения соответствия устанавливается настоящим Федеральным закон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слуги, в том числе и услуги общественного питания, согласно Общероссийского классификатора услуг населению (ОКУН) ОК-002-93 , подлежат добровольной сертифик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Добровольное подтверждение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уществляется по инициативе заявителя на условиях договора между заявителем и органом по сертификации. Добровольное подтверждение соответствия может осуществляться для установления соответствия национальным стандартам, стандартам организаций, системам добровольной сертификации, условиям догово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функционирования Системы добровольной сертификации услуг зарегистрированы в Государственном реестре Госстандарта России 21 августа 2003 г (регистрационный номер РОСС RV. 001.03УУОО) и разработаны в соответствии с Правилами по проведению сертификации в Российской Федерации и Правилами сертификации работ и услуг в Российской Федерации в развитие документов Системы сертификации ГОСТ Р для организации и проведения добровольной сертификации услуг в Системе сертификации ГОСТ Р на основании Федерального закона РФ «О техническом регулировании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являются основополагающим документом Системы добровольной сертификации услуг (далее – Система), входящей в качестве подсистемы в Систему сертификации ГОСТ 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устанавливают организационную структуру Системы, основные принципы сертификации, а также порядок добровольной сертификации у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бъектами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истеме являются услуги (при наличии нормативных документов, содержащих требования к их качеству и безопасности), а также методы оценки, проверки и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целей сертификации в Системе используются: стандарты различных категорий, санитарные правила и нормы, строительные нормы и правила, технические условия, рецептуры и другие документы, определяемые заяви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в Системе проводится органами по сертификации, аккредитованными в порядке, установленном в Системе сертификации ГОСТ Р, по инициативе заявителей (исполнителей) в целях подтверждения соответствия требованиям документов, определяемых заяви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ты соответствия оформляются на специальном бланке, определенным Положением о Системе сертификации ГОСТ 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оценки соответствия услуг проводятся в соответствии со схемам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, оказываемых зарубежными исполнителями, осуществляется по тем же правилам и схемам, что и отечественными исполн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ивность и достоверность сертификации в Системе обеспечивается аккредитацией органов по сертификации, а также аттестацией экспертов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сертификации должны обеспечивать соблюдение конфиденциальности информации, составляющей коммерческую тайн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ю проводят аккредитованные органы по сертификации услуг в пределах их области аккредит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ертификации проверяются характеристики услуг и используются методы проверок, позволя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сти идентификацию услуги, в том числе проверить ее принадлежность к классификационной группировке в соответствии с нормативными и техническими докумен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 и достоверно подтвердить соответствие услуги требованиям, направленным на обеспечение ее качества и безопасности для жизни, здоровья и имущества потребителя, окружающей среды, установленным в нормативных документах, регламентирующих эту услуг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включ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ачу заявки на сертифик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ние и принятие решения по заяв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е соответствия услуг установле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е решения о выдаче (отказе в выдаче) сертификат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чу сертификата соответствия и разрешения на применение знак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пекционный контроль за сертификационными услу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одача заявки на сертификаци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сертификации услуг заявитель (исполнитель услуги) направляет в аккредитованный орган по сертификации заявку на проведение работ по сертификации с приложением документов, необходимых для проведения ее экспертизы в части установления возможности проведения сертификации и принятия решения по заявке (данная информация может быть представлена в виде анкеты-вопросник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заявки должна соответствовать документу «Правила по сертификации. Система сертификации ГОСТ Р. Формы основных документов, применяемых в Систем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сутствии у заявителя информации об аккредитованном органе по сертификации услуг заявка направляется в Руководящий орган системы, для принятия решения о проведени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аличии нескольких органов по сертификации данной услуги заявитель вправе направить заявку в любой из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ассмотрение и принятие решения по заявк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регистрирует заявку и рассматривает ее с целью определения возможности проведения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положительного решения – наименования и кодов услуг, по которым будет проведена сертификация; нормативных документов; схемы серт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отрицательного решения – причин отказ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рассмотрения и принятия решения по заявке о проведении или отказе в проведении сертификации не должен превышать 15 дней (с момента регистрации заяв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ыбор схемы сертифик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итель в заявке на сертификацию вправе предложить одну из схем сертификации, предусмотренных настоящими Правил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и условия выбора схем учитывают особенности оказания конкретных видов услуг, требуемый уровень доказательности, возможные затраты исполнителя услуг (заявителя) на проведении работ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в ходе экспертизы заявки несоответствия организационно-технических возможностей заявителя условиям применения и требованиям выбранной им схемы орган по сертификации должен в решении по заявке изложить мотивированное обоснование нецелесообразности проведения сертификации по данной схеме и предложить иную схему сертифик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ценка соответствия услуг установленным требованиям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оценки соответствия услуг проводятся в соответствии со схемам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соответствия услуг проводится органами по сертификации услуг в соответствии с требованиями нормативных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дурах оценки органом по сертификации услуг могут быть использованы документы, подтверждающие соответствие сертифицируемых услуг установленным требованиям и полученные вне работ по сертификации, в т. ч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социологических и экспертных оцен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ы проверок, сертификаты, заключения федеральных органов исполнительной власти, осуществляющих контроль и надзор за качеством и безопасностью услуг, либо их территориальных органов, общественных объединений потребителей, их ассоциации и сою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анализа (экспертизы) технических документов, используемых исполнителем услуг, на соответствие требованиям нормативных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е документы, используемые исполнителем и влияющие на характеристики, проверяемые при сертификации, подлежат анализу на соответствие требованиям нормативных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оверка результата услу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ытание результата материальных услуг проводится в аккредитованных испытательных лабораториях или на месте оказания услуг с использованием технологического оборудования и средств измерений заявителя. Отбор образцов (проб) проводится представителем аккредитованной испытательной лаборатории в присутствии или по заданию эксперта по сертификации данных услуг. Отбор продукции оформляется актом отбора проб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ется отбор проб проводить эксперту по сертификации услуг, если это предусмотрено порядком проведения сертификации этой группы у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формление результатов оценк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сертификации производится оформление официальных документов (актов, протоколов), фиксирующих результаты оценок и проверок и подтверждающих обоснованность принятия решения по результатам сертификации. Результаты оценки соответствия услуг представляются в виде «Акта оценки оказания услуг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инятие решения о выдаче (отказе на выдачу) сертификата соответствия. Выдача сертификата соответствия и разрешения на применение знака соответств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услуг на основе анализа актов, протоколов и других документов, подтверждающих соответствие услуг установленным требованиям, принимает решение о выдаче (об отказе в выдаче) сертификат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ложительного решения орган по сертификации услуг оформляет сертификат соответствия, регистрирует его в Государственном реестре и выдает заявител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устанавливает срок действия сертификата соответствия с учетом результатов сертификации и сроков действия нормативных документов на сертификационные услуги, но не более чем на 3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сертификатом соответствия орган по сертификации выдает заявителю разрешение на применение знак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и правила применения знака соответствия установлены Положением о знаке Системы сертификации ГОСТ Р при добровольной сертификации продукции (работ, услуг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отрицательного решения орган по сертификации оформляет его в виде решения об отказе в выдаче сертификата соответствия с указанием причин отказа и доводит его до сведения заяв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Инспекционный контроль сертифицированных услу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пекционный контроль осуществляется органом по сертификации, выдавшим сертификат соответствия, в течение срока действия сертификата с целью установления соответствия сертифицированных услуг требованиям, подтвержденным пр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кращения деятельности органа по сертификации услуг, выдавшего исполнителю сертификат соответствия, решение вопроса о проведении инспекционного контроля за сертифицированными органами по сертификации услугами осуществляет Госстандарт России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пекционный контроль осуществляется в форме плановых и внеплановых проверок и включает в себя следующие виды раб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поступающей информации о качестве и безопасности сертифицированных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у программы инспекционного контро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комиссии для проведения инспекционной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инспекционной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ление результатов и принятие ре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ность и объем проведения планового инспекционного контроля определяются органом по сертификации в зависимости от результатов сертификации или предыдущего инспекционного контроля, степени потенциальной опасности услуг, стабильности их качества, затрат на проведение контроля, схемы сертификации, но не реже одного раза в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плановый инспекционный контроль проводится в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упления информации о претензиях к качеству сертифицированных услуг от потребителей, органов исполнительной власти, осуществляющих контроль за качеством и безопасностью услуг, общественных объединений потреб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ения от компетентных органов информации по результатам расследования причин различных аварий и прочих инцидентов, а также по результатам проведения государственных технических осмо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ения заявителя с просьбой о проведении инспекционного контроля по причине изменений в его деятельности, связанных с сертификационными требованиями и условиями действия сертификат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нспекционного контроля оформляются актом, содержащим заключение о подтверждении (приостановке, отмене) действия выданного сертификата соответствия. При этом в акте фиксируются результаты выборочной проверки, состав и содержание которой должны соответствовать примененной при проведении сертификации сх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ответствия услуг установленным требованиям или отказа держателя сертификата от проведения инспекционного контроля, орган по сертификации может отменить действие сертификата соответствия и разрешения на применение знак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риостановлении или отмене действия сертификата соответствия доводится органом по сертификации, его выдавшим, до сведения территориальных органов государственного контроля и надзора для принятия необходимых мер по предупреждению реализации данной услу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 приостановлении действия сертификата соответствия и разрешения на применение знака соответствия принимается в случае, если путем корректирующих мероприятий, разработанных исполнителем и согласованных с органом по сертификации, в соизмеримые сроки возможно устранение причин не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корректирующих мероприятий орган по сертификации услу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станавливает действие сертификата соответствия и разрешения на применение знак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анавливает срок выполнения корректирующи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выполнение корректирующих мероприят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ыполнения корректирующих мероприятий и при положительных итогах их оценки (проверки, контроля) орган по сертификации принимает решение о возобновлении действия сертификата соответствия и разрешения на применение знака соответствия и информирует об этом заинтересованных участников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выполнения корректирующих мероприятий при их неэффективности орган по сертификации отменяет действие сертификата соответствия, аннулирует разрешение на применение знака соответствия и информирует об этом заинтересованных участников сертификации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ертификация на новый срок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кончании срока действия сертификата соответствия или его отмене исполнитель имеет право подать заявку на проведение сертификации на новый срок в любой орган по сертификации. В этом случае сертификация осуществляется в соответствии с Порядком, указанным в настоящем разде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ержатель сертификата соответствия не позднее, чем за 30 дней до окончания срока его действия подает заявку на проведение сертификации на новый срок в орган, выдавший сертификат соответствия, то при этом сертификация проводится в соответствии с Порядком, установленным настоящем разделом с учетом результатов предыдущей сертификации заяви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Апелляц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гласия заявителя с результатами сертификации или инспекционного контроля он имеет право подать апелляцию в Центральный орган добровольной сертификации однородных видов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заявитель не удовлетворен принятым Центральным органом добровольной сертификации однородных видов услуг решением, он может обратиться в апелляционную комиссию Госстандарта России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ные вопросы, возникающие между участниками сертификации, могут быть решены также в порядке, установленном законодательными актами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плата работ по сертифик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лата работ по сертификации и инспекционному контролю производится заявителем на основании договора заявителя с органом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общественного питания проводится по схемам 1, 2, 4, 5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, когда заявителем является индивидуальный предприниматель, который сам занимается оказанием услуг. По 1 схеме оценивают мастерство исполнителя работ и услуг и контролируют его при инспекционном контро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 для предприятий общественного питания, осуществляющих изготовление кулинарной продукции и кондитерских изделий для последующей реализации через магазины (отделы) кулинарии и вне предприятия, а также реализацию кулинарной продукции и кондитерских изделий в собственных предприятиях (мелкорозничная сеть, магазины (отделы) кулинарии, раздаточные предприятия). По 2 схеме оценивают процесс выполнения работ (оказания услуг), проверяют (испытывают) результаты работ и услуг и контролируют процесс выполнения работ (оказания услуг) при инспекционном контро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сложности процесса оцени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ту и актуализацию документации, устанавливающей требования к процес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ащение необходимым оборудованием, инструментом, средствами измерений (испытаний, контроля), веществами, материалами, помещениями и др., а также их соответствие установле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рологическое, методическое, организационное, программное, информационное, материальное, правовое, техническое и др. обеспеч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зопасность и стабильность процес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ональную компетентность исполнителей работ и услуг, обслуживающего и производственного персона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 для предприятий общественного питания, оказывающих услуги питания, при этом оценивают предприятие – исполнителя работ и услуг на соответствие установленным требова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хеме 4 оцени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ие требования к услуг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требований охраны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условий обслужи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кроклимат, освещение помещений для потреб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ологические и общие требования к процессу оказания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транспортированию, приему, хранению пищевых продуктов, сырья, кулинарной проду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рабочих мест, оборудование, средств измерения, инвентаря, посуды, тары требованиям Н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обработке сырья, производству продукции её реал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отпуску блюд, полуфабрикатов и кулинар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персонала квалификацио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е типа и класса пред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чество продук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ют для предприятий общественного питания, имеющих документально оформленную систему менеджмента качества. По схеме 5 оценивают систему качества и контролируют ее при инспекционном контроле, проверяют (испытывают) результаты работ и услуг. Оценку системы качества проводит эксперт по сертификации систем качества в соответствии с нормативными документами. При наличии сертификата на систему качества его учитывают при сертификации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ор образцов кулинарной продукции и кондитерских изделий для подтверждения их соответствия показателям качества проводит представитель испытательной лаборатории в присутствии эксперта органа по сертификации или без него по поручению органа по сертифик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вопрос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йте определение Системы сертификации, сертификации, сертификата соответствия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о такое форма подтверждение соответствия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ля каких целей осуществляется подтверждение соответствия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е существуют формы подтверждения соответствия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 каких условиях осуществляется добровольное соответствие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Что является объектами сертификации в Системе добровольной сертификации услуг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зовите порядок проведения сертификации услуг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акие существуют критерии и условия выбора схемы сертификации?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Дайте характеристику схем сертификации, применяемых для сертификации услуг общественного питания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рология, стандартизация, сертификация, техническое регулирование и документоведение: Учебник / В.Ю. Шишмарев. — М.: КУРС: ИНФРА-М, 2018. — 312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реднее профессиональное образование). - Режим доступа: http://znanium.com/catalog/product/952310</w:t>
      </w:r>
    </w:p>
    <w:p>
      <w:pPr>
        <w:pStyle w:val="Style31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рология, стандартизация, сертификация: учебник / И.П. Кошевая, А.А. Канке. — М.: ИД «ФОРУМ»: ИНФРА-М, 2019. — 415 с. </w:t>
      </w:r>
      <w:r>
        <w:rPr>
          <w:rFonts w:cs="Times New Roman" w:ascii="Times New Roman" w:hAnsi="Times New Roman"/>
          <w:sz w:val="28"/>
          <w:szCs w:val="28"/>
        </w:rPr>
        <w:t>(Среднее профессиональное образование). - Режим доступа: http://znanium.com/catalog/product/984035</w:t>
      </w:r>
    </w:p>
    <w:p>
      <w:pPr>
        <w:pStyle w:val="Style3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тература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, Е.Б. Метрология, стандартизация и сертификация [Электронный ресурс]. - М.: ИД Форум: НИЦ ИНФРА-М, 2015. -224с. доступ из ЭБС «Знаниум»;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овой, Н.Д. Основы метрологии, стандартизации и сертификации [Электронный ресурс]. - М.: ИД Форум: НИЦ ИНФРА-М, 2015. -256с.- (Профессиональное образование) - доступ из ЭБС «Знаниум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рнет - ресурсы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ческой работе №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 выполнения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Текст задания</w:t>
      </w:r>
    </w:p>
    <w:p>
      <w:pPr>
        <w:pStyle w:val="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Подробное решение  заданий;</w:t>
      </w:r>
    </w:p>
    <w:p>
      <w:pPr>
        <w:pStyle w:val="14"/>
        <w:tabs>
          <w:tab w:val="clear" w:pos="709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tabs>
          <w:tab w:val="clear" w:pos="709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 по работе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right="567" w:hanging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right="567" w:hanging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center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right="567" w:hanging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right="567" w:hanging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амещающий текст"/>
    <w:qFormat/>
    <w:rPr>
      <w:color w:val="80808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8">
    <w:name w:val="Основной текст Знак"/>
    <w:basedOn w:val="Style5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91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бычный (веб)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41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Style14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  <w:lang w:val="en-US"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Слабая ссылка"/>
    <w:qFormat/>
    <w:rPr>
      <w:rFonts w:cs="Times New Roman"/>
      <w:smallCaps/>
      <w:color w:val="C0504D"/>
      <w:u w:val="single"/>
    </w:rPr>
  </w:style>
  <w:style w:type="character" w:styleId="Style18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rFonts w:cs="Times New Roman"/>
      <w:b/>
      <w:bCs/>
      <w:smallCaps/>
      <w:spacing w:val="5"/>
    </w:rPr>
  </w:style>
  <w:style w:type="character" w:styleId="Style20">
    <w:name w:val="пример"/>
    <w:qFormat/>
    <w:rPr>
      <w:rFonts w:cs="Times New Roman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71">
    <w:name w:val="style7"/>
    <w:qFormat/>
    <w:rPr>
      <w:rFonts w:cs="Times New Roman"/>
    </w:rPr>
  </w:style>
  <w:style w:type="character" w:styleId="Style141">
    <w:name w:val="style141"/>
    <w:qFormat/>
    <w:rPr>
      <w:rFonts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character" w:styleId="Texample1">
    <w:name w:val="texample1"/>
    <w:qFormat/>
    <w:rPr>
      <w:rFonts w:ascii="Courier New" w:hAnsi="Courier New" w:cs="Courier New"/>
      <w:color w:val="222222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Keyword">
    <w:name w:val="keyword"/>
    <w:basedOn w:val="Style5"/>
    <w:qFormat/>
    <w:rPr/>
  </w:style>
  <w:style w:type="character" w:styleId="Style22">
    <w:name w:val="Обычный 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Обычный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Style25">
    <w:name w:val="Список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">
    <w:name w:val="w"/>
    <w:qFormat/>
    <w:rPr/>
  </w:style>
  <w:style w:type="character" w:styleId="24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26">
    <w:name w:val="Сноска_"/>
    <w:qFormat/>
    <w:rPr>
      <w:sz w:val="27"/>
      <w:szCs w:val="27"/>
      <w:shd w:fill="FFFFFF" w:val="clear"/>
    </w:rPr>
  </w:style>
  <w:style w:type="character" w:styleId="Style27">
    <w:name w:val="Основной текст_"/>
    <w:qFormat/>
    <w:rPr>
      <w:sz w:val="27"/>
      <w:szCs w:val="27"/>
      <w:shd w:fill="FFFFFF" w:val="clear"/>
    </w:rPr>
  </w:style>
  <w:style w:type="character" w:styleId="Style28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29">
    <w:name w:val="Подпись к таблице_"/>
    <w:qFormat/>
    <w:rPr>
      <w:sz w:val="27"/>
      <w:szCs w:val="27"/>
      <w:shd w:fill="FFFFFF" w:val="clear"/>
    </w:rPr>
  </w:style>
  <w:style w:type="character" w:styleId="51">
    <w:name w:val="Основной текст (5)_"/>
    <w:qFormat/>
    <w:rPr>
      <w:b/>
      <w:bCs/>
      <w:i/>
      <w:iCs/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73">
    <w:name w:val="Font Style73"/>
    <w:qFormat/>
    <w:rPr>
      <w:rFonts w:ascii="Book Antiqua" w:hAnsi="Book Antiqua" w:cs="Book Antiqua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1320"/>
      <w:ind w:hanging="124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60" w:after="4800"/>
      <w:ind w:hanging="640"/>
      <w:jc w:val="center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120"/>
      <w:ind w:hanging="30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36" w:before="0" w:after="0"/>
      <w:ind w:hanging="1240"/>
    </w:pPr>
    <w:rPr>
      <w:rFonts w:ascii="Times New Roman" w:hAnsi="Times New Roman" w:cs="Times New Roman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ind w:left="284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4">
    <w:name w:val="Обычный (веб)1"/>
    <w:basedOn w:val="Normal"/>
    <w:qFormat/>
    <w:pPr>
      <w:spacing w:lineRule="auto" w:line="240" w:before="100" w:after="100"/>
      <w:ind w:left="284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Стиль1!!!!"/>
    <w:basedOn w:val="Heading2"/>
    <w:qFormat/>
    <w:pPr>
      <w:keepLines w:val="false"/>
      <w:numPr>
        <w:ilvl w:val="0"/>
        <w:numId w:val="0"/>
      </w:numPr>
      <w:spacing w:lineRule="auto" w:line="240" w:before="0" w:after="0"/>
      <w:ind w:firstLine="851"/>
      <w:jc w:val="both"/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........ ..... . ........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ВопрМножВыбор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0" w:after="200"/>
      <w:ind w:left="600" w:right="567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16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360" w:before="0" w:after="300"/>
      <w:ind w:right="567"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Contents1">
    <w:name w:val="TOC 1"/>
    <w:basedOn w:val="Normal"/>
    <w:next w:val="Normal"/>
    <w:pPr>
      <w:spacing w:lineRule="auto" w:line="288" w:before="0" w:after="0"/>
      <w:ind w:right="-1" w:hanging="0"/>
    </w:pPr>
    <w:rPr>
      <w:rFonts w:ascii="Times New Roman" w:hAnsi="Times New Roman" w:eastAsia="Times New Roman" w:cs="Times New Roman"/>
      <w:sz w:val="28"/>
      <w:lang w:val="en-US"/>
    </w:rPr>
  </w:style>
  <w:style w:type="paragraph" w:styleId="Contents2">
    <w:name w:val="TOC 2"/>
    <w:basedOn w:val="Normal"/>
    <w:next w:val="Normal"/>
    <w:pPr>
      <w:spacing w:lineRule="auto" w:line="288" w:before="0" w:after="0"/>
      <w:ind w:right="-1" w:firstLine="993"/>
    </w:pPr>
    <w:rPr>
      <w:rFonts w:ascii="Times New Roman" w:hAnsi="Times New Roman" w:eastAsia="Times New Roman" w:cs="Times New Roman"/>
      <w:bCs/>
      <w:iCs/>
      <w:sz w:val="28"/>
      <w:szCs w:val="28"/>
      <w:lang w:val="en-US" w:eastAsia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360" w:before="360" w:after="360"/>
      <w:ind w:firstLine="851"/>
      <w:jc w:val="both"/>
      <w:outlineLvl w:val="9"/>
    </w:pPr>
    <w:rPr>
      <w:b/>
      <w:bCs/>
      <w:sz w:val="32"/>
      <w:szCs w:val="28"/>
    </w:rPr>
  </w:style>
  <w:style w:type="paragraph" w:styleId="Contents3">
    <w:name w:val="TOC 3"/>
    <w:basedOn w:val="Normal"/>
    <w:next w:val="Normal"/>
    <w:pPr>
      <w:spacing w:lineRule="auto" w:line="288" w:before="0" w:after="0"/>
      <w:ind w:left="284" w:right="-1" w:firstLine="709"/>
    </w:pPr>
    <w:rPr>
      <w:rFonts w:ascii="Times New Roman" w:hAnsi="Times New Roman" w:eastAsia="Times New Roman" w:cs="Times New Roman"/>
      <w:color w:val="0D0D0D"/>
      <w:sz w:val="28"/>
      <w:szCs w:val="28"/>
      <w:lang w:val="en-US" w:eastAsia="en-US"/>
    </w:rPr>
  </w:style>
  <w:style w:type="paragraph" w:styleId="Style36">
    <w:name w:val="Название объекта"/>
    <w:basedOn w:val="Normal"/>
    <w:next w:val="Normal"/>
    <w:qFormat/>
    <w:pPr>
      <w:spacing w:lineRule="auto" w:line="360" w:before="0" w:after="0"/>
      <w:ind w:right="567" w:hanging="0"/>
    </w:pPr>
    <w:rPr>
      <w:rFonts w:eastAsia="Times New Roman"/>
      <w:b/>
      <w:bCs/>
      <w:color w:val="4F81BD"/>
      <w:sz w:val="18"/>
      <w:szCs w:val="18"/>
      <w:lang w:val="en-US"/>
    </w:rPr>
  </w:style>
  <w:style w:type="paragraph" w:styleId="Style37">
    <w:name w:val="Без интервала"/>
    <w:qFormat/>
    <w:pPr>
      <w:widowControl/>
      <w:bidi w:val="0"/>
      <w:spacing w:lineRule="auto" w:line="360"/>
      <w:ind w:right="567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8">
    <w:name w:val="Цитата 2"/>
    <w:basedOn w:val="Normal"/>
    <w:next w:val="Normal"/>
    <w:qFormat/>
    <w:pPr>
      <w:spacing w:lineRule="auto" w:line="360" w:before="0" w:after="0"/>
      <w:ind w:right="567" w:hanging="0"/>
    </w:pPr>
    <w:rPr>
      <w:rFonts w:eastAsia="Times New Roman"/>
      <w:i/>
      <w:iCs/>
      <w:color w:val="00000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right="567" w:hanging="0"/>
    </w:pPr>
    <w:rPr>
      <w:rFonts w:eastAsia="Times New Roman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right="567" w:hanging="0"/>
    </w:pPr>
    <w:rPr>
      <w:rFonts w:eastAsia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360" w:before="0" w:after="100"/>
      <w:ind w:left="660" w:right="567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360" w:before="0" w:after="100"/>
      <w:ind w:left="880" w:right="567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 w:before="0" w:after="100"/>
      <w:ind w:left="1100" w:right="567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right="567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right="567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right="567" w:hanging="0"/>
    </w:pPr>
    <w:rPr>
      <w:rFonts w:eastAsia="Times New Roman"/>
    </w:rPr>
  </w:style>
  <w:style w:type="paragraph" w:styleId="Style142">
    <w:name w:val="style14"/>
    <w:basedOn w:val="Normal"/>
    <w:qFormat/>
    <w:pPr>
      <w:spacing w:lineRule="auto" w:line="360" w:before="280" w:after="280"/>
      <w:ind w:right="567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9">
    <w:name w:val="Рисунок"/>
    <w:basedOn w:val="Normal"/>
    <w:qFormat/>
    <w:pPr>
      <w:shd w:fill="FFFFFF" w:val="clear"/>
      <w:spacing w:lineRule="auto" w:line="360" w:before="160" w:after="160"/>
      <w:ind w:right="805" w:firstLine="567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40">
    <w:name w:val="Текст"/>
    <w:basedOn w:val="Normal"/>
    <w:qFormat/>
    <w:pPr>
      <w:spacing w:lineRule="auto" w:line="360" w:before="0" w:after="0"/>
      <w:ind w:right="567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360" w:before="280" w:after="280"/>
      <w:ind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480" w:right="567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ГОст"/>
    <w:basedOn w:val="Normal"/>
    <w:qFormat/>
    <w:pPr>
      <w:spacing w:lineRule="auto" w:line="240" w:before="0" w:after="0"/>
      <w:ind w:left="567" w:right="282" w:hanging="0"/>
      <w:jc w:val="center"/>
      <w:outlineLvl w:val="0"/>
    </w:pPr>
    <w:rPr>
      <w:rFonts w:ascii="GOST type B" w:hAnsi="GOST type B" w:eastAsia="Times New Roman" w:cs="GOST type B"/>
      <w:sz w:val="32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0" w:before="0" w:after="0"/>
      <w:ind w:firstLine="8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42">
    <w:name w:val="Обычный _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3">
    <w:name w:val="Обычный_м"/>
    <w:basedOn w:val="Style42"/>
    <w:qFormat/>
    <w:pPr/>
    <w:rPr/>
  </w:style>
  <w:style w:type="paragraph" w:styleId="Style44">
    <w:name w:val="Список_м"/>
    <w:basedOn w:val="Style31"/>
    <w:qFormat/>
    <w:pPr>
      <w:numPr>
        <w:ilvl w:val="0"/>
        <w:numId w:val="13"/>
      </w:numPr>
      <w:spacing w:lineRule="auto" w:line="240" w:before="0" w:after="0"/>
      <w:contextualSpacing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Сноска"/>
    <w:basedOn w:val="Normal"/>
    <w:qFormat/>
    <w:pPr>
      <w:widowControl w:val="false"/>
      <w:shd w:fill="FFFFFF" w:val="clear"/>
      <w:spacing w:lineRule="exact" w:line="274" w:before="0" w:after="0"/>
    </w:pPr>
    <w:rPr>
      <w:sz w:val="27"/>
      <w:szCs w:val="27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240" w:after="1860"/>
      <w:ind w:hanging="360"/>
      <w:jc w:val="center"/>
    </w:pPr>
    <w:rPr>
      <w:sz w:val="27"/>
      <w:szCs w:val="27"/>
      <w:lang w:val="en-US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ind w:firstLine="700"/>
      <w:jc w:val="both"/>
    </w:pPr>
    <w:rPr>
      <w:b/>
      <w:bCs/>
      <w:i/>
      <w:iCs/>
      <w:sz w:val="27"/>
      <w:szCs w:val="27"/>
      <w:lang w:val="en-US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40:00Z</dcterms:created>
  <dc:creator>rodionova</dc:creator>
  <dc:description/>
  <cp:keywords/>
  <dc:language>en-US</dc:language>
  <cp:lastModifiedBy>ershova</cp:lastModifiedBy>
  <dcterms:modified xsi:type="dcterms:W3CDTF">2021-01-21T07:46:00Z</dcterms:modified>
  <cp:revision>14</cp:revision>
  <dc:subject/>
  <dc:title/>
</cp:coreProperties>
</file>