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исленные метод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09.02.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истемы и программирование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>
          <w:trHeight w:val="3221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составлены в соответствии с утвержденной программой учебной дисциплины «Численные методы» для специальности 09.02.07 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УГС 09.0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 ________ 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Г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 _______ 2020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5103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вченко И.А.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ГБПОУ «ЮУрГТ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5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……………………………..……………………………….….…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выполнения  практических работ и оформления отчетов …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актических работ…………………………………………………….…..…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абсолютных и относительных погрешнос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графиков при решении уравнений 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численных методов при решении уравнений……………………………………………………………………………………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числение приближенного значения функции Бесселя и суммы ряда с заданной точ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…………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5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шение систем уравнения различными методами…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6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олнение численного решения дифференциального уравнения ……………………………………………………………………………………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7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и программирования ………………………………………………………………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8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и программирования ………………………………………………………………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ых источников………………………………………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Содержание отчета..……………………………………………………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выполнению практических работ по учебной дисциплине «</w:t>
      </w:r>
      <w:r>
        <w:rPr>
          <w:rFonts w:cs="Times New Roman" w:ascii="Times New Roman" w:hAnsi="Times New Roman"/>
          <w:sz w:val="28"/>
          <w:szCs w:val="28"/>
        </w:rPr>
        <w:t>Численные мет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назначены для обучающихся по специальности 09.02.07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системы и программ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формируют профессиональные ум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учебной дисциплины «</w:t>
      </w:r>
      <w:r>
        <w:rPr>
          <w:rFonts w:cs="Times New Roman" w:ascii="Times New Roman" w:hAnsi="Times New Roman"/>
          <w:sz w:val="28"/>
          <w:szCs w:val="28"/>
        </w:rPr>
        <w:t>Численные мет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усмотрено выполнение 8 практических работ направленны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формирование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бщение, систематизацию, углубление и закреплени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хранения чисел в памяти электронно-вычислительной машины (далее – ЭВМ) и действия над ними, оценку точности вычис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ния и умения являются элементами следующ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х и профессиональных компетен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валификации – разработчик веб и мультимедийных приложе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5.1. Собирать исходные данные для разработки проектной документации на информационную систем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9.2. Разрабатывать веб-приложение в соответствии с техническим заданием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для квалификации – программис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1.1 Осуществлять сбор, обработку и анализ информации для проектирования баз дан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каждой практической работы содержит номер, название и цель работы, изложение необходимого теоретического материала, варианты заданий, описание алгоритма выполн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студентов по практическим работам должны содержать номер, название и цель работы, выполненные задания и их результаты, и выводы по проделанной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должен быть оформлен в соответствии с приложение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ВЫПОЛНЕНИЯ  ПРАКТИЧЕСКИХ РАБОТ И ОФОРМЛЕНИЯ ОТЧЕ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заданий выполнено правильно, отчет по практической работе оформлен в соответствии с требованиями и приложением 1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 заданий выполнено правильно, отчет по практической работе оформлен в соответствии с требованиями и приложением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 заданий выполнено правильно, нет заданий для самоконтроля, отчет по практической работе оформлен с нарушением требований и приложения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0% заданий выполнены не правильно, нет заданий для самоконтроля, отчет по практической работе оформлен с нарушением требований и приложения 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9"/>
        <w:gridCol w:w="1700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абсолютных и относительных погреш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Использование графиков при решении урав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Использование численных методов при решении урав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Вычисление приближенного значения функции Бесселя и суммы ряда с заданной точность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Решение систем уравнения различными мет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Выполнение численного решения дифференциального урав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 xml:space="preserve"> и программ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Использование методов численного интегрирования при решении практических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Вычисление абсолютных и относительных погрешностей</w:t>
      </w:r>
      <w:r>
        <w:rPr>
          <w:rFonts w:cs="Times New Roman" w:ascii="Times New Roman" w:hAnsi="Times New Roman"/>
          <w:b/>
          <w:sz w:val="28"/>
          <w:szCs w:val="28"/>
          <w:lang w:val="ru-MD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находить предельные абсолютные и предельные относительные погреш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акое равенство точнее 9/11=0,818 или √18=4,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значения данных выражений с большим числом десятичных знаков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9/11=0,81818…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√18=4,2426… 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ычисляем предельные абсолютные погрешности, округляя их с избытк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81818-0,818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≤ 0,0001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,2426-4,24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≤ 0,0027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тносительные погрешности составляю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0,00019/0,818=0,00024=0,024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0,0027/4,24=0,00064=0,064%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 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 равенство 9/11=0,818 является более точ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 ручной способ поиска равенства, которое является более точным. Для автоматического поиска более точного равенства можно использовать среду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 Для этого необходимо подготовить рабочий лист так, как показано на рисунк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659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9pt;margin-top:2.5pt;width:317.85pt;height:119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330797" r:id="rId2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4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4 заносятся условия задачи: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4-0,818;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-4,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6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7 записывают значения данных выражений с большим числом десятичных знаков (число знаков должно быть на два знака больше):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6-0,81818;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-4,24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7 записывают формулы для вычисления предельных абсолютных погрешностей для первого и второго равенств соответственно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6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+0,00001 (0,81818-0,818)(прибавляем 0,00001 т. к. мы брали 5 знаков после запятой ,а по условию необходимо абсолютные погрешности округлять с избытк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7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+0,0001 (4,2426-4,2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бавляем 0,0001 т. к. мы брали 4 знаков после запятой ,а по условию необходимо абсолютные погрешности округлять с избытк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9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0 записывают формулы для вычисления предельных относительных погрешностей для первого и второго равенств соответств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9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 (0,00019/0,818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0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 (0,0027/4,2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2 отображается результат выполнения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вода результата используется функция ЕСЛИ (рисунок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Логическое выражение записываем условие для вы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вшихся двух строках записываем результат вывода, который будет выведен, если Логическое выражение примет истину (первое равенство является более точным) или ложь (второе равенство является более точн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103755</wp:posOffset>
            </wp:positionH>
            <wp:positionV relativeFrom="paragraph">
              <wp:posOffset>18415</wp:posOffset>
            </wp:positionV>
            <wp:extent cx="3917315" cy="208407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строке формул для этой ячейки будет записана следующая форму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2= ЕСЛИ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9&lt;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0;"первое равенство является более точным ";" второе равенство является более точным"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/41=0,463 и √44=6,6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/17=0,235 и √10,5=3,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/7=0,857 и √4,8=2,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сомнительные цифры числа, оставив верные зна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ком смысле 72,353(±0,026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 смысле 2,3544,если δ=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усть 72,353(±0,026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Согласно условию, предельная абсолютная погрешность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0,026. В узком смысле это число необходимо сравнить с 0,05 (т. к. после запятой только один нуль). Сравнивая, получаем: 0,026&lt;0,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значает, что в числе 72,353 верными в узком смысле являются цифры 7, 2, 3. По правилам округления найдём приближённое значение числа 72,353, сохранив десятые доли и обозначим з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72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ходим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(округленное)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>=|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 = | 72,4-72,353| = 0,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определяем предельную абсолютную погрешность чис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= 0,026 + 0,047 = 0,07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ая погрешность больше 0,05; значит, нужно уменьшить число цифр в приближённом числе до двух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72;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  <w:lang w:val="en-US"/>
        </w:rPr>
        <w:t>=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| =| 72-72,353| = 0,353;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a2 </w:t>
      </w:r>
      <w:r>
        <w:rPr>
          <w:rFonts w:cs="Times New Roman" w:ascii="Times New Roman" w:hAnsi="Times New Roman"/>
          <w:sz w:val="28"/>
          <w:szCs w:val="28"/>
          <w:lang w:val="en-US"/>
        </w:rPr>
        <w:t>=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26+0,353=0,379.</w:t>
      </w:r>
    </w:p>
    <w:p>
      <w:pPr>
        <w:pStyle w:val="Heading1"/>
        <w:ind w:firstLine="709"/>
        <w:jc w:val="both"/>
        <w:rPr/>
      </w:pPr>
      <w:r>
        <w:rPr>
          <w:szCs w:val="28"/>
        </w:rPr>
        <w:t>Полученное число (0,379) сравниваем с 0,5 (т. к. после запятой нет нулей). Получаем, что ∆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0,5 откуда следует, что обе оставшиеся цифры верны в узком смыс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 Пу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2,3544; δ=0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предельную абсолютную погрешность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,3544*0,002=0,00471. В широком смысле это число также необходимо сравнить с 0,005 (т. к. после запятой два нуля). Сравнивая, получаем: 0,00471&lt;0,005. Это означает, что в данном числе верными являются числа 2, 3, 5. Поэтому округляем его сохраняя эти три цифры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,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>: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>=|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 = | 2,35-2,3544 | = 0,004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яем предельную абсолютную погрешность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= 0,00471 + 0,0044 = 0,0091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число (0,00911) сравниваем с числом 0,005 (т. к. после запятой два нуля). Получаем, что        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 0,005. Значит, и в округлённом числе 2,35 все три цифры верны в широком смыс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23,543 (±0,016)        б) 2,8546; δ=0,3%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5,436 (±0,0028)        б) 10,8441; δ=0,04%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,45431 (±0,0003)    б) 24,5643; δ=0,1%.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>Задание 3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ычислить и определить погрешности результа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8,3(±0,02)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7,45(±0,01)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78(±0,00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Для начала необходимо опре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 Получаем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28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00,9;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7,4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413,5;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= 0,823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без учёта абсолютных погрешностей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3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= 402,2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им предельные относительные погрешности дл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02/28,3 = 0,00071;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,01/7,45 = 0,00134;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003/0,678 = 0,00442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определим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здесь 2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по условию дан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.к. по условию да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.к. по условию дан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2*0,00071 + 3*0,00135 + 0,5*0,00443 = 0,00142 + 0,00405 + 0,00222 = 0,00769 = 0,7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пределим предельную абсолютную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402.200*0.0077 = 3,096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402.200(±3,097)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7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ычислить и определить погрешности результа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,0567(±0,0001)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5,72(±0,0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Для начала находим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 = 2,0567(±0,0001) (2,0567 получается из 3,0567-1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,72(±0,02) + 3,0567(±0,0001) = 8,7767(0,0201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,72(±0,02) - 3,0567(±0,0001) = 2,6633(±0,0201) (погрешности с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без учёта абсолютных погрешностей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= 2,545 ≈ 2,5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определим предельные относительные погрешности дл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),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t xml:space="preserve">= 0,0001/2,0567 = 0,000049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= 0,0201/8,7767 = 0,0023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201/2,6633=0,0075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определим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 2*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2*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.к. по условию дано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 2*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00049 + 0,0023 + 2*0,0075 = 0,0173 = 1,7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пределим предельную абсолютную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,55*0,0173 = 0,0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≈ 2,55(±0,044)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,7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b/>
          <w:sz w:val="28"/>
          <w:szCs w:val="28"/>
          <w:lang w:val="ru-MD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28,6(±0,06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86,4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68,7(±0,5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4,22(±0,00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3,5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7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4,5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>=23,725(±0,005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845(±0,0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6,2(±0,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10,8(±0,1)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,754(±0,001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1,7(±0,0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,56(±0,0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10,536(±0,002), d=6,32(±0,008)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ru-M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456(±0,0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,642(±0,00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7,12(±0,004)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3,16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8,23(±0,0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45,5(±0,08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8,6(±0,1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=0,28(±0,00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ческий поиск погрешностей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втоматического поиска погрешностей результата начертите следующую таблицу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так как показано на рисунк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2700" cy="231838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5^2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6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6^3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: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7=КОРЕНЬ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без учёта абсолютных погрешностей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0= (F5*F6)/F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им предельные относительные погрешности дл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2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5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5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:  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3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6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6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:  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4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7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уда определим погрешность результата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5= 2*C12+3*C13+0,5*C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пределим предельную абсолютную погрешность результата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6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  <w:t>Практическая работ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графиков при решении уравн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использовать графики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>Задание 1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Отделить корни аналитически и уточнить один из них методом проб с точностью до 0,0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лагае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а затем найдём корни уравнения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’</w:t>
      </w:r>
      <w:r>
        <w:rPr>
          <w:rFonts w:cs="Times New Roman" w:ascii="Times New Roman" w:hAnsi="Times New Roman"/>
          <w:sz w:val="28"/>
          <w:szCs w:val="28"/>
          <w:lang w:val="en-US"/>
        </w:rPr>
        <w:t>(x) = 4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4x + 3 = 0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x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 – 3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 = 0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(4x - 3) = 0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 = 0   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(4x - 3) = 0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1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/4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м таблицу знако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89"/>
        <w:gridCol w:w="1012"/>
        <w:gridCol w:w="861"/>
        <w:gridCol w:w="997"/>
        <w:gridCol w:w="85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∞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видно, что уравнение имеет два действительных корн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Є [-∞; -1]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Є [1; +∞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м промежутки в которых находятся кор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80"/>
        <w:gridCol w:w="1080"/>
        <w:gridCol w:w="1080"/>
        <w:gridCol w:w="1080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Є [-2; -1]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Є [1; 2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м один из корней, например [-2; -1], методом проб до сотых долей. Все вычисления удобно производить, используя следующую таблицу: (Если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отрицательное число, то полученно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… заносится в столбец, 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рицательны. Если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положительное число, то полученно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… заносится в столбец, 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. Зна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из таблицы знаков функции. В нашем случа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меет знак “+”, т. е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меет знак </w:t>
      </w:r>
      <w:r>
        <w:rPr>
          <w:rFonts w:cs="Times New Roman" w:ascii="Times New Roman" w:hAnsi="Times New Roman"/>
          <w:sz w:val="28"/>
          <w:szCs w:val="28"/>
          <w:lang w:val="en-US"/>
        </w:rPr>
        <w:t>“-”</w:t>
      </w:r>
      <w:r>
        <w:rPr>
          <w:rFonts w:cs="Times New Roman" w:ascii="Times New Roman" w:hAnsi="Times New Roman"/>
          <w:sz w:val="28"/>
          <w:szCs w:val="28"/>
        </w:rPr>
        <w:t>, т. 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62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5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≤ 0,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1,73 (взяли меньше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 xml:space="preserve">Реализация этого метода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следующим образом (Рисун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ычисляемыми являются столбц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т.е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т.е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)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(т.е. |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 =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+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)/2 и аналогично для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9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^4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^3-2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^2+3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9-3 и аналогично для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9 = </w:t>
      </w:r>
      <w:r>
        <w:rPr>
          <w:rFonts w:cs="Times New Roman" w:ascii="Times New Roman" w:hAnsi="Times New Roman"/>
          <w:sz w:val="28"/>
          <w:szCs w:val="28"/>
          <w:lang w:val="en-US"/>
        </w:rPr>
        <w:t>AB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-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) и аналогично для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 зависимости от того является л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положительным или отрицательным числом, записыва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или в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9245" cy="2005330"/>
            <wp:effectExtent l="0" t="0" r="0" b="0"/>
            <wp:docPr id="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9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60x + 1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0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= 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>Задание 2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Отделить корни уравнения аналитически и уточнить один из них методом касательных с точностью до 0,00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5 =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лагае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а затем найдём корни уравнения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0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0,5 =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= 0,16 – 4*3*0,5 = 0,16 – 6 = -5,8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lt; 0, следовательно непосредственно корни найти нельзя. Следовательно, необходимо найти интервал, в котором находятся корни данн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. Возьмём любую точку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и будем перебирать все точки до тех пор пока функция не изменит знак. И за точки в которых функция меняет знак примем границы интерв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080"/>
        <w:gridCol w:w="1080"/>
        <w:gridCol w:w="1080"/>
        <w:gridCol w:w="1080"/>
        <w:gridCol w:w="108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∞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уравнение  имеет один действительный корень, лежащий в промежутке [-1, 0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точнить корень, находим вторую производну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0,4; в промежутке [-1, 0] выполняется неравенств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Подставляем интервал [-1, 0] 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находим при как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на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(-1) &lt; 0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0) &lt; 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-1) &lt; 0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) &gt;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1 знак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– неподвижная точ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-1 – подвижная точ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в данном методе всё наоборот, чем в методе хо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й применяем формул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располагаем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57400" cy="732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7pt;mso-wrap-distance-left:9pt;mso-wrap-distance-right:9pt;mso-wrap-distance-top:0pt;mso-wrap-distance-bottom:0pt;margin-top:0.05pt;mso-position-vertical-relative:text;margin-left:15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-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1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1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1 + 0,051 = -0,949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9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9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9 + 0,003 = -0,94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6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6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6 -0,0002 = -0,9458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=| -0,9458 – (-0,946) | = 0,0002 ≤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≤ 0,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949) = (-0,94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2*(-0,94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*(-0,949) + 1,5 = -0,855 – 0,180 – 0,475 + 1,5 = -0,0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(-0,949) = 3*(-0,94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*(-0,949) + 0,5 = 2,702 + 0,380 + 0,5 = 3,5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946) = (-0,94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2*(-0,94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*(-0,946) + 1,5 = -0,847 – 0,179 – 0,473 + 1,5 = 0,00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(-0,946) = 3*(-0,94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*(-0,946) + 0,5 = 2,685 + 0,378 + 0,5 = 3,56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0,9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x + 3 = 0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0,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3x – 1,2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численных методов при решении уравн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применять в численные методы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 решить уравнение третьей степени, вычислив корни с точностью до 0,00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7 =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лага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7 =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 =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знаков функции для определения интервала, в котором лежат корни урав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 f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корни уравнения находятся в интервалах [-2;-1], [1;2], [2;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м корни уравнения комбинированным методом на одном из интервалов, например, на интервале [-2;-1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вторую производну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тавляем интервал [-2; -1] 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находим при как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на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(-2) &lt; 0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-1) &gt; 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-2) &lt; 0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1) &lt;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2 знак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= -2,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= 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ётов применяем формулы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располагаем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88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8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5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| ≤ 0,00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2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889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-2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93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 = f(-1) = -1-2+4+7 = 8  f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(-2) = -8-8+8+7 = -1  f’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’(-2) = 12+8-4 = 1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889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935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-1,938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935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 = f(-1,889) = -6,741-7,137+7,556+7 = 0,678 f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(-1,938) = -7,279-7,512+7,752+7 = -0,03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’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’(-1,938) = 11,268+7,752-4 = 15,0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| = | -1,9354 – (-1,9353)| = 0,000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1,935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0 = 0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hanging="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1 = 0.</w:t>
      </w:r>
    </w:p>
    <w:p>
      <w:pPr>
        <w:pStyle w:val="Normal"/>
        <w:spacing w:lineRule="auto" w:line="240" w:before="0" w:after="0"/>
        <w:ind w:left="709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ть корни уравнения аналитически и уточнить один из них методом итерации с точностью до 0,00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3 =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олага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7 = 0. Составим таблицу знаков функции для определения интервала, в котором лежат корни урав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080"/>
        <w:gridCol w:w="1080"/>
        <w:gridCol w:w="1080"/>
        <w:gridCol w:w="1080"/>
        <w:gridCol w:w="108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корни уравнения находятся в интервалах [-1;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м этот корень методом итерации. Для этого приведём функцию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где |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| &lt;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4x +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3 +4 +7 = 14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0 – 0 +7 =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 = max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ax(14 </w:t>
      </w:r>
      <w:r>
        <w:rPr>
          <w:rFonts w:cs="Times New Roman" w:ascii="Times New Roman" w:hAnsi="Times New Roman"/>
          <w:sz w:val="28"/>
          <w:szCs w:val="28"/>
        </w:rPr>
        <w:t>и 7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14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10, (берём меньшее ближайшее удобное число к 1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 – 0,1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0,7x – 0,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– 0,1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3x – 0,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 Все вычисления располагаем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6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≤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) = -0,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) = 0,0027 + 0,018 – 0,09 – 0,3 = -0,369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693) = 0,0050 + 0,0273 – 0,1107 – 0,3 = -0,378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784) = 0,0054 + 0,0286 – 0,1135 – 0,3 = -0,37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795) = 0,0055 + 0,0288 – 0,1139 – 0,3 = -0,379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= | -0,3796 – (-0,3795) | =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0,37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0 = 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,6 = 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3 = 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0,8 = 0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ычисление приближенного значения функции Бесселя и суммы ряда с заданной точность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вычислять приближенные значения функций.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tabs>
          <w:tab w:val="clear" w:pos="708"/>
          <w:tab w:val="left" w:pos="-900" w:leader="none"/>
          <w:tab w:val="left" w:pos="18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ешение следующей системы используя метод Крамера: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3.6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4;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1;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5.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Метод Крамера заключае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вычисляем главный определитель системы, состоящий из коэффициентов при неизвестных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06450</wp:posOffset>
                </wp:positionH>
                <wp:positionV relativeFrom="paragraph">
                  <wp:posOffset>52070</wp:posOffset>
                </wp:positionV>
                <wp:extent cx="0" cy="8001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4.1pt" to="63.5pt,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41500</wp:posOffset>
                </wp:positionH>
                <wp:positionV relativeFrom="paragraph">
                  <wp:posOffset>40005</wp:posOffset>
                </wp:positionV>
                <wp:extent cx="0" cy="8001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.15pt" to="145pt,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= -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пределяем дополнительные определи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заменяем первы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36775</wp:posOffset>
                </wp:positionH>
                <wp:positionV relativeFrom="paragraph">
                  <wp:posOffset>9525</wp:posOffset>
                </wp:positionV>
                <wp:extent cx="0" cy="8001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0.75pt" to="168.25pt,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87425</wp:posOffset>
                </wp:positionH>
                <wp:positionV relativeFrom="paragraph">
                  <wp:posOffset>9525</wp:posOffset>
                </wp:positionV>
                <wp:extent cx="0" cy="80010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0.75pt" to="77.75pt,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  = 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аменяем второ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85035</wp:posOffset>
                </wp:positionH>
                <wp:positionV relativeFrom="paragraph">
                  <wp:posOffset>10795</wp:posOffset>
                </wp:positionV>
                <wp:extent cx="0" cy="80010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0.85pt" to="172.05pt,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75360</wp:posOffset>
                </wp:positionH>
                <wp:positionV relativeFrom="paragraph">
                  <wp:posOffset>10795</wp:posOffset>
                </wp:positionV>
                <wp:extent cx="0" cy="8001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0.85pt" to="76.8pt,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  = -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заменяем трети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971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0.9pt" to="173pt,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5360</wp:posOffset>
                </wp:positionH>
                <wp:positionV relativeFrom="paragraph">
                  <wp:posOffset>-635</wp:posOffset>
                </wp:positionV>
                <wp:extent cx="0" cy="8001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0.05pt" to="76.8pt,6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  = 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заменяем четвёрты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65350</wp:posOffset>
                </wp:positionH>
                <wp:positionV relativeFrom="paragraph">
                  <wp:posOffset>-12065</wp:posOffset>
                </wp:positionV>
                <wp:extent cx="0" cy="8001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-0.95pt" to="170.5pt,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66470</wp:posOffset>
                </wp:positionH>
                <wp:positionV relativeFrom="paragraph">
                  <wp:posOffset>635</wp:posOffset>
                </wp:positionV>
                <wp:extent cx="0" cy="8001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0pt" to="76.1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= -6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 формулам Крамера определяем корни 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∆ = 40/-20 = -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∆ = -40/-20 =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/∆ = 60/-20 = -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/∆ = -60/-20 =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метода Крамер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есё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9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5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21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27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3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 xml:space="preserve">=МОПРЕД(A3:D6) </w:t>
      </w:r>
      <w:r>
        <w:rPr>
          <w:rFonts w:cs="Times New Roman" w:ascii="Times New Roman" w:hAnsi="Times New Roman"/>
          <w:sz w:val="28"/>
          <w:szCs w:val="28"/>
        </w:rPr>
        <w:t>(Рисунок 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главного определителя. В строке </w:t>
      </w:r>
      <w:r>
        <w:rPr>
          <w:rFonts w:cs="Times New Roman" w:ascii="Times New Roman" w:hAnsi="Times New Roman"/>
          <w:i/>
          <w:sz w:val="28"/>
          <w:szCs w:val="28"/>
        </w:rPr>
        <w:t>Массив</w:t>
      </w:r>
      <w:r>
        <w:rPr>
          <w:rFonts w:cs="Times New Roman" w:ascii="Times New Roman" w:hAnsi="Times New Roman"/>
          <w:sz w:val="28"/>
          <w:szCs w:val="28"/>
        </w:rPr>
        <w:t xml:space="preserve"> записываем массив значений для вычисления значения определ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определяем значения вспомогательных определ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: H3=МОПРЕД(A9:D12) 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: I3=МОПРЕД(A15:D18) 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: J3=МОПРЕД(A21:D24) 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: K3=МОПРЕД(A27:D30)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вводим формулу =</w:t>
      </w:r>
      <w:r>
        <w:rPr>
          <w:rFonts w:cs="Times New Roman" w:ascii="Times New Roman" w:hAnsi="Times New Roman"/>
          <w:b/>
          <w:sz w:val="28"/>
          <w:szCs w:val="28"/>
        </w:rPr>
        <w:t xml:space="preserve">H3/$G3 </w:t>
      </w:r>
      <w:r>
        <w:rPr>
          <w:rFonts w:cs="Times New Roman" w:ascii="Times New Roman" w:hAnsi="Times New Roman"/>
          <w:sz w:val="28"/>
          <w:szCs w:val="28"/>
        </w:rPr>
        <w:t xml:space="preserve">для вычисления первого корня системы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∆, которую копируем в ячей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7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28465" cy="2745105"/>
            <wp:effectExtent l="0" t="0" r="0" b="0"/>
            <wp:docPr id="1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5205" cy="1628140"/>
            <wp:effectExtent l="0" t="0" r="0" b="0"/>
            <wp:docPr id="17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аусса представляет собой метод последовательного исключения неизвестных. В результате чего система сводится к треугольному ви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решение системы, используя метод Гау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4572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Разделим первое уравнение на коэффициент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), получим ведущее урав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0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1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тем из второго уравнения системы ведущее уравнение, умноженное на коэффициент пере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торого уравнения (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тем из третьего уравнения системы ведущее уравнение, умноженное на коэффициент пере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ретьего уравнения (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 систему 2-х уравнений с двумя неизвест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1145</wp:posOffset>
                </wp:positionH>
                <wp:positionV relativeFrom="paragraph">
                  <wp:posOffset>46355</wp:posOffset>
                </wp:positionV>
                <wp:extent cx="114300" cy="342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3.6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88640</wp:posOffset>
                </wp:positionH>
                <wp:positionV relativeFrom="paragraph">
                  <wp:posOffset>58420</wp:posOffset>
                </wp:positionV>
                <wp:extent cx="114300" cy="3429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pt;margin-top:4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2-1,6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(3+0,2)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(1+1,4);              0,4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3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,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3-3,2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(2+0,4)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(9+2,8).            -6,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2,4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1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разделим первое уравнение полученной системы на коэффициент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0,4), получим ведущее уравн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тем из второго уравнения полученной системы ведущее уравнение, умноженное на коэффициент перед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торого уравнения (-6,2). Получим одно уравнение с одним неизвестн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49, которое приводим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0,942308, разделив обе части уравнения на коэффициент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значение последнего корн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переходим к ведущему у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, из которого находим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6 – 8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 – 8*0,942308 = -1,538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тем из первого ведущего уравнения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0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1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последний корень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1,4 – 1,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0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1,4 – 1,6*(-1,53846) + 0,2*0,942308 = 1,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метода Гаусс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2055" cy="1886585"/>
            <wp:effectExtent l="0" t="0" r="0" b="0"/>
            <wp:docPr id="2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/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коэффициентов первой разрешающей строки, копируем эти формулу в ячейки всей ст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,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4-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4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$6</w:t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коэффициентов полученной системы двух уравнений с двумя неизвестными. Копируем данную формулу на все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/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коэффициентов второй разрешающей ст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</w:rPr>
        <w:t>С10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8-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8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$9</w:t>
      </w:r>
      <w:r>
        <w:rPr>
          <w:rFonts w:cs="Times New Roman" w:ascii="Times New Roman" w:hAnsi="Times New Roman"/>
          <w:sz w:val="28"/>
          <w:szCs w:val="28"/>
        </w:rPr>
        <w:t xml:space="preserve"> и копируем её 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0/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 копируем её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олучено значение корня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0,94230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остальных корней системы оформим блок решения систе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4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опируем содержимое ячей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,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9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а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4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6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4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6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position w:val="-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ешение системы, используя метод главных элементов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6875</wp:posOffset>
                </wp:positionH>
                <wp:positionV relativeFrom="paragraph">
                  <wp:posOffset>69850</wp:posOffset>
                </wp:positionV>
                <wp:extent cx="114300" cy="48768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000 h 276480"/>
                            <a:gd name="textAreaBottom" fmla="*/ 25848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73"/>
                                <a:pt x="10800" y="4545"/>
                              </a:cubicBezTo>
                              <a:lnTo>
                                <a:pt x="10800" y="6255"/>
                              </a:lnTo>
                              <a:cubicBezTo>
                                <a:pt x="10800" y="852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073"/>
                                <a:pt x="10800" y="15345"/>
                              </a:cubicBezTo>
                              <a:lnTo>
                                <a:pt x="10800" y="17055"/>
                              </a:lnTo>
                              <a:cubicBezTo>
                                <a:pt x="10800" y="1932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5pt;margin-top:5.5pt;width:8.95pt;height:3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,7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,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,1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18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8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,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1,15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1,2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7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3,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Вычисления производим по следующей сх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01"/>
        <w:gridCol w:w="1701"/>
        <w:gridCol w:w="1559"/>
        <w:gridCol w:w="1701"/>
        <w:gridCol w:w="1701"/>
      </w:tblGrid>
      <w:tr>
        <w:trPr>
          <w:trHeight w:val="258" w:hRule="atLeast"/>
        </w:trPr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m(i)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коэффициенты при неизвестных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свободные члены</w:t>
            </w:r>
          </w:p>
        </w:tc>
      </w:tr>
      <w:tr>
        <w:trPr>
          <w:trHeight w:val="455" w:hRule="atLeast"/>
        </w:trPr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x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x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x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28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5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54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76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74</w:t>
            </w:r>
          </w:p>
        </w:tc>
      </w:tr>
      <w:tr>
        <w:trPr>
          <w:trHeight w:val="221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9</w:t>
            </w:r>
          </w:p>
        </w:tc>
      </w:tr>
      <w:tr>
        <w:trPr>
          <w:trHeight w:val="221" w:hRule="atLeast"/>
        </w:trPr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3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ем ненулевой, как правило, наибольший по модулю, не принадлежащий к столбцу свободных членов любой элемент, например 3,17(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), который называется </w:t>
      </w:r>
      <w:r>
        <w:rPr>
          <w:rFonts w:cs="Times New Roman" w:ascii="Times New Roman" w:hAnsi="Times New Roman"/>
          <w:i/>
          <w:sz w:val="28"/>
          <w:szCs w:val="28"/>
        </w:rPr>
        <w:t>главным элементом</w:t>
      </w:r>
      <w:r>
        <w:rPr>
          <w:rFonts w:cs="Times New Roman" w:ascii="Times New Roman" w:hAnsi="Times New Roman"/>
          <w:sz w:val="28"/>
          <w:szCs w:val="28"/>
        </w:rPr>
        <w:t xml:space="preserve">, а соответствующая строка – </w:t>
      </w:r>
      <w:r>
        <w:rPr>
          <w:rFonts w:cs="Times New Roman" w:ascii="Times New Roman" w:hAnsi="Times New Roman"/>
          <w:i/>
          <w:sz w:val="28"/>
          <w:szCs w:val="28"/>
        </w:rPr>
        <w:t>главной строк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rFonts w:cs="Times New Roman" w:ascii="Times New Roman" w:hAnsi="Times New Roman"/>
          <w:sz w:val="28"/>
          <w:szCs w:val="28"/>
          <w:lang w:val="en-US"/>
        </w:rPr>
        <w:t>/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(3,17/3,17) = -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(-2,16/3,17) = 0,681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= -(0,76/3,17) = -0,23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к каждой неглавной строке прибавим главную строку, умноженную на соответствующий множ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й ст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олучим новую матрицу (2), в которой третий столбец состоит из одних ну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85"/>
        <w:gridCol w:w="1559"/>
        <w:gridCol w:w="1134"/>
      </w:tblGrid>
      <w:tr>
        <w:trPr>
          <w:trHeight w:val="209" w:hRule="atLeast"/>
        </w:trPr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2,9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2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54</w:t>
            </w:r>
          </w:p>
        </w:tc>
      </w:tr>
      <w:tr>
        <w:trPr>
          <w:trHeight w:val="209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0,476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55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7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814*2,74 +  1,12 = 2,987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2397*2,74 +  0,18= -0,476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814*-1,18 +  0,83= 0,026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2397*-1,18 +  1,27= 1,552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814*2,18 + -1,15 = 0,335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*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2397*2,18 + 3,23 = 2,707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пять выбираем </w:t>
      </w:r>
      <w:r>
        <w:rPr>
          <w:rFonts w:cs="Times New Roman" w:ascii="Times New Roman" w:hAnsi="Times New Roman"/>
          <w:i/>
          <w:sz w:val="28"/>
          <w:szCs w:val="28"/>
        </w:rPr>
        <w:t>главный элемент</w:t>
      </w:r>
      <w:r>
        <w:rPr>
          <w:rFonts w:cs="Times New Roman" w:ascii="Times New Roman" w:hAnsi="Times New Roman"/>
          <w:sz w:val="28"/>
          <w:szCs w:val="28"/>
        </w:rPr>
        <w:t xml:space="preserve">, например 2,9870 (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) и вычисли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 -(2,9870/2,9870) = -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 -(-0,4769/2,9870) = 0,15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ко второй неглавной строке прибавим главную строку, умноженную на соответствующий множ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й ст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учим новую матрицу (3), в которой первый столбец также состоит из одних ну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6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7"/>
        <w:gridCol w:w="683"/>
        <w:gridCol w:w="986"/>
      </w:tblGrid>
      <w:tr>
        <w:trPr>
          <w:trHeight w:val="221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7" w:type="dxa"/>
            <w:tcBorders/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7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1597*0,0260+1,5529 = 1,557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’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0,1597*0,3354+2,7074 = 2,76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посредственно находим корни уравн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т.к. последний разрешающий элемент находится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sz w:val="28"/>
          <w:szCs w:val="28"/>
          <w:lang w:val="en-US"/>
        </w:rPr>
        <w:t>/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,760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1,5570 = </w:t>
      </w:r>
      <w:r>
        <w:rPr>
          <w:rFonts w:cs="Times New Roman" w:ascii="Times New Roman" w:hAnsi="Times New Roman"/>
          <w:sz w:val="28"/>
          <w:szCs w:val="28"/>
        </w:rPr>
        <w:t>1,773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.к. предпоследний разрешающий элемент находится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(0,3354 - 0,0260*1,7732)/ 2,9870 = 0,096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т.к. первый разрешающий элемент находится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= (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-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*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/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,18 – (-1,18)* 1,7732 - 2,74*0,0969 = 1,26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77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1,2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6580" cy="1894205"/>
            <wp:effectExtent l="0" t="0" r="0" b="0"/>
            <wp:docPr id="23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89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Выбираем главный элемент – 3,17(ячей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записываем формулы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2352040</wp:posOffset>
            </wp:positionH>
            <wp:positionV relativeFrom="paragraph">
              <wp:posOffset>127635</wp:posOffset>
            </wp:positionV>
            <wp:extent cx="1248410" cy="737235"/>
            <wp:effectExtent l="0" t="0" r="0" b="0"/>
            <wp:wrapNone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37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истемы двух уравнений с двумя неизвестными выполняем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1140460</wp:posOffset>
            </wp:positionH>
            <wp:positionV relativeFrom="paragraph">
              <wp:posOffset>635</wp:posOffset>
            </wp:positionV>
            <wp:extent cx="4618990" cy="550545"/>
            <wp:effectExtent l="0" t="0" r="0" b="0"/>
            <wp:wrapNone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главный элемент – 2,9870(ячей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. Теперь вычисляе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ля этой сист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2361565</wp:posOffset>
            </wp:positionH>
            <wp:positionV relativeFrom="paragraph">
              <wp:posOffset>166370</wp:posOffset>
            </wp:positionV>
            <wp:extent cx="1229360" cy="549910"/>
            <wp:effectExtent l="0" t="0" r="0" b="0"/>
            <wp:wrapNone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уравнения с одним неизвестным выполняем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889635</wp:posOffset>
            </wp:positionH>
            <wp:positionV relativeFrom="paragraph">
              <wp:posOffset>62230</wp:posOffset>
            </wp:positionV>
            <wp:extent cx="3710940" cy="348615"/>
            <wp:effectExtent l="0" t="0" r="0" b="0"/>
            <wp:wrapNone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посредственно находим корни уравнен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1172845</wp:posOffset>
            </wp:positionH>
            <wp:positionV relativeFrom="paragraph">
              <wp:posOffset>32385</wp:posOffset>
            </wp:positionV>
            <wp:extent cx="2108200" cy="611505"/>
            <wp:effectExtent l="0" t="0" r="0" b="0"/>
            <wp:wrapNone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ет: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97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773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1,26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шение систем уравнения различными метод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решать системы линейных уравнений различным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решение системы, используя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ных корн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1655</wp:posOffset>
                </wp:positionH>
                <wp:positionV relativeFrom="paragraph">
                  <wp:posOffset>45720</wp:posOffset>
                </wp:positionV>
                <wp:extent cx="114300" cy="48768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000 h 276480"/>
                            <a:gd name="textAreaBottom" fmla="*/ 25848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73"/>
                                <a:pt x="10800" y="4545"/>
                              </a:cubicBezTo>
                              <a:lnTo>
                                <a:pt x="10800" y="6255"/>
                              </a:lnTo>
                              <a:cubicBezTo>
                                <a:pt x="10800" y="852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073"/>
                                <a:pt x="10800" y="15345"/>
                              </a:cubicBezTo>
                              <a:lnTo>
                                <a:pt x="10800" y="17055"/>
                              </a:lnTo>
                              <a:cubicBezTo>
                                <a:pt x="10800" y="1932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.6pt;width:8.95pt;height:3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,2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,4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44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,4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1,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,8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73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-1,8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,9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0,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Вычисления производим по следующей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93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43"/>
        <w:gridCol w:w="1984"/>
        <w:gridCol w:w="2126"/>
        <w:gridCol w:w="1134"/>
      </w:tblGrid>
      <w:tr>
        <w:trPr>
          <w:trHeight w:val="315" w:hRule="atLeast"/>
        </w:trPr>
        <w:tc>
          <w:tcPr>
            <w:tcW w:w="54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коэффициенты при неизвестных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свободные члены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x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x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x3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85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8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6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1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4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85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4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21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0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2149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02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45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,501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спользуют следующие формул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&gt;1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imes New Roman" w:ascii="Times New Roman" w:hAnsi="Times New Roman"/>
          <w:sz w:val="28"/>
          <w:szCs w:val="28"/>
        </w:rPr>
        <w:t>, где 1&lt;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gt;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 уравнения определяем аналогично предыдущему при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2375" cy="2500630"/>
            <wp:effectExtent l="0" t="0" r="0" b="0"/>
            <wp:docPr id="3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00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Затем вычисляем матриц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3160" cy="949325"/>
            <wp:effectExtent l="0" t="0" r="0" b="0"/>
            <wp:docPr id="3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6470" cy="273050"/>
            <wp:effectExtent l="0" t="0" r="0" b="0"/>
            <wp:docPr id="3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в корне перед скобкой минус т.к. под корнем отрицательное вы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5980" cy="353695"/>
            <wp:effectExtent l="0" t="0" r="0" b="0"/>
            <wp:docPr id="3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перед формулой знак минус т.к. в этой строке в подкоренном выражении мы меняли зн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894715</wp:posOffset>
            </wp:positionH>
            <wp:positionV relativeFrom="paragraph">
              <wp:posOffset>378460</wp:posOffset>
            </wp:positionV>
            <wp:extent cx="2470150" cy="725170"/>
            <wp:effectExtent l="0" t="0" r="0" b="0"/>
            <wp:wrapNone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 в завершении определяем корни уравнения аналогично предыдущему приме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лавны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вадратных кор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 решить систему с точностью до 0,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89560</wp:posOffset>
                </wp:positionH>
                <wp:positionV relativeFrom="paragraph">
                  <wp:posOffset>142240</wp:posOffset>
                </wp:positionV>
                <wp:extent cx="114300" cy="60452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4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11.2pt;width:8.95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3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0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1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0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,1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2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0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0,8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0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1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1,1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0,2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2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Для начала выбираем нулевые приближения (за нулевые приближения берём свободные члены)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2,15;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-0,83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1,16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0,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эти значения в правые части уравнений системы, получаем первые приближения кор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 0,32*2,15 – 0,05*(-0,83) + 0,11*1,16 – 0,08*0,44 + 2,15 = 2,971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1*2,15 + 0,16*(-0,83) – 0,28*1,16– 0,06*0,44 – 0,83 = -1,077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8*2,15 – 0,15*(-0,83) + 0,12*0,44 + 1,16 = 1,509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21*2,15 + 0,13*(-0,83) – 0,27*1,16 + 0,44 = -0,43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,9719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1,0775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1,5093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0,43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подставляем эти значения в правые части уравнений, получаем вторые приближения кор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 0,32*2,9719– 0,05*(-1,0775) + 0,11*1,5093– 0,08*(-0,4326) + 2,15 = 3,355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1*2,9719 + 0,16*(-1,0775) – 0,28*1,5093– 0,06*(-0,4326) – 0,83 = -1,072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8*2,9719 – 0,15*(-1,0775) + 0,12*(-0,4326) + 1,16 = 1,507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21*2,9719 + 0,13*(-1,0775) – 0,27*1,5093+ 0,44 = -0,73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,3555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1,0721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1,5075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0,73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подставляем эти значения в правые части уравнений, получаем третьи приближения корней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 пор пока последующее значение корня минус предыдущее не станет меньше 0,001, т.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8035" cy="2707005"/>
            <wp:effectExtent l="0" t="0" r="0" b="0"/>
            <wp:docPr id="3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записываем начальные приближения, которые равны свободным чле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0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записываем последующие прибли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1169035</wp:posOffset>
            </wp:positionH>
            <wp:positionV relativeFrom="paragraph">
              <wp:posOffset>-24130</wp:posOffset>
            </wp:positionV>
            <wp:extent cx="3125470" cy="967740"/>
            <wp:effectExtent l="0" t="0" r="0" b="0"/>
            <wp:wrapNone/>
            <wp:docPr id="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пируем данные форму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0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1;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0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1;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0 в С11;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0 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елываем эти операции до тех пор по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зность вычисляется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9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1146810</wp:posOffset>
            </wp:positionH>
            <wp:positionV relativeFrom="paragraph">
              <wp:posOffset>3810</wp:posOffset>
            </wp:positionV>
            <wp:extent cx="1137285" cy="936625"/>
            <wp:effectExtent l="0" t="0" r="0" b="0"/>
            <wp:wrapNone/>
            <wp:docPr id="3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копируем данные формулы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0;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10;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10;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0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,571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0,957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489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0,836.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Зейделя представляет собой некоторую модификацию метода ит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его идея заключается в том, что при вычислении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+1)-го приближения неизвест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уже вычисленные ранее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+1)-е приближения неизвест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Зейделя решить систему с точностью до 0,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,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1,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2,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3,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2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Приведём систему к виду, в котором элементы главной диагонали превосходили бы остальные элементы стр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9;       [(1)+(2)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9,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9,7;       [2*(3)+(2)-(1)]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,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,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1,4.    [(3)-(2)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в левой части оставляем 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а оставшиеся компоненты переносим в правую ча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1,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2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9,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1,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каждое уравнение делим на 1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0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1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0,2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0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0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выбираем нулевые приближения (за нулевые приближения берём свободные члены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0,19;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0,97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-0,1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числяем первые прибли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24*0,19 -0,05*0,97-0,24*(-0,14) + 0,19 = 0,220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22*0,2207 + 0,09*0,97 -0,44*(-0,14) + 0,97 = 1,070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3*0,2207 -0,02*1,0703 -0,42*(-0,14) -0,14 = -0,19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ычисляем вторые приближения, третьи и т.д. До тех пор пока последующее значение корня минус предыдущее не станет меньше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0" cy="2599690"/>
            <wp:effectExtent l="0" t="0" r="0" b="0"/>
            <wp:docPr id="39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9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записываем начальные приближения, которые равны свободным чле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4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записываем последующие прибли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1110615</wp:posOffset>
            </wp:positionH>
            <wp:positionV relativeFrom="paragraph">
              <wp:posOffset>-72390</wp:posOffset>
            </wp:positionV>
            <wp:extent cx="3133090" cy="835025"/>
            <wp:effectExtent l="0" t="0" r="0" b="0"/>
            <wp:wrapNone/>
            <wp:docPr id="4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пируем данные форму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5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6;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5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6;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5 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лываем эти операции до тех пор, п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зность вычисляется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14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1122680</wp:posOffset>
            </wp:positionH>
            <wp:positionV relativeFrom="paragraph">
              <wp:posOffset>36195</wp:posOffset>
            </wp:positionV>
            <wp:extent cx="1170940" cy="640080"/>
            <wp:effectExtent l="0" t="0" r="0" b="0"/>
            <wp:wrapNone/>
            <wp:docPr id="4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копируем данные формулы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4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5;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14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15;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4 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5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247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114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0,22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итер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position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position w:val="-6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position w:val="-6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Зейд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6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ыполнение численного решения дифференциального уравн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в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ыполнять численные решения дифференциального урав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приближённое значение функции при данном значении аргумента с помощью интерполяционного многочлена Лагранжа, если функция задана в не равноотстоящих узлах таб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3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6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53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93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4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6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обходимо воспользоваться формул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∏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*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…*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>= 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…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-1</w:t>
      </w:r>
      <w:r>
        <w:rPr>
          <w:rFonts w:cs="Times New Roman" w:ascii="Times New Roman" w:hAnsi="Times New Roman"/>
          <w:sz w:val="28"/>
          <w:szCs w:val="28"/>
          <w:lang w:val="en-US"/>
        </w:rPr>
        <w:t>)*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)*…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произведём по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.</w:t>
      </w:r>
    </w:p>
    <w:tbl>
      <w:tblPr>
        <w:tblW w:w="8649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1"/>
        <w:gridCol w:w="901"/>
        <w:gridCol w:w="901"/>
        <w:gridCol w:w="901"/>
        <w:gridCol w:w="901"/>
        <w:gridCol w:w="901"/>
        <w:gridCol w:w="2162"/>
        <w:gridCol w:w="721"/>
      </w:tblGrid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0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1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2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3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4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5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яются как: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я эти вычисления, получим следующую таблицу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</w:t>
      </w:r>
    </w:p>
    <w:tbl>
      <w:tblPr>
        <w:tblW w:w="8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986"/>
        <w:gridCol w:w="814"/>
        <w:gridCol w:w="900"/>
        <w:gridCol w:w="900"/>
        <w:gridCol w:w="900"/>
        <w:gridCol w:w="900"/>
        <w:gridCol w:w="1620"/>
        <w:gridCol w:w="1506"/>
      </w:tblGrid>
      <w:tr>
        <w:trPr>
          <w:trHeight w:val="28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/D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809E-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26,23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499E-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,7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4365E-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1202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6E-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007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5E-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40,1</w:t>
            </w:r>
          </w:p>
        </w:tc>
      </w:tr>
      <w:tr>
        <w:trPr>
          <w:trHeight w:val="2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80402E-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92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=0,213*0,163*0,093*0,013*(-0,037)*(-0,097)= 1,50649E-07=0,150649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2526,23+25547,7-111202+1488007+428740,1-38392,7 = 1787173,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посредственно вычисля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263) =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 xml:space="preserve"> *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= 0,150649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* 1787173,95 = 0,269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0,2692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9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6450" cy="1699260"/>
            <wp:effectExtent l="0" t="0" r="0" b="0"/>
            <wp:docPr id="42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таблицу заполняем согласно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агонали вычисляем значения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, что затем определи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688975</wp:posOffset>
            </wp:positionH>
            <wp:positionV relativeFrom="paragraph">
              <wp:posOffset>26035</wp:posOffset>
            </wp:positionV>
            <wp:extent cx="838835" cy="1208405"/>
            <wp:effectExtent l="0" t="0" r="0" b="0"/>
            <wp:wrapNone/>
            <wp:docPr id="4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полняем ячейки, которые находятся ниже диагон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694"/>
        <w:rPr/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756285</wp:posOffset>
            </wp:positionH>
            <wp:positionV relativeFrom="paragraph">
              <wp:posOffset>3810</wp:posOffset>
            </wp:positionV>
            <wp:extent cx="910590" cy="831215"/>
            <wp:effectExtent l="0" t="0" r="0" b="0"/>
            <wp:wrapNone/>
            <wp:docPr id="4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7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2694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2694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2694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полняем ячейки, которые находятся выше диагон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718185</wp:posOffset>
            </wp:positionH>
            <wp:positionV relativeFrom="paragraph">
              <wp:posOffset>161925</wp:posOffset>
            </wp:positionV>
            <wp:extent cx="910590" cy="861060"/>
            <wp:effectExtent l="0" t="0" r="0" b="0"/>
            <wp:wrapNone/>
            <wp:docPr id="4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3 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3/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4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6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7*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8 = 1,50649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-0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=СУММ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8) = 1,7872E+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вычисляе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263) =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 xml:space="preserve"> *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2 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 = 0,269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0,269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иближённое значение функции при данном значении аргумента с помощью интерполяционного многочлена Лагранжа, если функция задана в равноотстоящих узлах таб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8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1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обходимо воспользоваться формул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0)*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1)*…*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1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-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i! * (n-i)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 = 0,106-0,101 = 0,00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(0,1157-0,101)/0,005 = 2,9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произведём по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1.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2"/>
        <w:gridCol w:w="2977"/>
        <w:gridCol w:w="2409"/>
        <w:gridCol w:w="1440"/>
      </w:tblGrid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-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i! * (n-i)!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-i)*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((t-i)*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0=2,94-0=2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0! * (5-0)! = -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94*(-120)=-3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=2,94-1=1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1! * (5-1)! =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4*24=4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2=2,94-2=0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2! * (5-2)! = 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94*(-12)=-1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3=2,94-3=-0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3! * (5-3)! =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06*12=-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4=2,94-4=-1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4! * (5-4)! = -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06*(-24)=2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4=2,94-5=-2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5! * (5-5)! =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,06*120=-2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числений получаем следующую таблиц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00"/>
        <w:gridCol w:w="960"/>
        <w:gridCol w:w="1508"/>
        <w:gridCol w:w="1559"/>
      </w:tblGrid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-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t-i)*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/(t-i)*Ci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576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414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14469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14125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1937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536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= 2,94*1,94*0,94*(-0,06)*( -1,06)*( -2,06) = -0,702427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0035766*(0,0274149)*( -0,1144699)*( -1,8141250)*( 0,0519379)*( -0,0053665) = -1,8581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= -0,7024271*(-1,858185) = 1,305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1,3052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9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0" cy="2466340"/>
            <wp:effectExtent l="0" t="0" r="0" b="0"/>
            <wp:docPr id="46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таблицу заполняем согласно 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вычислим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2162175</wp:posOffset>
            </wp:positionH>
            <wp:positionV relativeFrom="paragraph">
              <wp:posOffset>154940</wp:posOffset>
            </wp:positionV>
            <wp:extent cx="1275080" cy="308610"/>
            <wp:effectExtent l="0" t="0" r="0" b="0"/>
            <wp:wrapNone/>
            <wp:docPr id="4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ычисли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1403985</wp:posOffset>
            </wp:positionH>
            <wp:positionV relativeFrom="paragraph">
              <wp:posOffset>161290</wp:posOffset>
            </wp:positionV>
            <wp:extent cx="3172460" cy="264795"/>
            <wp:effectExtent l="0" t="0" r="0" b="0"/>
            <wp:wrapNone/>
            <wp:docPr id="4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85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8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числим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2118360</wp:posOffset>
            </wp:positionH>
            <wp:positionV relativeFrom="paragraph">
              <wp:posOffset>151765</wp:posOffset>
            </wp:positionV>
            <wp:extent cx="883920" cy="260985"/>
            <wp:effectExtent l="0" t="0" r="0" b="0"/>
            <wp:wrapNone/>
            <wp:docPr id="4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вычисли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(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2080260</wp:posOffset>
            </wp:positionH>
            <wp:positionV relativeFrom="paragraph">
              <wp:posOffset>77470</wp:posOffset>
            </wp:positionV>
            <wp:extent cx="1057275" cy="286385"/>
            <wp:effectExtent l="0" t="0" r="0" b="0"/>
            <wp:wrapNone/>
            <wp:docPr id="5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 = ПРОИЗВЕД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3: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) = -0,7024271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 = СУММ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: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) = -1,858185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вычисляем 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157)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2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 = 1,30524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1,30524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Лагранжа для неравноотстоящих значений аргумента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>а)</w:t>
      </w:r>
    </w:p>
    <w:tbl>
      <w:tblPr>
        <w:tblW w:w="2520" w:type="dxa"/>
        <w:jc w:val="left"/>
        <w:tblInd w:w="1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9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23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6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3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8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973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512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б) </w:t>
      </w:r>
    </w:p>
    <w:tbl>
      <w:tblPr>
        <w:tblW w:w="25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3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5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7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48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976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03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в) </w:t>
      </w:r>
    </w:p>
    <w:tbl>
      <w:tblPr>
        <w:tblW w:w="252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9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0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8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5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310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482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Лагранжа для равноотстоящих значений аргумента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а) </w:t>
      </w:r>
    </w:p>
    <w:tbl>
      <w:tblPr>
        <w:tblW w:w="252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1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77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0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0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9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9788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3926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б) </w:t>
      </w:r>
    </w:p>
    <w:tbl>
      <w:tblPr>
        <w:tblW w:w="252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57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93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58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489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2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9613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334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в) </w:t>
      </w:r>
    </w:p>
    <w:tbl>
      <w:tblPr>
        <w:tblW w:w="2520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65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998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96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5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5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583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6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7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ычисление многочлена Лагранжа средствами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и программир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вычислять многочлен Лагран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линейную интерполяцию, вычислить знач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заданных значениях аргумента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668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Вычислим используя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есколько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составим таблицу разностей первого и второго поряд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n(x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ожность использования линейной интерполяции указывает тот факт, что разности первого порядка практически постоянны, а также выполняется соотно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1/8 * 0,0001 &lt; 0,0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числении пользуемся формул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64 - 0,63 = 0,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6682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66 (берём ближайшее меньше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трока будет нулевой, т.е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0,6131, </w:t>
      </w:r>
      <w:r>
        <w:rPr>
          <w:rFonts w:cs="Times New Roman" w:ascii="Times New Roman" w:hAnsi="Times New Roman"/>
          <w:b/>
          <w:bCs/>
          <w:sz w:val="28"/>
          <w:szCs w:val="28"/>
        </w:rPr>
        <w:t>∆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007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 = (0,6682-0,66)/0,01 = 0,8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(x) = sin(0,6682) = 0,6131+0,82*0,0079 = 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sz w:val="28"/>
          <w:szCs w:val="28"/>
        </w:rPr>
        <w:t>(0,6682) =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7990" cy="2374265"/>
            <wp:effectExtent l="0" t="0" r="0" b="0"/>
            <wp:docPr id="51" name="Рисунок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8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ычисляем первые интерполяционные разности ∆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406400</wp:posOffset>
            </wp:positionH>
            <wp:positionV relativeFrom="paragraph">
              <wp:posOffset>12065</wp:posOffset>
            </wp:positionV>
            <wp:extent cx="765810" cy="198120"/>
            <wp:effectExtent l="0" t="0" r="0" b="0"/>
            <wp:wrapNone/>
            <wp:docPr id="5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ычисляем вторые интерполяционные разности 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406400</wp:posOffset>
            </wp:positionH>
            <wp:positionV relativeFrom="paragraph">
              <wp:posOffset>24130</wp:posOffset>
            </wp:positionV>
            <wp:extent cx="765810" cy="201930"/>
            <wp:effectExtent l="0" t="0" r="0" b="0"/>
            <wp:wrapNone/>
            <wp:docPr id="5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роверяем выполнение усло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 присваиваем значение 0,0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2 вносим формулу для вычисл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1313815</wp:posOffset>
            </wp:positionH>
            <wp:positionV relativeFrom="paragraph">
              <wp:posOffset>52070</wp:posOffset>
            </wp:positionV>
            <wp:extent cx="1828800" cy="185420"/>
            <wp:effectExtent l="0" t="0" r="0" b="0"/>
            <wp:wrapNone/>
            <wp:docPr id="5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2 определяем знак: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1825625</wp:posOffset>
            </wp:positionH>
            <wp:positionV relativeFrom="paragraph">
              <wp:posOffset>116205</wp:posOffset>
            </wp:positionV>
            <wp:extent cx="1524000" cy="175260"/>
            <wp:effectExtent l="0" t="0" r="0" b="0"/>
            <wp:wrapNone/>
            <wp:docPr id="5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66 (берём ближайшее меньшее). Эта строка (5 строка) будет нулевой.</w:t>
      </w:r>
    </w:p>
    <w:p>
      <w:pPr>
        <w:pStyle w:val="Normal"/>
        <w:tabs>
          <w:tab w:val="clear" w:pos="708"/>
          <w:tab w:val="left" w:pos="57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587375</wp:posOffset>
            </wp:positionH>
            <wp:positionV relativeFrom="paragraph">
              <wp:posOffset>40005</wp:posOffset>
            </wp:positionV>
            <wp:extent cx="765810" cy="167005"/>
            <wp:effectExtent l="0" t="0" r="0" b="0"/>
            <wp:wrapNone/>
            <wp:docPr id="5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= 0,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623570</wp:posOffset>
            </wp:positionH>
            <wp:positionV relativeFrom="paragraph">
              <wp:posOffset>27940</wp:posOffset>
            </wp:positionV>
            <wp:extent cx="1070610" cy="171450"/>
            <wp:effectExtent l="0" t="0" r="0" b="0"/>
            <wp:wrapNone/>
            <wp:docPr id="5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= 0,8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определя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668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599440</wp:posOffset>
            </wp:positionH>
            <wp:positionV relativeFrom="paragraph">
              <wp:posOffset>27940</wp:posOffset>
            </wp:positionV>
            <wp:extent cx="1070610" cy="168275"/>
            <wp:effectExtent l="0" t="0" r="0" b="0"/>
            <wp:wrapNone/>
            <wp:docPr id="5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= 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sz w:val="28"/>
          <w:szCs w:val="28"/>
        </w:rPr>
        <w:t>(0,6682) =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линейную интерполяцию, вычислить знач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заданных значениях аргу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30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Вычислим используя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есколько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составим таблицу разностей первого и второго поряд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s(x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сти первого порядка практически постоянны, а также справедливо соотно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т.к. 1/8 * 0,0001 &lt; 0,0001), указывает на возможность применения линейной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числении пользуемся той же формул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29 - 0,28 = 0,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3033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30 (берём ближайшее меньше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трока будет нулевой, т.е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0,9553, </w:t>
      </w:r>
      <w:r>
        <w:rPr>
          <w:rFonts w:cs="Times New Roman" w:ascii="Times New Roman" w:hAnsi="Times New Roman"/>
          <w:b/>
          <w:bCs/>
          <w:sz w:val="28"/>
          <w:szCs w:val="28"/>
        </w:rPr>
        <w:t>∆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-0,00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 = (0, 3033-0, 30)/0,01 = 0,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(x) = cos(0, 3033) = 0,9553+0,33*(-0,0030) = 0,95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i/>
          <w:sz w:val="28"/>
          <w:szCs w:val="28"/>
        </w:rPr>
        <w:t>(0,3033) =0,95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201920" cy="2164080"/>
            <wp:effectExtent l="0" t="0" r="0" b="0"/>
            <wp:docPr id="59" name="Рисунок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производим аналог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i/>
          <w:sz w:val="28"/>
          <w:szCs w:val="28"/>
        </w:rPr>
        <w:t>(0,3033) =0,95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квадратичную интерполяцию, 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при заданных значениях аргумен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7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9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6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>,530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составим таблицу разностей первого, второго и третьего поря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align>center</wp:align>
                </wp:positionH>
                <wp:positionV relativeFrom="paragraph">
                  <wp:posOffset>-62865</wp:posOffset>
                </wp:positionV>
                <wp:extent cx="3048000" cy="1305560"/>
                <wp:effectExtent l="0" t="0" r="0" b="0"/>
                <wp:wrapSquare wrapText="bothSides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8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3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9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8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4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1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7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02.8pt;mso-wrap-distance-left:9pt;mso-wrap-distance-right:9pt;mso-wrap-distance-top:0pt;mso-wrap-distance-bottom:0pt;margin-top:-4.95pt;mso-position-vertical-relative:text;margin-left:177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Δ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8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3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9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8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4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1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7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аблице разности второго порядка практически постоянны, кроме того, справедливо соотно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т.к. (1/15)*0,003&lt;0,001; 0,0002&lt;0,00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указывает на возможность применения квадратичной интерпо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воспользуемся формуло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,5306, т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530 (берём ближайшее меньше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трока будет нулевой строкой, т.е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4,498, </w:t>
      </w:r>
      <w:r>
        <w:rPr>
          <w:rFonts w:cs="Times New Roman" w:ascii="Times New Roman" w:hAnsi="Times New Roman"/>
          <w:b/>
          <w:bCs/>
          <w:sz w:val="28"/>
          <w:szCs w:val="28"/>
        </w:rPr>
        <w:t>Δ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617,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03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1,5306 - 1,530)/0,001 = 0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5</m:t>
          </m: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24,8645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581650" cy="2044700"/>
            <wp:effectExtent l="0" t="0" r="0" b="0"/>
            <wp:docPr id="61" name="Рисунок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первые интерполяционные раз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478790</wp:posOffset>
            </wp:positionH>
            <wp:positionV relativeFrom="paragraph">
              <wp:posOffset>3810</wp:posOffset>
            </wp:positionV>
            <wp:extent cx="765810" cy="186690"/>
            <wp:effectExtent l="0" t="0" r="0" b="0"/>
            <wp:wrapNone/>
            <wp:docPr id="6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вторые интерполяционные раз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539115</wp:posOffset>
            </wp:positionH>
            <wp:positionV relativeFrom="paragraph">
              <wp:posOffset>12065</wp:posOffset>
            </wp:positionV>
            <wp:extent cx="765810" cy="177165"/>
            <wp:effectExtent l="0" t="0" r="0" b="0"/>
            <wp:wrapNone/>
            <wp:docPr id="6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третьи интерполяционные раз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502920</wp:posOffset>
            </wp:positionH>
            <wp:positionV relativeFrom="paragraph">
              <wp:posOffset>12065</wp:posOffset>
            </wp:positionV>
            <wp:extent cx="765810" cy="199390"/>
            <wp:effectExtent l="0" t="0" r="0" b="0"/>
            <wp:wrapNone/>
            <wp:docPr id="6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веряем выполнение усло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max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 присваиваем значение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2 вносим формулу для вычис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2249170</wp:posOffset>
            </wp:positionH>
            <wp:positionV relativeFrom="paragraph">
              <wp:posOffset>53975</wp:posOffset>
            </wp:positionV>
            <wp:extent cx="1932305" cy="215265"/>
            <wp:effectExtent l="0" t="0" r="0" b="0"/>
            <wp:wrapNone/>
            <wp:docPr id="6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max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 определяем знак: </w:t>
        <w:tab/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1771650</wp:posOffset>
            </wp:positionH>
            <wp:positionV relativeFrom="paragraph">
              <wp:posOffset>109220</wp:posOffset>
            </wp:positionV>
            <wp:extent cx="1581150" cy="189865"/>
            <wp:effectExtent l="0" t="0" r="0" b="0"/>
            <wp:wrapNone/>
            <wp:docPr id="6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530 (берём ближайшее меньшее).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(5 строка) будет нуле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539115</wp:posOffset>
            </wp:positionH>
            <wp:positionV relativeFrom="paragraph">
              <wp:posOffset>24130</wp:posOffset>
            </wp:positionV>
            <wp:extent cx="765810" cy="187960"/>
            <wp:effectExtent l="0" t="0" r="0" b="0"/>
            <wp:wrapNone/>
            <wp:docPr id="6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= 0,0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tabs>
          <w:tab w:val="clear" w:pos="708"/>
          <w:tab w:val="left" w:pos="1836" w:leader="none"/>
          <w:tab w:val="left" w:pos="1884" w:leader="none"/>
        </w:tabs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539115</wp:posOffset>
            </wp:positionH>
            <wp:positionV relativeFrom="paragraph">
              <wp:posOffset>24130</wp:posOffset>
            </wp:positionV>
            <wp:extent cx="1146810" cy="186690"/>
            <wp:effectExtent l="0" t="0" r="0" b="0"/>
            <wp:wrapNone/>
            <wp:docPr id="6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= 0,6</w:t>
        <w:tab/>
      </w:r>
    </w:p>
    <w:p>
      <w:pPr>
        <w:pStyle w:val="Normal"/>
        <w:tabs>
          <w:tab w:val="clear" w:pos="708"/>
          <w:tab w:val="left" w:pos="18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определя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,5306</w:t>
      </w:r>
    </w:p>
    <w:p>
      <w:pPr>
        <w:pStyle w:val="Normal"/>
        <w:tabs>
          <w:tab w:val="clear" w:pos="708"/>
          <w:tab w:val="left" w:pos="3924" w:leader="none"/>
        </w:tabs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659765</wp:posOffset>
            </wp:positionH>
            <wp:positionV relativeFrom="paragraph">
              <wp:posOffset>36195</wp:posOffset>
            </wp:positionV>
            <wp:extent cx="2442210" cy="172085"/>
            <wp:effectExtent l="0" t="0" r="0" b="0"/>
            <wp:wrapNone/>
            <wp:docPr id="6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= 24,86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24,8645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8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методов численного интегрирования при решении практических задач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применять методы численного интегрирования при решении практических задач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6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ия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68 воспользуемся первой формулой Гаусс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68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6. 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168 – 0,16)/0,02 = 0,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2</m:t>
          </m: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50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75 воспользуемся второй формулой Гаусс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боль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75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175– 0,18)/0,02 = -0,2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= 6,505 – 0,0045 + 0,0082 – 0,0009 = 6,50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50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9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92 воспользуемся интерполяционной формулой Бессе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92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192 – 0,18)/0,02 = 0,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4</m:t>
              </m:r>
            </m:e>
          </m:eqAr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475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0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204 воспользуемся интерполяционной формулой Стирлинг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04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204 – 0,20)/0,02 = 0,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99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40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59"/>
        <w:gridCol w:w="1145"/>
        <w:gridCol w:w="1405"/>
        <w:gridCol w:w="1368"/>
        <w:gridCol w:w="1140"/>
        <w:gridCol w:w="1438"/>
      </w:tblGrid>
      <w:tr>
        <w:trPr>
          <w:trHeight w:val="28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(x)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усса(1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усса(2)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ель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рлинг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2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9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8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8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8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5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ь значения функции при заданных значениях аргумента, используя интерполяционную формулу Ньютона для равноотстоящих уз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9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2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3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0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9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7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5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9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6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112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вычисления производим по формул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вычислим необходимые значения разделён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6"/>
        <w:gridCol w:w="1212"/>
        <w:gridCol w:w="1440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(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(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28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23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3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761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788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9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28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7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9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942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74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9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6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йдё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12) взяв з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08 (ближайшее меньшее). Эта строка будет нулевой строкой, т.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,03342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 xml:space="preserve">3,897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-16,761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12) =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03342 + 3,8971*(0,112 - 0,108) + (-16,76190)*(0,112 - 0,108)*(0,112 - 0,115) = 2,049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йдё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33) взяв з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28 (ближайшее меньшее). Эта строка будет нулевой строкой, т.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,1072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 xml:space="preserve">3,2913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-11,942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33) = 2,10721 + 3,2913*(0,133 - 0,128) + (-11,94231)*( 0,133 - 0,128)*( 0,133 - 0,136) = 2,123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12) = 2,04921,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33) = 2,1238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1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ячейк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2 вноси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6670" cy="2652395"/>
            <wp:effectExtent l="0" t="0" r="0" b="0"/>
            <wp:docPr id="70" name="Рисунок 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0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первые разделённые раз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672590" cy="243205"/>
            <wp:effectExtent l="0" t="0" r="0" b="0"/>
            <wp:wrapNone/>
            <wp:docPr id="7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вторые разделённые раз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672590" cy="241935"/>
            <wp:effectExtent l="0" t="0" r="0" b="0"/>
            <wp:wrapNone/>
            <wp:docPr id="7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определяем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= 0,1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461010</wp:posOffset>
            </wp:positionH>
            <wp:positionV relativeFrom="paragraph">
              <wp:posOffset>29210</wp:posOffset>
            </wp:positionV>
            <wp:extent cx="2815590" cy="191770"/>
            <wp:effectExtent l="0" t="0" r="0" b="0"/>
            <wp:wrapNone/>
            <wp:docPr id="7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,0492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33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461010</wp:posOffset>
            </wp:positionH>
            <wp:positionV relativeFrom="paragraph">
              <wp:posOffset>34925</wp:posOffset>
            </wp:positionV>
            <wp:extent cx="2967990" cy="187325"/>
            <wp:effectExtent l="0" t="0" r="0" b="0"/>
            <wp:wrapNone/>
            <wp:docPr id="7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2,12385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12) = 2,04921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33) = 2,12385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5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6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7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лните таблицу, используя следующие данные: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1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2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5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6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0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59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9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4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8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69920" cy="1459230"/>
                <wp:effectExtent l="0" t="0" r="0" b="0"/>
                <wp:wrapSquare wrapText="bothSides"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96"/>
                              <w:gridCol w:w="960"/>
                              <w:gridCol w:w="960"/>
                              <w:gridCol w:w="11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9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2557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0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39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76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079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21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67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048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00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2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87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007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19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0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69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3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835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9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2372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14.9pt;mso-wrap-distance-left:9pt;mso-wrap-distance-right:9pt;mso-wrap-distance-top:0pt;mso-wrap-distance-bottom:0pt;margin-top:0.05pt;mso-position-vertical-relative:text;margin-left:11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96"/>
                        <w:gridCol w:w="960"/>
                        <w:gridCol w:w="960"/>
                        <w:gridCol w:w="11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9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2557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0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393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763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0793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218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678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0481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004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2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875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0075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19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0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697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3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8359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9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2372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46120" cy="1459230"/>
                <wp:effectExtent l="0" t="0" r="0" b="0"/>
                <wp:wrapSquare wrapText="bothSides"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16"/>
                              <w:gridCol w:w="960"/>
                              <w:gridCol w:w="960"/>
                              <w:gridCol w:w="11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9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20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2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9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56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7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05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2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62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9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04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4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59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7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3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94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9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2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14.9pt;mso-wrap-distance-left:9pt;mso-wrap-distance-right:9pt;mso-wrap-distance-top:0pt;mso-wrap-distance-bottom:0pt;margin-top:0.05pt;mso-position-vertical-relative:text;margin-left:11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16"/>
                        <w:gridCol w:w="960"/>
                        <w:gridCol w:w="960"/>
                        <w:gridCol w:w="11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9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20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27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9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56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76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059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25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623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91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043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41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598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77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3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942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9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2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69920" cy="1277620"/>
                <wp:effectExtent l="0" t="0" r="0" b="0"/>
                <wp:wrapSquare wrapText="bothSides"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96"/>
                              <w:gridCol w:w="960"/>
                              <w:gridCol w:w="960"/>
                              <w:gridCol w:w="11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91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56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34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0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79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149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51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0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28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12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82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00.6pt;mso-wrap-distance-left:9pt;mso-wrap-distance-right:9pt;mso-wrap-distance-top:0pt;mso-wrap-distance-bottom:0pt;margin-top:0.05pt;mso-position-vertical-relative:text;margin-left:11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96"/>
                        <w:gridCol w:w="960"/>
                        <w:gridCol w:w="960"/>
                        <w:gridCol w:w="11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913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567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349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014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799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1494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514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02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281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126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1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825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 Д. Численные методы и программирование: учебное пособие / Под ред. проф. Л. Г. Гагариной [Электронный ресурс]. – М.: ИД «ФОРУМ»: ИНФРА-М, 2017. – 336 с: ил. – (Профессиональное образование)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телюк, О. В. Численные методы: учеб. пособие для СПО [Электронный ресурс]. – М.: Издательство Юрайт, 2018. – 140 с. – (Серия: Профессиональное образование). – доступ из ЭБС «Юрайт»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енков, А. В. Численные методы: учеб. пособие для СПО [Электронный ресурс]. – М.: Издательство Юрайт, 2017. – 122 с. – Серия: Профессиональное образование. – доступ из ЭБС «Юрайт»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 – М.: ИД Форум: НИЦ ИНФРА-М, 2017. – 286с. – (Среднее профессиональное образование).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professorweb.ru – сайт, посвященный различным языкам программирования и технолог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ческой работе №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Heading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йствий выполнения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Текст задания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Подробное решение  заданий;</w:t>
      </w:r>
    </w:p>
    <w:p>
      <w:pPr>
        <w:pStyle w:val="14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 по работе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9"/>
      <w:footerReference w:type="first" r:id="rId6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center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1">
    <w:name w:val="Основной текст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(веб)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1320"/>
      <w:ind w:hanging="124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left="284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sz w:val="20"/>
      <w:szCs w:val="20"/>
      <w:lang w:val="en-US"/>
    </w:rPr>
  </w:style>
  <w:style w:type="paragraph" w:styleId="Style20">
    <w:name w:val="Словарь"/>
    <w:qFormat/>
    <w:pPr>
      <w:widowControl/>
      <w:tabs>
        <w:tab w:val="clear" w:pos="708"/>
        <w:tab w:val="left" w:pos="2835" w:leader="none"/>
        <w:tab w:val="left" w:pos="3261" w:leader="none"/>
        <w:tab w:val="left" w:pos="3686" w:leader="none"/>
        <w:tab w:val="left" w:pos="4253" w:leader="none"/>
        <w:tab w:val="left" w:pos="4678" w:leader="none"/>
        <w:tab w:val="left" w:pos="5103" w:leader="none"/>
        <w:tab w:val="left" w:pos="5529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Обычный (веб)1"/>
    <w:basedOn w:val="Normal"/>
    <w:qFormat/>
    <w:pPr>
      <w:spacing w:lineRule="auto" w:line="240" w:before="100" w:after="100"/>
      <w:ind w:left="284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6:00Z</dcterms:created>
  <dc:creator>Ирина</dc:creator>
  <dc:description/>
  <cp:keywords/>
  <dc:language>en-US</dc:language>
  <cp:lastModifiedBy>ershova</cp:lastModifiedBy>
  <dcterms:modified xsi:type="dcterms:W3CDTF">2020-11-02T05:30:00Z</dcterms:modified>
  <cp:revision>5</cp:revision>
  <dc:subject/>
  <dc:title/>
</cp:coreProperties>
</file>