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6.jpeg" ContentType="image/jpe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8.png" ContentType="image/png"/>
  <Override PartName="/word/media/image5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10.png" ContentType="image/png"/>
  <Override PartName="/word/media/image19.jpeg" ContentType="image/jpeg"/>
  <Override PartName="/word/media/image11.png" ContentType="image/png"/>
  <Override PartName="/word/media/image7.png" ContentType="image/png"/>
  <Override PartName="/word/media/image20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о выполнению практи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учебной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ТРОЛОГИЯ, СТАНДАРТИЗАЦИЯ, СЕРТИФИК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3109" w:hRule="atLeast"/>
        </w:trPr>
        <w:tc>
          <w:tcPr>
            <w:tcW w:w="10030" w:type="dxa"/>
            <w:tcBorders/>
          </w:tcPr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  <w:gridCol w:w="3118"/>
              <w:gridCol w:w="3699"/>
            </w:tblGrid>
            <w:tr>
              <w:trPr>
                <w:trHeight w:val="2796" w:hRule="atLeast"/>
                <w:cantSplit w:val="true"/>
              </w:trPr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ие рекомендации составлены в соответствии с утвержденной программой учебной дисциплины «Метрология, стандартизация и сертификация» для специальности 23.02.07 Техническое обслуживание и ремонт двигателей, систем и агрегатов автомобил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ОБР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метной (цикловой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иссией УГС 23.00.00</w:t>
                  </w:r>
                </w:p>
                <w:p>
                  <w:pPr>
                    <w:pStyle w:val="Header"/>
                    <w:ind w:left="0" w:hanging="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er"/>
                    <w:ind w:left="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токол № _____</w:t>
                  </w:r>
                </w:p>
                <w:p>
                  <w:pPr>
                    <w:pStyle w:val="Header"/>
                    <w:ind w:left="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Header"/>
                    <w:ind w:left="0" w:hanging="0"/>
                    <w:rPr/>
                  </w:pPr>
                  <w:r>
                    <w:rPr>
                      <w:lang w:val="ru-RU" w:eastAsia="ru-RU"/>
                    </w:rPr>
                    <w:t>от «___»________2020г.</w:t>
                  </w:r>
                </w:p>
                <w:p>
                  <w:pPr>
                    <w:pStyle w:val="Header"/>
                    <w:ind w:left="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Header"/>
                    <w:ind w:left="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едседатель ПЦК</w:t>
                  </w:r>
                </w:p>
                <w:p>
                  <w:pPr>
                    <w:pStyle w:val="Header"/>
                    <w:ind w:left="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Header"/>
                    <w:ind w:left="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________Денисова М.В.</w:t>
                  </w:r>
                </w:p>
              </w:tc>
              <w:tc>
                <w:tcPr>
                  <w:tcW w:w="3699" w:type="dxa"/>
                  <w:tcBorders/>
                </w:tcPr>
                <w:p>
                  <w:pPr>
                    <w:pStyle w:val="Heading9"/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еститель директо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НМ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Т.Ю. Крашак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_________2020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6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13"/>
        <w:gridCol w:w="612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before="0" w:after="0"/>
              <w:ind w:left="-367" w:right="-5495" w:firstLine="3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галёва Татьяна Петровна, преподаватель ГБПОУ «Южно-Уральский </w:t>
            </w:r>
          </w:p>
          <w:p>
            <w:pPr>
              <w:pStyle w:val="Normal"/>
              <w:spacing w:before="0" w:after="0"/>
              <w:ind w:left="-367" w:right="-5495" w:firstLine="3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технический колледж»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spacing w:before="0" w:after="0"/>
              <w:ind w:left="50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09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актиче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Критерии оцени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и и посадки гладких цилиндрических соединений.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одности деталей в цилиндрических соедин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и формы и расположения поверхностей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езьбовых со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убчатых соединений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шпоночных и шлицевых соеди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 размерных ц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учебной дисциплине «Метрология, стандартизация, сертификац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 (перечень ТОП-5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формируют профессиональные умения, тем самым формируют элементы компетенций будущих специалис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учебной дисциплины «Метрология, стандартизация, сертификация» предусмотрено выполнение 6 практических работ, в объеме 12 часов учебной нагрузки во взаимодействии с преподавателем, направленных </w:t>
      </w:r>
      <w:r>
        <w:rPr>
          <w:rFonts w:cs="Times New Roman" w:ascii="Times New Roman" w:hAnsi="Times New Roman"/>
          <w:b/>
          <w:sz w:val="28"/>
          <w:szCs w:val="28"/>
        </w:rPr>
        <w:t>на 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лементов следующих компетен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существлять диагностику систем, узлов и механизмов автомобильных двигате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существлять техническое обслуживание автомобильных двигателей согласно технологической докумен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ремонт различных типов двигателей в соответствии с технологической документаци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Проводить ремонт трансмиссии, ходовой части и органов управления автомобилей в соответствии с технологической документаци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Выявлять дефекты автомобильных кузов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. Осуществлять организацию и контроль деятельности персонала подразделения по техническому обслуживанию и ремонту автотранспортных сред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. Разрабатывать предложения по совершенствованию деятельности подразделения по техническому обслуживанию и ремонту автотранспортных сред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6.2. Планировать взаимозаменяемость узлов и агрегатов автотранспортного средства и повышение их эксплуатационных св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6.3. Владеть методикой тюнинга автомоби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6.4. Определять остаточный ресурс производств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технические измерения, необходимые при проведении работ по техническому обслуживанию и ремонту автомобиля и двигател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 выбирать средства и методы измерения в соответствии с технологической задачей, обеспечивать поддержание качества работ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ие, систематизацию, углубление и закрепл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й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трологии, стандартизации и сертифик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элементы международной и региональной стандартиз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методы их оценк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 схемы сертифик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каждой практической содержит номер, название и цель работы, формируемые в процессе выполнения работы умения, изложение необходимого теоретического материала (при необходимости примеры выполнения заданий), описание алгоритма выполнения работы и контрольные вопросы (с целью выявить и устранить недочеты в освоении материала). 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студентов по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ПРАКТИЧЕСКИХ РАБОТ</w:t>
      </w:r>
    </w:p>
    <w:p>
      <w:pPr>
        <w:pStyle w:val="TextBody"/>
        <w:ind w:firstLine="85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92"/>
        <w:gridCol w:w="1833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ru-RU" w:eastAsia="ru-RU"/>
              </w:rPr>
              <w:t xml:space="preserve">Количество </w:t>
              <w:br/>
              <w:t>часов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и и посадки гладких цилиндрических соединений.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одности деталей в цилиндрических соединениях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и формы и расположения поверхностей детале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езьбовых соедин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убчатых соедин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шпоночных и шлицевых соединени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 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 размерных цеп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 «5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полнена правильно, в полном объеме. Даны развёрнутые ответы на контрольные вопросы. Сделаны логичные и обоснованные выводы. Отчет по работе оформлен в соответствии с требования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 «4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полнена полностью. Даны развёрнутые ответы на контрольные вопросы. Сделаны необходимые выводы. Имеются небольшие замечания и отдельные недостатки по оформлению отче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 «3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полнена не полностью. Студент не умеет сопоставлять и анализировать материал. Слабо ориентируется в материале. Даны ответы не на все контрольные вопросы. Сделан вывод. Имеются замечания по оформлению отче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 «2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полнена не полностью, не соответствует всем требованиям. Студент не ориентируется в учебном материале, не умеет сопоставлять и анализировать. Отсутствуют ответы на контрольные вопросы. Отсутствует вывод. Имеются замечания по оформлению отчета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опуски и посадки гладких цилиндрических соединений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годности деталей в цилиндрических соедин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читать размеры, посчитать допу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учиться определять годность действительных размеров де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я </w:t>
      </w:r>
      <w:r>
        <w:rPr>
          <w:rFonts w:cs="Times New Roman" w:ascii="Times New Roman" w:hAnsi="Times New Roman"/>
          <w:sz w:val="28"/>
          <w:szCs w:val="28"/>
        </w:rPr>
        <w:t>(актуализация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методы их оценки;</w:t>
      </w:r>
    </w:p>
    <w:p>
      <w:pPr>
        <w:pStyle w:val="Heading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м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ывать в технической документации требования к точности размер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оретический матери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любого изделия рабочий всегда пользуется чертежом, на котором обозначены все линейные и угловые размеры этого изделия. Линейный размер – это числовое значение линейной величины (диаметра, длины). На чертежах линейные размеры проставляются в миллиметрах (м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размеры делятся на номинальные, действительные и пред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, полученный конструктором при проектировании машины в результате расчетов (на прочность, жесткость, износостойкость) или с учетом различных конструктивных, технологических и эксплуатационных соображений, называется номинальным. На чертеже в качестве номинального линейного размера указывается расчетный размер, округленный до ближайшего значения из установленного ряда нормальных линейных разм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ый размер – это размер изготовленной детали, установленный измерением с допустимой погрешностью. Этот размер обязательно будет отличаться от номинального. Погрешности при изготовлении детали неизбежны. Причин возникновения погрешностей много:  неточность оборудования (станков, прессов и т.д.), приспособлений и режущих инструментов; степень их изношенности; неоднородность заготовок для деталей по размерам, форме, твердости,  другим механическим свойствам; неточность установки и закрепления заготовок в приспособлениях; влияние температуры, приводящее к изменению размеров обрабатываемых деталей, а также отдельных частей оборудования, приспособлений или режущих инструментов, их упругие деформации; несоблюдение установленных режимов обработки (скоростей, подач, глубин резания и др.); вибрации фундамента, на котором установлено оборудование, квалификация рабочего. Зная это, конструктор задает на чертеже два предельных размера – наибольший и наименьший. Это предельно допустимые размеры, между которыми должен находиться или которым может быть равен действительный размер годной детали. Два размера на чертеже задавать неудобно, поэтому в дополнение к номинальному размеру на чертеже проставляют его предельные отклонения - верхнее и нижнее. Верхнее предельное отклонение- это алгебраическая разность между наибольшим предельным и номинальным размерами. Нижнее предельное отклонение – это алгебраическая разность между наименьшим предельным и номинальным размерами. Верхнее и нижнее отклонения всегда имеют знак: плюс (+) или минус (-), если же одно из отклонений не проставлено, то это означает, что оно равно но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сть между наибольшим и наименьшим предельными размерами, или алгебраическая разность между верхним и нижним предельными отклонениями называется допуском. Допуск в отличие от отклонений знака не и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center" w:pos="4819" w:leader="none"/>
          <w:tab w:val="left" w:pos="5625" w:leader="none"/>
        </w:tabs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№1  Чтение чертежей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ь таблицу, прочитав чертеж</w:t>
      </w:r>
      <w:r>
        <w:rPr/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154"/>
        <w:gridCol w:w="1154"/>
        <w:gridCol w:w="1154"/>
        <w:gridCol w:w="1154"/>
        <w:gridCol w:w="1154"/>
        <w:gridCol w:w="1154"/>
      </w:tblGrid>
      <w:tr>
        <w:trPr>
          <w:trHeight w:val="381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10" w:right="-2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110" w:right="-218" w:hanging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10160</wp:posOffset>
                      </wp:positionV>
                      <wp:extent cx="838200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1080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2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75pt;margin-top:0.8pt;width:66pt;height:45pt" coordorigin="2495,16" coordsize="1320,9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95;top:187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5;top:16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Основные понятия, выявляемые при чтении размера</w:t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84" w:hanging="356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0815</wp:posOffset>
                      </wp:positionV>
                      <wp:extent cx="838200" cy="571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1080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pt;margin-top:13.45pt;width:66pt;height:45pt" coordorigin="990,269" coordsize="1320,900">
                      <v:shape id="shape_0" stroked="f" o:allowincell="t" style="position:absolute;left:990;top:440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0;top:269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76530</wp:posOffset>
                      </wp:positionV>
                      <wp:extent cx="838200" cy="571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1080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–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13.9pt;width:66pt;height:45pt" coordorigin="2094,278" coordsize="1320,900">
                      <v:shape id="shape_0" stroked="f" o:allowincell="t" style="position:absolute;left:2094;top:449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78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176530</wp:posOffset>
                      </wp:positionV>
                      <wp:extent cx="838200" cy="571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1080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4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2pt;margin-top:13.9pt;width:66pt;height:45pt" coordorigin="4404,278" coordsize="1320,900">
                      <v:shape id="shape_0" stroked="f" o:allowincell="t" style="position:absolute;left:4404;top:449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44;top:278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4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170815</wp:posOffset>
                      </wp:positionV>
                      <wp:extent cx="838200" cy="571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1080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1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0.5pt;margin-top:13.45pt;width:65.95pt;height:45pt" coordorigin="5610,269" coordsize="1319,900">
                      <v:shape id="shape_0" stroked="f" o:allowincell="t" style="position:absolute;left:5610;top:440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50;top:269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Обозначение размера на чертеже, мм</w:t>
            </w:r>
          </w:p>
        </w:tc>
      </w:tr>
      <w:tr>
        <w:trPr>
          <w:trHeight w:val="734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first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Default"/>
              <w:ind w:left="112" w:right="-136" w:firstLine="4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9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firstLine="48"/>
              <w:jc w:val="center"/>
              <w:rPr/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Default"/>
              <w:ind w:left="284" w:hanging="5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1" w:right="-108" w:hanging="110"/>
              <w:jc w:val="center"/>
              <w:rPr>
                <w:color w:val="000000"/>
              </w:rPr>
            </w:pPr>
            <w:r>
              <w:rPr>
                <w:color w:val="000000"/>
              </w:rPr>
              <w:t>10±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2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0" w:right="-2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ый </w:t>
            </w:r>
          </w:p>
          <w:p>
            <w:pPr>
              <w:pStyle w:val="Default"/>
              <w:ind w:left="110" w:right="-2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,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0" w:right="-218" w:hanging="0"/>
              <w:rPr>
                <w:color w:val="000000"/>
              </w:rPr>
            </w:pPr>
            <w:r>
              <w:rPr>
                <w:color w:val="000000"/>
              </w:rPr>
              <w:t>Верхнее предельное отклонение,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0" w:right="-218" w:hanging="0"/>
              <w:rPr>
                <w:color w:val="000000"/>
              </w:rPr>
            </w:pPr>
            <w:r>
              <w:rPr>
                <w:color w:val="000000"/>
              </w:rPr>
              <w:t>Нижнее предельное отклонение,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0" w:right="-218" w:hanging="0"/>
              <w:rPr>
                <w:color w:val="000000"/>
              </w:rPr>
            </w:pPr>
            <w:r>
              <w:rPr>
                <w:color w:val="000000"/>
              </w:rPr>
              <w:t>Наибольший предельный размер,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0" w:right="-218" w:hanging="0"/>
              <w:rPr>
                <w:color w:val="000000"/>
              </w:rPr>
            </w:pPr>
            <w:r>
              <w:rPr>
                <w:color w:val="000000"/>
              </w:rPr>
              <w:t>Наименьший предельный размер, 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0" w:right="-2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, мм</w:t>
            </w:r>
          </w:p>
          <w:p>
            <w:pPr>
              <w:pStyle w:val="Default"/>
              <w:ind w:left="110" w:right="-2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Default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Default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Default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Default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Default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№2 Определение годности действительных размеров</w:t>
      </w:r>
    </w:p>
    <w:p>
      <w:pPr>
        <w:pStyle w:val="Default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ый размер будет годным, если он окажется не больше наибольшего предельного размера и не меньше наименьшего предельного размера или равен им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Заполнить таблицу, указывая напротив размера «брак» или «годен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38"/>
        <w:gridCol w:w="1138"/>
        <w:gridCol w:w="1138"/>
        <w:gridCol w:w="1138"/>
        <w:gridCol w:w="1138"/>
        <w:gridCol w:w="1137"/>
      </w:tblGrid>
      <w:tr>
        <w:trPr>
          <w:trHeight w:val="471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21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-21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26035</wp:posOffset>
                      </wp:positionV>
                      <wp:extent cx="835025" cy="571500"/>
                      <wp:effectExtent l="0" t="0" r="0" b="20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5200" cy="571680"/>
                                <a:chOff x="0" y="0"/>
                                <a:chExt cx="8352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7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8244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" y="0"/>
                                  <a:ext cx="556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2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1pt;margin-top:2.05pt;width:65.7pt;height:45pt" coordorigin="2642,41" coordsize="1314,900">
                      <v:shape id="shape_0" stroked="f" o:allowincell="t" style="position:absolute;left:2642;top:212;width:76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41;width:875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Default"/>
              <w:ind w:right="-21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йствительные размеры, </w:t>
            </w:r>
          </w:p>
          <w:p>
            <w:pPr>
              <w:pStyle w:val="Default"/>
              <w:ind w:right="-21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</w:t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70" w:hanging="0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95580</wp:posOffset>
                      </wp:positionV>
                      <wp:extent cx="838200" cy="571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8244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1pt;margin-top:15.4pt;width:66pt;height:45pt" coordorigin="942,308" coordsize="1320,900">
                      <v:shape id="shape_0" stroked="f" o:allowincell="t" style="position:absolute;left:942;top:479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2;top:308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95580</wp:posOffset>
                      </wp:positionV>
                      <wp:extent cx="838200" cy="571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8244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75pt;margin-top:15.4pt;width:66pt;height:45pt" coordorigin="2155,308" coordsize="1320,900">
                      <v:shape id="shape_0" stroked="f" o:allowincell="t" style="position:absolute;left:2155;top:479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5;top:308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95580</wp:posOffset>
                      </wp:positionV>
                      <wp:extent cx="838200" cy="571500"/>
                      <wp:effectExtent l="0" t="0" r="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8244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4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2</w:t>
                                    </w:r>
                                  </w:p>
                                </w:txbxContent>
                              </wps:txbx>
                              <wps:bodyPr wrap="square"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75pt;margin-top:15.4pt;width:66pt;height:45pt" coordorigin="4355,308" coordsize="1320,900">
                      <v:shape id="shape_0" stroked="f" o:allowincell="t" style="position:absolute;left:4355;top:479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5;top:308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4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195580</wp:posOffset>
                      </wp:positionV>
                      <wp:extent cx="838200" cy="571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571680"/>
                                <a:chOff x="0" y="0"/>
                                <a:chExt cx="838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8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tIns="82440" bIns="82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558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1  –0,3</w:t>
                                    </w:r>
                                  </w:p>
                                </w:txbxContent>
                              </wps:txbx>
                              <wps:bodyPr wrap="square"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1pt;margin-top:15.4pt;width:66pt;height:45pt" coordorigin="5562,308" coordsize="1320,900">
                      <v:shape id="shape_0" stroked="f" o:allowincell="t" style="position:absolute;left:5562;top:479;width:76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02;top:308;width:8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,1  –0,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Обозначение размера на чертеже, мм</w:t>
            </w:r>
          </w:p>
        </w:tc>
      </w:tr>
      <w:tr>
        <w:trPr>
          <w:trHeight w:val="734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284" w:firstLine="4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79" w:right="-135" w:firstLine="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44"/>
                <w:szCs w:val="44"/>
              </w:rPr>
              <w:t>10</w:t>
            </w:r>
            <w:r>
              <w:rPr>
                <w:color w:val="000000"/>
                <w:sz w:val="28"/>
                <w:szCs w:val="28"/>
              </w:rPr>
              <w:t>±</w:t>
            </w:r>
            <w:r>
              <w:rPr>
                <w:color w:val="000000"/>
                <w:sz w:val="44"/>
                <w:szCs w:val="44"/>
              </w:rPr>
              <w:t>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right="-218" w:hanging="6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 годности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при изготовлении изделий неизбежны погрешности размеров?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разница между номинальными и действительными размерами?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азмеры называют предельными?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пределяет допуск?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язаны между собой предельные размеры и допуск?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вязаны между собой предельные отклонения и допуск?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е отчет, заполнив таблицы и ответив на контрольные вопросы. Сделайте выв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опуски формы и расположения поверхностей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 определять требования к точности формы и расположения поверхностей. </w:t>
      </w:r>
    </w:p>
    <w:p>
      <w:pPr>
        <w:pStyle w:val="Heading"/>
        <w:ind w:left="0" w:firstLine="709"/>
        <w:jc w:val="both"/>
        <w:rPr/>
      </w:pPr>
      <w:r>
        <w:rPr>
          <w:b/>
          <w:szCs w:val="28"/>
        </w:rPr>
        <w:t xml:space="preserve">знания </w:t>
      </w:r>
      <w:r>
        <w:rPr>
          <w:szCs w:val="28"/>
        </w:rPr>
        <w:t>(актуализация)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Heading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оретический материа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лонение формы</w:t>
      </w:r>
      <w:r>
        <w:rPr>
          <w:rFonts w:cs="Times New Roman" w:ascii="Times New Roman" w:hAnsi="Times New Roman"/>
          <w:sz w:val="28"/>
          <w:szCs w:val="28"/>
        </w:rPr>
        <w:t> называется отклонение реальной поверхности или реального профиля от формы идеальной поверхности или идеального профиля. Виды и обозначения отклонений формы приведены в 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филь</w:t>
      </w:r>
      <w:r>
        <w:rPr>
          <w:rFonts w:cs="Times New Roman" w:ascii="Times New Roman" w:hAnsi="Times New Roman"/>
          <w:sz w:val="28"/>
          <w:szCs w:val="28"/>
        </w:rPr>
        <w:t> – это линия пересечения поверхностей. Профилем может быть прямая линия. В частном случае профиль – это линия пересечения с плоск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пуск формы</w:t>
      </w:r>
      <w:r>
        <w:rPr>
          <w:rFonts w:cs="Times New Roman" w:ascii="Times New Roman" w:hAnsi="Times New Roman"/>
          <w:sz w:val="28"/>
          <w:szCs w:val="28"/>
        </w:rPr>
        <w:t> – это величина, в пределах которой может изменяться отклонением фор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тклонение формы; Т – допуск формы; L – длина участка, на котором определяется откло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использовать следующие обозна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Виды и обозначения отклонений фо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00" w:type="dxa"/>
        <w:jc w:val="left"/>
        <w:tblInd w:w="70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35"/>
        <w:gridCol w:w="2165"/>
      </w:tblGrid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отклонения формы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к допуска</w:t>
            </w:r>
          </w:p>
        </w:tc>
      </w:tr>
      <w:tr>
        <w:trPr>
          <w:trHeight w:val="1902" w:hRule="atLeas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прямолиней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плоско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кругл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цилиндр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филя продольного сече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19100" cy="10363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1" t="-60" r="-1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ы отклонений формы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чет </w:t>
      </w:r>
      <w:r>
        <w:rPr>
          <w:rFonts w:cs="Times New Roman" w:ascii="Times New Roman" w:hAnsi="Times New Roman"/>
          <w:i/>
          <w:iCs/>
          <w:sz w:val="28"/>
          <w:szCs w:val="28"/>
        </w:rPr>
        <w:t>отклонения от прямолинейности в плоскости</w:t>
      </w:r>
      <w:r>
        <w:rPr>
          <w:rFonts w:cs="Times New Roman" w:ascii="Times New Roman" w:hAnsi="Times New Roman"/>
          <w:sz w:val="28"/>
          <w:szCs w:val="28"/>
        </w:rPr>
        <w:t>  от нее до наиболее удаленной точки профиля было минимальным.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от точек реального профиля до прилегающей прямой (рисунок 1). Прилегающей называется прямая, которая касается реального профиля и расположена все объема детали так, чтобы расстояние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лонение от цилиндричности</w:t>
      </w:r>
      <w:r>
        <w:rPr>
          <w:rFonts w:cs="Times New Roman" w:ascii="Times New Roman" w:hAnsi="Times New Roman"/>
          <w:sz w:val="28"/>
          <w:szCs w:val="28"/>
        </w:rPr>
        <w:t>  от точек реальной поверхности до прилегающего цилиндра (рисунок 2). Прилегающим цилиндром называется цилиндр минимального диаметра, описанный вокруг реальной наружной поверхности или максимального диаметра, вписанный в реальную внутреннюю поверхность.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– это максимальное расстояние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лонение расположения поверхностей</w:t>
      </w:r>
      <w:r>
        <w:rPr>
          <w:rFonts w:cs="Times New Roman" w:ascii="Times New Roman" w:hAnsi="Times New Roman"/>
          <w:sz w:val="28"/>
          <w:szCs w:val="28"/>
        </w:rPr>
        <w:t> или 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иля</w:t>
      </w:r>
      <w:r>
        <w:rPr>
          <w:rFonts w:cs="Times New Roman" w:ascii="Times New Roman" w:hAnsi="Times New Roman"/>
          <w:sz w:val="28"/>
          <w:szCs w:val="28"/>
        </w:rPr>
        <w:t> детали – это отклонение их реального положения от выбранной базы, которой могут быть поверхность, линия или точка той же детали. 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й</w:t>
      </w:r>
      <w:r>
        <w:rPr>
          <w:rFonts w:cs="Times New Roman" w:ascii="Times New Roman" w:hAnsi="Times New Roman"/>
          <w:sz w:val="28"/>
          <w:szCs w:val="28"/>
        </w:rPr>
        <w:t> называется элемент детали, по отношению к которому задается допуск расположения или суммарный допуск формы и расположения рассматриваемых поверхност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913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- Отклонение от прямой в плоскости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илегающая прямая; б – обозначение на чертеж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5680" cy="8667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- Отклонение от цилиндричности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илегающий цилиндр; б – обозначение на чертеже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нормированию точности формы поверхности используются семь параметров для нормирования требований к точности расположения, которые приведены в таблице 2.</w:t>
      </w:r>
      <w:r>
        <w:br w:type="page"/>
      </w:r>
    </w:p>
    <w:p>
      <w:pPr>
        <w:pStyle w:val="Normal"/>
        <w:spacing w:lineRule="auto" w:line="240" w:before="280" w:after="280"/>
        <w:ind w:firstLine="709"/>
        <w:rPr/>
      </w:pPr>
      <w:r>
        <w:rPr/>
        <w:t>Таблица 2 - Виды и обозначения расположения поверхностей</w:t>
      </w:r>
    </w:p>
    <w:tbl>
      <w:tblPr>
        <w:tblW w:w="835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37"/>
        <w:gridCol w:w="2319"/>
      </w:tblGrid>
      <w:tr>
        <w:trPr>
          <w:trHeight w:val="677" w:hRule="atLeast"/>
        </w:trPr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 отклон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ложения поверхностей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к допуска</w:t>
            </w:r>
          </w:p>
        </w:tc>
      </w:tr>
      <w:tr>
        <w:trPr>
          <w:trHeight w:val="2427" w:hRule="atLeast"/>
        </w:trPr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паралл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перпендикуля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нак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соо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симметр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откло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т пересечения осей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6860" cy="144526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44" r="-1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ы отклонения от расположения поверхносте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лонение от параллельности плоскостей</w:t>
      </w:r>
      <w:r>
        <w:rPr>
          <w:rFonts w:cs="Times New Roman" w:ascii="Times New Roman" w:hAnsi="Times New Roman"/>
          <w:sz w:val="28"/>
          <w:szCs w:val="28"/>
        </w:rPr>
        <w:t>  наибольшего и наименьшего расстояний между плоскостями в пределах нормируемого участка. На рисунке 3, показаны варианты обозначения на чертеже требований к отклонению расположения поверхностей. Задано отклонение верхней плоскости детали относительно нижней, которая принята за базовую. Базовая плоскость помечается черным треугольником, который должен быть расположен на контурной линии или ее продолжении. В верхнюю плоскость, на которую задано отклонение, упирается стрелка. Другой конец стрелки соединен с прямоугольником, в левой части которого помещен условный знак отклонения от параллельности, а в правой – его числовое значение.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– это разность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9880" cy="7321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- Отклонение от параллельности плоскостей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лонение от соосности </w:t>
      </w:r>
      <w:r>
        <w:rPr>
          <w:rFonts w:cs="Times New Roman" w:ascii="Times New Roman" w:hAnsi="Times New Roman"/>
          <w:sz w:val="28"/>
          <w:szCs w:val="28"/>
        </w:rPr>
        <w:t xml:space="preserve"> между осью рассматриваемой поверхности вращения и осью базовой поверхности или общей осью двух и более поверхностей вращения на длине нормируемого участка. За общую ось принимается прямая, соединяющая середины осей, для которых определяется отклонение. При обозначении на чертеже требований к соосности необходимо в средней рамке знаком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– это наибольшее расстояние  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 задавать отклонение в радиусном выражении (отклонение относится к значению радиуса отверстия), а знаком </w:t>
      </w:r>
      <w:r>
        <w:rPr>
          <w:rFonts w:cs="Times New Roman" w:ascii="Times New Roman" w:hAnsi="Times New Roman"/>
          <w:b/>
          <w:bCs/>
          <w:sz w:val="28"/>
          <w:szCs w:val="28"/>
        </w:rPr>
        <w:t>ø </w:t>
      </w:r>
      <w:r>
        <w:rPr>
          <w:rFonts w:cs="Times New Roman" w:ascii="Times New Roman" w:hAnsi="Times New Roman"/>
          <w:sz w:val="28"/>
          <w:szCs w:val="28"/>
        </w:rPr>
        <w:t>– в диаметральном (отклонение относится к значению диаметра отверстия) (рисунок 4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105" cy="7512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105" cy="7512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- Отклонение от соосности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лонение симметрии</w:t>
      </w:r>
      <w:r>
        <w:rPr>
          <w:rFonts w:cs="Times New Roman" w:ascii="Times New Roman" w:hAnsi="Times New Roman"/>
          <w:sz w:val="28"/>
          <w:szCs w:val="28"/>
        </w:rPr>
        <w:t>  между плоскостью (осью) симметрии или нескольких элементов и плоскостью (осью) симметрии базового элемента или общей плоскостью симметрии двух и более элементов в пределах нормируемого участка. При обозначении на чертеже требований к симметричности необходимо в средней рамке знаком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– это наибольшее расстояние  </w:t>
      </w:r>
      <w:r>
        <w:rPr>
          <w:rFonts w:cs="Times New Roman" w:ascii="Times New Roman" w:hAnsi="Times New Roman"/>
          <w:b/>
          <w:bCs/>
          <w:sz w:val="28"/>
          <w:szCs w:val="28"/>
        </w:rPr>
        <w:t>T/2</w:t>
      </w:r>
      <w:r>
        <w:rPr>
          <w:rFonts w:cs="Times New Roman" w:ascii="Times New Roman" w:hAnsi="Times New Roman"/>
          <w:sz w:val="28"/>
          <w:szCs w:val="28"/>
        </w:rPr>
        <w:t> задать отклонение в «радиусном» выражении, а знаком 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 – в «диаметральном». В данном случае 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 – это ширина полосы, в пределах которой должна находится плоскость симметрии элемента с нормируемым отклонением (рисунок 5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уммарные отклонения формы и расположения поверхностей. </w:t>
      </w:r>
      <w:r>
        <w:rPr>
          <w:rFonts w:cs="Times New Roman" w:ascii="Times New Roman" w:hAnsi="Times New Roman"/>
          <w:sz w:val="28"/>
          <w:szCs w:val="28"/>
        </w:rPr>
        <w:t>Данный вид отклонения является результатом сложения отклонений формы и расположения нормируемого элемента относительно заданных баз. Допускается использовать любые сочетания отклонений формы и расположения, если между ними имеется логическая связь. Однако есть такие сочетания отклонений, которые постоянно используются при нормировании точности деталей цилиндрической фор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6858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2840" cy="7048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Отклонение от симметричности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диальное биение</w:t>
      </w:r>
      <w:r>
        <w:rPr>
          <w:rFonts w:cs="Times New Roman" w:ascii="Times New Roman" w:hAnsi="Times New Roman"/>
          <w:sz w:val="28"/>
          <w:szCs w:val="28"/>
        </w:rPr>
        <w:t> - это разность наибольшего и наименьшего расстояний от точек реального профиля поверхности до базовой оси в сечении плоскостью, перпендикулярной базовой оси (рисунок 6а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рцевое биение</w:t>
      </w:r>
      <w:r>
        <w:rPr>
          <w:rFonts w:cs="Times New Roman" w:ascii="Times New Roman" w:hAnsi="Times New Roman"/>
          <w:sz w:val="28"/>
          <w:szCs w:val="28"/>
        </w:rPr>
        <w:t> - это разность наибольшего и наименьшего расстояний от точек реального профиля торцевой поверхности до плоскости перпендикулярной базовой оси, измеренной на определенном (заданном) диаметре (рисунок 6б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иение в заданном направлении</w:t>
      </w:r>
      <w:r>
        <w:rPr>
          <w:rFonts w:cs="Times New Roman" w:ascii="Times New Roman" w:hAnsi="Times New Roman"/>
          <w:sz w:val="28"/>
          <w:szCs w:val="28"/>
        </w:rPr>
        <w:t> - это разность наибольшего и наименьшего расстояний от точек реального профиля поверхности вращения в сечении этой поверхности конусом, ось которого совпадает с базовой осью, а образующая параллельна направлению биения (рисунок 6в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4200" cy="9709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– Радиальное биение (а), торцевое биение (б)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ение в заданном направлении (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, относящиеся к основным видам отклонений и допусков формы и расположения поверхностей, установлены ГОСТ 24642-81. Правила указания допусков формы и расположения поверхностей изложены в ГОСТ 2.308-79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Ход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ую ча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редложенный эскиз детали с указанными обозначениями отклонений формы и расположения поверхностей. Охарактеризовать заданные поверх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ать обозначения отклонений формы и расположения заданных поверх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ьте допуск круглости на диаметр, указанный в таблице 1 в соответствии с вариантом, начертите эскиз вала и проставьте условное обозначение с указанием допус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ьте допуск профиля продольного сечения на диа</w:t>
        <w:softHyphen/>
        <w:t xml:space="preserve">метр, указанный в таблице 2 в соответствии с вариантом, начертите эскиз вала и проставьте условное обозначение с указанием допус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ы по работе и оформите отч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содерж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скизы деталей с указанием на заданных поверхностях обозначений отклонений формы и расположения поверхнос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аботе.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актической работы: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28640" cy="36563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Вал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10890" cy="33324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Крышка подшипни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62985" cy="282765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Полумуфта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51300" cy="244665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Втулка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04465" cy="217233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58160" cy="372491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Стака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29965" cy="434213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Зубчатое колесо</w:t>
      </w:r>
    </w:p>
    <w:p>
      <w:pPr>
        <w:pStyle w:val="Normal"/>
        <w:spacing w:lineRule="auto" w:line="240" w:before="280" w:after="280"/>
        <w:ind w:firstLine="709"/>
        <w:rPr/>
      </w:pPr>
      <w:r>
        <w:rPr/>
        <w:t>Таблица 1 - Исходные данные</w:t>
      </w:r>
    </w:p>
    <w:tbl>
      <w:tblPr>
        <w:tblW w:w="9848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4"/>
        <w:gridCol w:w="851"/>
        <w:gridCol w:w="708"/>
        <w:gridCol w:w="851"/>
        <w:gridCol w:w="755"/>
        <w:gridCol w:w="783"/>
        <w:gridCol w:w="719"/>
        <w:gridCol w:w="719"/>
        <w:gridCol w:w="758"/>
        <w:gridCol w:w="719"/>
        <w:gridCol w:w="719"/>
        <w:gridCol w:w="733"/>
        <w:gridCol w:w="719"/>
      </w:tblGrid>
      <w:tr>
        <w:trPr>
          <w:trHeight w:val="15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3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8</w:t>
            </w:r>
          </w:p>
        </w:tc>
      </w:tr>
    </w:tbl>
    <w:p>
      <w:pPr>
        <w:pStyle w:val="Normal"/>
        <w:spacing w:lineRule="auto" w:line="240" w:before="280" w:after="280"/>
        <w:ind w:firstLine="709"/>
        <w:rPr/>
      </w:pPr>
      <w:r>
        <w:rPr/>
        <w:t>Таблица 2 - Исходные данные</w:t>
      </w:r>
    </w:p>
    <w:tbl>
      <w:tblPr>
        <w:tblW w:w="9319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7"/>
        <w:gridCol w:w="718"/>
        <w:gridCol w:w="708"/>
        <w:gridCol w:w="709"/>
        <w:gridCol w:w="709"/>
        <w:gridCol w:w="709"/>
        <w:gridCol w:w="708"/>
        <w:gridCol w:w="709"/>
        <w:gridCol w:w="709"/>
        <w:gridCol w:w="567"/>
        <w:gridCol w:w="709"/>
        <w:gridCol w:w="708"/>
        <w:gridCol w:w="709"/>
      </w:tblGrid>
      <w:tr>
        <w:trPr>
          <w:trHeight w:val="255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00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10H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15m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20H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25n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30F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12g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18G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20H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6m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30G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46F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50e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выполнения работы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66775" cy="609600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овие: </w:t>
      </w:r>
      <w:r>
        <w:rPr>
          <w:rFonts w:cs="Times New Roman" w:ascii="Times New Roman" w:hAnsi="Times New Roman"/>
          <w:i/>
          <w:iCs/>
          <w:sz w:val="28"/>
          <w:szCs w:val="28"/>
        </w:rPr>
        <w:t>Допуск соосности отверстия относительно         поверхности А не более 0,1 м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09675" cy="561975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е: Нанести на чертеже требования к отклонению от цилиндричности вала Ø100 h7.</w:t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ГОСТ 24643-81 для 7-го квалитета и номинального размера, находящегося в промежутке св. 50 до 120 мм, находим искомый допуск круглости Т </w:t>
      </w:r>
      <w:r>
        <w:rPr>
          <w:rFonts w:cs="Times New Roman" w:ascii="Times New Roman" w:hAnsi="Times New Roman"/>
          <w:sz w:val="28"/>
          <w:szCs w:val="28"/>
        </w:rPr>
        <w:t>= </w:t>
      </w:r>
      <w:r>
        <w:rPr>
          <w:rFonts w:cs="Times New Roman" w:ascii="Times New Roman" w:hAnsi="Times New Roman"/>
          <w:i/>
          <w:iCs/>
          <w:sz w:val="28"/>
          <w:szCs w:val="28"/>
        </w:rPr>
        <w:t>10 мкм или 0,01 мм</w:t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Style18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онтроль резьбовых соеди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по таблице предельные отклонения и подсчитать предельные размеры среднего диаметра резьбы болт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 чертежу вид посадки резьбового соединения. Оснащение: справочная литература.</w:t>
      </w:r>
    </w:p>
    <w:p>
      <w:pPr>
        <w:pStyle w:val="Heading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left="0" w:firstLine="709"/>
        <w:jc w:val="both"/>
        <w:rPr/>
      </w:pPr>
      <w:r>
        <w:rPr>
          <w:b/>
          <w:szCs w:val="28"/>
        </w:rPr>
        <w:t xml:space="preserve">знания </w:t>
      </w:r>
      <w:r>
        <w:rPr>
          <w:szCs w:val="28"/>
        </w:rPr>
        <w:t>(актуализация)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Heading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оретический материал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ы служат для образования неподвижных и подвижных соединений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сплуатационным характеристикам резьбы можно разделить на виды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репёжные (метрическая, дюймовая), главное требование – обеспечить прочность соедине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кинематические, главное требование – обеспечить точные перемещения или плавность вращения высокую несущую способность (прямоугольная, трапецеидальная, упорная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трубные и арматурные, главное требование – обеспечение герметичности соедин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м требованием для всех резьбовых соединений является обеспечение надежности, долговечности и свинчиваемости независимо изготовленных резьбовых деталей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 основным параметрам резьбы относя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(D) – наружный диаметр резьбы, который является номинальным диаметром резьб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внутренний диаметр резьб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средний диаметр резьб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-шаг резьб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0,886×Р - высота теоретического профиля резьб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абочая высота профил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-длина свинчивания резьбы.</w:t>
      </w:r>
    </w:p>
    <w:p>
      <w:pPr>
        <w:pStyle w:val="Heading2"/>
        <w:spacing w:before="0" w:after="0"/>
        <w:jc w:val="center"/>
        <w:rPr/>
      </w:pPr>
      <w:r>
        <w:rPr/>
        <w:t>Расчет номинальных размеров среднего и внутреннего диаметров метрических резьб</w:t>
      </w:r>
    </w:p>
    <w:tbl>
      <w:tblPr>
        <w:tblW w:w="7575" w:type="dxa"/>
        <w:jc w:val="left"/>
        <w:tblInd w:w="6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4"/>
        <w:gridCol w:w="2314"/>
        <w:gridCol w:w="2777"/>
      </w:tblGrid>
      <w:tr>
        <w:trPr/>
        <w:tc>
          <w:tcPr>
            <w:tcW w:w="2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Шаг резьбы в мм.</w:t>
            </w:r>
          </w:p>
        </w:tc>
        <w:tc>
          <w:tcPr>
            <w:tcW w:w="5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иаметры резьбы болта и гайки в мм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редний d</w:t>
            </w:r>
            <w:r>
              <w:rPr>
                <w:vertAlign w:val="subscript"/>
              </w:rPr>
              <w:t>2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нутренний d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,2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,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2,0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2,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3,0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3,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d-1+0,3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1+0,188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1+0,02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863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70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37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05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3+0,727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3+0,402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d-2+0,918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647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37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2+0,10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3+0,83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3+0,284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4+0,752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4+0,21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d-5+0,670</w:t>
            </w:r>
          </w:p>
        </w:tc>
      </w:tr>
    </w:tbl>
    <w:p>
      <w:pPr>
        <w:pStyle w:val="Style18"/>
        <w:ind w:firstLine="426"/>
        <w:jc w:val="both"/>
        <w:rPr/>
      </w:pPr>
      <w:r>
        <w:rPr/>
        <w:t>Стандартом предусмотрены следующие степени точности на диаметры резьбы болтов и гаек, обозначаемые числами:</w:t>
      </w:r>
    </w:p>
    <w:tbl>
      <w:tblPr>
        <w:tblW w:w="682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55"/>
        <w:gridCol w:w="4366"/>
      </w:tblGrid>
      <w:tr>
        <w:trPr>
          <w:trHeight w:val="314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иаметры болт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тепени точности</w:t>
            </w:r>
          </w:p>
        </w:tc>
      </w:tr>
      <w:tr>
        <w:trPr>
          <w:trHeight w:val="297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ружный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; 6; 8</w:t>
            </w:r>
          </w:p>
        </w:tc>
      </w:tr>
      <w:tr>
        <w:trPr>
          <w:trHeight w:val="297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редний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3; 4; 5; 6; 7; 8; 9; 1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6920" w:type="dxa"/>
        <w:jc w:val="left"/>
        <w:tblInd w:w="141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2"/>
        <w:gridCol w:w="4368"/>
      </w:tblGrid>
      <w:tr>
        <w:trPr>
          <w:trHeight w:val="27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иаметры гайки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тепени точности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нутренний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; 6; 7; 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редний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4; 5; 6; 7; 8; 9</w:t>
            </w:r>
          </w:p>
        </w:tc>
      </w:tr>
    </w:tbl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* -только для резьбы в деталях из пластмасс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значение поля допуска резьбы состоит из обозначения цифры, показывающей степень точности, и буквы, обозначающей основное отклонение.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учить теоретическую ча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2.Задание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Для резьбового соединения определить параметры, отклонения, размеры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делать выводы по работе и оформить отчет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зьбового соединения M24 (4H5H/6g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ружной резьбы болта: М24-6g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внутренней резьбы гайки: M24-4H5H.</w:t>
      </w:r>
    </w:p>
    <w:p>
      <w:pPr>
        <w:pStyle w:val="Style18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стандарт резьбы -метрическая, СТСЭВ 182-75</w:t>
      </w:r>
    </w:p>
    <w:p>
      <w:pPr>
        <w:pStyle w:val="Style18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резьбы: Р=3</w:t>
      </w:r>
    </w:p>
    <w:p>
      <w:pPr>
        <w:pStyle w:val="Style18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теоретического профиля: H=0,866×3=2,598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. Наружный диаметр резьбы: d=24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. Поле допуска: 6, 6g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отклонение: es=-48мкм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ижнее отклонение: е1=-423мкм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резьбы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d+es=24,000+(-0,048)=23,952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d+ei=24,000+(-0,423)=23,577</w:t>
      </w:r>
    </w:p>
    <w:p>
      <w:pPr>
        <w:pStyle w:val="Style18"/>
        <w:numPr>
          <w:ilvl w:val="0"/>
          <w:numId w:val="1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резьбы болта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d – 2 + 0,051 = 24 – 2 + 0,051 = 22,051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0. Степень точности. Поле допуска: 6, 6g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1.Верхнее отклонение: es = -48 мкм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2.Нижнее отклонение: ei =-248 мкм</w:t>
      </w:r>
    </w:p>
    <w:p>
      <w:pPr>
        <w:pStyle w:val="Style18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3.Средний диаметр резьбы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d</w:t>
      </w:r>
      <w:r>
        <w:rPr>
          <w:sz w:val="28"/>
          <w:szCs w:val="28"/>
          <w:vertAlign w:val="subscript"/>
        </w:rPr>
        <w:t>2max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+ es = 22,051 + ( -0,048 ) = 22,003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d</w:t>
      </w:r>
      <w:r>
        <w:rPr>
          <w:sz w:val="28"/>
          <w:szCs w:val="28"/>
          <w:vertAlign w:val="subscript"/>
        </w:rPr>
        <w:t>2min 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+ ei = 22,051 + ( - 0,248 ) = 21,803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резьбы болт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d – 4 + 0,752 = 24 – 4 + 0,752 = 20,752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5.Степень точности. Поле допуска: 6, 6g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6.Верхнее отклонение: es=-4мкм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7.Нижнее отклонение: ei - не нормируется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8.Внутренний диаметр резьбы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d</w:t>
      </w:r>
      <w:r>
        <w:rPr>
          <w:sz w:val="28"/>
          <w:szCs w:val="28"/>
          <w:vertAlign w:val="subscript"/>
        </w:rPr>
        <w:t>1max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1 </w:t>
      </w:r>
      <w:r>
        <w:rPr>
          <w:sz w:val="28"/>
          <w:szCs w:val="28"/>
        </w:rPr>
        <w:t>+ es = 20,752 + ( - 0,048 ) = 20,704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d</w:t>
      </w:r>
      <w:r>
        <w:rPr>
          <w:sz w:val="28"/>
          <w:szCs w:val="28"/>
          <w:vertAlign w:val="subscript"/>
        </w:rPr>
        <w:t>1min </w:t>
      </w:r>
      <w:r>
        <w:rPr>
          <w:sz w:val="28"/>
          <w:szCs w:val="28"/>
        </w:rPr>
        <w:t>- не нормируется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Гайка. Наружный диаметр внутренней резьбы D = 24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0.Верхнее отклонение: ES -не нормируется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Нижнее отклонение: ЕI=0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2.Наружный диаметр резьбы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 - не нормируется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D + EI = 24 + 0 = 24,0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редний диаметр резьбы гайки: D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= 22,051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. Поле допуска: 4; 4Н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отклонение: ЕS = 170 мк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е отклонение: EI = 0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резьбы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D</w:t>
      </w:r>
      <w:r>
        <w:rPr>
          <w:sz w:val="28"/>
          <w:szCs w:val="28"/>
          <w:vertAlign w:val="subscript"/>
        </w:rPr>
        <w:t>2max 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ES=22,051+(-0,170)=22,221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D</w:t>
      </w:r>
      <w:r>
        <w:rPr>
          <w:sz w:val="28"/>
          <w:szCs w:val="28"/>
          <w:vertAlign w:val="subscript"/>
        </w:rPr>
        <w:t>2min</w:t>
      </w:r>
      <w:r>
        <w:rPr>
          <w:sz w:val="28"/>
          <w:szCs w:val="28"/>
        </w:rPr>
        <w:t> 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EI=22,051+0=21,051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8.Внутренний диаметр резьбы гайки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,752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Степень точности. Поле допуска: 5; 5Н 30.Верхнее отклонение: ES=400 мкм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Нижнее отклонение: ЕI=0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Внутренний диаметр резьб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е предельные зазоры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По наружному диаметру d,D: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  не нормируется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24,0-23,952 = 0,048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 среднему диаметру d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,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: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max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2min</w:t>
      </w:r>
      <w:r>
        <w:rPr>
          <w:sz w:val="28"/>
          <w:szCs w:val="28"/>
        </w:rPr>
        <w:t>= 22,221 - 21,803 = 0,418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min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2max</w:t>
      </w:r>
      <w:r>
        <w:rPr>
          <w:sz w:val="28"/>
          <w:szCs w:val="28"/>
        </w:rPr>
        <w:t>= 22,051 - 22,003 = 0,048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 внутреннему диаметру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: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1max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1min</w:t>
      </w:r>
      <w:r>
        <w:rPr>
          <w:sz w:val="28"/>
          <w:szCs w:val="28"/>
        </w:rPr>
        <w:t>  не нормируется</w:t>
      </w:r>
      <w:r>
        <w:rPr>
          <w:rFonts w:eastAsia="Symbol" w:cs="Symbol" w:ascii="Symbol" w:hAnsi="Symbol"/>
          <w:sz w:val="28"/>
          <w:szCs w:val="28"/>
        </w:rPr>
        <w:t>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именьший: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1min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1max</w:t>
      </w:r>
      <w:r>
        <w:rPr>
          <w:sz w:val="28"/>
          <w:szCs w:val="28"/>
        </w:rPr>
        <w:t>= 20,752 - 20,704 = 0,048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риантов задани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825" w:type="dxa"/>
        <w:jc w:val="left"/>
        <w:tblInd w:w="6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3"/>
        <w:gridCol w:w="2093"/>
        <w:gridCol w:w="1223"/>
        <w:gridCol w:w="2286"/>
      </w:tblGrid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езьбовые соедин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езьбовые соединен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24х1-7G/6f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2х1,5-6H/6d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2х1,5-7H/7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24х1-6H/6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0-4Н/5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4х0,5-5H/6e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4х0,75-5H/6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0х1,25-5H/6e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6х1,5-5H/5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2х1,25-7H/8g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8х1-6G/6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6х1,5-7H/6d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27х2-5H/8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4x0,5-6G/6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22х0,5-6H/4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0xl,25-5H/6e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28х1,5-7G/8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8xl,5-4h/6e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30х2-4H/6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6xl-7H/7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24х1,5-5H/6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4x0,75-5H/6e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30х2-4H/6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20xl,5-4H/6d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28х1-7H/6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М18х1-7H/6g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2х1,25-5H/8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6xl,5-7G/4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24х1-7G/6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28xl-5H/8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30х1-6G/6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33x0,75-5H/8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0х1,25-5H/6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M18x2-5H/7h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4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Контроль зубчатых соединени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8"/>
        <w:numPr>
          <w:ilvl w:val="1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определять параметры шестерни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Научиться проставлять на чертежах размеры зубчатых колес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рианты заданий приведены в табл.)</w:t>
      </w:r>
    </w:p>
    <w:p>
      <w:pPr>
        <w:pStyle w:val="Heading"/>
        <w:ind w:left="0" w:firstLine="709"/>
        <w:jc w:val="both"/>
        <w:rPr/>
      </w:pPr>
      <w:r>
        <w:rPr>
          <w:b/>
          <w:szCs w:val="28"/>
        </w:rPr>
        <w:t xml:space="preserve">знания </w:t>
      </w:r>
      <w:r>
        <w:rPr>
          <w:szCs w:val="28"/>
        </w:rPr>
        <w:t>(актуализация)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Heading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материал:</w:t>
      </w:r>
    </w:p>
    <w:p>
      <w:pPr>
        <w:pStyle w:val="Normal"/>
        <w:spacing w:lineRule="atLeast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характеру соединения: </w:t>
      </w:r>
      <w:r>
        <w:rPr>
          <w:rFonts w:cs="Times New Roman" w:ascii="Times New Roman" w:hAnsi="Times New Roman"/>
          <w:i/>
          <w:iCs/>
          <w:sz w:val="28"/>
          <w:szCs w:val="28"/>
        </w:rPr>
        <w:t>неподвижные –</w:t>
      </w:r>
      <w:r>
        <w:rPr>
          <w:rFonts w:cs="Times New Roman" w:ascii="Times New Roman" w:hAnsi="Times New Roman"/>
          <w:sz w:val="28"/>
          <w:szCs w:val="28"/>
        </w:rPr>
        <w:t> для закрепления детали на валу; </w:t>
      </w:r>
      <w:r>
        <w:rPr>
          <w:rFonts w:cs="Times New Roman" w:ascii="Times New Roman" w:hAnsi="Times New Roman"/>
          <w:i/>
          <w:iCs/>
          <w:sz w:val="28"/>
          <w:szCs w:val="28"/>
        </w:rPr>
        <w:t>подвижные — </w:t>
      </w:r>
      <w:r>
        <w:rPr>
          <w:rFonts w:cs="Times New Roman" w:ascii="Times New Roman" w:hAnsi="Times New Roman"/>
          <w:sz w:val="28"/>
          <w:szCs w:val="28"/>
        </w:rPr>
        <w:t>допускающие перемещение детали вдоль вала (например, блока шестерен коробки передач).</w:t>
      </w:r>
    </w:p>
    <w:p>
      <w:pPr>
        <w:pStyle w:val="Normal"/>
        <w:spacing w:lineRule="atLeast" w:line="288" w:before="0" w:after="0"/>
        <w:ind w:firstLine="709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По форме зубьев: </w:t>
      </w:r>
      <w:r>
        <w:rPr>
          <w:rFonts w:cs="Times New Roman" w:ascii="Times New Roman" w:hAnsi="Times New Roman"/>
          <w:i/>
          <w:iCs/>
          <w:sz w:val="28"/>
          <w:szCs w:val="28"/>
        </w:rPr>
        <w:t>прямобочные 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эвольвентные </w:t>
      </w:r>
      <w:r>
        <w:rPr>
          <w:rFonts w:cs="Times New Roman" w:ascii="Times New Roman" w:hAnsi="Times New Roman"/>
          <w:sz w:val="28"/>
          <w:szCs w:val="28"/>
        </w:rPr>
        <w:t>; </w:t>
      </w:r>
      <w:r>
        <w:rPr>
          <w:rFonts w:cs="Times New Roman" w:ascii="Times New Roman" w:hAnsi="Times New Roman"/>
          <w:i/>
          <w:iCs/>
          <w:sz w:val="28"/>
          <w:szCs w:val="28"/>
        </w:rPr>
        <w:t>треугольные 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tLeast" w:line="288" w:before="225" w:after="280"/>
        <w:ind w:right="375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3228340" cy="166751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225" w:after="280"/>
        <w:ind w:left="225" w:right="3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бочные зубчатые соединения</w:t>
      </w:r>
    </w:p>
    <w:p>
      <w:pPr>
        <w:pStyle w:val="Normal"/>
        <w:spacing w:lineRule="atLeast" w:line="288" w:before="225" w:after="280"/>
        <w:ind w:left="225" w:right="3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8" w:before="225" w:after="280"/>
        <w:ind w:left="225" w:right="375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3305175" cy="95186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Verdana" w:ascii="Verdana" w:hAnsi="Verdana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Эвольвентное и треугольное зубчатые соеди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способу центрирования ступицы относительно вала с центрированием по наружному диаметру 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 , по внутреннему диаметру 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 и по боковым поверхностям зубье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362710</wp:posOffset>
                </wp:positionH>
                <wp:positionV relativeFrom="page">
                  <wp:posOffset>853440</wp:posOffset>
                </wp:positionV>
                <wp:extent cx="60960" cy="20066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Verdana" w:hAnsi="Verdana" w:cs="Verdan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5.8pt;mso-wrap-distance-left:9pt;mso-wrap-distance-right:9pt;mso-wrap-distance-top:0pt;mso-wrap-distance-bottom:0pt;margin-top:67.2pt;mso-position-vertical-relative:page;margin-left:107.3pt;mso-position-horizontal-relative:page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с прямобочным профилем зубьев применяют в неподвижных и подвижных соединениях. Такие соединения имеют постоянную толщину зубьев на валах. В соединениях, где требуется высокая соосность вала и ступицы, применяется центрирование по одному из диаметров. Центрирование по наружному диаметру наиболее технологично и рекомендуется при твердости внутренней поверхности ступицы НВ 350. Калибровку центрирующих поверхностей ступицы выполняют протягиванием, а калибровку вала – шлифованием. Этот способ применяется при изготовлении неподвижных соединений в серийном и массовом производств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ирование по внутреннему диаметру рекомендуется при высокой твердости материала ступицы, когда калибровка отверстия протяжкой невозможна. В этом случае центрирующие поверхности ступицы и вала доводят шлифованием. Применяется в индивидуальном и мелкосерийном производств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ирование по боковым поверхностям обеспечивает более равномерное распределение нагрузки по зубьям. Рекомендуется для передачи больших переменных ударных нагрузок при пониженной точности центрир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Т 1139-80 предусматривается три серии соединений с прямобочным профилем зубьев: легкую, среднюю и тяжелую (таблица 1), которые отличаются высотой и числом зубьев </w:t>
      </w:r>
      <w:r>
        <w:rPr>
          <w:rFonts w:cs="Times New Roman" w:ascii="Times New Roman" w:hAnsi="Times New Roman"/>
          <w:i/>
          <w:iCs/>
          <w:sz w:val="28"/>
          <w:szCs w:val="28"/>
        </w:rPr>
        <w:t>z. </w:t>
      </w:r>
      <w:r>
        <w:rPr>
          <w:rFonts w:cs="Times New Roman" w:ascii="Times New Roman" w:hAnsi="Times New Roman"/>
          <w:sz w:val="28"/>
          <w:szCs w:val="28"/>
        </w:rPr>
        <w:t>Легкая серия рекомендуется для неподвижных соединений, средняя – для подвижных, при перемещении ступицы не под нагрузкой. Тяжелая серия имеет более высокие зубья с большим числом. Рекомендуется для передачи больших вращающих моментов, а также для подвижных соединений при перемещении ступицы под нагрузко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оединения с эвольвентным профилем зубьев</w:t>
      </w:r>
      <w:r>
        <w:rPr>
          <w:rFonts w:cs="Times New Roman" w:ascii="Times New Roman" w:hAnsi="Times New Roman"/>
          <w:sz w:val="28"/>
          <w:szCs w:val="28"/>
        </w:rPr>
        <w:t> применяются в подвижных и неподвижных соединениях. Зуб имеет эвольвентный профиль. Угол зацепления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14224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= 30°. Ножка зуба усилена. Сединения выполняются по ГОСТ 6033-80 с центрированием по боковым поверхностям зубьев, реже по наружному диаметру. По сравнению с прямобочными зубьями имеют повышенную прочность, лучше центрируют вал в ступице, позволяют применять типовые процессы зубонарезани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88" w:before="225" w:after="280"/>
        <w:ind w:left="225" w:right="375"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88" w:before="225" w:after="280"/>
        <w:ind w:left="225" w:right="375"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88" w:before="225" w:after="280"/>
        <w:ind w:left="225" w:right="375"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88" w:before="225" w:after="280"/>
        <w:ind w:left="225" w:right="375"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88" w:before="225" w:after="280"/>
        <w:ind w:left="225" w:right="375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блица 1 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/>
        <w:t xml:space="preserve">Соединения зубчатые (шлицевые) прямобочные по ГОСТ 1139-80 </w:t>
      </w:r>
    </w:p>
    <w:tbl>
      <w:tblPr>
        <w:tblW w:w="810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660"/>
        <w:gridCol w:w="296"/>
        <w:gridCol w:w="1547"/>
        <w:gridCol w:w="1592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84" w:leader="none"/>
              </w:tabs>
              <w:spacing w:lineRule="atLeast" w:line="288" w:before="0" w:after="0"/>
              <w:ind w:left="-424" w:right="17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ый размер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70230" cy="180975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492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tLeast" w:line="288" w:before="0" w:after="0"/>
              <w:ind w:left="284" w:right="375" w:firstLine="34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53" w:firstLine="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x28x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tLeast" w:line="288" w:before="0" w:after="0"/>
              <w:ind w:left="284" w:right="375" w:firstLine="14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x32x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tLeast" w:line="288" w:before="0" w:after="0"/>
              <w:ind w:left="284" w:right="375" w:firstLine="14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x36x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176" w:firstLine="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x28x3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tLeast" w:line="288" w:before="225" w:after="28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tLeast" w:line="288" w:before="225" w:after="28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,3   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x32x3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x36x42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476" w:leader="none"/>
              </w:tabs>
              <w:spacing w:lineRule="atLeast" w:line="288" w:before="0" w:after="0"/>
              <w:ind w:left="284" w:right="375" w:firstLine="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x28x3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tLeast" w:line="288" w:before="225" w:after="28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225" w:after="28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225" w:after="28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x32x4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8" w:before="0" w:after="0"/>
              <w:ind w:left="284" w:right="375"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x36x45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88" w:before="0" w:after="0"/>
              <w:ind w:left="284" w:right="375" w:firstLine="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49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> Размеры в мм: </w:t>
      </w:r>
      <w:r>
        <w:rPr>
          <w:rFonts w:cs="Times New Roman" w:ascii="Times New Roman" w:hAnsi="Times New Roman"/>
          <w:i/>
          <w:iCs/>
          <w:sz w:val="28"/>
          <w:szCs w:val="28"/>
        </w:rPr>
        <w:t>z –</w:t>
      </w:r>
      <w:r>
        <w:rPr>
          <w:rFonts w:cs="Times New Roman" w:ascii="Times New Roman" w:hAnsi="Times New Roman"/>
          <w:sz w:val="28"/>
          <w:szCs w:val="28"/>
        </w:rPr>
        <w:t> число зубьев, </w:t>
      </w:r>
      <w:r>
        <w:rPr>
          <w:rFonts w:cs="Times New Roman" w:ascii="Times New Roman" w:hAnsi="Times New Roman"/>
          <w:i/>
          <w:iCs/>
          <w:sz w:val="28"/>
          <w:szCs w:val="28"/>
        </w:rPr>
        <w:t>r –</w:t>
      </w:r>
      <w:r>
        <w:rPr>
          <w:rFonts w:cs="Times New Roman" w:ascii="Times New Roman" w:hAnsi="Times New Roman"/>
          <w:sz w:val="28"/>
          <w:szCs w:val="28"/>
        </w:rPr>
        <w:t> радиус перехода у основания зу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ются для передачи больших вращающих моментов при повышенной точности центр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единения с треугольным профилем зубьев</w:t>
      </w:r>
      <w:r>
        <w:rPr>
          <w:rFonts w:cs="Times New Roman" w:ascii="Times New Roman" w:hAnsi="Times New Roman"/>
          <w:sz w:val="28"/>
          <w:szCs w:val="28"/>
        </w:rPr>
        <w:t>  применяются в неподвижных соединениях. Имеют большое число мелких зубьев. Выполняются с центрированием по боковым поверхностям, не стандартизованы. Рекомендуются для тонкостенных ступиц, пустотелых валов, а также для передачи небольших вращающих момент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данного цилиндрического эвольвентного колеса определить модуль, число зубье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извести необходимые расчёты параметров зубчатого колеса (табл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полнить эскиз зубчатого колес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ставить размеры: диаметр выступов, ширину венца, диаметр отверстия вала, фаски и размеры шпоночного паз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делать выводы по работе и оформите отчет</w:t>
      </w:r>
    </w:p>
    <w:p>
      <w:pPr>
        <w:pStyle w:val="Style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/>
        <w:drawing>
          <wp:inline distT="0" distB="0" distL="0" distR="0">
            <wp:extent cx="6163945" cy="329438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ind w:firstLine="709"/>
        <w:rPr>
          <w:lang w:val="en-US"/>
        </w:rPr>
      </w:pPr>
      <w:r>
        <w:rPr>
          <w:i/>
          <w:iCs/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  <w:lang w:val="en-US"/>
        </w:rPr>
        <w:t>2</w:t>
      </w:r>
    </w:p>
    <w:p>
      <w:pPr>
        <w:pStyle w:val="Style18"/>
        <w:ind w:firstLine="426"/>
        <w:rPr>
          <w:sz w:val="28"/>
          <w:szCs w:val="28"/>
        </w:rPr>
      </w:pPr>
      <w:r>
        <w:rPr/>
        <w:drawing>
          <wp:inline distT="0" distB="0" distL="0" distR="0">
            <wp:extent cx="6075680" cy="831405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ОДУЛИ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9563 – 80. Основные нормы взаимозаменяемости. Колеса зубчатые. Модули предусматривает два ряда модуля m. При назначении величин модулей первый ряд следует предпочитать второму.</w:t>
      </w:r>
    </w:p>
    <w:p>
      <w:pPr>
        <w:pStyle w:val="Style18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Таблица 3</w:t>
      </w:r>
    </w:p>
    <w:tbl>
      <w:tblPr>
        <w:tblW w:w="9375" w:type="dxa"/>
        <w:jc w:val="left"/>
        <w:tblInd w:w="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2"/>
        <w:gridCol w:w="8603"/>
      </w:tblGrid>
      <w:tr>
        <w:trPr>
          <w:trHeight w:val="2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1 ряд: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,05; 0,06; 0,08; 0,1; 0,12; 0,15; 0,2; 0,25; 0,3; 0,4; 0,5; 0,6; 0,8; 1; 1,25; 1,5; 2; 2,5 3; 4; 5; 6; 8; 10; 12; 16; 20; 25; 32; 40; 50; 60; 80; 100.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2 ряд: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0,055; 0,07; 0,09; 0,11; 0,14; 0,18; 0,22; 0,28; 0,35; 0,45; 0,55; 0,7; 0,9; 1,125; 1,375; 1,75; 2,25; 2,75; 3,5; 4,5; 5,5; 7; 9; 11; 14; 18; 22; 28; 36; 45; 55; 70; 90.</w:t>
            </w:r>
          </w:p>
        </w:tc>
      </w:tr>
    </w:tbl>
    <w:p>
      <w:pPr>
        <w:pStyle w:val="Style18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  <w:lang w:val="en-US"/>
        </w:rPr>
        <w:t>4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НОРМАЛЬНЫЕ ДИАМЕТРЫ И ДЛИНЫ В МАШИНОСТРОЕНИИ</w:t>
      </w:r>
    </w:p>
    <w:p>
      <w:pPr>
        <w:pStyle w:val="Style18"/>
        <w:jc w:val="center"/>
        <w:rPr/>
      </w:pPr>
      <w:r>
        <w:rPr/>
        <w:t>(Выборочные данные согласно ГОСТ 6636-69)</w:t>
      </w:r>
    </w:p>
    <w:tbl>
      <w:tblPr>
        <w:tblW w:w="894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3"/>
        <w:gridCol w:w="820"/>
        <w:gridCol w:w="1149"/>
        <w:gridCol w:w="16"/>
        <w:gridCol w:w="837"/>
        <w:gridCol w:w="821"/>
        <w:gridCol w:w="821"/>
        <w:gridCol w:w="821"/>
        <w:gridCol w:w="821"/>
        <w:gridCol w:w="821"/>
        <w:gridCol w:w="1213"/>
      </w:tblGrid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,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6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7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8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9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9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6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7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65" w:before="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9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2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2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95" w:before="0" w:after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8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4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18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00</w:t>
            </w:r>
          </w:p>
        </w:tc>
        <w:tc>
          <w:tcPr>
            <w:tcW w:w="6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5167630" cy="282765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 работа №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шпоночных и шлицевых соедин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Цель работы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С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формировать умения расчитывать параметры допусков, определять характер соединения шлицевых и шпоночных соединений, применяемых на транспортных средствах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Heading"/>
        <w:ind w:left="0" w:firstLine="709"/>
        <w:jc w:val="both"/>
        <w:rPr/>
      </w:pPr>
      <w:r>
        <w:rPr>
          <w:b/>
          <w:szCs w:val="28"/>
        </w:rPr>
        <w:t xml:space="preserve">знания </w:t>
      </w:r>
      <w:r>
        <w:rPr>
          <w:szCs w:val="28"/>
        </w:rPr>
        <w:t>(актуализация)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Heading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матери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цевые соединения применяются для передачи больших крутящих моментов и при высокой точности центр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: эвольвентные шлицевые соединения, ГОСТ 6033-80; прямобочные шлицевые соединения, ГОСТ 1139-80; треугольные шлицевые соединения, применяют вместо посадок с натягом для тонкостенны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шлицевой поверхности: D – наружный диаметр, d – внутренний диаметр, в – ширина шл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центрирования шлицевых соедин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нтрирование по наружному диаметру. Применяется в том случае, когда необходимо обеспечить точность центрирования, и когда твёрдость втулки не высока (меньше 40 HRCэ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ал: 1) шлицы фрезерую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) шлифуется наружный диамет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тверст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) протяги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ирование по наружному диаметру применяется для неподвижных соединений или для подвижных с малыми крутящими моментами, наиболее простая и дешевая обработка шлицевых дета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нтрирование по внутреннему диаметру. Обеспечивается точное центрирование, более дорог, чем центрирование по D.  Применяется чаще для подвижных соеди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ал: 1) шлицефрезерн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) термообрабо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шлифование внутреннего диаметра вала на шлицешлифовальном ста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тверстие:  1)протягив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термообрабо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3)шлифование внутреннего диаметра отверс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нтрирование по ширине шлица в. Применяется, когда не требуется особой точности центрирования, при реверсных передачах, достаточно дешев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ение посадок шлицевых соединений начинается с вида центрирования, затем указывают z x d x D x b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8x3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7/f7x40H12/a11x7D9/f9 – центрирование по внутреннему диаме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8x36x40H8/ h7x7 F10/ h9 – центрирование по наружному диаме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8x36x40 H12/ d11 x7 D9/ h8  – центрирование по b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шлицевого соединения осуществляется с помощью проходных комплексных калибров пробок и кол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нтроля размеров шлицевой поверхности необходим дополнительный поэлементный контроль непроходными калибрами каждого параметра. Комплексный калибр контролирует взаимное расположение поверхностей шлицевой детали. Эвольвентные шлицевые соединения по ГОСТ 6033-80 с углом профиля 30° применяют в тяжело нагруженных механизмах, при реверсивном движении. Для обработки валов требуется одна червячная фреза, обеспечивается высокая точность центрирования при любом виде центр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ры условного обозначения эвольвентного шлицевого соединения приведены ниж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ирование по боковой поверхности, D = 50, m =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0 x 2 x 9H/ 9g  ГОСТ 6033-8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Центрирование по наружному диамет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0 x 2 x x2 H7/g6 ГОСТ 6033-8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Центрирование по внутреннему диамет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x 2 x H7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f 7 ГОСТ 6033-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очные соединения предназначены для передачи крутящего момента; используются для соединения валов с шкивами, зубчатыми колёсами, муфтами и т. п. Соединения с призматическими шпонками бывают подвижные и не подвижные. Сегментные шпонки используются только для неподвижных соединений. Соединения шпоночные с призматическими шпонками выполняются по ГОСТ 23360-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е обозначение шпонки с шириной b=18 мм, высотой h=11 мм и длиной l=100 мм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я 1:  Шпонка 18 x 11 x 100 ГОСТ 23360-7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я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Шпонка 18 x 11 x 100 ГОСТ 23360-7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три типа шпоночных соединений: свободное (для направляющих шпонок, для облегчения сборки), нормальное (для передачи средних крутящих моментов, для массового и крупного серийного производства), плотное (при передачи больших крутящих моментов, работы с ударами и вибрациями, сборка в условиях единичного производ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роль шпоночных пазов в массовом и серийном производстве осуществляется специальными калибрами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Выполните задание 1 </w:t>
      </w:r>
      <w:r>
        <w:rPr>
          <w:rFonts w:eastAsia="Arial Unicode MS" w:cs="Times New Roman" w:ascii="Times New Roman" w:hAnsi="Times New Roman"/>
          <w:sz w:val="28"/>
          <w:szCs w:val="28"/>
        </w:rPr>
        <w:t>по примеру 1</w:t>
      </w:r>
      <w:r>
        <w:rPr>
          <w:rFonts w:eastAsia="Arial Unicode MS"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(варианты задания представлены в таблице 1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дание1:</w:t>
      </w:r>
      <w:r>
        <w:rPr>
          <w:rFonts w:cs="Times New Roman" w:ascii="Times New Roman" w:hAnsi="Times New Roman"/>
          <w:sz w:val="28"/>
          <w:szCs w:val="28"/>
        </w:rPr>
        <w:t> Определить характер шпоночного соединения (посадку) и вид соединения.</w:t>
      </w:r>
    </w:p>
    <w:p>
      <w:pPr>
        <w:pStyle w:val="Normal"/>
        <w:shd w:fill="FFFFFF" w:val="clear"/>
        <w:spacing w:lineRule="atLeast" w:line="294" w:before="0" w:after="0"/>
        <w:ind w:firstLine="426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. Варианты задания 1</w:t>
      </w:r>
    </w:p>
    <w:tbl>
      <w:tblPr>
        <w:tblW w:w="57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307"/>
      </w:tblGrid>
      <w:tr>
        <w:trPr>
          <w:trHeight w:val="10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31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ариант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84" w:hanging="1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ши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1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оночного соединения, мм</w:t>
            </w:r>
          </w:p>
          <w:p>
            <w:pPr>
              <w:pStyle w:val="Normal"/>
              <w:spacing w:lineRule="auto" w:line="240" w:before="0" w:after="0"/>
              <w:ind w:left="284" w:hanging="1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3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5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допуска шпон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Варианты 1-10  -  h9</w:t>
      </w:r>
    </w:p>
    <w:tbl>
      <w:tblPr>
        <w:tblW w:w="55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284" w:hanging="108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right="-9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арианты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hanging="1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допуска паза в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176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допуска паза втул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D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Js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P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N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Js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H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D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P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N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Js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H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D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J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tLeast" w:line="29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Выполните задание 2 </w:t>
      </w:r>
      <w:r>
        <w:rPr>
          <w:rFonts w:eastAsia="Arial Unicode MS" w:cs="Times New Roman" w:ascii="Times New Roman" w:hAnsi="Times New Roman"/>
          <w:sz w:val="28"/>
          <w:szCs w:val="28"/>
        </w:rPr>
        <w:t>по примеру 2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(варианты задания представлены в таблице 2)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spacing w:lineRule="atLeast" w:line="29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ить характер соединения (посадку) и основные параметры посадки в шлицевом соединении: а) по центрирующему элементу; б) по боковым сторонам зубьев.</w:t>
      </w:r>
    </w:p>
    <w:p>
      <w:pPr>
        <w:pStyle w:val="Normal"/>
        <w:spacing w:lineRule="atLeast" w:line="294" w:before="0" w:after="0"/>
        <w:ind w:firstLine="426"/>
        <w:jc w:val="right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294" w:before="0" w:after="0"/>
        <w:ind w:firstLine="426"/>
        <w:jc w:val="right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Таблица 2. Варианты задания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tLeast" w:line="294" w:before="0" w:after="0"/>
              <w:ind w:left="284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firstLine="31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  <w:t>Условное обознач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D-6x23x26H7/f7x6F8/f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16x56H7/f7x65x5F10/f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8x62H7/f7x68x12D9/h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10x72x78H7/j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6x12F8/j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tLeast" w:line="294" w:before="0" w:after="0"/>
              <w:ind w:left="284" w:hanging="25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20x112x125H7/j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6x9F8/f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8x36H7/g6x42x7D9/h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10x72H7/g6x78x12D9/k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10x36x45H7/f7x5F8/f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8x52x60H7/f7x10F8/f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ind w:left="284" w:right="1026" w:firstLine="70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-6x26H7/f7x30x6D9/k7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МЕРЫ ВЫПОЛНЕНИЯ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ример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ить характер шпоночного соединения (посадку) и вид со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  <w:u w:val="single"/>
        </w:rPr>
        <w:t>Условие</w:t>
      </w:r>
      <w:r>
        <w:rPr>
          <w:rFonts w:eastAsia="Arial Unicode MS" w:cs="Times New Roman" w:ascii="Times New Roman" w:hAnsi="Times New Roman"/>
          <w:sz w:val="28"/>
          <w:szCs w:val="28"/>
        </w:rPr>
        <w:t>: номинальная ширина шпоночного соединения 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b</w:t>
      </w:r>
      <w:r>
        <w:rPr>
          <w:rFonts w:eastAsia="Arial Unicode MS" w:cs="Times New Roman" w:ascii="Times New Roman" w:hAnsi="Times New Roman"/>
          <w:sz w:val="28"/>
          <w:szCs w:val="28"/>
        </w:rPr>
        <w:t> = 20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ле допуска: шпонки по ширине- 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h9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аза вала- 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H9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аза втулки- 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D10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  <w:u w:val="single"/>
        </w:rPr>
        <w:t>Решение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) по выданному справочнику находим предельные отклонения разме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шпонки - 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h9</w:t>
      </w:r>
      <w:r>
        <w:rPr>
          <w:rFonts w:eastAsia="Arial Unicode MS" w:cs="Times New Roman" w:ascii="Times New Roman" w:hAnsi="Times New Roman"/>
          <w:sz w:val="28"/>
          <w:szCs w:val="28"/>
        </w:rPr>
        <w:t> = 20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-0,052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аза вала- 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H9</w:t>
      </w:r>
      <w:r>
        <w:rPr>
          <w:rFonts w:eastAsia="Arial Unicode MS" w:cs="Times New Roman" w:ascii="Times New Roman" w:hAnsi="Times New Roman"/>
          <w:sz w:val="28"/>
          <w:szCs w:val="28"/>
        </w:rPr>
        <w:t> = 20</w:t>
      </w:r>
      <w:r>
        <w:rPr>
          <w:rFonts w:eastAsia="Arial Unicode MS" w:cs="Times New Roman" w:ascii="Times New Roman" w:hAnsi="Times New Roman"/>
          <w:sz w:val="28"/>
          <w:szCs w:val="28"/>
          <w:vertAlign w:val="superscript"/>
        </w:rPr>
        <w:t>+0,052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аза втулки- 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D10</w:t>
      </w:r>
      <w:r>
        <w:rPr>
          <w:rFonts w:eastAsia="Arial Unicode MS" w:cs="Times New Roman" w:ascii="Times New Roman" w:hAnsi="Times New Roman"/>
          <w:sz w:val="28"/>
          <w:szCs w:val="28"/>
        </w:rPr>
        <w:t> =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Определяем основные параметры посадки для шпонки и втул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shd w:fill="FFFFFF" w:val="clear"/>
        </w:rPr>
        <w:t xml:space="preserve">Втулка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>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 xml:space="preserve">D10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шпонка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>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h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ES</w:t>
      </w:r>
      <w:r>
        <w:rPr>
          <w:rFonts w:eastAsia="Arial Unicode MS" w:cs="Times New Roman" w:ascii="Times New Roman" w:hAnsi="Times New Roman"/>
          <w:sz w:val="28"/>
          <w:szCs w:val="28"/>
        </w:rPr>
        <w:t>=+149 мкм= +0,149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еs</w:t>
      </w:r>
      <w:r>
        <w:rPr>
          <w:rFonts w:eastAsia="Arial Unicode MS" w:cs="Times New Roman" w:ascii="Times New Roman" w:hAnsi="Times New Roman"/>
          <w:sz w:val="28"/>
          <w:szCs w:val="28"/>
        </w:rPr>
        <w:t>= 0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EI</w:t>
      </w:r>
      <w:r>
        <w:rPr>
          <w:rFonts w:eastAsia="Arial Unicode MS" w:cs="Times New Roman" w:ascii="Times New Roman" w:hAnsi="Times New Roman"/>
          <w:sz w:val="28"/>
          <w:szCs w:val="28"/>
        </w:rPr>
        <w:t>=+65 мкм= +0,065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еi</w:t>
      </w:r>
      <w:r>
        <w:rPr>
          <w:rFonts w:eastAsia="Arial Unicode MS" w:cs="Times New Roman" w:ascii="Times New Roman" w:hAnsi="Times New Roman"/>
          <w:sz w:val="28"/>
          <w:szCs w:val="28"/>
        </w:rPr>
        <w:t>= -52 мкм= -0,052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)  Выполнить графическое изображение полей допусков втулки и шпо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) Определяем характер соединения (посадку): С заз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бол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 ES-ei= +0,149-(-0,052)=0,201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мен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 EI-es= -0,016-(-0,016)= 0,032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опуск посадки с зазором ТS= 0,169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) Определяем основные параметры посадки для шпонки и в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shd w:fill="FFFFFF" w:val="clear"/>
        </w:rPr>
        <w:t xml:space="preserve">Вал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>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 xml:space="preserve">Н9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шпонка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>20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h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ES</w:t>
      </w:r>
      <w:r>
        <w:rPr>
          <w:rFonts w:eastAsia="Arial Unicode MS" w:cs="Times New Roman" w:ascii="Times New Roman" w:hAnsi="Times New Roman"/>
          <w:sz w:val="28"/>
          <w:szCs w:val="28"/>
        </w:rPr>
        <w:t>=+52 мкм= +0,052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еs</w:t>
      </w:r>
      <w:r>
        <w:rPr>
          <w:rFonts w:eastAsia="Arial Unicode MS" w:cs="Times New Roman" w:ascii="Times New Roman" w:hAnsi="Times New Roman"/>
          <w:sz w:val="28"/>
          <w:szCs w:val="28"/>
        </w:rPr>
        <w:t>= 0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EI</w:t>
      </w:r>
      <w:r>
        <w:rPr>
          <w:rFonts w:eastAsia="Arial Unicode MS" w:cs="Times New Roman" w:ascii="Times New Roman" w:hAnsi="Times New Roman"/>
          <w:sz w:val="28"/>
          <w:szCs w:val="28"/>
        </w:rPr>
        <w:t>= 0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еi</w:t>
      </w:r>
      <w:r>
        <w:rPr>
          <w:rFonts w:eastAsia="Arial Unicode MS" w:cs="Times New Roman" w:ascii="Times New Roman" w:hAnsi="Times New Roman"/>
          <w:sz w:val="28"/>
          <w:szCs w:val="28"/>
        </w:rPr>
        <w:t>= -52 мкм=-0,052 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6) Выполнить графическое изображение полей допусков вала и шпон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7) Определяем характер соединения (посадку): С заз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бол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 ES-ei= +0,052-(-0,052)=0,104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мен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 EI-es= 0 - 0= 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опуск посадки с зазором ТS= 0,104 мм. +0,014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8) Определяем вид соеди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ид соединения - свобод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ВЕТ: 1) для шпонки и втулки 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0,201 мм;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0,065 мм; ТS= 0,136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для шпонки и вала 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0,104 мм;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0 мм; ТS= 0,104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) соединение свободное.</w:t>
      </w:r>
    </w:p>
    <w:p>
      <w:pPr>
        <w:pStyle w:val="Normal"/>
        <w:spacing w:lineRule="atLeast" w:line="294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име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ить характер соединения (посадка) и основные параметры посадки в шлицевом соединении: а) по центрирующему элементу; б) по боковым сторонам зубь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словие : Дано соединение D-10х72х82Н7/f7х12F8/f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1) Центрирующим элементом является диаметр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GOST type B;Microsoft YaHei" w:ascii="GOST type B;Microsoft YaHei" w:hAnsi="GOST type B;Microsoft YaHei"/>
          <w:sz w:val="28"/>
          <w:szCs w:val="28"/>
        </w:rPr>
        <w:t>=</w:t>
      </w:r>
      <w:r>
        <w:rPr>
          <w:rFonts w:eastAsia="Arial Unicode MS" w:cs="Times New Roman" w:ascii="Times New Roman" w:hAnsi="Times New Roman"/>
          <w:sz w:val="28"/>
          <w:szCs w:val="28"/>
        </w:rPr>
        <w:t>8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 выданному справочнику находим предельные отклонения наружного диаметра: </w:t>
      </w:r>
      <w:r>
        <w:rPr>
          <w:rFonts w:eastAsia="Arial Unicode MS" w:cs="Times New Roman" w:ascii="Times New Roman" w:hAnsi="Times New Roman"/>
          <w:sz w:val="28"/>
          <w:szCs w:val="28"/>
          <w:shd w:fill="FFFFFF" w:val="clear"/>
        </w:rPr>
        <w:t xml:space="preserve">Втулка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82Н7, вал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>82f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ES=+0,035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s=-0,036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EI= 0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i=-0,071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полнить графическое изображение полей допусков вала и вту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яем характер соединения (посадку): С заз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бол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 ES-ei= 0,035-(-0,071)=0,106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мен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 EI-es= 0-(-0,036)= 0,036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опуск посадки с зазором ТS= 0,07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Размер по боковым сторонам зубьев (толщины зубье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 справочни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shd w:fill="FFFFFF" w:val="clear"/>
        </w:rPr>
        <w:t xml:space="preserve">Втулка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12F8, вал </w:t>
      </w:r>
      <w:r>
        <w:rPr>
          <w:rFonts w:cs="Cambria Math" w:ascii="Cambria Math" w:hAnsi="Cambria Math"/>
          <w:sz w:val="28"/>
          <w:szCs w:val="28"/>
        </w:rPr>
        <w:t>⌀</w:t>
      </w:r>
      <w:r>
        <w:rPr>
          <w:rFonts w:eastAsia="Arial Unicode MS" w:cs="Times New Roman" w:ascii="Times New Roman" w:hAnsi="Times New Roman"/>
          <w:sz w:val="28"/>
          <w:szCs w:val="28"/>
        </w:rPr>
        <w:t>12f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ES=+0,043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s=-0,016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EI=+0,016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i=-0,043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полнить графическое изображение полей допусков зубьев вала и вту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яем характер соединения (посадку): С заз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бол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 ES-ei= +0,043-(-0,043)=0,086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меньший зазор равен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 EI-es= -0,016-(-0,016)= 0,036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опуск посадки с зазором ТS= 0, 05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ВЕТ: 1) по центрирующему элементу 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0,106 мм;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0,036 мм; ТS= 0,07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по боковым сторонам зубьев 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Arial Unicode MS" w:cs="Times New Roman" w:ascii="Times New Roman" w:hAnsi="Times New Roman"/>
          <w:sz w:val="28"/>
          <w:szCs w:val="28"/>
        </w:rPr>
        <w:t>=0,186 мм; S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eastAsia="Arial Unicode MS" w:cs="Times New Roman" w:ascii="Times New Roman" w:hAnsi="Times New Roman"/>
          <w:sz w:val="28"/>
          <w:szCs w:val="28"/>
        </w:rPr>
        <w:t>=0,036 мм; ТS= 0,050 мм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6</w:t>
      </w:r>
    </w:p>
    <w:p>
      <w:pPr>
        <w:pStyle w:val="Normal"/>
        <w:spacing w:lineRule="atLeast" w:line="29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размерных цеп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рассчитывать размерные цепи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  <w:lang w:val="ru-RU"/>
        </w:rPr>
        <w:t>Научиться</w:t>
      </w:r>
      <w:r>
        <w:rPr>
          <w:szCs w:val="28"/>
        </w:rPr>
        <w:t xml:space="preserve"> </w:t>
      </w:r>
      <w:r>
        <w:rPr>
          <w:szCs w:val="28"/>
          <w:lang w:val="ru-RU"/>
        </w:rPr>
        <w:t>решать прямую и обратную задачи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  <w:lang w:val="ru-RU"/>
        </w:rPr>
        <w:t xml:space="preserve">Научиться расставлять размеры на рабочих чертежах деталей. </w:t>
      </w:r>
      <w:r>
        <w:rPr>
          <w:szCs w:val="28"/>
        </w:rPr>
        <w:t xml:space="preserve"> </w:t>
      </w:r>
    </w:p>
    <w:p>
      <w:pPr>
        <w:pStyle w:val="Heading"/>
        <w:ind w:left="0"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0" w:firstLine="709"/>
        <w:jc w:val="both"/>
        <w:rPr/>
      </w:pPr>
      <w:r>
        <w:rPr>
          <w:b/>
          <w:szCs w:val="28"/>
        </w:rPr>
        <w:t xml:space="preserve">знания </w:t>
      </w:r>
      <w:r>
        <w:rPr>
          <w:szCs w:val="28"/>
        </w:rPr>
        <w:t>(актуализация)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трологии, стандартизации и сертификации.</w:t>
      </w:r>
    </w:p>
    <w:p>
      <w:pPr>
        <w:pStyle w:val="Heading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м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ная цепь – совокупность взаимосвязанных размеров, образующих замкнутый контур и непосредственно участвующих в решении поставленной задачи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азмерных цепей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рукторская цепь – размерная цепь, с помощью которой решается задача обеспечения точности при конструировании изделий. Существует два вида конструкторских цепей: - сборочные; - подетальны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ая цепь – размерная цепь, с помощью которой решается задача обеспечения точности при изготовлении деталей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рительная цепь – размерная цепь, с помощью которой решается задача измерения параметров, характеризующих точность изделия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нейная цепь – цепь, составляющими звеньями которой являются линейные размер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гловая цепь – цепь, звеньями которой являются угловые размеры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оская цепь – цепь, звенья которой расположены в одной плоскост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странственная цепь – цепь, звенья которой расположены в непараллельных плоскостях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звеньев размерной цепи На рис. 1 показана подетальная размерная цепь. Размеры, входящие в размерную цепь, называются звеньями размерной цеп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9720</wp:posOffset>
                </wp:positionH>
                <wp:positionV relativeFrom="paragraph">
                  <wp:posOffset>548005</wp:posOffset>
                </wp:positionV>
                <wp:extent cx="2446655" cy="21297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12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4090" cy="2019300"/>
                                  <wp:effectExtent l="0" t="0" r="0" b="0"/>
                                  <wp:docPr id="3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09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65pt;height:167.7pt;mso-wrap-distance-left:9.05pt;mso-wrap-distance-right:9.05pt;mso-wrap-distance-top:0pt;mso-wrap-distance-bottom:0pt;margin-top:43.1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4090" cy="2019300"/>
                            <wp:effectExtent l="0" t="0" r="0" b="0"/>
                            <wp:docPr id="4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409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/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1</w:t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ее звено – это звено размерной цепи, изменение которого вызывает изменение замыкающего звена. Составляющие звенья обозначаются буквами русского алфавита с индексом: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щие звенья бывают увеличивающими и уменьшающими. Увеличивающее звено – это звено размерной цепи, с увеличением которого увеличивается исходное (или замыкающее) звено (обозначается  ). Уменьшающее звено – это звено размерной цепи, с увеличением которого уменьшается замыкающее звено (обозначается      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3080</wp:posOffset>
                </wp:positionH>
                <wp:positionV relativeFrom="paragraph">
                  <wp:posOffset>373380</wp:posOffset>
                </wp:positionV>
                <wp:extent cx="517525" cy="37592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2740" cy="323215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4" t="-64" r="-6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29.6pt;mso-wrap-distance-left:9.05pt;mso-wrap-distance-right:9.05pt;mso-wrap-distance-top:0pt;mso-wrap-distance-bottom:0pt;margin-top:29.4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2740" cy="323215"/>
                            <wp:effectExtent l="0" t="0" r="0" b="0"/>
                            <wp:docPr id="4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4" t="-64" r="-6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0120</wp:posOffset>
                </wp:positionH>
                <wp:positionV relativeFrom="paragraph">
                  <wp:posOffset>854075</wp:posOffset>
                </wp:positionV>
                <wp:extent cx="517525" cy="37592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2740" cy="332740"/>
                                  <wp:effectExtent l="0" t="0" r="0" b="0"/>
                                  <wp:docPr id="4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4" t="-64" r="-6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29.6pt;mso-wrap-distance-left:9.05pt;mso-wrap-distance-right:9.05pt;mso-wrap-distance-top:0pt;mso-wrap-distance-bottom:0pt;margin-top:67.2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2740" cy="332740"/>
                            <wp:effectExtent l="0" t="0" r="0" b="0"/>
                            <wp:docPr id="4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4" t="-64" r="-6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ыкающее (исходное) звено – это звено размерной цепи, полученное в результате решения поставленной задачи и непосредственно не выполняемое (обозначается А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).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ные цепи применяются для решения двух типов задач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ямая задача – такая задача, когда исходя из требований к замыкающему звену, определяются номинальные размеры, предельные отклонения, допуски составляющих звенье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тная задача – такая задача, когда известны параметры составляющих звеньев, и необходимо определить номинальный размер замыкающего звена, его допуск, предельные отклонения и координату середины поля допуска замыкающего звена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задачи решаются двумя методами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 полной взаимозаменяемости (расчет на максимум, минимум). Этот метод обеспечивает 100%-ную взаимозаменяемость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роятностный метод. Этот метод допускается у некоторой части изделий выход размеров за пределы поля допуска (т.е. брак), учитывает законы рассеяния размеров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достижения точности замыкающего звен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 групповой взаимозаменяемости. Перед сборкой детали предварительно сортируют на группы. Сборка осуществляется из деталей одной группы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пригонк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регулирования. Требуемая точность достигается изменением компенсирующего звена без снятия слоя металл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 полной взаимозаменяемости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тод неполной взаимозаменяемости с применением вероятностного расчета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Style18"/>
        <w:spacing w:before="0" w:after="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Выполните задание 1 </w:t>
      </w:r>
      <w:r>
        <w:rPr>
          <w:rFonts w:eastAsia="Arial Unicode MS"/>
          <w:sz w:val="28"/>
          <w:szCs w:val="28"/>
        </w:rPr>
        <w:t>по примеру 1</w:t>
      </w:r>
      <w:r>
        <w:rPr>
          <w:rFonts w:eastAsia="Arial Unicode MS"/>
          <w:b/>
          <w:bCs/>
          <w:i/>
          <w:iCs/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Решение обратной задачи методом полной взаимозаменяемост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риведен эскиз узла, для которого необходимо рассчитать размерную цеп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36895" cy="225806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ис.2</w:t>
        <w:tab/>
        <w:tab/>
        <w:tab/>
        <w:tab/>
        <w:tab/>
        <w:tab/>
        <w:t xml:space="preserve">        Рис.3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еш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ходим замыкающее зв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ходим составляющие звень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ная цепь всегда замкнута.Надо обойти цепь по контуру против часовой стрелки и прийти от одной стороны замыкающего звена к другой. Составить схему размерной цепи (см. рис. 3)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уравнение размерной цепи (уравнение номиналов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</wp:posOffset>
                </wp:positionH>
                <wp:positionV relativeFrom="paragraph">
                  <wp:posOffset>264795</wp:posOffset>
                </wp:positionV>
                <wp:extent cx="5944870" cy="552894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52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67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1765" cy="5436235"/>
                                  <wp:effectExtent l="0" t="0" r="0" b="0"/>
                                  <wp:docPr id="4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765" cy="543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5.35pt;mso-wrap-distance-left:9.05pt;mso-wrap-distance-right:9.05pt;mso-wrap-distance-top:0pt;mso-wrap-distance-bottom:0pt;margin-top:20.8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67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1765" cy="5436235"/>
                            <wp:effectExtent l="0" t="0" r="0" b="0"/>
                            <wp:docPr id="5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765" cy="543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-851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828790" cy="48361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left="-567"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6720840" cy="336042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700"/>
        <w:gridCol w:w="19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righ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0" w:firstLine="709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1  -0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8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Н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h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9,5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8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8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8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49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8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firstLine="45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8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9" w:firstLine="249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firstLine="45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Выполните задание 2 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о примеру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drawing>
          <wp:inline distT="0" distB="0" distL="0" distR="0">
            <wp:extent cx="6210935" cy="483616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drawing>
          <wp:inline distT="0" distB="0" distL="0" distR="0">
            <wp:extent cx="6354445" cy="376301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25"/>
        <w:gridCol w:w="912"/>
        <w:gridCol w:w="827"/>
        <w:gridCol w:w="827"/>
        <w:gridCol w:w="974"/>
        <w:gridCol w:w="942"/>
        <w:gridCol w:w="953"/>
        <w:gridCol w:w="827"/>
        <w:gridCol w:w="827"/>
        <w:gridCol w:w="827"/>
      </w:tblGrid>
      <w:tr>
        <w:trPr>
          <w:trHeight w:val="6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а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0" w:firstLine="38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Δ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1" w:firstLine="381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  <w:lang w:val="en-US"/>
              </w:rPr>
              <w:t>Δmi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33" w:firstLine="425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00" w:firstLine="43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firstLine="993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4" w:firstLine="454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127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62" w:firstLine="1277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3" w:firstLine="993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69" w:firstLine="469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4" w:firstLine="454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6" w:firstLine="426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9" w:firstLine="9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источники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симов, Б.И. Метрология, стандартизация и сертификация : учеб. пособие / Е.Б. Герасимова, Б.И. Герасимов. — 2-е изд. — М. : ФОРУМ : ИНФРА-М, 2017. — 224 с. — (Среднее профессиональное образование). - Режим доступа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767649</w:t>
        </w:r>
      </w:hyperlink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ке, А.А. Метрология, стандартизация, сертификация : учебник / И.П. Кошевая, А.А. Канке. — Москва : ИД «ФОРУМ» : ИНФРА-М, 2019. — 415 с. — (Среднее профессиональное образование). - Текст : электронный. - URL: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984035</w:t>
        </w:r>
      </w:hyperlink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и, посадки и технические измерения : учеб. пособие / В.Э. Завистовский, С.Э. Завистовский. — М. : ИНФРА-М, 2019. — 278 с. — (Среднее профессиональное образование). - Режим доступа: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1018875</w:t>
        </w:r>
      </w:hyperlink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е точности и технические измерения в машиностроении : учебник / С.С. Клименков. — Минск : Новое знание ; М. : ИНФРА-М, 2017. — 248 с. : ил. — (Высшее образование: Бакалавриат). - Режим доступа: http://znanium.com/catalog/product/814431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: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andard.ru/</w:t>
        </w:r>
      </w:hyperlink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t.ru/</w:t>
        </w:r>
      </w:hyperlink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inprom.gov.ru/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GOST type B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4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284"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1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6">
    <w:name w:val="Основной текст с отступом Знак"/>
    <w:basedOn w:val="Style9"/>
    <w:qFormat/>
    <w:rPr/>
  </w:style>
  <w:style w:type="character" w:styleId="11">
    <w:name w:val="Обычный (веб)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ntStyle83">
    <w:name w:val="Font Style83"/>
    <w:qFormat/>
    <w:rPr>
      <w:rFonts w:ascii="Times New Roman" w:hAnsi="Times New Roman" w:cs="Times New Roman"/>
      <w:spacing w:val="20"/>
      <w:sz w:val="66"/>
      <w:szCs w:val="6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48"/>
      <w:szCs w:val="48"/>
    </w:rPr>
  </w:style>
  <w:style w:type="character" w:styleId="FontStyle85">
    <w:name w:val="Font Style85"/>
    <w:qFormat/>
    <w:rPr>
      <w:rFonts w:ascii="Times New Roman" w:hAnsi="Times New Roman" w:cs="Times New Roman"/>
      <w:sz w:val="30"/>
      <w:szCs w:val="30"/>
    </w:rPr>
  </w:style>
  <w:style w:type="character" w:styleId="FontStyle88">
    <w:name w:val="Font Style88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3">
    <w:name w:val="Font Style113"/>
    <w:qFormat/>
    <w:rPr>
      <w:rFonts w:ascii="Times New Roman" w:hAnsi="Times New Roman" w:cs="Times New Roman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ind w:left="284" w:firstLine="709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Header">
    <w:name w:val="Header"/>
    <w:basedOn w:val="Normal"/>
    <w:pPr>
      <w:suppressAutoHyphens w:val="true"/>
      <w:spacing w:lineRule="auto" w:line="240" w:before="0" w:after="0"/>
      <w:ind w:left="284"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 (веб)1"/>
    <w:basedOn w:val="Normal"/>
    <w:qFormat/>
    <w:pPr>
      <w:spacing w:lineRule="auto" w:line="240" w:before="100" w:after="100"/>
      <w:ind w:left="284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7" w:before="0" w:after="0"/>
      <w:ind w:firstLine="331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ind w:firstLine="3091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5" w:before="0" w:after="0"/>
      <w:ind w:firstLine="211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hyperlink" Target="http://znanium.com/catalog/product/767649" TargetMode="External"/><Relationship Id="rId47" Type="http://schemas.openxmlformats.org/officeDocument/2006/relationships/hyperlink" Target="http://znanium.com/catalog/product/984035" TargetMode="External"/><Relationship Id="rId48" Type="http://schemas.openxmlformats.org/officeDocument/2006/relationships/hyperlink" Target="http://znanium.com/catalog/product/1018875" TargetMode="External"/><Relationship Id="rId49" Type="http://schemas.openxmlformats.org/officeDocument/2006/relationships/hyperlink" Target="http://www.standard.ru/" TargetMode="External"/><Relationship Id="rId50" Type="http://schemas.openxmlformats.org/officeDocument/2006/relationships/hyperlink" Target="http://www.gost.ru/" TargetMode="External"/><Relationship Id="rId51" Type="http://schemas.openxmlformats.org/officeDocument/2006/relationships/hyperlink" Target="http://www.minprom.gov.ru/" TargetMode="External"/><Relationship Id="rId52" Type="http://schemas.openxmlformats.org/officeDocument/2006/relationships/header" Target="header2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0:44:00Z</dcterms:created>
  <dc:creator>1</dc:creator>
  <dc:description/>
  <cp:keywords/>
  <dc:language>en-US</dc:language>
  <cp:lastModifiedBy>USER</cp:lastModifiedBy>
  <cp:lastPrinted>2020-03-19T10:45:00Z</cp:lastPrinted>
  <dcterms:modified xsi:type="dcterms:W3CDTF">2022-03-08T13:34:00Z</dcterms:modified>
  <cp:revision>11</cp:revision>
  <dc:subject/>
  <dc:title>Министерство образования и науки Челябинской области</dc:title>
</cp:coreProperties>
</file>