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rPr/>
      </w:pPr>
      <w:r>
        <w:rPr>
          <w:b w:val="false"/>
          <w:caps w:val="false"/>
          <w:smallCaps w:val="false"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9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окол  №___ </w:t>
            </w:r>
          </w:p>
          <w:p>
            <w:pPr>
              <w:pStyle w:val="Normal"/>
              <w:rPr/>
            </w:pPr>
            <w:r>
              <w:rPr/>
              <w:t>от «___»  __________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 Р.З.Сайфуллина</w:t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19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71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/>
        <w:t xml:space="preserve">Составитель:   Лобанова Светлана Николаевна - </w:t>
      </w:r>
      <w:r>
        <w:rPr>
          <w:b w:val="false"/>
        </w:rPr>
        <w:t>преподаватель ГБПОУ «ЮУрГТ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eastAsia="Cambria" w:cs="Cambria"/>
          <w:bCs w:val="false"/>
          <w:sz w:val="24"/>
        </w:rPr>
      </w:pPr>
      <w:r>
        <w:rPr>
          <w:rFonts w:eastAsia="Cambria" w:cs="Cambria"/>
          <w:bCs w:val="false"/>
          <w:sz w:val="24"/>
        </w:rPr>
        <w:t xml:space="preserve"> </w:t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rFonts w:eastAsia="Cambria" w:cs="Cambria"/>
          <w:bCs w:val="false"/>
          <w:sz w:val="24"/>
        </w:rPr>
        <w:t xml:space="preserve">                                                                </w:t>
      </w:r>
    </w:p>
    <w:p>
      <w:pPr>
        <w:pStyle w:val="Heading2"/>
        <w:spacing w:lineRule="auto" w:line="360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аспорт 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1.</w:t>
      </w:r>
      <w:r>
        <w:rPr>
          <w:b w:val="false"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 учебной дисциплины «</w:t>
      </w:r>
      <w:r>
        <w:rPr>
          <w:b w:val="false"/>
          <w:sz w:val="28"/>
          <w:szCs w:val="28"/>
        </w:rPr>
        <w:t>Русский языки культура речи</w:t>
      </w:r>
      <w:r>
        <w:rPr>
          <w:sz w:val="28"/>
          <w:szCs w:val="28"/>
        </w:rPr>
        <w:t xml:space="preserve"> » </w:t>
      </w:r>
      <w:r>
        <w:rPr>
          <w:b w:val="false"/>
          <w:caps w:val="false"/>
          <w:smallCaps w:val="false"/>
          <w:sz w:val="28"/>
          <w:szCs w:val="28"/>
        </w:rPr>
        <w:t>является частью программы подготовки специалистов среднего звена по специальности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08.02.07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СЭ   индекс  ОГСЭ 0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ориентироваться  в  различных  речевых  ситуациях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, составлять  тексты  разных  типов  и  стилей,  связанных с  будущей  профессиональной  деятельностью; использовать  навыки  редактирования  текста; передавать содержание   текста  в  виде  аннотаций,  тезисов,  конспектов,  рефератов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лять  рецензии  на  </w:t>
      </w:r>
      <w:r>
        <w:rPr>
          <w:sz w:val="28"/>
          <w:szCs w:val="28"/>
        </w:rPr>
        <w:t xml:space="preserve">статью,  книгу   и  любой  текст,  связанный  с  профессиональной </w:t>
      </w:r>
      <w:r>
        <w:rPr>
          <w:rFonts w:cs="Times New Roman CYR" w:ascii="Times New Roman CYR" w:hAnsi="Times New Roman CYR"/>
          <w:sz w:val="28"/>
          <w:szCs w:val="28"/>
        </w:rPr>
        <w:t xml:space="preserve"> деятельностью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, правила продуцирования текстов разных жанров, правила речевого этикета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</w:rPr>
        <w:t>Перечень общих компетенций, элементы которых формируются в ходе освоения УД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 Количество часов 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бразовательной нагрузки всего  -   40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нагрузка обучающегося во взаимодействии с преподавател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учебная работа обучающегося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 час (не   предусмотре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1864"/>
      </w:tblGrid>
      <w:tr>
        <w:trPr>
          <w:trHeight w:val="460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нтрольные работы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 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 xml:space="preserve"> </w:t>
      </w:r>
      <w:r>
        <w:rPr>
          <w:b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9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8563"/>
        <w:gridCol w:w="1129"/>
        <w:gridCol w:w="1187"/>
        <w:gridCol w:w="2179"/>
      </w:tblGrid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речи  и  языковая  норм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различных  речевых ситуациях; адекватно  реализовать  свои  коммуникативные  намерения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владеть  жанрами  устной  речи, необходимыми  для  свободного  общения  в  процессе  трудовой  деятельности.  </w:t>
            </w:r>
            <w:r>
              <w:rPr>
                <w:b/>
                <w:bCs/>
                <w:i/>
                <w:iCs/>
              </w:rPr>
              <w:t>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>Уметь:  обмениваться   информацией, использовать  навыки  редактирования 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ставять  тексты  разных  типов  и  стилей,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 использовать  навыки  редактирования  текстов ,  связанных с  будущей  профессиональной  деятель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</w:rPr>
              <w:t xml:space="preserve"> «Русский  язык  и  культура  речи» как  учебная  дисциплина, в основе которой языковая нор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Содержание учебного материал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 xml:space="preserve">    </w:t>
            </w:r>
            <w:r>
              <w:rPr/>
              <w:t xml:space="preserve">«Русский  язык  и  культура  речи» как  учебная  дисциплина  Современный  русский  язык, тенденции  его  развития,  проблема  его  экологии. Понятие  нормы, коммуникативная  целесообразность  нормы. Литературный язык и языковые нормы, их типы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0" w:right="0" w:hanging="0"/>
              <w:rPr/>
            </w:pPr>
            <w:r>
              <w:rPr/>
              <w:t>Практическое занятие №1</w:t>
            </w:r>
          </w:p>
          <w:p>
            <w:pPr>
              <w:pStyle w:val="Style21"/>
              <w:ind w:left="0" w:right="0" w:hanging="0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Использование различных форм  русского национального языка и языковых норм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рфоэпические 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рфоэпические  нормы. Понятия 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bCs/>
              </w:rPr>
              <w:t xml:space="preserve">Акцентологическая норма.      Вариативные  нормы ударения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Практическое занятие№2.  </w:t>
            </w:r>
            <w:r>
              <w:rPr/>
              <w:t xml:space="preserve"> </w:t>
            </w:r>
            <w:r>
              <w:rPr>
                <w:bCs/>
              </w:rPr>
              <w:t>Работа с орфоэпическими словарями. Применение  вариантов русского литературного произношения и ударения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  <w:r>
              <w:rPr/>
              <w:t xml:space="preserve">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1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Нормы русского </w:t>
            </w:r>
            <w:r>
              <w:rPr>
                <w:b/>
                <w:bCs/>
              </w:rPr>
              <w:t>правопис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рмы правописания 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занятие№3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  Орфографический и пунктуационный разбор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Лексическая   норма  и  основные коммуникатив-ные  качества речи</w:t>
            </w:r>
            <w:r>
              <w:rPr>
                <w:bCs/>
              </w:rPr>
              <w:t>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Лексическая   норма  и  основные коммуникативные  качества речи.    Лексические и фразеологические единицы русского языка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№4.</w:t>
            </w:r>
            <w:r>
              <w:rPr/>
              <w:t xml:space="preserve"> Работа с толковыми и фразеологическими словар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 xml:space="preserve">Употребление профессиональной лексики и научных терминов.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5.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Грамматические 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рамматические  норм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морфологическая,  словообразовательная, синтаксическая).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Практическое занятие№5. </w:t>
            </w:r>
            <w:r>
              <w:rPr/>
              <w:t xml:space="preserve">  Корректировка ошибок в словообразовании, формообраз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№6. И</w:t>
            </w:r>
            <w:r>
              <w:rPr/>
              <w:t>спользование в тексте грамматических форм слов различных частей речи, словосочетаний, предложений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 стили   современного русского  язы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Cs/>
              </w:rPr>
              <w:t xml:space="preserve"> </w:t>
            </w:r>
            <w:r>
              <w:rPr/>
              <w:t>правила продуцирования текстов разных жанров,</w:t>
            </w:r>
            <w:r>
              <w:rPr>
                <w:bCs/>
              </w:rPr>
              <w:t xml:space="preserve">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 составлять  тексты  разных  типов  и  стилей,  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составлять  тексты  разных  типов  и  стилей,  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>:</w:t>
            </w:r>
            <w:r>
              <w:rPr/>
              <w:t>передавать содержание   текста  в  виде  аннотаций, 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конспектов, рефератов; составлять  рецензии  на  статью,  кни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_________________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 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 различных  речевых  ситуациях; адекватно  реализовать  свои  коммуникативные  намерения;   владеть  жанрами  устной  речи, необходимыми  для  свободного  общения.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Понятие функциональ-ных   стилей  русского 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/>
              <w:t>Понятие  стилей  русского  языка, функциональные  стили  и  их  взаимодействие. Стиль художественной литературы. Богатство  языка художественной  литературы</w:t>
            </w:r>
            <w:r>
              <w:rPr>
                <w:b/>
                <w:bCs/>
              </w:rPr>
              <w:t>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0" w:right="0" w:hanging="0"/>
              <w:rPr>
                <w:bCs/>
                <w:i/>
                <w:i/>
              </w:rPr>
            </w:pPr>
            <w:r>
              <w:rPr/>
              <w:t>Практическое занятие № 7.  Определение   стилистических особенностей русского языка в устной и письменной речи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фициально-деловой  стиль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Официально-деловой  стиль,  его  своеобразие.  Языковые  формулы  официальных  документов.Официально – деловая  письменная  речь.  Культура   составления  деловых  писем.   Деловая  беседа. Реклама  в  деловой  реч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Практическое занятие№8. </w:t>
            </w:r>
            <w:r>
              <w:rPr/>
              <w:t xml:space="preserve"> Составление  разных  видов  деловых  и коммерче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Cs/>
              </w:rPr>
              <w:t>Практическое занятие №9.</w:t>
            </w:r>
            <w:r>
              <w:rPr/>
              <w:t xml:space="preserve">  Продуцирование рекламных сообщений  в  деловой  речи.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/>
              <w:t xml:space="preserve">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Научный  стиль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 xml:space="preserve">  </w:t>
            </w:r>
            <w:r>
              <w:rPr/>
              <w:t xml:space="preserve">Научный  стиль  в  его  устной  и письменной  разновидности:  учебник,  научная  монография,  статья,  тезисы,  аннотация,  рецензия,   резюме. Терминологичность  словарного  состава   как  ведущий  признак   научного  стиля. Изучение специфики  использования  элементов  различных  языковых  уровней  в  научной  речи.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занятие№ 10.</w:t>
            </w:r>
            <w:r>
              <w:rPr/>
              <w:t xml:space="preserve">    Оформление аннотаций,  рецензий, конспектов,   рефера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Публицистичекий стиль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Общественно-публицистический  стиль  в  его  устной  и  письменной   разновидности. Особенность  устной  публичной  речи,  ее  риторические  приемы и  принципы  построения.  Культура  ораторской  речи,  Способы  привлечения  внимания,  доказательства  и  опровержения.    Взаимодействие научного и официально-делового стиля с  общественно-публицистическ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center"/>
              <w:rPr>
                <w:bCs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№11.</w:t>
            </w:r>
            <w:r>
              <w:rPr/>
              <w:t xml:space="preserve">  Отбор  языковых  средств  в  публицистическом  сти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Cs/>
              </w:rPr>
              <w:t>Практическое занятие№12. Построение и произнесение</w:t>
            </w:r>
            <w:r>
              <w:rPr/>
              <w:t xml:space="preserve"> устной  публичной  речи. 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>Разговорная  речь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/>
              <w:t xml:space="preserve">Особенности </w:t>
            </w:r>
            <w:r>
              <w:rPr>
                <w:bCs/>
              </w:rPr>
              <w:t>разговорной  речи</w:t>
            </w:r>
            <w:r>
              <w:rPr/>
              <w:t xml:space="preserve">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зговорная  речь  в  системе  функциональных  разновидностей  русского  языка  и  условия  ее  функционир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№13</w:t>
            </w:r>
            <w:r>
              <w:rPr/>
              <w:t xml:space="preserve">. Разграничение  разговорности  и  просторечия.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о - смысловые  типы  реч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; языковые средства  и специальные приемы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/>
              <w:t xml:space="preserve">Понятие  «описания»  как функционально-смыслового типа речи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Языковые средства и специальные приемы жанров-описани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№14</w:t>
            </w:r>
            <w:r>
              <w:rPr>
                <w:i/>
                <w:iCs/>
              </w:rPr>
              <w:t>.</w:t>
            </w:r>
            <w:r>
              <w:rPr/>
              <w:t xml:space="preserve"> Составление текстов    описаний:  делового (научно-популярного)  и  художественного.</w:t>
            </w:r>
            <w:r>
              <w:rPr>
                <w:bCs/>
              </w:rPr>
              <w:t xml:space="preserve">  </w:t>
            </w:r>
            <w:r>
              <w:rPr/>
              <w:t xml:space="preserve">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вествование; языковые средства  и специальные приемы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Понятие  « повествования»как функционально-смыслового типа речи. </w:t>
            </w:r>
            <w:r>
              <w:rPr>
                <w:bCs/>
              </w:rPr>
              <w:t>Языковые средства  и специальные приемы жанров-повеств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0" w:right="0" w:hanging="0"/>
              <w:rPr>
                <w:bCs/>
                <w:i/>
                <w:i/>
              </w:rPr>
            </w:pPr>
            <w:r>
              <w:rPr/>
              <w:t xml:space="preserve">Практическое занятие № 15.   Подготовка  рассказа,  пересказа,   отчета.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Рассуждение; языковые средства  и специальные приемы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 xml:space="preserve">Содержание учебного материала                                            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нят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рассуждение»; структура  рассуждения. Взаимосвяэь  рассуждения  и  других  фунционально-смысловых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типов  реч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№16</w:t>
            </w:r>
            <w:r>
              <w:rPr>
                <w:i/>
                <w:iCs/>
              </w:rPr>
              <w:t>.</w:t>
            </w:r>
            <w:r>
              <w:rPr/>
              <w:t xml:space="preserve"> Изучение </w:t>
            </w:r>
            <w:r>
              <w:rPr>
                <w:bCs/>
              </w:rPr>
              <w:t>языковых   средств  и специальных приемов жанров-рас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№17.</w:t>
            </w:r>
            <w:r>
              <w:rPr/>
              <w:t xml:space="preserve"> Продуцирование текстов рассуждений,</w:t>
            </w:r>
            <w:r>
              <w:rPr>
                <w:bCs/>
              </w:rPr>
              <w:t>подбор примеров аргументов различных видов из текстов рассуждений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: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ая  деятельность и  речевое  взаимодействие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 различных   ситуациях р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Речевая  деятельность,  структура и виды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Виды  речевой  деятельности: слушание, говорение, писание  и  чтение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/>
              <w:t>Слушание  как  наиболее  сложный  вид  речевой  деятельности. Уровни  слушания. Говорение.  Принципы  речевого  поведения в различных ситуациях служебного общения. Активное   чтение. Культура  полемической  речи.</w:t>
            </w:r>
            <w:r>
              <w:rPr>
                <w:bCs/>
              </w:rPr>
              <w:t xml:space="preserve">  </w:t>
            </w:r>
            <w:r>
              <w:rPr/>
              <w:t>Дискуссия  как  управляемый  спо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занятие №18.</w:t>
            </w:r>
            <w:r>
              <w:rPr/>
              <w:t xml:space="preserve"> Применение  различных видов речев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 №19.</w:t>
            </w:r>
            <w:r>
              <w:rPr/>
              <w:t xml:space="preserve"> </w:t>
            </w:r>
            <w:r>
              <w:rPr>
                <w:bCs/>
              </w:rPr>
              <w:t>Деловой спор</w:t>
            </w:r>
            <w:r>
              <w:rPr/>
              <w:t xml:space="preserve">.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работы</w:t>
            </w:r>
            <w:r>
              <w:rPr/>
              <w:t xml:space="preserve">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Самостоятельная работа студент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й  этике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Уровень осво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 xml:space="preserve">правила </w:t>
            </w:r>
            <w:r>
              <w:rPr>
                <w:bCs/>
              </w:rPr>
              <w:t>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ориентироваться  в  различных адекватн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  <w:t xml:space="preserve">реализовать  свои  коммуникативныенамерения.  </w:t>
            </w:r>
          </w:p>
        </w:tc>
      </w:tr>
      <w:tr>
        <w:trPr>
          <w:trHeight w:val="9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онятие  речевого  этикета. </w:t>
            </w:r>
            <w:r>
              <w:rPr>
                <w:bCs/>
              </w:rPr>
              <w:t>Речевые  клише  для  выражения  приветствия,  просьбы,  благодарности,  прощания. Речевое   поведение  в  конфликтных ситуациях. Культура  выражения  несогласия. Критика и комплимен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№20.</w:t>
            </w:r>
            <w:r>
              <w:rPr/>
              <w:t xml:space="preserve">  Практика  передачи  этикетной 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</w:rPr>
              <w:t>Заче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9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/>
                <w:bCs/>
                <w:u w:val="single"/>
              </w:rPr>
              <w:t>Самостоятельная работа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/>
                <w:bCs/>
                <w:u w:val="single"/>
              </w:rPr>
              <w:t>Все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Cs/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66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1.  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реализации программы учебной дисциплины  колледж располагает 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абинет оборудован: рабочие места для преподавателя и обучающихся,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ие средства обучения:   кодоскоп, переносной АРМ преподавателя: ПК, монитор,  мульмедийный  проектор, 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9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узнецова Н.В.Русский язык и культура речи: учеб. для СПО.-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ий язык и культура речи: учебник для среднего проф. образования/А.И. Дунев; ред.В.Д.Черняк.-СПб.:САГА;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ская Л.А.Русский язык и культура речи: учебное пособие для  среднего проф. образования - Ростов- н/Д.:Феникс,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ителева Т.М. Русский язык и культура речи. Дидактические материалы.- М.:Академия,2015 (Среднее проф.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Сборник упражнений и тестовых заданий по культуре речи: учеб. для среднего проф. образования / А.И. Дунев; ред. Черняк- 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ruscorpor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therules.ru/#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mylanguage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rusyaz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russian-world.info/russkij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80"/>
        <w:jc w:val="both"/>
        <w:rPr>
          <w:b/>
          <w:b/>
          <w:caps/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language.institute.sfu-kras.ru/russian_language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3 Изучение учебной дисциплины проводится на втором курсе.</w:t>
      </w:r>
    </w:p>
    <w:p>
      <w:pPr>
        <w:pStyle w:val="Normal"/>
        <w:ind w:right="24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 методами обучения являются  практические работы, ролевые игры, проблемные методы, дистанционное обучение, тематические обсуждения.</w:t>
      </w:r>
    </w:p>
    <w:p>
      <w:pPr>
        <w:pStyle w:val="Normal"/>
        <w:ind w:right="24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4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9" w:hanging="0"/>
        <w:jc w:val="center"/>
        <w:rPr>
          <w:b/>
          <w:b/>
          <w:i/>
          <w:i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4.Контроль и оценка результатов освоения УЧЕБНОЙ Дисциплины</w:t>
      </w:r>
    </w:p>
    <w:p>
      <w:pPr>
        <w:pStyle w:val="Style21"/>
        <w:ind w:left="284" w:right="0" w:hanging="0"/>
        <w:rPr>
          <w:b/>
          <w:b/>
          <w:bCs/>
          <w:i/>
          <w:i/>
        </w:rPr>
      </w:pPr>
      <w:r>
        <w:rPr>
          <w:b/>
          <w:i/>
        </w:rPr>
        <w:t xml:space="preserve"> 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024"/>
        <w:gridCol w:w="2932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различия между языком и речью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функции языка как средства формирования и трансляции мысли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нормы русского литературного языка,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специфика устной 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 правила продуцирования текстов разных жанров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правила речевого этикета.</w:t>
            </w:r>
            <w:r>
              <w:rPr/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дифференцированный зачет:</w:t>
            </w:r>
          </w:p>
          <w:p>
            <w:pPr>
              <w:pStyle w:val="Style17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5» - 91 – 100% правильных ответов,</w:t>
            </w:r>
          </w:p>
          <w:p>
            <w:pPr>
              <w:pStyle w:val="Style17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1-90% правильных ответов, </w:t>
            </w:r>
          </w:p>
          <w:p>
            <w:pPr>
              <w:pStyle w:val="Style17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61-70% правильных ответов,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0% и менее правильных ответов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55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5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упражнений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практическая  рабо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дивидуальные проекты студентов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2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ориентироваться  в  различных 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адекватно  реализовать свои  коммуникативные  намерения; - - - владеть  жанрами  устной  речи, необходимыми  для  свободного  общения  в  процессе  трудовой  деятельности:  уметь  вести  беседу, обмениваться информацией,  давать  оценку,  вести  дискуссию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ставлять  тексты разных  типов  и  стилей, связанных с  будущей профессиональной деятельностью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- использовать  навыки  редактирования  текста; -передавать содержание текста  в  виде аннотаций,  тезисов, конспектов,  рефератов;</w:t>
            </w:r>
            <w:r>
              <w:rPr/>
              <w:t xml:space="preserve"> -</w:t>
            </w:r>
            <w:r>
              <w:rPr>
                <w:rFonts w:cs="Times New Roman CYR" w:ascii="Times New Roman CYR" w:hAnsi="Times New Roman CYR"/>
              </w:rPr>
              <w:t>составлять  рецензии  на  статью,  книгу   и  любой  текст,  связанный  с  профессиональной  деятельностью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rPr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Упражнения  и  практические работы:</w:t>
            </w:r>
          </w:p>
          <w:p>
            <w:pPr>
              <w:pStyle w:val="Style17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7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bCs/>
              </w:rPr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7"/>
              <w:widowControl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88355</wp:posOffset>
              </wp:positionH>
              <wp:positionV relativeFrom="paragraph">
                <wp:posOffset>635</wp:posOffset>
              </wp:positionV>
              <wp:extent cx="1125855" cy="344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85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5pt;height:27.1pt;mso-wrap-distance-left:0pt;mso-wrap-distance-right:0pt;mso-wrap-distance-top:0pt;mso-wrap-distance-bottom:0pt;margin-top:0.05pt;mso-position-vertical-relative:text;margin-left:46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49655" cy="344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27.1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49655" cy="3441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27.1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aps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aps/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character" w:styleId="Style15">
    <w:name w:val="Название Знак"/>
    <w:basedOn w:val="Style11"/>
    <w:qFormat/>
    <w:rPr>
      <w:b/>
      <w:bCs/>
      <w:cap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ap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uscorpora.ru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therules.ru/" TargetMode="External"/><Relationship Id="rId11" Type="http://schemas.openxmlformats.org/officeDocument/2006/relationships/hyperlink" Target="http://www.mylanguage.ru/" TargetMode="External"/><Relationship Id="rId12" Type="http://schemas.openxmlformats.org/officeDocument/2006/relationships/hyperlink" Target="http://www.rusyaz.ru/" TargetMode="External"/><Relationship Id="rId13" Type="http://schemas.openxmlformats.org/officeDocument/2006/relationships/hyperlink" Target="http://www.russian-world.info/russkij" TargetMode="External"/><Relationship Id="rId14" Type="http://schemas.openxmlformats.org/officeDocument/2006/relationships/hyperlink" Target="http://language.institute.sfu-kras.ru/russian_language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4:00Z</dcterms:created>
  <dc:creator>BLINOV</dc:creator>
  <dc:description/>
  <cp:keywords/>
  <dc:language>en-US</dc:language>
  <cp:lastModifiedBy>lada</cp:lastModifiedBy>
  <cp:lastPrinted>2019-02-11T15:23:00Z</cp:lastPrinted>
  <dcterms:modified xsi:type="dcterms:W3CDTF">2022-03-15T07:39:00Z</dcterms:modified>
  <cp:revision>4</cp:revision>
  <dc:subject/>
  <dc:title>ПРОЕКТ</dc:title>
</cp:coreProperties>
</file>