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>
          <w:b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08.02.07 Монтаж и эксплуатация внутренних сантехнических устройств, кондиционирования воздуха и вентиляции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елябинск, 2022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173"/>
        <w:gridCol w:w="2949"/>
      </w:tblGrid>
      <w:tr>
        <w:trPr/>
        <w:tc>
          <w:tcPr>
            <w:tcW w:w="3419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Рабочая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грамма составлена в соответствии с ФГОС СПО по специальности 08.02.07 Монтаж и эксплуатация внутренних сантехнических устройств, кондиционирования воздуха и вентиляции,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 также с учетом требований работодателей</w:t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2949" w:type="dxa"/>
            <w:tcBorders/>
          </w:tcPr>
          <w:p>
            <w:pPr>
              <w:pStyle w:val="Heading9"/>
              <w:spacing w:before="240" w:after="60"/>
              <w:ind w:left="-11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ind w:left="-111" w:hanging="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-111" w:hanging="0"/>
              <w:jc w:val="both"/>
              <w:rPr/>
            </w:pPr>
            <w:r>
              <w:rPr/>
              <w:t xml:space="preserve">по НМ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11" w:hanging="0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261" w:hanging="3261"/>
        <w:rPr/>
      </w:pPr>
      <w:r>
        <w:rPr/>
        <w:t xml:space="preserve">_____________ </w:t>
      </w:r>
      <w:r>
        <w:rPr>
          <w:b/>
        </w:rPr>
        <w:t>Л.В. Юсупова</w:t>
      </w:r>
      <w:r>
        <w:rPr/>
        <w:t>, председатель ПЦК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560" w:hanging="15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560" w:hanging="15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</w:t>
      </w:r>
    </w:p>
    <w:p>
      <w:pPr>
        <w:pStyle w:val="Heading2"/>
        <w:ind w:left="1560" w:hanging="15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Брага О.А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03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Инженерная графика» является частью программы подготовки специалистов среднего звена в соответствии с ФГОС по специальности СПО 08.02.07 Монтаж и эксплуатация внутренних сантехнических устройств, кондиционирования воздуха и вентиля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«Инженерная графика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8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ОК 10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1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2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2.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3.1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3.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4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6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ЛР10.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74" w:hanging="0"/>
              <w:jc w:val="both"/>
              <w:rPr/>
            </w:pPr>
            <w:r>
              <w:rPr>
                <w:sz w:val="28"/>
                <w:szCs w:val="28"/>
              </w:rPr>
              <w:t xml:space="preserve">пользоваться нормативной документацией при решении задач по составлению строительных и специальных чертеж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чертежи по специальности в ручной и машинной график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эскиз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чертеж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74" w:hanging="0"/>
              <w:jc w:val="both"/>
              <w:rPr/>
            </w:pPr>
            <w:r>
              <w:rPr>
                <w:sz w:val="28"/>
                <w:szCs w:val="28"/>
              </w:rPr>
              <w:t>требования стандартов единой системы конструкторской документации и системы проектной документации для строительства по оформлению и составлению строительных и сантехнических чертеж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96" w:leader="none"/>
                <w:tab w:val="left" w:pos="851" w:leader="none"/>
                <w:tab w:val="left" w:pos="1832" w:leader="none"/>
                <w:tab w:val="left" w:pos="2748" w:leader="none"/>
                <w:tab w:val="left" w:pos="337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4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форме практической подготов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чебная нагрузк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Инженерная графи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31"/>
        <w:gridCol w:w="33"/>
        <w:gridCol w:w="7381"/>
        <w:gridCol w:w="1189"/>
        <w:gridCol w:w="802"/>
        <w:gridCol w:w="2466"/>
      </w:tblGrid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Общие правила оформления чертеж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стандартов единой системы конструкторской документации по оформлению и состав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читать чертеж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чертежи по специальности в ручной и машинной графиках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/>
            </w:pPr>
            <w:r>
              <w:rPr>
                <w:b/>
                <w:bCs/>
              </w:rPr>
              <w:t>ЛР 4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ЛР 6, </w:t>
            </w:r>
            <w:r>
              <w:rPr>
                <w:b/>
              </w:rPr>
              <w:t>ЛР 1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Введение. Основные сведения по оформлению чертежей. Шрифты чертеж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 Типы шрифтов, размер шрифта, параметры шрифта. Выполнение надписей на чертеж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комство и основной алгоритм работы в системах автоматизированного проектирования (САПР). Базовые приемы работы в САПР </w:t>
            </w:r>
            <w:r>
              <w:rPr>
                <w:bCs/>
                <w:lang w:val="en-US"/>
              </w:rPr>
              <w:t>AutoCAD</w:t>
            </w:r>
            <w:r>
              <w:rPr>
                <w:bCs/>
              </w:rPr>
              <w:t>. Создание слоев и текстовых стилей. Ф</w:t>
            </w:r>
            <w:r>
              <w:rPr/>
              <w:t>ормирование графических документов в системе AutoCAD: выполнение чертежа в пространстве модели и компоновка чертежа в пространстве ли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1 «Титульный лист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2 «Линии чертежа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 Основные правила нанесения размеров на чертежах. Масштабы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менение и обозначение масштаба. Нанесение размеров. Общие требования. Размерные и выносные линии, порядок их проведения. Форма стрелок. Размерные числа и условные знаки. Создание размерных стилей и простановка размеров в </w:t>
            </w:r>
            <w:r>
              <w:rPr>
                <w:i/>
              </w:rPr>
              <w:t>системе AutoCAD. Редактирование чертежа в САПР AutoCA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3 «</w:t>
            </w:r>
            <w:r>
              <w:rPr>
                <w:i/>
              </w:rPr>
              <w:t>Контур детали с нанесением размеров</w:t>
            </w:r>
            <w:r>
              <w:rPr>
                <w:bCs/>
                <w:i/>
              </w:rPr>
              <w:t>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Раздел 2. Проекционное черч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читать чертеж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чертежи по специальности в ручной и машинной графиках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/>
            </w:pPr>
            <w:r>
              <w:rPr>
                <w:b/>
                <w:bCs/>
              </w:rPr>
              <w:t>ЛР 4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ЛР 6, </w:t>
            </w:r>
            <w:r>
              <w:rPr>
                <w:b/>
              </w:rPr>
              <w:t>ЛР 1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1. Методы проецирования. Проецирование точки, отрезка, плоскости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актическая работа №4 «</w:t>
            </w:r>
            <w:r>
              <w:rPr>
                <w:bCs/>
                <w:i/>
              </w:rPr>
              <w:t>Выполнение комплексных чертежей точек, отрезков и плоскостей</w:t>
            </w:r>
            <w:r>
              <w:rPr>
                <w:i/>
              </w:rPr>
              <w:t>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2. Аксонометрические проекции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  <w:i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5 «Выполнение изометрии правильных многоугольников, изометрии окружности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3. Проецирование геометрических тел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 Создание чертежа в </w:t>
            </w:r>
            <w:r>
              <w:rPr/>
              <w:t>системе AutoCAD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№6 «Выполнение комплексных чертежей и изометрии геометрических тел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Практическая работа №7 «</w:t>
            </w:r>
            <w:r>
              <w:rPr>
                <w:bCs/>
                <w:i/>
              </w:rPr>
              <w:t xml:space="preserve">Комплексный чертеж модели по аксонометрии» </w:t>
            </w:r>
            <w:r>
              <w:rPr>
                <w:i/>
              </w:rPr>
              <w:t>(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 Взаимное пересечение поверхностей тел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  <w:i/>
              </w:rPr>
              <w:t>Метод вспомогательных секущих плоскостей для построения линий пересечения геометрических т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Практическая работа №8 «Пересечение двух цилиндров»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Машиностроительное черч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стандартов единой системы конструкторской документации по оформлению и состав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читать чертеж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эскизы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чертежи по специальности в ручной и машинной графиках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/>
            </w:pPr>
            <w:r>
              <w:rPr>
                <w:b/>
                <w:bCs/>
              </w:rPr>
              <w:t>ЛР 4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ЛР 6, </w:t>
            </w:r>
            <w:r>
              <w:rPr>
                <w:b/>
              </w:rPr>
              <w:t>ЛР 1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1. Изображения - виды, разрезы, сечения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 xml:space="preserve">Виды изделий и требования ЕСКД к чертежам. Особенности машиностроительных чертежей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, изображение, обозначение. Различия между разрезами и сечениям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i/>
              </w:rPr>
              <w:t xml:space="preserve">Практическая работа №9 </w:t>
            </w:r>
            <w:r>
              <w:rPr>
                <w:bCs/>
                <w:i/>
              </w:rPr>
              <w:t>«Виды. Построение 3-го вида по двум заданным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  <w:i/>
              </w:rPr>
              <w:t xml:space="preserve">Практическая работа№10 «Разрезы простые» (на ПК).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актическая работа №11 «Сечения» </w:t>
            </w:r>
            <w:r>
              <w:rPr>
                <w:bCs/>
                <w:i/>
              </w:rPr>
              <w:t>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Резьба. Резьбовые изделия. </w:t>
            </w:r>
            <w:r>
              <w:rPr>
                <w:b/>
              </w:rPr>
              <w:t>Разъемные</w:t>
            </w:r>
            <w:r>
              <w:rPr>
                <w:b/>
                <w:bCs/>
              </w:rPr>
              <w:t xml:space="preserve"> соединения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  <w:i/>
              </w:rPr>
              <w:t xml:space="preserve"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Назначение соединений. Виды разъёмных соединений. Условные изображения резьбовых соединений на чертеже. Понятие о сборочном чертеже. Упрощения, применяемые на сборочных чертежах. Спецификация. Редактирование чертежа в системе </w:t>
            </w:r>
            <w:r>
              <w:rPr>
                <w:bCs/>
                <w:i/>
                <w:lang w:val="en-US"/>
              </w:rPr>
              <w:t>AutoCAD</w:t>
            </w:r>
            <w:r>
              <w:rPr>
                <w:bCs/>
                <w:i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12: «Соединение болтом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13 «Соединение труб фитингами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3. Эскизы деталей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  <w:i/>
              </w:rPr>
              <w:t>Назначение эскиза и рабочего чертежа. Последовательность выполнения эскиза и рабочего чертежа детали. Выбор масштаба, формата. Компоновка чертеж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14 «Эскиз детали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Работа со стандартом – изучение ГОСТ 2.311-68, ГОСТ 2.315-68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>Оформление эскиза детал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строительного черч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ребования системы проектной документации для строительства по оформлению и составлению строительных чертежей;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4" w:hanging="0"/>
              <w:rPr>
                <w:b/>
                <w:b/>
                <w:bCs/>
              </w:rPr>
            </w:pPr>
            <w:r>
              <w:rPr/>
              <w:t>- 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07" w:leader="none"/>
              </w:tabs>
              <w:ind w:left="0" w:hanging="7"/>
              <w:rPr/>
            </w:pPr>
            <w:r>
              <w:rPr/>
              <w:t xml:space="preserve">пользоваться нормативной документацией при решении задач по составлению строительных и специальных чертежей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07" w:leader="none"/>
              </w:tabs>
              <w:ind w:left="0" w:hanging="7"/>
              <w:rPr/>
            </w:pPr>
            <w:r>
              <w:rPr/>
              <w:t>читать чертеж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07" w:leader="none"/>
              </w:tabs>
              <w:ind w:left="0" w:hanging="7"/>
              <w:rPr/>
            </w:pPr>
            <w:r>
              <w:rPr/>
              <w:t>выполнять чертежи по специальности в ручной и машинной графиках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/>
            </w:pPr>
            <w:r>
              <w:rPr>
                <w:b/>
                <w:bCs/>
              </w:rPr>
              <w:t>ЛР 4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ЛР 6, </w:t>
            </w:r>
            <w:r>
              <w:rPr>
                <w:b/>
              </w:rPr>
              <w:t>ЛР 1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1. Общие правила оформления строительных чертежей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Виды, содержание и особенности оформления строительных чертежей. </w:t>
            </w:r>
            <w:r>
              <w:rPr/>
              <w:t>Особенности нанесения размеров</w:t>
            </w:r>
            <w:r>
              <w:rPr>
                <w:bCs/>
              </w:rPr>
              <w:t>. Высотные отметки. Форма, содержание и размеры граф основной надписи в соответствии с ГОСТ Р 21.1101-2013 СПДС.</w:t>
            </w:r>
            <w:r>
              <w:rPr/>
              <w:t xml:space="preserve"> </w:t>
            </w:r>
            <w:r>
              <w:rPr>
                <w:bCs/>
              </w:rPr>
              <w:t>Графические обозначения материалов в сечениях и на фасадах по ГОСТ 2.306-68* ЕСКД.</w:t>
            </w: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Работа со стандартом – изучение ГОСТ 21.501-20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Работа со стандартом – изучение ГОСТ Р 21.1101-2013. Выполнение основной надписи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2. Чертежи гражданских зданий. Планы этажей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i/>
                <w:spacing w:val="-1"/>
              </w:rPr>
              <w:t xml:space="preserve">Архитектурно-строительные рабочие чертежи. Координационные оси зданий. Привязка стен к координационным осям. Отметки уровней элементов конструкций. Состав и последовательность выполнения планов этажей согласно ГОСТ 21.501-2011. Условные изображения элементов зданий по ГОСТ </w:t>
            </w:r>
            <w:r>
              <w:rPr>
                <w:i/>
              </w:rPr>
              <w:t>21.201-2011</w:t>
            </w:r>
            <w:r>
              <w:rPr>
                <w:i/>
                <w:spacing w:val="-1"/>
              </w:rPr>
              <w:t xml:space="preserve">. Особенности нанесения цепных размеров. Экспликация помещений. </w:t>
            </w:r>
            <w:r>
              <w:rPr>
                <w:i/>
              </w:rPr>
              <w:t xml:space="preserve"> </w:t>
            </w:r>
            <w:r>
              <w:rPr>
                <w:i/>
                <w:spacing w:val="-1"/>
              </w:rPr>
              <w:t xml:space="preserve">Условные графические обозначения элементов санитарно-технических устройств в соответствии с ГОСТ 2786-70*. </w:t>
            </w:r>
            <w:r>
              <w:rPr>
                <w:i/>
              </w:rPr>
              <w:t>Выполнение чертежа в пространстве модели и формирование графических документов в системе AutoCAD. Настройка текстовых и размерных стилей с учетом масштаба чертеж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Практическая работа №15 </w:t>
            </w:r>
            <w:r>
              <w:rPr>
                <w:i/>
              </w:rPr>
              <w:t>«</w:t>
            </w:r>
            <w:r>
              <w:rPr>
                <w:i/>
                <w:spacing w:val="-1"/>
              </w:rPr>
              <w:t>Чер</w:t>
            </w:r>
            <w:r>
              <w:rPr>
                <w:i/>
              </w:rPr>
              <w:t>тежи гражданских зданий. План этажа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>Работа со стандартом – изучение ГОСТ 21.201-20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 xml:space="preserve">Выполнение условных графических обозначений элементов санитарно-технических устройств согласно ГОСТ 2786-70*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Выполнение условных графических изображений лестничных маршей по ГОСТ 21.201-20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>
                <w:bCs/>
              </w:rPr>
            </w:pPr>
            <w:r>
              <w:rPr>
                <w:bCs/>
              </w:rPr>
              <w:t xml:space="preserve">Составление экспликации помещений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Тема 4.3 </w:t>
            </w:r>
            <w:r>
              <w:rPr>
                <w:b/>
                <w:spacing w:val="-1"/>
              </w:rPr>
              <w:t>Чер</w:t>
            </w:r>
            <w:r>
              <w:rPr>
                <w:b/>
              </w:rPr>
              <w:t>тежи фасадов и разрезов гражданских зданий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Фасады здания как тип изображения. Продольные и поперечные разрезы. Выбор положения секущей плоскости и обозначение ее на плане этажа. Проекционная связь фасада с планом и разрезом. Последовательность выполнения фасада и разреза. Нанесение высотных отметок на изображения фасада и разреза зда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актическая работа №16 «</w:t>
            </w:r>
            <w:r>
              <w:rPr>
                <w:i/>
                <w:spacing w:val="-1"/>
              </w:rPr>
              <w:t>Чер</w:t>
            </w:r>
            <w:r>
              <w:rPr>
                <w:i/>
              </w:rPr>
              <w:t xml:space="preserve">тежи </w:t>
            </w:r>
            <w:r>
              <w:rPr>
                <w:bCs/>
                <w:i/>
              </w:rPr>
              <w:t>фасадов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гражданских зданий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актическая работа №1</w:t>
            </w:r>
            <w:r>
              <w:rPr>
                <w:b/>
                <w:bCs/>
                <w:i/>
              </w:rPr>
              <w:t>7</w:t>
            </w:r>
            <w:r>
              <w:rPr>
                <w:i/>
              </w:rPr>
              <w:t xml:space="preserve"> «</w:t>
            </w:r>
            <w:r>
              <w:rPr>
                <w:i/>
                <w:spacing w:val="-1"/>
              </w:rPr>
              <w:t>Чер</w:t>
            </w:r>
            <w:r>
              <w:rPr>
                <w:i/>
              </w:rPr>
              <w:t xml:space="preserve">тежи </w:t>
            </w:r>
            <w:r>
              <w:rPr>
                <w:bCs/>
                <w:i/>
              </w:rPr>
              <w:t>разрезов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гражданских зданий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Тема 4.4 </w:t>
            </w:r>
            <w:r>
              <w:rPr>
                <w:b/>
                <w:spacing w:val="-1"/>
              </w:rPr>
              <w:t>Чер</w:t>
            </w:r>
            <w:r>
              <w:rPr>
                <w:b/>
              </w:rPr>
              <w:t>тежи генеральных планов.</w:t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онятие</w:t>
            </w:r>
            <w:r>
              <w:rPr>
                <w:i/>
                <w:spacing w:val="-1"/>
              </w:rPr>
              <w:t xml:space="preserve"> генерального плана. Топографическая основа генерального плана. Условно-графическое изображение элемен</w:t>
            </w:r>
            <w:r>
              <w:rPr>
                <w:i/>
              </w:rPr>
              <w:t>тов генеральных планов, сооружений и транспорта по ГОСТ 21.204-93. СПДС. Условные обозначения трубопроводов санитарно-технических систем ГОСТ 21.105-93, ГОСТ 21.106-93 Условные обозначения трубопроводов водоснабжения и канализации. Наружные сети. Правила выполнения чертежей генеральных планов. Назначение и состав изображения чертежа генерального плана объекта. Выполнение чертежа в пространстве модели и формирование графических документов в системе AutoCAD. Настройка текстовых и размерных стилей с учетом масштаба чертеж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Практическая работа №1</w:t>
            </w:r>
            <w:r>
              <w:rPr>
                <w:bCs/>
                <w:i/>
              </w:rPr>
              <w:t>8</w:t>
            </w:r>
            <w:r>
              <w:rPr>
                <w:i/>
              </w:rPr>
              <w:t xml:space="preserve"> «Эскиз генплана объекта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19 «Генплан объекта» (на ПК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rPr/>
            </w:pPr>
            <w:r>
              <w:rPr>
                <w:bCs/>
              </w:rPr>
              <w:t xml:space="preserve">Работа со стандартом – изучение </w:t>
            </w:r>
            <w:r>
              <w:rPr/>
              <w:t>ГОСТ 21.204-93, ГОСТ 21.105-93, ГОСТ 21.106-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формление эскиза генерального плана, составление экспликации зданий и сооружений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bookmarkStart w:id="0" w:name="_Hlk75799318"/>
            <w:bookmarkEnd w:id="0"/>
            <w:r>
              <w:rPr>
                <w:b/>
                <w:bCs/>
              </w:rPr>
              <w:t>Раздел 5. Чертежи и схемы по специа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ребования системы проектной документации для строительства по оформлению и составлению сантехнических чертежей;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4" w:hanging="0"/>
              <w:rPr>
                <w:b/>
                <w:b/>
                <w:bCs/>
              </w:rPr>
            </w:pPr>
            <w:r>
              <w:rPr/>
              <w:t>- 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 xml:space="preserve">пользоваться нормативной документацией при решении задач по составлению строительных и специальных чертежей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читать чертежи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49" w:leader="none"/>
              </w:tabs>
              <w:ind w:left="50" w:hanging="0"/>
              <w:rPr/>
            </w:pPr>
            <w:r>
              <w:rPr/>
              <w:t>выполнять чертежи по специальности в ручной и машинной графиках.</w:t>
            </w:r>
          </w:p>
          <w:p>
            <w:pPr>
              <w:pStyle w:val="Style23"/>
              <w:tabs>
                <w:tab w:val="clear" w:pos="708"/>
                <w:tab w:val="left" w:pos="2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/>
            </w:pPr>
            <w:r>
              <w:rPr>
                <w:b/>
                <w:bCs/>
              </w:rPr>
              <w:t>ЛР 4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ЛР 6, </w:t>
            </w:r>
            <w:r>
              <w:rPr>
                <w:b/>
              </w:rPr>
              <w:t>ЛР 1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bookmarkStart w:id="1" w:name="_Hlk75799341"/>
            <w:r>
              <w:rPr>
                <w:b/>
                <w:spacing w:val="-1"/>
              </w:rPr>
              <w:t>Тема</w:t>
            </w:r>
            <w:r>
              <w:rPr>
                <w:b/>
              </w:rPr>
              <w:t xml:space="preserve"> 5.1 Чертежи и схемы систем водоснабжения и канализации зданий.</w:t>
            </w:r>
            <w:bookmarkEnd w:id="1"/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i/>
              </w:rPr>
              <w:t>Чертежи систем водоснабжения зданий. Правила выполнения монтажных схем. Правила выполнения принципиальных схем. ГОСТ 21.601-2013 СПДС. Водопровод и канализация. Состав и правила выполне</w:t>
              <w:softHyphen/>
              <w:t>ния рабочих чертежей внутренних водопроводов и канализации зданий и со</w:t>
              <w:softHyphen/>
              <w:t>оружений. Условные графические обозначения элементов трубопроводов ГОСТ 2.784-96 СПДС, условные графические обозначения трубопроводной арматуры ГОСТ 2.785-70 СПДС. Формирование графических документов в системе AutoCAD. Настройка текстовых и размерных стилей с учетом масштаба чертеж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1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 №20</w:t>
            </w:r>
            <w:r>
              <w:rPr>
                <w:bCs/>
                <w:i/>
                <w:color w:val="FF0000"/>
              </w:rPr>
              <w:t xml:space="preserve"> </w:t>
            </w:r>
            <w:r>
              <w:rPr>
                <w:bCs/>
                <w:i/>
              </w:rPr>
              <w:t xml:space="preserve">«Чертежи систем водоснабжения зданий» (на ПК)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  <w:i/>
              </w:rPr>
              <w:t>Практическая работа №21</w:t>
            </w:r>
            <w:r>
              <w:rPr>
                <w:bCs/>
                <w:i/>
                <w:color w:val="FF0000"/>
              </w:rPr>
              <w:t xml:space="preserve"> </w:t>
            </w:r>
            <w:r>
              <w:rPr>
                <w:bCs/>
                <w:i/>
              </w:rPr>
              <w:t xml:space="preserve">«Монтажная схема колодцев» (на ПК)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актическая работа №22 «Принципиальная схема водомерного узла» (на ПК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Зачет </w:t>
            </w:r>
            <w:r>
              <w:rPr>
                <w:bCs/>
              </w:rPr>
              <w:t>в форме практического занят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_Hlk75799286"/>
            <w:bookmarkStart w:id="3" w:name="_Hlk75799286"/>
            <w:bookmarkEnd w:id="3"/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со стандартом – изучение </w:t>
            </w:r>
            <w:r>
              <w:rPr/>
              <w:t>ГОСТ 21.601-2013, ГОСТ 2.784-96, ГОСТ 2.785-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инженерной графики.</w:t>
      </w:r>
    </w:p>
    <w:p>
      <w:pPr>
        <w:pStyle w:val="Default"/>
        <w:tabs>
          <w:tab w:val="clear" w:pos="708"/>
          <w:tab w:val="left" w:pos="0" w:leader="none"/>
        </w:tabs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для обучающихся;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рабочее место для преподавателя;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/>
      </w:pPr>
      <w:r>
        <w:rPr>
          <w:bCs/>
          <w:sz w:val="28"/>
          <w:szCs w:val="28"/>
        </w:rPr>
        <w:t>принтер формата А3 (или А4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и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дополнительной литературы, Интернет-ресур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nanium.com/catalog.php?item=booksearch&amp;code=инженерная+графика+чекмарев&amp;page=1" \l "none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екмарев А. А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женерная графика. Машиностроительное черчение:</w:t>
      </w:r>
      <w:r>
        <w:rPr>
          <w:bCs/>
          <w:sz w:val="28"/>
          <w:szCs w:val="28"/>
        </w:rPr>
        <w:t xml:space="preserve"> [Электронный ресурс]</w:t>
      </w:r>
      <w:r>
        <w:rPr>
          <w:sz w:val="28"/>
          <w:szCs w:val="28"/>
        </w:rPr>
        <w:t xml:space="preserve">: Учебник / А. А. Чекмарев. - М.: НИЦ ИНФРА-М, 2017. - 396 с. - (Высшее образование: Бакалавриат)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rea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=7580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FORMATTEXT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4-93.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1994-09-01 : взамен ГОСТ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108-78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Т 21.508-93. Система проектной документации для строительства. Правила выполнения рабочей документации генеральных планов предприятий, сооружений и жилищно-гражданских объ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: дата введения 1994-09-01: взамен </w:t>
      </w:r>
      <w:r>
        <w:rPr>
          <w:rFonts w:cs="Times New Roman" w:ascii="Times New Roman" w:hAnsi="Times New Roman"/>
          <w:sz w:val="28"/>
          <w:szCs w:val="28"/>
        </w:rPr>
        <w:t>ГОСТ 21.508-85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FORMATTEX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: взамен ГОСТ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 21.1101 - 2009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Normal"/>
        <w:spacing w:lineRule="auto" w:line="276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odul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upz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or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386"/>
        <w:gridCol w:w="2476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законы, методы и приемы проекционного черч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требования стандартов единой системы конструкторской документации и системы проектной документации для строительства по оформлению и составлению строительных и сантехнических чертеж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ехнология выполнения чертежей с использованием систем автоматического проектирования.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4» - 71-89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Cs/>
              </w:rPr>
              <w:t xml:space="preserve">пользоваться нормативной документацией при решении задач по составлению строительных и специальных чертежей;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выполнять чертежи по специальности в ручной и машинной графиках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выполнять эскизы;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читать чертеж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>Практические работы и упражнения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 xml:space="preserve">«5» - 90-100% правильно выполненного задания. </w:t>
            </w:r>
            <w:r>
              <w:rPr/>
              <w:t>Работа выполнена в срок, ошибок нет. Отклонений от Государственных стандартов ЕСКД по выполнению и оформлению технической документации нет. Рационально использованы возможности графической системы, полное знание всех изученных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4» - 80-89% правильно выполненного задания. </w:t>
            </w:r>
            <w:r>
              <w:rPr/>
              <w:t>Работа выполнена в полном объеме, в срок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меются небольшие отклонения от правил Государственных стандартов ЕСКД по выполнению и оформлению технической документации. Допущено не более двух ошибок в выполнении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«3» - выполнение практически всей работы (не менее 70%). Имеются многочисленные отклонения от правил Государственных стандартов ЕСКД по выполнению и оформлению технической документации. Допущено от трех до пяти ошибок в выполнении команд графической системы. Слабое владение аппаратом графической системы, требуется дополнительное внимание преподавателя. Учащийся не полностью понимает связь графического изображения и содержания предмета. При выполнении работы не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«2» - выполнение менее 70% всей работы. </w:t>
            </w:r>
            <w:r>
              <w:rPr/>
              <w:t>Работа выполнена не в полном объеме, не соблюдены правила Государственных стандартов ЕСКД по выполнению и оформлению технической документации. Допущено более пяти ошибок в выполнении команд графической системы. Требуется постоянное внимание преподавателя. Нормативная литература не использовалась. Низкая общая грамотность. Учащийся не понимает связь графического изображения и содержания предмета.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 И ОЦЕНКА</w:t>
      </w:r>
      <w:r>
        <w:rPr>
          <w:b/>
          <w:bCs/>
          <w:sz w:val="28"/>
          <w:szCs w:val="28"/>
        </w:rPr>
        <w:t xml:space="preserve"> РЕЗУЛЬТАТОВ ОСВОЕНИЯ ОБУЧАЮЩИМИСЯ </w:t>
      </w:r>
      <w:r>
        <w:rPr>
          <w:b/>
          <w:sz w:val="28"/>
          <w:szCs w:val="28"/>
        </w:rPr>
        <w:t>УЧЕБНОЙ ДИСЦИПЛИНЫ</w:t>
      </w:r>
      <w:r>
        <w:rPr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2165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Cs/>
                <w:lang w:eastAsia="en-US"/>
              </w:rPr>
              <w:t>(дескрипторы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268" w:hRule="atLeast"/>
        </w:trPr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6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0</w:t>
            </w:r>
          </w:p>
        </w:tc>
      </w:tr>
    </w:tbl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монстрация умений и навыков разумного природопользования, нетерпимого отношения к действиям, приносящим вред эк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" w:name="_Hlk95330144"/>
      <w:bookmarkEnd w:id="4"/>
      <w:r>
        <w:rPr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szCs w:val="28"/>
          <w:lang w:eastAsia="ko-KR"/>
        </w:rPr>
      </w:pPr>
      <w:r>
        <w:rPr>
          <w:b/>
          <w:kern w:val="2"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48"/>
        <w:gridCol w:w="1465"/>
        <w:gridCol w:w="1438"/>
        <w:gridCol w:w="1868"/>
        <w:gridCol w:w="1359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Содержание - общая характеристика с учетом примерной программ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Формы: например, учебная экскурсия (виртуальная экскурсия), дискуссия, проектная сессия, урок-концерт; деловая игра; семинар, студенческая конференция и т.д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Олимпиада по дисциплине «Инженерная график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21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ито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, ЛР 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 xml:space="preserve">Участие в мероприятиях недели ПЦК «Инженер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график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Брага О.А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ордова Т.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, ЛР 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0</w:t>
            </w:r>
          </w:p>
        </w:tc>
      </w:tr>
      <w:tr>
        <w:trPr>
          <w:trHeight w:val="74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Конкурс графических раб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319,403 аудитор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Брага О.А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ордова Т.С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4, ЛР 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95330144"/>
      <w:bookmarkStart w:id="6" w:name="_Hlk95330144"/>
      <w:bookmarkEnd w:id="6"/>
    </w:p>
    <w:sectPr>
      <w:footerReference w:type="default" r:id="rId1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7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7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/>
      <w:ind w:hanging="780"/>
    </w:pPr>
    <w:rPr>
      <w:sz w:val="28"/>
      <w:szCs w:val="28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kodeks://link/d?nd=1200075974" TargetMode="External"/><Relationship Id="rId6" Type="http://schemas.openxmlformats.org/officeDocument/2006/relationships/hyperlink" Target="kodeks://link/d?nd=1200075974" TargetMode="External"/><Relationship Id="rId7" Type="http://schemas.openxmlformats.org/officeDocument/2006/relationships/hyperlink" Target="kodeks://link/d?nd=1200075974" TargetMode="External"/><Relationship Id="rId8" Type="http://schemas.openxmlformats.org/officeDocument/2006/relationships/hyperlink" Target="kodeks://link/d?nd=1200075974" TargetMode="External"/><Relationship Id="rId9" Type="http://schemas.openxmlformats.org/officeDocument/2006/relationships/hyperlink" Target="http://www.edu.ru/modules.php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pupz18.ru/index.php/student/eor" TargetMode="Externa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1:00:00Z</dcterms:created>
  <dc:creator>BLINOV</dc:creator>
  <dc:description/>
  <dc:language>en-US</dc:language>
  <cp:lastModifiedBy>lada</cp:lastModifiedBy>
  <cp:lastPrinted>2019-06-10T12:55:00Z</cp:lastPrinted>
  <dcterms:modified xsi:type="dcterms:W3CDTF">2022-03-05T11:00:00Z</dcterms:modified>
  <cp:revision>2</cp:revision>
  <dc:subject/>
  <dc:title>ПРОЕКТ</dc:title>
</cp:coreProperties>
</file>