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numPr>
          <w:ilvl w:val="0"/>
          <w:numId w:val="0"/>
        </w:numPr>
        <w:ind w:left="0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tabs>
          <w:tab w:val="clear" w:pos="709"/>
          <w:tab w:val="left" w:pos="34" w:leader="none"/>
        </w:tabs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9"/>
          <w:tab w:val="left" w:pos="34" w:leader="none"/>
        </w:tabs>
        <w:ind w:hanging="0"/>
        <w:jc w:val="center"/>
        <w:rPr/>
      </w:pPr>
      <w:r>
        <w:rPr>
          <w:b/>
          <w:sz w:val="28"/>
          <w:szCs w:val="28"/>
        </w:rPr>
        <w:t>РАБОЧАЯ ПРОГРАММА УЧЕБНОЙ 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Основы гидравлики, теплотехники и аэродинам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 специальности</w:t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08.02.07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онтаж и эксплуатация внутренних сантехнических устройств, </w:t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диционирования воздуха и вентиляции</w:t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p>
      <w:pPr>
        <w:pStyle w:val="Normal"/>
        <w:tabs>
          <w:tab w:val="clear" w:pos="709"/>
          <w:tab w:val="left" w:pos="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Рабочая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/>
              <w:t xml:space="preserve">программа составлена на основе Федерального государственного образовательного стандарта СПО по специальност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08.02.07 Монтаж и эксплуатация внутренних сантехнических устройств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</w:rPr>
            </w:pPr>
            <w:r>
              <w:rPr/>
              <w:t>кондиционирования воздуха и вентиляции, а также в соответствии с требованиями работодателей</w:t>
            </w:r>
          </w:p>
          <w:p>
            <w:pPr>
              <w:pStyle w:val="Heading9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__»________2022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ПЦК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 Л.В.Юсупова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 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22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Лир С.В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;</w:t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1134" w:firstLine="1134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pacing w:val="-2"/>
          <w:sz w:val="32"/>
          <w:szCs w:val="32"/>
          <w:vertAlign w:val="superscript"/>
        </w:rPr>
      </w:pPr>
      <w:r>
        <w:rPr>
          <w:i/>
          <w:spacing w:val="-2"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caps/>
                <w:lang w:val="ru-RU" w:eastAsia="ru-RU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caps/>
                <w:lang w:val="ru-RU" w:eastAsia="ru-RU"/>
              </w:rPr>
              <w:t>у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caps/>
                <w:lang w:val="ru-RU"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tabs>
          <w:tab w:val="clear" w:pos="709"/>
          <w:tab w:val="left" w:pos="1498" w:leader="none"/>
        </w:tabs>
        <w:jc w:val="center"/>
        <w:rPr/>
      </w:pPr>
      <w:r>
        <w:rPr>
          <w:b/>
          <w:sz w:val="28"/>
          <w:szCs w:val="28"/>
        </w:rPr>
        <w:t>на рабочую программу по учебной дисциплине  Основы гидравлики, теплотехники и аэродинамики  подготовленную преподавателем Лир С.В. для студентов второго курса ГБПОУ Южно-Уральского государственного            технического колледжа</w:t>
      </w:r>
    </w:p>
    <w:p>
      <w:pPr>
        <w:pStyle w:val="Normal"/>
        <w:tabs>
          <w:tab w:val="clear" w:pos="709"/>
          <w:tab w:val="left" w:pos="1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Рабочая программа по учебной дисциплине Основы гидравлики, теплотехники и аэродинамики составлена на основе Федерального государственного образовательного стандарта СПО по специальности 08.02.07 Монтаж и эксплуатация внутренних сантехнических устройств, кондиционирования воздуха и вентиляции  и   с учетом требований работодателей.</w:t>
      </w:r>
    </w:p>
    <w:p>
      <w:pPr>
        <w:pStyle w:val="Normal"/>
        <w:tabs>
          <w:tab w:val="clear" w:pos="709"/>
          <w:tab w:val="left" w:pos="1498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а структура программы, последовательность изучения материала.  Программой определены требования к знаниям и умениям студента по дисциплине, необходимые для формирования общих и профессиональных компетенций обучающихся. Программой определен объем часов на различные виды учебных занятий: теоретические и практические.</w:t>
      </w:r>
    </w:p>
    <w:p>
      <w:pPr>
        <w:pStyle w:val="Normal"/>
        <w:tabs>
          <w:tab w:val="clear" w:pos="709"/>
          <w:tab w:val="left" w:pos="1498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 вопросы, понимание и знание которых очень важны для овладения будущей специальностью, а умение применять полученные знания на практике является гарантией высокой профессиональной подготовленности специалиста.</w:t>
      </w:r>
    </w:p>
    <w:p>
      <w:pPr>
        <w:pStyle w:val="Normal"/>
        <w:tabs>
          <w:tab w:val="clear" w:pos="709"/>
          <w:tab w:val="left" w:pos="1498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Большое внимание уделяется практическому применению дидактических единиц, что особенно важно для понимания роли основы гидравлики, теплотехники и аэродинамики и ее методов в решении разного рода практических задач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, разработана на должном научно-методическом уровне и может использоваться для преподавания в колледже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b/>
          <w:b/>
          <w:caps/>
          <w:sz w:val="28"/>
          <w:szCs w:val="28"/>
          <w:u w:val="single"/>
          <w:lang w:val="en-US" w:eastAsia="en-US"/>
        </w:rPr>
      </w:pPr>
      <w:r>
        <w:rPr>
          <w:b/>
          <w:cap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37560</wp:posOffset>
            </wp:positionH>
            <wp:positionV relativeFrom="paragraph">
              <wp:posOffset>27305</wp:posOffset>
            </wp:positionV>
            <wp:extent cx="2771775" cy="1362075"/>
            <wp:effectExtent l="0" t="0" r="0" b="0"/>
            <wp:wrapTight wrapText="bothSides">
              <wp:wrapPolygon edited="0">
                <wp:start x="2223" y="0"/>
                <wp:lineTo x="146" y="3319"/>
                <wp:lineTo x="146" y="3620"/>
                <wp:lineTo x="1778" y="4839"/>
                <wp:lineTo x="1482" y="5747"/>
                <wp:lineTo x="592" y="9673"/>
                <wp:lineTo x="-2" y="14217"/>
                <wp:lineTo x="-2" y="14518"/>
                <wp:lineTo x="1036" y="14819"/>
                <wp:lineTo x="2522" y="19357"/>
                <wp:lineTo x="4006" y="21173"/>
                <wp:lineTo x="4153" y="21173"/>
                <wp:lineTo x="8606" y="21173"/>
                <wp:lineTo x="11576" y="20571"/>
                <wp:lineTo x="11872" y="19357"/>
                <wp:lineTo x="11429" y="19357"/>
                <wp:lineTo x="12023" y="17536"/>
                <wp:lineTo x="12169" y="9673"/>
                <wp:lineTo x="19889" y="6955"/>
                <wp:lineTo x="20186" y="5140"/>
                <wp:lineTo x="21523" y="3931"/>
                <wp:lineTo x="21375" y="601"/>
                <wp:lineTo x="2819" y="0"/>
                <wp:lineTo x="22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. директора ОАО «ЧЭСП»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Основы гидравлики, теплотехники и аэродинамик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 среднего звена  в соответствии с ФГОС по специальности СПО 08.02.07 Монтаж и эксплуатация внутренних сантехнических устройств, кондиционирования воздуха и вентиляции  (базовая подготовк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 основной образовательной программы: </w:t>
      </w:r>
      <w:r>
        <w:rPr>
          <w:sz w:val="28"/>
          <w:szCs w:val="28"/>
        </w:rPr>
        <w:t>общепрофессиональ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038"/>
        <w:gridCol w:w="4180"/>
      </w:tblGrid>
      <w:tr>
        <w:trPr>
          <w:trHeight w:val="6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.01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.02  ОК.03  ОК.04;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.09;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3.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Р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5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color w:val="FF0000"/>
                <w:sz w:val="28"/>
                <w:highlight w:val="yellow"/>
              </w:rPr>
            </w:pPr>
            <w:r>
              <w:rPr>
                <w:bCs/>
                <w:i/>
                <w:color w:val="FF0000"/>
                <w:sz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i/>
                <w:sz w:val="28"/>
                <w:szCs w:val="28"/>
              </w:rPr>
              <w:t>определять гидростатическое давл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i/>
                <w:sz w:val="28"/>
                <w:szCs w:val="28"/>
              </w:rPr>
              <w:t>определять режимы давления жидкостей, их виды и характерист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i/>
                <w:sz w:val="28"/>
                <w:szCs w:val="28"/>
              </w:rPr>
              <w:t>производить гидравлические расчеты напорных и безнапорных трубопровод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spacing w:lineRule="auto" w:line="276"/>
              <w:ind w:left="0"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тать архитектурно-строительные и специальные</w:t>
            </w:r>
          </w:p>
          <w:p>
            <w:pPr>
              <w:pStyle w:val="Style27"/>
              <w:spacing w:lineRule="auto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ртежи;</w:t>
            </w:r>
          </w:p>
          <w:p>
            <w:pPr>
              <w:pStyle w:val="Style27"/>
              <w:spacing w:lineRule="auto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черчивать оборудование, трубопроводы и воздуховоды на планах этажей;</w:t>
            </w:r>
          </w:p>
          <w:p>
            <w:pPr>
              <w:pStyle w:val="Style27"/>
              <w:spacing w:lineRule="auto" w:line="240"/>
              <w:jc w:val="both"/>
              <w:rPr/>
            </w:pPr>
            <w:r>
              <w:rPr>
                <w:i/>
                <w:sz w:val="28"/>
                <w:szCs w:val="28"/>
              </w:rPr>
              <w:t>моделировать и вычерчивать аксонометрические схемы;</w:t>
            </w:r>
          </w:p>
          <w:p>
            <w:pPr>
              <w:pStyle w:val="Style27"/>
              <w:spacing w:lineRule="auto" w:line="240"/>
              <w:jc w:val="both"/>
              <w:rPr/>
            </w:pPr>
            <w:r>
              <w:rPr>
                <w:i/>
                <w:sz w:val="28"/>
                <w:szCs w:val="28"/>
              </w:rPr>
              <w:t>моделировать и вычерчивать фрагменты планов, элементы систем на основании расчетов при помощи компьютерной графи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i/>
                <w:sz w:val="28"/>
                <w:szCs w:val="28"/>
              </w:rPr>
              <w:t>конструировать и выполнять фрагменты специальных  чертежей при помощи персональных компьютеро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i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FF0000"/>
                <w:sz w:val="28"/>
                <w:highlight w:val="yellow"/>
              </w:rPr>
            </w:pPr>
            <w:r>
              <w:rPr>
                <w:i/>
                <w:color w:val="FF0000"/>
                <w:sz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ы гидростатики и гидродинами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виды гидравлических сопротивле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режимы движения жидкост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я жидкостей в открытых русла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я грунтовых во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движения жидкости в напорных трубопровод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безнапорное движение в каналах и труб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истечение жидкостей из отверстия и насад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технологии проектирования систем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основных элементов систем водоснабжения и водоотведения, отопления, вентиляции и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диционирования воздуха, и их условные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значения на чертеж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правил оформления планов зданий с нанесением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рудования, трубопроводов, воздуховодов и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сонометрических схем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ребований к оформлению чертеж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иемов и методов конструирования фраг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пециальных чертежей при помощи персональных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мпьютеров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отведенное, на освоение рабочей программы учебной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бъем образовательной нагрузки студента – 86 часов,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часть программы – 14 часов, реализуется в форме практической подготовки и включает лабораторно-практических занятий – 14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70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56 часов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актической подготовки – 14 часов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14 часов;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16 часов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2"/>
        <w:gridCol w:w="1840"/>
      </w:tblGrid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6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9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проводится в форме экзаменов 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6 часов + 10 часов консультаций)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i/>
          <w:sz w:val="20"/>
          <w:szCs w:val="20"/>
        </w:rPr>
        <w:t xml:space="preserve">2.2. Тематический план и содержание учебной дисциплины </w:t>
      </w:r>
      <w:r>
        <w:rPr>
          <w:caps/>
          <w:sz w:val="20"/>
          <w:szCs w:val="20"/>
        </w:rPr>
        <w:t>«Основы гидравлики, теплотехники и аэродинамики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83"/>
        <w:gridCol w:w="6378"/>
        <w:gridCol w:w="993"/>
        <w:gridCol w:w="1134"/>
        <w:gridCol w:w="3481"/>
      </w:tblGrid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Объем часов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Физические свойства жидкости.  Гидрост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ы гидростатики и гидродинами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 и выполнять расчёты гидравлического давл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ЛР7,  ЛР14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Основы  гидростатики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исторические этапы развития гидравлики. Физические свойства жидкостей: плотность, удельный вес, удельный объём, зависимость между ними, сжимаемость, вязкость и единицы их измерения. Понятие об идеальной и реальной жидкост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Паскаля. Гидравлический пресс. Закон Архимеда. Давление абсолютное и манометрическое. Единицы измерения давления в системе С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2)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ение давления жидкости в сосуде, решение зада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2. Гидродинамика напор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6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режимы движения жидкост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движение жидкости в напорных трубопроводах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 режимы движения жидкостей, их виды и характеристики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ЛР15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виды гидравлических сопротивлений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 режимы движения жидкостей, их виды и характеристики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ЛР10, ЛР15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истечение жидкостей из отверстия и насадок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 режимы движения жидкостей, их виды и характеристики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ЛР10, ЛР14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истечение жидкостей из отверстия и насадок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ть гидравлические расчеты напорных и безнапорных трубопроводов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ЛР15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1.</w:t>
            </w:r>
            <w:r>
              <w:rPr>
                <w:sz w:val="20"/>
                <w:szCs w:val="20"/>
              </w:rPr>
              <w:t>Основы гидродинам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сновные положения. Виды движения жидкости и потоки: установившееся и неустановившееся, равномерное и неравномерное, напорное и безнапорное. Характеристики потока жидкости: площадь поперечного сечения, смоченный периметр русла, расход (объёмный, весовой, массовый). Режимы движения жидкости, уравнение Бернулли. Критерий числа Рейнольд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2)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жимов движения жидкости, решение зада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>Гидравли-ческие  сопроти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причины гидравлических сопротивлений. Структура потока при ламинарном и турбулентном режимах движения жидк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 гидравлических гладких и гидравлических шероховатых трубах. Формулы для определения потерь напора по длине. Графика и формулы для определения коэффициента гидравлического т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ы местных сопротивлений. Формулы для расчёта потерь напора на местные сопротивления. Графики, формулы, таблицы для определения коэффициента местного сопротивления. Взаимное влияние местных сопротивлений. Методика определения гидравлических сопротив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4)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абораторны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 гидравлического сопротивления водопроводной армату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идравлических сопротивл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  <w:r>
              <w:rPr>
                <w:bCs/>
                <w:sz w:val="20"/>
                <w:szCs w:val="20"/>
              </w:rPr>
              <w:t>Истечение жидкости из отверстий и насадок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отверстий. Формулы для расчета скорости и расхода жидкости при истечении жидкостей. Виды насадок. Понятие о «коротких» трубах. Истечение  жидкостей из отверстий, насадок и «коротких» труб при переменном напоре (расчет времени опорожнения резервуара). Истечение  жидкостей из отверстий, насадок и «коротких» труб в закрытых резервуарах, где давление на поверхностях жидкостей отлично от атмосфер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0)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4. </w:t>
            </w:r>
            <w:r>
              <w:rPr>
                <w:bCs/>
                <w:sz w:val="20"/>
                <w:szCs w:val="20"/>
              </w:rPr>
              <w:t>Движение жидкости в запорных трубопровода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ция трубопроводов по назначению и конструкции. Обобщенные гидравлические параметры для расчета трубопроводов. Использование таблиц для гидравлического расчета водопроводных труб. Методы гидравлического расчета, простых и сложных трубопров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. Сифонные трубопро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витация. Гидравлический удар в трубопроводах и меры борьбы с ни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4)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абораторны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авления в трубопровод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й расчет трубопровода непрерывной раздач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3. Гидравлика безнапорного 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безнапорное движение в каналах и трубах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ть гидравлические расчеты напорных и безнапорных трубопроводов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ЛР7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движение жидкостей в открытых руслах;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ть гидравлические расчеты напорных и безнапорных трубопроводов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ЛР15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движение жидкостей в открытых руслах;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пределять режимы давления жидкостей, их виды и характеристики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движение грунтовых вод;</w:t>
            </w:r>
          </w:p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ть гидравлические расчеты напорных и безнапорных трубопроводов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ЛР14,ЛР15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  <w:r>
              <w:rPr>
                <w:bCs/>
                <w:sz w:val="20"/>
                <w:szCs w:val="20"/>
              </w:rPr>
              <w:t>Безнапорное равномерное движение жидкости в каналах и трубах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ы и гидравлические характеристики поперечных сечений каналов. Коэффициент Шизи и формулы для его определения. Основные типы задач при гидравлическом  расчете каналов. Методы гидравлического расчета самотечных труб с использованием таблиц и траф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ая подготов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2)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абораторны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схода воды в прямом канал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  <w:r>
              <w:rPr>
                <w:bCs/>
                <w:sz w:val="20"/>
                <w:szCs w:val="20"/>
              </w:rPr>
              <w:t>Неравномерное движение жидкости в открытых руслах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 и определения. Удельная энергия сечения, критическая глубина и уклон русла. Спокойные и буйные потоки. Формы свободной поверхности потока в открытых призматических руслах. Гидравлический прыжок. Виды гидравлического прыж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3. </w:t>
            </w:r>
            <w:r>
              <w:rPr>
                <w:bCs/>
                <w:sz w:val="20"/>
                <w:szCs w:val="20"/>
              </w:rPr>
              <w:t>Истечение жидкости через водосливы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Квалификация сливов. Определение расхода жидкости через водосливы. Коэффициенты расхода, бокового сжатия и подтопление водосливов. Водосливы как водомерные устройства. Применение водосливов в системах водоснабжения и канал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4. </w:t>
            </w:r>
            <w:r>
              <w:rPr>
                <w:bCs/>
                <w:sz w:val="20"/>
                <w:szCs w:val="20"/>
              </w:rPr>
              <w:t>Движение грунтовых вод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Движение жидкости в пористой среде. Водопроницаемость грунтов. Коэффициент фильтрации грунта и его зависимость от характеристик грунта. Скорость движения и расход фильтрационного потока. Безнапорное и напорное движение грунтовых вод. Равномерное и неравномерное движение грунтового потока. Сущность расчета притока воды к одиночным скважинам, колодц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0)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сультации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Экзамен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  <w:sz w:val="22"/>
          <w:szCs w:val="22"/>
        </w:rPr>
        <w:t>3. УСЛОВИЯ РЕАЛИЗАЦИИ РАБОЧЕЙ ПРОГРАММЫ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3.1. Материально-техническ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2"/>
          <w:szCs w:val="22"/>
        </w:rPr>
        <w:t>Реализация рабочей программы дисциплины осуществляется в учебном кабинет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Кабинет оборудова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- рабочие места преподавателя и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i/>
          <w:sz w:val="22"/>
          <w:szCs w:val="22"/>
        </w:rPr>
        <w:t>- комплект демонстрационных материалов по курсу Гидравли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- таблицы и плакат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- демонстрационные модел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- кодоскоп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-ПК, мони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- мультимедийный 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-экран, акустическая система.</w:t>
      </w:r>
    </w:p>
    <w:p>
      <w:pPr>
        <w:pStyle w:val="Normal"/>
        <w:tabs>
          <w:tab w:val="clear" w:pos="709"/>
          <w:tab w:val="left" w:pos="916" w:leader="none"/>
        </w:tabs>
        <w:ind w:firstLine="567"/>
        <w:rPr/>
      </w:pPr>
      <w:r>
        <w:rPr>
          <w:bCs/>
          <w:i/>
          <w:sz w:val="22"/>
          <w:szCs w:val="22"/>
        </w:rPr>
        <w:t xml:space="preserve">Оборудование </w:t>
      </w:r>
      <w:r>
        <w:rPr>
          <w:i/>
          <w:sz w:val="22"/>
          <w:szCs w:val="22"/>
        </w:rPr>
        <w:t>лаборатории</w:t>
      </w:r>
      <w:r>
        <w:rPr>
          <w:bCs/>
          <w:i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916" w:leader="none"/>
        </w:tabs>
        <w:ind w:firstLine="567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- лабораторные стенды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2. Информационное обеспечение обучения</w:t>
      </w:r>
    </w:p>
    <w:p>
      <w:pPr>
        <w:pStyle w:val="Normal"/>
        <w:rPr/>
      </w:pPr>
      <w:r>
        <w:rPr>
          <w:b/>
          <w:bCs/>
          <w:i/>
          <w:sz w:val="22"/>
          <w:szCs w:val="22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Основ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Ухин Б.В., Гусев А.А. Гидравлика учебник для ССУЗов –Издательство: Инфра – М. 2018г, 431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полнительные источники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Калицун В.И. Гидравлика, водоснабжение и канализация: Уч. пособие. – М.: Стройиздат, 2017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Брюханов О.Н. Основы гидравлики, теплотехники и аэродинамики: Уч. пособие. – М.: ИНФА-М, 2017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айриддинов С.Ш. Гидравлика систем водоснабжения и водоотведения: Уч. пособие. – М.: Изд-во АСВ, 2017г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Интернет-ресурс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 Гидравлика [Электронный ресурс]. - Режим доступа. </w:t>
      </w:r>
      <w:hyperlink r:id="rId5">
        <w:r>
          <w:rPr>
            <w:rStyle w:val="InternetLink"/>
            <w:sz w:val="22"/>
            <w:szCs w:val="22"/>
          </w:rPr>
          <w:t>http://www.physics.ru</w:t>
        </w:r>
      </w:hyperlink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Единое окно доступа к образовательным ресурсам [Электронный ресурс]. - Режим доступа. </w:t>
      </w:r>
      <w:hyperlink r:id="rId6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indo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3.  Учительский портал [Электронный ресурс]. - Режим доступа. </w:t>
      </w:r>
      <w:hyperlink r:id="rId7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chport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Формы поперечного сечения труб и каналов [Электронный ресурс]. - Режим доступа. http://www.studref.com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3. Организация образовательного процесс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зучение учебной дисциплины проводится на втором курсе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Основными  методами обучения являются лекции, ролевые игры, проблемные методы, дистанционное обучение, тематические обсужде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6"/>
        <w:spacing w:lineRule="auto" w:line="240"/>
        <w:ind w:left="284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Style26"/>
        <w:spacing w:lineRule="auto" w:line="24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6"/>
        <w:spacing w:lineRule="auto" w:line="24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6"/>
        <w:spacing w:lineRule="auto" w:line="24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6"/>
        <w:spacing w:lineRule="auto" w:line="24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6"/>
        <w:spacing w:lineRule="auto" w:line="24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6"/>
        <w:spacing w:lineRule="auto" w:line="240"/>
        <w:ind w:left="284" w:hanging="0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речень знаний, осваиваемых в рамках дисциплины: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сновы гидростатики и гидродинами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виды гидравлических сопротив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 режимы движения жидк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 движение жидкостей в открытых русл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движение грунтовых вод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движение жидкости в напорных трубопровод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напорное движение в каналах и труб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стечение жидкостей из отверстия и насадок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ind w:left="34" w:hanging="0"/>
              <w:rPr/>
            </w:pPr>
            <w:r>
              <w:rPr>
                <w:bCs/>
                <w:i/>
                <w:sz w:val="22"/>
                <w:szCs w:val="22"/>
              </w:rPr>
              <w:t>Тестирование и экзамен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 - 90 – 100% правильных ответов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4» - 80-89% правильных ответов,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3» - 70-80% правильных ответов, </w:t>
            </w:r>
          </w:p>
          <w:p>
            <w:pPr>
              <w:pStyle w:val="Style25"/>
              <w:numPr>
                <w:ilvl w:val="0"/>
                <w:numId w:val="5"/>
              </w:numPr>
              <w:ind w:left="34" w:hanging="0"/>
              <w:rPr/>
            </w:pPr>
            <w:r>
              <w:rPr>
                <w:bCs/>
                <w:sz w:val="22"/>
                <w:szCs w:val="22"/>
              </w:rPr>
              <w:t>«2» - 69% и менее правильных ответов.</w:t>
            </w:r>
          </w:p>
          <w:p>
            <w:pPr>
              <w:pStyle w:val="Style25"/>
              <w:numPr>
                <w:ilvl w:val="0"/>
                <w:numId w:val="0"/>
              </w:numPr>
              <w:ind w:left="3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5"/>
              <w:numPr>
                <w:ilvl w:val="0"/>
                <w:numId w:val="5"/>
              </w:numPr>
              <w:ind w:left="34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стный опрос:</w:t>
            </w:r>
          </w:p>
          <w:p>
            <w:pPr>
              <w:pStyle w:val="Style18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8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8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5"/>
              <w:numPr>
                <w:ilvl w:val="0"/>
                <w:numId w:val="5"/>
              </w:numPr>
              <w:ind w:lef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25"/>
              <w:numPr>
                <w:ilvl w:val="0"/>
                <w:numId w:val="0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кзамен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стные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Перечень умений, осваиваемых в рамках дисциплины: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  рассчитывать гидравлическое давление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  определять режимы давления жидкостей, их виды и характеристик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  использовать гидравлические расчеты напорных и безнапорных трубопроводов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Практические работы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 - 90-100% правильно выполненного задания;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выполнение практически всей работы (не менее 70%)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 - выполнение менее 70% всей работы.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5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ОСВОЕНИЯ ОБУЧАЮЩИМИСЯ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Cs w:val="52"/>
        </w:rPr>
      </w:pPr>
      <w:r>
        <w:rPr>
          <w:b/>
          <w:bCs/>
          <w:szCs w:val="5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iCs/>
          <w:szCs w:val="52"/>
        </w:rPr>
      </w:pPr>
      <w:r>
        <w:rPr>
          <w:b/>
          <w:i/>
          <w:iCs/>
          <w:szCs w:val="5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ующий формированию положительного образа и поддержанию престижа своей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исследовательской и проектной работ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умений и навыков разумного природопользования, нетерпимого отношения к действиям, приносящим вред эколог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участие в конкурсах профессионального мастерства и в командных проектах; </w:t>
      </w:r>
    </w:p>
    <w:p>
      <w:pPr>
        <w:pStyle w:val="Normal"/>
        <w:jc w:val="center"/>
        <w:rPr/>
      </w:pPr>
      <w:bookmarkStart w:id="0" w:name="_Hlk73028808"/>
      <w:bookmarkEnd w:id="0"/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73028808"/>
      <w:bookmarkStart w:id="2" w:name="_Hlk73028808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666"/>
        <w:gridCol w:w="1525"/>
        <w:gridCol w:w="2019"/>
        <w:gridCol w:w="1585"/>
        <w:gridCol w:w="1352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и формы 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  <w:br/>
              <w:t>провед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ы ЛР  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вра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урс техничес-кого творче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кур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лед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Лир С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7,10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5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Гидравлический марафо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кур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лед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р С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овая игра в рамках недели специа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кур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бинет 314/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Лир С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7,14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туденчес-к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нферен-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уденты колледж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УрГТ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Лир С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7,15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ещение выставк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уденты груп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зей  завода ЧТЗ «Легендарное прошлое»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Лир С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7,10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5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3" w:name="_Hlk73021281"/>
      <w:r>
        <w:rPr>
          <w:i/>
        </w:rPr>
        <w:t>ичностных результатов реализации программы воспитания и с учетом особенностей профессии/специальностив</w:t>
      </w:r>
      <w:bookmarkEnd w:id="3"/>
      <w:r>
        <w:rPr>
          <w:i/>
        </w:rPr>
        <w:t xml:space="preserve">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Без интервала"/>
    <w:basedOn w:val="Normal"/>
    <w:qFormat/>
    <w:pPr>
      <w:numPr>
        <w:ilvl w:val="0"/>
        <w:numId w:val="5"/>
      </w:numPr>
      <w:tabs>
        <w:tab w:val="clear" w:pos="709"/>
        <w:tab w:val="left" w:pos="34" w:leader="none"/>
        <w:tab w:val="left" w:pos="176" w:leader="none"/>
      </w:tabs>
      <w:ind w:left="34" w:hanging="0"/>
      <w:jc w:val="both"/>
    </w:pPr>
    <w:rPr>
      <w:rFonts w:eastAsia="Calib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hysics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uchportal.ru/" TargetMode="Externa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7:00Z</dcterms:created>
  <dc:creator>BLINOV</dc:creator>
  <dc:description/>
  <dc:language>en-US</dc:language>
  <cp:lastModifiedBy>lada</cp:lastModifiedBy>
  <cp:lastPrinted>2019-09-23T15:17:00Z</cp:lastPrinted>
  <dcterms:modified xsi:type="dcterms:W3CDTF">2022-03-11T08:47:00Z</dcterms:modified>
  <cp:revision>2</cp:revision>
  <dc:subject/>
  <dc:title>ПРОЕКТ</dc:title>
</cp:coreProperties>
</file>