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ОСНОВЫ ЭКОНОМИКИ ОРГАНИЗАЦ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2"/>
          <w:szCs w:val="28"/>
        </w:rPr>
      </w:pPr>
      <w:r>
        <w:rPr>
          <w:sz w:val="28"/>
        </w:rPr>
        <w:t xml:space="preserve">22.02.06 Сварочное производ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312"/>
        <w:gridCol w:w="3007"/>
      </w:tblGrid>
      <w:tr>
        <w:trPr>
          <w:trHeight w:val="444" w:hRule="atLeast"/>
        </w:trPr>
        <w:tc>
          <w:tcPr>
            <w:tcW w:w="341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22.02.06 Сварочное производство, а также в соответствии с требованиями работодателей 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right="-74" w:hanging="0"/>
              <w:outlineLvl w:val="8"/>
              <w:rPr>
                <w:b/>
                <w:b/>
              </w:rPr>
            </w:pPr>
            <w:r>
              <w:rPr>
                <w:b/>
              </w:rPr>
              <w:t xml:space="preserve">ОДОБРЕНА </w:t>
            </w:r>
          </w:p>
          <w:p>
            <w:pPr>
              <w:pStyle w:val="Normal"/>
              <w:suppressAutoHyphens w:val="true"/>
              <w:spacing w:lineRule="auto" w:line="276"/>
              <w:ind w:right="-74" w:hanging="0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 xml:space="preserve">22.02.06 Сварочное производство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 xml:space="preserve">протокол № ___________   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>«____» __________ 2022 г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>Руководитель специаль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right="-74" w:hanging="0"/>
              <w:rPr/>
            </w:pPr>
            <w:r>
              <w:rPr/>
              <w:t>___________  Ю.А. Мороз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right="77" w:hanging="0"/>
              <w:outlineLvl w:val="8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директора по УМР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________Т.Ю. Крашакова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«___»________2022 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ставитель: Коновалова Ю.В. – </w:t>
      </w:r>
      <w:r>
        <w:rPr/>
        <w:t>преподаватель Южно-Уральского государственного технического колледж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" w:hRule="atLeast"/>
        </w:trPr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АСПОРТ РАБОЧЕЙ ПРОГРАММЫ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СЛОВИЯ РЕАЛИЗАЦИИ РАБОЧЕЙ ПРОГРАММЫ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 w:val="28"/>
        </w:rPr>
        <w:t xml:space="preserve">1. ПАСПОРТ РАБОЧЕЙ ПРОГРАММЫ УЧЕБНОЙ ДИСЦИПДИНЫ </w:t>
      </w:r>
    </w:p>
    <w:p>
      <w:pPr>
        <w:pStyle w:val="Style25"/>
        <w:numPr>
          <w:ilvl w:val="1"/>
          <w:numId w:val="5"/>
        </w:numPr>
        <w:spacing w:lineRule="auto" w:line="360" w:before="120" w:after="0"/>
        <w:ind w:left="0" w:hanging="0"/>
        <w:contextualSpacing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Область применения программы: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специальности </w:t>
      </w:r>
      <w:r>
        <w:rPr>
          <w:sz w:val="28"/>
        </w:rPr>
        <w:t xml:space="preserve">22.02.06 Сварочное производство </w:t>
      </w:r>
    </w:p>
    <w:p>
      <w:pPr>
        <w:pStyle w:val="Normal"/>
        <w:ind w:firstLine="705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5"/>
        <w:numPr>
          <w:ilvl w:val="1"/>
          <w:numId w:val="5"/>
        </w:numPr>
        <w:spacing w:lineRule="auto" w:line="360" w:before="0" w:after="0"/>
        <w:ind w:left="0" w:right="-185" w:hanging="0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основной образовательной программы подготовки специалистов среднего звена: </w:t>
      </w:r>
      <w:r>
        <w:rPr>
          <w:sz w:val="28"/>
          <w:szCs w:val="28"/>
        </w:rPr>
        <w:t>учебная дисциплина общепрофессионального цикла (ОП. 03).</w:t>
      </w:r>
    </w:p>
    <w:p>
      <w:pPr>
        <w:pStyle w:val="Style25"/>
        <w:ind w:left="0" w:right="-18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numPr>
          <w:ilvl w:val="1"/>
          <w:numId w:val="5"/>
        </w:numPr>
        <w:spacing w:lineRule="auto" w:line="360" w:before="120" w:after="120"/>
        <w:ind w:left="0" w:right="-185" w:hanging="0"/>
        <w:contextualSpacing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планируемые результаты освоения учебной дисциплины:</w:t>
      </w:r>
    </w:p>
    <w:p>
      <w:pPr>
        <w:pStyle w:val="Normal"/>
        <w:suppressAutoHyphens w:val="true"/>
        <w:spacing w:before="0" w:after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52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ПК, ОК, Л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5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К 6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7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8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9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11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К 2.1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К 2.2,</w:t>
              <w:br/>
              <w:t>ПК 2.3,</w:t>
              <w:br/>
              <w:t>ПК 2.6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4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7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</w:rPr>
              <w:t>ЛР 13,</w:t>
              <w:br/>
              <w:t>ЛР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Style25"/>
              <w:numPr>
                <w:ilvl w:val="0"/>
                <w:numId w:val="6"/>
              </w:numPr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атывать бизнес-план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ующие нормативных правовых актов, регулирующие производственно-хозяйственную деятельность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ьно-технические, трудовые и финансовые ресурсы отрасли и организации (предприятия), показатели их эффективного использования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у разработки бизнес-плана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организации работы коллектива исполнителей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планирования, финансирования и кредитования организации;</w:t>
            </w:r>
          </w:p>
          <w:p>
            <w:pPr>
              <w:pStyle w:val="Style25"/>
              <w:numPr>
                <w:ilvl w:val="0"/>
                <w:numId w:val="6"/>
              </w:numPr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обенности менеджмента в области профессиональной деятельности;</w:t>
            </w:r>
          </w:p>
          <w:p>
            <w:pPr>
              <w:pStyle w:val="Style25"/>
              <w:numPr>
                <w:ilvl w:val="0"/>
                <w:numId w:val="6"/>
              </w:numPr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ственную и организационную структуру организаци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52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68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– 45 часов, в том числе: 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37 часов,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актической подготовки – 8 часов,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х работ</w:t>
      </w:r>
      <w:r>
        <w:rPr>
          <w:sz w:val="28"/>
          <w:szCs w:val="28"/>
          <w:lang w:val="ru-RU"/>
        </w:rPr>
        <w:t xml:space="preserve"> – 0 часов,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актических работ – 8 часов, 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ирования– 0 часов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Style25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23 часа.</w:t>
      </w:r>
      <w:r>
        <w:br w:type="page"/>
      </w:r>
    </w:p>
    <w:p>
      <w:pPr>
        <w:pStyle w:val="Style25"/>
        <w:spacing w:before="0" w:after="240"/>
        <w:ind w:left="0" w:firstLine="709"/>
        <w:contextualSpacing w:val="false"/>
        <w:jc w:val="both"/>
        <w:rPr>
          <w:b/>
          <w:b/>
          <w:sz w:val="28"/>
        </w:rPr>
      </w:pPr>
      <w:r>
        <w:rPr>
          <w:b/>
          <w:sz w:val="28"/>
        </w:rPr>
        <w:t>2. СТРУКТУРА И СОДЕРЖАНИЕ УЧЕБНОЙ ДИСЦИПЛИНЫ</w:t>
      </w:r>
    </w:p>
    <w:p>
      <w:pPr>
        <w:pStyle w:val="Normal"/>
        <w:spacing w:lineRule="auto" w:line="360" w:before="0" w:after="240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07"/>
      </w:tblGrid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образовательная нагрузк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амостоятельная работа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рузка студента во взаимодействии с преподавателе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тическое обу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подготовк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ы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совая работа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Default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2.Тематический план и содержание учебной дисциплины «Основы экономики организации» </w:t>
      </w:r>
    </w:p>
    <w:tbl>
      <w:tblPr>
        <w:tblW w:w="1371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25"/>
        <w:gridCol w:w="8505"/>
        <w:gridCol w:w="1134"/>
        <w:gridCol w:w="1276"/>
      </w:tblGrid>
      <w:tr>
        <w:trPr>
          <w:trHeight w:val="15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Введение в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Экономика и экономическая наука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Экономика как наука и сфера деятельности человека</w:t>
            </w:r>
            <w:r>
              <w:rPr/>
              <w:t>. Потребности. Ограниченность ресурсов. Свободные экономические блага. Выбор и альтернативная стоим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акторы производства и факторные доходы.</w:t>
            </w:r>
            <w:r>
              <w:rPr/>
              <w:t xml:space="preserve"> Сферы и подразделения эконом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/>
              <w:t>Выполнение реферата на тему «Проблема ограниченности ресур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ганизация (предприятие) как хозяйствующий субъект в рыночной экономике</w:t>
            </w:r>
          </w:p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ind w:left="12" w:hanging="0"/>
              <w:jc w:val="both"/>
              <w:rPr/>
            </w:pPr>
            <w:r>
              <w:rPr>
                <w:b/>
              </w:rPr>
              <w:t xml:space="preserve">Предприятие как субъект рыночной экономики. </w:t>
            </w:r>
            <w:r>
              <w:rPr/>
              <w:t>Организация (предприятие): цель деятельности, основные экономические характеристики (форма собственности, степень экономической свободы, форма деятельности, форма хозяйствовани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ind w:left="12" w:hanging="0"/>
              <w:jc w:val="both"/>
              <w:rPr/>
            </w:pPr>
            <w:r>
              <w:rPr>
                <w:b/>
              </w:rPr>
              <w:t>Организационно – правовые формы предприятий.</w:t>
            </w:r>
            <w:r>
              <w:rPr/>
              <w:t xml:space="preserve"> Хозяйственные товарищества, хозяйственные общества, производственные кооперативы, государственные и муниципальные унитарные предприятия. Акционерные общества, сущность и особенности функцион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ind w:left="12" w:hanging="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ам: «Государственная политика в области развития малого бизнеса в РФ», «Значение развития малого бизнеса для национальной экономики и решения социальных проблем», «Развитие малого бизнеса в Челяб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2. Экономические ресурсы организации (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Тема 2.1 Основные средства организации (предприятия)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52"/>
              <w:jc w:val="both"/>
              <w:rPr/>
            </w:pPr>
            <w:r>
              <w:rPr>
                <w:b/>
              </w:rPr>
              <w:t>Сущность, назначение и состав основных средств.</w:t>
            </w:r>
            <w:r>
              <w:rPr/>
              <w:t xml:space="preserve"> Классификация и структура промышленно-производственных основных сред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52"/>
              <w:jc w:val="both"/>
              <w:rPr/>
            </w:pPr>
            <w:r>
              <w:rPr>
                <w:b/>
              </w:rPr>
              <w:t>Износ и амортизация основных средств</w:t>
            </w:r>
            <w:r>
              <w:rPr/>
              <w:t>, методы её начисления. Формы воспроизводства основного капит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52"/>
              <w:jc w:val="both"/>
              <w:rPr/>
            </w:pPr>
            <w:r>
              <w:rPr>
                <w:b/>
              </w:rPr>
              <w:t>Показатели эффективного использования основных средств</w:t>
            </w:r>
            <w:r>
              <w:rPr/>
              <w:t xml:space="preserve"> – фондоотдача и фондоемкость продукции, фондовооруженность труда. Способы повышения эффективности использования основного капит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52"/>
              <w:jc w:val="both"/>
              <w:rPr>
                <w:b/>
                <w:b/>
              </w:rPr>
            </w:pPr>
            <w:r>
              <w:rPr>
                <w:rFonts w:eastAsia="Calibri"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3332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i/>
                <w:i/>
              </w:rPr>
            </w:pPr>
            <w:r>
              <w:rPr>
                <w:i/>
              </w:rPr>
              <w:t>Расчет амортизационных отчислений и показателей эффективного использования основных фон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ам: «Аренда имущества. Лизинг», «Нематериальные активы: понятие, сущность, способы учета».</w:t>
            </w:r>
          </w:p>
          <w:p>
            <w:pPr>
              <w:pStyle w:val="Style24"/>
              <w:jc w:val="both"/>
              <w:rPr/>
            </w:pPr>
            <w:r>
              <w:rPr/>
              <w:t>Составление схемы «Классификация основных средств организации».</w:t>
            </w:r>
          </w:p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Тема 2.2. Оборотные средства организации (предприятия)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 xml:space="preserve">Понятие оборотного капитала, его состав и структура. </w:t>
            </w:r>
            <w:r>
              <w:rPr/>
              <w:t>Классификация оборотного капитала. Понятие материальных ресур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>Показатели использования материальных ресурсов.</w:t>
            </w:r>
            <w:r>
              <w:rPr/>
              <w:t xml:space="preserve"> Определение потребности в оборотном капитале. Оценка эффективности применения оборотных сред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jc w:val="both"/>
              <w:rPr>
                <w:b/>
                <w:b/>
              </w:rPr>
            </w:pPr>
            <w:r>
              <w:rPr>
                <w:rFonts w:eastAsia="Calibri"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Определение плановой потребности организации в оборотном капитал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4"/>
              <w:jc w:val="both"/>
              <w:rPr/>
            </w:pPr>
            <w:r>
              <w:rPr/>
              <w:t>Подготовка презентаций по теме: «Значение и пути снижения материалоёмкости продукции».</w:t>
            </w:r>
          </w:p>
          <w:p>
            <w:pPr>
              <w:pStyle w:val="Style24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 Трудовые ресурсы организации (предприят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ельность труда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0" w:hanging="0"/>
              <w:jc w:val="both"/>
              <w:rPr/>
            </w:pPr>
            <w:r>
              <w:rPr>
                <w:b/>
              </w:rPr>
              <w:t>Структура и функции аппарата управления предприятием.</w:t>
            </w:r>
            <w:r>
              <w:rPr/>
              <w:t xml:space="preserve"> Состав и структура кадров организации. Показатели изменения списочной численности персонала и методика их расчет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0" w:hanging="0"/>
              <w:jc w:val="both"/>
              <w:rPr/>
            </w:pPr>
            <w:r>
              <w:rPr>
                <w:b/>
              </w:rPr>
              <w:t>Производительность труда - понятие и значение.</w:t>
            </w:r>
            <w:r>
              <w:rPr/>
              <w:t xml:space="preserve"> Показатели уровня производительности труда. Факторы роста производительности тру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0"/>
              <w:jc w:val="both"/>
              <w:rPr>
                <w:b/>
                <w:b/>
              </w:rPr>
            </w:pPr>
            <w:r>
              <w:rPr>
                <w:rFonts w:eastAsia="Calibri"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i/>
                <w:i/>
              </w:rPr>
            </w:pPr>
            <w:r>
              <w:rPr>
                <w:i/>
              </w:rPr>
              <w:t>Расчет показателей использования трудового потенциала и рабочего времен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одготовка презентации на тему: «Планирование кадров и их подбор», «Использование рабочего времени. Бюджет рабочего времени».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Раздел 3. Себестоимость, ценообразование, прибыль и рентабельность – основные показатели деятельности организации (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Тема 3.1 Понятие себестоимости. 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>Понятие и состав издержек производства и реализации продукции.</w:t>
            </w:r>
            <w:r>
              <w:rPr/>
              <w:t xml:space="preserve"> Классификация затрат по статьям и элемент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</w:rPr>
              <w:t>Смета затрат и методика ее составления.</w:t>
            </w:r>
            <w:r>
              <w:rPr/>
              <w:t xml:space="preserve"> Калькуляция себестоимости и ее значение. Методы калькул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2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4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Тема 3.2 Ценообразование в рыночной экономике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Ценовая политика организации.</w:t>
            </w:r>
            <w:r>
              <w:rPr/>
              <w:t xml:space="preserve"> Цели и этапы ценообразования. Ценообразующие факторы. Методы формирования цены. Этапы процесса ценообраз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/>
            </w:pPr>
            <w:r>
              <w:rPr>
                <w:b/>
              </w:rPr>
              <w:t>Экономическое содержание цены.</w:t>
            </w:r>
            <w:r>
              <w:rPr/>
              <w:t xml:space="preserve"> Виды цен. Механизм рыночного цено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/>
              <w:t>Решение расчетных задач</w:t>
            </w:r>
          </w:p>
          <w:p>
            <w:pPr>
              <w:pStyle w:val="Style24"/>
              <w:ind w:hanging="12"/>
              <w:jc w:val="both"/>
              <w:rPr/>
            </w:pPr>
            <w:r>
              <w:rPr/>
              <w:t>Подготовка презентации на тему: «Зарубежный подход к определению издержек производства», «Антимонопольное законодательство», «Зарубежный опыт формирования ц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Тема 3.3 Прибыль и рентабельность предприят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Сущность прибыли, ее источники и виды. </w:t>
            </w:r>
            <w:r>
              <w:rPr/>
              <w:t>Факторы, влияющие на величину прибыли. Функции и роль прибыли. Распределение и использование прибы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Рентабельность - показатель эффективности работы организации.</w:t>
            </w:r>
            <w:r>
              <w:rPr/>
              <w:t xml:space="preserve"> Виды рентабельности. Показатели рентаб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rFonts w:eastAsia="Calibri"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Расчет прибыли и рентабельности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4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Раздел 4. Планирование деятельност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Планирование и прогнозирование деятельности пред-прият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both"/>
              <w:rPr/>
            </w:pPr>
            <w:r>
              <w:rPr>
                <w:b/>
              </w:rPr>
              <w:t xml:space="preserve">Система планов предприятия. </w:t>
            </w:r>
            <w:r>
              <w:rPr/>
              <w:t>Значение стратегического плана и этапы его разработки. Текущее планирование деятельности организации (предприятия)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</w:rPr>
              <w:t xml:space="preserve">Понятие о бизнес-плане. </w:t>
            </w:r>
            <w:r>
              <w:rPr/>
              <w:t xml:space="preserve">Основные разделы бизнес плана и их содержа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Практические занят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/>
              <w:t>Подготовка презентации на тему: «Государственная политика в области развития малого бизнеса в РФ», «Значение развития малого бизнеса для национальной экономики и решения социальных проб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6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</w:rPr>
      </w:pPr>
      <w:r>
        <w:rPr>
          <w:b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3.1. Материально-техническое обеспечение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учебным кабинетом «Экономика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Оборудование учебного кабинета «Экономик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бочие места для преподавателя и обучающего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мплекты учебно-методической документации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глядные пособия (планшеты, макеты)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4"/>
        <w:widowControl/>
        <w:spacing w:lineRule="auto" w:line="240" w:before="0" w:after="240"/>
        <w:jc w:val="left"/>
        <w:rPr/>
      </w:pPr>
      <w:r>
        <w:rPr>
          <w:rStyle w:val="FontStyle432"/>
          <w:b/>
          <w:sz w:val="28"/>
          <w:szCs w:val="28"/>
        </w:rPr>
        <w:t>3.2 Информационное обеспечение обучения</w:t>
      </w:r>
    </w:p>
    <w:p>
      <w:pPr>
        <w:pStyle w:val="Style96"/>
        <w:widowControl/>
        <w:spacing w:lineRule="auto" w:line="276"/>
        <w:ind w:firstLine="709"/>
        <w:rPr>
          <w:rStyle w:val="FontStyle432"/>
          <w:b/>
          <w:b/>
          <w:sz w:val="28"/>
          <w:szCs w:val="28"/>
        </w:rPr>
      </w:pPr>
      <w:r>
        <w:rPr>
          <w:rStyle w:val="FontStyle432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ab/>
        <w:t xml:space="preserve">Основные источники: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рибов, В.Д.Экономика организации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 xml:space="preserve">(предприятия) : учебник / В.Д. Грибов, В.П. Грузинов, В.А. Кузьменко, В.П. Грузинов.  – 11-е изд.,перераб. – Москва : КНОРУС, 2018. – 408 с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Гуреева, М.А. Основы экономики машиностроения: учебник для студ.учреждениясред.проф.образования /М.: Издательский центр «Академия», 2018. – 304 с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Кнышова Е.Н. Экономика организации [Электронный ресурс]: учебник / Е.Н. Кнышова, Е.Е. Панфилова. - М. : ИД «ФОРУМ»: ИНФРА-М, 2018. – 335 с. 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5"/>
        <w:numPr>
          <w:ilvl w:val="0"/>
          <w:numId w:val="3"/>
        </w:numPr>
        <w:spacing w:lineRule="auto" w:line="276" w:before="120" w:after="120"/>
        <w:ind w:left="0" w:firstLine="709"/>
        <w:contextualSpacing w:val="false"/>
        <w:jc w:val="both"/>
        <w:rPr/>
      </w:pPr>
      <w:r>
        <w:rPr>
          <w:rStyle w:val="InternetLink"/>
          <w:bCs/>
          <w:sz w:val="28"/>
          <w:szCs w:val="28"/>
        </w:rPr>
        <w:t xml:space="preserve">КонсультантПлюс. [Электронный ресурс]. – Режим доступа: http://www.consultant.ru </w:t>
      </w:r>
    </w:p>
    <w:p>
      <w:pPr>
        <w:pStyle w:val="Style19"/>
        <w:spacing w:before="280" w:after="0"/>
        <w:rPr/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Изучение учебной дисциплины проводится на третьем курсе в шестом семестре и заканчивается зачетом (с оценкой).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sz w:val="28"/>
        </w:rPr>
        <w:t xml:space="preserve">Основными методами обучения являются лекции, проблемные методы, тематические обсуждения, </w:t>
      </w:r>
      <w:r>
        <w:rPr>
          <w:bCs/>
          <w:color w:val="000000"/>
          <w:sz w:val="28"/>
        </w:rPr>
        <w:t>практические занятия.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</w:rPr>
        <w:t>4.КОНТРОЛЬ И ОЦЕНКА РЕЗУЛЬТАТОВ ОСВОЕНИЯ УЧЕБНОЙ ДИСЦИПЛИНЫ</w:t>
      </w:r>
    </w:p>
    <w:p>
      <w:pPr>
        <w:pStyle w:val="Default"/>
        <w:ind w:firstLine="709"/>
        <w:jc w:val="both"/>
        <w:rPr/>
      </w:pPr>
      <w:r>
        <w:rPr>
          <w:sz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опроса, тестирования, а также на дифференцированном зачет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919"/>
        <w:gridCol w:w="1702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126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действующие нормативных правовых актов, регулирующие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атериально-технические, трудовые и финансовые ресурсы отрасли и организации (предприятия)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етодику разработки бизнес-пла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новы планирования, финансирования и кредитования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>
                <w:i/>
                <w:i/>
              </w:rPr>
            </w:pPr>
            <w:r>
              <w:rPr/>
              <w:t>производственную и организационную структуру организац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 и дифференцированный 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4"/>
              <w:jc w:val="both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24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</w:t>
            </w:r>
          </w:p>
        </w:tc>
      </w:tr>
      <w:tr>
        <w:trPr>
          <w:trHeight w:val="424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211"/>
              <w:numPr>
                <w:ilvl w:val="0"/>
                <w:numId w:val="9"/>
              </w:numPr>
              <w:suppressAutoHyphens w:val="true"/>
              <w:ind w:left="0" w:hanging="0"/>
              <w:rPr/>
            </w:pPr>
            <w:r>
              <w:rPr/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211"/>
              <w:numPr>
                <w:ilvl w:val="0"/>
                <w:numId w:val="9"/>
              </w:numPr>
              <w:suppressAutoHyphens w:val="true"/>
              <w:ind w:left="0" w:hanging="0"/>
              <w:rPr/>
            </w:pPr>
            <w:r>
              <w:rPr/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211"/>
              <w:numPr>
                <w:ilvl w:val="0"/>
                <w:numId w:val="9"/>
              </w:numPr>
              <w:suppressAutoHyphens w:val="true"/>
              <w:ind w:left="0" w:hanging="0"/>
              <w:jc w:val="left"/>
              <w:rPr/>
            </w:pPr>
            <w:r>
              <w:rPr/>
              <w:t>разрабатывать бизнес-план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  <w:i/>
              </w:rPr>
              <w:t xml:space="preserve">Практические </w:t>
            </w:r>
            <w:r>
              <w:rPr>
                <w:bCs/>
              </w:rPr>
              <w:t>и самостоятельные работы:</w:t>
            </w:r>
          </w:p>
          <w:p>
            <w:pPr>
              <w:pStyle w:val="Normal"/>
              <w:jc w:val="both"/>
              <w:rPr/>
            </w:pPr>
            <w:r>
              <w:rPr/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деятельности обучающегося при выполнении и защите результатов практических рабо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65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bookmarkStart w:id="0" w:name="_Hlk73028808"/>
      <w:bookmarkEnd w:id="0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57"/>
        <w:gridCol w:w="1571"/>
        <w:gridCol w:w="1569"/>
        <w:gridCol w:w="1999"/>
        <w:gridCol w:w="110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Коды ЛР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Апрел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Игра в рамках темы «Производительность труд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Ауд. 304 (МС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Коновалова Ю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</w:t>
              <w:br/>
              <w:t>ЛР 13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Феврал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Экономический квест «В поисках экономики» в рамках недели специаль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Ауд. 304 (МС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Коновалова Ю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3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Ма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Игра в рамках темы «Основные аспекты бизнес-планирова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Ауд. 304 (МС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Коновалова Ю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3,</w:t>
              <w:br/>
              <w:t>ЛР15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Февраль-Ма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70C0"/>
                <w:kern w:val="2"/>
                <w:sz w:val="22"/>
                <w:lang w:eastAsia="ko-KR"/>
              </w:rPr>
            </w:pPr>
            <w:r>
              <w:rPr>
                <w:bCs/>
                <w:kern w:val="2"/>
                <w:sz w:val="22"/>
                <w:lang w:eastAsia="ko-KR"/>
              </w:rPr>
              <w:t>Подготовка к участию в олимпиаде профессионального мастер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ЮУрГТ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Коновалова Ю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3,</w:t>
              <w:br/>
              <w:t>ЛР15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семестр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участие в конкурсе бизнес-проектов «Своё дело» (экономический аспек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. спец 22.02.06, классные руководители групп специа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kern w:val="2"/>
                <w:lang w:eastAsia="ko-KR"/>
              </w:rPr>
              <w:t>ЛР 13,</w:t>
              <w:br/>
              <w:t>ЛР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28:00Z</dcterms:created>
  <dc:creator>BLINOV</dc:creator>
  <dc:description/>
  <cp:keywords/>
  <dc:language>en-US</dc:language>
  <cp:lastModifiedBy>medoeva</cp:lastModifiedBy>
  <cp:lastPrinted>2020-02-13T10:09:00Z</cp:lastPrinted>
  <dcterms:modified xsi:type="dcterms:W3CDTF">2022-03-09T11:20:00Z</dcterms:modified>
  <cp:revision>204</cp:revision>
  <dc:subject/>
  <dc:title>ПРОЕКТ</dc:title>
</cp:coreProperties>
</file>