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2.06 Сварочное производств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45"/>
        <w:gridCol w:w="3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а составлена в соответствии с требованиями ФГОС СПО по специальности 22.02.06 Сварочное производ-ство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ЕМД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_» __________2020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right"/>
              <w:rPr/>
            </w:pPr>
            <w:r>
              <w:rPr/>
              <w:t>Макаренко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037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 2020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1979" w:hanging="197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втор: Макаренко О.И.,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еподаватель ГБПОУ «ЮУрГТ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right="-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Область применения программы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СПО 22.02.06 Сварочное производство.</w:t>
      </w:r>
    </w:p>
    <w:p>
      <w:pPr>
        <w:pStyle w:val="Normal"/>
        <w:tabs>
          <w:tab w:val="clear" w:pos="708"/>
          <w:tab w:val="center" w:pos="4961" w:leader="none"/>
          <w:tab w:val="left" w:pos="7125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ПССЗ: </w:t>
      </w:r>
      <w:r>
        <w:rPr>
          <w:sz w:val="28"/>
          <w:szCs w:val="28"/>
        </w:rPr>
        <w:t>дисциплина математического и общего естественнонаучного цикла (ЕН 0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i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нализировать сложные функции и строить их график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над комплексными числам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ычислять значения геометрических величин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изводить операции над матрицами и определителям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ать задачи на вычисление вероятности с использованием элементов комбинаторик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ать прикладные задачи с использованием элементов дифференциального и интегрального исчислений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ать системы линейных уравнений различными мет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i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новные математические методы решения прикладных задач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новные понятия и методы математического анализа, линейной алгебры, теорию комплексных чисел, теории вероятности и математической статистик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фференциального и интегрального исчисления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оль и место математики в современном мире при освоении профессиональных дисциплин и в сфере профессиональной деятельности.</w:t>
      </w:r>
    </w:p>
    <w:p>
      <w:pPr>
        <w:pStyle w:val="Normal"/>
        <w:tabs>
          <w:tab w:val="clear" w:pos="708"/>
          <w:tab w:val="left" w:pos="8221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sz w:val="28"/>
          <w:szCs w:val="28"/>
          <w:u w:val="single"/>
        </w:rPr>
        <w:t>108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sz w:val="28"/>
          <w:szCs w:val="28"/>
          <w:u w:val="single"/>
        </w:rPr>
        <w:t>72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-181" w:hanging="0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(выполнение расчетных и расчетно-графических рабо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35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подготовка рефератов и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b/>
                <w:iCs/>
                <w:sz w:val="28"/>
                <w:szCs w:val="28"/>
              </w:rPr>
              <w:t xml:space="preserve">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5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Тематический план и содержание учебной дисциплины «Математик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1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25"/>
        <w:gridCol w:w="9356"/>
        <w:gridCol w:w="1134"/>
        <w:gridCol w:w="1387"/>
      </w:tblGrid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</w:rPr>
              <w:t>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</w:rPr>
            </w:pPr>
            <w:r>
              <w:rPr>
                <w:b/>
              </w:rPr>
              <w:t>Основы линейной алгебры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 Основы линейной алгебры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рицы. Виды матриц. Действия над матриц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ли второго и третьего порядка и их основные свойств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ы решения систем линейных уравнений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числение определителей второго и третьего поряд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ждение обратной матриц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Решение систем линейных уравнений матричным методо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шение системы линейных уравнений по формулам Крамер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шения систем линейных уравнений методом Гаус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</w:t>
            </w:r>
            <w:r>
              <w:rPr/>
              <w:t>Решение матричных уравнений»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и по теме: «История появления матриц и их использование в различных областях нау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аналитической геометрии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 Векторы. Операции над векторами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Векторы. Операции над вектор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highlight w:val="yellow"/>
              </w:rPr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</w:t>
            </w:r>
            <w:r>
              <w:rPr/>
              <w:t>Вычисление скалярного произведения векторов</w:t>
            </w:r>
            <w:r>
              <w:rPr>
                <w:bCs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 Прямая на плоскости. Кривые второго порядка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Прямая на плоскости. Кривые второго поряд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Составление уравнений прямой и плоскости</w:t>
            </w:r>
            <w:r>
              <w:rPr>
                <w:szCs w:val="28"/>
              </w:rPr>
              <w:t xml:space="preserve">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highlight w:val="yellow"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Составление уравнений кривых второго поряд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ория пределов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 Теория пределов. Непрерывность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функции, сложная функ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едел функции Непрерывность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числение пределов</w:t>
            </w:r>
            <w:r>
              <w:rPr>
                <w:szCs w:val="28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Исследование функции на непрерывность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Дифференциальное исчисление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оизводная функции, основные свойства.</w:t>
            </w: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бщая схема исследования и построения графика функц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1"/>
              </w:rPr>
            </w:pPr>
            <w:r>
              <w:rPr>
                <w:bCs/>
              </w:rPr>
              <w:t>Решение прикладных задач с помощью производно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1"/>
              </w:rPr>
            </w:pPr>
            <w:r>
              <w:rPr>
                <w:bCs/>
                <w:i/>
                <w:spacing w:val="-1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1"/>
              </w:rPr>
            </w:pPr>
            <w:r>
              <w:rPr>
                <w:bCs/>
              </w:rPr>
              <w:t>Понятие дифференциал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1"/>
              </w:rPr>
            </w:pPr>
            <w:r>
              <w:rPr>
                <w:bCs/>
                <w:i/>
                <w:spacing w:val="-1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числение производных сложных функци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строение графика функции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Исследование функции и построение графика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 по теме: «Применение производной в различных областях науки и тех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 Интегральное исчисление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Неопределенный интеграл. Основные свойства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новные методы интегрировани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пределенный интеграл и его свойства.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еометрические приложения определенного интеграл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Нахождение неопределенных интеграл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определенного интеграла к решению геометрических задач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Вычисление площадей плоских фигур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 по теме: «Применение определённого интеграла в различных областях науки и тех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Элементы теории вероятностей и математической статистики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вероятностей и математической статистики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ческое и статистическое определения вероятности случайного собы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/>
              <w:t xml:space="preserve">Теоремы сложения и умножения вероятностей. </w:t>
            </w:r>
            <w:r>
              <w:rPr>
                <w:bCs/>
              </w:rPr>
              <w:t>Формула полной вероятности и Байе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bCs/>
              </w:rPr>
              <w:t>ДСВ, числовые характеристики, примеры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bCs/>
              </w:rPr>
              <w:t>Вычисление вероятности с использованием элементов комбинаторик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числение вероятности событий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числение числовых характеристик ДСВ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Решение задач на вычисление вероятностей элементарных событий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Комплексные числа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е числа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</w:rPr>
              <w:t>Комплексное число и его геометрическая интерпрет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игонометрическая форма комплексного чис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ействия над комплексными числами в алгебраической фор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йствия над комплексными числами в тригонометрической форме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Выполнение операций над комплексными числ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>Для реализации программы учебной дисциплины колледж располагает кабинетом математики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 (парты, стулья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 (стол, стул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 (мобильное) с лицензионным программным обеспечением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кран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горьев В.П., Элементы высшей математики. ОИЦ «Академия»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горьев В.П., Сабурова Т.Н., Сборник задач по высшей математике, ОИЦ «Академия»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Единая коллекции цифровых образовательных ресурсов. Реж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упа</w:t>
      </w:r>
      <w:r>
        <w:rPr>
          <w:sz w:val="28"/>
          <w:szCs w:val="28"/>
          <w:lang w:val="en-US"/>
        </w:rPr>
        <w:t>: http:// www. school-collection. edu. ru.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выполнения обучающимися типовых расчетов и защиты докладов и презентаций, дифференцированного 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4603"/>
      </w:tblGrid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Уметь:</w:t>
            </w:r>
          </w:p>
        </w:tc>
      </w:tr>
      <w:tr>
        <w:trPr>
          <w:trHeight w:val="736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 – </w:t>
            </w:r>
            <w:r>
              <w:rPr/>
              <w:t>анализировать сложные функции и строить их графи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bCs/>
              </w:rPr>
              <w:t>оценивание выполнения расчетных работ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выполнять действия над комплексными числ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bCs/>
              </w:rPr>
              <w:t>оценивание выполнения расчетных работ,</w:t>
            </w:r>
          </w:p>
          <w:p>
            <w:pPr>
              <w:pStyle w:val="Normal"/>
              <w:tabs>
                <w:tab w:val="clear" w:pos="708"/>
                <w:tab w:val="right" w:pos="4570" w:leader="none"/>
              </w:tabs>
              <w:jc w:val="both"/>
              <w:rPr>
                <w:bCs/>
                <w:iCs/>
              </w:rPr>
            </w:pPr>
            <w:r>
              <w:rPr>
                <w:bCs/>
              </w:rPr>
              <w:t>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вычислять значения геометрических величи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bCs/>
              </w:rPr>
              <w:t>оценивание выполнения расчетных работ,</w:t>
            </w:r>
          </w:p>
          <w:p>
            <w:pPr>
              <w:pStyle w:val="Normal"/>
              <w:tabs>
                <w:tab w:val="clear" w:pos="708"/>
                <w:tab w:val="right" w:pos="457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производить операции над матрицами и определителя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ивание выполнения расчетных работ, 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решать задачи на вычисление вероятности с использованием элементов комбинатори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выполнения расчетных работ, 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решать прикладные задачи с использованием элементов дифференциального и интегрального исчисл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ивание выполнения расчетных работ, 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решать системы линейных уравнений различными метод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выполнения расчетных работ, оценивание внеаудиторной самостоятельной работы</w:t>
            </w:r>
          </w:p>
        </w:tc>
      </w:tr>
      <w:tr>
        <w:trPr>
          <w:trHeight w:val="35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176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основные математические методы решения прикладных зада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- 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ние докладов и презент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основные понятия и методы математического анализа, линейной алгебры, теорию комплексных чисел, теории вероятности и математической статисти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- 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ние докладов и презент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основы дифференциального и интегрального исчисл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- 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ние докладов и презент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–</w:t>
            </w:r>
            <w:r>
              <w:rPr/>
              <w:t>роль и место математики в современном мире при освоении профессиональных дисциплин и в сфере профессиональной деятельнос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- 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ние докладов и презент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  <w:smallCaps w:val="false"/>
        <w:caps w:val="false"/>
        <w:sz w:val="24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28:00Z</dcterms:created>
  <dc:creator>Бамбай Зубракра</dc:creator>
  <dc:description/>
  <cp:keywords/>
  <dc:language>en-US</dc:language>
  <cp:lastModifiedBy>starova</cp:lastModifiedBy>
  <cp:lastPrinted>2020-03-23T12:53:00Z</cp:lastPrinted>
  <dcterms:modified xsi:type="dcterms:W3CDTF">2020-03-23T07:56:00Z</dcterms:modified>
  <cp:revision>5</cp:revision>
  <dc:subject/>
  <dc:title/>
</cp:coreProperties>
</file>