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06 Сварочное производ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3544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22.02.06 Сварочное производство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Н.И. Севостьянова </w:t>
            </w:r>
          </w:p>
        </w:tc>
        <w:tc>
          <w:tcPr>
            <w:tcW w:w="354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втор: </w:t>
      </w:r>
      <w:r>
        <w:rPr>
          <w:rFonts w:cs="Times New Roman" w:ascii="Times New Roman" w:hAnsi="Times New Roman"/>
          <w:b w:val="false"/>
          <w:i w:val="false"/>
        </w:rPr>
        <w:t>Крашакова Т.Ю.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ГБПОУ «Южно-Уральского государственного технического   колледжа»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Актуализация:</w:t>
      </w:r>
      <w:r>
        <w:rPr>
          <w:rFonts w:cs="Times New Roman" w:ascii="Times New Roman" w:hAnsi="Times New Roman"/>
          <w:b w:val="false"/>
          <w:i w:val="false"/>
        </w:rPr>
        <w:t xml:space="preserve"> Селезнева Ю.В., преподаватель ГБПОУ «Южно-Уральского государственного технического   колледжа»</w:t>
      </w:r>
    </w:p>
    <w:p>
      <w:pPr>
        <w:pStyle w:val="Normal"/>
        <w:tabs>
          <w:tab w:val="clear" w:pos="709"/>
          <w:tab w:val="left" w:pos="2437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грамму учебной дисциплины «МЕНЕДЖМЕНТ» для студентов специальности 22.02.06 Сварочное производство, разработанную преподавателями ГБПОУ «ЮУрГТК» Крашаковой Т.Ю. и Селезневой Ю.В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учебной дисциплины «МЕНЕДЖМЕНТ» составлена в соответствии с требованиями федерального государственного образовательного стандарта среднего профессионального образования   по специальности 22.02.06 Сварочное производство. Программа учебной дисциплины «Менеджмент» является неотъемлемой частью программы подготовки специалистов среднего звена по специальности 22.02.06 Сварочное производство.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бная дисциплина «Менеджмент» относится к  общепрофессиональным учебным дисциплинам  профессионального цикла программы подготовки специалистов среднего звена по специальности 22.02.06 Сварочное производство.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программа рассчитана на 67 часов максимальной учебной нагрузки  и определяет объем знаний и умений, обеспечивающих подготовку квалифицированных специалистов по специальности 22.02.06 Сварочное производство.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атический план учебной дисциплины дает представление об основной тематике занятий и времени, отведенном студентам на усвоение учебного материала и внеаудиторную самостоятельную работу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контроля и оценки результатов освоения учебной дисциплины предусмотрен контроль в форме дифференцированного зачета. Программа учебной дисциплины составлена на хорошем методическом уровне. 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761365</wp:posOffset>
            </wp:positionV>
            <wp:extent cx="1844675" cy="8489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2295</wp:posOffset>
            </wp:positionH>
            <wp:positionV relativeFrom="paragraph">
              <wp:posOffset>809625</wp:posOffset>
            </wp:positionV>
            <wp:extent cx="1518285" cy="1476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Считаем целесообразным рекомендовать программу учебной дисциплины «Менеджмент» для издания и применения в учебном процессе для подготовки специалистов среднего звена по специальности 22.02.06 Сварочное производст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й директор ЗАО ВММ-2                                                   Р.Г. Деваль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u \t "Стиль Заголовок 5;1"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. ПАСПОРТ ПРОГРАММЫ УЧЕБНОЙ ДИСЦИПЛИНЫ</w:t>
            <w:tab/>
          </w:r>
          <w:hyperlink w:anchor="__RefHeading___Toc34739921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. СТРУКТУРА И  СОДЕРЖАНИЕ УЧЕБНОЙ ДИСЦИПЛИНЫ</w:t>
            <w:tab/>
          </w:r>
          <w:hyperlink w:anchor="__RefHeading___Toc34739922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3. УСЛОВИЯ РЕАЛИЗАЦИИ ПРОГРАММЫ ДИСЦИПЛИНЫ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ab/>
            <w:t>13</w:t>
          </w:r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4. Контроль и оценка результатов освоения Дисциплины</w:t>
            <w:tab/>
            <w:t>14</w:t>
          </w:r>
          <w:r>
            <w:rPr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5"/>
        <w:jc w:val="center"/>
        <w:rPr/>
      </w:pPr>
      <w:bookmarkStart w:id="0" w:name="__RefHeading___Toc34739921"/>
      <w:bookmarkEnd w:id="0"/>
      <w:r>
        <w:rPr/>
        <w:t>1. ПАСПОРТ ПРОГРАММЫ УЧЕБНОЙ ДИСЦИПЛИНЫ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left="1429" w:right="-18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«Менеджмент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частью программы подготовки специалистов среднего звена по специальности 22.02.06 Сварочное производ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ая дисциплина профессионального цикл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 в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Применять различные методы, способы и приёмы сборки и сварки конструкций с эксплуатационными свойств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2. Выполнять расчёты и конструирование сварных соединений и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 компьютер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3. 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4. Оформлять документацию по контролю качества свар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2. Производить технологические расчёты на основе нормативов технологических режимов, трудовых и материальных зат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3. Применять методы и приёмы организации труда, эксплуатации оборудования, оснастки, средств механизации для повышения эффективности произво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5. Обеспечивать профилактику и безопасность условий труда на участке свароч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етодику принятия эффективн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и обеспечивать условия для профессионального и личностного совершенствования исполн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и технологического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ффективного общ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</w:rPr>
        <w:t xml:space="preserve">  часов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часов;</w:t>
      </w:r>
    </w:p>
    <w:p>
      <w:pPr>
        <w:pStyle w:val="Normal"/>
        <w:ind w:firstLine="709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8"/>
          <w:szCs w:val="28"/>
        </w:rPr>
        <w:t xml:space="preserve"> 22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  <w:r>
        <w:rPr>
          <w:b/>
        </w:rPr>
        <w:t xml:space="preserve"> </w:t>
      </w:r>
      <w:r>
        <w:br w:type="page"/>
      </w:r>
    </w:p>
    <w:p>
      <w:pPr>
        <w:pStyle w:val="5"/>
        <w:jc w:val="center"/>
        <w:rPr/>
      </w:pPr>
      <w:bookmarkStart w:id="1" w:name="__RefHeading___Toc34739922"/>
      <w:bookmarkEnd w:id="1"/>
      <w:r>
        <w:rPr>
          <w:kern w:val="0"/>
        </w:rPr>
        <w:t>2. СТРУКТУРА И СОДЕРЖАНИЕ УЧЕБНОЙ ДИСЦИПЛИНЫ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>
          <w:trHeight w:val="106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равнительно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ератов и сооб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труктуры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и решение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сравнительной таблиц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991" w:gutter="0" w:header="0" w:top="1021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2. ТЕМАТИЧЕСКИЙ ПЛАН И СОДЕРЖАНИЕ УЧЕБНОЙ ДИСЦИПЛИНЫ МЕНЕДЖМЕНТ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9922"/>
        <w:gridCol w:w="993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менеджмент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характерные черты современного менеджмент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менеджмента. Менеджмент как особый вид  профессиональной деятельности. Цели и задачи управления организациями. История развития менеджмен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енеджмента в области профессиональной деятельности. Организация производственного и технологического процессов в сварочном производств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равнительного анализа японского и американского менеджмента – заполнение сравнительной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няя и внутренняя среда организа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яя среда организации. Факторы среды прямого воздействия: поставщики (трудовых ресурсов, материалов, капитала), потребители, конкуренты; профсоюзы, законы и государственные органы.  Факторы среды косвенного воздействия: состояние экономики, политические факторы, социально-культурные факторы, международные события, научно-технический прогрес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яя среда организации: организационная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рагме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за. Оценка выполнения требований к целям организации и ее структурных подразде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организационной структуры предприятия. Подготовка сообщений по теме «Факторы косвенного воздействия внешней среды организ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ющих цикла менеджмент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 менеджмента (планирование, организация, мотивация и контроль) - основы управленческой деятельности. Характеристика функций цикла. Взаимосвязь и взаимообусловленность функций управленческого цик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енный цикл организац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на определение этапа жизненного цикла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производство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и организац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ланирования. Виды планов. Основные стадии пла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тегический менеджмент. Процесс стратегического планирования: миссия и цели, анализ внешней среды, анализ сильных и слабых сторон, анализ альтернатив и выбор стратегии, управление реализацией стратегии, оценка стратег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обеспечение управления. ИКТ в сфере управления производство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е «Методы анализа внешней и внутренней среды с целью эффективного планир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я и контроль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критерии мотивации труда. Индивидуальная и групповая мотивации. Ступени мотивации. Правила работы с группой. Мотивация и иерархия потребностей. Первичные и вторичные потребности. Потребности и мотивационное поведение. Процессуальные теории мотивации. Сущность делегирования. Правила и принципы делегир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к одна из основных функций управленческой деятель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оценке систем мотивации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Теории мотив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 принятия решен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шений и требования, предъявляемые к ним. Методы принятия решений. Матрицы принятия решений. Уровни принятия решений: рутинный, селективный, адаптационный, инновационный. Этапы принятия решений: установление проблемы, выявление факторов и условий, разработка решений, оценка и принятие реш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принятию управленческих ре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Моделирование конкретных ситуаций принятия управленческих решений. Разработка рекомендаций по решению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. Управление рисками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исков: предпринимательский, коммерческий и финансовый. Методика оценки капиталовложений и выбор наименее рискованного варианта: по средней арифметической и по коэффициенту вариации. Идентификация рисков предприят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рисков предпри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обобщающую таблицу «Совокупность условий и факторов, влияющих на риск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характеристику основным методам управления р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сихологические аспекты управления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 управления, коммуникации, принципы делового общен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классификация стилей управления. Коммуникативность и её виды. Процесс коммуникации. Правила ведения деловой беседы, переговоров совещаний, условия эффективного общения. Деловое общ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овещ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Разработка стратегии и тактики проведения переговоров по поставке современного зарубежного оборудования. Подготовка сообщений по теме «Стили об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конфликтами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в коллективе как органическая составляющая жизни организации. Сущность и классификация конфликтов: внутриличностный, межличностный, между личностью и группой, межгрупповой. Причины возникновения конфликтов. Стадии развития конфликт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конфликтные ситуации. Правила поведения в конфликте. Методы управления конфликтами. Последствия конфликтов: функциональные и дисфункциона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ределение типа и структурных составляющих конфликтной ситу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полнение упражнения «Формы преодолевающего поведения». Решение кейсов по конфликтоло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567" w:footer="201" w:bottom="709"/>
          <w:pgNumType w:start="9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5"/>
        <w:jc w:val="center"/>
        <w:rPr>
          <w:kern w:val="0"/>
          <w:szCs w:val="28"/>
        </w:rPr>
      </w:pPr>
      <w:r>
        <w:rPr>
          <w:bCs w:val="false"/>
          <w:kern w:val="0"/>
          <w:szCs w:val="28"/>
        </w:rPr>
        <w:t>3. УСЛОВИЯ РЕАЛИЗАЦИИ ПРОГРАММЫ ДИСЦИПЛИН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before="240" w:after="12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материально-техническому обеспечению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колледж располагает  учебным кабинетом  дисциплины «Менеджмент»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ное обеспечение (слайд - фильмы, локальная компьютерная сеть, Интернет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о-методическое обеспечение (учебное пособие, раздаточные материалы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ная доск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ультимедиа (проектор, экран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567" w:leader="none"/>
          <w:tab w:val="left" w:pos="0" w:leader="none"/>
        </w:tabs>
        <w:spacing w:lineRule="auto" w:line="240" w:before="24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рибов, В. Д. Менеджмент [Текст] : учеб. пособие / В. Д. Грибов. – 7-е изд., стер. – М.: КноРус, 2016. – 276 с.: ил. – (Среднее профессиональное образование. ФГОС. 3+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Грибов, В. Д. Основы экономики, менеджмента и маркетинга [Текст] : учеб. пособие / В. Д. Грибов. – М.: КноРус, 2016. – 224 с.: ил. – (Среднее профессиональное образование. ФГОС. 3+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йт по менеджменту: http://www.klerk.ru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СМ. Экономика. Социология. Менеджмент [Электронный ресурс]: федеральный образовательный портал. – Режим доступа: http://ecsocman.hse.ru (дата обращения: 20.12.2019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AUP.ru [Электронный ресурс]: административно-управленческий пор-тал – Режим доступа: http://www.aup.ru (дата обращения: 20.12.2019).</w:t>
      </w:r>
      <w:r>
        <w:br w:type="page"/>
      </w:r>
    </w:p>
    <w:p>
      <w:pPr>
        <w:pStyle w:val="5"/>
        <w:jc w:val="center"/>
        <w:rPr>
          <w:kern w:val="0"/>
        </w:rPr>
      </w:pPr>
      <w:r>
        <w:rPr>
          <w:kern w:val="0"/>
        </w:rPr>
        <w:t xml:space="preserve">4. </w:t>
      </w:r>
      <w:r>
        <w:rPr>
          <w:caps/>
          <w:kern w:val="0"/>
        </w:rPr>
        <w:t>Контроль и оценка результатов освоения Дисциплины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практических занятий, тестирования, а также выполнения обучающимися индивидуальных заданий</w:t>
      </w:r>
      <w:r>
        <w:rPr/>
        <w:t>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33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принятия эффективного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и обеспечивать условия для профессионального и личностного совершенствования исполнителей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производственного и технологического проце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эффективного общ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кущий контроль: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ы;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pacing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- отчет по внеаудиторной самостоятельной работе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Итоговый контроль: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spacing w:before="0" w:after="0"/>
              <w:ind w:firstLine="3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фференцированный зачет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Стиль Заголовок 5"/>
    <w:basedOn w:val="Heading1"/>
    <w:next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35:00Z</dcterms:created>
  <dc:creator>user</dc:creator>
  <dc:description/>
  <cp:keywords/>
  <dc:language>en-US</dc:language>
  <cp:lastModifiedBy>starova</cp:lastModifiedBy>
  <cp:lastPrinted>2020-03-16T15:27:00Z</cp:lastPrinted>
  <dcterms:modified xsi:type="dcterms:W3CDTF">2020-03-16T10:27:00Z</dcterms:modified>
  <cp:revision>33</cp:revision>
  <dc:subject/>
  <dc:title>Министерство образования и науки РФ</dc:title>
</cp:coreProperties>
</file>