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Южно–Уральский государственный технический колледж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ИНОСТРАННЫЙ ЯЗЫ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нглийский язы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hadow/>
          <w:sz w:val="28"/>
          <w:szCs w:val="28"/>
        </w:rPr>
      </w:pPr>
      <w:r>
        <w:rPr>
          <w:b/>
          <w:sz w:val="28"/>
          <w:szCs w:val="28"/>
        </w:rPr>
        <w:t>22.02.0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арочное произ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7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3118"/>
      </w:tblGrid>
      <w:tr>
        <w:trPr>
          <w:trHeight w:val="3788" w:hRule="atLeast"/>
        </w:trPr>
        <w:tc>
          <w:tcPr>
            <w:tcW w:w="354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грамма составлена в соответствии с федеральным государственным образовательным стандартом и с учетом примерной программы учебной дисциплины «Иностранный язык» (Английский) по специальности 22.03.06 Сварочное производство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/>
              <w:t xml:space="preserve">протокол № </w:t>
            </w:r>
            <w:r>
              <w:rPr>
                <w:lang w:val="ru-RU"/>
              </w:rPr>
              <w:t xml:space="preserve">4 </w:t>
            </w:r>
          </w:p>
          <w:p>
            <w:pPr>
              <w:pStyle w:val="Header"/>
              <w:jc w:val="both"/>
              <w:rPr/>
            </w:pPr>
            <w:r>
              <w:rPr/>
              <w:t>от</w:t>
            </w:r>
            <w:r>
              <w:rPr>
                <w:lang w:val="ru-RU"/>
              </w:rPr>
              <w:t xml:space="preserve"> </w:t>
            </w:r>
            <w:r>
              <w:rPr/>
              <w:t>«</w:t>
            </w:r>
            <w:r>
              <w:rPr>
                <w:lang w:val="ru-RU"/>
              </w:rPr>
              <w:t>8</w:t>
            </w:r>
            <w:r>
              <w:rPr/>
              <w:t>»</w:t>
            </w:r>
            <w:r>
              <w:rPr>
                <w:lang w:val="ru-RU"/>
              </w:rPr>
              <w:t xml:space="preserve"> декабря </w:t>
            </w:r>
            <w:r>
              <w:rPr/>
              <w:t>20</w:t>
            </w:r>
            <w:r>
              <w:rPr>
                <w:lang w:val="ru-RU"/>
              </w:rPr>
              <w:t>17</w:t>
            </w:r>
            <w:r>
              <w:rPr/>
              <w:t xml:space="preserve">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/>
              </w:rPr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rPr>
                <w:lang w:val="ru-RU"/>
              </w:rPr>
            </w:pPr>
            <w:r>
              <w:rPr>
                <w:lang w:val="ru-RU"/>
              </w:rPr>
              <w:t xml:space="preserve">                        </w:t>
            </w:r>
            <w:r>
              <w:rPr>
                <w:lang w:val="ru-RU"/>
              </w:rPr>
              <w:t>А.А. Клушева</w:t>
            </w:r>
          </w:p>
        </w:tc>
        <w:tc>
          <w:tcPr>
            <w:tcW w:w="3118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_»_____________20___г.</w:t>
            </w:r>
          </w:p>
        </w:tc>
      </w:tr>
    </w:tbl>
    <w:p>
      <w:pPr>
        <w:pStyle w:val="TextBody"/>
        <w:tabs>
          <w:tab w:val="clear" w:pos="708"/>
          <w:tab w:val="left" w:pos="6387" w:leader="none"/>
        </w:tabs>
        <w:spacing w:before="0" w:after="0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064" w:hanging="1064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Автор:  Ершова О.В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грамму учебной дисциплины «Иностранный язык» (Английский)</w:t>
      </w:r>
    </w:p>
    <w:p>
      <w:pPr>
        <w:pStyle w:val="Normal"/>
        <w:jc w:val="center"/>
        <w:rPr>
          <w:bCs/>
          <w:shadow/>
          <w:sz w:val="28"/>
          <w:szCs w:val="28"/>
        </w:rPr>
      </w:pPr>
      <w:r>
        <w:rPr>
          <w:sz w:val="28"/>
          <w:szCs w:val="28"/>
        </w:rPr>
        <w:t xml:space="preserve">для специальности  </w:t>
      </w:r>
      <w:r>
        <w:rPr>
          <w:b/>
          <w:sz w:val="28"/>
          <w:szCs w:val="28"/>
        </w:rPr>
        <w:t>22.02.0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арочное произ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(базовая подгот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ная программа учебной дисциплины «Иностранный язык» (английский) составлена в соответствии с требованиями федерального государственного образовательного стандарта и с учетом пример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содержит паспорт, в котором описана  область ее применения, место дисциплины в структуре программы подготовки специалистов среднего звена, цели и результаты освоения дисциплины, рекомендуемое количество часов на ее освоени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зделе «Структура и содержание учебной дисциплины» представлены виды  и объем учебной работы; содержание учебного материала (практических занятий) и тематика внеаудиторной самостоятельной работы, соответствующие основным видам речевой деятельности  и направленные на формирование речевых навыков и умений; уровни освоения учебного матери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Условия реализации учебной дисциплины» описано минимальное материально-техническое и информационное обеспечение об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м разделе программы представлены формы и методы контроля для оценки результатов об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довлетворяет всем требованиям, предъявляемым к подобным изданиям. Считаем целесообразным рекомендовать ее для издания и применения в учебном проце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 xml:space="preserve">рекомендован для использования в учебном процессе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отдела автоматизации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41295</wp:posOffset>
            </wp:positionH>
            <wp:positionV relativeFrom="paragraph">
              <wp:posOffset>-884555</wp:posOffset>
            </wp:positionV>
            <wp:extent cx="3383280" cy="20688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</w:rPr>
        <w:t>ООО «Строительные технологии»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иностранный язык (английский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грамма учебной дисциплины является частью программы базовой подготовки специалистов среднего звена в соответствии с ФГОС по специальности СПО </w:t>
      </w:r>
      <w:r>
        <w:rPr>
          <w:sz w:val="28"/>
          <w:szCs w:val="28"/>
        </w:rPr>
        <w:t>22.02.06 Сварочное производств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  <w:r>
        <w:rPr>
          <w:sz w:val="28"/>
          <w:szCs w:val="28"/>
        </w:rPr>
        <w:t>: дисциплина общего гуманитарного и социально-экономического цикла (ОГСЭ.0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  <w:szCs w:val="28"/>
        </w:rPr>
        <w:t>О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  <w:szCs w:val="28"/>
        </w:rPr>
        <w:t>ОК 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  <w:szCs w:val="28"/>
        </w:rPr>
        <w:t>ОК 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6. Работать в коллективе и в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7. Брать на себя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общаться (устно и письменно) на иностранном языке на профессиональные и повседневные те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переводить (со словарем) иностранные тексты профессиональной направл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амостоятельно совершенствовать устную и письменную речь, пополнять словарный зап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>210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>168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>42</w:t>
      </w:r>
      <w:r>
        <w:rPr>
          <w:sz w:val="28"/>
          <w:szCs w:val="28"/>
        </w:rPr>
        <w:t xml:space="preserve"> часа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2.1. Объем учебной дисциплины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5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9"/>
        <w:gridCol w:w="1666"/>
      </w:tblGrid>
      <w:tr>
        <w:trPr>
          <w:trHeight w:val="981" w:hRule="atLeast"/>
        </w:trPr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 аудиторная учебная нагрузка (всего)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42</w:t>
            </w:r>
          </w:p>
        </w:tc>
      </w:tr>
      <w:tr>
        <w:trPr>
          <w:trHeight w:val="996" w:hRule="atLeast"/>
        </w:trPr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изучение лексических единиц по теме,  повторение грамматического материала, выполнение индивидуальных задани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сообщений и презентаций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>
          <w:trHeight w:val="309" w:hRule="atLeast"/>
        </w:trPr>
        <w:tc>
          <w:tcPr>
            <w:tcW w:w="9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Итоговая аттестация в форме -,-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                                                   </w:t>
            </w:r>
            <w:r>
              <w:rPr>
                <w:iCs/>
                <w:sz w:val="28"/>
                <w:szCs w:val="28"/>
              </w:rPr>
              <w:t>-, -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                                                   </w:t>
            </w:r>
            <w:r>
              <w:rPr>
                <w:iCs/>
                <w:sz w:val="28"/>
                <w:szCs w:val="28"/>
              </w:rPr>
              <w:t>-, дифференцированного зачета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 xml:space="preserve">ематический план и содержание учебной дисциплины </w:t>
      </w:r>
      <w:r>
        <w:rPr>
          <w:b/>
          <w:sz w:val="28"/>
          <w:szCs w:val="28"/>
          <w:u w:val="single"/>
        </w:rPr>
        <w:t>«Иностранный язык (английский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8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435"/>
        <w:gridCol w:w="15"/>
        <w:gridCol w:w="9194"/>
        <w:gridCol w:w="1276"/>
        <w:gridCol w:w="1357"/>
      </w:tblGrid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</w:rPr>
              <w:t>Раздел 1. Повседневная сфера общения. Я и моя семья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Тема 1.1. </w:t>
            </w:r>
            <w:r>
              <w:rPr/>
              <w:t>Я и моя семья. Семейные традиции, уклад жизни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Особенности фонетического строя английского языка.</w:t>
            </w:r>
            <w:r>
              <w:rPr/>
              <w:t xml:space="preserve"> Артикли. Употребление артиклей с именами собственными, с вещественными и абстрактными существительными, в устойчивых словосочетаниях.  Местоимения (личные, притяжательные, указательные, вопросительные,  возвратные). Выполнение лексико-грамматических упражнений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заимоотношения в семье. Семейные традиции.  Чтение и перевод тематических текстов. Диалогическая и монологическая речь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Тема 1.2. </w:t>
            </w:r>
            <w:r>
              <w:rPr/>
              <w:t>Дом, жилищные условия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pacing w:val="-2"/>
              </w:rPr>
            </w:pPr>
            <w:r>
              <w:rPr/>
              <w:t xml:space="preserve">Исчисляемые и неисчисляемые существительные. Множественное число существительных. Притяжательный падеж существительных. Глагол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e</w:t>
            </w:r>
            <w:r>
              <w:rPr/>
              <w:t xml:space="preserve">. Оборот </w:t>
            </w:r>
            <w:r>
              <w:rPr>
                <w:i/>
                <w:lang w:val="en-US"/>
              </w:rPr>
              <w:t>the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s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are</w:t>
            </w:r>
            <w:r>
              <w:rPr/>
              <w:t xml:space="preserve">. Глагол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>.</w:t>
            </w:r>
            <w:r>
              <w:rPr/>
              <w:t xml:space="preserve"> Оборот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(</w:t>
            </w:r>
            <w:r>
              <w:rPr>
                <w:i/>
                <w:lang w:val="en-US"/>
              </w:rPr>
              <w:t>has</w:t>
            </w:r>
            <w:r>
              <w:rPr>
                <w:i/>
              </w:rPr>
              <w:t xml:space="preserve">) </w:t>
            </w:r>
            <w:r>
              <w:rPr>
                <w:i/>
                <w:lang w:val="en-US"/>
              </w:rPr>
              <w:t>got</w:t>
            </w:r>
            <w:r>
              <w:rPr>
                <w:i/>
              </w:rPr>
              <w:t xml:space="preserve">. </w:t>
            </w:r>
            <w:r>
              <w:rPr/>
              <w:t xml:space="preserve">Предлоги места, направления и времени. Выполнение лексико-грамматических упражнений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4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ройство городской квартиры. Дом моей мечты. Чтение и перевод тематических текстов. Диалогическая и монологическая речь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4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4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3.</w:t>
            </w:r>
            <w:r>
              <w:rPr/>
              <w:t xml:space="preserve"> Досуг и развлечения в семье. Семейные путешествия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слов в предложении. Типы вопросов. Именные и глагольные безличные  предложения. Слова-заместители. Выполнение лексико-грамматических упражнений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емейные праздники.  Чтение и перевод тематических текстов. Работа с текстами справочно-информационного и рекламного характера (буклеты, рекламные листовки). Диалогическая и монологическая речь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1.4.</w:t>
            </w:r>
            <w:r>
              <w:rPr/>
              <w:t xml:space="preserve"> Еда. Покуп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и сравнения прилагательных и наречий. Двойные степени сравнения. Сравнительные конструкции. Числительные</w:t>
            </w:r>
            <w:r>
              <w:rPr>
                <w:lang w:val="en-US"/>
              </w:rPr>
              <w:t xml:space="preserve">. Much, many, a lot of, a lot, little, few, a little, a few. </w:t>
            </w:r>
            <w:r>
              <w:rPr/>
              <w:t>Выражение просьбы или приказания, обращенных к 1-му или 3-му лицу.  Выполнение лексико-грамматических упражнений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дпочтения в еде. Еда дома и вне дома. Поход по магазинам. Чтение и перевод тематических текстов. Диалогическая и монологическая речь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по разделу 1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Изучение лексических единиц по теме,  повторение грамматическ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индивидуальных заданий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составление рассказа о себе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составление монолога – описание своего жилища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составление рассказа о семейных путешествиях, рекламы любимого тура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составление диалога – расспроса о досуге своего собеседника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составление диалога – расспроса о предпочтениях в еде своего собеседника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ообщений по темам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 xml:space="preserve">«Семейные традиции, праздники в англоязычных странах»;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«Традиционные блюда англоязычных стран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Учебно-познавательная сфера общения. Я и мое образование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1. </w:t>
            </w:r>
            <w:r>
              <w:rPr>
                <w:bCs/>
              </w:rPr>
              <w:t xml:space="preserve"> </w:t>
            </w:r>
            <w:r>
              <w:rPr/>
              <w:t>Мой колледж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альные глаголы и их эквиваленты. Неопределенные местоимения </w:t>
            </w:r>
            <w:r>
              <w:rPr>
                <w:i/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any</w:t>
            </w:r>
            <w:r>
              <w:rPr/>
              <w:t xml:space="preserve">, отрицательное местоимение </w:t>
            </w:r>
            <w:r>
              <w:rPr>
                <w:i/>
                <w:lang w:val="en-US"/>
              </w:rPr>
              <w:t>no</w:t>
            </w:r>
            <w:r>
              <w:rPr>
                <w:i/>
              </w:rPr>
              <w:t xml:space="preserve"> </w:t>
            </w:r>
            <w:r>
              <w:rPr/>
              <w:t>и их производные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тория  колледжа.  Чтение и перевод тематических текстов. Запись основных мыслей и фактов из текстов для чтения по теме. Диалогическая и монологическая речь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2. </w:t>
            </w:r>
            <w:r>
              <w:rPr/>
              <w:t>Студенческая жизнь в России и за рубежом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а времен английского глагола (группа времен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). </w:t>
            </w:r>
            <w:r>
              <w:rPr>
                <w:spacing w:val="-20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Научная, культурная и спортивная жизнь студентов в России и за рубежом.</w:t>
            </w:r>
            <w:r>
              <w:rPr>
                <w:bCs/>
              </w:rPr>
              <w:t xml:space="preserve"> </w:t>
            </w:r>
            <w:r>
              <w:rPr/>
              <w:t>Работа с лексическими единицами по теме. Чтение и перевод тематических текстов. Диалогическая и монологическая речь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Тема 2.3. </w:t>
            </w:r>
            <w:r>
              <w:rPr/>
              <w:t>Студенческие международные контакты: научные, профессиональные, культурные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а времен английского глагола (группа времен </w:t>
            </w:r>
            <w:r>
              <w:rPr>
                <w:i/>
                <w:lang w:val="en-US"/>
              </w:rPr>
              <w:t>Continuous</w:t>
            </w:r>
            <w:r>
              <w:rPr/>
              <w:t xml:space="preserve">). </w:t>
            </w:r>
            <w:r>
              <w:rPr>
                <w:spacing w:val="-20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уденческие обменные программы. Заполнение форм и бланков для участия в студенческих программах. Диалогическая и монологическая речь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трольная работа по грамматике (разделы 1, 2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по разделу 2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Изучение лексических единиц по теме,  повторение грамматического материала, подготовка к контрольной работе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индивидуальных заданий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 xml:space="preserve">написание сочинения о своем колледже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дготовка монолога – сообщение о своей студенческой жизн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составление диалога – расспроса о жизни зарубежного студента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ообщений по тема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Cs/>
              </w:rPr>
            </w:pPr>
            <w:r>
              <w:rPr/>
              <w:t>«Система образования в Великобритании и СШ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Cs/>
              </w:rPr>
            </w:pPr>
            <w:r>
              <w:rPr/>
              <w:t>«Крупнейшие университеты Великобритании и СШ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оциально - культурная сфера общения. Я и моя страна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1. </w:t>
            </w:r>
            <w:r>
              <w:rPr/>
              <w:t>Язык как средство межкультурного общения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ногозначность слов. Синонимы, антонимы. Интернационализмы. Система времен английского глагола (группа времен </w:t>
            </w:r>
            <w:r>
              <w:rPr>
                <w:i/>
                <w:lang w:val="en-US"/>
              </w:rPr>
              <w:t>Perfect</w:t>
            </w:r>
            <w:r>
              <w:rPr/>
              <w:t xml:space="preserve">). Выполнение лексико-грамматических упражнений по теме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Роль иностранного языка в современном мире.  Работа с лексическими единицами по теме. Чтение и перевод тематических текстов. Диалогическая и монологическая речь по теме.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2. </w:t>
            </w:r>
            <w:r>
              <w:rPr/>
              <w:t>Образ жизни современного человека в России и за рубеж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придаточных предложений. Согласование времен в главном и придаточном предложениях. Косвенная речь. Общие и специальные вопросы в косвенной речи. Просьба и приказ в косвенной речи.   Выполнение лексико-грамматических упражнений по теме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Крупнейшие города мира. Промышленность и сельское хозяйство. Темп и ритм жизни современного человека. Работа с лексическими единицами по теме. Чтение и перевод тематических текстов. Диалогическая и монологическая речь по теме.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Тема 3.3. </w:t>
            </w:r>
            <w:r>
              <w:rPr/>
              <w:t>Общее и различное в странах и национальных культурах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радательный залог (</w:t>
            </w:r>
            <w:r>
              <w:rPr>
                <w:i/>
                <w:lang w:val="en-US"/>
              </w:rPr>
              <w:t>Passi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Voice</w:t>
            </w:r>
            <w:r>
              <w:rPr/>
              <w:t xml:space="preserve">) группы времен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. Инфинитив страдательного залога.  Выполнение лексико-грамматических упражнений по теме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радиции и государственное устройство России и стран изучаемого языка. Работа с лексическими единицами по теме. Чтение и перевод тематических текстов. Диалогическая и монологическая речь по теме.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Тема 3.4. </w:t>
            </w:r>
            <w:r>
              <w:rPr/>
              <w:t>Международный туризм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традательный залог (</w:t>
            </w:r>
            <w:r>
              <w:rPr>
                <w:i/>
                <w:lang w:val="en-US"/>
              </w:rPr>
              <w:t>Passi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Voice</w:t>
            </w:r>
            <w:r>
              <w:rPr/>
              <w:t xml:space="preserve">) группы времен </w:t>
            </w:r>
            <w:r>
              <w:rPr>
                <w:i/>
                <w:lang w:val="en-US"/>
              </w:rPr>
              <w:t>Continuous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Perfect</w:t>
            </w:r>
            <w:r>
              <w:rPr/>
              <w:t xml:space="preserve">. Выполнение лексико-грамматических упражнений по теме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пулярные туристические маршруты.  Достопримечательности России и стран изучаемого языка. Работа с лексическими единицами по теме. Чтение и перевод тематических текстов. Работа с текстами рекламного характер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полнение формуляров и бланков (таможенная декларация и др.). Диалогическая и монологическая  речь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Тема 3.5. </w:t>
            </w:r>
            <w:r>
              <w:rPr/>
              <w:t>Мировые  достижения в искусстве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инитив. Формы инфинитива. Употребление инфинитива. Выполнение лексико-грамматических упражнений по теме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дающиеся деятели искусства разных эпох, стран и культур. Крупнейшие музеи мира. Работа с лексическими единицами по теме. Чтение и перевод тематических текстов. Диалогическая и монологическая  речь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6. </w:t>
            </w:r>
            <w:r>
              <w:rPr/>
              <w:t>Здоровье, здоровый образ жизн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инитивные обороты. Конструкция «сложное дополнение» (</w:t>
            </w:r>
            <w:r>
              <w:rPr>
                <w:i/>
                <w:lang w:val="en-US"/>
              </w:rPr>
              <w:t>Complex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Object</w:t>
            </w:r>
            <w:r>
              <w:rPr/>
              <w:t xml:space="preserve">) после глаголов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wan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expec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wish</w:t>
            </w:r>
            <w:r>
              <w:rPr/>
              <w:t xml:space="preserve"> и выражения </w:t>
            </w:r>
            <w:r>
              <w:rPr>
                <w:i/>
                <w:lang w:val="en-US"/>
              </w:rPr>
              <w:t>should</w:t>
            </w:r>
            <w:r>
              <w:rPr>
                <w:i/>
              </w:rPr>
              <w:t xml:space="preserve"> (</w:t>
            </w:r>
            <w:r>
              <w:rPr>
                <w:i/>
                <w:lang w:val="en-US"/>
              </w:rPr>
              <w:t>would</w:t>
            </w:r>
            <w:r>
              <w:rPr>
                <w:i/>
              </w:rPr>
              <w:t xml:space="preserve">) </w:t>
            </w:r>
            <w:r>
              <w:rPr>
                <w:i/>
                <w:lang w:val="en-US"/>
              </w:rPr>
              <w:t>like</w:t>
            </w:r>
            <w:r>
              <w:rPr/>
              <w:t>, после глаголов физического и умственного восприятия, глаголов принуждения, приказа, разрешения и просьбы. Субъектный инфинитивный оборот (</w:t>
            </w:r>
            <w:r>
              <w:rPr>
                <w:i/>
                <w:lang w:val="en-US"/>
              </w:rPr>
              <w:t>Complex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ubject</w:t>
            </w:r>
            <w:r>
              <w:rPr/>
              <w:t xml:space="preserve">). Выполнение лексико-грамматических упражнений по теме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тория Олимпийских игр. Зимние и летние виды спорта. Работа с лексическими единицами по теме. Чтение и перевод тематических текстов. Диалогическая и монологическая  речь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7. </w:t>
            </w:r>
            <w:r>
              <w:rPr/>
              <w:t>Мир природы. Охрана окружающей сред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лагательное наклонение. Сослагательное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. Придаточные предложения причины, следствия, образа действия. Сослагательное наклонение в сложном предложении с придаточным условия. Выполнение лексико-грамматических упражнений по теме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циональные парки и заповедники. Работа с лексическими единицами по теме. Чтение и перевод тематических текс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«Глобальное потепление», «Парниковый эффект». Экологические движения и организации.  Работа с текстами справочно-информационного характера. Диалогическая и монологическая  речь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трольная работа по грамматике (раздел 3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по разделу 3:</w:t>
            </w:r>
          </w:p>
          <w:p>
            <w:pPr>
              <w:pStyle w:val="Normal"/>
              <w:jc w:val="both"/>
              <w:rPr/>
            </w:pPr>
            <w:r>
              <w:rPr/>
              <w:t>Изучение лексических единиц по теме,  повторение грамматического материала, подготовка к контрольной работе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индивидуальных заданий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подготовка монолога-размышления о роли иностранного языка в современном мире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составление диалога о традициях стран изучаемого языка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 xml:space="preserve">составление монолога-описания родного края, его достопримечательностей;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 xml:space="preserve">составление монолога-описания любимого туристического маршрута;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 xml:space="preserve">составление диалога-расспроса о туристической поездке своего собеседника;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подготовка презентации-экскурсии по музею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составление рассказа о любимом виде спорта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2"/>
              </w:rPr>
            </w:pPr>
            <w:r>
              <w:rPr/>
              <w:t>написание эссе на тему «Природа Южного Урала»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ообщений по тема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Cs/>
              </w:rPr>
            </w:pPr>
            <w:r>
              <w:rPr/>
              <w:t>«Традиции англоязычных стран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Cs/>
              </w:rPr>
            </w:pPr>
            <w:r>
              <w:rPr/>
              <w:t>«Крупнейшие города Великобритании и США, достопримечательности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«Выдающиеся деятели культуры и науки англоязычных стран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«Популярные виды спорта, национальные виды спор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>Профессиональная сфера общения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  <w:spacing w:val="1"/>
              </w:rPr>
              <w:t>Тема 4.1.</w:t>
            </w:r>
            <w:r>
              <w:rPr>
                <w:bCs/>
                <w:color w:val="000000"/>
                <w:spacing w:val="1"/>
              </w:rPr>
              <w:t xml:space="preserve"> Особенности </w:t>
            </w:r>
            <w:r>
              <w:rPr>
                <w:bCs/>
                <w:color w:val="000000"/>
                <w:spacing w:val="-1"/>
              </w:rPr>
              <w:t>технического перевода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раткая характеристика видов перевода. Трудности перевода на уровне лексики: многозначность английских слов, словообразование, интернационализмы, перевод имен собственных, географических и иных названий, роль контекста. Трудности перевода на уровне грамматик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highlight w:val="yellow"/>
              </w:rPr>
            </w:pPr>
            <w:r>
              <w:rPr/>
              <w:t xml:space="preserve">Выполнение упражнений по технике перевода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spacing w:val="-11"/>
              </w:rPr>
              <w:t>Тема 4.2.</w:t>
            </w:r>
            <w:r>
              <w:rPr>
                <w:bCs/>
                <w:spacing w:val="-11"/>
              </w:rPr>
              <w:t xml:space="preserve"> Металлы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 xml:space="preserve">Видовременные формы глагола (обобщение). </w:t>
            </w:r>
            <w:r>
              <w:rPr/>
              <w:t xml:space="preserve">Выполнение лексико-грамматических упражнений по теме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2"/>
              </w:rPr>
              <w:t>Термины по теме. Чтение и перевод текста «Металлы».</w:t>
            </w:r>
            <w:r>
              <w:rPr/>
              <w:t xml:space="preserve"> Выполнение упражнений по технике перевода. Практика устной и письменной речи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2"/>
              </w:rPr>
              <w:t>Чтение и перевод текста «Применение металлов».</w:t>
            </w:r>
            <w:r>
              <w:rPr/>
              <w:t xml:space="preserve"> Выполнение упражнений по технике перевода.  Практика устной и письменной речи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2"/>
              </w:rPr>
              <w:t>Чтение и перевод текста «Сталь».</w:t>
            </w:r>
            <w:r>
              <w:rPr/>
              <w:t xml:space="preserve"> Выполнение упражнений по технике перевода.  Практика устной и письменной речи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2"/>
              </w:rPr>
              <w:t>Аудирование по тексту «Методы термической обработки стали».</w:t>
            </w: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spacing w:val="-11"/>
              </w:rPr>
              <w:t>Тема 4.3.</w:t>
            </w:r>
            <w:r>
              <w:rPr>
                <w:bCs/>
                <w:spacing w:val="-11"/>
              </w:rPr>
              <w:t xml:space="preserve"> Металлообработка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личные формы глагола. Причастие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. Причастные обороты. Выполнение лексико-грамматических упражнений по теме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2"/>
              </w:rPr>
              <w:t>Термины по теме. Чтение и перевод текста «Классификация процессов металлообработки».</w:t>
            </w:r>
            <w:r>
              <w:rPr/>
              <w:t xml:space="preserve"> Выполнение упражнений по технике перевода. Практика устной и письменной речи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2"/>
              </w:rPr>
              <w:t>Чтение и перевод текста «Прокатка».</w:t>
            </w:r>
            <w:r>
              <w:rPr/>
              <w:t xml:space="preserve"> Выполнение упражнений по технике перевода.  Практика устной и письменной речи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1"/>
              </w:rPr>
              <w:t>Чтение и перевод текста «Выдавливание».</w:t>
            </w:r>
            <w:r>
              <w:rPr/>
              <w:t xml:space="preserve"> Выполнение упражнений по технике перевода.  Практика устной и письменной речи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1"/>
              </w:rPr>
              <w:t>Чтение и перевод текста «Волочение. Штамповка листового металла».</w:t>
            </w:r>
            <w:r>
              <w:rPr/>
              <w:t xml:space="preserve"> Выполнение упражнений по технике перевода.  Практика устной и письменной речи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1"/>
              </w:rPr>
              <w:t>Чтение и перевод текста «Ковка».</w:t>
            </w:r>
            <w:r>
              <w:rPr/>
              <w:t xml:space="preserve"> Выполнение упражнений по технике перевода.  Практика устной и письменной речи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1"/>
              </w:rPr>
              <w:t>Чтение и перевод текста «Влияние металлообработки на свойства материалов».</w:t>
            </w:r>
            <w:r>
              <w:rPr/>
              <w:t xml:space="preserve"> Выполнение упражнений по технике перевода.  Практика устной и письменной речи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  <w:spacing w:val="-4"/>
              </w:rPr>
              <w:t>Тема 4.4.</w:t>
            </w:r>
            <w:r>
              <w:rPr>
                <w:bCs/>
                <w:color w:val="000000"/>
                <w:spacing w:val="-4"/>
              </w:rPr>
              <w:t xml:space="preserve"> </w:t>
            </w:r>
            <w:r>
              <w:rPr>
                <w:bCs/>
                <w:spacing w:val="-4"/>
              </w:rPr>
              <w:t>Материаловедение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личные формы глагола. Причастие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. Причастные обороты. Выполнение лексико-грамматических упражнений по теме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2"/>
              </w:rPr>
              <w:t>Термины по теме. Чтение и перевод текста «Механические свойства материалов: сжатие, растяжение, усталость, ползучесть».</w:t>
            </w:r>
            <w:r>
              <w:rPr/>
              <w:t xml:space="preserve"> Выполнение упражнений по технике перевода. Практика устной и письменной речи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2"/>
              </w:rPr>
              <w:t>Чтение и перевод текста «Механические свойства материалов: плотность, жесткость, ковкость, прочность».</w:t>
            </w:r>
            <w:r>
              <w:rPr/>
              <w:t xml:space="preserve"> Выполнение упражнений по технике перевода. Практика устной и письменной речи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2"/>
              </w:rPr>
              <w:t>Аудирование по тексту «Механические свойства материалов».</w:t>
            </w: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  <w:spacing w:val="-4"/>
              </w:rPr>
              <w:t>Тема 4.5.</w:t>
            </w:r>
            <w:r>
              <w:rPr>
                <w:bCs/>
                <w:color w:val="000000"/>
                <w:spacing w:val="-4"/>
              </w:rPr>
              <w:t xml:space="preserve"> </w:t>
            </w:r>
            <w:r>
              <w:rPr/>
              <w:t>Сварка. Современные сварочные технологии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личные формы глагола. Герундий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Gerund</w:t>
            </w:r>
            <w:r>
              <w:rPr>
                <w:i/>
              </w:rPr>
              <w:t>)</w:t>
            </w:r>
            <w:r>
              <w:rPr/>
              <w:t>. Глаголы, употребляемые с герундием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2"/>
              </w:rPr>
              <w:t>Термины по теме.</w:t>
            </w:r>
            <w:r>
              <w:rPr/>
              <w:t xml:space="preserve"> </w:t>
            </w:r>
            <w:r>
              <w:rPr>
                <w:color w:val="000000"/>
                <w:spacing w:val="2"/>
              </w:rPr>
              <w:t>Чтение и перевод текста «Сварка».</w:t>
            </w:r>
            <w:r>
              <w:rPr/>
              <w:t xml:space="preserve"> Выполнение упражнений по технике перевода. Практика устной и письменной речи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2"/>
              </w:rPr>
              <w:t>Чтение и перевод текста «Виды сварки».</w:t>
            </w:r>
            <w:r>
              <w:rPr/>
              <w:t xml:space="preserve"> Выполнение упражнений по технике перевода. Практика устной и письменной речи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  <w:spacing w:val="2"/>
              </w:rPr>
              <w:t>Тема 4.6.</w:t>
            </w:r>
            <w:r>
              <w:rPr>
                <w:bCs/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Сварочное оборудование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инитивные конструкции. Выполнение лексико-грамматических упражнений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Термины по теме. Чтение и перевод текста «Сварочное оборудование».</w:t>
            </w:r>
            <w:r>
              <w:rPr/>
              <w:t xml:space="preserve"> Выполнение упражнений по технике перевода. Практика устной и письменной реч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  <w:spacing w:val="9"/>
              </w:rPr>
              <w:t>Тема 4.7.</w:t>
            </w:r>
            <w:r>
              <w:rPr>
                <w:bCs/>
                <w:color w:val="000000"/>
                <w:spacing w:val="9"/>
              </w:rPr>
              <w:t xml:space="preserve"> </w:t>
            </w:r>
            <w:r>
              <w:rPr>
                <w:color w:val="000000"/>
                <w:spacing w:val="2"/>
              </w:rPr>
              <w:t>История и будущее сварки.</w:t>
            </w:r>
            <w:r>
              <w:rPr>
                <w:bCs/>
                <w:color w:val="000000"/>
                <w:spacing w:val="9"/>
              </w:rPr>
              <w:t xml:space="preserve"> </w:t>
            </w:r>
            <w:r>
              <w:rPr>
                <w:bCs/>
                <w:color w:val="000000"/>
              </w:rPr>
              <w:t>Выдающиеся личности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 xml:space="preserve">Страдательный залог (обобщение). Выполнение лексико-грамматических упражнений по теме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«История развития сварочных технологий». Выполнение упражнений по технике перевода. Практика устной и письменной реч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«Перспективы развития сварки в 21 веке». Составление вопросов к тексту. Практика устной и письменной реч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«Выдающиеся личности: В.В. Петров, Н.Н. Бенардос, Н.Г. Славянов, Е.О. Патон, Б.Е. Патон и др.». Составление плана пересказа прочитанного текста. Практика устной и письменной реч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2"/>
              </w:rPr>
              <w:t>Составление диалога «Моя будущая профессия - сварщик».</w:t>
            </w: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ставление резю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</w:rPr>
              <w:t>Тема 4.8.</w:t>
            </w:r>
            <w:r>
              <w:rPr>
                <w:bCs/>
                <w:color w:val="000000"/>
              </w:rPr>
              <w:t xml:space="preserve"> Практика письменного перевода технических текстов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3"/>
              </w:rPr>
              <w:t>Виды письменного перевода технических текс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-1"/>
              </w:rPr>
              <w:t>Аннотирование технических текс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ферирование технических текс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евод типа «экспресс-информаци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bCs/>
              </w:rPr>
              <w:t>Контрольная работа по теме «Контрольный  перевод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pacing w:val="-1"/>
              </w:rPr>
            </w:pPr>
            <w:r>
              <w:rPr>
                <w:bCs/>
                <w:i/>
                <w:color w:val="000000"/>
                <w:spacing w:val="-1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по разделу 4:</w:t>
            </w:r>
          </w:p>
          <w:p>
            <w:pPr>
              <w:pStyle w:val="Normal"/>
              <w:jc w:val="both"/>
              <w:rPr/>
            </w:pPr>
            <w:r>
              <w:rPr/>
              <w:t>Изучение лексических единиц по теме,  повторение грамматического материала, подготовка к контрольной работе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индивидуальных заданий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1"/>
              </w:rPr>
              <w:t>составление письменного перевода текст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1"/>
              </w:rPr>
              <w:t>составление вопросов к текст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1"/>
              </w:rPr>
              <w:t>составление плана пересказа текст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1"/>
              </w:rPr>
              <w:t>составление диалогов на профессиональные тем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1"/>
              </w:rPr>
              <w:t>пересказ тек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дготовка презентаций по темам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«Виды сварки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«Сварочное оборудование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color w:val="000000"/>
                <w:spacing w:val="3"/>
              </w:rPr>
              <w:t>«Моя будущая професс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готовка сообщений по тема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color w:val="000000"/>
                <w:spacing w:val="3"/>
              </w:rPr>
              <w:t>«</w:t>
            </w:r>
            <w:r>
              <w:rPr>
                <w:color w:val="000000"/>
                <w:spacing w:val="1"/>
              </w:rPr>
              <w:t>История развития сварочных технологий</w:t>
            </w:r>
            <w:r>
              <w:rPr>
                <w:color w:val="000000"/>
                <w:spacing w:val="3"/>
              </w:rPr>
              <w:t>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color w:val="000000"/>
                <w:spacing w:val="3"/>
              </w:rPr>
              <w:t>«</w:t>
            </w:r>
            <w:r>
              <w:rPr>
                <w:color w:val="000000"/>
                <w:spacing w:val="1"/>
              </w:rPr>
              <w:t>Перспективы развития сварки в 21 веке</w:t>
            </w:r>
            <w:r>
              <w:rPr>
                <w:color w:val="000000"/>
                <w:spacing w:val="3"/>
              </w:rPr>
              <w:t>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color w:val="000000"/>
                <w:spacing w:val="-1"/>
              </w:rPr>
              <w:t>«Выдающиеся личности в истории сварки</w:t>
            </w:r>
            <w:r>
              <w:rPr/>
              <w:t>».</w:t>
            </w:r>
            <w:r>
              <w:rPr>
                <w:color w:val="000000"/>
                <w:spacing w:val="3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 условия реализации УЧЕБНОЙ ДИСЦИПЛИНЫ</w:t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учебной дисциплины колледж располагает учебным кабинетом иностран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- места для обучающихся и преподавателя;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т учебно-методическ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- (мобильный) АРМ преподавателя: ПК, мультимедийный проектор,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источник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Голубев, А. П. Английский язык [Текст]: учебное пособие/ А. П. Голубев, А. П. Коржавый, И. Б. Смирнова. - 7-е изд., стер. – М.: Академия, 2016. - 208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источник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Рабочая тетрадь для аудиторной и внеаудиторной самостоятельной работы  обучающихся по дисциплине «Иностранный язык» (английский) для студентов 2 курса всех специальностей [Текст] / сост. А.А. Клушева; ЮУрГТК. - Челябинск : РИО, 2017. - 100 с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абочая тетрадь аудиторной и внеаудиторной самостоятельной работы  обучающихся по дисциплине «Иностранный язык» (английский) для студентов 3 курса всех специальностей [Текст] / сост. Н.В. Малева; ЮУрГТК. - Челябинск: РИО, 2017. - 98 с.</w:t>
      </w:r>
    </w:p>
    <w:p>
      <w:pPr>
        <w:pStyle w:val="Heading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>Интернет-ресурсы:</w:t>
      </w:r>
    </w:p>
    <w:p>
      <w:pPr>
        <w:pStyle w:val="Default"/>
        <w:numPr>
          <w:ilvl w:val="0"/>
          <w:numId w:val="8"/>
        </w:numPr>
        <w:ind w:left="0" w:hanging="0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ling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8"/>
        </w:numPr>
        <w:ind w:left="0" w:hanging="0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macmillindictionary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ictionary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ritish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njoy</w:t>
        </w:r>
      </w:hyperlink>
    </w:p>
    <w:p>
      <w:pPr>
        <w:pStyle w:val="Default"/>
        <w:numPr>
          <w:ilvl w:val="0"/>
          <w:numId w:val="8"/>
        </w:numPr>
        <w:ind w:left="0" w:hanging="0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www.britannica/com</w:t>
        </w:r>
      </w:hyperlink>
    </w:p>
    <w:p>
      <w:pPr>
        <w:pStyle w:val="Default"/>
        <w:numPr>
          <w:ilvl w:val="0"/>
          <w:numId w:val="8"/>
        </w:numPr>
        <w:ind w:left="0" w:hanging="0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  <w:lang w:val="en-US"/>
          </w:rPr>
          <w:t>www.Ldoceonline.com</w:t>
        </w:r>
      </w:hyperlink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hanging="2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Default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142" w:firstLine="709"/>
        <w:jc w:val="both"/>
        <w:rPr/>
      </w:pPr>
      <w:r>
        <w:rPr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 </w:t>
      </w:r>
    </w:p>
    <w:p>
      <w:pPr>
        <w:pStyle w:val="Default"/>
        <w:spacing w:lineRule="auto" w:line="360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811"/>
      </w:tblGrid>
      <w:tr>
        <w:trPr>
          <w:trHeight w:val="657" w:hRule="atLeast"/>
        </w:trPr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усвоенные знания) </w:t>
            </w:r>
          </w:p>
        </w:tc>
        <w:tc>
          <w:tcPr>
            <w:tcW w:w="4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/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50" w:hRule="atLeast"/>
        </w:trPr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82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бщаться (устно и письменно) на иностранном языке на профессиональные и повседневные темы;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- оценивание сообщений и презентаций;</w:t>
            </w:r>
          </w:p>
          <w:p>
            <w:pPr>
              <w:pStyle w:val="Default"/>
              <w:rPr/>
            </w:pPr>
            <w:r>
              <w:rPr/>
              <w:t>- оценивание выполнения индивидуальных заданий;</w:t>
            </w:r>
          </w:p>
          <w:p>
            <w:pPr>
              <w:pStyle w:val="Default"/>
              <w:rPr/>
            </w:pPr>
            <w:r>
              <w:rPr/>
              <w:t>- оценивание диалогов и воспроизведения содержания текста на иностранном языке на профессиональные и повседневные темы в соответствии с лексическими и грамматическими нормами иностранного языка;</w:t>
            </w:r>
          </w:p>
        </w:tc>
      </w:tr>
      <w:tr>
        <w:trPr>
          <w:trHeight w:val="520" w:hRule="atLeast"/>
        </w:trPr>
        <w:tc>
          <w:tcPr>
            <w:tcW w:w="482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переводить (со словарем) иностранные тексты профессиональной направленности;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- оценивание качества перевода текстов (со словарем) профессиональной направленности в соответствии с грамматическими нормами иностранного языка (английского);</w:t>
            </w:r>
          </w:p>
          <w:p>
            <w:pPr>
              <w:pStyle w:val="Default"/>
              <w:rPr/>
            </w:pPr>
            <w:r>
              <w:rPr/>
              <w:t>- оценивание правильности отбора лексических и грамматических конструкций в зависимости от контекста;</w:t>
            </w:r>
          </w:p>
          <w:p>
            <w:pPr>
              <w:pStyle w:val="Default"/>
              <w:rPr/>
            </w:pPr>
            <w:r>
              <w:rPr/>
              <w:t>- оценивание соответствия перевода контексту;</w:t>
            </w:r>
          </w:p>
        </w:tc>
      </w:tr>
      <w:tr>
        <w:trPr>
          <w:trHeight w:val="855" w:hRule="atLeast"/>
        </w:trPr>
        <w:tc>
          <w:tcPr>
            <w:tcW w:w="482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 оценивание сообщений и презентаций.</w:t>
            </w:r>
          </w:p>
          <w:p>
            <w:pPr>
              <w:pStyle w:val="Default"/>
              <w:rPr/>
            </w:pPr>
            <w:r>
              <w:rPr/>
              <w:t>- оценивание выполнения индивидуальных заданий;</w:t>
            </w:r>
          </w:p>
        </w:tc>
      </w:tr>
      <w:tr>
        <w:trPr>
          <w:trHeight w:val="350" w:hRule="atLeast"/>
        </w:trPr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ния: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тестирование по темам; </w:t>
            </w:r>
          </w:p>
          <w:p>
            <w:pPr>
              <w:pStyle w:val="Default"/>
              <w:rPr/>
            </w:pPr>
            <w:r>
              <w:rPr/>
              <w:t xml:space="preserve">- оценивание выполнения контрольных работ и написания словарных и терминологических диктантов; </w:t>
            </w:r>
          </w:p>
        </w:tc>
      </w:tr>
      <w:tr>
        <w:trPr>
          <w:trHeight w:val="647" w:hRule="atLeas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,-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                                     </w:t>
            </w:r>
            <w:r>
              <w:rPr>
                <w:iCs/>
                <w:sz w:val="28"/>
                <w:szCs w:val="28"/>
              </w:rPr>
              <w:t>-, -</w:t>
            </w:r>
          </w:p>
          <w:p>
            <w:pPr>
              <w:pStyle w:val="Default"/>
              <w:rPr/>
            </w:pPr>
            <w:r>
              <w:rPr>
                <w:iCs/>
                <w:sz w:val="28"/>
                <w:szCs w:val="28"/>
              </w:rPr>
              <w:t xml:space="preserve">                                                   </w:t>
            </w:r>
            <w:r>
              <w:rPr>
                <w:iCs/>
                <w:sz w:val="28"/>
                <w:szCs w:val="28"/>
              </w:rPr>
              <w:t>-,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13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basedOn w:val="Normal"/>
    <w:qFormat/>
    <w:pPr>
      <w:numPr>
        <w:ilvl w:val="0"/>
        <w:numId w:val="10"/>
      </w:numPr>
      <w:tabs>
        <w:tab w:val="clear" w:pos="708"/>
        <w:tab w:val="left" w:pos="34" w:leader="none"/>
        <w:tab w:val="left" w:pos="176" w:leader="none"/>
      </w:tabs>
      <w:ind w:left="34" w:hanging="0"/>
      <w:jc w:val="both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www.lingvo-online.ru/" TargetMode="External"/><Relationship Id="rId9" Type="http://schemas.openxmlformats.org/officeDocument/2006/relationships/hyperlink" Target="http://www.macmillindictionary/com/dictionary/british/enjoy" TargetMode="External"/><Relationship Id="rId10" Type="http://schemas.openxmlformats.org/officeDocument/2006/relationships/hyperlink" Target="http://www.britannica/com" TargetMode="External"/><Relationship Id="rId11" Type="http://schemas.openxmlformats.org/officeDocument/2006/relationships/hyperlink" Target="http://www.Ldoceonline.com/" TargetMode="Externa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07:00Z</dcterms:created>
  <dc:creator>Admin</dc:creator>
  <dc:description/>
  <cp:keywords/>
  <dc:language>en-US</dc:language>
  <cp:lastModifiedBy>starova</cp:lastModifiedBy>
  <cp:lastPrinted>2018-09-18T12:58:00Z</cp:lastPrinted>
  <dcterms:modified xsi:type="dcterms:W3CDTF">2018-09-18T07:59:00Z</dcterms:modified>
  <cp:revision>3</cp:revision>
  <dc:subject/>
  <dc:title>МИНИСТЕРСТВО ОБРАЗОВАНИЯ И НАУКИ</dc:title>
</cp:coreProperties>
</file>