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ГРАММа ПРОФЕССИОНАЛЬНОГО МОДУЛЯ ПМ.02</w:t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работка технологических процессов и проектирование изделий»</w:t>
      </w:r>
    </w:p>
    <w:p>
      <w:pPr>
        <w:pStyle w:val="Normal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для специальности</w:t>
      </w:r>
      <w:r>
        <w:rPr>
          <w:bCs/>
          <w:sz w:val="28"/>
          <w:szCs w:val="28"/>
        </w:rPr>
        <w:t xml:space="preserve"> 22.02.06</w:t>
      </w:r>
      <w:r>
        <w:rPr>
          <w:sz w:val="28"/>
          <w:szCs w:val="28"/>
        </w:rPr>
        <w:t xml:space="preserve"> Сварочное производство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1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pacing w:val="-2"/>
        </w:rPr>
      </w:pPr>
      <w:r>
        <w:rPr>
          <w:bCs/>
          <w:i/>
          <w:spacing w:val="-2"/>
        </w:rPr>
      </w:r>
    </w:p>
    <w:p>
      <w:pPr>
        <w:pStyle w:val="Normal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Челябинск, 2017</w:t>
      </w:r>
      <w:r>
        <w:rPr/>
        <w:t>г.</w:t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ab/>
              <w:t xml:space="preserve">Программа составлена в соответствии с требованиями федерального государствен-ного образовательного стан-дарта среднего профессио-нального образования по специальности 22.02.06 Сварочное производство </w:t>
            </w:r>
          </w:p>
          <w:p>
            <w:pPr>
              <w:pStyle w:val="Heading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»_____________20   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ind w:left="-65" w:right="-108" w:hanging="142"/>
              <w:jc w:val="both"/>
              <w:rPr/>
            </w:pPr>
            <w:r>
              <w:rPr/>
              <w:t>___________Н.И.Севостьяно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ind w:left="-108" w:right="-2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-108" w:right="-204" w:hanging="0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left="-108" w:right="-204" w:hanging="0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ind w:left="-108" w:right="-20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204" w:hanging="0"/>
              <w:jc w:val="both"/>
              <w:rPr/>
            </w:pPr>
            <w:r>
              <w:rPr/>
              <w:t>__________Т.Ю.Крашакова</w:t>
            </w:r>
          </w:p>
          <w:p>
            <w:pPr>
              <w:pStyle w:val="Normal"/>
              <w:ind w:left="-108" w:right="-20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204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вторы: </w:t>
      </w:r>
      <w:r>
        <w:rPr>
          <w:rFonts w:cs="Times New Roman" w:ascii="Times New Roman" w:hAnsi="Times New Roman"/>
          <w:b w:val="false"/>
          <w:i w:val="false"/>
        </w:rPr>
        <w:t>Н.И.Севостьянова,  преподаватель ГБПОУ «ЮУрГТ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.М. Старова, преподаватель ГБПОУ «ЮУрГТК»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1134"/>
        <w:rPr/>
      </w:pPr>
      <w:r>
        <w:rPr/>
      </w:r>
    </w:p>
    <w:p>
      <w:pPr>
        <w:pStyle w:val="Normal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br w:type="page"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left="432" w:hanging="432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left="432" w:hanging="432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/>
            </w:pPr>
            <w:r>
              <w:rPr>
                <w:b/>
                <w:caps/>
                <w:sz w:val="28"/>
                <w:szCs w:val="28"/>
              </w:rPr>
              <w:t>1. ПАСПОРТ 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ind w:left="284" w:hanging="284"/>
              <w:rPr/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  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left="284" w:hanging="284"/>
              <w:rPr/>
            </w:pPr>
            <w:r>
              <w:rPr>
                <w:b/>
                <w:caps/>
                <w:sz w:val="28"/>
                <w:szCs w:val="28"/>
              </w:rPr>
              <w:t>3. СТРУКТУРА и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0"/>
                <w:tab w:val="left" w:pos="284" w:leader="none"/>
              </w:tabs>
              <w:snapToGrid w:val="false"/>
              <w:ind w:left="284" w:hanging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ind w:left="284" w:hanging="284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8" w:top="1134" w:footer="708" w:bottom="85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Разработка технологических процессов и проектирование изделий»</w:t>
      </w:r>
    </w:p>
    <w:p>
      <w:p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2"/>
        </w:numPr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tabs>
          <w:tab w:val="clear" w:pos="57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567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офессионального модуля  является частью  программы подготовки специалистов среднего звена в соответствии с ФГОС по специальности СПО </w:t>
      </w:r>
      <w:r>
        <w:rPr>
          <w:rFonts w:cs="Times New Roman" w:ascii="Times New Roman" w:hAnsi="Times New Roman"/>
          <w:bCs/>
          <w:sz w:val="28"/>
          <w:szCs w:val="28"/>
        </w:rPr>
        <w:t>22.02.06</w:t>
      </w:r>
      <w:r>
        <w:rPr>
          <w:rFonts w:cs="Times New Roman" w:ascii="Times New Roman" w:hAnsi="Times New Roman"/>
          <w:sz w:val="28"/>
          <w:szCs w:val="28"/>
        </w:rPr>
        <w:t xml:space="preserve">  Сварочное производство в части освоения основного вида профессиональной деятельности  (ВПД): Разработка технологических процессов и проектирование изделий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57"/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К 2.1 Выполнять проектирование технологических процессов произ-водства сварных соединений с заданными свойствами.</w:t>
      </w:r>
    </w:p>
    <w:p>
      <w:pPr>
        <w:pStyle w:val="Normal"/>
        <w:tabs>
          <w:tab w:val="clear" w:pos="57"/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ПК 2.2 Выполнять расчеты и конструирование сварных соединений и конструкций. </w:t>
      </w:r>
    </w:p>
    <w:p>
      <w:pPr>
        <w:pStyle w:val="Normal"/>
        <w:tabs>
          <w:tab w:val="clear" w:pos="57"/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К 2.3 Осуществлять технико-экономическое обоснование выбранного технологического процесса.</w:t>
      </w:r>
    </w:p>
    <w:p>
      <w:pPr>
        <w:pStyle w:val="Normal"/>
        <w:tabs>
          <w:tab w:val="clear" w:pos="57"/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К 2.4 Оформлять конструкторскую, технологическую и техническую документацию.</w:t>
      </w:r>
    </w:p>
    <w:p>
      <w:pPr>
        <w:pStyle w:val="Normal"/>
        <w:tabs>
          <w:tab w:val="clear" w:pos="57"/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К 2.5 Осуществлять разработку и оформление графических, вычисли-тельных и проектных работ с использованием информационно-компьютерных технологий.</w:t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дополнительном профессиональном образовании (в программах повышения квалификации и переподготовки), в профессиональной подготовке работников в области производства металлоконструкций при наличии среднего (полного) общего образования. Опыт работы не требуется.</w:t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одуля – требования к результатам освоения модуля</w:t>
      </w:r>
    </w:p>
    <w:p>
      <w:p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ыполнения расчетов и конструирование сварных соединений и конструкций;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я технологических процессов производства сварных конструкций с заданными свойств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технико-экономического обоснования выбранного технологического процесс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конструкторской, технологической и технической документ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 и оформления графических, вычислительных и проектных работ с использованием информационно-компьютерных технологий;</w:t>
      </w:r>
    </w:p>
    <w:p>
      <w:p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справочной литературой для производства сварных изделий с заданными свойств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схемы основных сварных соедин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ть различные виды сварных шв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конструктивные схемы металлических конструкций различного назна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обоснованный выбор металла для различных металлоконструк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расчёты сварных соединений на различные виды нагруз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ть маршрутные и операционные технологические процесс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технологическую схему обработ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технико-экономическое сравнение вариантов технологического процесса;</w:t>
      </w:r>
    </w:p>
    <w:p>
      <w:pPr>
        <w:pStyle w:val="Normal"/>
        <w:shd w:fill="FFFFFF" w:val="clear"/>
        <w:tabs>
          <w:tab w:val="clear" w:pos="57"/>
          <w:tab w:val="left" w:pos="916" w:leader="none"/>
          <w:tab w:val="left" w:pos="1134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проектирования технологических процессов и технологической оснастки для сварки, пайки и обработки металл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разработки и оформления технического задания на проектирование технологической оснаст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у прочностных расчётов сварных конструкций общего назна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ерности взаимосвязи эксплуатационных характеристик свариваемых материалов с их составом, состоянием, технологическими режимами, условиями эксплуатации сварных конструк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беспечения экономичности и безопасности процессов сварки и обработки материал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ю сварных конструкций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и виды сварных соединений и сварных шв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ю нагрузок на сварные соедин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Единой системы технологической документации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у расчёта и проектирования единичных и унифицированных технологических процес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284" w:leader="none"/>
          <w:tab w:val="left" w:pos="91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автоматизированного проектирования технологических процессов обработки деталей.</w:t>
      </w:r>
    </w:p>
    <w:p>
      <w:p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сего – </w:t>
      </w:r>
      <w:r>
        <w:rPr>
          <w:b/>
          <w:sz w:val="28"/>
          <w:szCs w:val="28"/>
        </w:rPr>
        <w:t xml:space="preserve">554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</w:rPr>
        <w:t xml:space="preserve">518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b/>
          <w:sz w:val="28"/>
          <w:szCs w:val="28"/>
        </w:rPr>
        <w:t>345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егося –  </w:t>
      </w:r>
      <w:r>
        <w:rPr>
          <w:b/>
          <w:sz w:val="28"/>
          <w:szCs w:val="28"/>
        </w:rPr>
        <w:t xml:space="preserve">173 </w:t>
      </w:r>
      <w:r>
        <w:rPr>
          <w:sz w:val="28"/>
          <w:szCs w:val="28"/>
        </w:rPr>
        <w:t>часов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1020" w:top="1134" w:footer="851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учебной и производственной практики –</w:t>
      </w:r>
      <w:r>
        <w:rPr>
          <w:b/>
          <w:sz w:val="28"/>
          <w:szCs w:val="28"/>
        </w:rPr>
        <w:t xml:space="preserve"> 36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43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 </w:t>
      </w: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азработка технологических процессов и проектирование изделий</w:t>
      </w:r>
      <w:r>
        <w:rPr>
          <w:sz w:val="28"/>
          <w:szCs w:val="28"/>
        </w:rPr>
        <w:t xml:space="preserve">, в том числе профессиональными (ПК) и общими (ОК) компетенциями: </w:t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8210"/>
      </w:tblGrid>
      <w:tr>
        <w:trPr>
          <w:trHeight w:val="6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оектирование технологических процессов производства сварных соединений с заданными свойства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счеты и конструирование сварных соединений и конструкц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технико-экономическое обоснование выбранного технологического процесс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ять конструкторскую, технологическую и техническую документаци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азработку и оформление графических, вычислительных и проектных работ с использованием информационно-компьютерных технолог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 профессиональных задач, оценивать их эффективность и качество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numPr>
          <w:ilvl w:val="5"/>
          <w:numId w:val="10"/>
        </w:numPr>
        <w:tabs>
          <w:tab w:val="clear" w:pos="57"/>
          <w:tab w:val="left" w:pos="916" w:leader="none"/>
          <w:tab w:val="left" w:pos="1832" w:leader="none"/>
          <w:tab w:val="left" w:pos="255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b/>
          <w:caps/>
          <w:sz w:val="28"/>
          <w:szCs w:val="28"/>
        </w:rPr>
        <w:t>СТРУКТУРА и содержание 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Разработка технологических процессов и проектирование изделий»</w:t>
      </w:r>
    </w:p>
    <w:p>
      <w:pPr>
        <w:pStyle w:val="Normal"/>
        <w:jc w:val="both"/>
        <w:rPr/>
      </w:pPr>
      <w:r>
        <w:rPr/>
        <w:t xml:space="preserve">3.1. Тематический план профессионального модуля </w:t>
      </w:r>
    </w:p>
    <w:tbl>
      <w:tblPr>
        <w:tblW w:w="14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1229"/>
        <w:gridCol w:w="898"/>
        <w:gridCol w:w="1553"/>
        <w:gridCol w:w="1187"/>
        <w:gridCol w:w="856"/>
        <w:gridCol w:w="993"/>
        <w:gridCol w:w="1065"/>
        <w:gridCol w:w="1344"/>
      </w:tblGrid>
      <w:tr>
        <w:trPr>
          <w:trHeight w:val="4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ы </w:t>
            </w:r>
          </w:p>
          <w:p>
            <w:pPr>
              <w:pStyle w:val="21"/>
              <w:widowControl w:val="false"/>
              <w:spacing w:lineRule="exact" w:line="22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сего </w:t>
            </w:r>
          </w:p>
          <w:p>
            <w:pPr>
              <w:pStyle w:val="21"/>
              <w:widowControl w:val="false"/>
              <w:spacing w:lineRule="exact" w:line="220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spacing w:lineRule="exact" w:line="220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20" w:before="0" w:after="0"/>
              <w:ind w:right="-106" w:hanging="1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2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20" w:before="0" w:after="0"/>
              <w:ind w:left="-180" w:right="-106" w:hanging="0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. работа обучающегос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spacing w:lineRule="exact" w:line="2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-183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-ственная (по профилю спе-цииальности),</w:t>
            </w:r>
          </w:p>
          <w:p>
            <w:pPr>
              <w:pStyle w:val="21"/>
              <w:widowControl w:val="false"/>
              <w:snapToGrid w:val="false"/>
              <w:spacing w:lineRule="exact" w:line="220"/>
              <w:ind w:left="-41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ов </w:t>
            </w:r>
          </w:p>
          <w:p>
            <w:pPr>
              <w:pStyle w:val="21"/>
              <w:widowControl w:val="false"/>
              <w:spacing w:lineRule="exact" w:line="220"/>
              <w:ind w:left="396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2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20" w:before="0" w:after="0"/>
              <w:ind w:left="-114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  лабора-торные работы и практ.  занятия,</w:t>
            </w:r>
          </w:p>
          <w:p>
            <w:pPr>
              <w:pStyle w:val="Style16"/>
              <w:widowControl w:val="false"/>
              <w:spacing w:lineRule="exact" w:line="220" w:before="0" w:after="0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ой проект,</w:t>
            </w:r>
          </w:p>
          <w:p>
            <w:pPr>
              <w:pStyle w:val="21"/>
              <w:widowControl w:val="false"/>
              <w:spacing w:lineRule="exact" w:line="2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2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-108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ой проект,</w:t>
            </w:r>
          </w:p>
          <w:p>
            <w:pPr>
              <w:pStyle w:val="21"/>
              <w:widowControl w:val="false"/>
              <w:spacing w:lineRule="exact" w:line="220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2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2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2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2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2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exact" w:line="22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 2.2, 2.4, 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. </w:t>
            </w:r>
            <w:r>
              <w:rPr>
                <w:sz w:val="22"/>
                <w:szCs w:val="22"/>
              </w:rPr>
              <w:t>Выполнение расчетов и конструирование сварных соединений и конструкц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280" w:after="280"/>
              <w:jc w:val="center"/>
              <w:rPr/>
            </w:pPr>
            <w:r>
              <w:rPr/>
              <w:t>3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, 2.3-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дел 6. </w:t>
            </w:r>
            <w:r>
              <w:rPr>
                <w:sz w:val="22"/>
                <w:szCs w:val="22"/>
              </w:rPr>
              <w:t>Основы проектирования цехов и сборочно-сварочных участ-к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23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изводственная практика (по профилю специальности), </w:t>
            </w:r>
            <w:r>
              <w:rPr>
                <w:sz w:val="22"/>
                <w:szCs w:val="22"/>
              </w:rPr>
              <w:t xml:space="preserve">часов </w:t>
            </w:r>
            <w:r>
              <w:rPr>
                <w:i/>
                <w:sz w:val="22"/>
                <w:szCs w:val="22"/>
              </w:rPr>
              <w:t>(если предусмотрена концентри-рованная практик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8+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0" w:firstLine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0" w:firstLine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0" w:firstLine="142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4"/>
        <w:gridCol w:w="485"/>
        <w:gridCol w:w="144"/>
        <w:gridCol w:w="8451"/>
        <w:gridCol w:w="1134"/>
        <w:gridCol w:w="1134"/>
      </w:tblGrid>
      <w:tr>
        <w:trPr>
          <w:trHeight w:val="794" w:hRule="atLeast"/>
          <w:cantSplit w:val="true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27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/>
              <w:t xml:space="preserve">  </w:t>
            </w:r>
            <w:r>
              <w:rPr>
                <w:b/>
              </w:rPr>
              <w:t>Выполнение расче-тов и конструирование свар-ных соединений и конструк-ций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МДК 02.01. Основы расчета и проектирования сварных конструкций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 Введение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дачи междисциплинарного курса, его связь с будущей профессиональной деятельностью. История развития проектирования сварных конструк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  Сварные  конструкции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Виды сварных конструкций: </w:t>
            </w:r>
            <w:r>
              <w:rPr/>
              <w:t>Строительные металлические конструкционно-решетчатые и сплошно-ступенчатые</w:t>
            </w:r>
            <w:r>
              <w:rPr>
                <w:b/>
              </w:rPr>
              <w:t xml:space="preserve">  </w:t>
            </w:r>
            <w:r>
              <w:rPr/>
              <w:t>сварные конструкции. Машиностроитель-ные сварные конструкции различного назначения. Трубопроводы различного назначения. Сварные конструкции из цветных металлов, сплавов и пластмасс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>Классификация сварных конструкций</w:t>
            </w:r>
            <w:r>
              <w:rPr>
                <w:rFonts w:eastAsia="Calibri"/>
                <w:bCs/>
              </w:rPr>
              <w:t>. Классификация сварных конструкций по характеру нагрузок (балки, колонны, решетчатые конструкции, оболочковые конструкции, корпусные и транспортные конструкции)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Классификация сварных конструкции по условиям эксплуат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  Основы расчета сварных конструкций на прочность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 xml:space="preserve">Нагрузки в сварных соединениях.  </w:t>
            </w:r>
            <w:r>
              <w:rPr>
                <w:rFonts w:eastAsia="Calibri"/>
                <w:bCs/>
              </w:rPr>
              <w:t>Классификация нагрузок сварных соединений в процессе эксплуатации. Нормативные и расчетные сопротивления сталей. Усталостное сопротивление и предел выносливости металлов сварных конструкций в процессе эксплуат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Методика расчета сварных конструкций на прочность</w:t>
            </w:r>
            <w:r>
              <w:rPr>
                <w:rFonts w:eastAsia="Calibri"/>
                <w:bCs/>
              </w:rPr>
              <w:t xml:space="preserve">. Методика расчета по предельным состояниям, основные расчетные формулы. Методика расчета по допускаемым напряжениям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6"/>
              <w:jc w:val="both"/>
              <w:rPr/>
            </w:pPr>
            <w:r>
              <w:rPr/>
              <w:t xml:space="preserve"> № </w:t>
            </w:r>
            <w:r>
              <w:rPr/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 сварной конструкции на прочность по предельным состояния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6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сварной конструкции на прочность по допускаемым напряжения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Тема 1.4 Сварные соединения и швы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Сварные соединения. </w:t>
            </w:r>
            <w:r>
              <w:rPr/>
              <w:t xml:space="preserve">Сварные соединения, выполненные различными видами сварки. Достоинства и недостатки. Требования, предъявляемые к сварным соединениям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Сварные швы. </w:t>
            </w:r>
            <w:r>
              <w:rPr/>
              <w:t xml:space="preserve"> Сварные швы, их условные обозначения. ГОСТы на сварные соединения. Типы сварных швов. Работа с эскизами сварных соедин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6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сварных ш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5 Расчет и проектирование сварных соединений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абота сварных соединений при различных нагрузках и воздействиях. </w:t>
            </w:r>
            <w:r>
              <w:rPr/>
              <w:t>Работа соединений со стыковыми швами, угловыми швами и соединений внахлест. Распределение напряжений в швах. Термическое влияние сварки на соединения: температурные напряжения и деформации при сварке. Работа сварных соединений при высоких и низких температур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асчет и проектирование сварных соединений. </w:t>
            </w:r>
            <w:r>
              <w:rPr/>
              <w:t xml:space="preserve">Расчетные сопротивления сварных соединений. Понятие о равнопрочност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счет соединений на растяжение, сжатие, срез, изгиб и сложное сопротивле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счет стыковых, тавровых, угловых и нахлесточных соединений. Основы конструирования сварных соедине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нципы подбора рационального сварочного соединения в зависимости от назначения констру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и проектирование стыкового сварного соеди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и проектирование таврового сварного соеди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и проектирование углового сварного соеди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и проектирование нахлесточного сварного соеди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6  Прочностные расчеты сварных конструкций общего назначения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Организация проектирования сварных конструкций. </w:t>
            </w:r>
            <w:r>
              <w:rPr/>
              <w:t>Основные положения и этапы проектирования сварных конструкций. Организация проектирования сварных конструкций. Основные требования, предъявляемые к сварным конструкций. Технологичность сварных конструкций и ее определение. Нормативные документы на проектирование, изготовление, монтаж и приемку сварных констру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Каркасы промышленных зданий. </w:t>
            </w:r>
            <w:r>
              <w:rPr/>
              <w:t xml:space="preserve">Понятие о каркасах промышленных зданий. Основные элементы каркаса одноэтажного производственного здания: рамы, колонны, фермы, подкрановые конструкции, их назначе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варные балки.</w:t>
            </w:r>
            <w:r>
              <w:rPr/>
              <w:t xml:space="preserve"> Назначение и классификация. Область применения. Требования, предъявляемые к сварным балкам. Расчетные нагрузки, действующие на балки. Основные принципы конструирования сварных балок. Составные сварные балки и их компоновка. Размещение ребер жесткости. Стыки балок и опорные узлы. Типы сварных соединений, встречающиеся в балках составного сечения. Расчет сварных балок на прочность, жесткость и устойчивост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35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варные колонны. </w:t>
            </w:r>
            <w:r>
              <w:rPr/>
              <w:t>Назначение и классификация колонн. Область применения. Требования, предъявляемые к сварным колоннам. Расчетные нагрузки, действующие на колонны. Основные принципы проектирования сварных колонн. Колонны сложноступенчатые и решетчатые. Схемы приложения сил. Типы сварных соединений, встречающиеся в сварных колоннах. Расчет сварных колонн на прочность и устойчивость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Сварные фермы. </w:t>
            </w:r>
            <w:r>
              <w:rPr/>
              <w:t>Назначение и классификация. Определение усилий в элементах ферм. Расчетные нагрузки, действующие на сварные фермы. Расчет сварных ферм на прочность и устойчивост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Трубопроводы. </w:t>
            </w:r>
            <w:r>
              <w:rPr/>
              <w:t>Классификация и область применения трубопроводов. Структура трубопроводов. Проектирование трубопроводов. Выбор материала для трубопровода. Трубопроводы как сварные конструкции. Прочностной расчет трубопроводов. Расчет размеров и сварных соединений трубопрово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Листовые конструкции. </w:t>
            </w:r>
            <w:r>
              <w:rPr/>
              <w:t>Общая характеристика, особенности и классификация листовых конструкций, область применения. Элементы теории расчета тонких оболочек. Резервуары вертикальные и цилиндрические низкого и повышенного давления. Газгольдеры. Бунке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Сварные детали и узлы машин. </w:t>
            </w:r>
            <w:r>
              <w:rPr/>
              <w:t xml:space="preserve">Применение процесса сварки при изготовлении машиностроительных конструкций. Особенности проектирования и изготовления сварных деталей, сборочных единиц и машин. Требования по обеспечению прочности и жесткости конструкций. Корпуса и крышки редукторов, роторы, сварные рамы, зубчатые колеса и шкивы, стани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сварных бал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колон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6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сварных фер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6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листовых конструк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6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сварных деталей маши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0" w:hanging="0"/>
              <w:rPr/>
            </w:pPr>
            <w:r>
              <w:rPr>
                <w:b/>
                <w:bCs/>
              </w:rPr>
              <w:t>Тематика курсовых проектов</w:t>
            </w:r>
          </w:p>
          <w:p>
            <w:pPr>
              <w:pStyle w:val="Normal"/>
              <w:tabs>
                <w:tab w:val="clear" w:pos="57"/>
                <w:tab w:val="left" w:pos="252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Выполнение расчетов и конструирование сварных соедин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51" w:leader="none"/>
              </w:tabs>
              <w:autoSpaceDE w:val="false"/>
              <w:rPr/>
            </w:pPr>
            <w:r>
              <w:rPr>
                <w:b/>
                <w:bCs/>
              </w:rPr>
              <w:t>Самостоятельная работа при выполнении курсового проекта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251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Выполнение схемы нагружения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251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Выполнение расчета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251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одбор элементов конструкции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251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роверка на прочность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1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7"/>
                <w:tab w:val="left" w:pos="251" w:leader="none"/>
              </w:tabs>
              <w:autoSpaceDE w:val="false"/>
              <w:snapToGrid w:val="false"/>
              <w:ind w:left="-32" w:firstLine="3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учение конспектов занятий, учебной и специальной технической, нормативной литературы (по вопросам к параграфам, главам учебных пособий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7"/>
                <w:tab w:val="left" w:pos="251" w:leader="none"/>
              </w:tabs>
              <w:autoSpaceDE w:val="false"/>
              <w:snapToGrid w:val="false"/>
              <w:ind w:left="-32" w:firstLine="3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 сообщений, докладов, рефератов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7"/>
                <w:tab w:val="left" w:pos="251" w:leader="none"/>
              </w:tabs>
              <w:autoSpaceDE w:val="false"/>
              <w:snapToGrid w:val="false"/>
              <w:ind w:left="-32" w:firstLine="3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ое изучение правил выполнения чертежей и технологической документации по ЕСКД и ЕСТП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7"/>
                <w:tab w:val="left" w:pos="251" w:leader="none"/>
              </w:tabs>
              <w:autoSpaceDE w:val="false"/>
              <w:ind w:left="-32" w:firstLine="3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 к практическим работам с использованием методических рекомендаций, подготовка к их защите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7"/>
                <w:tab w:val="left" w:pos="251" w:leader="none"/>
              </w:tabs>
              <w:autoSpaceDE w:val="false"/>
              <w:snapToGrid w:val="false"/>
              <w:ind w:left="-32" w:firstLine="3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эскизов сварных соединений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7"/>
                <w:tab w:val="left" w:pos="251" w:leader="none"/>
              </w:tabs>
              <w:autoSpaceDE w:val="false"/>
              <w:ind w:left="-32" w:firstLine="32"/>
              <w:rPr/>
            </w:pPr>
            <w:r>
              <w:rPr>
                <w:rFonts w:cs="Times New Roman CYR" w:ascii="Times New Roman CYR" w:hAnsi="Times New Roman CYR"/>
              </w:rPr>
              <w:t>Выполнение расчетно-граф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7"/>
                <w:tab w:val="left" w:pos="251" w:leader="none"/>
              </w:tabs>
              <w:autoSpaceDE w:val="false"/>
              <w:ind w:left="-32" w:firstLine="32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Составление схем («Классификация сталей», «Классификация сварных швов и соединений», «Классификация трубопроводов»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7"/>
                <w:tab w:val="left" w:pos="251" w:leader="none"/>
              </w:tabs>
              <w:autoSpaceDE w:val="false"/>
              <w:snapToGrid w:val="false"/>
              <w:ind w:left="-32" w:firstLine="32"/>
              <w:rPr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Составление схемы нагрузки сварных соединений.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7"/>
                <w:tab w:val="left" w:pos="251" w:leader="none"/>
              </w:tabs>
              <w:autoSpaceDE w:val="false"/>
              <w:snapToGrid w:val="false"/>
              <w:ind w:left="-32" w:firstLine="32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Составление схемы сборки сварного изделия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7"/>
                <w:tab w:val="left" w:pos="251" w:leader="none"/>
              </w:tabs>
              <w:autoSpaceDE w:val="false"/>
              <w:snapToGrid w:val="false"/>
              <w:ind w:left="-32" w:firstLine="32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Составление структурной схемы рам, колонн, фе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2. Проектирование технологических процессов производства сварных соединений с заданными свойствами и технико-экономическое обоснование выбранного технологического процесса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ДК 02.02 Основы проекти-рования технологических процессов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.1 Введение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еждисциплинарного курса и его связь с будущей профессиональной деятельность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2 Выбор и обоснование выбора металла для различных металлоконструкций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Материалы, применяемые для изготовления сварных конструкций. </w:t>
            </w:r>
            <w:r>
              <w:rPr/>
              <w:t>Марки применяемых металлов, механические свойства и химический состав. Листовые, профильные металлы, трубы, марки и сортамент. Основные и нормативные документы на марки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заимосвязь эксплутационных характеристик свариваемых материалов с их составом, состоянием, технологическими режимами, условиями эксплуатации сварных конструкций. </w:t>
            </w:r>
            <w:r>
              <w:rPr/>
              <w:t>Влияние механических и химических свойств сталей и их сплавов на свариваемость. Взаимосвязь эксплутационных характеристик свариваемых материалов с технологическими режимами, условиями эксплуатации сварных конструкций. Выбор и обоснование выбора основного метал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и обоснование выбора основного металл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Calibri"/>
                <w:bCs/>
              </w:rPr>
              <w:t>Тема 2.3 Основы проектирования технологических процессо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хнические условия на изготовление сварных конструкций. </w:t>
            </w:r>
            <w:r>
              <w:rPr>
                <w:rFonts w:eastAsia="Calibri"/>
                <w:bCs/>
              </w:rPr>
              <w:t>Принципы конструктивно-технологического проектирования изготовления сварных конструкций</w:t>
            </w:r>
            <w:r>
              <w:rPr/>
              <w:t>. Требования, предъявляемые к сварным конструкциям. Исходные данные для проектирования технологического процесса. Технические условия на изготовление сварных конструк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361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хнологичность изготовления сварных конструкций. </w:t>
            </w:r>
            <w:r>
              <w:rPr/>
              <w:t>Качественная и количественная оценка технологичности. Способы улучшения технологич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0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щие принципы проектирования технологических процессов сварки. </w:t>
            </w:r>
            <w:r>
              <w:rPr/>
              <w:t>Состав производственного процесса и общая методика разработки. Этапы проектирования технологических процессов сварки. Классификация технологических процессов</w:t>
            </w:r>
            <w:r>
              <w:rPr>
                <w:b/>
              </w:rPr>
              <w:t xml:space="preserve">. </w:t>
            </w:r>
            <w:r>
              <w:rPr/>
              <w:t xml:space="preserve">Требования к составлению технологического процесса. Технологическое проектирование сборочно-сварочных работ. Приемы выполнения сборки и сварки. Технологическое проектирование заготовительных операций. </w:t>
            </w:r>
            <w:r>
              <w:rPr>
                <w:rFonts w:eastAsia="Calibri"/>
                <w:bCs/>
              </w:rPr>
              <w:t xml:space="preserve">Определение экономичного раскроя проката. Применяемое оборудование и комплексная механизация заготовительных операций. Транспортные операции в сварочном производстве. </w:t>
            </w:r>
            <w:r>
              <w:rPr/>
              <w:t>Выбор видов и параметров режима термической обработки сварных конструкций. Выбор</w:t>
            </w:r>
            <w:r>
              <w:rPr>
                <w:b/>
              </w:rPr>
              <w:t xml:space="preserve"> </w:t>
            </w:r>
            <w:r>
              <w:rPr/>
              <w:t>методов контроля качества сварных соедин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04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рмативная документация на сварочные технологические процессы. </w:t>
            </w:r>
            <w:r>
              <w:rPr/>
              <w:t>Классификация видов нормативных документов. Правила заполнения технологических документов на сварку. Технологические карты сборочно –сварочных рабо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технических условий на изготовление сварных конструк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качественной и количественной оценки технологич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4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технологического процесса заготовки дета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4 Порядок разработки технологического процесса изготовления сварных конструкций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Разработка технологических процессов. </w:t>
            </w:r>
            <w:r>
              <w:rPr>
                <w:rFonts w:eastAsia="Calibri"/>
                <w:bCs/>
              </w:rPr>
              <w:t xml:space="preserve">Порядок разработки технологичес-кого процесса изготовления сварных конструкций. Конструирование сварных соединений и конструкций. Проектирование технологического процесса сварки. Типовой технологический процесс сварки. Маршрутный технологический процесс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Разработка единичного и мелкосерийного технологического процесса. Нормативные документы. Правила заполнения технологических документов на сварку. Технологические карты сборочно-свароч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5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маршрутного технологического процес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6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олнение нормативной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7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технологической карты сборочно-сварочных рабо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5 Основы проекти-рования технологической оснастки или сварки, пайки и обработки металла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ребования к проектируемой технологической оснастке. </w:t>
            </w:r>
            <w:r>
              <w:rPr/>
              <w:t xml:space="preserve">Требования, предъявляемые к конструкции технологической оснастки. Факторы, влияющие на конструкцию приспособлений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оектирования технологической оснастки для сварки, пайки и обработки металлов. </w:t>
            </w:r>
            <w:r>
              <w:rPr/>
              <w:t>Порядок проектирования сборочно-сварочных приспособлений. Промышленные роботы, используемые в сварочном производств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6  Основы автоматизи-рованного проектирования технологических процессов обработки деталей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ные понятия и преимущества автоматизированного проектирова-ния технологических процессов обработки деталей. </w:t>
            </w:r>
            <w:r>
              <w:rPr/>
              <w:t>Основные понятия автоматизированного проектирования технологических процессов. Системы автоматизированного проектирования (САПР). Этапы проектирования металлоконструкций в САП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иды САПР. </w:t>
            </w:r>
            <w:r>
              <w:rPr/>
              <w:t>Отображение графической информации в САП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7 Экономичность и безопасность процессов сварки и обработки материалов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Технико-экономическое сравнение вариантов технологического процесса. </w:t>
            </w:r>
            <w:r>
              <w:rPr/>
              <w:t xml:space="preserve">Основные экономические показатели на стадии проектирования и производства сварных конструкций. Технико-экономический анализ и обоснование выбора технологического процесса. </w:t>
            </w:r>
            <w:r>
              <w:rPr>
                <w:rFonts w:eastAsia="Calibri"/>
                <w:bCs/>
              </w:rPr>
              <w:t xml:space="preserve">Методика сравнительной технико-экономической оценки вариантов технологического процесса. Расчет оценки экономической эффективност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Безопасность процессов сварки и обработки материалов. </w:t>
            </w:r>
            <w:r>
              <w:rPr/>
              <w:t xml:space="preserve">Обеспечение безопасности процесса обработки материалов. </w:t>
            </w:r>
            <w:r>
              <w:rPr>
                <w:rFonts w:eastAsia="Calibri"/>
                <w:bCs/>
              </w:rPr>
              <w:t>Основные положения безопасности при дуговой сварке. Основные положения безопасности при работе на машинах контактной сварки. Техника безопасности при газовой и кислородной резке. Техника безопасности на строительно-монтажной площад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8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мероприятий по технике безопасности сварочного участ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3" w:righ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курсовых работ (проект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3" w:right="10" w:hanging="0"/>
              <w:rPr>
                <w:rFonts w:eastAsia="Calibri"/>
                <w:bCs/>
              </w:rPr>
            </w:pPr>
            <w:r>
              <w:rPr/>
              <w:t>Проектирование технологического процесса производства сварных конструкций с заданными свойств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3" w:righ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выполнении курсов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2:</w:t>
            </w:r>
          </w:p>
          <w:p>
            <w:pPr>
              <w:pStyle w:val="Normal"/>
              <w:widowControl w:val="false"/>
              <w:numPr>
                <w:ilvl w:val="6"/>
                <w:numId w:val="10"/>
              </w:numPr>
              <w:tabs>
                <w:tab w:val="clear" w:pos="57"/>
                <w:tab w:val="left" w:pos="34" w:leader="none"/>
                <w:tab w:val="left" w:pos="251" w:leader="none"/>
              </w:tabs>
              <w:autoSpaceDE w:val="false"/>
              <w:snapToGrid w:val="false"/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учение конспектов занятий, учебной и специальной технической, нормативной литературы (по вопросам к параграфам, главам учебных пособий)</w:t>
            </w:r>
          </w:p>
          <w:p>
            <w:pPr>
              <w:pStyle w:val="Normal"/>
              <w:widowControl w:val="false"/>
              <w:numPr>
                <w:ilvl w:val="6"/>
                <w:numId w:val="10"/>
              </w:numPr>
              <w:tabs>
                <w:tab w:val="clear" w:pos="57"/>
                <w:tab w:val="left" w:pos="34" w:leader="none"/>
                <w:tab w:val="left" w:pos="251" w:leader="none"/>
              </w:tabs>
              <w:autoSpaceDE w:val="false"/>
              <w:snapToGrid w:val="false"/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фровать маркировку заданных сталей</w:t>
            </w:r>
          </w:p>
          <w:p>
            <w:pPr>
              <w:pStyle w:val="Normal"/>
              <w:widowControl w:val="false"/>
              <w:numPr>
                <w:ilvl w:val="6"/>
                <w:numId w:val="10"/>
              </w:numPr>
              <w:tabs>
                <w:tab w:val="clear" w:pos="57"/>
                <w:tab w:val="left" w:pos="34" w:leader="none"/>
                <w:tab w:val="left" w:pos="251" w:leader="none"/>
              </w:tabs>
              <w:autoSpaceDE w:val="false"/>
              <w:snapToGrid w:val="false"/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ить сообщение на тему: «Требования, предъявляемые к сварным конструкциям»</w:t>
            </w:r>
          </w:p>
          <w:p>
            <w:pPr>
              <w:pStyle w:val="Normal"/>
              <w:widowControl w:val="false"/>
              <w:numPr>
                <w:ilvl w:val="6"/>
                <w:numId w:val="10"/>
              </w:numPr>
              <w:tabs>
                <w:tab w:val="clear" w:pos="57"/>
                <w:tab w:val="left" w:pos="34" w:leader="none"/>
                <w:tab w:val="left" w:pos="251" w:leader="none"/>
              </w:tabs>
              <w:autoSpaceDE w:val="false"/>
              <w:snapToGrid w:val="false"/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спецификации сварных швов по заданному чертежу</w:t>
            </w:r>
          </w:p>
          <w:p>
            <w:pPr>
              <w:pStyle w:val="Normal"/>
              <w:widowControl w:val="false"/>
              <w:numPr>
                <w:ilvl w:val="6"/>
                <w:numId w:val="10"/>
              </w:numPr>
              <w:tabs>
                <w:tab w:val="clear" w:pos="57"/>
                <w:tab w:val="left" w:pos="34" w:leader="none"/>
                <w:tab w:val="left" w:pos="251" w:leader="none"/>
              </w:tabs>
              <w:autoSpaceDE w:val="false"/>
              <w:snapToGrid w:val="false"/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и заполнение маршрутной карты на изготовление сварной конструкции</w:t>
            </w:r>
          </w:p>
          <w:p>
            <w:pPr>
              <w:pStyle w:val="Normal"/>
              <w:widowControl w:val="false"/>
              <w:numPr>
                <w:ilvl w:val="6"/>
                <w:numId w:val="10"/>
              </w:numPr>
              <w:tabs>
                <w:tab w:val="clear" w:pos="57"/>
                <w:tab w:val="left" w:pos="34" w:leader="none"/>
                <w:tab w:val="left" w:pos="251" w:leader="none"/>
              </w:tabs>
              <w:autoSpaceDE w:val="false"/>
              <w:snapToGrid w:val="false"/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и заполнение операционной карты на изготовление сварной конструкции</w:t>
            </w:r>
          </w:p>
          <w:p>
            <w:pPr>
              <w:pStyle w:val="Normal"/>
              <w:widowControl w:val="false"/>
              <w:numPr>
                <w:ilvl w:val="6"/>
                <w:numId w:val="10"/>
              </w:numPr>
              <w:tabs>
                <w:tab w:val="clear" w:pos="57"/>
                <w:tab w:val="left" w:pos="34" w:leader="none"/>
                <w:tab w:val="left" w:pos="251" w:leader="none"/>
              </w:tabs>
              <w:autoSpaceDE w:val="false"/>
              <w:snapToGrid w:val="false"/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схемы сборки сварного изделия</w:t>
            </w:r>
          </w:p>
          <w:p>
            <w:pPr>
              <w:pStyle w:val="Normal"/>
              <w:widowControl w:val="false"/>
              <w:numPr>
                <w:ilvl w:val="6"/>
                <w:numId w:val="10"/>
              </w:numPr>
              <w:tabs>
                <w:tab w:val="clear" w:pos="57"/>
                <w:tab w:val="left" w:pos="34" w:leader="none"/>
                <w:tab w:val="left" w:pos="251" w:leader="none"/>
              </w:tabs>
              <w:autoSpaceDE w:val="false"/>
              <w:snapToGrid w:val="false"/>
              <w:ind w:left="34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Разработка мероприятий по технике безопасности  сварочных работ на строительно-монтажной площад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rFonts w:eastAsia="Calibri"/>
                <w:b/>
                <w:bCs/>
              </w:rPr>
              <w:t>Учебная  практик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3015" w:hanging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9"/>
              <w:jc w:val="center"/>
              <w:rPr/>
            </w:pPr>
            <w:r>
              <w:rPr/>
              <w:t xml:space="preserve">   </w:t>
            </w:r>
            <w:r>
              <w:rPr/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Выполнение расчетов и конструирование сварных соединений и конструк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9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</w:rPr>
            </w:pPr>
            <w:r>
              <w:rPr/>
              <w:t>Проектирование технологических процессов производства сварных конструкций с заданными свойств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9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технико-экономического обоснования выбранного технологического процес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9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конструкторской, технологической и технической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9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оформление графических, вычислительных и проектных работ с использованием информационных и (или) компьютерных технолог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9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567" w:top="1134" w:footer="709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43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43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Реализация программы профессионального модуля предполагает наличие учебного кабинета: «Расчет и проектирование сварных соединений»</w:t>
      </w:r>
    </w:p>
    <w:p>
      <w:pPr>
        <w:pStyle w:val="Default"/>
        <w:tabs>
          <w:tab w:val="clear" w:pos="57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Оборудование учебного кабине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модели</w:t>
      </w:r>
    </w:p>
    <w:p>
      <w:pPr>
        <w:pStyle w:val="Normal"/>
        <w:widowControl w:val="false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widowControl w:val="false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бильный АРМ преподавателя</w:t>
      </w:r>
    </w:p>
    <w:p>
      <w:pPr>
        <w:pStyle w:val="Default"/>
        <w:tabs>
          <w:tab w:val="clear" w:pos="57"/>
          <w:tab w:val="left" w:pos="0" w:leader="none"/>
        </w:tabs>
        <w:rPr/>
      </w:pPr>
      <w:r>
        <w:rPr>
          <w:sz w:val="28"/>
          <w:szCs w:val="28"/>
        </w:rPr>
        <w:tab/>
        <w:t xml:space="preserve">Реализация программы профессионального модуля предполагает наличие сварочного полигона. </w:t>
      </w:r>
    </w:p>
    <w:p>
      <w:pPr>
        <w:pStyle w:val="Default"/>
        <w:tabs>
          <w:tab w:val="clear" w:pos="57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орудование и аппаратура сварочного полигона: </w:t>
      </w:r>
    </w:p>
    <w:p>
      <w:pPr>
        <w:pStyle w:val="Default"/>
        <w:numPr>
          <w:ilvl w:val="0"/>
          <w:numId w:val="11"/>
        </w:numPr>
        <w:tabs>
          <w:tab w:val="clear" w:pos="57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абочие места электросварщика; </w:t>
      </w:r>
    </w:p>
    <w:p>
      <w:pPr>
        <w:pStyle w:val="Default"/>
        <w:numPr>
          <w:ilvl w:val="0"/>
          <w:numId w:val="11"/>
        </w:numPr>
        <w:tabs>
          <w:tab w:val="clear" w:pos="57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рабочие места газосварщика, газорезчика, плазморезчика;</w:t>
      </w:r>
    </w:p>
    <w:p>
      <w:pPr>
        <w:pStyle w:val="Default"/>
        <w:numPr>
          <w:ilvl w:val="0"/>
          <w:numId w:val="11"/>
        </w:numPr>
        <w:tabs>
          <w:tab w:val="clear" w:pos="57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ыпрямитель сварочный ВДМ-1000; </w:t>
      </w:r>
    </w:p>
    <w:p>
      <w:pPr>
        <w:pStyle w:val="Default"/>
        <w:numPr>
          <w:ilvl w:val="0"/>
          <w:numId w:val="11"/>
        </w:numPr>
        <w:tabs>
          <w:tab w:val="clear" w:pos="57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алластный реостат РБ-300;</w:t>
      </w:r>
    </w:p>
    <w:p>
      <w:pPr>
        <w:pStyle w:val="Default"/>
        <w:numPr>
          <w:ilvl w:val="0"/>
          <w:numId w:val="11"/>
        </w:numPr>
        <w:tabs>
          <w:tab w:val="clear" w:pos="57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электрододержатели;</w:t>
      </w:r>
    </w:p>
    <w:p>
      <w:pPr>
        <w:pStyle w:val="Default"/>
        <w:numPr>
          <w:ilvl w:val="0"/>
          <w:numId w:val="11"/>
        </w:numPr>
        <w:tabs>
          <w:tab w:val="clear" w:pos="57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генератор ацетиленовый АСП–10;</w:t>
      </w:r>
    </w:p>
    <w:p>
      <w:pPr>
        <w:pStyle w:val="Default"/>
        <w:numPr>
          <w:ilvl w:val="0"/>
          <w:numId w:val="11"/>
        </w:numPr>
        <w:tabs>
          <w:tab w:val="clear" w:pos="57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газовые баллоны с редукторами;</w:t>
      </w:r>
    </w:p>
    <w:p>
      <w:pPr>
        <w:pStyle w:val="Default"/>
        <w:numPr>
          <w:ilvl w:val="0"/>
          <w:numId w:val="11"/>
        </w:numPr>
        <w:tabs>
          <w:tab w:val="clear" w:pos="57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бор резаков и горелок в сборе с рукавами(шлангами);</w:t>
      </w:r>
    </w:p>
    <w:p>
      <w:pPr>
        <w:pStyle w:val="Default"/>
        <w:numPr>
          <w:ilvl w:val="0"/>
          <w:numId w:val="11"/>
        </w:numPr>
        <w:tabs>
          <w:tab w:val="clear" w:pos="57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ановка плазменной резки</w:t>
      </w:r>
    </w:p>
    <w:p>
      <w:pPr>
        <w:pStyle w:val="Default"/>
        <w:tabs>
          <w:tab w:val="clear" w:pos="57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4.2. </w:t>
      </w:r>
      <w:r>
        <w:rPr>
          <w:b/>
          <w:color w:val="000000"/>
          <w:sz w:val="28"/>
          <w:szCs w:val="28"/>
        </w:rPr>
        <w:t>Информационное обеспечение обуч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ые источни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7"/>
          <w:tab w:val="left" w:pos="-142" w:leader="none"/>
          <w:tab w:val="left" w:pos="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Овчинников, В.В. Расчет и проектирование сварных конструкций: учебник для студ. учреждений сред. проф. образования / В.В. Овчинников. – 5-е изд., стер. - М.: Издательский центр «Академия», 2017. – 256 с.</w:t>
      </w:r>
    </w:p>
    <w:p>
      <w:pPr>
        <w:pStyle w:val="Normal"/>
        <w:widowControl w:val="false"/>
        <w:tabs>
          <w:tab w:val="clear" w:pos="57"/>
          <w:tab w:val="left" w:pos="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1276" w:leader="none"/>
        </w:tabs>
        <w:suppressAutoHyphens w:val="false"/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Ежемесячный журнал «Сварочное производство», изд. Машиностроение - специализированный информационный журнал в области сварки; 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1276" w:leader="none"/>
        </w:tabs>
        <w:suppressAutoHyphens w:val="false"/>
        <w:autoSpaceDE w:val="false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Журнал «Сварка и диагностика» - содержит сведения о новинках в области сварки и средствах контроля качества сварных швов; </w:t>
      </w:r>
    </w:p>
    <w:p>
      <w:pPr>
        <w:pStyle w:val="Normal"/>
        <w:tabs>
          <w:tab w:val="clear" w:pos="57"/>
          <w:tab w:val="left" w:pos="0" w:leader="none"/>
          <w:tab w:val="left" w:pos="1276" w:leader="none"/>
        </w:tabs>
        <w:suppressAutoHyphens w:val="false"/>
        <w:autoSpaceDE w:val="false"/>
        <w:ind w:firstLine="567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Интернет -ресурсы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0" w:leader="none"/>
          <w:tab w:val="left" w:pos="567" w:leader="none"/>
        </w:tabs>
        <w:suppressAutoHyphens w:val="false"/>
        <w:autoSpaceDE w:val="false"/>
        <w:ind w:left="0"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 Сайт содержит сведения о сварке, резке, металлообработке металлов и их сплавов [Электронный ресурс]. Режим доступа: http://www.autowelding.ru/; 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0" w:leader="none"/>
          <w:tab w:val="left" w:pos="567" w:leader="none"/>
        </w:tabs>
        <w:suppressAutoHyphens w:val="false"/>
        <w:autoSpaceDE w:val="false"/>
        <w:ind w:left="0"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 Сайт о сварочных технологиях, содержит виртуальную библиотеку по сварке [Электронный ресурс]. Режим доступа: http://svar-tech.com/; 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0" w:leader="none"/>
          <w:tab w:val="left" w:pos="567" w:leader="none"/>
        </w:tabs>
        <w:suppressAutoHyphens w:val="false"/>
        <w:autoSpaceDE w:val="false"/>
        <w:ind w:left="0" w:firstLine="567"/>
        <w:rPr/>
      </w:pPr>
      <w:r>
        <w:rPr>
          <w:color w:val="000000"/>
          <w:sz w:val="28"/>
          <w:szCs w:val="28"/>
          <w:lang w:eastAsia="ru-RU"/>
        </w:rPr>
        <w:t xml:space="preserve">3. Сайт содержит информацию о сварке и сварочном оборудовании [Электронный ресурс]. Режим доступа: http://www.cbapka.ru/; 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0" w:leader="none"/>
          <w:tab w:val="left" w:pos="567" w:leader="none"/>
        </w:tabs>
        <w:suppressAutoHyphens w:val="false"/>
        <w:autoSpaceDE w:val="false"/>
        <w:ind w:left="0" w:firstLine="567"/>
        <w:rPr/>
      </w:pPr>
      <w:r>
        <w:rPr>
          <w:color w:val="000000"/>
          <w:sz w:val="28"/>
          <w:szCs w:val="28"/>
          <w:lang w:eastAsia="ru-RU"/>
        </w:rPr>
        <w:t xml:space="preserve">4. Информационный портал о сварке [Электронный ресурс]. Режим доступа: http://www.weldportal.ru/; 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0" w:leader="none"/>
          <w:tab w:val="left" w:pos="567" w:leader="none"/>
        </w:tabs>
        <w:suppressAutoHyphens w:val="false"/>
        <w:autoSpaceDE w:val="false"/>
        <w:ind w:left="0" w:firstLine="567"/>
        <w:rPr/>
      </w:pPr>
      <w:r>
        <w:rPr>
          <w:sz w:val="28"/>
          <w:szCs w:val="28"/>
          <w:lang w:eastAsia="ru-RU"/>
        </w:rPr>
        <w:t xml:space="preserve">5. Сайт о сварке и обо всем, что с ней связано [Электронный ресурс]. Режим доступа: http://weldingsite.com.ua/; 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0" w:leader="none"/>
          <w:tab w:val="left" w:pos="567" w:leader="none"/>
        </w:tabs>
        <w:suppressAutoHyphens w:val="false"/>
        <w:autoSpaceDE w:val="false"/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Виртуальный справочник сварщика [Электронный ресурс]. Режим доступа: http://svarka-info.com/. </w:t>
      </w:r>
    </w:p>
    <w:p>
      <w:pPr>
        <w:pStyle w:val="Normal"/>
        <w:tabs>
          <w:tab w:val="clear" w:pos="57"/>
          <w:tab w:val="left" w:pos="567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57"/>
          <w:tab w:val="left" w:pos="567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своение  профессионального модуля «Разработка технологических процессов и проектирование изделий» базируется на знаниях, полученных при изучении дисциплин «Материаловедение», «Электротехника и электроника», «Инженерная графика» и «Техническая механика» и параллельное изучение МДК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Технология сварочных работ</w:t>
      </w:r>
      <w:r>
        <w:rPr>
          <w:rFonts w:cs="Times New Roman CYR" w:ascii="Times New Roman CYR" w:hAnsi="Times New Roman CYR"/>
          <w:sz w:val="28"/>
          <w:szCs w:val="28"/>
        </w:rPr>
        <w:t>», «</w:t>
      </w:r>
      <w:r>
        <w:rPr>
          <w:sz w:val="28"/>
          <w:szCs w:val="28"/>
        </w:rPr>
        <w:t>Основное оборудование для производства сварных конструкций</w:t>
      </w:r>
      <w:r>
        <w:rPr>
          <w:rFonts w:cs="Times New Roman CYR" w:ascii="Times New Roman CYR" w:hAnsi="Times New Roman CYR"/>
          <w:sz w:val="28"/>
          <w:szCs w:val="28"/>
        </w:rPr>
        <w:t>», «</w:t>
      </w:r>
      <w:r>
        <w:rPr>
          <w:sz w:val="28"/>
          <w:szCs w:val="28"/>
        </w:rPr>
        <w:t>Формы и методы контроля качества металлов и сварных конструкций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 </w:t>
      </w:r>
      <w:r>
        <w:rPr>
          <w:sz w:val="28"/>
        </w:rPr>
        <w:t>Наличие высшего образования, соответствующего профилю преподаваемого  профессионального модуля</w:t>
      </w:r>
      <w:r>
        <w:rPr>
          <w:b/>
          <w:sz w:val="28"/>
          <w:szCs w:val="28"/>
        </w:rPr>
        <w:t xml:space="preserve">  «Разработка технологических процессов и проектирование изделий», </w:t>
      </w:r>
      <w:r>
        <w:rPr>
          <w:sz w:val="28"/>
        </w:rPr>
        <w:t xml:space="preserve">опыт деятельности в организациях соответствующей профессиональной сферы, </w:t>
      </w:r>
      <w:r>
        <w:rPr>
          <w:bCs/>
          <w:iCs/>
          <w:sz w:val="28"/>
        </w:rPr>
        <w:t>прохождение стажировки в профильных организациях не реже 1 раза в 3 года.</w:t>
      </w:r>
    </w:p>
    <w:p>
      <w:pPr>
        <w:pStyle w:val="Normal"/>
        <w:tabs>
          <w:tab w:val="clear" w:pos="57"/>
          <w:tab w:val="left" w:pos="540" w:leader="none"/>
        </w:tabs>
        <w:spacing w:lineRule="auto" w:line="276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 xml:space="preserve">Мастера </w:t>
      </w:r>
      <w:r>
        <w:rPr>
          <w:rFonts w:cs="Times New Roman CYR" w:ascii="Times New Roman CYR" w:hAnsi="Times New Roman CYR"/>
          <w:sz w:val="28"/>
          <w:szCs w:val="28"/>
        </w:rPr>
        <w:t xml:space="preserve">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432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43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43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Normal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2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764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38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ять проектирование технологических процессов про-изводства сварных соединений с заданными свойствами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ответствие спроектированных технологических процессов про-изводства сварных соединений действующим нормативным документам, в том числе ГОСТа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учет заданных свойств в процессе разработки технологи-ческого процесса. </w:t>
            </w:r>
          </w:p>
        </w:tc>
        <w:tc>
          <w:tcPr>
            <w:tcW w:w="276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0"/>
              <w:widowControl/>
              <w:ind w:right="76" w:hanging="0"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Результаты тестирования.</w:t>
            </w:r>
          </w:p>
          <w:p>
            <w:pPr>
              <w:pStyle w:val="Normal"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Текущий контроль в форме защиты: практических работ, расчетных заданий, рефератов, внеаудиторной самостоятельной работы.</w:t>
            </w:r>
          </w:p>
          <w:p>
            <w:pPr>
              <w:pStyle w:val="Normal"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Защита курсовых проектов, практики.</w:t>
            </w:r>
          </w:p>
          <w:p>
            <w:pPr>
              <w:pStyle w:val="Normal"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Результаты экзамена квалификационного</w:t>
            </w:r>
          </w:p>
        </w:tc>
      </w:tr>
      <w:tr>
        <w:trPr>
          <w:trHeight w:val="1449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  <w:t>Выполнять расчеты и констру-ирование сварных соединений и конструкций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- выполнение расчетов с исполь-зованием принятых в отрасли методик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- соответствие расчетов и кон-струирования сварных соедине-ний и конструкций требованиям СНиП, ГОСТ</w:t>
            </w:r>
          </w:p>
        </w:tc>
        <w:tc>
          <w:tcPr>
            <w:tcW w:w="27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ять технико-экономическое обоснование выбранного технологического процесса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ответствие технико-экономи-ческого обоснования выбранного технологического процесса требованиям СП, СТО, РД, РТМ</w:t>
            </w:r>
          </w:p>
        </w:tc>
        <w:tc>
          <w:tcPr>
            <w:tcW w:w="27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ормлять конструкторскую, технологическую и техническую документацию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формление конструкторской, технологической и технической документации в соответствии с действующими СНиП, ГОСТ</w:t>
            </w:r>
          </w:p>
        </w:tc>
        <w:tc>
          <w:tcPr>
            <w:tcW w:w="27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ять разработку и оформление графических, вычис-лительных и проектных работ с использованием информационно-компьютерных технологий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разработка и выполнение документов в программах, позволяющих создавать графические, вычислительные и проектные работы.</w:t>
            </w:r>
          </w:p>
        </w:tc>
        <w:tc>
          <w:tcPr>
            <w:tcW w:w="27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532"/>
        <w:gridCol w:w="296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ные общие компетенции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 профессиональных задач, оце-нивать их эффективность и качество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основание выбора и применения методов и способов решения профессио-нальных задач в области разработки технологических процессов и проектирования издел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емонстрация эффективности </w:t>
            </w:r>
          </w:p>
          <w:p>
            <w:pPr>
              <w:pStyle w:val="Normal"/>
              <w:jc w:val="both"/>
              <w:rPr/>
            </w:pPr>
            <w:r>
              <w:rPr/>
              <w:t>и качества выполнения профессиональных задач</w:t>
            </w:r>
          </w:p>
        </w:tc>
        <w:tc>
          <w:tcPr>
            <w:tcW w:w="2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right="76" w:hanging="0"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Результаты тестирования.</w:t>
            </w:r>
          </w:p>
          <w:p>
            <w:pPr>
              <w:pStyle w:val="Normal"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Текущий контроль в фор-ме защиты: практических работ, расчетных заданий, рефератов, внеаудиторной самостоятельной работы.</w:t>
            </w:r>
          </w:p>
          <w:p>
            <w:pPr>
              <w:pStyle w:val="Normal"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Защита курсовых проек-тов, практики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Результаты экзамена квалификационного</w:t>
            </w:r>
          </w:p>
        </w:tc>
      </w:tr>
      <w:tr>
        <w:trPr>
          <w:trHeight w:val="1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-</w:t>
            </w:r>
            <w:r>
              <w:rPr/>
              <w:t>демонстрация способности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ять поиск и ис-пользование информации, необ-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нахождение и использование информации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-ност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демонстрация навыков использования информацион-но-коммуникационных техно-логий в профессиональной деятельности</w:t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взаимодействие с обучающи-мися, преподавателями и мастерами в ходе обучения</w:t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-маться самообразованием, осознанно планировать повышение квалификаци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планирование обучающимися повышения личностного и квалификационного уровня</w:t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1020" w:top="1134" w:footer="851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999871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8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7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35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204"/>
        </w:tabs>
        <w:ind w:left="22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57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"/>
        <w:tab w:val="left" w:pos="0" w:leader="none"/>
      </w:tabs>
      <w:autoSpaceDE w:val="false"/>
      <w:ind w:left="432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FontStyle31">
    <w:name w:val="Font Style31"/>
    <w:basedOn w:val="Style11"/>
    <w:qFormat/>
    <w:rPr>
      <w:rFonts w:ascii="Candara" w:hAnsi="Candara" w:cs="Candara"/>
      <w:b/>
      <w:bCs/>
      <w:spacing w:val="-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clear" w:pos="57"/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4:47:00Z</dcterms:created>
  <dc:creator>nvlidovskaya</dc:creator>
  <dc:description/>
  <cp:keywords/>
  <dc:language>en-US</dc:language>
  <cp:lastModifiedBy>starova</cp:lastModifiedBy>
  <cp:lastPrinted>2019-10-09T10:00:00Z</cp:lastPrinted>
  <dcterms:modified xsi:type="dcterms:W3CDTF">2019-10-24T06:15:00Z</dcterms:modified>
  <cp:revision>15</cp:revision>
  <dc:subject/>
  <dc:title/>
</cp:coreProperties>
</file>