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.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3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2.06 Сварочное производств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45"/>
        <w:gridCol w:w="3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составлена в соответствии с требованиями ФГОС СПО по специальности </w:t>
            </w:r>
            <w:r>
              <w:rPr>
                <w:b/>
              </w:rPr>
              <w:t>22.02.06 Сварочное производство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ЕМД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/>
              <w:t>от «___» __________2022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right"/>
              <w:rPr/>
            </w:pPr>
            <w:r>
              <w:rPr/>
              <w:t>Макаренко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37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 2022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  <w:r>
        <w:rPr>
          <w:rFonts w:cs="Times New Roman" w:ascii="Times New Roman" w:hAnsi="Times New Roman"/>
          <w:b w:val="false"/>
          <w:i w:val="false"/>
          <w:sz w:val="24"/>
        </w:rPr>
        <w:t>Чернова И.И. 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jc w:val="both"/>
              <w:outlineLvl w:val="0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бласть применения программы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b/>
          <w:sz w:val="28"/>
          <w:szCs w:val="28"/>
        </w:rPr>
        <w:t>22.02.06 Сварочное производств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дисциплина математического и общего естественно-научного цикла (ЕН.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jc w:val="both"/>
        <w:rPr>
          <w:sz w:val="32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sz w:val="28"/>
        </w:rPr>
        <w:t>Цель и планируемые результаты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</w:rPr>
              <w:t>ОК 5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2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7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9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13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14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анализировать сложные функции и строить их граф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полнять действия над комплексными числ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числять значения геометрических величи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изводить операции над матрицами и определител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шать системы линейных уравнений различными методам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основные математические методы решения прикладны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основные понятия и методы математического анализа, линейной алгебры, теорию комплексных чисел, теории вероятности и математической статис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основ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1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м образовательной нагрузки студента – 108 часов, </w:t>
      </w:r>
      <w:r>
        <w:rPr>
          <w:sz w:val="28"/>
          <w:szCs w:val="28"/>
          <w:u w:val="single"/>
        </w:rPr>
        <w:t>часть программы  - 32 часов - реализуется в форме практической подготовки и включает лекций – 0 часов и практических занятий – 32 час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2 часа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40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актической подготовки – 32 часов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их работ – 32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аудиторной самостоятельной работы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-181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(выполнение расчетных и расчетно-графических 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дготовка рефератов и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Cs/>
                <w:sz w:val="28"/>
                <w:szCs w:val="28"/>
              </w:rPr>
              <w:t xml:space="preserve">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25"/>
        <w:gridCol w:w="9356"/>
        <w:gridCol w:w="1134"/>
        <w:gridCol w:w="1387"/>
      </w:tblGrid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</w:rPr>
              <w:t>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</w:rPr>
            </w:pPr>
            <w:r>
              <w:rPr>
                <w:b/>
              </w:rPr>
              <w:t>Основы линейной алгебры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 Основы линейной алгебры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ицы. Виды матриц. Действия над матриц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и второго и третьего порядка и их основные свойств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решения систем линейных уравнен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числение определителей второго и третье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хождение обратной матр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шение систем линейных уравнений матричным метод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системы линейных уравнений по формулам Крамер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Решения систем линейных уравнений методом Гау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Решение матричных уравнений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и по теме: «История появления матриц и их использование в различных областях нау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аналитической геометри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 Векторы. Операции над векторам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Векторы. Операции над вектор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Вычисление скалярного произведения векторов</w:t>
            </w:r>
            <w:r>
              <w:rPr>
                <w:bCs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 Прямая на плоскости. Кривые второго порядк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Прямая на плоскости. Кривые второ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i/>
              </w:rPr>
              <w:t>Составление уравнений прямой и плоскости</w:t>
            </w:r>
            <w:r>
              <w:rPr>
                <w:i/>
                <w:szCs w:val="28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Составление уравнений кривых второ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ория пределов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 Теория пределов. Непрерывность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функции, сложная функ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ел функции Непрерывность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Вычисление пределов</w:t>
            </w:r>
            <w:r>
              <w:rPr>
                <w:i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на непрерывность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Дифференци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оизводная функции, основные свойства.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ая схема исследования и построения графика функ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Решение прикладных задач с помощью производно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Понятие дифференци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числение производных сложных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Построение графика функции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и построение графика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производной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Интегр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определенный интеграл. Основные свойств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ые методы интегрирова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пределенный интеграл и его свойства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еометрические приложения определенного интегр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Нахождение неопределенных интеграл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именение определенного интеграла к решению геометрических задач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Вычисление площадей плоских фигу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определённого интеграла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 и математической статистик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ческое и статистическое определения вероятности случайного собы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 xml:space="preserve">Теоремы сложения и умножения вероятностей. </w:t>
            </w:r>
            <w:r>
              <w:rPr>
                <w:bCs/>
              </w:rPr>
              <w:t>Формула полной вероятности и Байе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bCs/>
              </w:rPr>
              <w:t>ДСВ, числовые характеристики, примеры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Cs/>
                <w:i/>
              </w:rPr>
              <w:t>Вычисление вероятности с использованием элементов комбинатори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числение вероятности событ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числение числовых характеристик ДСВ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Решение задач на вычисление вероятностей элементарных событий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</w:rPr>
              <w:t>Комплексное число и его геометрическая интерпрет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ая форма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Действия над комплексными числами в алгебраической фор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ействия над комплексными числами в тригонометрической форме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Выполнение операций над комплексными числ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Для реализации программы учебной дисциплины колледж располагает кабинетом математики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мобильное)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8"/>
        </w:numPr>
        <w:spacing w:lineRule="auto" w:line="276" w:before="0" w:after="200"/>
        <w:ind w:left="0" w:firstLine="36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ригорьев В.П. Математика: учебник для студ. Учреждений сред. проф. образования / В.П. Григорьев, Т.Н. Сабурова. – 2-е изд., стер.-М.: Издательский центр «Академия», 2018. – 368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хлецкий И.Д. Математика [Текст] : учеб. пособие для студ. Учреждений сред. проф. образования  /И.Д. Пехлецкий. - 12-е изд., стер. – М.:  Издательский центр «Академия», 2018 . -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Единая коллекции цифровых образовательных ресурсов. 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http:// www. school-collection. edu. ru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, тестирования, математического диктанта, а также выполнения обу</w:t>
      </w:r>
      <w:r>
        <w:rPr/>
        <w:t>чающимися внеаудиторных самостоятельных рабо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058"/>
        <w:gridCol w:w="170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Формы и методы оцен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 xml:space="preserve"> – </w:t>
            </w:r>
            <w:r>
              <w:rPr/>
              <w:t>основные математические методы решения прикладных за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новные понятия и методы математического анализа, линейной алгебры, теорию комплексных чисел, теории вероятности и математическ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новы дифференциального и интегрального исчислен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1-870 правильных ответов,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2» - % 50и менее правильных ответов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FF0000"/>
                <w:lang w:eastAsia="zh-CN"/>
              </w:rPr>
            </w:pPr>
            <w:r>
              <w:rPr>
                <w:rFonts w:eastAsia="Calibri"/>
                <w:bCs/>
                <w:color w:val="FF0000"/>
                <w:lang w:eastAsia="zh-CN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lang w:eastAsia="zh-CN"/>
              </w:rPr>
            </w:pPr>
            <w:r>
              <w:rPr>
                <w:b/>
                <w:bCs/>
                <w:i/>
                <w:color w:val="FF0000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стирование, математический диктан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ный зачет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сложные функции и строить их граф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выполнять действия над комплексными числ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вычислять значения геометрических величи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производить операции над матрицами и определителя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32" w:hanging="0"/>
              <w:jc w:val="both"/>
              <w:rPr/>
            </w:pPr>
            <w:r>
              <w:rPr>
                <w:i/>
              </w:rPr>
              <w:t>Расчетные задачи, з</w:t>
            </w:r>
            <w:r>
              <w:rPr>
                <w:bCs/>
                <w:lang w:eastAsia="zh-CN"/>
              </w:rPr>
              <w:t>ачет (практическая часть)</w:t>
            </w:r>
            <w:r>
              <w:rPr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76" w:before="0" w:after="200"/>
              <w:ind w:left="32" w:hanging="360"/>
              <w:jc w:val="both"/>
              <w:rPr/>
            </w:pPr>
            <w:r>
              <w:rPr>
                <w:rFonts w:eastAsia="Calibri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200"/>
              <w:ind w:left="32" w:hanging="360"/>
              <w:jc w:val="both"/>
              <w:rPr/>
            </w:pPr>
            <w:r>
              <w:rPr>
                <w:rFonts w:eastAsia="Calibri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200"/>
              <w:ind w:left="32" w:firstLine="284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200"/>
              <w:ind w:left="32" w:firstLine="284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Практические работ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пертная оценка процесса и результатов деятельности обучающегося при выполнении практических работ и решении расчетных зада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108"/>
      </w:tblGrid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ind w:firstLine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13</w:t>
            </w:r>
          </w:p>
          <w:p>
            <w:pPr>
              <w:pStyle w:val="Normal"/>
              <w:ind w:firstLine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ЛР 14</w:t>
            </w:r>
          </w:p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73028808"/>
      <w:bookmarkStart w:id="1" w:name="_Hlk73028808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339"/>
        <w:gridCol w:w="1480"/>
        <w:gridCol w:w="1525"/>
        <w:gridCol w:w="1982"/>
        <w:gridCol w:w="1172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Сентябр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Подготовка к В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sz w:val="22"/>
                <w:szCs w:val="22"/>
              </w:rPr>
              <w:t>МС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Чернова И.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еделе ПЦК ЕМ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 МСК, аудитория 3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Чернова И.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,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 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готовка к участию в Интернет-олимпиаде по математик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ЮУрГТК МСК, аудитория 3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Чернова И.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,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семестр учебног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частие в ежегодной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И.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Р 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Р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8:00Z</dcterms:created>
  <dc:creator>Бамбай Зубракра</dc:creator>
  <dc:description/>
  <cp:keywords/>
  <dc:language>en-US</dc:language>
  <cp:lastModifiedBy>Innz-420@yandex.ru</cp:lastModifiedBy>
  <cp:lastPrinted>2016-01-20T16:39:00Z</cp:lastPrinted>
  <dcterms:modified xsi:type="dcterms:W3CDTF">2022-02-16T11:42:00Z</dcterms:modified>
  <cp:revision>14</cp:revision>
  <dc:subject/>
  <dc:title/>
</cp:coreProperties>
</file>