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Toc289323143"/>
      <w:bookmarkStart w:id="1" w:name="_Toc289323113"/>
      <w:bookmarkEnd w:id="0"/>
      <w:bookmarkEnd w:id="1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aps/>
          <w:sz w:val="36"/>
          <w:szCs w:val="36"/>
        </w:rPr>
      </w:pPr>
      <w:r>
        <w:rPr>
          <w:b/>
          <w:caps/>
          <w:sz w:val="28"/>
          <w:szCs w:val="28"/>
        </w:rPr>
        <w:t>«Материаловеде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5" w:leader="none"/>
          <w:tab w:val="center" w:pos="481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</w:rPr>
        <w:t>22.02.06 Сварочное производство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27"/>
        <w:gridCol w:w="3626"/>
        <w:gridCol w:w="3185"/>
      </w:tblGrid>
      <w:tr>
        <w:trPr/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345" w:hanging="0"/>
              <w:jc w:val="both"/>
              <w:rPr/>
            </w:pPr>
            <w:r>
              <w:rPr/>
              <w:t xml:space="preserve">Рабочая программа составлена на основе Федерального государственного образовательного стандарта СПО по специальности 22.02.06 Сварочное производство </w:t>
            </w:r>
          </w:p>
        </w:tc>
        <w:tc>
          <w:tcPr>
            <w:tcW w:w="3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widowControl w:val="false"/>
              <w:ind w:right="673" w:hanging="0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  <w:t>от «__»_____________2021г.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Ю.А.Мороз </w:t>
            </w:r>
          </w:p>
        </w:tc>
        <w:tc>
          <w:tcPr>
            <w:tcW w:w="3185" w:type="dxa"/>
            <w:tcBorders/>
          </w:tcPr>
          <w:p>
            <w:pPr>
              <w:pStyle w:val="Heading9"/>
              <w:widowControl w:val="false"/>
              <w:spacing w:before="0" w:after="0"/>
              <w:ind w:left="-322" w:firstLine="322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ind w:left="176" w:hanging="142"/>
              <w:jc w:val="both"/>
              <w:rPr/>
            </w:pPr>
            <w:r>
              <w:rPr/>
              <w:t xml:space="preserve">Заместитель директора  по НМР  </w:t>
            </w:r>
          </w:p>
          <w:p>
            <w:pPr>
              <w:pStyle w:val="Normal"/>
              <w:widowControl w:val="false"/>
              <w:ind w:left="-322" w:firstLine="322"/>
              <w:jc w:val="both"/>
              <w:rPr/>
            </w:pPr>
            <w:r>
              <w:rPr/>
              <w:t>__________Т.Ю. Крашакова</w:t>
            </w:r>
          </w:p>
          <w:p>
            <w:pPr>
              <w:pStyle w:val="Normal"/>
              <w:widowControl w:val="false"/>
              <w:ind w:left="-322" w:firstLine="322"/>
              <w:jc w:val="both"/>
              <w:rPr/>
            </w:pPr>
            <w:r>
              <w:rPr/>
              <w:t>«___»__________2021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/>
          <w:i w:val="false"/>
          <w:i w:val="false"/>
          <w:sz w:val="24"/>
        </w:rPr>
      </w:pPr>
      <w:r>
        <w:rPr>
          <w:rFonts w:ascii="Times New Roman" w:hAnsi="Times New Roman"/>
          <w:i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134" w:hanging="1134"/>
        <w:jc w:val="both"/>
        <w:rPr>
          <w:rFonts w:ascii="Times New Roman" w:hAnsi="Times New Roman"/>
          <w:i w:val="false"/>
          <w:i w:val="false"/>
          <w:sz w:val="24"/>
        </w:rPr>
      </w:pPr>
      <w:r>
        <w:rPr>
          <w:rFonts w:ascii="Times New Roman" w:hAnsi="Times New Roman"/>
          <w:i w:val="false"/>
          <w:sz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rFonts w:ascii="Times New Roman" w:hAnsi="Times New Roman"/>
          <w:i w:val="false"/>
        </w:rPr>
        <w:t xml:space="preserve">Автор: Мороз Ю.А., </w:t>
      </w:r>
      <w:r>
        <w:rPr>
          <w:rFonts w:ascii="Times New Roman" w:hAnsi="Times New Roman"/>
          <w:b w:val="false"/>
          <w:i w:val="false"/>
        </w:rPr>
        <w:t>преподаватель Южно-Уральского государственного технического   колледжа</w:t>
      </w:r>
    </w:p>
    <w:p>
      <w:pPr>
        <w:pStyle w:val="Heading2"/>
        <w:ind w:left="1134" w:hanging="0"/>
        <w:jc w:val="both"/>
        <w:rPr>
          <w:rFonts w:ascii="Times New Roman" w:hAnsi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й программы учебной  дисциплины «Материаловедение» для специальности </w:t>
      </w:r>
      <w:r>
        <w:rPr>
          <w:b/>
          <w:sz w:val="28"/>
          <w:szCs w:val="28"/>
        </w:rPr>
        <w:t>22.02.06 Сварочное производство,</w:t>
      </w:r>
      <w:r>
        <w:rPr>
          <w:sz w:val="28"/>
          <w:szCs w:val="28"/>
        </w:rPr>
        <w:t xml:space="preserve">  разработанной преподавателем Южно-Уральского государственного технического колледжа Мороз Ю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составлена в соответствии с Федеральным  Государственным образовательным стандартом среднего профессионального образования по специальности  22.02.06 Сварочное производство, с учетом времени, отведенного на изучение дисциплины рабочим учебным планом. Дисциплина «Материаловедение» относится к циклу общепрофессиональных дисциплин и определяет общий объем знаний и умений, составляющих базу профессиональны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чая программа рассчитана на 177 часов аудиторных занятий и включает в себя 6 разделов, обладающих относительной самостоятельностью, обеспечивающих общепрофессиональную подготовку специалистов среднего звена по указанной специа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предусматривает изучение технологий получения черных и цветных металлов, способов их обработки, закономерностей процессов кристаллизации и структурообразования металлов и сплавов, основ их термообработки, структурообразования металла сварного шва и зоны термического влияния, механизм образования коррозии и способы защиты металла от корроз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дисциплины реализуется через выполнение практических работ, на проведение которых программой отводится 38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учреждениях среднего профессионального образования по специальности 22.02.06. Сварочное производ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79115</wp:posOffset>
            </wp:positionH>
            <wp:positionV relativeFrom="paragraph">
              <wp:posOffset>132080</wp:posOffset>
            </wp:positionV>
            <wp:extent cx="1515745" cy="1473835"/>
            <wp:effectExtent l="0" t="0" r="0" b="0"/>
            <wp:wrapNone/>
            <wp:docPr id="1" name="Рисунок 2" descr="девальд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девальд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2315" r="5953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80" w:leader="none"/>
        </w:tabs>
        <w:ind w:left="426" w:hanging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817370</wp:posOffset>
            </wp:positionH>
            <wp:positionV relativeFrom="paragraph">
              <wp:posOffset>-847090</wp:posOffset>
            </wp:positionV>
            <wp:extent cx="2403475" cy="11055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хнический директор                                                                        Р.Г. Девальд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ЗАО ВММ-2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8"/>
        <w:gridCol w:w="1902"/>
      </w:tblGrid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widowControl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right="283" w:hanging="0"/>
        <w:jc w:val="center"/>
        <w:rPr>
          <w:b/>
          <w:b/>
          <w:bCs/>
          <w:caps/>
          <w:sz w:val="28"/>
          <w:szCs w:val="36"/>
        </w:rPr>
      </w:pPr>
      <w:bookmarkStart w:id="2" w:name="_Toc289323141"/>
      <w:r>
        <w:rPr>
          <w:b/>
          <w:bCs/>
          <w:caps/>
          <w:sz w:val="28"/>
        </w:rPr>
        <w:t>1. паспорт ПРОГРАММЫ УЧЕБНОЙ ДИСЦИПЛИНЫ</w:t>
      </w:r>
      <w:bookmarkEnd w:id="2"/>
      <w:r>
        <w:rPr>
          <w:b/>
          <w:bCs/>
          <w:caps/>
          <w:sz w:val="28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283" w:hanging="0"/>
        <w:jc w:val="center"/>
        <w:rPr>
          <w:b/>
          <w:b/>
          <w:caps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right="283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Материаловедение» является частью программ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2.02.06 Сварочное производство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дисциплина  профессионального цикла ОП 0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 Применять различные методы, способы и приемы сборки и сварки конструкций с эксплуатацио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Выполнять техническую подготовку производства сварных конструкц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3. Выбирать оборудование, приспособления и инструменты для обеспечения производства сварных соединений с зада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4. Хранить и использовать сварочную аппаратуру и инструменты в ходе производственного процесс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проектирование технологических процессов производства сварных соединений с зада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Выполнять расчеты и конструирование сварных соединений и конструкц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3. Осуществлять технико-экономическое обоснование выбранного технологического процесс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4. Оформлять конструкторскую, технологическую и техническую документацию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5. Осуществлять разработку и оформление графических, вычислительных и проектных работ с использованием информационно-компьютерных технолог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Определять причины, приводящие к образованию дефектов в сварных соединениях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2. Обоснованно выбирать и использовать методы, оборудование, аппаратуру и приборы для контроля металлов и сварных соедине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3. Предупреждать, выявлять и устранять дефекты сварных соединений и изделий для получения качественной продукц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4. Оформлять документацию по контролю качества свар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Осуществлять текущее и перспективное планирование производственных работ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Производить технологические расчеты на основе нормативов технологических режимов, трудовых и материальных затрат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Применять методы и приемы организации труда, эксплуатации оборудования, оснастки, средств механизации для повышения эффективности производст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4. Организовывать ремонт и техническое обслуживание сварочного производства по Единой системе планово-предупредительного ремон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К 4.5. Обеспечивать профилактику и безопасность условий труда на участке сварочных рабо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и классифицировать  конструкционные и сырьевые материалы по  внешнему виду, происхождению, свойствам;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виды конструкционных  материалов;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 материалы для конструкций по их  назначению и условиям эксплуатац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283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одить исследования и испытания  материал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 термическую и химико-термическую обработ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лаво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значать режимы термической и химико-термической обработки сплав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процессов кристаллизации и  структурообразования металлов и сплавов,  основы их термообработки, способы защиты  металлов от коррозии; 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способы получения  композиционных материал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нципы выбора конструкционных  материалов для их применения в производств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и свойства металлов, методы их  исследования;  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материалов, металлов и  сплавов, их области примен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177 часов, часть программы 38 часов реализуется в форме практической подготовки и включает лабораторных работ – 24 часа, практических занятий – 14 часов  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18 часов;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59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bookmarkStart w:id="3" w:name="_Toc289323142"/>
      <w:r>
        <w:rPr>
          <w:b/>
          <w:bCs/>
          <w:caps/>
          <w:sz w:val="28"/>
          <w:szCs w:val="28"/>
        </w:rPr>
        <w:t>2. СТРУКТУРА И СОДЕРЖАНИЕ УЧЕБНОЙ ДИСЦИПЛИНЫ</w:t>
      </w:r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72"/>
        <w:gridCol w:w="1686"/>
      </w:tblGrid>
      <w:tr>
        <w:trPr>
          <w:trHeight w:val="460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7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8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85" w:hanging="0"/>
              <w:jc w:val="both"/>
              <w:rPr/>
            </w:pPr>
            <w:r>
              <w:rPr/>
              <w:t>практическая подготовк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е работы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ое занят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9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ставление схем, таблиц, диаграм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шифровывание марок сплавов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готовка сообщени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бор материала для заданной конструкци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готовка к контрольной работ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шение задач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значение термической обработк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строение кривых охлаждени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строение кристаллических решеток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 базиса кристаллической решетки ГЦК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9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экзамена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pPr w:bottomFromText="0" w:horzAnchor="margin" w:leftFromText="180" w:rightFromText="180" w:tblpX="0" w:tblpY="762" w:topFromText="0" w:vertAnchor="page"/>
        <w:tblW w:w="14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02"/>
        <w:gridCol w:w="425"/>
        <w:gridCol w:w="141"/>
        <w:gridCol w:w="9214"/>
        <w:gridCol w:w="1134"/>
        <w:gridCol w:w="993"/>
      </w:tblGrid>
      <w:tr>
        <w:trPr/>
        <w:tc>
          <w:tcPr>
            <w:tcW w:w="14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Тематический план и содержание учебной дисциплины МАТЕРИАЛОВЕД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задачи дисциплины «Материаловедение», его связь с дисциплинами учебного курса. Практическое значение металловедения и металлургии в подготовке специалистов. Роль черных и цветных металлов в промышленности, перспективы использования металлов и сплавов в машиностроении. Технический прогресс и экологические пробле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 «Роль черных и цветных металлов в современном производстве и перспективы их исполь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Производство черных метал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 Производство чугуна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доменной печи. Доменный процесс. Продукты доменного производства. Технико-экономические показатели работы доменной печ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Производство чугу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 Производство стал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ность передела чугуна в сталь. Современные способы получения стали. Конвертерный, мартеновский способы получения стали. Производство стали в электропечах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Производство ста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Физико-химические закономерности формирования структуры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 Строение и свойства материал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твёрдых тел. Кристаллическое строение металлов. Типы кристаллических решеток. Дефекты кристаллического стро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зотропия кристаллов. Полиморфизм (аллотропия). Полиморфизм железа. Диффузия металлов и сплав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ческие свойства металлов и методы их определения. Технологические свойства металл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  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щиты металлов от корроз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вёрдости металлов по Бриннелю и Роквелл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дарной вязкости ст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Виды определения твердости металлов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Методы защиты металла от коррозии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ы испытания образца на растяжение</w:t>
            </w:r>
          </w:p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азиса ГЦК кристаллической решетки</w:t>
            </w:r>
          </w:p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сталлографических плоскостей (001), (331), 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 Формирование структуры литых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зация металлов и сплавов. Строение стального слитка. Получение монокристаллов. Аморфное состояние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оцесса кристаллизации с малой степенью переохл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 Диаграммы состояния металлов и сплав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нятие о сплавах. Понятия фазы, системы, компонента. Ограниченные и неограниченные твердые растворы, химические соединения, механические смеси. Принцип построения диаграмм состоя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ые равновесные диаграммы состояния сплавов, их анали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иаграмма состояния </w:t>
            </w:r>
            <w:r>
              <w:rPr>
                <w:lang w:val="en-US"/>
              </w:rPr>
              <w:t>Fe</w:t>
            </w:r>
            <w:r>
              <w:rPr/>
              <w:t>-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</w:t>
            </w:r>
            <w:r>
              <w:rPr/>
              <w:t xml:space="preserve">. Анализ диаграммы и характеристика образующихся фаз и структур.  Диаграмма железо – графит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исталлизация металла сварного ш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следование микроструктуры железоуглеродистых сплавов в равновесном состоя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роение диаграмм состояния железоуглеродистых спла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ределение структуры зоны термического влияния при свар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сталлической решетки твердого раствора замещения и внедрения для случая, если решетка - растворитель ОЦК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вых охлаждения для сплавов в случае кристаллизации твердого раствора и механической смеси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Характеристика структур железоуглеродистых сплавов»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Классификация сталей и чугунов по равновесной структуре»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вых охлаждения с содержанием углерода 0,2%, 0,6%, 0,8%, 2,14%, 4,3%, 6,67% с указанием структуры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ы ЗТВ сварного ш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4 Формирование структуры деформированных металлов и сплав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упругой и пластической деформации. Процессы, протекающие в деформированном металле. Свойства пластически деформированных металлов. Наклеп. Возврат и рекристаллиз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 Термическая и химико-термическая обработка металлов и сплав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классификация видов термообработки. Превращения в стали при нагреве и охлаждении. Диаграммы изотермического превращения  переохлажденного аустенита, их анали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жиг, нормализация. Закалка и отпуск сталей. Обработка холодом. Поверхностная закалка сталей. Старе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холодом. Поверхностная закалка сталей. Старение. Термомеханическая обработка (ТМО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термической обработки и методы их предупреждения и устра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ко-термическая обработка металлов и сплавов: цементация, азотирование, нитроцементация и цианирование, диффузионное насыщение сплавов металлами и неметаллами. Другие виды поверхностного упрочнения сплав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ые зан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калки и отпуска стальных образцов с испытанием тверд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икроструктуры сталей после термической и химико-термической обрабо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1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режима закалки стальной детал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1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режима отпуска закаленной детали в зависимости от требуемой тверд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сталлической решетки мартенсита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ы «Превращения аустенита при непрерывном охлаждении»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режима термообработки: нормализации, закалки, отпуска, старения, обработки холодо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Материалы, применяемые в машино- и приборостроении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 Конструкцион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, предъявляемые к конструкционным материалам. Влияние примесей и углерода на свойства сталей и чугунов Критерии, определяющие надежность и долговечность деталей машин и конструкций. Способы повышения конструктивной проч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маркировка углеродистых и легированных сталей. Влияние углерода и легирующих элементов на структуру и свойства ста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схемы «Классификация конструкционных материалов» 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на тему: «Способы повышения конструкционной проч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 Материалы с особыми технологическими свойствами. Материалы с высокими упругими свойствами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с улучшенной обрабатываемостью резанием, строительные стали. Рессорно-пружинные стали. Сплавы с высокой упругость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углеродистые сплавы с высокими литейными свойств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гун серый, высокопрочный и ковкий. Свойства чугунов и область их применения. Модифицирование чугуна. Режим термообработки белого чугуна. Маркировка чугун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икроструктуры чугун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 режима термообработки чугунной отлив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33" w:hanging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ение таблицы «Характеристика структуры чугуна»</w:t>
            </w:r>
          </w:p>
          <w:p>
            <w:pPr>
              <w:pStyle w:val="Normal"/>
              <w:widowControl w:val="false"/>
              <w:ind w:left="33" w:hanging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 марки чугунов</w:t>
            </w:r>
          </w:p>
          <w:p>
            <w:pPr>
              <w:pStyle w:val="Normal"/>
              <w:widowControl w:val="false"/>
              <w:ind w:left="33" w:hanging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графика отжига белого чугуна</w:t>
            </w:r>
          </w:p>
          <w:p>
            <w:pPr>
              <w:pStyle w:val="Normal"/>
              <w:widowControl w:val="false"/>
              <w:ind w:left="33" w:hanging="3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 Износостойкие материалы. Твёрдые сплавы. Антифрикционные матери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оподшипниковые стали. Высокомарганцовистая сталь. Графитизированная сталь. Твердые сплавы: их состав, свойства,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фрикционные материалы: состав, свойств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 Цветные металлы и сплав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авы на основе алюминия: классификация, маркировка, свойства, примене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вы на основе меди: латуни и бронзы, их состав, свойства, маркировк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авы на основе берилл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икроструктуры цветных металлов и спла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 марки сплавов на основе алюмини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марки сплавов на основе меди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марки сплавов на основе магни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ема 3.5 Материалы с высокой прочностью. Материалы, устойчивые к воздействию температуры и рабочей сред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прочные стали. Титановые сплавы,  их свойств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озионностойкие, жаростойкие, жаропрочные стали и сплавы, их состав, свойства и применение. Теплостойкие стали. Аустенитные, мартенситные, ферритные ст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икроструктуры и свойств легированных ста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труктуры наплавленных поверхнос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Характеристика легированных сталей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6 Неметаллически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                 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полимеров. Пластмасс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а. Каучу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рефератов по темам «Резина», «Пластмассы, применяемые в машиностро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Инструментальн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4.1 Материалы для режущих и измерительных инструментов, 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режущих инструментов: углеродистые, низколегированные, быстрорежущие стали, спеченные твердые сплавы, сверхтвердые материалы.  Материалы для измерительных инструмен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идов конструкционных материа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 Материалы для инструментов обработки металлов д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для инструментов холодного и горячего деформирования. Выбор материала для инструм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 Порошковые и композиционн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 Порошков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 из порошков. Классификация порошковых материалов и их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и изготовления порошков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2 Композиционные материалы</w:t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строение, свойства и применение композиционных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на тему: «Производство композиционных матери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Основные способы обработки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1 Литейное производство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литейного производства. Технологический процесс получения отливок в разовые формы. Ручная и машинная формовка. Специальные виды литья. Дефекты в отливк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Дефекты литейных заготов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2 Обработка металлов давлением</w:t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ность процесса ОМД. Нагрев металла и нагревательные устройства Виды обработки давлением. Прокатное производство и его продукц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ение металла. Прессование металла. Свободная ковка. Штамповка горячая и холодна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Характеристика операций давлением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Виды прока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3 Обработка металлов резание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обработки резанием. Процесс резания. Применяемый инструмент для выполнения операций резанием. Виды операций обработки резани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Характеристика операций обработки резанием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Виды инструмента для механической обработ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_Toc289323143"/>
            <w:bookmarkStart w:id="5" w:name="_Toc289323113"/>
            <w:bookmarkStart w:id="6" w:name="_Toc289323143"/>
            <w:bookmarkStart w:id="7" w:name="_Toc289323113"/>
            <w:bookmarkEnd w:id="6"/>
            <w:bookmarkEnd w:id="7"/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079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/>
        <w:t xml:space="preserve"> </w:t>
      </w:r>
      <w:bookmarkStart w:id="8" w:name="_Toc289323144"/>
      <w:bookmarkStart w:id="9" w:name="_Toc289211501"/>
      <w:bookmarkStart w:id="10" w:name="_Toc289211379"/>
      <w:r>
        <w:rPr>
          <w:b/>
          <w:bCs/>
          <w:caps/>
          <w:sz w:val="28"/>
          <w:szCs w:val="28"/>
        </w:rPr>
        <w:t>3. условия реализации УЧЕБНОЙ дисциплины</w:t>
      </w:r>
      <w:bookmarkEnd w:id="8"/>
      <w:bookmarkEnd w:id="9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рабочей программы учебной дисциплины колледж располагает лабораторией  материаловедения</w:t>
      </w:r>
      <w:r>
        <w:rPr>
          <w:sz w:val="28"/>
          <w:szCs w:val="28"/>
        </w:rPr>
        <w:t>.</w:t>
      </w:r>
    </w:p>
    <w:p>
      <w:pPr>
        <w:pStyle w:val="Style31"/>
        <w:widowControl/>
        <w:spacing w:before="73" w:after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борудование лаборатории и рабочих мест лаборатории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аятниковый копер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икроскоп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набор микрошлифов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твердомер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бразцы металлов (стали, чугуна, цветных металлов и сплавов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бразцы неметаллических материалов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кодоскоп, экран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комплект демонстрационных материалов «Материаловедение» (кодограммы)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еста для обучающихся и преподавателя.</w:t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bookmarkStart w:id="11" w:name="_Toc289323145"/>
      <w:bookmarkStart w:id="12" w:name="_Toc289323115"/>
      <w:bookmarkStart w:id="13" w:name="_Toc288686603"/>
      <w:r>
        <w:rPr>
          <w:b/>
          <w:sz w:val="28"/>
          <w:szCs w:val="28"/>
        </w:rPr>
        <w:t>3.2. Информационное обеспечение обучения</w:t>
      </w:r>
      <w:bookmarkEnd w:id="11"/>
      <w:bookmarkEnd w:id="12"/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еречень учебных изданий, Интернет-ресурсов, дополнительной литературы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</w:r>
      <w:r>
        <w:rPr>
          <w:bCs/>
          <w:i/>
          <w:sz w:val="28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Черепахин А.А. Материаловедение: учебник/ А.А. Черепахин, И.И. Колтунов, В.А. Кузнецова -4-е изд, -М.: КНОРУС,2018 – 238с. – (Среднее профессиональное образование).- Текст: непосредственный.</w:t>
      </w:r>
    </w:p>
    <w:p>
      <w:pPr>
        <w:pStyle w:val="Normal"/>
        <w:shd w:val="clear" w:color="auto" w:fill="FFFFFF"/>
        <w:ind w:right="-1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</w:t>
      </w:r>
      <w:r>
        <w:rPr>
          <w:color w:val="C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 xml:space="preserve">Методические рекомендации по выполнению лабораторных и практических работ по учебной дисциплине </w:t>
      </w:r>
      <w:r>
        <w:rPr>
          <w:b/>
          <w:sz w:val="28"/>
          <w:szCs w:val="28"/>
          <w:shd w:fill="FFFFFF" w:val="clear"/>
        </w:rPr>
        <w:t>"Материаловедение"</w:t>
      </w:r>
      <w:r>
        <w:rPr>
          <w:sz w:val="28"/>
          <w:szCs w:val="28"/>
          <w:shd w:fill="FFFFFF" w:val="clear"/>
        </w:rPr>
        <w:t xml:space="preserve"> для специальности </w:t>
      </w:r>
      <w:r>
        <w:rPr>
          <w:sz w:val="28"/>
          <w:szCs w:val="28"/>
        </w:rPr>
        <w:t>22.02.06 Сварочное производст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[Текст]/ Ю.А. Мороз; ЮУрГТК. - Челябинск: РИО, 2018. - 47 с.</w:t>
      </w:r>
    </w:p>
    <w:p>
      <w:pPr>
        <w:pStyle w:val="Normal"/>
        <w:shd w:val="clear" w:color="auto" w:fill="FFFFFF"/>
        <w:ind w:right="-1" w:firstLine="709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Методические рекомендации по организации внеаудиторной самостоятельной работы по учебной дисциплине </w:t>
      </w:r>
      <w:r>
        <w:rPr>
          <w:b/>
          <w:sz w:val="28"/>
          <w:szCs w:val="28"/>
        </w:rPr>
        <w:t>«Материаловедение»</w:t>
      </w:r>
      <w:r>
        <w:rPr>
          <w:sz w:val="28"/>
          <w:szCs w:val="28"/>
        </w:rPr>
        <w:t xml:space="preserve"> для специальности 22.02.06  Сварочное производство</w:t>
      </w:r>
      <w:r>
        <w:rPr>
          <w:sz w:val="28"/>
          <w:szCs w:val="28"/>
          <w:shd w:fill="FFFFFF" w:val="clear"/>
        </w:rPr>
        <w:t>[текст]/ Ю.А.Мороз; ЮУрГТК. - Челябинск: РИО, 2018. - 30 с.</w:t>
      </w:r>
    </w:p>
    <w:p>
      <w:pPr>
        <w:pStyle w:val="Normal"/>
        <w:shd w:val="clear" w:color="auto" w:fill="FFFFFF"/>
        <w:ind w:right="-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Heading1"/>
        <w:shd w:val="clear" w:color="auto" w:fill="FFFFFF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7">
        <w:r>
          <w:rPr>
            <w:rStyle w:val="InternetLink"/>
            <w:color w:val="auto"/>
            <w:sz w:val="28"/>
            <w:szCs w:val="28"/>
            <w:u w:val="none"/>
          </w:rPr>
          <w:t>Мосесов М. Д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Основы металловедения и сварки </w:t>
      </w: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bCs/>
          <w:sz w:val="28"/>
          <w:szCs w:val="28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</w:rPr>
        <w:t></w:t>
      </w:r>
      <w:r>
        <w:rPr>
          <w:bCs/>
          <w:sz w:val="28"/>
          <w:szCs w:val="28"/>
        </w:rPr>
        <w:t xml:space="preserve">: учебник </w:t>
      </w:r>
      <w:r>
        <w:rPr>
          <w:sz w:val="28"/>
          <w:szCs w:val="28"/>
        </w:rPr>
        <w:t>Мосесов М. Д. - : </w:t>
      </w:r>
      <w:hyperlink r:id="rId8">
        <w:r>
          <w:rPr>
            <w:rStyle w:val="InternetLink"/>
            <w:color w:val="auto"/>
            <w:sz w:val="28"/>
            <w:szCs w:val="28"/>
            <w:u w:val="none"/>
          </w:rPr>
          <w:t>ИНФРА-М</w:t>
        </w:r>
      </w:hyperlink>
      <w:r>
        <w:rPr>
          <w:sz w:val="28"/>
          <w:szCs w:val="28"/>
        </w:rPr>
        <w:t>, 2021 - 158с. - (Бакалавриа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Давыдов,С.В. Материаловедение и технология конструкционных материалов: учебное пособие/ С.В. Давыдов, Р.А. Богданов. - Москва; Вологда: Инфра-Инженерия,2020.-256с.:ил.-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9729-0416-7. Текст: непосредственн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Хохлачёва Н.М. Коррозия металлов и средства защиты от коррозии [Электронный ресурс]: учеб. пособие/ Н.М. Хохлачёва, Е.В. Ряховская, Т.Г. Романова. — М.: ИНФРА-М, 2018. — 118 с. 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284" w:leader="none"/>
        </w:tabs>
        <w:spacing w:lineRule="exact" w:line="323"/>
        <w:ind w:left="360" w:hanging="0"/>
        <w:rPr>
          <w:rStyle w:val="FontStyle18"/>
          <w:sz w:val="28"/>
          <w:szCs w:val="28"/>
          <w:u w:val="single"/>
        </w:rPr>
      </w:pPr>
      <w:r>
        <w:rPr>
          <w:rStyle w:val="FontStyle18"/>
          <w:sz w:val="28"/>
          <w:szCs w:val="28"/>
          <w:u w:val="single"/>
        </w:rPr>
        <w:t>Интернет-ресурсы:</w:t>
      </w:r>
    </w:p>
    <w:p>
      <w:pPr>
        <w:pStyle w:val="Style41"/>
        <w:widowControl/>
        <w:tabs>
          <w:tab w:val="clear" w:pos="708"/>
          <w:tab w:val="left" w:pos="284" w:leader="none"/>
        </w:tabs>
        <w:spacing w:lineRule="exact" w:line="323"/>
        <w:ind w:left="360" w:hanging="0"/>
        <w:rPr>
          <w:rStyle w:val="FontStyle18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upermetallov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in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terialovedenie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terial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t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g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ListParagraph"/>
        <w:spacing w:lineRule="auto" w:line="240" w:before="0" w:after="0"/>
        <w:ind w:left="714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Организация образовательного проце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ListParagraph"/>
        <w:spacing w:lineRule="auto" w:line="480" w:before="0" w:after="0"/>
        <w:ind w:left="284" w:hanging="0"/>
        <w:contextualSpacing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  <w:bookmarkStart w:id="14" w:name="_GoBack"/>
      <w:bookmarkStart w:id="15" w:name="_GoBack"/>
      <w:bookmarkEnd w:id="15"/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bookmarkStart w:id="16" w:name="_Toc289211503"/>
      <w:bookmarkStart w:id="17" w:name="_Toc289211381"/>
      <w:bookmarkStart w:id="18" w:name="_Toc289323146"/>
      <w:r>
        <w:rPr>
          <w:b/>
          <w:bCs/>
          <w:caps/>
          <w:sz w:val="28"/>
          <w:szCs w:val="28"/>
        </w:rPr>
        <w:t>4. Контроль и оценка результатов освоения</w:t>
      </w:r>
      <w:bookmarkEnd w:id="18"/>
      <w:r>
        <w:rPr>
          <w:b/>
          <w:bCs/>
          <w:caps/>
          <w:sz w:val="28"/>
          <w:szCs w:val="28"/>
        </w:rPr>
        <w:t xml:space="preserve"> </w:t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bookmarkStart w:id="19" w:name="_Toc289211503"/>
      <w:bookmarkStart w:id="20" w:name="_Toc289211381"/>
      <w:bookmarkStart w:id="21" w:name="_Toc289323147"/>
      <w:r>
        <w:rPr>
          <w:b/>
          <w:bCs/>
          <w:caps/>
          <w:sz w:val="28"/>
          <w:szCs w:val="28"/>
        </w:rPr>
        <w:t>Дисциплины</w:t>
      </w:r>
      <w:bookmarkEnd w:id="19"/>
      <w:bookmarkEnd w:id="20"/>
      <w:bookmarkEnd w:id="2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2" w:name="_Toc289323148"/>
      <w:bookmarkStart w:id="23" w:name="_Toc289323118"/>
      <w:bookmarkStart w:id="24" w:name="_Toc289211504"/>
      <w:bookmarkStart w:id="25" w:name="_Toc289211453"/>
      <w:bookmarkStart w:id="26" w:name="_Toc289211382"/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</w:t>
      </w:r>
      <w:bookmarkEnd w:id="22"/>
      <w:bookmarkEnd w:id="23"/>
      <w:bookmarkEnd w:id="24"/>
      <w:bookmarkEnd w:id="25"/>
      <w:bookmarkEnd w:id="26"/>
      <w:r>
        <w:rPr>
          <w:sz w:val="28"/>
          <w:szCs w:val="28"/>
        </w:rPr>
        <w:t>учебной дисциплины осуществляется преподавателем в процессе проведения практических занятий и лабораторных работ, опроса, решения задач, выполнения обучающимися внеаудиторной самостоятельной работы и на экзам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00" w:type="pct"/>
        <w:jc w:val="left"/>
        <w:tblInd w:w="18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4758"/>
        <w:gridCol w:w="4620"/>
      </w:tblGrid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ind w:left="142" w:hanging="0"/>
              <w:rPr>
                <w:rStyle w:val="FontStyle19"/>
                <w:sz w:val="28"/>
                <w:szCs w:val="28"/>
              </w:rPr>
            </w:pPr>
            <w:r>
              <w:rPr>
                <w:rStyle w:val="FontStyle19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jc w:val="center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бучающий должен уметь: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и классифицировать  конструкционные и сырьевые материалы по  внешнему виду, происхождению, свойствам;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08"/>
                <w:tab w:val="left" w:pos="527" w:leader="none"/>
              </w:tabs>
              <w:spacing w:lineRule="auto" w:line="240"/>
              <w:ind w:left="386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виды конструкционных  материалов;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материалы для конструкций по их назначению и условиям эксплуатации;</w:t>
            </w:r>
          </w:p>
          <w:p>
            <w:pPr>
              <w:pStyle w:val="Style101"/>
              <w:widowControl w:val="false"/>
              <w:tabs>
                <w:tab w:val="clear" w:pos="708"/>
                <w:tab w:val="left" w:pos="527" w:leader="none"/>
              </w:tabs>
              <w:spacing w:lineRule="auto" w:line="240"/>
              <w:ind w:left="386" w:firstLine="141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исследования и испытания  материалов. </w:t>
            </w:r>
          </w:p>
          <w:p>
            <w:pPr>
              <w:pStyle w:val="Style101"/>
              <w:widowControl w:val="false"/>
              <w:tabs>
                <w:tab w:val="clear" w:pos="708"/>
                <w:tab w:val="left" w:pos="527" w:leader="none"/>
              </w:tabs>
              <w:spacing w:lineRule="auto" w:line="240"/>
              <w:ind w:left="386" w:firstLine="141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термическую и химико-термическую обработку сплавов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ать режимы термической и химико-термической обработки сплавов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jc w:val="center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бучающийся должен знать: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pacing w:lineRule="auto" w:line="240"/>
              <w:ind w:left="244" w:hanging="0"/>
              <w:jc w:val="left"/>
              <w:rPr>
                <w:rStyle w:val="FontStyle19"/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мерности процессов кристаллизации и  структурообразования металлов и сплавов,  основы их термообработки, способы защиты  металлов от коррозии;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и способы получения  композиционных материалов;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выбора конструкционных  материалов для их применения в производстве;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8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и свойства металлов, методы их  исследования;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6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материалов, металлов и  сплавов, их области применения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color w:val="333333"/>
        </w:rPr>
      </w:pPr>
      <w:r>
        <w:rPr/>
      </w:r>
    </w:p>
    <w:sectPr>
      <w:footerReference w:type="default" r:id="rId13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  <w:color w:val="auto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List" w:uiPriority="99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3308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23308f"/>
    <w:pPr>
      <w:keepNext w:val="true"/>
      <w:ind w:firstLine="284"/>
      <w:outlineLvl w:val="0"/>
    </w:pPr>
    <w:rPr/>
  </w:style>
  <w:style w:type="paragraph" w:styleId="Heading2">
    <w:name w:val="Heading 2"/>
    <w:basedOn w:val="Normal"/>
    <w:next w:val="Normal"/>
    <w:link w:val="2"/>
    <w:unhideWhenUsed/>
    <w:qFormat/>
    <w:rsid w:val="006e2717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d46006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9">
    <w:name w:val="Heading 9"/>
    <w:basedOn w:val="Normal"/>
    <w:next w:val="Normal"/>
    <w:link w:val="9"/>
    <w:unhideWhenUsed/>
    <w:qFormat/>
    <w:rsid w:val="006e2717"/>
    <w:pPr>
      <w:spacing w:before="240" w:after="60"/>
      <w:outlineLvl w:val="8"/>
    </w:pPr>
    <w:rPr>
      <w:rFonts w:ascii="Cambria" w:hAnsi="Cambria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c00af"/>
    <w:rPr/>
  </w:style>
  <w:style w:type="character" w:styleId="InternetLink">
    <w:name w:val="Hyperlink"/>
    <w:basedOn w:val="DefaultParagraphFont"/>
    <w:rsid w:val="00c74567"/>
    <w:rPr>
      <w:color w:val="0000FF"/>
      <w:u w:val="single"/>
    </w:rPr>
  </w:style>
  <w:style w:type="character" w:styleId="Strong">
    <w:name w:val="Strong"/>
    <w:basedOn w:val="DefaultParagraphFont"/>
    <w:qFormat/>
    <w:rsid w:val="004a0fad"/>
    <w:rPr>
      <w:b/>
      <w:bCs/>
    </w:rPr>
  </w:style>
  <w:style w:type="character" w:styleId="Style10" w:customStyle="1">
    <w:name w:val="Верхний колонтитул Знак"/>
    <w:basedOn w:val="DefaultParagraphFont"/>
    <w:link w:val="Header"/>
    <w:qFormat/>
    <w:rsid w:val="006e2717"/>
    <w:rPr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6e2717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 w:customStyle="1">
    <w:name w:val="Заголовок 9 Знак"/>
    <w:basedOn w:val="DefaultParagraphFont"/>
    <w:link w:val="Heading9"/>
    <w:semiHidden/>
    <w:qFormat/>
    <w:rsid w:val="006e2717"/>
    <w:rPr>
      <w:rFonts w:ascii="Cambria" w:hAnsi="Cambria" w:eastAsia="Times New Roman" w:cs="Times New Roman"/>
      <w:sz w:val="22"/>
      <w:szCs w:val="22"/>
    </w:rPr>
  </w:style>
  <w:style w:type="character" w:styleId="3" w:customStyle="1">
    <w:name w:val="Заголовок 3 Знак"/>
    <w:basedOn w:val="DefaultParagraphFont"/>
    <w:link w:val="Heading3"/>
    <w:qFormat/>
    <w:rsid w:val="00d46006"/>
    <w:rPr>
      <w:rFonts w:ascii="Cambria" w:hAnsi="Cambria"/>
      <w:b/>
      <w:bCs/>
      <w:sz w:val="26"/>
      <w:szCs w:val="26"/>
    </w:rPr>
  </w:style>
  <w:style w:type="character" w:styleId="Style11" w:customStyle="1">
    <w:name w:val="Основной текст с отступом Знак"/>
    <w:basedOn w:val="DefaultParagraphFont"/>
    <w:qFormat/>
    <w:rsid w:val="00d46006"/>
    <w:rPr>
      <w:rFonts w:eastAsia="Calibri"/>
      <w:sz w:val="24"/>
    </w:rPr>
  </w:style>
  <w:style w:type="character" w:styleId="FontStyle16" w:customStyle="1">
    <w:name w:val="Font Style16"/>
    <w:basedOn w:val="DefaultParagraphFont"/>
    <w:qFormat/>
    <w:rsid w:val="00d46006"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8" w:customStyle="1">
    <w:name w:val="Font Style18"/>
    <w:basedOn w:val="DefaultParagraphFont"/>
    <w:qFormat/>
    <w:rsid w:val="00d46006"/>
    <w:rPr>
      <w:rFonts w:ascii="Times New Roman" w:hAnsi="Times New Roman" w:cs="Times New Roman"/>
      <w:spacing w:val="10"/>
      <w:sz w:val="24"/>
      <w:szCs w:val="24"/>
    </w:rPr>
  </w:style>
  <w:style w:type="character" w:styleId="FontStyle17" w:customStyle="1">
    <w:name w:val="Font Style17"/>
    <w:basedOn w:val="DefaultParagraphFont"/>
    <w:qFormat/>
    <w:rsid w:val="00d46006"/>
    <w:rPr>
      <w:rFonts w:ascii="Times New Roman" w:hAnsi="Times New Roman" w:cs="Times New Roman"/>
      <w:b/>
      <w:bCs/>
      <w:sz w:val="28"/>
      <w:szCs w:val="28"/>
    </w:rPr>
  </w:style>
  <w:style w:type="character" w:styleId="FontStyle19" w:customStyle="1">
    <w:name w:val="Font Style19"/>
    <w:basedOn w:val="DefaultParagraphFont"/>
    <w:qFormat/>
    <w:rsid w:val="00d46006"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0" w:customStyle="1">
    <w:name w:val="Font Style20"/>
    <w:basedOn w:val="DefaultParagraphFont"/>
    <w:qFormat/>
    <w:rsid w:val="00d46006"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21" w:customStyle="1">
    <w:name w:val="Font Style21"/>
    <w:basedOn w:val="DefaultParagraphFont"/>
    <w:qFormat/>
    <w:rsid w:val="00d46006"/>
    <w:rPr>
      <w:rFonts w:ascii="Times New Roman" w:hAnsi="Times New Roman" w:cs="Times New Roman"/>
      <w:spacing w:val="10"/>
      <w:sz w:val="20"/>
      <w:szCs w:val="20"/>
    </w:rPr>
  </w:style>
  <w:style w:type="character" w:styleId="1" w:customStyle="1">
    <w:name w:val="Заголовок 1 Знак"/>
    <w:basedOn w:val="DefaultParagraphFont"/>
    <w:link w:val="Heading1"/>
    <w:qFormat/>
    <w:rsid w:val="00d46006"/>
    <w:rPr>
      <w:sz w:val="24"/>
      <w:szCs w:val="24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ff3a13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8534bc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23308f"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5c00a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semiHidden/>
    <w:rsid w:val="00940c73"/>
    <w:pPr/>
    <w:rPr/>
  </w:style>
  <w:style w:type="paragraph" w:styleId="BalloonText">
    <w:name w:val="Balloon Text"/>
    <w:basedOn w:val="Normal"/>
    <w:semiHidden/>
    <w:qFormat/>
    <w:rsid w:val="00a61f85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21"/>
    <w:basedOn w:val="Normal"/>
    <w:qFormat/>
    <w:rsid w:val="004a0fad"/>
    <w:pPr>
      <w:spacing w:lineRule="auto" w:line="480" w:before="0" w:after="120"/>
    </w:pPr>
    <w:rPr>
      <w:lang w:eastAsia="ar-SA"/>
    </w:rPr>
  </w:style>
  <w:style w:type="paragraph" w:styleId="Header">
    <w:name w:val="Header"/>
    <w:basedOn w:val="Normal"/>
    <w:link w:val="Style10"/>
    <w:rsid w:val="006e271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1"/>
    <w:rsid w:val="00d46006"/>
    <w:pPr>
      <w:ind w:firstLine="720"/>
    </w:pPr>
    <w:rPr>
      <w:rFonts w:eastAsia="Calibri"/>
      <w:szCs w:val="20"/>
    </w:rPr>
  </w:style>
  <w:style w:type="paragraph" w:styleId="Style21" w:customStyle="1">
    <w:name w:val="Style2"/>
    <w:basedOn w:val="Normal"/>
    <w:qFormat/>
    <w:rsid w:val="00d46006"/>
    <w:pPr>
      <w:widowControl w:val="false"/>
      <w:spacing w:lineRule="exact" w:line="337"/>
      <w:jc w:val="both"/>
    </w:pPr>
    <w:rPr/>
  </w:style>
  <w:style w:type="paragraph" w:styleId="Style51" w:customStyle="1">
    <w:name w:val="Style5"/>
    <w:basedOn w:val="Normal"/>
    <w:qFormat/>
    <w:rsid w:val="00d46006"/>
    <w:pPr>
      <w:widowControl w:val="false"/>
    </w:pPr>
    <w:rPr/>
  </w:style>
  <w:style w:type="paragraph" w:styleId="Style61" w:customStyle="1">
    <w:name w:val="Style6"/>
    <w:basedOn w:val="Normal"/>
    <w:qFormat/>
    <w:rsid w:val="00d46006"/>
    <w:pPr>
      <w:widowControl w:val="false"/>
      <w:spacing w:lineRule="exact" w:line="332"/>
      <w:ind w:firstLine="559"/>
      <w:jc w:val="both"/>
    </w:pPr>
    <w:rPr/>
  </w:style>
  <w:style w:type="paragraph" w:styleId="Style71" w:customStyle="1">
    <w:name w:val="Style7"/>
    <w:basedOn w:val="Normal"/>
    <w:qFormat/>
    <w:rsid w:val="00d46006"/>
    <w:pPr>
      <w:widowControl w:val="false"/>
      <w:spacing w:lineRule="exact" w:line="321"/>
      <w:ind w:firstLine="568"/>
      <w:jc w:val="both"/>
    </w:pPr>
    <w:rPr/>
  </w:style>
  <w:style w:type="paragraph" w:styleId="Style101" w:customStyle="1">
    <w:name w:val="Style10"/>
    <w:basedOn w:val="Normal"/>
    <w:qFormat/>
    <w:rsid w:val="00d46006"/>
    <w:pPr>
      <w:widowControl w:val="false"/>
      <w:spacing w:lineRule="exact" w:line="325"/>
      <w:ind w:hanging="356"/>
    </w:pPr>
    <w:rPr/>
  </w:style>
  <w:style w:type="paragraph" w:styleId="Style31" w:customStyle="1">
    <w:name w:val="Style3"/>
    <w:basedOn w:val="Normal"/>
    <w:qFormat/>
    <w:rsid w:val="00d46006"/>
    <w:pPr>
      <w:widowControl w:val="false"/>
      <w:spacing w:lineRule="exact" w:line="323"/>
      <w:jc w:val="both"/>
    </w:pPr>
    <w:rPr/>
  </w:style>
  <w:style w:type="paragraph" w:styleId="Style41" w:customStyle="1">
    <w:name w:val="Style4"/>
    <w:basedOn w:val="Normal"/>
    <w:qFormat/>
    <w:rsid w:val="00d46006"/>
    <w:pPr>
      <w:widowControl w:val="false"/>
      <w:spacing w:lineRule="exact" w:line="332"/>
    </w:pPr>
    <w:rPr/>
  </w:style>
  <w:style w:type="paragraph" w:styleId="Style81" w:customStyle="1">
    <w:name w:val="Style8"/>
    <w:basedOn w:val="Normal"/>
    <w:qFormat/>
    <w:rsid w:val="00d46006"/>
    <w:pPr>
      <w:widowControl w:val="false"/>
      <w:spacing w:lineRule="exact" w:line="279"/>
      <w:ind w:firstLine="958"/>
    </w:pPr>
    <w:rPr/>
  </w:style>
  <w:style w:type="paragraph" w:styleId="Style91" w:customStyle="1">
    <w:name w:val="Style9"/>
    <w:basedOn w:val="Normal"/>
    <w:qFormat/>
    <w:rsid w:val="00d46006"/>
    <w:pPr>
      <w:widowControl w:val="false"/>
      <w:spacing w:lineRule="exact" w:line="275"/>
    </w:pPr>
    <w:rPr/>
  </w:style>
  <w:style w:type="paragraph" w:styleId="Style111" w:customStyle="1">
    <w:name w:val="Style11"/>
    <w:basedOn w:val="Normal"/>
    <w:qFormat/>
    <w:rsid w:val="00d46006"/>
    <w:pPr>
      <w:widowControl w:val="false"/>
    </w:pPr>
    <w:rPr/>
  </w:style>
  <w:style w:type="paragraph" w:styleId="Style121" w:customStyle="1">
    <w:name w:val="Style12"/>
    <w:basedOn w:val="Normal"/>
    <w:qFormat/>
    <w:rsid w:val="00d46006"/>
    <w:pPr>
      <w:widowControl w:val="false"/>
      <w:spacing w:lineRule="exact" w:line="278"/>
    </w:pPr>
    <w:rPr/>
  </w:style>
  <w:style w:type="paragraph" w:styleId="Style13" w:customStyle="1">
    <w:name w:val="Style13"/>
    <w:basedOn w:val="Normal"/>
    <w:qFormat/>
    <w:rsid w:val="00d46006"/>
    <w:pPr>
      <w:widowControl w:val="false"/>
    </w:pPr>
    <w:rPr/>
  </w:style>
  <w:style w:type="paragraph" w:styleId="Style14" w:customStyle="1">
    <w:name w:val="Style14"/>
    <w:basedOn w:val="Normal"/>
    <w:qFormat/>
    <w:rsid w:val="00d46006"/>
    <w:pPr>
      <w:widowControl w:val="false"/>
      <w:spacing w:lineRule="exact" w:line="275"/>
      <w:ind w:hanging="130"/>
    </w:pPr>
    <w:rPr/>
  </w:style>
  <w:style w:type="paragraph" w:styleId="ListParagraph">
    <w:name w:val="List Paragraph"/>
    <w:basedOn w:val="Normal"/>
    <w:uiPriority w:val="34"/>
    <w:qFormat/>
    <w:rsid w:val="00954efb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c7456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znanium.com/catalog/authors/books?ref=e2638ba4-d70f-11e5-a297-90b11c31de4c" TargetMode="External"/><Relationship Id="rId8" Type="http://schemas.openxmlformats.org/officeDocument/2006/relationships/hyperlink" Target="https://znanium.com/catalog/publishers/books?ref=4a7c6b39-dcc2-11e3-9728-90b11c31de4c" TargetMode="External"/><Relationship Id="rId9" Type="http://schemas.openxmlformats.org/officeDocument/2006/relationships/hyperlink" Target="http://supermetalloved.narod.ru/" TargetMode="External"/><Relationship Id="rId10" Type="http://schemas.openxmlformats.org/officeDocument/2006/relationships/hyperlink" Target="http://www.sinol.by/materialovedenie" TargetMode="External"/><Relationship Id="rId11" Type="http://schemas.openxmlformats.org/officeDocument/2006/relationships/hyperlink" Target="http://materiall.ru/" TargetMode="External"/><Relationship Id="rId12" Type="http://schemas.openxmlformats.org/officeDocument/2006/relationships/hyperlink" Target="http://mtkm.ogtu.ru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8FB0A19-6F90-4746-8363-7E5280508A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  <Pages>22</Pages>
  <Words>4129</Words>
  <Characters>23540</Characters>
  <CharactersWithSpaces>27614</CharactersWithSpaces>
  <Paragraphs>55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0:00Z</dcterms:created>
  <dc:creator>User</dc:creator>
  <dc:description/>
  <dc:language>en-US</dc:language>
  <cp:lastModifiedBy>medoeva</cp:lastModifiedBy>
  <cp:lastPrinted>2021-09-20T05:10:00Z</cp:lastPrinted>
  <dcterms:modified xsi:type="dcterms:W3CDTF">2021-09-20T05:11:00Z</dcterms:modified>
  <cp:revision>3</cp:revision>
  <dc:subject/>
  <dc:title>ПРИМЕРНАЯ ПРОГРАММА УЧЕБНОЙ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