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–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/>
          <w:sz w:val="28"/>
          <w:szCs w:val="28"/>
        </w:rPr>
        <w:t>22.02.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ароч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>
          <w:trHeight w:val="2977" w:hRule="atLeast"/>
        </w:trPr>
        <w:tc>
          <w:tcPr>
            <w:tcW w:w="3544" w:type="dxa"/>
            <w:tcBorders/>
          </w:tcPr>
          <w:p>
            <w:pPr>
              <w:pStyle w:val="Heading9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ая программа составлена в соответствии с федеральным государственным образовательным стандартом СПО по специальности 22.02.06 Сварочное производств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spacing w:lineRule="auto" w:line="276"/>
              <w:rPr/>
            </w:pPr>
            <w:r>
              <w:rPr/>
              <w:t>протокол № ______</w:t>
            </w:r>
          </w:p>
          <w:p>
            <w:pPr>
              <w:pStyle w:val="Header"/>
              <w:spacing w:lineRule="auto" w:line="276"/>
              <w:rPr/>
            </w:pPr>
            <w:r>
              <w:rPr/>
              <w:t>от «__»__________202</w:t>
            </w:r>
            <w:r>
              <w:rPr>
                <w:lang w:val="ru-RU"/>
              </w:rPr>
              <w:t>2</w:t>
            </w:r>
            <w:r>
              <w:rPr/>
              <w:t xml:space="preserve"> г.</w:t>
            </w:r>
          </w:p>
          <w:p>
            <w:pPr>
              <w:pStyle w:val="Header"/>
              <w:spacing w:lineRule="auto" w:line="276"/>
              <w:rPr/>
            </w:pPr>
            <w:r>
              <w:rPr/>
            </w:r>
          </w:p>
          <w:p>
            <w:pPr>
              <w:pStyle w:val="Header"/>
              <w:spacing w:lineRule="auto" w:line="276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 xml:space="preserve">________ А.А. Клушева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77" w:hanging="0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директора по УМР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ind w:right="77" w:hanging="0"/>
              <w:rPr/>
            </w:pPr>
            <w:r>
              <w:rPr/>
              <w:t>«___»________2022 г.</w:t>
            </w:r>
          </w:p>
        </w:tc>
      </w:tr>
    </w:tbl>
    <w:p>
      <w:pPr>
        <w:pStyle w:val="TextBody"/>
        <w:tabs>
          <w:tab w:val="clear" w:pos="708"/>
          <w:tab w:val="left" w:pos="6387" w:leader="none"/>
        </w:tabs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Ершова О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ктуализация: </w:t>
      </w:r>
      <w:r>
        <w:rPr>
          <w:rFonts w:cs="Times New Roman" w:ascii="Times New Roman" w:hAnsi="Times New Roman"/>
          <w:i w:val="false"/>
          <w:sz w:val="24"/>
          <w:lang w:val="ru-RU"/>
        </w:rPr>
        <w:t>Клушева А.А.</w:t>
      </w:r>
      <w:r>
        <w:rPr>
          <w:rFonts w:cs="Times New Roman" w:ascii="Times New Roman" w:hAnsi="Times New Roman"/>
          <w:i w:val="false"/>
          <w:sz w:val="24"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/>
          <w:b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рабочую программу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остранный язык» (Англий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/>
          <w:sz w:val="28"/>
          <w:szCs w:val="28"/>
        </w:rPr>
        <w:t>22.02.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ароч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ставленная рабочая программа учебной дисциплины «Иностранный язык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Условия реализации учебной дисциплины» описано материально-техническое и информационное обеспечение обуч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разделе рабочей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бочая 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821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47420</wp:posOffset>
            </wp:positionH>
            <wp:positionV relativeFrom="paragraph">
              <wp:posOffset>-990600</wp:posOffset>
            </wp:positionV>
            <wp:extent cx="3528695" cy="16306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44395</wp:posOffset>
            </wp:positionH>
            <wp:positionV relativeFrom="paragraph">
              <wp:posOffset>-593090</wp:posOffset>
            </wp:positionV>
            <wp:extent cx="1586230" cy="156464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хнический директор                                                    Р.Г.Девальд</w:t>
      </w:r>
    </w:p>
    <w:p>
      <w:pPr>
        <w:pStyle w:val="Normal"/>
        <w:tabs>
          <w:tab w:val="clear" w:pos="708"/>
          <w:tab w:val="right" w:pos="98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О «ВММ-2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 Область рабочей применения программ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22.02.06 Сварочное производ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 подготовки специалистов среднего звена: </w:t>
      </w:r>
      <w:r>
        <w:rPr>
          <w:sz w:val="28"/>
          <w:szCs w:val="28"/>
        </w:rPr>
        <w:t>учебная дисциплина общего гуманитарного и социально-экономического цикл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рамках программы учебной дисциплины обучающимися осваиваются умения и зн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8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9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стоятельно совершенствовать устную и письменную речь, пополнять словарный зап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часов, отведенное на освоение рабочей программы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Объем образовательной нагрузки студента – 210 часа, часть программы – 50 часов реализуется в форме практической подготовки и включает 50 часов практических зан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Объем нагрузки студента во взаимодействии с преподавателем – 168 часов, в том числе: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>практической подготовки – 50 часов,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практических занятий – 168 часов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неаудиторной самостоятельной работы – 42 час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779"/>
      </w:tblGrid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дифференцированного зачета </w:t>
            </w:r>
            <w:r>
              <w:rPr>
                <w:iCs/>
              </w:rPr>
              <w:t>в 8 семест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 xml:space="preserve">ематический план и содержание учебной дисциплины </w:t>
      </w:r>
      <w:r>
        <w:rPr>
          <w:b/>
          <w:sz w:val="28"/>
          <w:szCs w:val="28"/>
          <w:u w:val="single"/>
        </w:rPr>
        <w:t>«Иностранный язык (английский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35"/>
        <w:gridCol w:w="15"/>
        <w:gridCol w:w="9196"/>
        <w:gridCol w:w="1276"/>
        <w:gridCol w:w="13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Тема 1.1. Система образования в России и за рубежом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яды существительных; число существительных; притяжательный падеж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истема образования в России и за рубежом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Мой колледж». Подготовка экскурсии и рекламного проспекта «Колледж».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2. Страны, принимающие участников WORLDSKILLS INTERNATIONAL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епени сравнения прилагательных; сравнительные конструкции с союз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ее национальные символы, государственное и политическое устройство</w:t>
            </w:r>
          </w:p>
          <w:p>
            <w:pPr>
              <w:pStyle w:val="Normal"/>
              <w:jc w:val="both"/>
              <w:rPr/>
            </w:pPr>
            <w:r>
              <w:rPr/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ема 1.3. Я и моя специальн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логи, разновидности предлогов; особенности в употреблении предлогов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-язык международного общения в современном мире и  его необходимость для развития профессиональн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Моя будущая профессия.</w:t>
            </w:r>
          </w:p>
          <w:p>
            <w:pPr>
              <w:pStyle w:val="Normal"/>
              <w:jc w:val="both"/>
              <w:rPr/>
            </w:pPr>
            <w:r>
              <w:rPr/>
              <w:t>Будущее инженерной профе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4. Метрическая система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</w:t>
            </w:r>
            <w:r>
              <w:rPr>
                <w:bCs/>
              </w:rPr>
              <w:t>азряды числительных; употребление числительных; обозначение времени, обозначение дат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рическая система.</w:t>
            </w:r>
          </w:p>
          <w:p>
            <w:pPr>
              <w:pStyle w:val="Normal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5. Урал – центр Российской промышлен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чные, притяжательные местоимения; указательные местоимения; возвратные местоимения; вопросительные местоимения; неопределенные местоим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 – центр Российской промышленности.</w:t>
            </w:r>
          </w:p>
          <w:p>
            <w:pPr>
              <w:pStyle w:val="Normal"/>
              <w:rPr/>
            </w:pPr>
            <w:r>
              <w:rPr/>
              <w:t xml:space="preserve">Металлургическая промышленность Урала. </w:t>
            </w:r>
          </w:p>
          <w:p>
            <w:pPr>
              <w:pStyle w:val="Normal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1.6. Металлы</w:t>
            </w:r>
            <w:r>
              <w:rPr>
                <w:b/>
                <w:bCs/>
                <w:i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Видовременные формы глагола, группа времен </w:t>
            </w:r>
            <w:r>
              <w:rPr>
                <w:bCs/>
                <w:lang w:val="en-US"/>
              </w:rPr>
              <w:t>Simpl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идовременные формы глагола, группа времен </w:t>
            </w:r>
            <w:r>
              <w:rPr>
                <w:bCs/>
                <w:lang w:val="en-US"/>
              </w:rPr>
              <w:t>Continuous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овременные формы глагола, группа времен </w:t>
            </w:r>
            <w:r>
              <w:rPr>
                <w:bCs/>
                <w:lang w:val="en-US"/>
              </w:rPr>
              <w:t>Perfect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лл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ие свойства метал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изические свойства металлов и сплаво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ханические свойства металлов и сплав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л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етоды тепловой обработки стал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цессы металлообработки (прокатка, экструзия, волочение, ковка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*Металлообработка и свойства металлов.</w:t>
            </w:r>
          </w:p>
          <w:p>
            <w:pPr>
              <w:pStyle w:val="Normal"/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Тема 1.7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Виды сплавов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йствитель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адатель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плавы. Алюминий и его сплавы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гний и его сплавы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дь и его сплав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*Титан и его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по разделу 1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Изучение лексических единиц по теме,  повторение грамматическ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оставление рассказа о колледже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оставление рассказа о своей родной стране и стране изучающего язык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оставление рассказа о своей будущей професси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оставление диалога об Урале, как о центре Российской промышлен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оставление краткого сообщения о металлах и сплав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Тема 2.1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ведение в будущую профессию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придаточных предложении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сновные понятия в сва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варщик. Спецификация в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*Сферы работы сварщ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абота с лексическими единицами по теме.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2. Оборудование и технологии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альные глаголы и их эквиваленты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1</w:t>
            </w: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варочное обору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варочные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радиционные виды сва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льтернативные виды сва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*Условные обозначения, принятые в международных стра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бота с лексическими единицами по теме.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3. Техника безопас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инитив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иски в сва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техники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сическими единицами по теме. Чтение и перевод тематических текстов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Тема 2.4. Работа сварочного аппарата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ожное дополнение. Сложное подлежащ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лексико-грамматических упражнений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струкции. Общие технические характеристики свароч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и и оборудование свароч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*Панели свароч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*Соединения, швы и положения в сва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ефекты в сварк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бота с лексическими единицами по теме. Чтение и перевод тематических текстов. Диалогическая и монологическая речь по тем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ема 2.5. История сварки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аст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. Функции причастия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сварк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сварки в англоязычных стра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ставки в сварочной индус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бота с лексическими единицами по теме. Чтение и перевод тематических текст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3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1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фессиональная сфера общения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герундия и его функции в предложении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ходим собеседовани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ждународный конкурс </w:t>
            </w:r>
            <w:r>
              <w:rPr>
                <w:lang w:val="en-US"/>
              </w:rPr>
              <w:t>WorldSkills</w:t>
            </w:r>
            <w:r>
              <w:rPr/>
              <w:t xml:space="preserve"> по профессии «Сварщи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сическими единицами по теме. Диалогическая и монологическая речь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2. Деловые контакт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о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учению и работе за рубежом.</w:t>
            </w:r>
          </w:p>
          <w:p>
            <w:pPr>
              <w:pStyle w:val="Normal"/>
              <w:jc w:val="both"/>
              <w:rPr/>
            </w:pPr>
            <w:r>
              <w:rPr/>
              <w:t>Поездка за рубеж. Деловые контакты.</w:t>
            </w:r>
          </w:p>
          <w:p>
            <w:pPr>
              <w:pStyle w:val="Normal"/>
              <w:jc w:val="both"/>
              <w:rPr/>
            </w:pPr>
            <w:r>
              <w:rPr/>
              <w:t>Официальная и неофициальная переписка. Приглашения. Поздравления. Пожел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по разделу 2,3:</w:t>
            </w:r>
          </w:p>
          <w:p>
            <w:pPr>
              <w:pStyle w:val="Normal"/>
              <w:jc w:val="both"/>
              <w:rPr/>
            </w:pPr>
            <w:r>
              <w:rPr/>
              <w:t>Изучение лексических единиц по теме,  повторение грамматического материала, подготовка к контроль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составление письменного перевода текста;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>составление вопросов к текс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ение плана пересказа текста;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пересказ текста</w:t>
            </w:r>
            <w:r>
              <w:rPr>
                <w:color w:val="000000"/>
                <w:spacing w:val="3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3"/>
              </w:rPr>
              <w:t>«Профессия «Сварщик»»; «Сварочное оборудование»; «Техника безопас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готовка сообщений по тем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3"/>
              </w:rPr>
              <w:t>«</w:t>
            </w:r>
            <w:r>
              <w:rPr>
                <w:color w:val="000000"/>
                <w:spacing w:val="1"/>
              </w:rPr>
              <w:t>История развития сварочных технологий</w:t>
            </w:r>
            <w:r>
              <w:rPr>
                <w:color w:val="000000"/>
                <w:spacing w:val="3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3"/>
              </w:rPr>
              <w:t>«</w:t>
            </w:r>
            <w:r>
              <w:rPr>
                <w:color w:val="000000"/>
                <w:spacing w:val="1"/>
              </w:rPr>
              <w:t>Перспективы развития сварки в 21 веке</w:t>
            </w:r>
            <w:r>
              <w:rPr>
                <w:color w:val="000000"/>
                <w:spacing w:val="3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1"/>
              </w:rPr>
              <w:t>«Выдающиеся личности в истории сварки</w:t>
            </w:r>
            <w:r>
              <w:rPr/>
              <w:t>».</w:t>
            </w:r>
            <w:r>
              <w:rPr>
                <w:color w:val="000000"/>
                <w:spacing w:val="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1"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УЧЕБНОЙ ДИСЦИПЛИНЫ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>атериально-техническо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обеспечени</w:t>
      </w:r>
      <w:r>
        <w:rPr>
          <w:b/>
          <w:bCs/>
          <w:sz w:val="28"/>
          <w:szCs w:val="28"/>
          <w:lang w:val="ru-RU"/>
        </w:rPr>
        <w:t>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еализация рабочей программы дисциплины осуществляется в учебном кабинете «Иностранный язык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борудование учебного кабинета «Иностранный язык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комплект демонстрационных материалов по курсу «Иностранный язык в профессиональной деятельност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Агабекян, И. П. Английский язык / И. П. Агабекян. - 4-е изд. - Ростов-на-Дону : Феникс, 2020. - 316 с. : табл. - (Среднее профессиональное образование). - ISBN </w:t>
      </w:r>
      <w:r>
        <w:rPr>
          <w:rStyle w:val="Wmicallto"/>
          <w:sz w:val="28"/>
          <w:szCs w:val="28"/>
          <w:shd w:fill="FFFFFF" w:val="clear"/>
        </w:rPr>
        <w:t>978-5-222-33297-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учебной дисциплине «Иностранный язык» (английский) для студентов 2 курса по специальности 22.02.06 Сварочное производство [Текст] / сост. А.А. Клушева; ЮУрГТК. - Челябинск : РИО, 2021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21. - 98 с.</w:t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hanging="2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 и по результатам дифференцированного зачета.</w:t>
      </w:r>
    </w:p>
    <w:p>
      <w:pPr>
        <w:pStyle w:val="Default"/>
        <w:spacing w:lineRule="auto" w:line="360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11"/>
      </w:tblGrid>
      <w:tr>
        <w:trPr>
          <w:trHeight w:val="65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внеаудиторной самостоятельной работы, дифференцированный зачет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Тестирование, перевод текстов, </w:t>
            </w:r>
            <w:r>
              <w:rPr>
                <w:color w:val="000000"/>
              </w:rPr>
              <w:t>дифференцированный заче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фференцированного зачета (8 семестр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Осознающий приоритетную ценность личности человек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уважающий собственную и чужую уникальность в различных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ситуациях, во всех формах и видах деятельност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Р7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Р9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Р10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Демонстрирующий готовность и способность вести диалог с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другими людьми, достигать в нем взаимопонимания, находить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общие цели и сотрудничать для их достижения в профессиональной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Принимающий основы экологической культуры, соответствующей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современному уровню экологического мышления, применяющий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опыт экологически ориентированной рефлексивно-оценочной и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практической деятельности в жизненных ситуациях и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профессиональ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экологической культуры, бережного отношения к родной земле, природным богатствам России и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szCs w:val="28"/>
          <w:lang w:eastAsia="ko-KR"/>
        </w:rPr>
      </w:pPr>
      <w:r>
        <w:rPr>
          <w:b/>
          <w:kern w:val="2"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26"/>
        <w:gridCol w:w="2123"/>
        <w:gridCol w:w="1652"/>
        <w:gridCol w:w="1823"/>
        <w:gridCol w:w="83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>
          <w:trHeight w:val="25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ы 2-4 курсов специальности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/>
              <w:t>22.02.06 Сварочное производ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преподаватели иностранного языка М</w:t>
            </w:r>
            <w:r>
              <w:rPr>
                <w:kern w:val="2"/>
                <w:sz w:val="23"/>
                <w:szCs w:val="23"/>
                <w:lang w:val="en-US" w:eastAsia="ko-KR"/>
              </w:rPr>
              <w:t>C</w:t>
            </w:r>
            <w:r>
              <w:rPr>
                <w:kern w:val="2"/>
                <w:sz w:val="23"/>
                <w:szCs w:val="23"/>
                <w:lang w:eastAsia="ko-KR"/>
              </w:rPr>
              <w:t>К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bCs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Участие в мероприятиях «Недели специальностей УГС 22.00.00 Технологии материалов»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ауд. </w:t>
            </w:r>
            <w:r>
              <w:rPr>
                <w:sz w:val="23"/>
                <w:szCs w:val="23"/>
                <w:lang w:val="en-US"/>
              </w:rPr>
              <w:t>308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ауд. </w:t>
            </w:r>
            <w:r>
              <w:rPr>
                <w:sz w:val="23"/>
                <w:szCs w:val="23"/>
                <w:lang w:val="en-US"/>
              </w:rPr>
              <w:t>3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val="en-US" w:eastAsia="ko-KR"/>
              </w:rPr>
            </w:pPr>
            <w:r>
              <w:rPr>
                <w:kern w:val="2"/>
                <w:sz w:val="23"/>
                <w:szCs w:val="23"/>
                <w:lang w:val="en-US" w:eastAsia="ko-KR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. 30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. 3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2:00Z</dcterms:created>
  <dc:creator>Admin</dc:creator>
  <dc:description/>
  <cp:keywords/>
  <dc:language>en-US</dc:language>
  <cp:lastModifiedBy>klusheva</cp:lastModifiedBy>
  <cp:lastPrinted>2021-10-21T10:46:00Z</cp:lastPrinted>
  <dcterms:modified xsi:type="dcterms:W3CDTF">2022-02-09T10:40:00Z</dcterms:modified>
  <cp:revision>9</cp:revision>
  <dc:subject/>
  <dc:title>МИНИСТЕРСТВО ОБРАЗОВАНИЯ И НАУКИ</dc:title>
</cp:coreProperties>
</file>