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caps/>
          <w:sz w:val="32"/>
          <w:szCs w:val="32"/>
        </w:rPr>
        <w:t>Физическая культура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специальности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2.02.06 Сварочное производство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Базовая подготовка)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ЕНО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требованиями ФГОС СПО по специальности 22.02.06 Сварочное производство</w:t>
                  </w:r>
                </w:p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(цикловой)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20___ г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О.Ю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МР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20___ г.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ители: Потапов Олег Юрьевич, </w:t>
      </w:r>
      <w:r>
        <w:rPr>
          <w:rFonts w:cs="Times New Roman" w:ascii="Times New Roman" w:hAnsi="Times New Roman"/>
          <w:b/>
          <w:i/>
          <w:sz w:val="24"/>
          <w:szCs w:val="24"/>
        </w:rPr>
        <w:t>преподаватель ГБПОУ «Южно-Уральский государственный технический колледж».</w:t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Область применения программы -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22.02.06 Сварочное производств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ППССЗ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го гуманитарного и социально-экономического цикла (ОГСЭ.04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компетенции, элементы которых формируются в ходе изучения учебной дисциплины: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3. Принимать решения в стандартных и нестандартных ситуациях и нести за них ответственность;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 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К 5. Использовать информационно-коммуникационные технологии для совершенствования профессиональной деятельности; 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6. Работать в коллективе и в команде, эффективно общаться с коллегами, руководством, потребителями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Построение индивидуальных траекторий развития обучающихся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К 9. Быть готовым к смене технологий в профессиональной деятельност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уметь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Количество часов на освоение программы учебной дисциплины: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336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168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8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фера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я спортивно-оздоровитель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спортивных секциях, клуб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86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3-7 семест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8 семестр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Тематически план и содержание учебной дисциплины «Физическая культура»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9141"/>
        <w:gridCol w:w="2128"/>
        <w:gridCol w:w="1538"/>
      </w:tblGrid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, лабораторные и практические занятия, самостоятельная работа обучающихся, курсовая работа (проект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8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 Теоретический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ка самостоятельного освоения отдельных элементов профессионально-прикладной физической подготовки (ППФ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Прикладные физические, психофизические и специальные знания; прикладные умения и навыки; прикладные виды спорт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массовых видах спорта: лёгкая атлетика, лыжный спорт, плавание, спортивные игры и др.  с учётом профессионально-прикладного значения вида спорта для конкретной професс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72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комплексов упражнений с учётом особенностей профе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ка рефера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етодика самостоятельного освоения отдельных элементов ППФП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Методика эффективных и экономических способов овладения жизнен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ыми умениями и навыками.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 Легкая атлетик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а на короткие дистанц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е, прикладное значение легкой атлет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олнение техники бега: начало бега (старт), стартовый разбег, бег по дистанции и финиш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полнение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ение норматива в беге на1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совершенствования техники низкого старта, техники бе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коростных способностей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упражнения бегу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итационные упражнения, упражнения, выполняемые с помощью тренажёра, специальных устройств и в особых условиях внешней среды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специальных беговых упражнений: бег с высоким подниманием бедра, с захлестыванием голени, прыжковой бег, бег приставными шагами, ускор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вторное выполнение быстрого бега, прыжков, мет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Упражнения на шведской стенке, гимнастической скамей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Упражнения с предметам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ыполнение комплекса упражнений утренней специализированной гимнастики (УСГ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ыполнение специальных упражнений бегу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нный бег, повторный бе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менного и повторного бег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на развитие координационн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афетный бег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тафетного бег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Выполнение техники эстафетного бе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и левую ру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стафетной пол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полнение эстафетного бега 4х100м и 4х4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на средние и длинные дистанц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га на средние дистан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Выполнение техники бега на средние ди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полнение техники кроссового 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бега (кросс): 300м (дев), 500м (юн); 2000м. (девушки), 3000м. (юноши)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упражнений на развитие вынослив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ехники прыжка: отталкивание, полет, приземление, подводящие упражнения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а в длину с места: отталкивание, полет, призем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а в длину с мест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й для развития скоростно-силов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ок в длину с разбег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техники прыжка: разбег, отталкивание, полет, приземлени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а в длину с разбега: отталкивание, полет, приземление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а в длину с разбег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коростно-силов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 Волейбол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пециальная физическая подготовка волейболист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характеристика игры в волейбол, правила игры, судейство иг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повышения уровня прыгучести- прыжки через скакалку, с отягощением, бег прыж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укрепления мышц и связок пальцев ру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исти: упражнения с кистевым эспандером, с теннисным мячом, упоры на пальц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для выполнения подач и передач мяча: упражнения с мячом у высокой стены с нарисованной на ней мишенью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укрепления мышц и связок пальцев рук и ки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повышения прыгучести.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й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щения, шаги, бег, прыжк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йки: основная, высокая, низкая. Перемещения на площадке выполняются ходьбой, бегом или скачк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Техника выполнения стоек: основной, высокой, низк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перемещений: ходьба, бег, скачок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яя передача двумя рукам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верхней передачи мяча двумя руками в парах с шагом, в прыж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верхней передачи мяча двумя руками в парах с шагом, в прыж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для верхней передачи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мышц: рук и плечевого пояса, туловища и шеи, ног и т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няя передача и прием мя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рием защиты, позволяющий остановить мяч в игре после нападающих действий соперников, прием мяча снизу и передачи выполнять в игровых ситуациях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нижней передачи и приема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для нижней передачи и приёма мя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: нижние, верхние и боковые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подач: нижней, верхней и боковой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подач: нижней, верхней и боковой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 Выполнение упражнений для развития качеств, необходимых при выполнении по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адающие удары: прямые и боков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Нападающие удары, скорость полета мяча, сила уда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ка выполнения нападающих ударов: прямые и боковы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нападающих уд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я для развития силы,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ирование и страхов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окирование и страховк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техники блокирования и страхов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  <w:tab/>
              <w:tab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оординации движений,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иночного бло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очного блока, командные тактические взаимодействия (страховка сместившихся партнеров)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олнение тактических действий одиночного блок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одиночного бл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ого бло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го блока. Групповые взаимодействия игроков в нападении и защит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тактических действий группового блок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группового бл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 защиты на задней лин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right" w:pos="89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  <w:tab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личных вариантов тактических защитных действий в двусторонней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х защитных действий на задней ли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ма 3.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сторонняя учебная иг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, судейство игры. Игра по упрощённым правилам. Игра по правила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ение ранее изученных технических и тактических приемов 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 Баскетбол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пециальная физическая подготовка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ущность и характеристика игры в баскетбол. Правила игры. Судейство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бщеразвивающие и специальные упражнения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пециальных упражнений: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физически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щения приставными шагами, прыжки, остановки, повороты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ные действия в движении: в парах, в тройках со сменой мест используя технические приемы: рывки, повороты и остановк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техники перемещений, поворотов и вышагиваний с мяч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защитной стойки, передвижений в защитной стой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вля и передачи мяч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ловли и передач мяч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выполнения ловли и передач мяч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ловли и передач мяча на месте и в движен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ловли и передач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ение мяча (дриблинг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я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я мяча (дриблинг)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дения мяча с защитник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ловкости, быстроты 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оски мяча в корзину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техники бросков: бросок двумя руками от груди, двумя руками снизу, двумя руками сверху, одной рукой от плеча, одной рукой сверху, «крюком»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бросков мяча в корзи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жнения на развитие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ые тактические комбинации: передачи в парах, в тройках, треугольни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и в парах, тройках, треугольниках без защитника и с защитником, на месте и в движе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передач мяча в парах, тройках, треугольни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ные действия проти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грока с мячом и без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ных действий: стойки игрока, перемещения в защитной стойке, опека игрока с мячом и без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Выполнение защитных дей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развит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ецифической координа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я качеств, необходимых при выполнении техники защитных дей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фической координ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омбинации с заслонами: внутренний заслон, наружный заслон игроку с мяч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лон. двойной заслон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заслона, наружного заслона, двойного заслона игроку с мяч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упражнений для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фической координа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внутреннего и наружного засло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ыполнение упражнений для развития специфической координ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9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лич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ы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альной выносливост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альной вынослив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зонной защиты, нападение протии не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истема зонной защиты, нападение протии нее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нной защиты, нападение протии не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онной защиты 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Упражнения для развития качеств, необходимых при выполнении техники зо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ма 4.1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смеша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мешан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системы смеша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смешанной защи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сторонняя учебная игра в баскетбо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редосторожности при игре в баскетбол, правилами игры, судейство игры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ование ранее изученных технических и тактических приёмов в иг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чебная игр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амостоятельная работ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6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5. Общая и специальная физическая подготовк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 Общая физическая подготовка (ОФП)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стические, акробатические, легкоатлетические упражнения, спортивные игры, плавани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гимнастических, акробатических, легкоатлетических, упражнений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портивные игры: волейбол, ручной мяч, футбол, хоккей, теннис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одьба на лыжах и катание на коньках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лавани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амостоятельная работ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по ОФП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пециальная физическая подготовка (СФ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е быстроты, скоростно-силовых качеств, специальной выносливости, специфической координации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1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Материально-техническое обеспечение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учебной дисциплины колледж располагает спортивным залом, открытым стадионом широкого профиля с элементами полосы препятствий</w:t>
      </w:r>
    </w:p>
    <w:p>
      <w:pPr>
        <w:pStyle w:val="Style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и спортивный инвентарь: 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Гимнастически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гимнастические скамейки;</w:t>
        <w:tab/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брусья паралле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гантел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енки гимнастиче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аты гимнастиче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какал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егкоатлетически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екундоме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ойки финиш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рулетка металлическая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стафетные палоч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ыжны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лыжи беговые с креплениям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ботинки лыж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палки лыж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азь лыжная для различной температу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Инвентарь для спортивных игр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баскет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волей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фут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щиты баскетбольные с кольцам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етки волей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ворота для игры в футбол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насос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вистки судей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ойки для обвод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часы секундоме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шахматные часы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электронное табло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ручное табло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видеоаппаратура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аудиоаппаратура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Бишаева А.А. Физическая культура: учебник.- 6-е изд..стер.-М.:Изд. центр Академия,2017.-312 с.,ил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26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Журнал «Физкультура и спорт» (http://fismag.ru/pub.php)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Журнал «Теория и практика физической культуры» (Автономная некоммерческая организация «Научно-издательский центр "Теория и практика физической культуры и спорта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двигательных действий, защиты рефератов, зачетов и дифференцированного зачет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выполнение двигательных действий зачеты, дифференцированный зачет</w:t>
            </w:r>
          </w:p>
        </w:tc>
      </w:tr>
      <w:tr>
        <w:trPr>
          <w:trHeight w:val="11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защита рефератов, зачеты, дифференцированный зачет</w:t>
            </w:r>
          </w:p>
        </w:tc>
      </w:tr>
      <w:tr>
        <w:trPr>
          <w:trHeight w:val="5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защита рефератов зачеты, дифференцированный зачет.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cs="Times New Roman"/>
      <w:sz w:val="2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11"/>
    <w:rPr/>
  </w:style>
  <w:style w:type="character" w:styleId="15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нак Знак1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1">
    <w:name w:val="WW-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7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35:00Z</dcterms:created>
  <dc:creator>krashakova</dc:creator>
  <dc:description/>
  <dc:language>en-US</dc:language>
  <cp:lastModifiedBy>starova</cp:lastModifiedBy>
  <cp:lastPrinted>2020-02-11T13:11:00Z</cp:lastPrinted>
  <dcterms:modified xsi:type="dcterms:W3CDTF">2020-02-11T08:35:00Z</dcterms:modified>
  <cp:revision>2</cp:revision>
  <dc:subject/>
  <dc:title/>
</cp:coreProperties>
</file>