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  <w:u w:val="single"/>
        </w:rPr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32"/>
          <w:szCs w:val="32"/>
        </w:rPr>
        <w:t>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ля специальности 22.02.06 Сварочное производство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Челябинск, 202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pacing w:before="240" w:after="60"/>
              <w:jc w:val="both"/>
              <w:rPr>
                <w:lang w:val="ru-RU" w:eastAsia="ru-RU"/>
              </w:rPr>
            </w:pPr>
            <w:r>
              <w:rPr>
                <w:rFonts w:eastAsia="Cambria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бочая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ограмма составлена в соответствии с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2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варочное производство и в соответствии с требованиями работодателей. 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___20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 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>Составител</w:t>
      </w:r>
      <w:r>
        <w:rPr>
          <w:rFonts w:cs="Times New Roman" w:ascii="Times New Roman" w:hAnsi="Times New Roman"/>
          <w:i w:val="false"/>
          <w:sz w:val="24"/>
          <w:lang w:val="ru-RU"/>
        </w:rPr>
        <w:t>и</w:t>
      </w:r>
      <w:r>
        <w:rPr>
          <w:rFonts w:cs="Times New Roman" w:ascii="Times New Roman" w:hAnsi="Times New Roman"/>
          <w:i w:val="false"/>
          <w:sz w:val="24"/>
        </w:rPr>
        <w:t xml:space="preserve">: </w:t>
      </w:r>
    </w:p>
    <w:p>
      <w:pPr>
        <w:pStyle w:val="Heading2"/>
        <w:spacing w:before="0" w:after="6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>Здорова А.В</w:t>
      </w:r>
      <w:r>
        <w:rPr>
          <w:rFonts w:cs="Times New Roman" w:ascii="Times New Roman" w:hAnsi="Times New Roman"/>
          <w:i w:val="false"/>
          <w:sz w:val="24"/>
        </w:rPr>
        <w:t>.</w:t>
      </w:r>
      <w:r>
        <w:rPr>
          <w:rFonts w:cs="Times New Roman" w:ascii="Times New Roman" w:hAnsi="Times New Roman"/>
          <w:i w:val="false"/>
          <w:sz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;</w:t>
      </w:r>
    </w:p>
    <w:p>
      <w:pPr>
        <w:pStyle w:val="Heading2"/>
        <w:spacing w:before="0" w:after="6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  <w:lang w:val="ru-RU"/>
        </w:rPr>
        <w:t>Брага О.А</w:t>
      </w:r>
      <w:r>
        <w:rPr>
          <w:rFonts w:cs="Times New Roman" w:ascii="Times New Roman" w:hAnsi="Times New Roman"/>
          <w:i w:val="false"/>
          <w:sz w:val="24"/>
        </w:rPr>
        <w:t>.</w:t>
      </w:r>
      <w:r>
        <w:rPr>
          <w:rFonts w:cs="Times New Roman" w:ascii="Times New Roman" w:hAnsi="Times New Roman"/>
          <w:i w:val="false"/>
          <w:sz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en-US"/>
        </w:rPr>
      </w:pPr>
      <w:r>
        <w:rPr>
          <w:rFonts w:cs="Times New Roman"/>
          <w:b/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Актуализац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</w:rPr>
        <w:t xml:space="preserve">Семко Т.С., </w:t>
      </w:r>
      <w:r>
        <w:rPr/>
        <w:t>преподаватель Южно-Уральского государственного техниче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РАБОЧЕЙ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ind w:firstLine="567"/>
        <w:jc w:val="both"/>
        <w:rPr>
          <w:bCs/>
          <w:i/>
          <w:i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(ППССЗ) в соответствии с ФГОС по специальности СПО </w:t>
      </w:r>
      <w:r>
        <w:rPr>
          <w:b/>
          <w:sz w:val="28"/>
          <w:szCs w:val="28"/>
        </w:rPr>
        <w:t>22.02.06 Сварочное производство</w:t>
      </w:r>
      <w:r>
        <w:rPr>
          <w:sz w:val="28"/>
          <w:szCs w:val="28"/>
        </w:rPr>
        <w:t xml:space="preserve">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b/>
          <w:color w:val="FF000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учебная дисциплина общепрофессионального цикла, ОП.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TextBodyIndent"/>
        <w:ind w:left="0" w:right="-1" w:hanging="0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sz w:val="28"/>
          <w:szCs w:val="28"/>
          <w:lang w:val="ru-RU"/>
        </w:rPr>
        <w:t>освоения программы учебной дисципл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учающийся формирует элементы следующих компетенций: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</w:t>
      </w:r>
      <w:r>
        <w:rPr>
          <w:sz w:val="28"/>
          <w:lang w:val="en-US"/>
        </w:rPr>
        <w:t> </w:t>
      </w: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2.</w:t>
      </w:r>
      <w:r>
        <w:rPr>
          <w:sz w:val="28"/>
          <w:lang w:val="en-US"/>
        </w:rPr>
        <w:t> </w:t>
      </w:r>
      <w:r>
        <w:rPr>
          <w:sz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3.</w:t>
      </w:r>
      <w:r>
        <w:rPr>
          <w:sz w:val="28"/>
          <w:lang w:val="en-US"/>
        </w:rPr>
        <w:t> </w:t>
      </w:r>
      <w:r>
        <w:rPr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4.</w:t>
      </w:r>
      <w:r>
        <w:rPr>
          <w:sz w:val="28"/>
          <w:lang w:val="en-US"/>
        </w:rPr>
        <w:t> </w:t>
      </w:r>
      <w:r>
        <w:rPr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5.</w:t>
      </w:r>
      <w:r>
        <w:rPr>
          <w:sz w:val="28"/>
          <w:lang w:val="en-US"/>
        </w:rPr>
        <w:t> </w:t>
      </w:r>
      <w:r>
        <w:rPr>
          <w:sz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6.</w:t>
      </w:r>
      <w:r>
        <w:rPr>
          <w:sz w:val="28"/>
          <w:lang w:val="en-US"/>
        </w:rPr>
        <w:t> </w:t>
      </w:r>
      <w:r>
        <w:rPr>
          <w:sz w:val="28"/>
        </w:rPr>
        <w:t>Работать в коллективе и команде, эффективно общаться с</w:t>
      </w:r>
      <w:r>
        <w:rPr>
          <w:sz w:val="28"/>
          <w:lang w:val="en-US"/>
        </w:rPr>
        <w:t> </w:t>
      </w:r>
      <w:r>
        <w:rPr>
          <w:sz w:val="28"/>
        </w:rPr>
        <w:t>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7.</w:t>
      </w:r>
      <w:r>
        <w:rPr>
          <w:sz w:val="28"/>
          <w:lang w:val="en-US"/>
        </w:rPr>
        <w:t> </w:t>
      </w:r>
      <w:r>
        <w:rPr>
          <w:sz w:val="28"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8.</w:t>
      </w:r>
      <w:r>
        <w:rPr>
          <w:sz w:val="28"/>
          <w:lang w:val="en-US"/>
        </w:rPr>
        <w:t> </w:t>
      </w:r>
      <w:r>
        <w:rPr>
          <w:sz w:val="28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9.</w:t>
      </w:r>
      <w:r>
        <w:rPr>
          <w:sz w:val="28"/>
          <w:lang w:val="en-US"/>
        </w:rPr>
        <w:t> </w:t>
      </w:r>
      <w:r>
        <w:rPr>
          <w:sz w:val="28"/>
        </w:rPr>
        <w:t>Ориентироваться в условиях частой смены технологий в</w:t>
      </w:r>
      <w:r>
        <w:rPr>
          <w:sz w:val="28"/>
          <w:lang w:val="en-US"/>
        </w:rPr>
        <w:t> </w:t>
      </w:r>
      <w:r>
        <w:rPr>
          <w:sz w:val="28"/>
        </w:rPr>
        <w:t>профессиональной деятельности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1.1. Применять различные методы, способы и приёмы сборки и сварки конструкций с эксплуатационными свойствами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1.2. Выполнять техническую подготовку производства сварных конструкций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1.3. Выбирать оборудование, приспособления и инструменты для обеспечения производства сварных соединений с заданными свойствами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1.4. Хранить и использовать сварочную аппаратуру и инструменты в ходе производственного процесса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2.1. Выполнять проектирование технологических процессов производства сварных соединений с заданными свойствами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2.2. Выполнять расчёты и конструирование сварных соединений и конструкций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2.3. Осуществлять технико-экономическое обоснование выбранного технологического процесса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2.4. Оформлять конструкторскую, технологическую и техническую документацию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2.5. Осуществлять разработку и оформление графических, вычислительных и проектных работ с использованием информационно-компьютерных технологий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3.1. Определять причины, приводящие к образованию дефектов в сварных соединениях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3.2. Обоснованно выбирать и использовать методы, оборудование, аппаратуру и приборы для контроля металлов и сварных соединений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3.3. Предупреждать, выявлять и устранять дефекты сварных соединений и изделий для получения качественной продукции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 3.4. Оформлять документацию по контролю качества сварки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4.1. Осуществлять текущее и перспективное планирование производственных работ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4.2. Производить технологические расчёты на основе нормативов технологических режимов, трудовых и материальных затрат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4.3. Применять методы и приёмы организации труда, эксплуатации оборудования, оснастки, средств механизации для повышения эффективности производства.</w:t>
      </w:r>
    </w:p>
    <w:p>
      <w:pPr>
        <w:pStyle w:val="21"/>
        <w:widowControl w:val="false"/>
        <w:ind w:left="0" w:firstLine="720"/>
        <w:jc w:val="both"/>
        <w:rPr/>
      </w:pPr>
      <w:r>
        <w:rPr>
          <w:bCs/>
          <w:sz w:val="28"/>
        </w:rPr>
        <w:t>ПК 4.4. Организовывать ремонт и техническое обслуживание сварочного производства по Единой системе планово-предупредительного ремонта.</w:t>
      </w:r>
    </w:p>
    <w:p>
      <w:pPr>
        <w:pStyle w:val="21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4.5. Обеспечивать профилактику и безопасность условий труда на участке сва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выполнять комплексные чертежи геометрических тел и проекции точек, лежащих на их поверхности, в ручной и машинной граф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ыполнять чертежи технических деталей в ручной и машинной граф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ыполнять чертежи строительных конструкций в ручной и машинной граф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итать чертежи и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формлять технологическую и конструкторскую документацию в соответствии с действующей нормативно-технической документ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законы, методы и приемы проекционного чер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правила выполнения и чтения конструкторской и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правила оформления чертежей, геометрические построения и правила вычерчивания технически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способы графического представления технологического оборудования и выполнения технологических сх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ебования Единой системы конструкторской документации ( ЕСКД) и Единой системы технической документации (ЕСТД) к оформлению и составлению чертежей и сх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выполнения архитектурно-строительных рабочих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, отведенное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</w:t>
      </w:r>
      <w:r>
        <w:rPr/>
        <w:t xml:space="preserve"> </w:t>
      </w:r>
      <w:r>
        <w:rPr>
          <w:sz w:val="28"/>
          <w:szCs w:val="28"/>
        </w:rPr>
        <w:t>- 231 час, часть программы - 140 часов , реализуется в форме практической подготовки и включает практических занятий - 1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/>
        <w:t>– 154 часа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го обучения - 1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актической подготовки - 1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ового проектирования - 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- 77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12"/>
          <w:szCs w:val="16"/>
          <w:lang w:val="ru-RU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5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3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709"/>
              <w:rPr/>
            </w:pPr>
            <w:r>
              <w:rPr/>
              <w:t>практическая подгот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709"/>
              <w:rPr/>
            </w:pPr>
            <w:r>
              <w:rPr/>
              <w:t>лабораторны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709"/>
              <w:rPr/>
            </w:pPr>
            <w:r>
              <w:rPr/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709"/>
              <w:rPr/>
            </w:pPr>
            <w:r>
              <w:rPr/>
              <w:t>контрольная раб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основной надписи указанным шрифтом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 Изучение приемов работы в  КОМПАС-ГРАФИК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Cs/>
              </w:rPr>
              <w:t>Работа со стандарто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ыполнение комплексных чертежей отрезков, плоских геометрических фигур, точе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зометрии фигур, тел, моде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эскиза дета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хнических рисунков модел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аблицы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рез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ехнической документаци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i/>
              </w:rPr>
              <w:t>Итоговая аттестация в форме</w:t>
            </w:r>
            <w:r>
              <w:rPr/>
              <w:t xml:space="preserve">  </w:t>
            </w:r>
            <w:r>
              <w:rPr>
                <w:b/>
                <w:i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35"/>
        <w:gridCol w:w="9"/>
        <w:gridCol w:w="17"/>
        <w:gridCol w:w="6"/>
        <w:gridCol w:w="6"/>
        <w:gridCol w:w="76"/>
        <w:gridCol w:w="9762"/>
        <w:gridCol w:w="15"/>
        <w:gridCol w:w="902"/>
        <w:gridCol w:w="1084"/>
      </w:tblGrid>
      <w:tr>
        <w:trPr>
          <w:trHeight w:val="23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Общие прави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я чертежей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. Введение. Основные сведения по оформлению чертежей.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 Знакомство и основной алгоритм  работы в программе КОМПАС. Базовые приемы работы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ыполнение упражнения «Линии чертежа»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основной надписи  упражнения «Линии чертежа»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Шрифты чертежные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ипы шрифтов, их отличительные и общие свойства. Номер шрифта, параметр шрифта по ЕСКД. Конструкция прописных, строчных букв и цифр. Настройка параметров шрифта в КОМПАС-ГРАФИК. Выполнение надписей в ручной графике и на ПК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выполнение надписей шрифтами заданного номера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чертежным шрифтом различных определений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3. Основные правила нанесения размеров на чертежах. Масштабы.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именение и обозначение масштаба. Нанесение размеров. Общие требования. Размерные и выносные линии, порядок их проведения. Форма стрелок. Размерные числа и условные знаки. Настройка и нанесение размеров в КОМПАС-ГРАФИК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выполнение плоского контура с размерами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тандартом – изучение  ГОСТ 2.307-68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4. Геометрические построения и приемы вычерчивания контуров технических деталей. Технические средства автоматизации графических работ. 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 Знакомство и основной алгоритм  работы в программе КОМПАС. Базовые приемы работы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афическая работа №1  «Плоский контур с применением геометрических построений» 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Графическая работа №2  «Плоский контур с применением лекальных кривых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афическая работа №3  «Уклон и конусность»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приемов работы в  КОМПАС-ГРАФИК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 2. Проекционное черчение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 Методы проецирования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выполнение комплексного чертежа  точек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лексного чертежа точек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. Проецирование отрезка прямой линии и плоской фигуры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выполнение комплексных чертежей отрезков и правильного многоугольника частного и общего положений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лексных чертежей отрезков, плоских геометрических фигур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2.3. Аксонометрические проекции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выполнение изометрии  правильных многоугольников,  окружност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изометрии  плоской фигуры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2.4. Проецирование геометрических тел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Точки и линии на поверхности геометрических тел.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е  чертежа  и формирование графических документов  в </w:t>
            </w:r>
            <w:r>
              <w:rPr>
                <w:bCs/>
                <w:sz w:val="20"/>
                <w:szCs w:val="20"/>
              </w:rPr>
              <w:t>КОМПАС-ГРАФИК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выполнение комплексных чертежей  геометрических тел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афическая работа №4  «Проекции модели»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изометрии модел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Тема 2.5. С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х тел плоскост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еченные геометрические тела. Построение проекций, аксонометрии геометрических тел, пересеченных проецирующими плоскостями. Определение натуральной величины фигуры сечения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выполнение  усеченных  геометрических тел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Графическая работа №5 «Усеченная модель»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 изометрии усеченных геометрических тел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2.6. Взаимное пересечение поверхностей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ересечение прямой с поверхностью геометрических тел. Метод вспомогательных секущих плоскостей для построения линий пересечения гранных тел, тел вращения, гранного тела с телом вращения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Графическая работа №6 «Пересечение призм»  (на ПК)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афическая работа №7 «Пересечение цилиндров»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изометрии пересекающихся призм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Основы техниче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чения.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.  Изображения - виды, разрезы, сечения.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ы изделий и требования ЕСКД к чертежам. Особенности машиностроительных чертежей. Виды - основные, дополнительные, местные, принцип получения, расположение. Разрезы - простые, сложные, местные. Принцип получения, изображение, обозначение. Сечения вынесенные и наложенные. Различия между разрезами и сечениями. Изображение, обозначение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выполнение основных видов модели по аксонометрическому изображению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построение третьего вида модели по двум заданным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афическая работа №8 «Разрезы простые»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выполнение сложных разрезов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выполнение  сечений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изометрии модели с четвертью вырез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3.2. Резьба. Резьбовые изделия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Назначение и классификация резьбы. Обозначение резьбы на чертежах. Метрическая и трубная резьба. Условные обозначения и изображения стандартных резьбовых крепежных изделий и резьбовых соединений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Изображение и обозначение резьбы. Вычерчивание резьбовых изделий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тандартом – изучение  ГОСТ 2.311-68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Разъемные и неразъемные соединения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Назначение соединений. Виды разъёмных соединений. Резьбовые соединения. Условные изображения резьбовых соединений на чертеже. Понятие о сборочном чертеже. Упрощения, применяемые на сборочных чертежах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Графическая работа №9  «Резьбовое соединение»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тандартом – изучение  ГОСТ 2.315-68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Эскизы деталей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Назначение эскиза. Порядок и последовательность выполнения эскиза деталей. Обозначение материала детал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Графическая работа № 10 «Эскиз детали»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эскиза детал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Технический рисунок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Назначение технического рисунка, Наглядность технического рисунка и отличие его от чертежа, выполненного в аксонометрической проекции. Технические приемы  владения карандашом. Рисунки плоских фигур, геометрических тел. Придание рисунку рельефности. Штриховка, шраффировка, приёмы выполнения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Графическая работа № 11«Технический рисунок»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хнических рисунков моделей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6.Чтение машиностроительных чертежей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Назначение данной сборочной единицы, количество деталей, входящих в нее, количество стандартных деталей. Габаритные, установочные, присоединительные и монтажные размеры. Деталирование сборочного чертежа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пражнение: чтение сборочного чертежа. Выполнение  эскиза детали по сборочному чертежу изделия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Графическая  работа № 12 «Рабочий чертеж детали»  (на ПК)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  эскиза детал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4. Чертежи по специальности.</w:t>
            </w:r>
          </w:p>
        </w:tc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 Общие сведения о строительных чертежах. </w:t>
            </w:r>
            <w:r>
              <w:rPr>
                <w:spacing w:val="-1"/>
                <w:sz w:val="20"/>
                <w:szCs w:val="20"/>
              </w:rPr>
              <w:t>Чертежи металлических конструкций.</w:t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Виды, содержание и особенности оформления строительных чертежей. Особенности применения  линий на строительных чертежах. Особенности нанесения размеров на строительных чертежах. Условные отметки уровней. Уклоны. Форма, содержание и размеры граф основной надписи в соответствии ГОСТ 21.101-93. Чертежи металлических конструкций. </w:t>
            </w:r>
            <w:r>
              <w:rPr>
                <w:sz w:val="20"/>
                <w:szCs w:val="20"/>
              </w:rPr>
              <w:t>Правила выполнения чертежей металлических конструкций по ГОСТ 2.410-68*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пражнение: по плоскому чертежу выполнить объемное наглядное изображение в виде  технического рисунка узла металлической конструкции; нанести обозначения профилей прокатной стали по ГОСТ </w:t>
            </w:r>
            <w:r>
              <w:rPr>
                <w:i/>
                <w:sz w:val="20"/>
                <w:szCs w:val="20"/>
              </w:rPr>
              <w:t>2.410-68*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афическая  работа № 13 «Конструкции металлические»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о стандартом – изучение  ГОСТ </w:t>
            </w:r>
            <w:r>
              <w:rPr>
                <w:sz w:val="20"/>
                <w:szCs w:val="20"/>
              </w:rPr>
              <w:t>2.410-68*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«Спецификация металла» к графической работе №13 «Конструкции металлические»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ить презентацию на тему: «Металлические конструкции» (чертежи, монтаж, применение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71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ема 4.2 Сборочно-сварочные черте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словные изображения и обозначения швов сварных соединений ГОСТ 2.312-72. </w:t>
            </w:r>
            <w:r>
              <w:rPr>
                <w:bCs/>
                <w:i/>
                <w:sz w:val="20"/>
                <w:szCs w:val="20"/>
              </w:rPr>
              <w:t>Определение сварного соединения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Правила чтения рабочих и сборочных чертежей сварных изделий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пражнение: выполнение рабочих чертежей деталей сварного изделия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афическая  работа № 14 «Сборочный чертеж сварного соединения» (на ПК)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о стандартом – изучение  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312-72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71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ма 4.3 Чтение чертежей по с</w:t>
            </w:r>
            <w:r>
              <w:rPr>
                <w:bCs/>
                <w:sz w:val="20"/>
                <w:szCs w:val="20"/>
              </w:rPr>
              <w:t>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Чтение технологических чертежей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0" w:leader="none"/>
              </w:tabs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Чтение чертежей сварных строительных и технологических металлоконструкций   (стойки,   лестницы,   перила   ограждений, трапы, настилы и т.п.)</w:t>
            </w:r>
            <w:r>
              <w:rPr>
                <w:bCs/>
                <w:i/>
              </w:rPr>
              <w:t xml:space="preserve"> (на ПК)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Чтение чертежей сварных трубопроводов наружных и внутренних сетей водоснабжения и теплофикации </w:t>
            </w:r>
            <w:r>
              <w:rPr>
                <w:bCs/>
                <w:i/>
                <w:sz w:val="20"/>
                <w:szCs w:val="20"/>
              </w:rPr>
              <w:t>(на ПК)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0" w:leader="none"/>
              </w:tabs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Чтение чертежей сварных сосудов и емкостей, креплений и опор для трубопроводов </w:t>
            </w:r>
            <w:r>
              <w:rPr>
                <w:bCs/>
                <w:i/>
              </w:rPr>
              <w:t>(на ПК)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Работа с технической документацией. Изучение и подбор чертежей 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специальности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caps/>
          <w:sz w:val="28"/>
          <w:szCs w:val="28"/>
          <w:lang w:val="ru-RU"/>
        </w:rPr>
        <w:t xml:space="preserve">РАБОЧЕЙ ПРОГРАММЫ </w:t>
      </w:r>
      <w:r>
        <w:rPr>
          <w:b/>
          <w:caps/>
          <w:sz w:val="28"/>
          <w:szCs w:val="28"/>
        </w:rPr>
        <w:t xml:space="preserve">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и рабочей программы дисциплины осуществляется в кабинете "Инженерная график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ие места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ее место преподавателя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формата А3 (или плотт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shd w:fill="FFFFFF" w:val="clear"/>
        </w:rPr>
        <w:t xml:space="preserve"> 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: Профессиональное образование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ГОСТ 2.001-2013 Единая система конструкторской документации (ЕСКД). Общие положения (с Поправкой) (Источник: ИСС "ТЕХЭКСПЕРТ")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ОСТ 2.105-95 Единая система конструкторской документации (ЕСКД). Общие требования к текстовым документам (с Изменением N 1, с Поправками) (Источник: ИСС "ТЕХЭКСПЕРТ")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ГОСТ 2.109-73 Единая система конструкторской документации (ЕСКД). Основные требования к чертежам (с Изменениями N 1-11) (Источник: ИСС "ТЕХЭКСПЕРТ"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</w:t>
      </w:r>
      <w:r>
        <w:rPr>
          <w:i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ышнепольский, И. С. Черчение [Электронный ресурс] : учебник/ И. С. Вышнепольский, В. И. Вышнепольский. - М.: ИНФРА-М, 2020. - 400 с. - (Среднее профессиональное образование). – Режим доступа: www.znanium.com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оценка</w:t>
      </w:r>
      <w:r>
        <w:rPr>
          <w:sz w:val="28"/>
          <w:szCs w:val="28"/>
          <w:lang w:val="ru-RU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 и дифференцированного зачет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ыполнять комплексные чертежи геометрических тел и проекции точек, лежащих на их поверхности, в 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чертежи технических деталей в 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чертежи строительных конструкций в 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читать чертежи и сх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ние практических работ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законы, методы и приемы проекционного чер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авила выполнения и чтения конструкторской и технологическ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ебования Единой системы конструкторской документации (ЕСКД) и Единой системы технической документации (ЕСТД) к оформлению и составлению чертежей и схе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 правила выполнения архитектурно-строительных рабочих чертежей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ние практических работ, тестирование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45:00Z</dcterms:created>
  <dc:creator>BLINOV</dc:creator>
  <dc:description/>
  <cp:keywords/>
  <dc:language>en-US</dc:language>
  <cp:lastModifiedBy>medoeva</cp:lastModifiedBy>
  <cp:lastPrinted>2021-10-11T10:10:00Z</cp:lastPrinted>
  <dcterms:modified xsi:type="dcterms:W3CDTF">2021-10-11T05:57:00Z</dcterms:modified>
  <cp:revision>8</cp:revision>
  <dc:subject/>
  <dc:title>ПРОЕКТ</dc:title>
</cp:coreProperties>
</file>