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</w:t>
      </w:r>
      <w:r>
        <w:rPr>
          <w:lang w:val="en-US"/>
        </w:rPr>
        <w:t>t</w:t>
      </w:r>
      <w:r>
        <w:rPr/>
        <w:t xml:space="preserve">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М.06  «Основы предпринимательства 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удоустройства на работу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для специальности 22.02.06 Сварочное производ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977"/>
      </w:tblGrid>
      <w:tr>
        <w:trPr>
          <w:trHeight w:val="4116" w:hRule="atLeast"/>
        </w:trPr>
        <w:tc>
          <w:tcPr>
            <w:tcW w:w="351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ставлена в соответствии с  требованиями работодателей к уровню подготовки выпускников по специальности 22.02.06 Сварочное производств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востьянова Н.И.</w:t>
            </w:r>
          </w:p>
        </w:tc>
        <w:tc>
          <w:tcPr>
            <w:tcW w:w="2977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Автор</w:t>
      </w:r>
      <w:r>
        <w:rPr>
          <w:rFonts w:cs="Times New Roman" w:ascii="Times New Roman" w:hAnsi="Times New Roman"/>
          <w:b w:val="false"/>
          <w:i w:val="false"/>
        </w:rPr>
        <w:t>ы</w:t>
      </w:r>
      <w:r>
        <w:rPr>
          <w:rFonts w:cs="Times New Roman" w:ascii="Times New Roman" w:hAnsi="Times New Roman"/>
          <w:i w:val="false"/>
        </w:rPr>
        <w:t xml:space="preserve">:  Севостьянова Н.И., 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ильчик Н.П.,</w:t>
      </w:r>
      <w:r>
        <w:rPr>
          <w:rFonts w:cs="Times New Roman" w:ascii="Times New Roman" w:hAnsi="Times New Roman"/>
          <w:b w:val="false"/>
          <w:i w:val="false"/>
        </w:rPr>
        <w:t xml:space="preserve"> преподаватели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на  программу профессионального модуля «Основы предпринимательства и трудоустройства на работу» для 22.02.06 Сварочное производство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ную  Севостьяновой Н.И., преподавателем ГБПОУ «Южно-Уральский государственный технический колледж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Программа профессионального модуля «Основы предпринимательства и трудоустройства на работу» составлена в соответствии с требованиями работодателей к выпускникам специальности СПО 22.02.06 Строительство и эксплуатация зданий и сооружений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Настоящая программа рассчитана на 138 часов и включает в себя два основных раздела, обеспечивающих подготовку квалификационных специалистов среднего звена по специальности 22.02.06 Сварочное производство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Авторами разработана структура программы, последовательность изучения учебного материала, представлены требования к результатам освоения модуля, предусмотрена самостоятельная работа, указаны их виды и объем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, самостоятельной работы обучающихся и время, отведенное на каждый вид работы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Представленная программа позволяет сформировать у студентов следующие профессиональные компетенции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личное досье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Регистрация предприятия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бизнес-плана предприятия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Контроль и оценка результатов освоения профессионального модуля «Основы предпринимательства и трудоустройства на работу» осуществляется различными формами и методами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8825</wp:posOffset>
            </wp:positionH>
            <wp:positionV relativeFrom="paragraph">
              <wp:posOffset>665480</wp:posOffset>
            </wp:positionV>
            <wp:extent cx="2400300" cy="11080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грамма составлена в соответствии с требованиями работодателей к уровню подготовки специалистов и может быть использована в образовательных учреждениях СПО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4215</wp:posOffset>
            </wp:positionH>
            <wp:positionV relativeFrom="paragraph">
              <wp:posOffset>144145</wp:posOffset>
            </wp:positionV>
            <wp:extent cx="1523365" cy="147891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Технический директор</w:t>
        <w:tab/>
        <w:t xml:space="preserve">Р.Г. Девальд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О ВММ-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едпринимательства и трудоустройства на работу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(далее  программа) – является частью  программы подготовки специалистов среднего звена по специальности СПО 22.02.06 Сварочное производство в части освоения основного вида профессиональной деятельности (ВПД): Основы предпринимательства и трудоустройства на работу (ПК):</w:t>
      </w:r>
      <w:r>
        <w:rPr/>
        <w:t xml:space="preserve">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личное досье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Регистрация предприятия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бизнес-плана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ния личного дос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гистрации различных типов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ки разделов бизнес-плана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ставлять резюме, сопроводительных пис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документы для открытия собственного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ть с документацией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основные разделы бизнес-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нципы составления портфоли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ребования, предъявляемые работодателем при собесе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ы резюме, рекомендательных и сопроводительных пис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мет, цели, задачи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ность, виды и формы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ъекты предпринимательской деятельности, их права и обяз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здания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регулирование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государственной регистрации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кращения деятельности субъекта предпринимательск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ы планирования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ведения учета и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ообложение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овую структуру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разработке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источники и факторы возникновения предпринимательских рисков, их ви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атегию и тактику управления рис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оры конкурентоспособности фир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ханизм нейтрализации предпринимательских ри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– 138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10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Основы предпринимательства и трудоустройства на работу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ичное досье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  <w:lang w:val="en-US"/>
              </w:rPr>
              <w:t>2</w:t>
            </w:r>
            <w:r>
              <w:rPr>
                <w:rStyle w:val="FontStyle46"/>
                <w:sz w:val="28"/>
                <w:szCs w:val="28"/>
              </w:rPr>
              <w:t>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редприятия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  <w:lang w:val="en-US"/>
              </w:rPr>
              <w:t>3</w:t>
            </w:r>
            <w:r>
              <w:rPr>
                <w:rStyle w:val="FontStyle46"/>
                <w:sz w:val="28"/>
                <w:szCs w:val="28"/>
              </w:rPr>
              <w:t xml:space="preserve">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бизнес-плана предприятия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  <w:lang w:val="en-US" w:eastAsia="en-US"/>
              </w:rPr>
              <w:t>OK</w:t>
            </w:r>
            <w:r>
              <w:rPr>
                <w:rStyle w:val="FontStyle46"/>
                <w:sz w:val="28"/>
                <w:szCs w:val="28"/>
                <w:lang w:eastAsia="en-US"/>
              </w:rPr>
              <w:t xml:space="preserve"> 1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>
                <w:rStyle w:val="FontStyle46"/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2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jc w:val="left"/>
              <w:rPr/>
            </w:pPr>
            <w:r>
              <w:rPr>
                <w:rStyle w:val="FontStyle46"/>
                <w:sz w:val="28"/>
                <w:szCs w:val="28"/>
              </w:rPr>
              <w:t xml:space="preserve">ОК 3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 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4. 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5. 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  <w:lang w:val="en-US" w:eastAsia="en-US"/>
              </w:rPr>
              <w:t>OK</w:t>
            </w:r>
            <w:r>
              <w:rPr>
                <w:rStyle w:val="FontStyle46"/>
                <w:sz w:val="28"/>
                <w:szCs w:val="28"/>
                <w:lang w:eastAsia="en-US"/>
              </w:rPr>
              <w:t xml:space="preserve"> 6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>
                <w:rStyle w:val="FontStyle46"/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7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>
                <w:rStyle w:val="FontStyle46"/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</w:rPr>
              <w:t xml:space="preserve">Брать на себя ответственность за работу членов команды (подчиненных), за результат выполнения заданий 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8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>
                <w:rStyle w:val="FontStyle46"/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>
                <w:rStyle w:val="FontStyle46"/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</w:rPr>
              <w:t>ОК 9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8"/>
        <w:gridCol w:w="4180"/>
        <w:gridCol w:w="830"/>
        <w:gridCol w:w="838"/>
        <w:gridCol w:w="1415"/>
        <w:gridCol w:w="1122"/>
        <w:gridCol w:w="844"/>
        <w:gridCol w:w="990"/>
        <w:gridCol w:w="986"/>
        <w:gridCol w:w="1751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профессиональных компетенций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 лабораторные работы и практические заняти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т.ч. курсовая работа (проект)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т.ч. курсовая работа (проект)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 1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Труд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2,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Предпринимательск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>, 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3.2.</w:t>
      </w:r>
      <w:r>
        <w:rPr>
          <w:b/>
          <w:sz w:val="28"/>
          <w:szCs w:val="28"/>
        </w:rPr>
        <w:t xml:space="preserve"> Содержание обучения по профессиональному модулю  (ПМ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0"/>
        <w:gridCol w:w="27"/>
        <w:gridCol w:w="18"/>
        <w:gridCol w:w="919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Трудоустройство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1.  </w:t>
            </w:r>
            <w:r>
              <w:rPr/>
              <w:t>Способы поиска работы, трудоустройств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1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иск работы, трудоустройство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Методы поиска работы. </w:t>
            </w:r>
            <w:r>
              <w:rPr>
                <w:bCs/>
              </w:rPr>
              <w:t>Поиск работы при помощи рекрутинговых компаний (агентств по подбору персонала), посредством специализированных изданий.  Публикация резюме в специализированных изданиях. Самостоятельный поиск работы при непосредственном обращении к работодателю. Поиск работы в сети Интерне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беседование.  </w:t>
            </w:r>
            <w:r>
              <w:rPr>
                <w:bCs/>
              </w:rPr>
              <w:t>Подготовка к собеседованию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Собеседование с будущим боссом. Обсуждение заработной платы: от чего зависит разброс в оплате труда, как можно оценить свою рыночную стоимость, зарплата на испытательный срок.  Групповое интервь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Формирование личного досье. </w:t>
            </w:r>
            <w:r>
              <w:rPr>
                <w:bCs/>
              </w:rPr>
              <w:t xml:space="preserve">Рекомендательные, сопроводительные  письма.  типы резюме: хронологический, функциональный, комбинированный. Принципы составления резюме: точность формулировки должности, образование (фаворитом является профильное образование),  опыт работы, навыки, лаконичность, структуированность, дизай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Самостоятельная работа обучающегося при изучении темы «</w:t>
            </w:r>
            <w:r>
              <w:rPr/>
              <w:t xml:space="preserve">Поиск работы, трудоустройство»: </w:t>
            </w:r>
            <w:r>
              <w:rPr>
                <w:rFonts w:eastAsia="Calibri"/>
                <w:bCs/>
              </w:rPr>
              <w:t>Составить список специализированных изданий по трудоустройству. Собрать портфолио. Выбрать вакансии по профессии, используя всевозможные методы по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/>
              <w:t>Предпринимательская деятельность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06.02 </w:t>
            </w:r>
            <w:r>
              <w:rPr/>
              <w:t>Основы предпринимательства, открытие собственного дел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1 Предпринимательская деятельность 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стика предпринимательства.</w:t>
            </w:r>
            <w:r>
              <w:rPr/>
              <w:t xml:space="preserve"> 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бъекты  предпринимательской деятельности. </w:t>
            </w:r>
            <w:r>
              <w:rPr/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а предпринимательской деятельности. Мотивы поведения предпринимателей.</w:t>
            </w:r>
          </w:p>
          <w:p>
            <w:pPr>
              <w:pStyle w:val="Normal"/>
              <w:jc w:val="both"/>
              <w:rPr/>
            </w:pPr>
            <w:r>
              <w:rPr/>
              <w:t>Способы и порядок создания субъектов предприним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регистрация хозяйствующего субъекта. Порядок ликвидации.</w:t>
            </w:r>
            <w:r>
              <w:rPr/>
              <w:t xml:space="preserve"> 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ю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ловия и процессы осуществления предпринимательской деятельности. </w:t>
            </w:r>
            <w:r>
              <w:rPr/>
              <w:t>Характеристика производственного планирования. Схема производственных потоков. Разработка продукта. Изготовление продукта. Транспортное обеспечение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</w:t>
            </w:r>
          </w:p>
          <w:p>
            <w:pPr>
              <w:pStyle w:val="Normal"/>
              <w:jc w:val="both"/>
              <w:rPr/>
            </w:pPr>
            <w:r>
              <w:rPr/>
              <w:t>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изнес-план предприятия. </w:t>
            </w:r>
            <w:r>
              <w:rPr>
                <w:rFonts w:eastAsia="Calibri"/>
                <w:bCs/>
              </w:rPr>
              <w:t xml:space="preserve">Бизнес-планирование как элемент экономической политики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и функции бизнес-пла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Требования к разработке бизнес-план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основных разделов бизнес-плана, их разработ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 xml:space="preserve">Предпринимательский риск и успех. </w:t>
            </w:r>
            <w:r>
              <w:rPr>
                <w:rFonts w:eastAsia="Calibri"/>
                <w:bCs/>
              </w:rPr>
              <w:t>Анализ рынка сбыта продукции. Реализация товаров. Скорость роста спроса. Меры, обеспечивающие выгоду бизнеса. определение источников получения информации о рынке. Потенциал будущих конкуре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</w:rPr>
              <w:t>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енция на рынках сбыта. Важнейшие факторы конкурентоспособности предлагаемых товаров. Оценка сильных и слабых сторон фирмы в конкурентной борьб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трахование рисков. Хеджирование. Диверсификация. Франчайзинг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</w:rPr>
              <w:t xml:space="preserve">Самостоятельная работа обучающегося при изучении темы «Предпринимательская деятельность»: Изучить основы развития предпринимательства. Ознакомиться с элементами культуры предпринимательства, с деловой и профессиональной этикой. Проанализировать развитие предпринимательства в России и за рубе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ы предприниматель-ства и трудоустройства на работу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рудоустройство.</w:t>
            </w:r>
            <w:r>
              <w:rPr>
                <w:rFonts w:eastAsia="Calibri"/>
                <w:bCs/>
              </w:rPr>
              <w:t xml:space="preserve"> Формирование личного досье, составление резюме. Составление рекомендательного и сопроводительного писем. Решение ситуационных задач: прохождение собеседования, подготовка к несдандартным вопросам, психологическое тестирование, профессиональное тестирова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едпринимательская деятельность. Государственная регистрация фирмы</w:t>
            </w:r>
            <w:r>
              <w:rPr>
                <w:rFonts w:eastAsia="Calibri"/>
                <w:bCs/>
              </w:rPr>
              <w:t xml:space="preserve">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ов для открытия собственного предприят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видуальный предприниматель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аявление о государственной регистрации физического лиц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копия основного документа физического лиц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документ об оплате государственной пошлин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ество с ограниченной ответственностью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аявление о государственной регистрации ООО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став обществ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токол общего собрания учредител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договор об учреждении обществ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итанция об оплате государственной пошлин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гарантийное письмо от собственника помещения, на адрес которого регистрируется организац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ведомление о переходе на упрощенную систему налогообло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Бизнес-план предприят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разделов бизнес-плана предприятия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лан производств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иды работ и услуг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рганизационный план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авовое обеспечение деятельности орган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«</w:t>
      </w:r>
      <w:r>
        <w:rPr>
          <w:rStyle w:val="FontStyle46"/>
          <w:sz w:val="28"/>
          <w:szCs w:val="28"/>
        </w:rPr>
        <w:t>Экономика организации</w:t>
      </w:r>
      <w:r>
        <w:rPr>
          <w:sz w:val="28"/>
          <w:szCs w:val="28"/>
        </w:rPr>
        <w:t xml:space="preserve">». </w:t>
      </w:r>
    </w:p>
    <w:p>
      <w:pPr>
        <w:pStyle w:val="Style111"/>
        <w:widowControl/>
        <w:spacing w:lineRule="auto" w:line="240"/>
        <w:ind w:right="-1" w:hanging="0"/>
        <w:rPr/>
      </w:pPr>
      <w:r>
        <w:rPr>
          <w:rStyle w:val="FontStyle45"/>
        </w:rPr>
        <w:t xml:space="preserve">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омплект учебно – методической, нормативно - справоч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ультимедий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практику, которая проводи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Основные источники:</w:t>
      </w:r>
    </w:p>
    <w:p>
      <w:pPr>
        <w:pStyle w:val="Normal"/>
        <w:rPr/>
      </w:pPr>
      <w:r>
        <w:rPr>
          <w:color w:val="FF0000"/>
          <w:sz w:val="28"/>
          <w:szCs w:val="28"/>
          <w:shd w:fill="FFFFFF" w:val="clear"/>
        </w:rPr>
        <w:t>1.Самарина В.</w:t>
      </w:r>
      <w:hyperlink r:id="rId6">
        <w:r>
          <w:rPr>
            <w:rStyle w:val="InternetLink"/>
            <w:color w:val="FF0000"/>
            <w:sz w:val="28"/>
            <w:szCs w:val="28"/>
          </w:rPr>
          <w:t>Основы предпринимательства[ Текст] : учеб. пособие /В.Самарина. – 2-е изд., перераб</w:t>
        </w:r>
      </w:hyperlink>
      <w:r>
        <w:rPr>
          <w:color w:val="FF0000"/>
          <w:sz w:val="28"/>
          <w:szCs w:val="28"/>
        </w:rPr>
        <w:t xml:space="preserve">. - М. : </w:t>
      </w:r>
      <w:r>
        <w:rPr>
          <w:rStyle w:val="Ngbinding"/>
          <w:color w:val="FF0000"/>
          <w:sz w:val="28"/>
          <w:szCs w:val="28"/>
          <w:shd w:fill="FFFFFF" w:val="clear"/>
        </w:rPr>
        <w:t>КноРус, 2013.- 222 стр.</w:t>
      </w:r>
    </w:p>
    <w:p>
      <w:pPr>
        <w:pStyle w:val="Normal"/>
        <w:rPr/>
      </w:pPr>
      <w:r>
        <w:rPr>
          <w:bCs/>
          <w:color w:val="FF0000"/>
          <w:sz w:val="28"/>
          <w:szCs w:val="28"/>
        </w:rPr>
        <w:t>2.Череданова, Л. Н.</w:t>
      </w:r>
      <w:r>
        <w:rPr>
          <w:color w:val="FF0000"/>
          <w:sz w:val="28"/>
          <w:szCs w:val="28"/>
        </w:rPr>
        <w:t xml:space="preserve"> Основы экономики и </w:t>
      </w:r>
      <w:r>
        <w:rPr>
          <w:bCs/>
          <w:color w:val="FF0000"/>
          <w:sz w:val="28"/>
          <w:szCs w:val="28"/>
        </w:rPr>
        <w:t>предпринимательства</w:t>
      </w:r>
      <w:r>
        <w:rPr>
          <w:color w:val="FF0000"/>
          <w:sz w:val="28"/>
          <w:szCs w:val="28"/>
        </w:rPr>
        <w:t xml:space="preserve"> [Текст] : учеб. для нач. проф. образования / Л.Н.Череданова. - 3-е изд.,стер. - М. : Изд. центр "Академия", 2014. – 224 с. - (Проф.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ополнительные источники:</w:t>
      </w:r>
    </w:p>
    <w:p>
      <w:pPr>
        <w:pStyle w:val="Normal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rStyle w:val="StrongEmphasis"/>
          <w:b w:val="false"/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Гражданский кодекс Российской Федерации [Текст] : части первая, вторая, третья и четвертая : по состоянию на 1 мая 2014 г. : новая редакция. - М. : Проспект, 2014. - 640 с.</w:t>
      </w:r>
    </w:p>
    <w:p>
      <w:pPr>
        <w:pStyle w:val="Normal"/>
        <w:rPr/>
      </w:pPr>
      <w:r>
        <w:rPr>
          <w:rStyle w:val="StrongEmphasis"/>
          <w:b w:val="false"/>
          <w:color w:val="FF0000"/>
          <w:sz w:val="28"/>
          <w:szCs w:val="28"/>
        </w:rPr>
        <w:t xml:space="preserve">2.Основы </w:t>
      </w:r>
      <w:r>
        <w:rPr>
          <w:color w:val="FF0000"/>
          <w:sz w:val="28"/>
          <w:szCs w:val="28"/>
        </w:rPr>
        <w:t>предпринимательства [Текст] : учеб. пособие / под общ. ред. А.С. Пелиха. - Ростов н/Д : Феникс, 2001.</w:t>
      </w:r>
    </w:p>
    <w:p>
      <w:pPr>
        <w:pStyle w:val="Normal"/>
        <w:rPr/>
      </w:pPr>
      <w:r>
        <w:rPr>
          <w:rStyle w:val="StrongEmphasis"/>
          <w:b w:val="false"/>
          <w:color w:val="FF0000"/>
          <w:sz w:val="28"/>
          <w:szCs w:val="28"/>
        </w:rPr>
        <w:t xml:space="preserve">3.Экономика </w:t>
      </w:r>
      <w:r>
        <w:rPr>
          <w:color w:val="FF0000"/>
          <w:sz w:val="28"/>
          <w:szCs w:val="28"/>
        </w:rPr>
        <w:t>предпринимательства [Текст] : учеб. пособие / А. Н. Асаул [и др.]. - М. ; СПб. : АСВ; СПбГАСУ, 2000. - 16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нтернет-источники:</w:t>
      </w:r>
    </w:p>
    <w:p>
      <w:pPr>
        <w:pStyle w:val="Normal"/>
        <w:rPr>
          <w:color w:val="FF0000"/>
          <w:sz w:val="28"/>
          <w:szCs w:val="28"/>
        </w:rPr>
      </w:pPr>
      <w:hyperlink r:id="rId7" w:tgtFrame="_blank">
        <w:r>
          <w:rPr>
            <w:rStyle w:val="InternetLink"/>
            <w:color w:val="FF0000"/>
            <w:sz w:val="28"/>
            <w:szCs w:val="28"/>
            <w:shd w:fill="FFFFFF" w:val="clear"/>
          </w:rPr>
          <w:t>http://www.business-magazine.ru</w:t>
        </w:r>
      </w:hyperlink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hyperlink r:id="rId8" w:tgtFrame="_blank">
        <w:r>
          <w:rPr>
            <w:rStyle w:val="InternetLink"/>
            <w:color w:val="FF0000"/>
            <w:sz w:val="28"/>
            <w:szCs w:val="28"/>
            <w:shd w:fill="FFFFFF" w:val="clear"/>
            <w:lang w:val="en-US"/>
          </w:rPr>
          <w:t>http://www.mybiz.ru</w:t>
        </w:r>
      </w:hyperlink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hyperlink r:id="rId9">
        <w:r>
          <w:rPr>
            <w:rStyle w:val="InternetLink"/>
            <w:color w:val="FF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  <w:u w:val="none"/>
          </w:rPr>
          <w:t>.</w:t>
        </w:r>
        <w:r>
          <w:rPr>
            <w:rStyle w:val="InternetLink"/>
            <w:color w:val="FF0000"/>
            <w:sz w:val="28"/>
            <w:szCs w:val="28"/>
            <w:u w:val="none"/>
            <w:lang w:val="en-US"/>
          </w:rPr>
          <w:t>staffexpert</w:t>
        </w:r>
        <w:r>
          <w:rPr>
            <w:rStyle w:val="InternetLink"/>
            <w:color w:val="FF0000"/>
            <w:sz w:val="28"/>
            <w:szCs w:val="28"/>
            <w:u w:val="none"/>
          </w:rPr>
          <w:t>.</w:t>
        </w:r>
        <w:r>
          <w:rPr>
            <w:rStyle w:val="InternetLink"/>
            <w:color w:val="FF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psyfacto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org</w:t>
      </w:r>
      <w:r>
        <w:rPr>
          <w:color w:val="FF0000"/>
          <w:sz w:val="28"/>
          <w:szCs w:val="28"/>
        </w:rPr>
        <w:t>/</w:t>
      </w:r>
      <w:r>
        <w:rPr>
          <w:color w:val="FF0000"/>
          <w:sz w:val="28"/>
          <w:szCs w:val="28"/>
          <w:lang w:val="en-US"/>
        </w:rPr>
        <w:t>metods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htm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ww.forev.ru/strategiya_poiska_raboty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язательным условием обучения в рамках профессионального модуля  «Основы предпринимательства и трудоустройства на работу» является освоение обучающимися  дисциплин и модулей профессионального цикла, а также </w:t>
      </w:r>
      <w:r>
        <w:rPr>
          <w:bCs/>
          <w:sz w:val="28"/>
          <w:szCs w:val="28"/>
        </w:rPr>
        <w:t xml:space="preserve">освоение </w:t>
      </w:r>
      <w:r>
        <w:rPr>
          <w:sz w:val="28"/>
        </w:rPr>
        <w:t xml:space="preserve"> учебных и производственных  практик  в соответствии с учебным планом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преподаватели междисциплинарных курсов - дипломированные специалисты, имеющие опыт деятельности в организациях и предприятиях, соответствующих профилю, обязательна стажировка в профильных организациях не реже 1- 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tbl>
      <w:tblPr>
        <w:tblW w:w="99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49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ормирование личного дось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ие методов поиска работы</w:t>
            </w:r>
            <w:r>
              <w:rPr>
                <w:rStyle w:val="FontStyle46"/>
                <w:sz w:val="24"/>
                <w:szCs w:val="24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боснование портфоли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разработка резю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боснование самопрезентации.</w:t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ирование.</w:t>
            </w:r>
          </w:p>
          <w:p>
            <w:pPr>
              <w:pStyle w:val="Style20"/>
              <w:widowControl/>
              <w:spacing w:lineRule="exact" w:line="274"/>
              <w:ind w:right="-129" w:hanging="0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Зачет по учебной  практи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 по ПМ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  <w:sz w:val="24"/>
                <w:szCs w:val="24"/>
              </w:rPr>
              <w:t xml:space="preserve"> </w:t>
            </w:r>
            <w:r>
              <w:rPr>
                <w:rStyle w:val="FontStyle46"/>
                <w:sz w:val="24"/>
                <w:szCs w:val="24"/>
              </w:rPr>
              <w:t>Регистрация предприя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формление документов для открытия собственного 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ндивидуальный предприним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аявление о государственной регистрации физического лиц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ия основного документа физического лиц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окумент об оплате государственной пошл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щество с ограниченной ответственностью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заявление о государственной регистрации ОО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обще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ротокол общего собрания учред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говор об учреждении об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итанция об оплате гос.пошлин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ведомление о переходе на упрощенную систему налогооблажения.</w:t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7" w:before="10" w:after="0"/>
              <w:ind w:hanging="0"/>
              <w:jc w:val="left"/>
              <w:rPr/>
            </w:pPr>
            <w:r>
              <w:rPr/>
              <w:t>Разработка бизнес-плана предприя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108" w:hanging="0"/>
              <w:jc w:val="both"/>
              <w:rPr/>
            </w:pPr>
            <w:r>
              <w:rPr/>
              <w:t>обоснование принятых  разделов бизнес-план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лан производ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иды работ и услуг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рганизационный план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- правовое обеспечение деятельности организации. </w:t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2126"/>
      </w:tblGrid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74"/>
              <w:ind w:right="76" w:hanging="0"/>
              <w:jc w:val="both"/>
              <w:rPr/>
            </w:pPr>
            <w:r>
              <w:rPr/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</w:t>
            </w:r>
          </w:p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кспертная оценка по результатам прохождения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 в области строите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собственного выбора технологических процессов при строительстве, эксплуатации и реконструкции строительных работ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осуществления строительных работ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строитель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тветственность за принятые реш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работать с различными источниками информаци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-ные технологии в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ость использования информационно-коммуникационных технолог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доброжелательное, толерантное отношение с сокурсниками, преподавателя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 условиях частой смены технологий в 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- способность к переподготовке в условиях смены технологий в профессиональной деятельност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basedOn w:val="Style1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31">
    <w:name w:val="Font Style31"/>
    <w:basedOn w:val="Style10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Ngbinding">
    <w:name w:val="ng-binding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7">
    <w:name w:val="Цитата"/>
    <w:basedOn w:val="Normal"/>
    <w:qFormat/>
    <w:pPr>
      <w:ind w:left="284" w:right="113" w:firstLine="357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chitai-gorod.ru/catalog/book/446758/?_ga=1.268759409.1638815601.1441618497" TargetMode="External"/><Relationship Id="rId7" Type="http://schemas.openxmlformats.org/officeDocument/2006/relationships/hyperlink" Target="http://www.liveinternet.ru/journal_proc.php?action=redirect&amp;url=http://www.business-magazine.ru" TargetMode="External"/><Relationship Id="rId8" Type="http://schemas.openxmlformats.org/officeDocument/2006/relationships/hyperlink" Target="http://www.liveinternet.ru/journal_proc.php?action=redirect&amp;url=http://www.mybiz.ru" TargetMode="External"/><Relationship Id="rId9" Type="http://schemas.openxmlformats.org/officeDocument/2006/relationships/hyperlink" Target="http://www.staffexpert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15:00Z</dcterms:created>
  <dc:creator>Admin</dc:creator>
  <dc:description/>
  <cp:keywords/>
  <dc:language>en-US</dc:language>
  <cp:lastModifiedBy>starova</cp:lastModifiedBy>
  <cp:lastPrinted>2012-12-27T10:40:00Z</cp:lastPrinted>
  <dcterms:modified xsi:type="dcterms:W3CDTF">2019-01-29T10:38:00Z</dcterms:modified>
  <cp:revision>281</cp:revision>
  <dc:subject/>
  <dc:title>МИНИСТЕРСТВО ОБРАЗОВАНИЯ И НАУКИ</dc:title>
</cp:coreProperties>
</file>