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Южно-Уральский государственный технический колледж» 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ТЕХНИЧЕСКАЯ  МЕХАНИКА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.02.06 Сварочное производст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i/>
                <w:i/>
              </w:rPr>
            </w:pPr>
            <w:r>
              <w:rPr/>
              <w:t>Рабочая программа составлена на основе Федерального государственного образова-тельного стандарта СПО по специальности 22.02.06 Сварочное производство, утвержденного приказом Министерства образования и науки Российской Федерации от 21 апреля 2014 г., № 360, а также с учетом требований работодателей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токол № ______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jc w:val="both"/>
              <w:rPr/>
            </w:pPr>
            <w:r>
              <w:rPr>
                <w:lang w:val="ru-RU" w:eastAsia="ru-RU"/>
              </w:rPr>
              <w:t>от «__»_____________2021___ г.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едседатель ПЦК 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Н.И. Севостьянова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НМ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21___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Авторы:  Старова Н.М.,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колледжа;</w:t>
      </w:r>
    </w:p>
    <w:p>
      <w:pPr>
        <w:pStyle w:val="Heading2"/>
        <w:ind w:left="1134" w:hanging="1134"/>
        <w:jc w:val="both"/>
        <w:rPr/>
      </w:pPr>
      <w:r>
        <w:rPr>
          <w:rFonts w:eastAsia="Cambria"/>
        </w:rPr>
        <w:t xml:space="preserve"> </w:t>
      </w:r>
      <w:r>
        <w:rPr>
          <w:rFonts w:eastAsia="Cambria"/>
          <w:b w:val="false"/>
          <w:bCs w:val="false"/>
          <w:iCs w:val="false"/>
        </w:rPr>
        <w:t xml:space="preserve">                 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Шичкина Г.Н</w:t>
      </w:r>
      <w:r>
        <w:rPr>
          <w:b w:val="false"/>
          <w:bCs w:val="false"/>
          <w:iCs w:val="false"/>
        </w:rPr>
        <w:t>.</w:t>
      </w:r>
      <w:r>
        <w:rPr>
          <w:bCs w:val="false"/>
          <w:iCs w:val="false"/>
        </w:rPr>
        <w:t xml:space="preserve"> -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колледж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b/>
          <w:b/>
          <w:i/>
          <w:i/>
          <w:caps/>
          <w:sz w:val="24"/>
        </w:rPr>
      </w:pPr>
      <w:r>
        <w:rPr>
          <w:rFonts w:cs="Times New Roman"/>
          <w:b/>
          <w:i/>
          <w:caps/>
          <w:sz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абочую программу учебной дисциплины «Техническая механика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ную преподавателями Южно-Уральского государств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го колледжа Старовой Н.М., Шичкиной Г.Н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«Техническая механика» составлена в соответствии с требованиями Федерального государственного образовательного стандарта по специальности СПО 22.02.06 Сварочное производство, а также в соответствии с требованиями работодате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«Техническая механика» относится к общепрофессиональным дисциплинам профессионального цикла и направлена на формирование у студентов знаний и умений, составляющих основу профессиональных компетенций техни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бочая программа учебной дисциплины предусматривает изучение основ технической механики, знакомит с видами механизмов, с их кинематическими и динамическими характеристиками, с основами расчета механических передач и простейших сборочных единиц, а также с методикой расчета элементов конструкций на прочность, жесткость и устойчивость</w:t>
      </w:r>
      <w:r>
        <w:rPr>
          <w:color w:val="000000"/>
          <w:spacing w:val="1"/>
          <w:sz w:val="28"/>
          <w:szCs w:val="28"/>
        </w:rPr>
        <w:t xml:space="preserve">. Практическая направленность дисциплины реализуется через выполнение практических работ, на проведение которых предусмотрено 28 часо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абочей программой предусмотрены задания для внеаудиторной самостоятельной работы. Всего на самостоятельную работу отводится 68 час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Контроль и оценка промежуточных результатов осуществляется различными формами и методам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абочая программа учебной дисциплины может быть рекомендованы для использования в учебном процесс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714500</wp:posOffset>
            </wp:positionH>
            <wp:positionV relativeFrom="paragraph">
              <wp:posOffset>17145</wp:posOffset>
            </wp:positionV>
            <wp:extent cx="2400300" cy="11080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50365</wp:posOffset>
            </wp:positionH>
            <wp:positionV relativeFrom="paragraph">
              <wp:posOffset>128905</wp:posOffset>
            </wp:positionV>
            <wp:extent cx="1523365" cy="147891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22258" r="595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380" w:leader="none"/>
        </w:tabs>
        <w:ind w:firstLine="708"/>
        <w:rPr/>
      </w:pPr>
      <w:r>
        <w:rPr/>
        <w:t>Технический директор</w:t>
        <w:tab/>
        <w:t xml:space="preserve">Р.Г. Девальд                   </w:t>
      </w:r>
    </w:p>
    <w:p>
      <w:pPr>
        <w:pStyle w:val="Normal"/>
        <w:ind w:firstLine="708"/>
        <w:rPr/>
      </w:pPr>
      <w:r>
        <w:rPr/>
        <w:t>ЗАО ВММ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left="284" w:hanging="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keepNext w:val="false"/>
              <w:widowControl w:val="false"/>
              <w:spacing w:lineRule="auto" w:line="360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left="284" w:firstLine="284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keepNext w:val="false"/>
              <w:widowControl w:val="false"/>
              <w:spacing w:lineRule="auto" w:line="360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  <w:sz w:val="28"/>
          <w:szCs w:val="28"/>
        </w:rPr>
        <w:t>1.</w:t>
      </w:r>
      <w:r>
        <w:rPr>
          <w:b/>
          <w:caps/>
        </w:rPr>
        <w:t xml:space="preserve"> </w:t>
      </w:r>
      <w:r>
        <w:rPr>
          <w:b/>
          <w:caps/>
          <w:sz w:val="28"/>
          <w:szCs w:val="28"/>
        </w:rPr>
        <w:t>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«Техническая механик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ая программа учебной дисциплины является частью основной образовательной программы подготовки специалистов среднего звена в соответствии с ФГОС по специальности СПО 22.02.06  Сварочное производство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подготовки специалистов среднего звена: </w:t>
      </w:r>
      <w:r>
        <w:rPr>
          <w:sz w:val="28"/>
          <w:szCs w:val="28"/>
        </w:rPr>
        <w:t>общепрофессиональная дисциплина профессионального учебного цикл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В результате освоения дисциплины обучающийся должен</w:t>
      </w:r>
      <w:r>
        <w:rPr>
          <w:b/>
          <w:sz w:val="28"/>
          <w:szCs w:val="28"/>
        </w:rPr>
        <w:t xml:space="preserve"> уметь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899160</wp:posOffset>
                </wp:positionH>
                <wp:positionV relativeFrom="paragraph">
                  <wp:posOffset>-3175</wp:posOffset>
                </wp:positionV>
                <wp:extent cx="0" cy="562991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pt,-0.25pt" to="-70.8pt,44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7284720</wp:posOffset>
                </wp:positionH>
                <wp:positionV relativeFrom="paragraph">
                  <wp:posOffset>-3175</wp:posOffset>
                </wp:positionV>
                <wp:extent cx="0" cy="562991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6pt,-0.25pt" to="573.6pt,44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производить расчеты механических передач и простейших сборочных единиц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читать кинематические схемы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определять напряжения в конструкционных элементах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В результате освоения дисциплины обучающийся должен</w:t>
      </w:r>
      <w:r>
        <w:rPr>
          <w:b/>
          <w:sz w:val="28"/>
          <w:szCs w:val="28"/>
        </w:rPr>
        <w:t xml:space="preserve"> знать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ы технической механик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ы механизмов, их кинематические и динамические характеристик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ику расчета элементов конструкций на прочность, жесткость и устойчивость при различных видах деформаци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ы расчетов механических передач и простейших сборочных единиц общего назначения.</w:t>
      </w:r>
    </w:p>
    <w:p>
      <w:pPr>
        <w:pStyle w:val="Normal"/>
        <w:widowControl w:val="false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 xml:space="preserve">В ходе освоения учебной дисциплины осваиваются </w:t>
      </w:r>
      <w:r>
        <w:rPr>
          <w:b/>
          <w:color w:val="000000"/>
          <w:sz w:val="28"/>
          <w:szCs w:val="28"/>
        </w:rPr>
        <w:t>элементы компетенций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1.1. Применять различные методы, способы и приемы сборки и сварки конструкций с эксплуатационными свойствам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К 1.2. Выполнять техническую подготовку производства сварных конструкци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К 1.3. Выбирать оборудование, приспособления и инструменты для обеспечения производства сварных соединений с заданными свойствам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1.4. Хранить и использовать сварочную аппаратуру и инструменты в ходе производственного процесс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2.1. Выполнять проектирование технологических процессов производства сварных соединений с заданными свойствам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К 2.2. Выполнять расчеты и конструирование сварных соединений и конструкци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К 2.3. Осуществлять технико-экономическое обоснование выбранного технологического процесс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К 2.4. Оформлять конструкторскую, технологическую и техническую документацию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К 2.5. Осуществлять разработку и оформление графических, вычислительных и проектных работ с использованием информационно-компьютерных технологи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К 3.1. Определять причины, приводящие к образованию дефектов в сварных соединениях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К 3.2. Обоснованно выбирать и использовать методы, оборудование, аппаратуру и приборы для контроля металлов и сварных соединений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3.3. Предупреждать, выявлять и устранять дефекты сварных соединений и изделий для получения качественной продукци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3.4. Оформлять документацию по контролю качества сварк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К 4.1. Осуществлять текущее и перспективное планирование производственных работ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К 4.2. Производить технологические расчеты на основе нормативов технологических режимов, трудовых и материальных затрат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К 4.3. Применять методы и приемы организации труда, эксплуатации оборудования, оснастки, средств механизации для повышения эффективности производств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4.4. Организовывать ремонт и техническое обслуживание сварочного производства по Единой системе планово-предупредительного ремонт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К 4.5. Обеспечивать профилактику и безопасность условий труда на участке сварочных работ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К 3. Решать проблемы, оценивать риски и принимать решения в нестандартных ситуациях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К 5. Использовать информационно-коммуникацион-ные технологии для совершенствования профессиональной деятельност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К 6. Работать в коллективе и команде, обеспечивать ее сплочение, эффективно общаться с коллегами, руководством, потребителям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9. Быть готовым к смене технологий в профессиональной деятельност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4. Количество часов, отведенное на освоение рабочей программы дисциплины: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>Объем максимальной нагрузки обучающихся–2о4 часа, часть программы  - 28 часов - реализуется в форме практической подготовки и включает лекций –0 часов, лабораторных работ –0 часов, практических занятий –28 час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бязательная аудиторная нагрузка обучающихся – 136 часов, в том числе: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еоретического обучения  – 108 часа,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актической подготовки – 28 часов,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лабораторно-практических работ – 28 часов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,</w:t>
      </w:r>
    </w:p>
    <w:p>
      <w:pPr>
        <w:pStyle w:val="Normal"/>
        <w:rPr/>
      </w:pPr>
      <w:r>
        <w:rPr>
          <w:sz w:val="28"/>
          <w:szCs w:val="28"/>
        </w:rPr>
        <w:t>Внеаудиторной самостоятельной работы – 6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1840"/>
      </w:tblGrid>
      <w:tr>
        <w:trPr>
          <w:trHeight w:val="490" w:hRule="atLeast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4</w:t>
            </w:r>
          </w:p>
        </w:tc>
      </w:tr>
      <w:tr>
        <w:trPr>
          <w:trHeight w:val="490" w:hRule="atLeast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6</w:t>
            </w:r>
          </w:p>
        </w:tc>
      </w:tr>
      <w:tr>
        <w:trPr>
          <w:trHeight w:val="490" w:hRule="atLeast"/>
        </w:trPr>
        <w:tc>
          <w:tcPr>
            <w:tcW w:w="9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8</w:t>
            </w:r>
          </w:p>
        </w:tc>
      </w:tr>
      <w:tr>
        <w:trPr>
          <w:trHeight w:val="490" w:hRule="atLeast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подготовк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490" w:hRule="atLeast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8</w:t>
            </w:r>
          </w:p>
        </w:tc>
      </w:tr>
      <w:tr>
        <w:trPr>
          <w:trHeight w:val="490" w:hRule="atLeast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работа с различными источниками информации (в том числе с нормативно-справочной литературой и интернет-ресурсами), подготовка к различным формам контроля знан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 защите практических и лабораторных работ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расчетно-графических работ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олнение аналитических табли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- выполнение схем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</w:t>
            </w:r>
          </w:p>
          <w:p>
            <w:pPr>
              <w:pStyle w:val="Normal"/>
              <w:widowControl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  <w:p>
            <w:pPr>
              <w:pStyle w:val="Normal"/>
              <w:widowControl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2</w:t>
            </w:r>
          </w:p>
          <w:p>
            <w:pPr>
              <w:pStyle w:val="Normal"/>
              <w:widowControl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Промежуточная аттестация проводится в форме экзамена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«Техническая механ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10378"/>
        <w:gridCol w:w="851"/>
        <w:gridCol w:w="992"/>
      </w:tblGrid>
      <w:tr>
        <w:trPr>
          <w:trHeight w:val="2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зделов и тем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учебного материала, лабораторные работы и практические заняти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108" w:firstLine="35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/>
            </w:pPr>
            <w:r>
              <w:rPr>
                <w:b/>
                <w:bCs/>
              </w:rPr>
              <w:t>Раздел 1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</w:rPr>
              <w:t xml:space="preserve"> Теоретическая механика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6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1 .1 Основные понятия и аксиомы статики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20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Теоретическая механика и ее место среди естественных и технических наук. Основные исторические этапы развития механики. Материя и движение, Механическое движение. Роль дисциплины в общепрофессиональной подготовк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 статики. Основные понятия статики. Материальная точка. Абсолютно твердое тело. Сила, система сил, эквивалентные системы сил. Равнодействующая и уравновешивающая силы. Аксиомы статики. 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 нагрузок и виды опор. Связи и реакции связей. Определение направления реакций связей основных тип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амостоятельная работа обучающихся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>подготовиться к контролю знаний (терминологический диктант)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- подготовиться к тестовому контролю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1.2 Плоская система сходящихся сил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Плоская система сходящихся сил. Геометрический и аналитический способы сложения сил. Разложение силы на две составляющие. Определение равнодействующей системы сходящихся сил геометрическим способом. Силовой многоугольник. Условие равновесия в векторной форме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/>
              <w:t>Проекция силы на ось, правило знаков. Аналитическое определение равнодействующей. Условие равновесия в аналитической и геометрической формах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pacing w:val="-2"/>
              </w:rPr>
            </w:pPr>
            <w:r>
              <w:rPr>
                <w:rFonts w:eastAsia="Calibri"/>
                <w:bCs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1. «Определение усилий в стержнях»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 :</w:t>
            </w:r>
          </w:p>
          <w:p>
            <w:pPr>
              <w:pStyle w:val="Normal"/>
              <w:jc w:val="both"/>
              <w:rPr/>
            </w:pPr>
            <w:r>
              <w:rPr/>
              <w:t>-выполнить силовой многоуголь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дготовиться к контролю знаний (тесты); </w:t>
            </w:r>
          </w:p>
          <w:p>
            <w:pPr>
              <w:pStyle w:val="Normal"/>
              <w:jc w:val="both"/>
              <w:rPr/>
            </w:pPr>
            <w:r>
              <w:rPr/>
              <w:t>- выполнить расчетно-графическое задание;</w:t>
            </w:r>
          </w:p>
          <w:p>
            <w:pPr>
              <w:pStyle w:val="Normal"/>
              <w:jc w:val="both"/>
              <w:rPr/>
            </w:pPr>
            <w:r>
              <w:rPr/>
              <w:t>- подготовиться к защите отчета по практической рабо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</w:rPr>
              <w:t>Тема 1.3 Пара сил и момент силы относительно точки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 сил и ее характеристики. Момент пары сил. Эквивалентные пары. Сложение пар сил. Условие равновесия системы пар сил. Момент силы относительно точки.</w:t>
            </w:r>
          </w:p>
          <w:p>
            <w:pPr>
              <w:pStyle w:val="Normal"/>
              <w:jc w:val="both"/>
              <w:rPr/>
            </w:pPr>
            <w:r>
              <w:rPr/>
              <w:t>Момент силы относительно точки. Частный случай определения момента силы относительно точк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</w:tr>
      <w:tr>
        <w:trPr>
          <w:trHeight w:val="27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подготовиться к проверке знаний (тест); </w:t>
            </w:r>
          </w:p>
          <w:p>
            <w:pPr>
              <w:pStyle w:val="Normal"/>
              <w:jc w:val="both"/>
              <w:rPr/>
            </w:pPr>
            <w:r>
              <w:rPr/>
              <w:t>- выполнить расчет по определению моментов заданных сил относительно указанных точе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1.4 Плоская система произвольно расположенных сил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169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/>
            </w:pPr>
            <w:r>
              <w:rPr>
                <w:lang w:val="ru-RU" w:eastAsia="ru-RU"/>
              </w:rPr>
              <w:t xml:space="preserve">Плоская система произвольно расположенных сил. Приведение плоской системы сил к центру. Главный вектор и главный момент системы сил. Теорема Вариньона о моменте равнодействующей. Равновесие плоской системы сил. </w:t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lang w:val="ru-RU" w:eastAsia="ru-RU"/>
              </w:rPr>
              <w:t xml:space="preserve">Уравнения равновесия и их различные формы. Равновесие плоской системы сил. Уравнения равновесия и их различные формы. </w:t>
            </w:r>
          </w:p>
          <w:p>
            <w:pPr>
              <w:pStyle w:val="Heading1"/>
              <w:ind w:hanging="0"/>
              <w:rPr/>
            </w:pPr>
            <w:r>
              <w:rPr>
                <w:lang w:val="ru-RU" w:eastAsia="ru-RU"/>
              </w:rPr>
              <w:t>Балочные системы. Виды опор. Определение реакций опор и моментов защемления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</w:tr>
      <w:tr>
        <w:trPr>
          <w:trHeight w:val="24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актическое занят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рактическая работа №2. «Определение опорных реакций балок».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bCs/>
                <w:i/>
                <w:i/>
                <w:lang w:val="ru-RU" w:eastAsia="ru-RU"/>
              </w:rPr>
            </w:pPr>
            <w:r>
              <w:rPr>
                <w:rFonts w:eastAsia="Calibri"/>
                <w:bCs/>
                <w:i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Самостоятельная работа обучающихся </w:t>
            </w:r>
          </w:p>
          <w:p>
            <w:pPr>
              <w:pStyle w:val="Heading1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подготовиться к проверке знаний</w:t>
            </w:r>
          </w:p>
          <w:p>
            <w:pPr>
              <w:pStyle w:val="Normal"/>
              <w:rPr/>
            </w:pPr>
            <w:r>
              <w:rPr/>
              <w:t>- составить уравнения равновесия для заданной системы;</w:t>
            </w:r>
          </w:p>
          <w:p>
            <w:pPr>
              <w:pStyle w:val="Normal"/>
              <w:rPr/>
            </w:pPr>
            <w:r>
              <w:rPr/>
              <w:t>- выполнить расчетно-графическую работу;</w:t>
            </w:r>
          </w:p>
          <w:p>
            <w:pPr>
              <w:pStyle w:val="Heading1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подготовиться к защите отчета по практической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1.5 Пространственная система сил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ранственная система сил. Момент силы относительно оси. Пространственная система сходящихся сил, ее равновесие. Пространственная система произвольно расположенных сил, ее равновесие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</w:tr>
      <w:tr>
        <w:trPr>
          <w:trHeight w:val="22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-подготовиться к устному опрос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1.6 Центр тяжести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 параллельных сил. Центр тяжести как равнодействующая вертикальных сил. Центр тяжести тела. Центр тяжести простых геометрических фигур. </w:t>
            </w:r>
          </w:p>
          <w:p>
            <w:pPr>
              <w:pStyle w:val="Normal"/>
              <w:rPr/>
            </w:pPr>
            <w:r>
              <w:rPr/>
              <w:t>Определение положения центра тяжести составных плоских фигур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3  «Определение координат  центра тяжести плоского сечения»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амостоятельная работа обучающихся </w:t>
            </w:r>
            <w:r>
              <w:rPr/>
              <w:t>по теме «Центр тяжести»:</w:t>
            </w:r>
          </w:p>
          <w:p>
            <w:pPr>
              <w:pStyle w:val="Normal"/>
              <w:rPr/>
            </w:pPr>
            <w:r>
              <w:rPr/>
              <w:t>- выполнить расчетно-графическую работу.</w:t>
            </w:r>
          </w:p>
          <w:p>
            <w:pPr>
              <w:pStyle w:val="Normal"/>
              <w:rPr/>
            </w:pPr>
            <w:r>
              <w:rPr/>
              <w:t>-подготовиться к защите отчета по практической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ема 1.7 Кинематика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ематика. Основные характеристики движения: траектория, путь, время, скорость, ускорение.</w:t>
            </w:r>
          </w:p>
          <w:p>
            <w:pPr>
              <w:pStyle w:val="Normal"/>
              <w:rPr/>
            </w:pPr>
            <w:r>
              <w:rPr/>
              <w:t>Кинематика точки. Средняя скорость и скорость в данный момент. Ускорение полное, нормальное и касательное. Частные случаи движения точки. Кинематические графики.</w:t>
            </w:r>
          </w:p>
          <w:p>
            <w:pPr>
              <w:pStyle w:val="Normal"/>
              <w:rPr/>
            </w:pPr>
            <w:r>
              <w:rPr/>
              <w:t xml:space="preserve">Простейшие движения твердого тела. Поступательное движение. Вращательное движение твердого тела вокруг неподвижной оси.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91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4 «Определение угловых и линейных скоростей и ускорений при вращательном движении твердого тела»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- подготовиться к тестовому контролю по теме «Ускорение точки»;</w:t>
            </w:r>
          </w:p>
          <w:p>
            <w:pPr>
              <w:pStyle w:val="Normal"/>
              <w:rPr/>
            </w:pPr>
            <w:r>
              <w:rPr/>
              <w:t>- построить кинематические графики движения;</w:t>
            </w:r>
          </w:p>
          <w:p>
            <w:pPr>
              <w:pStyle w:val="Normal"/>
              <w:rPr/>
            </w:pPr>
            <w:r>
              <w:rPr/>
              <w:t>-подготовиться к защите отчета по рактической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ема 1.8 Динамика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6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и аксиомы динамики. Закон инерции. Основной закон динамики. Масса материальной точки. Закон независимости действия сил. Закон действия и противодействия. Две основные задачи динамики.</w:t>
            </w:r>
          </w:p>
          <w:p>
            <w:pPr>
              <w:pStyle w:val="Normal"/>
              <w:jc w:val="both"/>
              <w:rPr/>
            </w:pPr>
            <w:r>
              <w:rPr/>
              <w:t>Движение материальной точки. Сила инерции. Понятие о неуравновешенных силах инерции и их влиянии на работу машин.</w:t>
            </w:r>
          </w:p>
          <w:p>
            <w:pPr>
              <w:pStyle w:val="Normal"/>
              <w:rPr/>
            </w:pPr>
            <w:r>
              <w:rPr/>
              <w:t>Трение. Виды трения. Законы трения. Коэффициент трения.</w:t>
            </w:r>
          </w:p>
          <w:p>
            <w:pPr>
              <w:pStyle w:val="Normal"/>
              <w:jc w:val="both"/>
              <w:rPr/>
            </w:pPr>
            <w:r>
              <w:rPr/>
              <w:t>Работа и мощность.  Работа постоянной силы. Работа равнодействующей силы. Работа силы тяжести. Работа при вращательном движении. Мощность. Коэффициент полезного действия.</w:t>
            </w:r>
          </w:p>
          <w:p>
            <w:pPr>
              <w:pStyle w:val="Normal"/>
              <w:jc w:val="both"/>
              <w:rPr/>
            </w:pPr>
            <w:r>
              <w:rPr/>
              <w:t>Импульс силы. Количество движения. Основное уравнение динамики при поступательном и вращательном движении твердого тел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2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rPr/>
            </w:pPr>
            <w:r>
              <w:rPr/>
              <w:t>- подготовиться к устному опросу;</w:t>
            </w:r>
          </w:p>
          <w:p>
            <w:pPr>
              <w:pStyle w:val="Normal"/>
              <w:rPr/>
            </w:pPr>
            <w:r>
              <w:rPr/>
              <w:t>-подготовиться к тестовому контролю знаний по теме «Силы инерции»</w:t>
            </w:r>
          </w:p>
          <w:p>
            <w:pPr>
              <w:pStyle w:val="Normal"/>
              <w:jc w:val="both"/>
              <w:rPr/>
            </w:pPr>
            <w:r>
              <w:rPr/>
              <w:t>- выполнить расчет;</w:t>
            </w:r>
          </w:p>
          <w:p>
            <w:pPr>
              <w:pStyle w:val="Normal"/>
              <w:jc w:val="both"/>
              <w:rPr/>
            </w:pPr>
            <w:r>
              <w:rPr/>
              <w:t>-выполнить конспект по теме «Тр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9" w:hanging="0"/>
              <w:rPr/>
            </w:pPr>
            <w:r>
              <w:rPr>
                <w:b/>
                <w:bCs/>
              </w:rPr>
              <w:t>Раздел 2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</w:rPr>
              <w:t>Сопротивление материалов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2.1. </w:t>
            </w:r>
            <w:r>
              <w:rPr/>
              <w:t xml:space="preserve"> Основные положения  сопротивления материалов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положения сопромата. Цели и задачи «Сопротивления материалов» и его связь с другими разделами технической механики. </w:t>
            </w:r>
          </w:p>
          <w:p>
            <w:pPr>
              <w:pStyle w:val="Normal"/>
              <w:jc w:val="both"/>
              <w:rPr/>
            </w:pPr>
            <w:r>
              <w:rPr/>
              <w:t>Деформации упругие и пластические. Основные гипотезы и допущения.</w:t>
            </w:r>
          </w:p>
          <w:p>
            <w:pPr>
              <w:pStyle w:val="Normal"/>
              <w:jc w:val="both"/>
              <w:rPr/>
            </w:pPr>
            <w:r>
              <w:rPr/>
              <w:t>Силы внешние и внутренние. Метод сечений.</w:t>
            </w:r>
          </w:p>
          <w:p>
            <w:pPr>
              <w:pStyle w:val="Normal"/>
              <w:jc w:val="both"/>
              <w:rPr/>
            </w:pPr>
            <w:r>
              <w:rPr/>
              <w:t>Напряжение полное, нормальное, касательное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7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 подготовиться к терминологическому диктанту;</w:t>
            </w:r>
          </w:p>
          <w:p>
            <w:pPr>
              <w:pStyle w:val="Normal"/>
              <w:jc w:val="both"/>
              <w:rPr/>
            </w:pPr>
            <w:r>
              <w:rPr/>
              <w:t>-выучить алгоритм метода сеч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Тема 2.2.  Растяжение и сжатие.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965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ьные силы. Нормальные напряжения в поперечных сечениях бруса. Построение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эпюр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продольных сил и нормальных напряжений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одольная и поперечная деформации при растяжении (сжатии). Закон Гука. Модуль продольной упругости. Коэффициент Пуассона. Механические испытания материалов. Диаграмма растяжения пластичных и хрупких материалов. Допускаемое напряжение. Коэффициент запаса прочности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счёты на прочность: проверочный, проектный, определение допускаемой нагрузки. Статически неопределимые системы. Температурные напряжения в статически неопределимых системах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8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i/>
              </w:rPr>
              <w:t>Практическая работа №5 «Построение эпюр продольных сил и нормальных напряжений, определение перемещений.»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6 «Расчет на прочность при растяжении и сжатии.»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одготовиться к проверке знаний по темам занятий;</w:t>
            </w:r>
          </w:p>
          <w:p>
            <w:pPr>
              <w:pStyle w:val="Normal"/>
              <w:rPr/>
            </w:pPr>
            <w:r>
              <w:rPr/>
              <w:t>- построить эпюры продольных сил и нормальных напряжений;</w:t>
            </w:r>
          </w:p>
          <w:p>
            <w:pPr>
              <w:pStyle w:val="Normal"/>
              <w:rPr/>
            </w:pPr>
            <w:r>
              <w:rPr/>
              <w:t>- выполнить расчет;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-заполнить систем таблицу «Механические характеристики прочности»;-подготовиться к защите отчетов по практическим рабо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</w:t>
            </w:r>
            <w:r>
              <w:rPr>
                <w:bCs/>
              </w:rPr>
              <w:t xml:space="preserve"> </w:t>
            </w:r>
            <w:r>
              <w:rPr/>
              <w:t xml:space="preserve"> Геометрические характеристики плоских сечений.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етрические характеристики плоских сечений. Понятие о геометрических характеристиках плоских поперечных сечений бруса. </w:t>
            </w:r>
          </w:p>
          <w:p>
            <w:pPr>
              <w:pStyle w:val="Normal"/>
              <w:rPr/>
            </w:pPr>
            <w:r>
              <w:rPr/>
              <w:t>Моменты инерции: осевой, полярный и центробежный. Осевые моменты инерции простейших сечений: прямоугольного, треугольного, кругового и кольцевого. Главные оси и главные центральные моменты инерци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1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- выполнить индивидуальное зад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4 Сдвиг и кручение. Практические расчеты на срез и смятие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7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виг и кручение. </w:t>
            </w:r>
            <w:r>
              <w:rPr>
                <w:color w:val="000000"/>
              </w:rPr>
              <w:t>Понятие о чистом сдвиге. Деформация сдвига. Модуль сдвига. Закон Гука для сдвига. Кручение прямого бруса, круглого поперечного сечения. Крутящий момент, построение эпюр. Напряжение в поперечном сечении круглого бруса, угол закручивания. Полярный момент сопротивления для кругового и кольцевого сечени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рез, основные расчетные предпосылки, расчетные формулы, условие прочности.</w:t>
            </w:r>
          </w:p>
          <w:p>
            <w:pPr>
              <w:pStyle w:val="Normal"/>
              <w:rPr/>
            </w:pPr>
            <w:r>
              <w:rPr/>
              <w:t>Смятие, условности расчета, расчетные формулы, условие прочности. Примеры расчет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rPr/>
            </w:pPr>
            <w:r>
              <w:rPr/>
              <w:t>- выполнить расчетно-графическую работу по расчету на прочность при кручении;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- выполнить расчет на прочность при смятии, срез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5 </w:t>
            </w:r>
            <w:r>
              <w:rPr>
                <w:bCs/>
              </w:rPr>
              <w:t xml:space="preserve"> </w:t>
            </w:r>
            <w:r>
              <w:rPr/>
              <w:t xml:space="preserve">Изгиб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20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гиб. Основные понятия и определения. Классификация видов изгиба. Внутренние силовые факторы при прямом изгибе. Эпюры поперечных сил и изгибающих моментов. Нормальные напряжения при изгиб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фференциальные зависимости между изгибающим моментом, поперечной силой и интенсивностью распределения нагрузки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словие прочности при изгибе. Рациональные формы поперечных сечений балок. Понятие о касательных напряжениях при изгибе. Линейные и угловые перемещения при изгибе, их определение. Расчеты на жесткость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4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ктическая работа №7 «Построение эпюр поперечных сил и изгибающих моментов»*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8 «Расчет балок на прочность.»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- подготовка к проверке знаний;</w:t>
            </w:r>
          </w:p>
          <w:p>
            <w:pPr>
              <w:pStyle w:val="Normal"/>
              <w:rPr/>
            </w:pPr>
            <w:r>
              <w:rPr/>
              <w:t>- выполнение индивидуальных заданий.</w:t>
            </w:r>
          </w:p>
          <w:p>
            <w:pPr>
              <w:pStyle w:val="Normal"/>
              <w:rPr/>
            </w:pPr>
            <w:r>
              <w:rPr/>
              <w:t>-выполнить расчетно-графическую работу</w:t>
            </w:r>
          </w:p>
          <w:p>
            <w:pPr>
              <w:pStyle w:val="Normal"/>
              <w:rPr/>
            </w:pPr>
            <w:r>
              <w:rPr/>
              <w:t>-подготовиться к защите отчетов по практическим рабо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6 Устойчивость сжатых  стержней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нятие об устойчивости. Критическая сила. Пределы применимости формул Эйлера и</w:t>
            </w:r>
          </w:p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Ясинского. Гибкость. Предельная гибкость. Расчеты сжатых стержней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1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актическ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Самостоятельная работа обучающихся </w:t>
            </w:r>
          </w:p>
          <w:p>
            <w:pPr>
              <w:pStyle w:val="Normal"/>
              <w:rPr/>
            </w:pPr>
            <w:r>
              <w:rPr/>
              <w:t>- выполнить расч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7  Сочетание основных видов деформаций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lang w:val="ru-RU" w:eastAsia="ru-RU"/>
              </w:rPr>
              <w:t>Напряженное состояние в точке. Виды напряженных состояний. Расчет на прочность сложного напряженного состояния. Гипотезы прочности</w:t>
            </w:r>
          </w:p>
          <w:p>
            <w:pPr>
              <w:pStyle w:val="Heading1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гиб с растяжением</w:t>
            </w:r>
          </w:p>
          <w:p>
            <w:pPr>
              <w:pStyle w:val="Heading1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бруса круглого поперечного сечения на изгиб с кручение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Контрольная рабо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-подготовиться к устному опросу;</w:t>
            </w:r>
          </w:p>
          <w:p>
            <w:pPr>
              <w:pStyle w:val="Normal"/>
              <w:rPr/>
            </w:pPr>
            <w:r>
              <w:rPr/>
              <w:t>-выполнить расчет;</w:t>
            </w:r>
          </w:p>
          <w:p>
            <w:pPr>
              <w:pStyle w:val="Normal"/>
              <w:rPr/>
            </w:pPr>
            <w:r>
              <w:rPr/>
              <w:t>-заполнить системную таблиц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Раздел</w:t>
            </w:r>
            <w:r>
              <w:rPr>
                <w:b/>
                <w:lang w:val="en-US" w:eastAsia="en-US"/>
              </w:rPr>
              <w:t xml:space="preserve"> 3.</w:t>
            </w:r>
            <w:r>
              <w:rPr>
                <w:b/>
              </w:rPr>
              <w:t xml:space="preserve">  Детали механизмов и  машин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</w:t>
            </w:r>
            <w:r>
              <w:rPr>
                <w:bCs/>
                <w:lang w:val="en-US" w:eastAsia="en-US"/>
              </w:rPr>
              <w:t xml:space="preserve"> 3.1</w:t>
            </w:r>
            <w:r>
              <w:rPr>
                <w:bCs/>
              </w:rPr>
              <w:t xml:space="preserve"> </w:t>
            </w:r>
            <w:r>
              <w:rPr>
                <w:i/>
              </w:rPr>
              <w:t xml:space="preserve"> </w:t>
            </w:r>
            <w:r>
              <w:rPr/>
              <w:t>Основные 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 учебного материала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сновные понятия </w:t>
            </w:r>
            <w:r>
              <w:rPr/>
              <w:t>и определения. Цели и задачи раздела «Детали машин». Основные определения. Механизм и машина. Классификация машин. Детали машин и их классификация. Основные требования к машинам и их деталям, основные критерии их работоспособности и расчёта деталей машин: прочность и жёсткость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29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rPr>
                <w:bCs/>
              </w:rPr>
            </w:pPr>
            <w:r>
              <w:rPr/>
              <w:t>- подготовиться к терминологическому диктанту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ема 3.2 Общие сведения о передачах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 передачах. Вращательное движение и его роль в механизмах и машинах. Назначение передач в машинах и их классификация. Основные силовые и кинематические соотношения в передачах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4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работа №9 «Кинематический и силовой расчет многоступенчатого привода»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rPr/>
            </w:pPr>
            <w:r>
              <w:rPr/>
              <w:t>-выполнить конспект по теме «Условные обозначения элементов привода на кинематических схемах»;</w:t>
            </w:r>
          </w:p>
          <w:p>
            <w:pPr>
              <w:pStyle w:val="Normal"/>
              <w:rPr/>
            </w:pPr>
            <w:r>
              <w:rPr/>
              <w:t>- завершить расчет;</w:t>
            </w:r>
          </w:p>
          <w:p>
            <w:pPr>
              <w:pStyle w:val="Normal"/>
              <w:rPr>
                <w:bCs/>
              </w:rPr>
            </w:pPr>
            <w:r>
              <w:rPr/>
              <w:t>-подготовиться к защите отчета по практической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ема 3.3 Фрикционные передачи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Фрикционные передачи. Общие сведения. Классификация. Достоинства и  недостатки. Виды разрушения рабочих поверхностей. Передаточное число. Кинематические схемы. Применение. КПД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rPr>
                <w:bCs/>
              </w:rPr>
            </w:pPr>
            <w:r>
              <w:rPr/>
              <w:t>-выполнить конспект по теме «Вариато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4 Зубчатые пере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</w:rPr>
              <w:t xml:space="preserve">Зубчатые передачи. Общие сведения. Классификация. Основные теории зацепления. Виды повреждения. Материалы и конструкции зубчатых колес. Кинематические схемы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</w:rPr>
              <w:t>Цилиндрические, конические зубчатые передачи: геометрические, силовые соотношения, расчет передач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15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актическая подготов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актическая работа №10 «Расчет цилиндрической прямозубой передачи»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 xml:space="preserve">Самостоятельная работа обучающихся </w:t>
            </w:r>
            <w:r>
              <w:rPr/>
              <w:t>по тем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выполнить конспект «Материалы зубчатых колес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выбрать марку материала зубчатых колес и определить величину допускаемых напряжен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подготовиться к устному опрос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/>
              <w:t>-подготовиться к защите отчета по практической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5 Передача винт-гайка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ередача винт – гайка. Общие сведения. Разновидности. КПД и передаточное число. Виды разрушения. Расчет. Кинематические и динамические характеристик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18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rPr>
                <w:bCs/>
              </w:rPr>
            </w:pPr>
            <w:r>
              <w:rPr/>
              <w:t>- заполнить таблицу  «Последовательность расчета передачи винт-гайка с указанием формул для расче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6 Червячные передачи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Червячные передачи. Общие сведения. Конструктивные элементы передачи. Кинематические и динамические характеристики. Расчет червячной передачи.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28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/>
              <w:t>»:</w:t>
            </w:r>
          </w:p>
          <w:p>
            <w:pPr>
              <w:pStyle w:val="Normal"/>
              <w:rPr>
                <w:bCs/>
              </w:rPr>
            </w:pPr>
            <w:r>
              <w:rPr/>
              <w:t>-выполнить конспект «Тепловой расчет червячной передач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7 Ременные пере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еменные передачи. Принцип работы ,устройство, достоинства ,недостатки. Детали ременных передач. Передаточное число и КПД передачи. Кинематические схемы и динамические характеристики. Расчет ременной передач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1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работа №11 «Расчет ременной передачи»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заполнить таблицу «Анализ достоинств и недостатков различных типов ременных передач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подготовиться к защите отчета по практической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8 Цепные пере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инцип работы, устройство, достоинства, недостатки, область применения. Детали цепных передач. Основные геометрические соотношения в передачах. Силы, действующие в цепной передаче. Кинематические схем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счет цепной передач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11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Практическая работа №12 «Расчет цепной передачи»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заполнить таблицу «Сравнительный анализ достоинств и недостатков ременных и цепных передач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подготовиться к защите отчета по практической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9 Редукторы. Вариато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стройство, принцип действия и работа редукторов и вариаторов. Область применения, способы фиксации валов в редукторах. Кинематический и силовой расчет многоступенчатого привод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99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rPr>
                <w:bCs/>
              </w:rPr>
            </w:pPr>
            <w:r>
              <w:rPr/>
              <w:t>- работа с кинематическими схем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10 Оси и вал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ы, оси, их назначение, конструкция, материалы. Алгоритм расчета валов  и осей на прочность и жесткость. Конструктивные и технологические способы повышения выносливости валов. 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выполнить проектный расчет в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1 Разъемные и неразъемные соединения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ипы  шпоночных соединений и их сравнительная характеристика. Принципы расчета соединений призматическими и сегментными шпонками. Резьбовые соединения. Общие сведения,  классификация  резьбы. Геометрические параметры. Основные типы резьбы. Способы изготовления. Конструктивные формы резьбовых соединений, стандартные крепежные изделия. Способы  стопорности  резьбовых соединений. Стандартные крепежные издел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варные соединения: д</w:t>
            </w:r>
            <w:r>
              <w:rPr>
                <w:b/>
              </w:rPr>
              <w:t>ост</w:t>
            </w:r>
            <w:r>
              <w:rPr/>
              <w:t>оинства, недостатки, область применения. Основные типы сварных швов. Расчет сварных соединений встык и внахлестку при осевом нагружении соединяемых деталей. Краткие сведения о клеевых соединениях. Краткие сведения о паяных соединениях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8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8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заполнить аналитическую таблицу по соединения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ема 3.12 Подшипники и муфты.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дшипники скольжения: назначение, типы, область применения. Подшипники качения: устройство, сравнительная характеристика подшипников качения и скольжения. Классификация подшипников качения и обзор основных типов. Муфты, их назначение и классификация, краткие сведения о выборе и расчете муфт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уфты, их назначение и классификация, краткие сведения о выборе и расчете муфты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работа №13 «Расчет подшипников качения на долговечность»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- выполнить конспект «Подшипники скольжения»</w:t>
            </w:r>
          </w:p>
          <w:p>
            <w:pPr>
              <w:pStyle w:val="Normal"/>
              <w:rPr/>
            </w:pPr>
            <w:r>
              <w:rPr/>
              <w:t>-подготовиться к защите отчета по практической работе</w:t>
            </w:r>
          </w:p>
          <w:p>
            <w:pPr>
              <w:pStyle w:val="Normal"/>
              <w:rPr>
                <w:bCs/>
              </w:rPr>
            </w:pPr>
            <w:r>
              <w:rPr/>
              <w:t>- подготовиться к экзаме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1134" w:gutter="0" w:header="709" w:top="1134" w:footer="709" w:bottom="851"/>
          <w:pgNumType w:start="6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</w:r>
    </w:p>
    <w:p>
      <w:pPr>
        <w:pStyle w:val="Normal"/>
        <w:spacing w:lineRule="auto" w:line="276" w:before="0" w:after="200"/>
        <w:ind w:left="1353" w:hanging="0"/>
        <w:rPr/>
      </w:pPr>
      <w:r>
        <w:rPr>
          <w:rFonts w:eastAsia="Calibri"/>
          <w:b/>
          <w:bCs/>
          <w:sz w:val="28"/>
          <w:szCs w:val="28"/>
          <w:lang w:eastAsia="en-US"/>
        </w:rPr>
        <w:t>3. УСЛОВИЯ РЕАЛИЗАЦИИ ПРОГРАММЫ УЧЕБНОЙ ДИСЦИПЛИНЫ</w:t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  <w:t>3.1. Материально-техническое обеспечение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Реализация программы </w:t>
      </w:r>
      <w:r>
        <w:rPr>
          <w:rFonts w:eastAsia="Calibri"/>
          <w:sz w:val="28"/>
          <w:szCs w:val="28"/>
          <w:lang w:eastAsia="en-US"/>
        </w:rPr>
        <w:t xml:space="preserve">осуществляется в </w:t>
      </w:r>
      <w:r>
        <w:rPr>
          <w:rFonts w:eastAsia="Calibri"/>
          <w:bCs/>
          <w:sz w:val="28"/>
          <w:szCs w:val="28"/>
          <w:lang w:eastAsia="en-US"/>
        </w:rPr>
        <w:t>кабинете  «Техническая механика»</w:t>
      </w:r>
      <w:r>
        <w:rPr>
          <w:rFonts w:eastAsia="Calibri"/>
          <w:sz w:val="28"/>
          <w:szCs w:val="28"/>
          <w:u w:val="single"/>
          <w:lang w:eastAsia="en-US"/>
        </w:rPr>
        <w:t>,</w:t>
      </w:r>
    </w:p>
    <w:p>
      <w:pPr>
        <w:pStyle w:val="Normal"/>
        <w:ind w:firstLine="709"/>
        <w:rPr/>
      </w:pPr>
      <w:r>
        <w:rPr>
          <w:rFonts w:eastAsia="Calibri"/>
          <w:bCs/>
          <w:i/>
          <w:lang w:eastAsia="en-US"/>
        </w:rPr>
        <w:t>Оборудование кабинета и рабочих мест кабинета</w:t>
      </w:r>
      <w:r>
        <w:rPr>
          <w:rFonts w:eastAsia="Calibri"/>
          <w:bCs/>
          <w:sz w:val="28"/>
          <w:szCs w:val="28"/>
          <w:u w:val="single"/>
          <w:lang w:eastAsia="en-US"/>
        </w:rPr>
        <w:t xml:space="preserve">: 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бочее место преподавателя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бочие места по количеству обучающихся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глядные пособия (комплект плакатов по темам, схемы)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одели издели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одели передач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разцы деталей.</w:t>
      </w:r>
    </w:p>
    <w:p>
      <w:pPr>
        <w:pStyle w:val="Normal"/>
        <w:suppressAutoHyphens w:val="true"/>
        <w:ind w:firstLine="709"/>
        <w:jc w:val="both"/>
        <w:rPr>
          <w:rFonts w:eastAsia="Calibri"/>
          <w:i/>
          <w:i/>
          <w:iCs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т</w:t>
      </w:r>
      <w:r>
        <w:rPr>
          <w:rFonts w:eastAsia="Calibri"/>
          <w:bCs/>
          <w:sz w:val="28"/>
          <w:szCs w:val="28"/>
          <w:u w:val="single"/>
          <w:lang w:eastAsia="en-US"/>
        </w:rPr>
        <w:t xml:space="preserve">ехническими средствами обучения: 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мпьютер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ор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экран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 w:before="0" w:after="200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3.2. Информационное обеспечение обучения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bCs/>
          <w:sz w:val="28"/>
          <w:szCs w:val="28"/>
          <w:lang w:eastAsia="en-US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3.2.1.Основные источники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   </w:t>
      </w:r>
      <w:r>
        <w:rPr>
          <w:rFonts w:eastAsia="Calibri"/>
          <w:bCs/>
          <w:sz w:val="28"/>
          <w:szCs w:val="28"/>
          <w:lang w:eastAsia="en-US"/>
        </w:rPr>
        <w:t>1. Эрдеди А.А. Техническая механика: учебник для студ. учреждений сред. проф.  образования /А.А. Эрдеди, Н. А. Эрдеди.- 5-е изд., стер. – М. :Издательский центр «Академия», 2018. – 528 с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bCs/>
          <w:sz w:val="28"/>
          <w:szCs w:val="28"/>
          <w:lang w:val="en-US" w:eastAsia="en-US"/>
        </w:rPr>
        <w:t>ISBN</w:t>
      </w:r>
      <w:r>
        <w:rPr>
          <w:rFonts w:eastAsia="Calibri"/>
          <w:bCs/>
          <w:sz w:val="28"/>
          <w:szCs w:val="28"/>
          <w:lang w:eastAsia="en-US"/>
        </w:rPr>
        <w:t xml:space="preserve"> 978-5-4468-5973-3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    </w:t>
      </w:r>
      <w:r>
        <w:rPr>
          <w:rFonts w:eastAsia="Calibri"/>
          <w:bCs/>
          <w:sz w:val="28"/>
          <w:szCs w:val="28"/>
          <w:lang w:eastAsia="en-US"/>
        </w:rPr>
        <w:t>2.Сафонова, Г. Г</w:t>
      </w:r>
      <w:r>
        <w:rPr>
          <w:rFonts w:eastAsia="Calibri"/>
          <w:b/>
          <w:bCs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eastAsia="en-US"/>
        </w:rPr>
        <w:t xml:space="preserve"> Техническая механика [Электронный ресурс] : учебник/ Г. Г. Сафонова, Т. Ю. Артюховская, Д. А. Ермаков. - М.: ИНФРА-М, 2017. - 320 с.  (Среднее профессиональное образование). – Режимдоступа: www</w:t>
      </w:r>
      <w:r>
        <w:rPr>
          <w:rFonts w:eastAsia="Calibri" w:cs="Arial CYR" w:ascii="Arial CYR" w:hAnsi="Arial CYR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eastAsia="en-US"/>
        </w:rPr>
        <w:t>znanium.com</w:t>
      </w:r>
      <w:r>
        <w:rPr>
          <w:rFonts w:eastAsia="Calibri" w:cs="Arial CYR" w:ascii="Arial CYR" w:hAnsi="Arial CYR"/>
          <w:sz w:val="20"/>
          <w:szCs w:val="20"/>
          <w:lang w:eastAsia="en-US"/>
        </w:rPr>
        <w:t xml:space="preserve"> .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b/>
          <w:bCs/>
          <w:sz w:val="28"/>
          <w:szCs w:val="28"/>
        </w:rPr>
        <w:t>3.2.2. Дополнительные источники</w:t>
      </w:r>
    </w:p>
    <w:p>
      <w:pPr>
        <w:pStyle w:val="Normal"/>
        <w:spacing w:before="119" w:after="11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>3- Г.Н. Шичкина Методические рекомендации по выполнению практических работ, 2021г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ГОСТ 2 105 – 95 «Единая система конструкторской документации (ЕСКД). Общие требования к текстовым документа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ГОСТ 8239 Двутавры стальные горячекатаны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ГОСТ 8240 – 89 Швеллеры стальные горячекатаны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ГОСТ  8509 – 93 Уголки стальные горячекатаные равнополочны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ГОСТ 23360-78. Соединения шпоночные с призматическими шпонками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0.  ГОСТ 25.346-82. Допуски и посадки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11. ГОСТ 2.311-68. Классификация резьбы</w:t>
      </w:r>
      <w:r>
        <w:rPr>
          <w:bCs/>
        </w:rPr>
        <w:t>.</w:t>
      </w:r>
    </w:p>
    <w:p>
      <w:pPr>
        <w:pStyle w:val="Normal"/>
        <w:spacing w:before="28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0"/>
        <w:ind w:firstLine="709"/>
        <w:rPr>
          <w:rFonts w:eastAsia="Calibri"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3. Организация образовательного процесса</w:t>
      </w:r>
    </w:p>
    <w:p>
      <w:pPr>
        <w:pStyle w:val="Normal"/>
        <w:spacing w:lineRule="auto" w:line="360" w:before="0" w:after="20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Изучение учебной дисциплины проводится на втором курсе.</w:t>
      </w:r>
    </w:p>
    <w:p>
      <w:pPr>
        <w:pStyle w:val="Normal"/>
        <w:spacing w:lineRule="auto" w:line="360" w:before="0" w:after="20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сновными формами и методами обучения являются уроки, практические занятия, проблемные методы, компетентностный подход.</w:t>
      </w:r>
    </w:p>
    <w:p>
      <w:pPr>
        <w:pStyle w:val="Normal"/>
        <w:spacing w:lineRule="auto" w:line="360" w:before="0" w:after="20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480" w:before="0" w:after="0"/>
        <w:ind w:left="284" w:hanging="0"/>
        <w:contextualSpacing/>
        <w:jc w:val="center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480" w:before="0" w:after="0"/>
        <w:ind w:left="284" w:hanging="0"/>
        <w:contextualSpacing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480" w:before="0" w:after="0"/>
        <w:ind w:left="284" w:hanging="0"/>
        <w:contextualSpacing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480" w:before="0" w:after="0"/>
        <w:ind w:left="284" w:hanging="0"/>
        <w:contextualSpacing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480" w:before="0" w:after="0"/>
        <w:ind w:left="284" w:hanging="0"/>
        <w:contextualSpacing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eastAsia="Calibri"/>
          <w:b/>
          <w:b/>
          <w:i/>
          <w:i/>
          <w:caps/>
          <w:sz w:val="28"/>
          <w:szCs w:val="28"/>
          <w:lang w:eastAsia="en-US"/>
        </w:rPr>
      </w:pPr>
      <w:r>
        <w:rPr>
          <w:rFonts w:eastAsia="Calibri"/>
          <w:b/>
          <w:i/>
          <w:caps/>
          <w:sz w:val="28"/>
          <w:szCs w:val="28"/>
          <w:lang w:eastAsia="en-US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. </w:t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>Контроль и оценка результатов освоения Дисциплины</w:t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8"/>
        <w:gridCol w:w="5878"/>
        <w:gridCol w:w="10"/>
      </w:tblGrid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>
                <w:b/>
                <w:b/>
              </w:rPr>
            </w:pPr>
            <w:r>
              <w:rPr>
                <w:b/>
              </w:rPr>
              <w:t>Результаты обучения (освоенные умения, усвоенные знания)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я:</w:t>
            </w:r>
          </w:p>
        </w:tc>
      </w:tr>
      <w:tr>
        <w:trPr>
          <w:trHeight w:val="130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ь расчеты механических передач и простейших сборочных единиц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наблюдение за выполнением практических работ, внеаудиторной самостоятельной работы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замен.</w:t>
            </w:r>
          </w:p>
        </w:tc>
      </w:tr>
      <w:tr>
        <w:trPr>
          <w:trHeight w:val="692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кинематические схемы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наблюдение за выполнением и оценивание практических работ, внеаудиторной самостоятельной работы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кзамен</w:t>
            </w:r>
          </w:p>
        </w:tc>
      </w:tr>
      <w:tr>
        <w:trPr>
          <w:trHeight w:val="1024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>
                <w:sz w:val="28"/>
                <w:szCs w:val="28"/>
              </w:rPr>
              <w:t>определять напряжения в конструкционных элементах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-наблюдение за выполнением и оценивание практических, лабораторных и внеаудиторной самостоятельной работы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контрольные работы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замен</w:t>
            </w:r>
          </w:p>
        </w:tc>
      </w:tr>
      <w:tr>
        <w:trPr>
          <w:trHeight w:val="352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</w:tr>
      <w:tr>
        <w:trPr>
          <w:trHeight w:val="708" w:hRule="atLeast"/>
        </w:trPr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>основы технической механики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тестирование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устный опрос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технический диктант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замен.</w:t>
            </w:r>
          </w:p>
        </w:tc>
      </w:tr>
      <w:tr>
        <w:trPr>
          <w:trHeight w:val="1024" w:hRule="atLeast"/>
        </w:trPr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ды механизмов, их кинематические и динамические характеристики;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оценивание результатов выполнения внеаудиторной самостоятельной работы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устный опрос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экзамен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40" w:hRule="atLeast"/>
        </w:trPr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одика расчета элементов конструкций на прочность, жесткость и устойчивость при различных видах деформации;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тестировани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оценивание результатов выполнения внеаудиторной самостоятельной работы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 экзамен.</w:t>
            </w:r>
          </w:p>
        </w:tc>
      </w:tr>
      <w:tr>
        <w:trPr>
          <w:trHeight w:val="1238" w:hRule="atLeast"/>
        </w:trPr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ы расчетов механических передач и простейших сборочных единиц общего назначения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оценивание результатов выполнения внеаудиторной самостоятельной работ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устный опрос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кзамен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headerReference w:type="default" r:id="rId10"/>
      <w:footerReference w:type="default" r:id="rId11"/>
      <w:type w:val="nextPage"/>
      <w:pgSz w:w="11906" w:h="16838"/>
      <w:pgMar w:left="1134" w:right="851" w:gutter="0" w:header="709" w:top="1134" w:footer="709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u w:val="non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4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z0">
    <w:name w:val="WW8Num3z0"/>
    <w:qFormat/>
    <w:rPr>
      <w:rFonts w:ascii="Symbol" w:hAnsi="Symbol" w:cs="Symbol"/>
      <w:color w:val="00000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0">
    <w:name w:val="WW8Num9z0"/>
    <w:qFormat/>
    <w:rPr>
      <w:spacing w:val="-26"/>
      <w:w w:val="100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2z0">
    <w:name w:val="WW8Num22z0"/>
    <w:qFormat/>
    <w:rPr>
      <w:rFonts w:ascii="Symbol" w:hAnsi="Symbol" w:cs="Symbol"/>
      <w:color w:val="000000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Symbol" w:hAnsi="Symbol" w:cs="Symbol"/>
      <w:color w:val="000000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2:43:00Z</dcterms:created>
  <dc:creator>Рабочий</dc:creator>
  <dc:description/>
  <cp:keywords/>
  <dc:language>en-US</dc:language>
  <cp:lastModifiedBy>Galina_174</cp:lastModifiedBy>
  <cp:lastPrinted>2017-05-10T17:06:00Z</cp:lastPrinted>
  <dcterms:modified xsi:type="dcterms:W3CDTF">2021-10-11T15:46:00Z</dcterms:modified>
  <cp:revision>27</cp:revision>
  <dc:subject/>
  <dc:title>Министерство образования и науки Челябинской области</dc:title>
</cp:coreProperties>
</file>