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образования и науки Челябинской област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Южно-Уральский государственный техн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история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для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Садово-парковое и ландшафтное строительст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, 20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020"/>
        <w:gridCol w:w="2880"/>
      </w:tblGrid>
      <w:tr>
        <w:trPr/>
        <w:tc>
          <w:tcPr>
            <w:tcW w:w="37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exact" w:line="240"/>
              <w:jc w:val="both"/>
              <w:rPr/>
            </w:pPr>
            <w:r>
              <w:rPr/>
              <w:t xml:space="preserve">Программа составлена на основе Федерального государственного образовательного стандарта по всем специальностям  СПО </w:t>
            </w:r>
          </w:p>
          <w:p>
            <w:pPr>
              <w:pStyle w:val="Heading9"/>
              <w:spacing w:before="240" w:after="60"/>
              <w:ind w:firstLine="567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020" w:type="dxa"/>
            <w:tcBorders/>
          </w:tcPr>
          <w:p>
            <w:pPr>
              <w:pStyle w:val="Normal"/>
              <w:ind w:firstLine="34"/>
              <w:jc w:val="both"/>
              <w:rPr/>
            </w:pPr>
            <w:r>
              <w:rPr/>
              <w:t>ОДОБРЕНО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Предметной (цикловой)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комиссией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отокол № 1</w:t>
            </w:r>
          </w:p>
          <w:p>
            <w:pPr>
              <w:pStyle w:val="Header"/>
              <w:ind w:firstLine="34"/>
              <w:jc w:val="both"/>
              <w:rPr/>
            </w:pPr>
            <w:r>
              <w:rPr>
                <w:lang w:val="ru-RU" w:eastAsia="ru-RU"/>
              </w:rPr>
              <w:t>от «  2 »___09___ 2016г.</w:t>
            </w:r>
          </w:p>
          <w:p>
            <w:pPr>
              <w:pStyle w:val="Header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арганова М.С.</w:t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ind w:firstLine="34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880" w:type="dxa"/>
            <w:tcBorders/>
          </w:tcPr>
          <w:p>
            <w:pPr>
              <w:pStyle w:val="Heading9"/>
              <w:spacing w:before="240" w:after="60"/>
              <w:ind w:hanging="1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ТВЕРЖДАЮ</w:t>
            </w:r>
          </w:p>
          <w:p>
            <w:pPr>
              <w:pStyle w:val="Normal"/>
              <w:ind w:hanging="10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ind w:hanging="10"/>
              <w:rPr/>
            </w:pPr>
            <w:r>
              <w:rPr/>
              <w:t>по НМР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  <w:p>
            <w:pPr>
              <w:pStyle w:val="Normal"/>
              <w:ind w:hanging="10"/>
              <w:rPr/>
            </w:pPr>
            <w:r>
              <w:rPr/>
              <w:t xml:space="preserve">______________ </w:t>
            </w:r>
          </w:p>
          <w:p>
            <w:pPr>
              <w:pStyle w:val="Normal"/>
              <w:ind w:hanging="10"/>
              <w:rPr/>
            </w:pPr>
            <w:r>
              <w:rPr/>
              <w:t>Т.Ю. Крашакова</w:t>
            </w:r>
          </w:p>
          <w:p>
            <w:pPr>
              <w:pStyle w:val="Normal"/>
              <w:ind w:hanging="10"/>
              <w:rPr/>
            </w:pPr>
            <w:r>
              <w:rPr/>
            </w:r>
          </w:p>
          <w:p>
            <w:pPr>
              <w:pStyle w:val="Normal"/>
              <w:ind w:left="-108" w:hanging="10"/>
              <w:rPr/>
            </w:pPr>
            <w:r>
              <w:rPr/>
              <w:t>«___»__________2016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</w:t>
      </w:r>
      <w:r>
        <w:rPr>
          <w:rFonts w:cs="Times New Roman" w:ascii="Times New Roman" w:hAnsi="Times New Roman"/>
          <w:i w:val="false"/>
          <w:lang w:val="ru-RU"/>
        </w:rPr>
        <w:t xml:space="preserve">Варганова М.С. </w:t>
      </w:r>
      <w:r>
        <w:rPr>
          <w:rFonts w:cs="Times New Roman" w:ascii="Times New Roman" w:hAnsi="Times New Roman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государственного технического     колледж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на программу по дисциплине «История», разработанную преподавателем Южно-уральского государственного технического колледжа  Варгановой М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ab/>
        <w:t xml:space="preserve">Программа по дисциплине «История» является частью программы подготовки специалистов среднего звена в соответствии с ФГОС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 Садово-парковое и ландшафтное строительств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анная программа определяет общий объем знаний, подлежащий усвоению студентами. Программа включает 58 часов, из которых 10 часов самостоятельная работ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одержание программы отражает современные представления исторических знаний и позволяет дать студенту основные преставления о современной экономической, политической и культурной ситуации в России и ми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представлены: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, тематический план с содержанием дисциплины;</w:t>
      </w:r>
    </w:p>
    <w:p>
      <w:pPr>
        <w:pStyle w:val="Style20"/>
        <w:numPr>
          <w:ilvl w:val="0"/>
          <w:numId w:val="7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ктические занятия, самостоятельная рабо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каждой теме указаны основные понятия, их характеристика, которые подлежат усвоению студента, практические занятия и самостоятельная работ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940</wp:posOffset>
            </wp:positionH>
            <wp:positionV relativeFrom="paragraph">
              <wp:posOffset>1770380</wp:posOffset>
            </wp:positionV>
            <wp:extent cx="3173095" cy="2115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бъем сообщаемых знаний и получаемых студентами умений дается в пределах примерной программы. В качестве средств контроля знаний и умений предполагается тестовый контроль, проверка выполнения практических занятий и проведение зачётного занятия. Содержание и требования данной программы соответствует современному научному и методическому уровню подготовки студентов.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Л.В. Никитин</w:t>
      </w:r>
    </w:p>
    <w:p>
      <w:pPr>
        <w:pStyle w:val="Normal"/>
        <w:spacing w:lineRule="auto" w:line="360"/>
        <w:jc w:val="right"/>
        <w:rPr/>
      </w:pPr>
      <w:r>
        <w:rPr/>
        <w:t>кандидат исторических наук,</w:t>
      </w:r>
    </w:p>
    <w:p>
      <w:pPr>
        <w:pStyle w:val="Normal"/>
        <w:spacing w:lineRule="auto" w:line="360"/>
        <w:jc w:val="right"/>
        <w:rPr/>
      </w:pPr>
      <w:r>
        <w:rPr/>
        <w:t>доцент кафедры всеобщей истории</w:t>
      </w:r>
    </w:p>
    <w:p>
      <w:pPr>
        <w:pStyle w:val="Normal"/>
        <w:spacing w:lineRule="auto" w:line="360"/>
        <w:jc w:val="right"/>
        <w:rPr/>
      </w:pPr>
      <w:r>
        <w:rPr/>
        <w:t>Южно-Уральского государственного</w:t>
      </w:r>
    </w:p>
    <w:p>
      <w:pPr>
        <w:pStyle w:val="Normal"/>
        <w:spacing w:lineRule="auto" w:line="360"/>
        <w:jc w:val="right"/>
        <w:rPr/>
      </w:pPr>
      <w:r>
        <w:rPr/>
        <w:t>гуманитарно-педагогического университ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8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firstLine="284"/>
              <w:jc w:val="both"/>
              <w:rPr>
                <w:b/>
                <w:b/>
                <w:caps/>
                <w:sz w:val="28"/>
                <w:szCs w:val="28"/>
                <w:lang w:val="ru-RU" w:eastAsia="ru-RU"/>
              </w:rPr>
            </w:pPr>
            <w:r>
              <w:rPr>
                <w:b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7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специальности </w:t>
      </w:r>
      <w:r>
        <w:rPr>
          <w:rFonts w:cs="Times New Roman CYR" w:ascii="Times New Roman CYR" w:hAnsi="Times New Roman CYR"/>
          <w:bCs/>
          <w:sz w:val="28"/>
          <w:szCs w:val="28"/>
        </w:rPr>
        <w:t>35.02.12 Садово-парковое и ландшафтное строительств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специалистов среднего звена: </w:t>
      </w:r>
      <w:r>
        <w:rPr>
          <w:sz w:val="28"/>
          <w:szCs w:val="28"/>
        </w:rPr>
        <w:t>общий гуманитарный и социально-экономический цикл (ОГСЭ.02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1. Понимать сущность и социальную значимость своей будущей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и, проявлять к ней устойчивый интерес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2. Организовывать собственную деятельность, выбирать типовые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ы и способы выполнения профессиональных задач, оценивать их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качество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3. Принимать решения в стандартных и нестандартных ситуациях и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сти за них ответственность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4. Осуществлять поиск и использование информации, необходимой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для эффективного выполнения профессиональных задач, профессионального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личностного развит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5. Использовать информационно-коммуникационные технологии в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в команде, эффективно общаться с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легами, руководством, потребител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7. Брать на себя ответственность за работу членов команды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подчиненных), за результат выполнения задани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8. Самостоятельно определять задачи профессионального и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личностного развития, заниматься самообразованием, осознанно планировать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вышение квалификац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/>
      </w:pPr>
      <w:r>
        <w:rPr>
          <w:sz w:val="28"/>
          <w:szCs w:val="28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содержание и назначение важнейших правовых и законодательных актов мирового и регионального значения.</w:t>
      </w:r>
    </w:p>
    <w:p>
      <w:pPr>
        <w:pStyle w:val="Normal"/>
        <w:tabs>
          <w:tab w:val="clear" w:pos="708"/>
          <w:tab w:val="left" w:pos="266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sz w:val="28"/>
          <w:szCs w:val="28"/>
        </w:rPr>
        <w:t>максимальной учебной нагрузки обучающегося 5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84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284"/>
        <w:jc w:val="both"/>
        <w:rPr/>
      </w:pPr>
      <w:r>
        <w:rPr>
          <w:sz w:val="28"/>
          <w:szCs w:val="28"/>
        </w:rPr>
        <w:t>самостоятельной работы обучающего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2269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 аудиторная учебная нагрузка (всего) 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8</w:t>
            </w:r>
          </w:p>
        </w:tc>
      </w:tr>
      <w:tr>
        <w:trPr>
          <w:trHeight w:val="161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>-подготовка практикоориентированных работ проектного характера;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- работа с источниками информации, подготовка сообщений, докладов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\4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                             </w:t>
            </w:r>
            <w:r>
              <w:rPr>
                <w:b/>
                <w:i/>
                <w:iCs/>
                <w:sz w:val="28"/>
                <w:szCs w:val="28"/>
              </w:rPr>
              <w:t xml:space="preserve"> дифференцированного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/>
        <w:t xml:space="preserve">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/>
        <w:t xml:space="preserve">    </w:t>
      </w:r>
      <w:r>
        <w:rPr>
          <w:b/>
          <w:caps/>
        </w:rPr>
        <w:t>Истор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  </w:t>
      </w:r>
    </w:p>
    <w:tbl>
      <w:tblPr>
        <w:tblW w:w="15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10064"/>
        <w:gridCol w:w="992"/>
        <w:gridCol w:w="93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977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173" w:hanging="0"/>
              <w:rPr>
                <w:b/>
                <w:b/>
              </w:rPr>
            </w:pPr>
            <w:r>
              <w:rPr>
                <w:b/>
                <w:bCs/>
              </w:rPr>
              <w:t>Раздел 1. Россия и мир в конце 70-80 годах ХХ век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следний этап холодной войн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ыделение ключевых событий, определивших картину мира в конце ХХ века в Европе, Азии, США; рассмотрение взаимоотношения между СССР и США в 70-80- годы; характеристика противостояния между НАТО и Варшавским договором в последний период «холодной войны»; оценка причин и хода войны в Афганиста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Характеристика последнего этапа холодной войны, подведение итог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2. СССР в конце 70-х начале 80 год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Характеристика экономических и внутриполитических процессов в СССР в конце 70-х начале 80-годов; «пятилетки пышных похорон»; духовной сферы советского общества; оценка социально- демографической ситуация в стра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СССР в конце 70-х начале 80 годов: оценка ситуации в стран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3. Преобразования в СССР 1985-1989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мотрение этапов проведения перестройки, характеристика реформационных процессов в экономике и политике СССР, оценка преобразований в духовной сфере советского общества в период перестройки; определение очагов межнациональных конфликтов на территории СССР;  определение особенностей внешней политики стран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Преобразования в СССР 1985-1989,оценка преобразован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8" w:hanging="0"/>
              <w:rPr/>
            </w:pPr>
            <w:r>
              <w:rPr>
                <w:b/>
              </w:rPr>
              <w:t>Самостоятельная работа студентов.</w:t>
            </w:r>
          </w:p>
          <w:p>
            <w:pPr>
              <w:pStyle w:val="Default"/>
              <w:ind w:left="-108" w:hanging="0"/>
              <w:rPr/>
            </w:pPr>
            <w:r>
              <w:rPr/>
              <w:t>Сбор информации из СМИ и интернета</w:t>
            </w:r>
            <w:r>
              <w:rPr>
                <w:b/>
              </w:rPr>
              <w:t xml:space="preserve"> </w:t>
            </w:r>
            <w:r>
              <w:rPr/>
              <w:t>по разделу «</w:t>
            </w:r>
            <w:r>
              <w:rPr>
                <w:bCs/>
              </w:rPr>
              <w:t>Россия и мир в конце 70-80 годах ХХ века</w:t>
            </w:r>
            <w:r>
              <w:rPr/>
              <w:t xml:space="preserve">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2.1. </w:t>
            </w:r>
            <w:r>
              <w:rPr/>
              <w:t xml:space="preserve">Периодизация современной истории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Определение парадигм мира после холодной войны, рассмотрение карты мира в конце </w:t>
            </w:r>
            <w:r>
              <w:rPr>
                <w:lang w:val="en-US"/>
              </w:rPr>
              <w:t>XX</w:t>
            </w:r>
            <w:r>
              <w:rPr/>
              <w:t xml:space="preserve"> - начале </w:t>
            </w:r>
            <w:r>
              <w:rPr>
                <w:lang w:val="en-US"/>
              </w:rPr>
              <w:t>XXI</w:t>
            </w:r>
            <w:r>
              <w:rPr/>
              <w:t>века, оценка глобализации современного мир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ериодизация современной истор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2.2. </w:t>
            </w:r>
            <w:r>
              <w:rPr/>
              <w:t xml:space="preserve">«Парад суверенитетов»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,  рассмотрение Декларации о суверенитете РСФСР,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пад СССР, анализ последств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2.3 </w:t>
            </w:r>
            <w:r>
              <w:rPr/>
              <w:t>Политические кризис начала 90-х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Определение значения Первого съезда Народных депутатов </w:t>
            </w:r>
            <w:r>
              <w:rPr>
                <w:bCs/>
              </w:rPr>
              <w:t>РСФСР.</w:t>
            </w:r>
            <w:r>
              <w:rPr/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,  оценка последствий августовских событий для политического, социального, духовного развития российского обществ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литические кризис начала 90-х, анализ событий, оценка последств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2.4 С</w:t>
            </w:r>
            <w:r>
              <w:rPr/>
              <w:t>обытия 1989-1991гг. в странах Восточной Европ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Изучение событий, связанных с разрушением организации стран Варшавского договора, 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Анализ политических с</w:t>
            </w:r>
            <w:r>
              <w:rPr/>
              <w:t>обытий 1989-1991гг. в странах Восточной Европы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  </w:t>
            </w:r>
            <w:r>
              <w:rPr/>
              <w:t xml:space="preserve">Проанализировать причины межнациональных конфликтов в России кон.80 нач.90 годов </w:t>
            </w:r>
            <w:r>
              <w:rPr>
                <w:lang w:val="en-US"/>
              </w:rPr>
              <w:t>XX</w:t>
            </w:r>
            <w:r>
              <w:rPr/>
              <w:t xml:space="preserve"> век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оссийская Федерация и мир (1992—1993)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3.1 Конституционный кризис 1992-199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Анализ предпосылок политического противостояния в стране,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, оценивание апрельского референдума и конституционного совещания, разгона Верховного Совета, рассмотрение поэтапной конституционной реформы, проектов Конституции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Выяснение причин конституционного кризиса 1992-199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Cs/>
              </w:rPr>
              <w:t>3.2 Социально-экономическое развитие России в начале 90-х год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Рассмотрение направления экономического развития России начала 90-х,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, социально-демографической ситуация в России в начале 90- годов. Характеристика проблем интеграции в мировую экономику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Анализ Социально-экономического развития России в начале 90-х г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3.3 Обновление федерального устройства Росс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, рассмотрение позиции Татарстана и Чечни, оценки ведущих Европейских стран и США федерального устройства Рос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Изучение федерального устройства России </w:t>
            </w:r>
            <w:r>
              <w:rPr>
                <w:color w:val="000000"/>
              </w:rPr>
              <w:t>его сущности  и  последствий для политического развития страны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.4 Международные отношения в начале 90-х год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ение направлений внешней политики России этого периода, приоритетов внешней политики российского руководства, Потеря контроля России над традиционными зонами влияния. Россия и страны ближнего зарубежья, Рассмотрение причин, развития событий  Балканского кризиса конца ХХ века, участия стран Европы и США в нём,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>Характеристика Международных отношений в начале 90-х г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1. Проанализировать документы по разделу </w:t>
            </w:r>
            <w:r>
              <w:rPr>
                <w:bCs/>
              </w:rPr>
              <w:t>Российская Федерация и мир (1992—1993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Составить план-конспект по разделу </w:t>
            </w:r>
            <w:r>
              <w:rPr>
                <w:bCs/>
              </w:rPr>
              <w:t>Российская Федерация и мир (1992—199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  <w:r>
              <w:rPr>
                <w:bCs/>
                <w:lang w:val="ru-RU" w:eastAsia="ru-RU"/>
              </w:rPr>
              <w:t>Международные отношения в начале 90-х год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/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/>
              <w:t>Хронологические события, исторические факты  и события по темам 1.1-3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magenta"/>
              </w:rPr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108" w:hanging="0"/>
              <w:rPr>
                <w:b/>
                <w:b/>
              </w:rPr>
            </w:pPr>
            <w:r>
              <w:rPr>
                <w:b/>
                <w:bCs/>
              </w:rPr>
              <w:t>Раздел 4. Российская Федерация (1994—1999)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4.1 </w:t>
            </w:r>
            <w:r>
              <w:rPr/>
              <w:t xml:space="preserve">Экономическое развитие Российской Федерации в </w:t>
            </w:r>
            <w:r>
              <w:rPr>
                <w:bCs/>
              </w:rPr>
              <w:t>1994—1999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, характеристика  этапа либеральных социально- экономических реформ (1997-1999), реформирование сельского хозяйства. Экономической ситуации августа 1998 года, международного экономического сотрудничества Рос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Изучение процесса и причин экономического развития Российской Федерации в </w:t>
            </w:r>
            <w:r>
              <w:rPr>
                <w:bCs/>
              </w:rPr>
              <w:t>1994-19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4.2 Внутриполитическая ситуация в России в 1994—199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учебного материала практического занят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результатов парламентских выборов 1993, 1995 года, рассмотрение многопартийности в России 90-х годов, результатов президентских выборов 1996, деятельности правительств РФ и их состава 1996-1999.Рассмотрение причин, развития событий и последствий первой чеченской войны. Межвоенного периода (1996-1998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Cs/>
              </w:rPr>
              <w:t>Анализ внутриполитической ситуации в России в 1994—199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 </w:t>
            </w:r>
            <w:r>
              <w:rPr/>
              <w:t>4.3. Внешняя политика Российская Федерация 2 половины 90-х годов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highlight w:val="cyan"/>
              </w:rPr>
            </w:pPr>
            <w:r>
              <w:rPr/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  <w:tr>
        <w:trPr>
          <w:trHeight w:val="5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Внешняя политика Российская Федерация 2 половины 90-х год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4.4 Ситуация в социальной и духовной сферах России 2 половины 90-х годов ХХ века.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Характеристика изменений в социальной структуре России </w:t>
            </w:r>
            <w:r>
              <w:rPr>
                <w:bCs/>
              </w:rPr>
              <w:t>2 половины 90-х годов ХХ века. Анализ изменений духовной сферы, развития культуры России. Рассмотрение воздействия церкви на общество и государств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109" w:hanging="0"/>
              <w:jc w:val="both"/>
              <w:rPr/>
            </w:pPr>
            <w:r>
              <w:rPr>
                <w:bCs/>
              </w:rPr>
              <w:t>Анализ ситуации в социальной и духовной сферах России 2 половины 90-х годов ХХ ве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</w:rPr>
              <w:t>Самостоятельная работа студента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Составить социальный портрет российского общества (1994-1999 гг. 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highlight w:val="magenta"/>
              </w:rPr>
            </w:pPr>
            <w:r>
              <w:rPr>
                <w:b/>
                <w:highlight w:val="magenta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5. Российская Федерация 2000-200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.1.</w:t>
            </w:r>
            <w:r>
              <w:rPr>
                <w:bCs/>
              </w:rPr>
              <w:t xml:space="preserve"> Политическая глобализация на рубеже ХХ-ХХ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  <w:r>
              <w:rPr/>
              <w:t xml:space="preserve">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>Рассмотрение проблемы международного терроризма и совместных усилий по борьбе с ним, характеристика деятельности Шанхайская организация сотрудничества, изменений в Европейском Союзе, оценка деятельности Совета Безопасности ООН и США в международных столкнове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Политическая глобализация на рубеже ХХ-ХХ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300" w:leader="none"/>
                <w:tab w:val="center" w:pos="38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>5.2</w:t>
            </w:r>
            <w:r>
              <w:rPr/>
              <w:t xml:space="preserve"> Политическое развитие РФ 2000-2008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Сравнение президентских выборов 2000 и 2004  года характеристика, изменение многопартийной системы в России, анализ укрепления позиций партии «Единая Россия»,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Политическое развитие РФ 2000-200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Cs/>
              </w:rPr>
              <w:t>5.3 Социально-</w:t>
            </w:r>
            <w:r>
              <w:rPr/>
              <w:t>экономические преобразования 2000-2008 года в РФ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Анализ </w:t>
            </w:r>
            <w:r>
              <w:rPr>
                <w:bCs/>
              </w:rPr>
              <w:t>социально-</w:t>
            </w:r>
            <w:r>
              <w:rPr/>
              <w:t>экономических преобразований 2000-2008 года в РФ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</w:rPr>
              <w:t xml:space="preserve">5.4 Развитие культуры  в 1 десятилетие ХХ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Характеристика современной российской идеологии, развития науки, изменений в образовании, отношения общества к религии. Рассмотрение достижений современного российского искусства, науки, спор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учение достижений в развитии культуры, науки, спорта   в 1 десятилетие ХХ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</w:rPr>
              <w:t xml:space="preserve"> ве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 </w:t>
            </w:r>
            <w:r>
              <w:rPr/>
              <w:t>Составление докладов и презентаций (по выбору) на темы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Культура и наука в Российской Федерации 2000-2008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Спорт в  Российской Федерации 2000-200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Раздел 6. Современный мир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6.1.Экономическое развитие мира и России с 2008 г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 xml:space="preserve">Рассмотрение мирового экономического кризиса 2008-2011 года: причин, влияния и последствия на экономику России, протекционистских мер, экономического развития ЕС. Оценка взаимодействия России и ВТО,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bookmarkStart w:id="0" w:name="OLE_LINK2"/>
            <w:bookmarkStart w:id="1" w:name="OLE_LINK1"/>
            <w:r>
              <w:rPr>
                <w:b/>
              </w:rPr>
              <w:t>Практическое занятие</w:t>
            </w:r>
            <w:bookmarkEnd w:id="0"/>
            <w:bookmarkEnd w:id="1"/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ценка экономического развития мира и России с 2008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минарское заня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-85" w:hanging="0"/>
              <w:jc w:val="both"/>
              <w:rPr>
                <w:lang w:val="ru-RU" w:eastAsia="ru-RU"/>
              </w:rPr>
            </w:pPr>
            <w:r>
              <w:rPr>
                <w:b/>
                <w:lang w:val="ru-RU" w:eastAsia="ru-RU"/>
              </w:rPr>
              <w:t>Контрольная работа</w:t>
            </w:r>
            <w:r>
              <w:rPr>
                <w:lang w:val="ru-RU"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6.2. Президентство</w:t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/>
              <w:t>Д. Медвед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 практического 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результатов президентских выборов 2008 года. Оценка вооружённого конфликта в Южной Осетии(2008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 w:val="23"/>
                <w:szCs w:val="23"/>
              </w:rPr>
              <w:t>Президентство Д. Медведева, анализ политических событий, подведение итогов реформ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08" w:hanging="0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.</w:t>
            </w:r>
            <w:r>
              <w:rPr/>
              <w:t>Сбор информации из СМИ и интернета</w:t>
            </w:r>
            <w:r>
              <w:rPr>
                <w:b/>
              </w:rPr>
              <w:t xml:space="preserve"> </w:t>
            </w:r>
            <w:r>
              <w:rPr/>
              <w:t>по разделу.</w:t>
            </w:r>
            <w:r>
              <w:rPr>
                <w:bCs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Дифференцированный зачет в форме контрольной работ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  <w:r>
              <w:rPr/>
              <w:t xml:space="preserve">. Хронология, исторические факты  и события по тем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b/>
          <w:bCs/>
          <w:sz w:val="28"/>
          <w:szCs w:val="28"/>
        </w:rPr>
        <w:t>3.1.  материально-техническому обеспечению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реализации программы  учебной дисциплины колледж располагает кабинетом  социально-экономических и гуманитарных дисциплин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здаточный материал (схемы, таблицы, тестовые задания)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/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28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ультимедийный проектор;</w:t>
      </w:r>
    </w:p>
    <w:p>
      <w:pPr>
        <w:pStyle w:val="Default"/>
        <w:spacing w:lineRule="auto" w:line="360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- персональный компьютер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2. Информационное обеспечение обучения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учебных изданий, Интернет-ресурсов, дополнительной литературы 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сновные источники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Артёмов В.В., Лубченко Ю.Н. История:  учебник в 2-х частях - ОИЦ Академия, 2016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Дополнительные источники: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Артёмов В.В., Лубченко Ю.Н. История  учебник,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Артёмов В.В., Лубченко Ю.Н. История: дидактические материалы .- ОИЦ Академия, 2016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4. Володихин Д.М. Отечественная история.-М:Форум,2015.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История России: учебник для СПО/ под редакций П.С.Самыгина.- М.:Проспект, 2015</w:t>
      </w:r>
    </w:p>
    <w:p>
      <w:pPr>
        <w:pStyle w:val="Default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История России: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в.в. от Рюрика до Путина/Отв.ред. Я.А.Перехов.-М:ИКЦ»МарТ»,2015</w:t>
      </w:r>
    </w:p>
    <w:p>
      <w:pPr>
        <w:pStyle w:val="Default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тернет – ресурсы: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ГБУ «Российская государственная библиотека» http://</w:t>
      </w:r>
      <w:r>
        <w:rPr>
          <w:color w:val="000000"/>
          <w:sz w:val="28"/>
          <w:szCs w:val="28"/>
          <w:lang w:val="en-US"/>
        </w:rPr>
        <w:t>rs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иблиотека электронных ресурсов исторического факультета МГУ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his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msu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dex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tml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лектронная бибилиотека исторической литературы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rikont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halsiv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«Азия и Африка сегодня»</w:t>
      </w:r>
      <w:r>
        <w:rPr>
          <w:color w:val="000000"/>
          <w:sz w:val="28"/>
          <w:szCs w:val="28"/>
          <w:lang w:val="en-US"/>
        </w:rPr>
        <w:t>asiaafric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талог электронных книг по истории </w:t>
      </w:r>
      <w:r>
        <w:rPr>
          <w:color w:val="000000"/>
          <w:sz w:val="28"/>
          <w:szCs w:val="28"/>
          <w:lang w:val="en-US"/>
        </w:rPr>
        <w:t>historybook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a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ественно- политический журнал «Историк» </w:t>
      </w:r>
      <w:hyperlink r:id="rId6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istoric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урнал «Новая и новейшая история» </w:t>
      </w: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//</w:t>
      </w:r>
      <w:r>
        <w:rPr>
          <w:color w:val="000000"/>
          <w:sz w:val="28"/>
          <w:szCs w:val="28"/>
          <w:lang w:val="en-US"/>
        </w:rPr>
        <w:t>novayaistoria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jc w:val="center"/>
              <w:rPr/>
            </w:pPr>
            <w:r>
              <w:rPr>
                <w:b/>
              </w:rPr>
              <w:t>Результаты обучения (освоенные умения, усвоенные знания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риентироваться в современной экономической, политической и культурной ситуации в России и мире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ивание индивидуального задания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сновные направления развития ключевых регионов мира на рубеже веков (XX и XXI вв.)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сущность и причины локальных, региональных, межгосударственных конфликтов в конце XX – начале XXI в.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проверка докладов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назначение ООН, НАТО, ЕС и других организаций и основные направления их деятельности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7" w:hanging="0"/>
              <w:rPr/>
            </w:pPr>
            <w:r>
              <w:rPr/>
              <w:t>- о роли науки, культуры и религии в сохранении и укреплении национальных и государственных традиций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  <w:p>
            <w:pPr>
              <w:pStyle w:val="Normal"/>
              <w:rPr/>
            </w:pPr>
            <w:r>
              <w:rPr/>
              <w:t>оценивание практической работы</w:t>
            </w:r>
          </w:p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</w:tc>
      </w:tr>
      <w:tr>
        <w:trPr>
          <w:trHeight w:val="323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>
                <w:b/>
                <w:color w:val="333333"/>
              </w:rPr>
              <w:t xml:space="preserve">- </w:t>
            </w:r>
            <w:r>
              <w:rPr/>
              <w:t>содержание и назначение важнейших правовых и законодательных актов мирового и регионального значения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тестир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>
                <w:color w:val="333333"/>
              </w:rPr>
              <w:t>оценивание практической работ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color w:val="333333"/>
              </w:rPr>
            </w:pPr>
            <w:r>
              <w:rPr/>
              <w:t>дифференцированный зачет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7"/>
      <w:type w:val="nextPage"/>
      <w:pgSz w:w="11906" w:h="16838"/>
      <w:pgMar w:left="1134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 w:val="false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0"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rikonti-khalsivar.narod.ru/" TargetMode="External"/><Relationship Id="rId6" Type="http://schemas.openxmlformats.org/officeDocument/2006/relationships/hyperlink" Target="http://www.historicus.ru/" TargetMode="Externa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8:40:00Z</dcterms:created>
  <dc:creator>BLINOV</dc:creator>
  <dc:description/>
  <cp:keywords/>
  <dc:language>en-US</dc:language>
  <cp:lastModifiedBy>lada</cp:lastModifiedBy>
  <cp:lastPrinted>2011-03-28T11:00:00Z</cp:lastPrinted>
  <dcterms:modified xsi:type="dcterms:W3CDTF">2022-03-09T05:10:00Z</dcterms:modified>
  <cp:revision>7</cp:revision>
  <dc:subject/>
  <dc:title>ПРОЕКТ</dc:title>
</cp:coreProperties>
</file>