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firstLine="284"/>
        <w:jc w:val="center"/>
        <w:outlineLvl w:val="0"/>
        <w:rPr/>
      </w:pPr>
      <w:r>
        <w:rPr>
          <w:sz w:val="28"/>
          <w:szCs w:val="28"/>
        </w:rPr>
        <w:t>Программа учебной дисципли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«Экономика организации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35.02.12 Садово-парковое и ландшафтно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729"/>
        <w:gridCol w:w="3075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/>
            </w:pPr>
            <w:r>
              <w:rPr/>
              <w:t>Составлена в соответствии с ФГОС СПО по специальности 35.02.12 Садово-парковое и ландшафтное строительство, утвержден приказом Министерства образования и науки РФ от 07 мая 2014 г. № 461 и в соответствии с требованиями работодате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29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токол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т «__» _________201__г.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едседатель ПЦК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 xml:space="preserve">                             </w:t>
            </w:r>
            <w:r>
              <w:rPr/>
              <w:t>С.А. Вострико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8"/>
              <w:rPr/>
            </w:pP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1__г.</w:t>
            </w:r>
          </w:p>
        </w:tc>
      </w:tr>
    </w:tbl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/>
      </w:pPr>
      <w:r>
        <w:rPr/>
      </w:r>
    </w:p>
    <w:p>
      <w:pPr>
        <w:pStyle w:val="Normal"/>
        <w:spacing w:before="0" w:after="12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outlineLvl w:val="1"/>
        <w:rPr/>
      </w:pPr>
      <w:r>
        <w:rPr>
          <w:b/>
          <w:bCs/>
          <w:iCs/>
          <w:sz w:val="28"/>
          <w:szCs w:val="28"/>
        </w:rPr>
        <w:t xml:space="preserve">Составитель: Вострикова С.А. - </w:t>
      </w:r>
      <w:r>
        <w:rPr>
          <w:bCs/>
          <w:iCs/>
          <w:sz w:val="28"/>
          <w:szCs w:val="28"/>
        </w:rPr>
        <w:t>преподаватель Южно-Уральского государственного технического колледжа.</w:t>
      </w:r>
    </w:p>
    <w:p>
      <w:pPr>
        <w:pStyle w:val="Normal"/>
        <w:keepNext w:val="true"/>
        <w:numPr>
          <w:ilvl w:val="0"/>
          <w:numId w:val="0"/>
        </w:numPr>
        <w:ind w:left="1701" w:hanging="1701"/>
        <w:jc w:val="both"/>
        <w:outlineLvl w:val="1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1701" w:hanging="1701"/>
        <w:outlineLvl w:val="1"/>
        <w:rPr/>
      </w:pPr>
      <w:r>
        <w:rPr>
          <w:b/>
          <w:bCs/>
          <w:iCs/>
          <w:sz w:val="28"/>
          <w:szCs w:val="28"/>
        </w:rPr>
        <w:t xml:space="preserve">Актуализация: Суслова Т.А. - </w:t>
      </w:r>
      <w:r>
        <w:rPr>
          <w:bCs/>
          <w:iCs/>
          <w:sz w:val="28"/>
          <w:szCs w:val="28"/>
        </w:rPr>
        <w:t>преподаватель Южно-Уральского государственного технического колледжа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autoSpaceDE w:val="false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>«Экономика организаци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бласть примен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35.02.12 Садово-парковое и ландшафтное строительств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епрофессиональная дисциплина профессионального цикла (ОП.0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7"/>
          <w:szCs w:val="27"/>
        </w:rPr>
        <w:t>1.3. Цели и задачи дисциплины – требования к результатам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рассчитывать основные экономические показатели деятельности организ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рассчитывать основные удельные технико-экономические показатели различных работ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ланировать рентабельность организ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современное состояние экономик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основные принципы построения экономической системы организ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экономические показатели деятельности организации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механизм ценообразования и формы оплаты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rPr/>
      </w:pPr>
      <w:r>
        <w:rPr>
          <w:i/>
          <w:iCs/>
          <w:color w:val="000000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К 1.1. Проводить ландшафтный анализ и предпроектную оценку объекта озеленения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К 1.3. Разрабатывать проектно-сметную документацию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ПК 2.1. Анализировать спрос на услуги садово-паркового и ландшафтного строи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96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64 </w:t>
      </w:r>
      <w:r>
        <w:rPr>
          <w:sz w:val="28"/>
          <w:szCs w:val="28"/>
        </w:rPr>
        <w:t>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 xml:space="preserve">32 </w:t>
      </w:r>
      <w:r>
        <w:rPr>
          <w:sz w:val="28"/>
          <w:szCs w:val="28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6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10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 </w:t>
            </w:r>
            <w:r>
              <w:rPr/>
              <w:t>работа с различными источниками информации (в т.ч. с нормативно-справочной литературой и Интернет-ресурсами)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подготовка рефератов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urier New" w:hAnsi="Courier New" w:cs="Courier New"/>
                <w:sz w:val="20"/>
                <w:szCs w:val="20"/>
              </w:rPr>
            </w:pPr>
            <w:r>
              <w:rPr/>
              <w:t>подготовка отчетов по  практическим работам к защит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iCs/>
                <w:sz w:val="20"/>
                <w:szCs w:val="20"/>
              </w:rPr>
            </w:pPr>
            <w:r>
              <w:rPr>
                <w:rFonts w:cs="Courier New" w:ascii="Courier New" w:hAnsi="Courier New"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тоговая аттестация в форме </w:t>
            </w:r>
            <w:r>
              <w:rPr>
                <w:b/>
                <w:i/>
                <w:iCs/>
              </w:rPr>
              <w:t>дифференцированного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«</w:t>
      </w:r>
      <w:r>
        <w:rPr>
          <w:b/>
          <w:sz w:val="28"/>
          <w:szCs w:val="28"/>
        </w:rPr>
        <w:t>Экономика организации</w:t>
      </w:r>
      <w:r>
        <w:rPr>
          <w:b/>
          <w:caps/>
          <w:sz w:val="28"/>
          <w:szCs w:val="28"/>
        </w:rPr>
        <w:t>»</w:t>
      </w:r>
      <w:r>
        <w:rPr>
          <w:bCs/>
          <w:i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520"/>
        <w:gridCol w:w="8728"/>
        <w:gridCol w:w="1361"/>
        <w:gridCol w:w="1501"/>
      </w:tblGrid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1. </w:t>
            </w:r>
            <w:r>
              <w:rPr>
                <w:rFonts w:cs="Arial" w:ascii="Arial" w:hAnsi="Arial"/>
                <w:color w:val="000000"/>
                <w:shd w:fill="FFFFFF" w:val="clear"/>
              </w:rPr>
              <w:t xml:space="preserve"> </w:t>
            </w:r>
            <w:r>
              <w:rPr>
                <w:b/>
                <w:bCs/>
              </w:rPr>
              <w:t>Организация (предприятие) как хозяйствующий субъект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1.1. Введение. Предприятие – основное звено экономики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8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оль и значение отрасли в системе рыночной экономики. </w:t>
            </w:r>
            <w:r>
              <w:rPr>
                <w:bCs/>
              </w:rPr>
              <w:t xml:space="preserve"> Предприятие и цель его функционирования. Место и роль предприятия в экономической системе. </w:t>
            </w:r>
            <w:r>
              <w:rPr>
                <w:bCs/>
                <w:color w:val="000000"/>
              </w:rPr>
              <w:t xml:space="preserve"> Организационно-правовые формы организаций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8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color w:val="000000"/>
              </w:rPr>
              <w:t>Типы организации производства. Предпринимательская деятельность предприятия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63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  <w:tab w:val="left" w:pos="6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по разделу «Организация (предприятие) как хозяйствующий субъект»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Подготовка реферата на тему: «Производственная структура»;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Экономические ресурсы предприятия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8" w:leader="none"/>
                <w:tab w:val="left" w:pos="640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1. Основные фонды пред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новные средства организации: понятие, состав, структур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Виды оценки основных фондов. Износ основных фондов, амортизация основных фондов.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9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Показатели эффективности использования основных фондов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казатели движения и состояния основных фондов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пределение стоимости основных фондов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4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оказателей использования основных фондов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ет амортизационных отчислений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16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2.2. Оборотные средства предприят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онятие, состав и структура оборотных средств;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69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эффективности использования оборотных средств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Определение потребности организации в оборотных средствах 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9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структуры оборотных средств организаци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по разделу «Экономические ресурсы предприятия»: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дготовка отчетов к защите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дготовка реферата на тему: «Пути улучшения использования основных производственных фондов»;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дготовка реферата на тему: «Пути улучшения использования оборотных средств»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Составление схемы: «Основные производственные фонды предприятия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Организация, нормирование и оплата труда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1. Кадры организации и производительность труда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Трудовые ресурсы: их состав, структура, движение.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оизводительность труд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и анализ показателей состояния и движения кадров на предприяти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ет показателей производительности труд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Тема 3.2. Нормирование и оплата труд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ущность функции оплаты труд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8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ормы и системы оплаты труда в строительстве. Бестарифная система оплаты труда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Тарифная система: ее сущность, состав и содержание. 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9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Расчёт сдельной расценки и  средней тарифной ставки бригады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ёт заработной платы работников по сдельной и повременной форме оплаты труда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ёт распределения общего фонда оплаты труда между членами бригады по тарифной и бестарифной системе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 по разделу «</w:t>
            </w:r>
            <w:r>
              <w:rPr>
                <w:b/>
                <w:color w:val="000000"/>
              </w:rPr>
              <w:t xml:space="preserve"> Организация, нормирование и оплата труда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дготовка отчетов к защите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bCs/>
              </w:rPr>
            </w:pPr>
            <w:r>
              <w:rPr>
                <w:bCs/>
              </w:rPr>
              <w:t>Составление схемы: «Формы и системы оплаты труда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bCs/>
              </w:rPr>
              <w:t>Подготовка реферата на тему: «Пути и резервы повышения производительности труда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Основные технико-экономические показатели деятельности организации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4.1. Ценообразование в строительств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51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Особенности ценообразования в строительстве</w:t>
            </w:r>
            <w:r>
              <w:rPr>
                <w:bCs/>
                <w:color w:val="548DD4"/>
              </w:rPr>
              <w:t>.</w:t>
            </w:r>
            <w:r>
              <w:rPr>
                <w:bCs/>
              </w:rPr>
              <w:t xml:space="preserve"> Проектирование,  его значение, этапы и стадии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2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color w:val="000000"/>
                <w:spacing w:val="-3"/>
              </w:rPr>
            </w:pPr>
            <w:r>
              <w:rPr>
                <w:bCs/>
              </w:rPr>
              <w:t>Себестоимость строительной продукции, её виды и методы определения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ёт сметной стоимости строительства и строительно-монтажных работ. Расчёт договорной цены строительной продукции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 расчёт локальной сметы на комплекс СМР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счёт сметной, плановой и фактической себестоимости СМР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лькуляции затрат на производство и реализацию продукци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>Тема 4.2. Прибыль и</w:t>
            </w:r>
          </w:p>
          <w:p>
            <w:pPr>
              <w:pStyle w:val="Normal"/>
              <w:rPr/>
            </w:pPr>
            <w:r>
              <w:rPr>
                <w:b/>
              </w:rPr>
              <w:t>рентабельность организации (предприятия)</w:t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ибыль организации - основной показатель результатов хозяйственной деятельности. Сущность прибыли, её источники и виды. Факторы, влияющие на величину прибыли. Показатели рентабельности. Распределение и использование прибыли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Расчёт суммы прибыли и анализ уровня рентабельности строительной организации.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6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 по разделу « Основные технико-экономические показатели деятельнсти организации»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дготовка отчетов к защите.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Подготовка рефератов на тему: «Резервы и пути снижения себестоимости»</w:t>
            </w:r>
          </w:p>
          <w:p>
            <w:pPr>
              <w:pStyle w:val="Normal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/>
              <w:t>Изучение нормативной сметной документаци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фференцированный зачёт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12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Всего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73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Для реализации программы учебной дисциплины колледж располагает учебным  кабинетом экономики организ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Кабинет оборудова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Рабочие места для обучающихся и преподавател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СО: калькулят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Основные источник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Чечевицына, Л.Н. Экономика организации [Текст] : учебное пособие/Л.Н. Чечевицына, Е.В. Хачадурова.-Ростов-на-Дону:Феникс, 2016.-382с.:ил.- (Среднее профессиональное образование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Чечевицына, Л.Н. Экономика организации [Текст] :практикум/Л.Н. Чечевицына. – Ростов-на-Дону: Феникс,2015.-254с.:ил. - (Среднее проф. образование).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Арзуманова, Т.И. Экономика организации [Электронный ресурс]:учебник для бакалавров/Т.И, Арзуманова, М.Ш.Мачабели.-Москва:Дашков и К, 2014.-240с.-Режим доступа: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znaniu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bookread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php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en-US"/>
        </w:rPr>
        <w:t>book</w:t>
      </w:r>
      <w:r>
        <w:rPr>
          <w:bCs/>
          <w:sz w:val="28"/>
          <w:szCs w:val="28"/>
        </w:rPr>
        <w:t>=430313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Кнышова,Е.Н. Экономика организации [Электронный ресурс]: учебник/Е.Н. Кнышова, Е.Е. Панфилова.- Москва:ФОРУМ:ИНФРА-М, 2015.-336с.-(Профессиональное образование).-Режим доступа: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znaniu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bookread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php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en-US"/>
        </w:rPr>
        <w:t>book</w:t>
      </w:r>
      <w:r>
        <w:rPr>
          <w:bCs/>
          <w:sz w:val="28"/>
          <w:szCs w:val="28"/>
        </w:rPr>
        <w:t>=493154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.Маевская, Е.Б. Экономика организации[Электронный ресурс]:учебник/Е.Б. Маевская.-Москва: ИНФРА-М,2016.-344с.-(Высшее образование: Бакалавриат).Режим доступа: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znaniu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bookread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php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en-US"/>
        </w:rPr>
        <w:t>book</w:t>
      </w:r>
      <w:r>
        <w:rPr>
          <w:bCs/>
          <w:sz w:val="28"/>
          <w:szCs w:val="28"/>
        </w:rPr>
        <w:t>=553320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Сафронов, Н.А. Экономика организации(предприятия) [Электронный ресурс]: учебник для средних спец. Учебных заведений/ Н.А.Сафронов.-2-е изд., с изм. – Москва:Магистр:ИНФРА-М, 2014.-256с.-(Профессиональное образование).-Режим доступа: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//</w:t>
      </w:r>
      <w:r>
        <w:rPr>
          <w:bCs/>
          <w:sz w:val="28"/>
          <w:szCs w:val="28"/>
          <w:lang w:val="en-US"/>
        </w:rPr>
        <w:t>znanium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  <w:lang w:val="en-US"/>
        </w:rPr>
        <w:t>bookread</w:t>
      </w:r>
      <w:r>
        <w:rPr>
          <w:bCs/>
          <w:sz w:val="28"/>
          <w:szCs w:val="28"/>
        </w:rPr>
        <w:t>2.</w:t>
      </w:r>
      <w:r>
        <w:rPr>
          <w:bCs/>
          <w:sz w:val="28"/>
          <w:szCs w:val="28"/>
          <w:lang w:val="en-US"/>
        </w:rPr>
        <w:t>php</w:t>
      </w:r>
      <w:r>
        <w:rPr>
          <w:bCs/>
          <w:sz w:val="28"/>
          <w:szCs w:val="28"/>
        </w:rPr>
        <w:t>?</w:t>
      </w:r>
      <w:r>
        <w:rPr>
          <w:bCs/>
          <w:sz w:val="28"/>
          <w:szCs w:val="28"/>
          <w:lang w:val="en-US"/>
        </w:rPr>
        <w:t>book</w:t>
      </w:r>
      <w:r>
        <w:rPr>
          <w:bCs/>
          <w:sz w:val="28"/>
          <w:szCs w:val="28"/>
        </w:rPr>
        <w:t>=429975</w:t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Интернет-ресурсы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bCs/>
          <w:sz w:val="28"/>
          <w:szCs w:val="28"/>
          <w:vertAlign w:val="superscript"/>
        </w:rPr>
      </w:pPr>
      <w:hyperlink r:id="rId5">
        <w:r>
          <w:rPr>
            <w:rStyle w:val="InternetLink"/>
            <w:bCs/>
            <w:sz w:val="28"/>
            <w:szCs w:val="28"/>
          </w:rPr>
          <w:t>http://www.consultant.ru/</w:t>
        </w:r>
      </w:hyperlink>
    </w:p>
    <w:p>
      <w:pPr>
        <w:pStyle w:val="Normal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подготовки обучающимися рефе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54" w:hRule="atLeast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</w:tc>
      </w:tr>
      <w:tr>
        <w:trPr>
          <w:trHeight w:val="3079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читывать основные экономические показатели деятельности организации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считывать основные удельные техники-экономические показатели различных работ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ланировать рентабельность организации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ценивание практических работ, дифференцированный зачет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ценивание практических работ, дифференцированный зачет;</w:t>
            </w:r>
          </w:p>
          <w:p>
            <w:pPr>
              <w:pStyle w:val="Normal"/>
              <w:ind w:left="720" w:hanging="0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ценивание практических работ, дифференцированный зачет;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стирование, проверка рефератов,</w:t>
            </w:r>
            <w:r>
              <w:rPr>
                <w:bCs/>
                <w:iCs/>
                <w:color w:val="000000"/>
              </w:rPr>
              <w:t xml:space="preserve"> дифференцированный заче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тестирование, </w:t>
            </w:r>
            <w:r>
              <w:rPr>
                <w:bCs/>
                <w:iCs/>
                <w:color w:val="000000"/>
              </w:rPr>
              <w:t>дифференцированный заче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тестирование, проверка рефератов, </w:t>
            </w:r>
            <w:r>
              <w:rPr>
                <w:bCs/>
                <w:iCs/>
                <w:color w:val="000000"/>
              </w:rPr>
              <w:t>дифференцированный заче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тестирование,</w:t>
            </w:r>
            <w:r>
              <w:rPr>
                <w:bCs/>
                <w:iCs/>
                <w:color w:val="000000"/>
              </w:rPr>
              <w:t xml:space="preserve"> дифференцированный зачет</w:t>
            </w:r>
            <w:r>
              <w:rPr/>
              <w:t xml:space="preserve"> ;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2400" w:hRule="atLeast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ременное состояние экономики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сновные принципы построения экономической системы организации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ономические показатели деятельности организации;</w:t>
            </w:r>
          </w:p>
          <w:p>
            <w:pPr>
              <w:pStyle w:val="ConsPlusNonformat"/>
              <w:widowControl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ханизм ценообразования и формы оплаты труда.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8"/>
              </w:rPr>
            </w:pPr>
            <w:r>
              <w:rPr>
                <w:rFonts w:cs="Times New Roman"/>
                <w:bCs/>
                <w:iCs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vertAlign w:val="baseline"/>
        <w:position w:val="0"/>
        <w:sz w:val="28"/>
        <w:sz w:val="28"/>
        <w:szCs w:val="2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position w:val="0"/>
      <w:sz w:val="28"/>
      <w:sz w:val="28"/>
      <w:szCs w:val="28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47:00Z</dcterms:created>
  <dc:creator>Admin</dc:creator>
  <dc:description/>
  <dc:language>en-US</dc:language>
  <cp:lastModifiedBy>lada</cp:lastModifiedBy>
  <cp:lastPrinted>2017-06-20T11:55:00Z</cp:lastPrinted>
  <dcterms:modified xsi:type="dcterms:W3CDTF">2022-03-09T07:47:00Z</dcterms:modified>
  <cp:revision>2</cp:revision>
  <dc:subject/>
  <dc:title>ПРАВИТЕЛЬСТВО САНКТ-ПЕТЕРБУРГА</dc:title>
</cp:coreProperties>
</file>