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профессиональное учреждение </w:t>
      </w:r>
    </w:p>
    <w:p>
      <w:pPr>
        <w:pStyle w:val="Heading1"/>
        <w:ind w:firstLine="284"/>
        <w:jc w:val="center"/>
        <w:rPr>
          <w:b/>
          <w:b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right="-5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284"/>
        <w:jc w:val="center"/>
        <w:rPr>
          <w:sz w:val="32"/>
          <w:szCs w:val="32"/>
        </w:rPr>
      </w:pPr>
      <w:r>
        <w:rPr>
          <w:b/>
          <w:sz w:val="32"/>
          <w:szCs w:val="32"/>
          <w:lang w:val="ru-RU"/>
        </w:rPr>
        <w:t xml:space="preserve">РАБОЧАЯ </w:t>
      </w:r>
      <w:r>
        <w:rPr>
          <w:b/>
          <w:sz w:val="32"/>
          <w:szCs w:val="32"/>
        </w:rPr>
        <w:t>ПРОГРАММА УЧЕБНОЙ ДИСЦИПЛИН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ЦВЕТОЧНО-ДЕКОРАТИВНЫЕ РАСТЕНИЯ И ДЕНДРОЛОГИЯ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</w:t>
      </w:r>
      <w:r>
        <w:rPr>
          <w:sz w:val="32"/>
          <w:szCs w:val="32"/>
        </w:rPr>
        <w:t xml:space="preserve">специальности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35.02.12 Садово-парковое и ландшафтное строительств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базовая подготовк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75" w:hanging="0"/>
              <w:outlineLvl w:val="8"/>
              <w:rPr/>
            </w:pPr>
            <w:r>
              <w:rPr/>
              <w:t>Рабочая программа составлена на основе ФГОС СПО по специальности 35.02.12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адово-парковое и утвержденного приказом Министерства образова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 науки Российской Федерации 07.05.2014г. № 461 и с учетом требований работодателей </w:t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комиссией </w:t>
            </w:r>
          </w:p>
          <w:p>
            <w:pPr>
              <w:pStyle w:val="Header"/>
              <w:jc w:val="both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>от «__» _________20____г.</w:t>
            </w:r>
          </w:p>
          <w:p>
            <w:pPr>
              <w:pStyle w:val="Header"/>
              <w:jc w:val="both"/>
              <w:rPr/>
            </w:pPr>
            <w:r>
              <w:rPr>
                <w:lang w:val="ru-RU"/>
              </w:rPr>
              <w:t xml:space="preserve">        </w:t>
            </w:r>
            <w:r>
              <w:rPr>
                <w:lang w:val="ru-RU"/>
              </w:rPr>
              <w:t xml:space="preserve">Председатель ПЦ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_________Л.А. Садохин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УМР </w:t>
            </w:r>
          </w:p>
          <w:p>
            <w:pPr>
              <w:pStyle w:val="Normal"/>
              <w:jc w:val="both"/>
              <w:rPr/>
            </w:pPr>
            <w:r>
              <w:rPr/>
              <w:t>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lang w:val="ru-RU"/>
        </w:rPr>
        <w:t>Составитель</w:t>
      </w:r>
      <w:r>
        <w:rPr>
          <w:rFonts w:cs="Times New Roman" w:ascii="Times New Roman" w:hAnsi="Times New Roman"/>
          <w:i w:val="false"/>
        </w:rPr>
        <w:t>:</w:t>
      </w:r>
      <w:r>
        <w:rPr>
          <w:rFonts w:cs="Times New Roman" w:ascii="Times New Roman" w:hAnsi="Times New Roman"/>
          <w:b w:val="false"/>
          <w:i w:val="false"/>
        </w:rPr>
        <w:t xml:space="preserve"> Юдина Е.В., преподаватель ГБПОУ «Южно-Уральский государственный технический колледж»</w:t>
      </w:r>
    </w:p>
    <w:p>
      <w:pPr>
        <w:pStyle w:val="Normal"/>
        <w:ind w:left="1134" w:firstLine="1134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/>
              </w:rPr>
              <w:t xml:space="preserve">ПАСПОРТ </w:t>
            </w:r>
            <w:r>
              <w:rPr>
                <w:caps/>
              </w:rPr>
              <w:t>РАБОЧЕЙ</w:t>
            </w:r>
            <w:r>
              <w:rPr>
                <w:caps/>
                <w:lang w:val="ru-RU"/>
              </w:rPr>
              <w:t xml:space="preserve">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lang w:val="ru-RU"/>
              </w:rPr>
              <w:t xml:space="preserve">условия реализации </w:t>
            </w:r>
            <w:r>
              <w:rPr>
                <w:caps/>
              </w:rPr>
              <w:t>РАБОЧЕЙ</w:t>
            </w:r>
            <w:r>
              <w:rPr>
                <w:caps/>
                <w:lang w:val="ru-RU"/>
              </w:rPr>
              <w:t xml:space="preserve">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/>
              </w:rPr>
            </w:pPr>
            <w:r>
              <w:rPr>
                <w:caps/>
              </w:rPr>
              <w:t>КОНТРОЛЬ И ОЦЕНКА РЕЗУЛЬТАТОВ ОСВОЕНИЯ ОБУЧАЮЩИМИСЯ УЧЕБНОЙ ДИСЦИПЛИНЫ В ЧАСТИ ДОСТИЖЕНИЯ ЛИЧНОСТНЫХ РЕЗУЛЬТАТОВ</w:t>
            </w:r>
          </w:p>
          <w:p>
            <w:pPr>
              <w:pStyle w:val="Normal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lang w:val="ru-RU"/>
              </w:rPr>
            </w:pPr>
            <w:r>
              <w:rPr>
                <w:caps/>
              </w:rPr>
              <w:t>МЕРОПРИЯТИЯ, ЗАПЛАНИРОВАННЫЕ НА ПЕРИОД РЕАЛИЗАЦИИ УЧЕБНОЙ ДИСЦИПЛИНЫ СОГЛАСНО КАЛЕНДАРНОМУ ПЛАНУ ВОСПИТАТЕЛЬНОЙ РАБОТ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>паспорт РАБОЧЕЙ ПРОГРАММЫ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ВЕТОЧНО-ДЕКОРАТИВНЫЕ РАСТЕНИЯ И ДЕНДРОЛОГ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 является частью программы подготовки специалистов среднего звена по специальности СПО 35.02.12    Садово-парковое и ландшафтное строительство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Рабочая программа учебной дисциплины может быть использована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дисциплины в структуре программы подготовки специалистов среднего звена: </w:t>
      </w:r>
      <w:r>
        <w:rPr/>
        <w:t>общепрофессиональная дисциплина</w:t>
      </w:r>
      <w:r>
        <w:rPr>
          <w:b/>
        </w:rPr>
        <w:t xml:space="preserve"> </w:t>
      </w:r>
      <w:r>
        <w:rPr/>
        <w:t>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В рамках программы учебной дисциплины обучающимися осваиваются умения и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596"/>
        <w:gridCol w:w="4457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ПК, ОК, ЛР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 1, ОК 2, ОК 3, ОК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 5, ОК 6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ОК 9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/>
              <w:t>ПК 2.1, ПК 2.2 ПК 2.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/>
              <w:t>ПК 2.4, ПК 3.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/>
              <w:t>ПК 3.2, ПК 3.3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ЛР10, ЛР16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ЛР1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lang w:eastAsia="en-US"/>
              </w:rPr>
            </w:pPr>
            <w:r>
              <w:rPr/>
              <w:t>- подбирать ассортимент растений для различных объектов озеленен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/>
              <w:t>классификацию цветочно-декоративных растен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/>
              <w:t>морфологические и биологические особенности цветочно-декоративных растений открытого и закрытого грунта, древесных и кустарниковых пород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0" w:leader="none"/>
              </w:tabs>
              <w:ind w:left="0" w:hanging="0"/>
              <w:jc w:val="both"/>
              <w:rPr/>
            </w:pPr>
            <w:r>
              <w:rPr/>
              <w:t>размножение цветочно-декоративных древесно-кустарниковых растений, типы посадок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4677" w:leader="none"/>
                <w:tab w:val="right" w:pos="9355" w:leader="none"/>
              </w:tabs>
              <w:suppressAutoHyphens w:val="true"/>
              <w:rPr>
                <w:lang w:eastAsia="en-US"/>
              </w:rPr>
            </w:pPr>
            <w:r>
              <w:rPr>
                <w:iCs/>
              </w:rPr>
              <w:t>методы защиты растений от вредителей и болезне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</w:t>
      </w:r>
      <w:r>
        <w:rPr>
          <w:b/>
        </w:rPr>
        <w:t>330</w:t>
      </w:r>
      <w:r>
        <w:rPr/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обязательной аудиторной учебной нагрузки обучающегося </w:t>
      </w:r>
      <w:r>
        <w:rPr>
          <w:b/>
        </w:rPr>
        <w:t>220</w:t>
      </w:r>
      <w:r>
        <w:rPr/>
        <w:t xml:space="preserve"> часов;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u w:val="single"/>
        </w:rPr>
      </w:pPr>
      <w:r>
        <w:rPr>
          <w:u w:val="single"/>
        </w:rPr>
        <w:t>часть программы реализуется в форме практической подготовки 78 часов и включает практических занятий -</w:t>
      </w:r>
      <w:r>
        <w:rPr/>
        <w:t>20</w:t>
      </w:r>
      <w:r>
        <w:rPr>
          <w:u w:val="single"/>
        </w:rPr>
        <w:t xml:space="preserve"> часов, лабораторных работ – 58 часов; </w:t>
      </w:r>
    </w:p>
    <w:p>
      <w:pPr>
        <w:pStyle w:val="Style21"/>
        <w:tabs>
          <w:tab w:val="clear" w:pos="708"/>
          <w:tab w:val="left" w:pos="709" w:leader="none"/>
          <w:tab w:val="left" w:pos="1134" w:leader="none"/>
        </w:tabs>
        <w:spacing w:before="0" w:after="0"/>
        <w:jc w:val="both"/>
        <w:rPr>
          <w:u w:val="single"/>
        </w:rPr>
      </w:pPr>
      <w:r>
        <w:rPr/>
        <w:t xml:space="preserve">самостоятельной работы обучающегося </w:t>
      </w:r>
      <w:r>
        <w:rPr>
          <w:b/>
        </w:rPr>
        <w:t xml:space="preserve">110 </w:t>
      </w:r>
      <w:r>
        <w:rPr/>
        <w:t>часов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2. </w:t>
      </w:r>
      <w:r>
        <w:rPr>
          <w:b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22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3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2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практическая подготов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0</w:t>
            </w:r>
          </w:p>
        </w:tc>
      </w:tr>
      <w:tr>
        <w:trPr>
          <w:trHeight w:val="1467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работа с различными источниками информации (в т.ч. с нормативно-справочной литературой и Интернет-ресурсами), подготовка докладов, сообщений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защите отчетов по практическим занятиям;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ов, презентац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iCs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0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5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Итоговая аттестация в форме </w:t>
            </w:r>
            <w:r>
              <w:rPr>
                <w:b/>
                <w:iCs/>
              </w:rPr>
              <w:t>экзамен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32"/>
          <w:szCs w:val="32"/>
        </w:rPr>
        <w:t>2.2. Тематический план и содержание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о-декоративные растения и дендрология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457"/>
        <w:gridCol w:w="142"/>
        <w:gridCol w:w="9922"/>
        <w:gridCol w:w="992"/>
        <w:gridCol w:w="1276"/>
      </w:tblGrid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зделов и тем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firstLine="35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9" w:hanging="0"/>
              <w:rPr/>
            </w:pPr>
            <w:r>
              <w:rPr>
                <w:b/>
                <w:bCs/>
                <w:sz w:val="20"/>
                <w:szCs w:val="20"/>
              </w:rPr>
              <w:t>Раздел 1.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Биологические основы цветоводства 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6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.1 Характеристика жизненных форм цветочно-декоративных и древесных растений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Древесные растения, их деления на: деревья, деревца, кустарники (лианы), кустарнички, полукустарники и полукустарнички.  Классификация деревьев и кустарников по размерам, высоте, быстроте роста, долговечности.  Ядровые и заболонные породы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55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Цветочно-декоративные растения: травянистые растения. Классификация цветочно-декоративных растений: растения открытого грунта, растения закрытого грунта. Методы защиты раст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(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cyan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cyan"/>
                <w:lang w:val="ru-RU"/>
              </w:rPr>
            </w:pPr>
            <w:r>
              <w:rPr>
                <w:rFonts w:cs="Times New Roman"/>
                <w:sz w:val="20"/>
                <w:szCs w:val="20"/>
                <w:highlight w:val="cyan"/>
                <w:lang w:val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ение жизненных форм древесных и цветочно-декоративных раст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 Строение и декоративные свойства цветочно-декоративных и древесно-кустарниковых растений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202" w:after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рфологическое строение растений: корень, стебель, лист, цветок, плод, семя.</w:t>
            </w:r>
            <w:r>
              <w:rPr>
                <w:spacing w:val="-2"/>
                <w:sz w:val="20"/>
                <w:szCs w:val="20"/>
              </w:rPr>
              <w:t xml:space="preserve"> Морфология древесных растений цветочно-декоративных: целого организма и отдельных его орган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Растения вечнозелёные и листопадные.  Группы сезонных пород в зависимости от времени распускания и опадения листьев.  Деревья и кустарники с колючками и шипами.  Корневые системы древесных раст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sz w:val="20"/>
                <w:szCs w:val="20"/>
              </w:rPr>
            </w:pPr>
            <w:r>
              <w:rPr>
                <w:sz w:val="20"/>
                <w:szCs w:val="20"/>
              </w:rPr>
              <w:t>Декоративные признаки цветка: форма, размеры, соцветия, махровость, цвет, запах, продолжительность цвет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50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0"/>
                <w:szCs w:val="20"/>
              </w:rPr>
              <w:t xml:space="preserve">Ствол, строение и признаки его декоративности: монументальность, диаметр, высота, число порядков ветвления, окраска, поверхность.  Кроны и их формы по декоративным качествам.  Типы ветвления: моноподиальное и симподиальное.  Лист, строение, </w:t>
            </w:r>
            <w:r>
              <w:rPr>
                <w:sz w:val="20"/>
                <w:szCs w:val="20"/>
              </w:rPr>
              <w:t>форма и окраска листьев</w:t>
            </w:r>
            <w:r>
              <w:rPr>
                <w:spacing w:val="-2"/>
                <w:sz w:val="20"/>
                <w:szCs w:val="20"/>
              </w:rPr>
              <w:t>, размеры, расположение, окрас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Анализ декоративных качеств цветочно-декоративных раст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Тема 1.3 Классификация травянистых декоративных растений по биологическим и хозяйственным признакам 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Производственно-биологическая классификация цветочных и декоративно-лиственных растений по способу и срокам выращивания, по использованию в зелёном строительстве, по корневому строению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cyan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cyan"/>
              </w:rPr>
            </w:pPr>
            <w:r>
              <w:rPr>
                <w:rFonts w:eastAsia="Calibri"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Анализ различных групп цветочных культу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Тема 1.4 Требования </w:t>
            </w:r>
            <w:r>
              <w:rPr>
                <w:sz w:val="20"/>
                <w:szCs w:val="20"/>
              </w:rPr>
              <w:t>цветочно-декоративных и древесно-кустарниковых растений</w:t>
            </w:r>
            <w:r>
              <w:rPr>
                <w:bCs/>
                <w:sz w:val="20"/>
                <w:szCs w:val="20"/>
              </w:rPr>
              <w:t xml:space="preserve"> к комплексу внешних условий.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.</w:t>
            </w:r>
          </w:p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Heading1"/>
              <w:ind w:firstLine="28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лияние внешней среды на рост и развитие растений.Тепловой режим.  Потребность цветочных и декоративно-лиственных культур в тепле в разные периоды, их роста и развития.  Группировка цветочных и декоративных растений по отношению к теплу.  Регулирование теплового режима в защищённом грун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  <w:t>2</w:t>
            </w:r>
          </w:p>
          <w:p>
            <w:pPr>
              <w:pStyle w:val="Heading1"/>
              <w:ind w:firstLine="284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.</w:t>
            </w:r>
          </w:p>
          <w:p>
            <w:pPr>
              <w:pStyle w:val="Heading1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дный режим.  Группировка растений по потребности в воде.  Способы, сроки и нормы полива в открытом и защищённом грунт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товой режим.  Роль света в жизнедеятельности растений.  Группировка растений по их отношению к интенсивности света.  Регулирование светового режи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душный режим.  Воздух как необходимый фактор в процессах ассимиляции и диссимиляции.  Подкормка углекислым газо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ва и питание.  Требования цветочных культур к элементам питания на разных фазах роста и развития.  Различная потребность декоративных растений к плодородию почвы и к реакции почвенной среды.  Садовые земли и их заготовка, хранение и приготовление садовых земель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брения органические и минеральные.  Система удобр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ru-RU"/>
              </w:rPr>
              <w:t>(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snapToGrid w:val="false"/>
              <w:ind w:firstLine="284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eastAsia="Calibri"/>
                <w:bCs/>
                <w:sz w:val="20"/>
                <w:szCs w:val="20"/>
                <w:highlight w:val="cyan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eastAsia="Calibri"/>
                <w:bCs/>
                <w:sz w:val="20"/>
                <w:szCs w:val="20"/>
                <w:highlight w:val="cyan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highlight w:val="cyan"/>
                <w:lang w:val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ение условий выращивания цветочных культу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rPr>
                <w:rFonts w:eastAsia="Calibri"/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hanging="0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Тема 1.5 Основные способы размножения цветочно-декоративных и древесно-кустарниковых пород растений 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еменное размножение цветочных и декоративных растений.  Категории семян.  Посев семян: выращивание рассады, уход за посевами, учёт посевов.  Пикировка: её назначение и технология выполн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0"/>
                <w:szCs w:val="20"/>
                <w:lang w:val="ru-RU"/>
              </w:rPr>
              <w:t>Вегетативное размножение.  Черенкование, виды черенкования.  Использование стимуляторов роста для улучшения укоренения черенков.  Использование стимуляторов роста для улучшения укоренения черенк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точные растения и их хранение.  Размножение цветочных культур луковицами, детками, клубнелуковицами, корневищами, делением куста, усами, воздушными и стеблевыми отводка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lang w:val="ru-RU"/>
              </w:rPr>
            </w:pPr>
            <w:r>
              <w:rPr>
                <w:rFonts w:eastAsia="Calibri"/>
                <w:bCs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ение видов и технологии размножения цветочных культур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жизненных форм расте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тений по их признак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Морфологическое строение растен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Классификация цветочных и декоративно-лиственных растен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Декоративные качества травянистых и древесных растен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Условия внешней среды на раст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Влияние теплового режима на раст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Влияние водного режима на раст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Влияние светового режима на расте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Почвы и питан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Органические и минеральные удобре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презентации: «Основные способы </w:t>
            </w:r>
            <w:r>
              <w:rPr>
                <w:bCs/>
                <w:sz w:val="20"/>
                <w:szCs w:val="20"/>
              </w:rPr>
              <w:t>размножения цветочно-декоративных и древесно-кустарниковых пород растений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Способы посадки растений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</w:rPr>
              <w:t>2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2 Основы экологии растени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а 2.1 Влияние основных экологических факторов на растения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 растений как наука, изучающая взаимосвязь растений между собой и с внешней средой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  <w:p>
            <w:pPr>
              <w:pStyle w:val="Subtitl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нятие об экологических факторах как о компонентах среды.  Классификация экологических факторов: тепло, свет, влага, состав воздуха, движение воздуха (ветер).  Орографические, экологические факторы: рельеф, высота над уровнем мор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данных факторов на состав растительности и рост растений.  Группы древесных растений по отношению к температурному режиму, свету воде, поч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направленная и стихийная деятельность человека.  Особенности городской экологической обстановк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а 2.2 Основы учения о растительном покрове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left="29" w:right="-5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нятие о виде и внутривидовом разнообразии, подвид, разновидность, экологические фор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left="29" w:right="-5" w:hanging="0"/>
              <w:jc w:val="both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Понятие эндемы и реликты.  Разнообразие древесных растений, связанное с хозяйственной деятельностью человека.  Понятие об ареале.  Типы ареалов.  Факторы, влияющие на ареалы раст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355" w:leader="none"/>
              </w:tabs>
              <w:ind w:left="29" w:right="-5" w:hanging="0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Фенология – наука, изучающая сезонные изменения растений.  Значение фенологических изменений для целей озелен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хемы «Взаимосвязь окружающей среды с растениями».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Классификация экологических факто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«Влияние антропогенного фактора на окружающую среду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«Экологические проблемы Челябинска».</w:t>
            </w:r>
          </w:p>
          <w:p>
            <w:pPr>
              <w:pStyle w:val="Normal"/>
              <w:rPr>
                <w:color w:val="000000"/>
                <w:spacing w:val="-4"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</w:t>
            </w:r>
            <w:r>
              <w:rPr>
                <w:color w:val="000000"/>
                <w:spacing w:val="-4"/>
                <w:sz w:val="20"/>
                <w:szCs w:val="20"/>
              </w:rPr>
              <w:t>Эндемы и Релик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фенологические наблюдения у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 Систематика и характеристика голосеменных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1 Основные классы, семейства, роды и виды отдела.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отде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 Гинкговые.  Семейство Гинкго.  Род Гинкговые.  Гинкго двулопастн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Соснов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емейство Пихтовые.  Род Пихта, пихта сибирская, однородная, цельнолистная, кавказская, корейская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одсемейство Сосновые.</w:t>
            </w:r>
            <w:r>
              <w:rPr>
                <w:sz w:val="20"/>
                <w:szCs w:val="20"/>
              </w:rPr>
              <w:t xml:space="preserve">  Род Сосна.  Твёрдодревесные сосны.   Сосна обыкновенная, горная, чёрная, жёлтая орегонская и их декоративные формы.  Мягко древеснвы сосны.  Сосна кедровая сибирская, кедровая станиковая.  Веймутова, румелийска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1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 Ель.  Ель европейская, колючая, сербская, канадская и их декоративные формы. Род Лжетсуга.  Лжетсуга Мензиса.  Род Тсуга.  Тсуга канадская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емейство Лиственничные.</w:t>
            </w:r>
            <w:r>
              <w:rPr>
                <w:sz w:val="20"/>
                <w:szCs w:val="20"/>
              </w:rPr>
              <w:t xml:space="preserve">  Род Лиственница.  Лиственница европейская, сибирская, даурская, японская, американская и их декоративные формы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11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мейство Кипарисовые. </w:t>
            </w:r>
            <w:r>
              <w:rPr>
                <w:sz w:val="20"/>
                <w:szCs w:val="20"/>
              </w:rPr>
              <w:t>Род Туя.  Туя западная и восточная.  Род Можжевельник.  Можжевельник обыкновенный, казацкий, вергинский, горизонтальный, средний, чешуйчатый и их декоративные фор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емейство Тиссовые.  </w:t>
            </w:r>
            <w:r>
              <w:rPr>
                <w:sz w:val="20"/>
                <w:szCs w:val="20"/>
              </w:rPr>
              <w:t>Род Тисс.  Тисс ягодный, остроконечны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20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морфологических и биологических особенностей голосеменных раст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учающихся по разделу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Систематика и характеристика голосеменных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»:</w:t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Морфологические особенности голосеменных растен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Ассортимент декоративных форм голосеменных растений для различных объектов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резентации по ассортименту декоративных форм голосеменных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здел 4 Систематика и характеристика покрытосеменных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9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3.2  Основные классы, семейства, роды и виды отдела.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отдела.  Класс двудольны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Магнолевые.</w:t>
            </w:r>
            <w:r>
              <w:rPr>
                <w:sz w:val="20"/>
                <w:szCs w:val="20"/>
              </w:rPr>
              <w:t xml:space="preserve">  Род Магнолия.  Магнолия Суланжа, заострён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Лимонниковые</w:t>
            </w:r>
            <w:r>
              <w:rPr>
                <w:sz w:val="20"/>
                <w:szCs w:val="20"/>
              </w:rPr>
              <w:t>.  Род Лимонник.  Лимонник китайск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Барбарисовые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Род Барабарис.  </w:t>
            </w:r>
            <w:r>
              <w:rPr>
                <w:sz w:val="20"/>
                <w:szCs w:val="20"/>
              </w:rPr>
              <w:t>Барбарис обыкновенный, Тунберга, оттавский и их декоративные формы.  Род Магония.  Магония падуболитсна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 Платановые.</w:t>
            </w:r>
            <w:r>
              <w:rPr>
                <w:sz w:val="20"/>
                <w:szCs w:val="20"/>
              </w:rPr>
              <w:t xml:space="preserve">  Род Платан. ..платан восточный, клёнолистны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Самшитовые.</w:t>
            </w:r>
            <w:r>
              <w:rPr>
                <w:sz w:val="20"/>
                <w:szCs w:val="20"/>
              </w:rPr>
              <w:t xml:space="preserve">  Самшит вечнозелё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Ильмовые.</w:t>
            </w:r>
            <w:r>
              <w:rPr>
                <w:sz w:val="20"/>
                <w:szCs w:val="20"/>
              </w:rPr>
              <w:t xml:space="preserve">  Род Ильм (вяз).  Вяз гладкий, шершавый, мелколистны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Розоцветные.</w:t>
            </w:r>
            <w:r>
              <w:rPr>
                <w:sz w:val="20"/>
                <w:szCs w:val="20"/>
              </w:rPr>
              <w:t xml:space="preserve">  Подсемейство Спирейные.  Род Спирея.  Спирея средняя, дубравколистная, иволистная, японская, Бумальда, серая, Ван-Гутта.  Род Рябинник.  Рябинник рябинолистный.  Род Пузыреплодник.  Пузыреплодник калинолистны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емейство Яблоневые</w:t>
            </w:r>
            <w:r>
              <w:rPr>
                <w:sz w:val="20"/>
                <w:szCs w:val="20"/>
              </w:rPr>
              <w:t xml:space="preserve">.  Род Кизильник.  Кизильник цельнокрайний (обыкновенный), горизонтальный, блестящий.  Род Ирга.  Ирга круголистная, колосистая, канандская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емейство Яблоневые</w:t>
            </w:r>
            <w:r>
              <w:rPr>
                <w:sz w:val="20"/>
                <w:szCs w:val="20"/>
              </w:rPr>
              <w:t>.  Род Рябина.  Рябина обыкновенная, круглолиста, промежуточная (шведская), гибридная.  Род Груша.  Груша обыкновенная, уссурийская.  Род Хономелис.  Род Маулея (айва японская низкая).  Род Арония.  Арония черноплодна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емейство Розовые</w:t>
            </w:r>
            <w:r>
              <w:rPr>
                <w:sz w:val="20"/>
                <w:szCs w:val="20"/>
              </w:rPr>
              <w:t>.  Род Малина. Малина душистая.  Род Шиповник.  Шиповник собачий, морщинистый, майский, колючещий.  Род Пятилисточник (Лапчатка, курильский чай).  Пятилисточник кустарниковы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семейство Сливовые.</w:t>
            </w:r>
            <w:r>
              <w:rPr>
                <w:sz w:val="20"/>
                <w:szCs w:val="20"/>
              </w:rPr>
              <w:t xml:space="preserve">  Род Абрикос.  Абрикос обыкновенный, маньчжурский.  Род Миндаль.  Миндаль низкий (бобовник)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семейство Сливовые. </w:t>
            </w:r>
            <w:r>
              <w:rPr>
                <w:sz w:val="20"/>
                <w:szCs w:val="20"/>
              </w:rPr>
              <w:t>Род Черёмуха.  Черёмуха обыкновенная.  Мака пенсильванская.  Род Вишня.  Вишня обыкновенная.  Род Слива. Слива колючая (тери), растопыренная (алыча).  Садовая форм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Берёзовые.</w:t>
            </w:r>
            <w:r>
              <w:rPr>
                <w:sz w:val="20"/>
                <w:szCs w:val="20"/>
              </w:rPr>
              <w:t xml:space="preserve">  Род Берёза.  Берёза повислая, пушистая.  Род Ольха.  Ольха чёрная, серая.  Род Лещина.  Лещина обыкновенная.  Род Граб.  Граб обыкновенный. Их декоративные фор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Буковые.</w:t>
            </w:r>
            <w:r>
              <w:rPr>
                <w:sz w:val="20"/>
                <w:szCs w:val="20"/>
              </w:rPr>
              <w:t xml:space="preserve">  Род Бук.  Бук лесной.  Род Дуб.  Дуб черешчатый, скальный, монгольский, красный.  Род Каштан.  Каштан посевно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Ореховые.</w:t>
            </w:r>
            <w:r>
              <w:rPr>
                <w:sz w:val="20"/>
                <w:szCs w:val="20"/>
              </w:rPr>
              <w:t xml:space="preserve">  Род Актинидия.  Актинидия коломи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Крыжовниковые.</w:t>
            </w:r>
            <w:r>
              <w:rPr>
                <w:sz w:val="20"/>
                <w:szCs w:val="20"/>
              </w:rPr>
              <w:t xml:space="preserve">  Род Смородина.  Смородина золотистая, альпийская, красная, чёрна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 Ивовые.</w:t>
            </w:r>
            <w:r>
              <w:rPr>
                <w:sz w:val="20"/>
                <w:szCs w:val="20"/>
              </w:rPr>
              <w:t xml:space="preserve">  Род Ива.  Ива белая, ломкая, остролистная, пятитычинковая, козья.  Род Тополь. Тополь дрожащий, белый, чёрный, канадский, бальзамический, душистый, китайский.  Гибридные топо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Гортензиевые</w:t>
            </w:r>
            <w:r>
              <w:rPr>
                <w:sz w:val="20"/>
                <w:szCs w:val="20"/>
              </w:rPr>
              <w:t>.  Род Чубушник.  Чубушник венечный.  Род Гортензия.  Гортензия метельчатая, древовидные, черешковая.  Род Дейция.  Дейция шершава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Бобовые.</w:t>
            </w:r>
            <w:r>
              <w:rPr>
                <w:sz w:val="20"/>
                <w:szCs w:val="20"/>
              </w:rPr>
              <w:t xml:space="preserve">  Подсемейство Мотыльковые.  Род Карагана.  Карагана древовидная (акация жёлтая), карагана кустарниковая (дереза).  Род Робиния.  Робиния лжеакация.  Род Ракитник.  Ракитник русск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Липовые.</w:t>
            </w:r>
            <w:r>
              <w:rPr>
                <w:sz w:val="20"/>
                <w:szCs w:val="20"/>
              </w:rPr>
              <w:t xml:space="preserve">  Род Липа.  Липа мелколистная, крупнолистная, войлочная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Лоховые.</w:t>
            </w:r>
            <w:r>
              <w:rPr>
                <w:sz w:val="20"/>
                <w:szCs w:val="20"/>
              </w:rPr>
              <w:t xml:space="preserve">  Род Лох.  Лох узколистный, серебристый.  Род Облепиха.  Облепиха крушинова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Маслиновые</w:t>
            </w:r>
            <w:r>
              <w:rPr>
                <w:sz w:val="20"/>
                <w:szCs w:val="20"/>
              </w:rPr>
              <w:t xml:space="preserve">  Род Ясень.  Ясень пушистый, обыкновенный, зелёный.  Род Сирень обыкновенная, венгерская, амурская.  Род Бирючина.  Бирючина обыкновенная.  Род Форзиция.  Форзиция европейска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Кленовые.</w:t>
            </w:r>
            <w:r>
              <w:rPr>
                <w:sz w:val="20"/>
                <w:szCs w:val="20"/>
              </w:rPr>
              <w:t xml:space="preserve">  Род Клён.  Клён остролистный, ложноплатановый, приречный, татарский, серебристый, ясенелистный, ложнозибольдов.  Садовые формы клён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Рутовые.</w:t>
            </w:r>
            <w:r>
              <w:rPr>
                <w:sz w:val="20"/>
                <w:szCs w:val="20"/>
              </w:rPr>
              <w:t xml:space="preserve">  Род Бархат.  Бархат амурский.  Род Птелея.  Вязовик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Конскокоштановые</w:t>
            </w:r>
            <w:r>
              <w:rPr>
                <w:sz w:val="20"/>
                <w:szCs w:val="20"/>
              </w:rPr>
              <w:t>.  Род Конский каштан.  Конский каштан обыкновенны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Виноградовые.</w:t>
            </w:r>
            <w:r>
              <w:rPr>
                <w:sz w:val="20"/>
                <w:szCs w:val="20"/>
              </w:rPr>
              <w:t xml:space="preserve">  Род Виноград.  Виноград амурский.  Род Девичий виноград.  Девичий виноград пятилисточковы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Бересклетовые.</w:t>
            </w:r>
            <w:r>
              <w:rPr>
                <w:sz w:val="20"/>
                <w:szCs w:val="20"/>
              </w:rPr>
              <w:t xml:space="preserve">  Род Бересклет бородавчатый, европейский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Крушиновые.</w:t>
            </w:r>
            <w:r>
              <w:rPr>
                <w:sz w:val="20"/>
                <w:szCs w:val="20"/>
              </w:rPr>
              <w:t xml:space="preserve">  Род Крушина ломка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Аралиевые.</w:t>
            </w:r>
            <w:r>
              <w:rPr>
                <w:sz w:val="20"/>
                <w:szCs w:val="20"/>
              </w:rPr>
              <w:t xml:space="preserve">  Род Аралия.  Аралия менчьжурск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Деренные.</w:t>
            </w:r>
            <w:r>
              <w:rPr>
                <w:sz w:val="20"/>
                <w:szCs w:val="20"/>
              </w:rPr>
              <w:t xml:space="preserve">  Дёрен белый, кроваво-красный.  Декоративные фор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Семейство Жимолостные.</w:t>
            </w:r>
            <w:r>
              <w:rPr>
                <w:sz w:val="20"/>
                <w:szCs w:val="20"/>
              </w:rPr>
              <w:t xml:space="preserve">  Род Бузина.  Бузина красная, чёрная.  Род Калина.  Калина обыкновенная, гордовина.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ство Жимолостные.</w:t>
            </w:r>
            <w:r>
              <w:rPr>
                <w:sz w:val="20"/>
                <w:szCs w:val="20"/>
              </w:rPr>
              <w:t xml:space="preserve"> Род Жимолость.  Жимолость обыкновенная, татарская, съедобная, блестящая, каприфоль.  Род Снежноягодник.  Снежноягодник белый.  Род Вейгела гибридная.  Садовые форм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38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Лабораторные рабо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нализ морфологических и биологических особенностей покрытосеменных расте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одбор ассортимента покрытосеменных растений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.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5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ределение растений в природных условия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Морфологические особенности покрытосеменных растений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таблицы «Ассортимент декоративных форм покрытосеменных растений для различных объектов». Подготовка презентации по ассортименту декоративных форм покрытосеменных раст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5  Семена древесных и кустарниковых пород.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5.1 Характеристика плодов и семян главнейших древесных и кустарниковых пород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Возраст плодоношения древесных и кустарниковых пород.  Факторы, влияющие на плодоношение: климат, почва, погодные условия во время цветения, условия освещения, вредители и болезн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ая морфологическая характеристика плодов и семян главнейших древесных и кустарниковых пород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5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нализ плодов и семян древесных и кустарниковых пор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Анализ плодов и семян древесных и кустарниковых пород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2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2  Заготовка, очистка и хранение семян.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exac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ыбор деревьев и кустарников для сбора.  Сроки сборов семян.  Техника сборов семян.  Орудия и тара для сбо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39" w:hRule="atLeast"/>
          <w:cantSplit w:val="true"/>
        </w:trPr>
        <w:tc>
          <w:tcPr>
            <w:tcW w:w="2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Просушивание семян.  Получение семян из сухих и сочных плодов.  Извлечение семян из шишек хвойных пород.  Очистка и хранение семян.  Условия и помещения, необходимые для хранения семян.  Тара для хранения семян: ящики, мешки, геометрически закупоренная посуда.  Паспортизация семян.  Упаковка и перевозка семян. Карантинный надзо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30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3  Качество семян и методы его определения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качества семян, отбор среднего образца для определения качества.  Определение семенного покоя семян, хозяйственной годности.  Доброкачественность семян и способы её определения.  Абсолютный вес семян (масса).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73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нтовая всхожесть, зависимость её от почвенных условий, глубина заделки, качество семян.  Стандартизация семян.  ГОСТы по определению качества семян.  Оформление документации при отборе и отправки среднего образца для определения качества семя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(4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cyan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  <w:highlight w:val="cyan"/>
              </w:rPr>
            </w:pPr>
            <w:r>
              <w:rPr>
                <w:rFonts w:eastAsia="Calibri"/>
                <w:bCs/>
                <w:sz w:val="20"/>
                <w:szCs w:val="20"/>
                <w:highlight w:val="cyan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ределение качества семян и мет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168" w:after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Определение качества семян и мет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4  Подготовка семян к посеву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посевная обработка семян и обоснование её необходимости.  Способы, сроки и продолжительность стратификации семян в ящиках и транше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лассификация семян по длительности периода покоя, продолжительности и календарным срокам стратификации.  Протравливание семян.  Скарификация семян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Самостоятельная работа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конспектов занятий, учебной литературы и других источников информации по вопросам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ставление таблицы «Отличительные признаки плодов и семя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ейших древесных и кустарниковых пор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роки их созревания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пособы заготовки семян и хранения. Составление схемы технологического процесса просушивания семян. Составление паспорта на полученные семен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аблицы «Качества семян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хемы подготовки семян к посев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6 Организация оранжерейно – парникового хозяйства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6.1.  Организация территорий цветочного хозяйства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технические и эксплуатационные требования к устройству культивационных сооружений.  Выбор конструкций оранжерей в зависимости от климатической зоны и направления цветочного хозяйства и срокам эксплуатации.  Способы обогрева защищённого грун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268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6.2 Современные конструкции оранжерей и парников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Блочные и ангарные оранжереи.  Оранжереи с покрытием из полимерных материалов.  регулирование микроклимата.  Растворные узлы для минеральных удобрений и ядохимикатов.  бытовые и вспомогательные помещения.  Устройство гидропоники.  Парники и их значение.  Классификация парников.  Обогрев парников.  Постоянные парники и мобильные укрыт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арники и их значение.  Классификация парников.  Обогрев парников.  Постоянные парники и мобильные укрытия в парниковом хозяйстве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(2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Практические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оранжерейно – парниковых хозяй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конспектов занятий, учебной литературы и других источников информации (по вопросам к параграфам, главам учебных пособий). Подготовка сообщения об организации территорий цветочного хозяйства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езентации «Современные конструкции, оранжереи и парники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проекта своей конструкции оранжерей и парников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7 Природные зоны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Тема 7.1 Распространение древесно-кустарниковых пород и декоративно-цветочных культур по природным зонам</w:t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ные особенности растительного покрова и дендрофлоры природных зон России, арктическая з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тундры, лесотундр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тайг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хвойно-широколиственных лес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ы лесостепная, степна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Дальнего Восто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учение конспектов занятий, учебной литературы и других источников информации (по вопросам к параграфам, главам учебных пособий). Подготовка презентации «Признаки растительных сообществ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общения «Характерные особенности арктической зоны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общения «Характерные особенности тундры, лесотундры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общения «Характерные особенности тайги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общения «Характерные особенности хвойно-широколиственных лесов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общения «Характерные особенности зон лесостепной, степной».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сообщения «Характерные особенности зоны Даль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eastAsia="Calibri"/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  <w:t>3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8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</w:rPr>
        <w:t>3.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</w:rPr>
        <w:t xml:space="preserve">условия реализации </w:t>
      </w:r>
      <w:r>
        <w:rPr>
          <w:b/>
          <w:caps/>
          <w:lang w:val="ru-RU"/>
        </w:rPr>
        <w:t xml:space="preserve">РАБОЧЕЙ </w:t>
      </w:r>
      <w:r>
        <w:rPr>
          <w:b/>
          <w:caps/>
        </w:rPr>
        <w:t>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Для реализации рабочей программы учебной дисциплины колледж располагает учебным кабинетом </w:t>
      </w:r>
      <w:r>
        <w:rPr>
          <w:bCs/>
          <w:i/>
        </w:rPr>
        <w:t>«Цветочно-декоративные растения и дендрология».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ие места для преподавателя и обучающихся;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ционарное АРМ преподавателя (ПК, проектор, экран, акустическая система);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я комнатных растений;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шафтные макеты, плакаты, иллюстрации, альбомы, таблицы раздаточный материал;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ный материал, коллекции семян и плодов;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цветка яблони, модель цветка пшеницы;</w:t>
      </w:r>
    </w:p>
    <w:p>
      <w:pPr>
        <w:pStyle w:val="Style27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пы, микроскопы.</w:t>
      </w:r>
    </w:p>
    <w:p>
      <w:pPr>
        <w:pStyle w:val="Normal"/>
        <w:shd w:fill="FFFFFF" w:val="clear"/>
        <w:ind w:firstLine="709"/>
        <w:jc w:val="both"/>
        <w:rPr>
          <w:i/>
          <w:i/>
        </w:rPr>
      </w:pPr>
      <w:bookmarkStart w:id="0" w:name="_Hlk54021475"/>
      <w:bookmarkEnd w:id="0"/>
      <w:r>
        <w:rPr>
          <w:i/>
        </w:rPr>
        <w:t>Технические средства обуч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/>
      </w:pPr>
      <w:bookmarkStart w:id="1" w:name="_Hlk54021475"/>
      <w:bookmarkEnd w:id="1"/>
      <w:r>
        <w:rPr/>
        <w:t>стационарный АРМ преподавателя: ПК, монитор, мультимедийный проектор, экран, акустическая систем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омплект презентаций и видео к учебным занят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электронный образовательный ресурс «Цветочно-декоративные растения и дендрология» (адрес ресурса: http://znanium.com/bookread2.php?book=96012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Основная литература</w:t>
      </w:r>
      <w:r>
        <w:rPr>
          <w:bCs/>
          <w:u w:val="single"/>
        </w:rPr>
        <w:t xml:space="preserve">: </w:t>
      </w:r>
    </w:p>
    <w:p>
      <w:pPr>
        <w:pStyle w:val="Normal"/>
        <w:ind w:left="644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Style2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коративное садоводство с основами ландшафтного проектирования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 : учебник / А. В. Исачкин [и др.] ; под ред. А. В. Исачкина. – М. : ИНФРА-М, 2018. – 522 с. – (Среднее профессиональное образование). – Режим доступа: http://znanium.com/bookread2.php?book=960124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ополнительная литератур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numPr>
          <w:ilvl w:val="0"/>
          <w:numId w:val="4"/>
        </w:numPr>
        <w:shd w:fill="FFFFFF" w:val="clear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тиев, М. М.</w:t>
      </w:r>
      <w:r>
        <w:rPr>
          <w:rFonts w:cs="Times New Roman" w:ascii="Times New Roman" w:hAnsi="Times New Roman"/>
          <w:bCs/>
          <w:sz w:val="24"/>
          <w:szCs w:val="24"/>
        </w:rPr>
        <w:t xml:space="preserve"> Строительство и эксплуатация объектов городского озеленения</w:t>
      </w:r>
      <w:r>
        <w:rPr>
          <w:rStyle w:val="Appleconvertedspace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] : учеб. пособие / М. М. Фатиев, B. C. Теодоронский. – М. : ИНФРА-М, 2018. – 238 с. – (Высшее образование: Бакалавриат). – Режим доступа: http://znanium.com/catalog/product/945536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 xml:space="preserve">Маланкина, Е. Л. </w:t>
      </w:r>
      <w:r>
        <w:rPr>
          <w:bCs/>
        </w:rPr>
        <w:t>Лекарственные растения в декоративном садоводстве</w:t>
      </w:r>
      <w:r>
        <w:rPr>
          <w:rStyle w:val="Appleconvertedspace"/>
        </w:rPr>
        <w:t xml:space="preserve"> </w:t>
      </w:r>
      <w:r>
        <w:rPr/>
        <w:t>[Электронный ресурс] : учеб. пособие / Е. Л. Маланкина. – М. : ИНФРА-М, 2017. – 240 с. – (Высшее образование: Бакалавриат). – Режим доступа: http://znanium.com/catalog/product/8839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lang w:val="ru-RU"/>
        </w:rPr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</w:rPr>
        <w:t xml:space="preserve">            </w:t>
      </w: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ВС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both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89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b/>
                <w:b/>
                <w:bCs/>
              </w:rPr>
            </w:pPr>
            <w:r>
              <w:rPr/>
              <w:t>-подбирать ассортимент растений для различных объектов озеле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ценивание практических, лабораторных и контрольных работ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ценивание заданий внеаудиторной самостоятельной работы, экзамен</w:t>
            </w:r>
          </w:p>
        </w:tc>
      </w:tr>
      <w:tr>
        <w:trPr>
          <w:trHeight w:val="1898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классификацию цветочно-декоративных растений;</w:t>
            </w:r>
          </w:p>
          <w:p>
            <w:pPr>
              <w:pStyle w:val="Normal"/>
              <w:jc w:val="both"/>
              <w:rPr/>
            </w:pPr>
            <w:r>
              <w:rPr/>
              <w:t>-морфологические и биологические особенности цветочно-декоративных растений открытого и закрытого грунта, древесных и кустарниковых пород;</w:t>
            </w:r>
          </w:p>
          <w:p>
            <w:pPr>
              <w:pStyle w:val="Normal"/>
              <w:jc w:val="both"/>
              <w:rPr/>
            </w:pPr>
            <w:r>
              <w:rPr/>
              <w:t>-размножение цветочно-декоративных древесно-кустарниковых растений, типы посадок;</w:t>
            </w:r>
          </w:p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iCs/>
              </w:rPr>
              <w:t>методы защиты растений от вредителей и болезн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- </w:t>
            </w:r>
            <w:r>
              <w:rPr/>
              <w:t xml:space="preserve">тестирование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оценивание практических, лабораторных и контрольных работ; оценивание заданий внеаудиторной самостоятель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экзамен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5. </w:t>
      </w:r>
      <w:r>
        <w:rPr>
          <w:b/>
        </w:rPr>
        <w:t>КОНТРОЛЬ И ОЦЕНКА</w:t>
      </w:r>
      <w:r>
        <w:rPr>
          <w:b/>
          <w:bCs/>
        </w:rPr>
        <w:t xml:space="preserve"> РЕЗУЛЬТАТОВОСВОЕНИЯ ОБУЧАЮЩИМИСЯ </w:t>
      </w:r>
      <w:r>
        <w:rPr>
          <w:b/>
        </w:rPr>
        <w:t>УЧЕБНОЙ ДИСЦИПЛИНЫ</w:t>
      </w:r>
      <w:r>
        <w:rPr>
          <w:b/>
          <w:bCs/>
        </w:rPr>
        <w:t xml:space="preserve"> В ЧАСТИ ДОСТИЖЕНИЯ ЛИЧНОСТНЫХ РЕЗУЛЬТАТ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Оценка достижения обучающимися личностных результатов проводится в рамках контрольных и оценочных процедур, предусмотренных образовательной программой.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  <w:t>Комплекс примерных критериев оценки личностных результатов обучающих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демонстрация интереса к будущей професси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а собственного продвижения, личност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ожительная динамика в организации собственной учебной деятельности по результатам самооценки, самоанализа и коррекции ее результат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тветственность за результат учебной деятельности и подготовки к профессиональной деятель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явление высокопрофессиональной трудовой активност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частие в конкурсах профессионального мастерства, олимпиадах по профессии, викторинах, в предметных неделях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соблюдение этических норм общения при взаимодействии с обучающимися, преподавателями, мастерами и руководителями практик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руктивное взаимодействие в учебном коллективе/бригад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роявление экологической культуры, бережного отношения к родной земле, природным богатствам России и мира;</w:t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610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bookmarkStart w:id="2" w:name="_Hlk73028808"/>
      <w:bookmarkEnd w:id="2"/>
      <w:r>
        <w:rPr>
          <w:b/>
        </w:rPr>
        <w:t xml:space="preserve">6. МЕРОПРИЯТИЯ, ЗАПЛАНИРОВАННЫЕ НА ПЕРИОД РЕАЛИЗАЦИИ УЧЕБНОЙ ДИСЦИПЛИНЫ СОГЛАСНО КАЛЕНДАРНОМУ ПЛАНУ ВОСПИТАТЕЛЬНОЙ РАБОТЫ </w:t>
      </w:r>
    </w:p>
    <w:p>
      <w:pPr>
        <w:pStyle w:val="Normal"/>
        <w:widowControl w:val="false"/>
        <w:autoSpaceDE w:val="false"/>
        <w:ind w:firstLine="567"/>
        <w:jc w:val="right"/>
        <w:rPr>
          <w:b/>
          <w:b/>
          <w:kern w:val="2"/>
          <w:lang w:eastAsia="ko-KR"/>
        </w:rPr>
      </w:pPr>
      <w:r>
        <w:rPr>
          <w:b/>
          <w:kern w:val="2"/>
          <w:lang w:eastAsia="ko-KR"/>
        </w:rPr>
      </w:r>
      <w:bookmarkStart w:id="3" w:name="_Hlk73028808"/>
      <w:bookmarkStart w:id="4" w:name="_Hlk73028808"/>
      <w:bookmarkEnd w:id="4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447"/>
        <w:gridCol w:w="1463"/>
        <w:gridCol w:w="1437"/>
        <w:gridCol w:w="1868"/>
        <w:gridCol w:w="1344"/>
      </w:tblGrid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Дат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Содержание и формы </w:t>
              <w:br/>
              <w:t>деятельност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Содержание - общая характеристика с учетом примерной программы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Формы: например, учебная экскурсия (виртуальная экскурсия), дискуссия, проектная сессия, учебная практика, производственная практика, урок-концерт; деловая игра; семинар, студенческая конференция и т.д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Участни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kern w:val="2"/>
                <w:lang w:eastAsia="ko-KR"/>
              </w:rPr>
            </w:pPr>
            <w:r>
              <w:rPr>
                <w:i/>
                <w:kern w:val="2"/>
                <w:lang w:eastAsia="ko-KR"/>
              </w:rPr>
              <w:t>(курс, группа, члены кружка, секции, проектная команда и т.п.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Место </w:t>
              <w:br/>
              <w:t>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>Ответственны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lang w:eastAsia="ko-KR"/>
              </w:rPr>
            </w:pPr>
            <w:r>
              <w:rPr>
                <w:b/>
                <w:kern w:val="2"/>
                <w:lang w:eastAsia="ko-KR"/>
              </w:rPr>
              <w:t xml:space="preserve">Коды ЛР  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емест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учебная экскурсия экологической направлен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Парк им. А.С. Пушкина, сад Победы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Е.В. Юд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0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Апрель, Май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участие в озеленении и благоустройстве  территории колледжа во время учебной практик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szCs w:val="22"/>
              </w:rPr>
              <w:t>ЮУрГТ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Е.В. Юдин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  <w:t>Январь - Февраль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/>
              <w:t>мероприятия в рамках недели специальностей ОЭ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kern w:val="2"/>
                <w:lang w:eastAsia="ko-KR"/>
              </w:rPr>
            </w:pPr>
            <w:r>
              <w:rPr>
                <w:bCs/>
                <w:kern w:val="2"/>
                <w:lang w:eastAsia="ko-KR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2 кур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szCs w:val="22"/>
              </w:rPr>
              <w:t>ЮУрГТ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Аудитория 409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уководитель специальности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lang w:eastAsia="ko-KR"/>
              </w:rPr>
            </w:pPr>
            <w:r>
              <w:rPr/>
              <w:t>преподаватель учебной дисциплин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</w:tbl>
    <w:p>
      <w:pPr>
        <w:pStyle w:val="Normal"/>
        <w:tabs>
          <w:tab w:val="clear" w:pos="708"/>
          <w:tab w:val="left" w:pos="2610" w:leader="none"/>
        </w:tabs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egoe UI" w:hAnsi="Segoe U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l">
    <w:name w:val="hl"/>
    <w:basedOn w:val="Style10"/>
    <w:qFormat/>
    <w:rPr/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6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8:52:00Z</dcterms:created>
  <dc:creator>Admin</dc:creator>
  <dc:description/>
  <dc:language>en-US</dc:language>
  <cp:lastModifiedBy>lada</cp:lastModifiedBy>
  <cp:lastPrinted>2017-04-07T16:14:00Z</cp:lastPrinted>
  <dcterms:modified xsi:type="dcterms:W3CDTF">2022-02-25T08:52:00Z</dcterms:modified>
  <cp:revision>2</cp:revision>
  <dc:subject/>
  <dc:title/>
</cp:coreProperties>
</file>