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caps/>
          <w:sz w:val="32"/>
          <w:szCs w:val="32"/>
        </w:rPr>
        <w:t>Физическая культура</w:t>
      </w:r>
      <w:r>
        <w:rPr>
          <w:rFonts w:cs="Times New Roman" w:ascii="Times New Roman" w:hAnsi="Times New Roman"/>
          <w:sz w:val="32"/>
          <w:szCs w:val="32"/>
        </w:rPr>
        <w:t>»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специальности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5.02.12 Садово-парковое ландшафтное строительство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Базовая подготовка)</w:t>
      </w:r>
    </w:p>
    <w:p>
      <w:pPr>
        <w:pStyle w:val="Style26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20</w:t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tbl>
            <w:tblPr>
              <w:tblW w:w="31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1"/>
            </w:tblGrid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СТАВЛЕНО</w:t>
                  </w:r>
                </w:p>
              </w:tc>
            </w:tr>
            <w:tr>
              <w:trPr/>
              <w:tc>
                <w:tcPr>
                  <w:tcW w:w="3191" w:type="dxa"/>
                  <w:tcBorders/>
                </w:tcPr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 соответствии с требованиями ФГОС СПО по специальности 35.02.12 Садово-парковое ландшафтное строительство </w:t>
                  </w:r>
                </w:p>
                <w:p>
                  <w:pPr>
                    <w:pStyle w:val="Style26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(цикловой)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_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__»_______20___ г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ЦК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О.Ю.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НМР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 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Ю. Крашакова</w:t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20___ г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ставители: Потапов Олег Юрьевич, </w:t>
      </w:r>
      <w:r>
        <w:rPr>
          <w:rFonts w:cs="Times New Roman" w:ascii="Times New Roman" w:hAnsi="Times New Roman"/>
          <w:b/>
          <w:i/>
          <w:sz w:val="24"/>
          <w:szCs w:val="24"/>
        </w:rPr>
        <w:t>преподаватель ГБПОУ «Южно-Уральский государственный технический колледж».</w:t>
      </w:r>
    </w:p>
    <w:p>
      <w:pPr>
        <w:pStyle w:val="Style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условия реализации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Область применения программы</w:t>
      </w:r>
      <w:r>
        <w:rPr>
          <w:rFonts w:cs="Times New Roman" w:ascii="Times New Roman" w:hAnsi="Times New Roman"/>
          <w:sz w:val="28"/>
          <w:szCs w:val="28"/>
        </w:rPr>
        <w:t xml:space="preserve"> - Программа учебной дисциплины является частью образовательной программы подготовки специалистов среднего звена в соответствии с ФГОС по специальности </w:t>
      </w:r>
      <w:r>
        <w:rPr>
          <w:rFonts w:cs="Times New Roman" w:ascii="Times New Roman" w:hAnsi="Times New Roman"/>
          <w:b/>
          <w:sz w:val="28"/>
          <w:szCs w:val="28"/>
        </w:rPr>
        <w:t>35.02.12 Садово-парковое ландшафтное строительств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ППССЗ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сциплина общего гуманитарного и социально-экономического цикла (ОГСЭ.04)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компетенции, элементы которых формируются в ходе изучения учебной дисциплины: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3. Принимать решения в стандартных и нестандартных ситуациях и нести за них ответственность;</w:t>
      </w:r>
    </w:p>
    <w:p>
      <w:pPr>
        <w:pStyle w:val="Style26"/>
        <w:spacing w:lineRule="auto" w:line="276"/>
        <w:ind w:left="2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К 6. Работать в коллективе и в команде, эффективно общаться с коллегами, руководством, потребителями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уме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освоения учебной дисциплины обучающийся должен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ть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оли физической культуры в общекультурном, профессиональном и социальном развитии человека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здорового образа жизни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4. Количество часов на освоение программы учебной дисциплины: 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336</w:t>
      </w:r>
      <w:r>
        <w:rPr>
          <w:rFonts w:cs="Times New Roman" w:ascii="Times New Roman" w:hAnsi="Times New Roman"/>
          <w:sz w:val="28"/>
          <w:szCs w:val="28"/>
        </w:rPr>
        <w:t xml:space="preserve"> часов, в том числе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>168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68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час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совая работа (проек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ефера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я спортивно-оздоровительного характ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в спортивных секциях, клуб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>
          <w:trHeight w:val="86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3-7 семестр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8 семестр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фференцированный заче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Тематически план и содержание учебной дисциплины «Физическая культура»</w:t>
      </w:r>
    </w:p>
    <w:p>
      <w:pPr>
        <w:pStyle w:val="Style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9141"/>
        <w:gridCol w:w="2128"/>
        <w:gridCol w:w="1538"/>
      </w:tblGrid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, лабораторные и практические занятия, самостоятельная работа обучающихся, курсовая работа (проект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ровень освоения</w:t>
            </w:r>
          </w:p>
        </w:tc>
      </w:tr>
      <w:tr>
        <w:trPr>
          <w:trHeight w:val="287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1. Теоретический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тодика самостоятельного освоения отдельных элементов профессионально-прикладной физической подготовки (ПП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Прикладные физические, психофизические и специальные знания; прикладные умения и навыки; прикладные виды спорт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изических упражнений профессионально-прикладной гимнастики (упражнения без предметов и с предметами, на гимнастической стенке, скамейке, лестнице, канатах, бревне и др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частие в массовых видах спорта: лёгкая атлетика, лыжный спорт, плавание, спортивные игры и др.  с учётом профессионально-прикладного значения вида спорта для конкретной професс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72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ставление комплексов упражнений с учётом особенностей профе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тика рефератов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Методика самостоятельного освоения отдельных элементов ППФП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Методика эффективных и экономических способов овладения жизнен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ажными умениями и навыками.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2. Легкая атлети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а на коротки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е, прикладное значение легкой атлетик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ехники бега: начало бега (старт), стартовый разбег, бег по дистанции и финиш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бега на короткие дистан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норматива в беге на1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совершенствования техники низкого старта, техники бе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ых способностей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ециальные упражнения бегу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Имитационные упражнения, упражнения, выполняемые с помощью тренажёра, специальных устройств и в особых условиях внешней сред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специальных беговых упражнений: бег с высоким подниманием бедра, с захлестыванием голени, прыжковой бег, бег приставными шагами, ускор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Повторное выполнение быстрого бега, прыжков, мет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 Упражнения на шведской стенке, гимнастической скамей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Упражнения с предметам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2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Выполнение комплекса упражнений утренней специализированной гимнастики (УСГ.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Выполнение специальных упражнений бегу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нный бег, повторный бе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менного и повторного бег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, применяя переменный и повторный бег на отрезках 80-200м. (юноши), 30-150м. (девушки)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координационн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стафетный бег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стафетного бег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Выполнение техники эстафетного бе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 передачи эстафетной палочки, держание эстафетной палочки при низком старте, стартовое положение бегунов, принимающих эстафету, передача и приём в правую и левую ру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эстафетной полоч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эстафетного бега 4х100м и 4х400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оординационных способностей, на технику передачи эстафетной пал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г на средние и длинные дистанц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ика бега на средние дистан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техники бега на средние дистан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 Выполнение техники кроссового бе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бега (кросс): 300м (дев), 500м (юн); 2000м. (девушки), 3000м. (юноши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по итогам 3 семест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 упражнений на развитие вынослив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</w:p>
        </w:tc>
        <w:tc>
          <w:tcPr>
            <w:tcW w:w="212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2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мест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техники прыжка: отталкивание, полет, приземление, подводящие упражнения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места: отталкивание, полет, приземл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ме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пражнений для развития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2.7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ыжок в длину с разбег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техники прыжка: разбег, отталкивание, полет, приземле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 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ка в длину с разбега: отталкивание, полет, приземление.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ыжка в длину с разбега.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Развитие скоростно-силовых способ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3. Волей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волейболист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и характеристика игры в волейбол, правила игры, судейство игры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повышения уровня прыгучести- прыжки через скакалку, с отягощением, бег прыжкам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кисти: упражнения с кистевым эспандером, с теннисным мячом, упоры на пальц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ля выполнения подач и передач мяча: упражнения с мячом у высокой стены с нарисованной на ней мишенью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укрепления мышц и связок пальцев рук и ки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ля повышения прыгучести.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2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ой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, шаги, бег, прыжк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ойки: основная, высокая, низкая. Перемещения на площадке выполняются ходьбой, бегом или скач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left="47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Техника выполнения стоек: основной, высокой, низкой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перемещений: ходьба, бег, скачок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волейболис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хняя передача двумя рукам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верхней передачи мяча двумя руками в парах с шагом, в прыж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по итогам 4 семест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верхней передачи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мышц: рук и плечевого пояса, туловища и шеи, ног и та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4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яя передача и прием мя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й прием защиты, позволяющий остановить мяч в игре после нападающих действий соперников, прием мяча снизу и передачи выполнять в игровых ситуациях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нижней передачи и приема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для нижней передачи и приёма мя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3.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ачи: нижние, верхние и боковые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Техника выполнения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подач: нижней, верхней и боковой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. Выполнение упражнений для развития качеств, необходимых при выполнении подач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6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падающие удары: прямые и боковы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 Нападающие удары, скорость полета мяча, сила уда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Техника выполнения нападающих ударов: прямые и боковы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нападающих уд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я для развития силы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локирование и страхов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2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локирование и страхов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локирования и страховки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  <w:tab/>
              <w:tab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блокирования и страх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оординации движений, прыгуче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8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иночн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иночного блока, командные тактические взаимодействия (страховка сместившихся партнеров)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полнение тактических действий одиночного блок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одиночн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ового блок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акт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ого блока. Групповые взаимодействия игроков в нападении и защит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тактических действий группового блок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7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группового б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3.1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тика защиты на задней линии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right" w:pos="89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  <w:tab/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различных вариантов тактических защитных действий в двусторонней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ктических защитных действий на задней ли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актических действий защиты на задней ли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ма 3.1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игры, судейство игры. Игра по упрощённым правилам. Игра по правила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менение ранее изученных технических и тактических приемов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волей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4. Баскетбол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Специальная физическая подготовка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ущность и характеристика игры в баскетбол. Правила игры. Судейство иг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бщеразвивающие и специальные упражнения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: для развития быстроты, воспитания скоростно-силовых качеств, развития специальной выносливости, для воспитания специфической координации, для развития качеств, необходимых при выполнении ловли, передачи и броска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по итогам 5 семест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физических упражнений баскетболи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2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мещения приставными шагами, прыжки, остановки, повороты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щитные действия в движении: в парах, в тройках со сменой мест используя технические приемы: рывки, повороты и остановк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техники перемещений, поворотов и вышагиваний с мячом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защитной стойки, передвижений в защитной стойк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специальных упражнений баскетболиста.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качеств, необходимых при выполнении техники пере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10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3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овля и передачи мяча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ловли и передач мяча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ика выполнения ловли и передач мяч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ловли и передач мяча на месте и в движени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пециальных упражнений баскетболист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0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ловли и передач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4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ение мяча (дриблинг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Выполнение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я мяча (дриблинг): с высоким и низким отскоком от пола, с изменением направления, без зрительного контроля (за счет периферийного зрения), с финтами. Ведение мяча с защитнико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дения мяча с защитником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ведения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ловкости, быстроты движ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роски мяча в корзину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бросков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техники бросков: бросок двумя руками от груди, двумя руками снизу, двумя руками сверху, одной рукой от плеча, одной рукой сверху, «крюком»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бросков мяча в корзин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жнения на развитие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тактические комбинации: передачи в парах, в тройках, треугольни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Техни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 мяч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Выполн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дачи в парах, тройках, треугольниках без защитника и с защитником, на месте и в движен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по итогам 6 семест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передач мяча в парах, тройках, треугольни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 Выполнение упражнений для развития скоростно-силовых кач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7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щитные действия против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грока с мячом и без мяч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ика защитных действий: стойки игрока, перемещения в защитной стойке, опека игрока с мячом и без мяч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Выполнение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ые работы.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я качеств, необходимых при выполнении техники защитных действ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фической координ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Комбинации с заслонами: внутренний заслон, наружный заслон игроку с мяч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слон, двойной заслон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утреннего заслона, наружного заслона, двойного заслона игроку с мячо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упражнений для развит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ецифической координаци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внутреннего и наружного заслоно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Выполнение упражнений для развития специфической координа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 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9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а лич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ы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Контрольные работы.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для развития качеств, необходимых при выполнении техники лич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полнение упражнений для развития специальной выносливост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Тема 4.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зонной защиты, нападение протии нее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истема зонной защиты, нападение протии нее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Техника выполн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онной защиты, нападение протии не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 зонной защиты в игр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Упражнения для развития качеств, необходимых при выполнении техники зо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ема 4.1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стема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смешанной защиты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ка выполнения системы смешанной защи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пражнений для развития специальной выносливости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я для развития качеств, необходимых при выполнении техники смешанной защиты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П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4.1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вусторонняя учебная игра в баскетбол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ы предосторожности при игре в баскетбол, правилами игры, судейство игры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Использование ранее изученных технических и тактических приёмов в игре. 2. Учебная игра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специальных упражнений баскетболис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здел 5. Общая и специальная физическая подготовка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1 Общая физическая подготовка (ОФП).</w:t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имнастические, акробатические, легкоатлетические упражнения, спортивные игры, плавание. 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гимнастических, акробатических, легкоатлетических, упражн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портивные игры: волейбол, ручной мяч, футбол, хоккей, тенн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Ходьба на лыжах и катание на конь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лавание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абораторные работы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ет по итогам 7 семест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амостоятельная работа 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по ОФП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5.2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пециальная физическая подготовка (СФП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 учебного материал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ческие занятия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ение упражнений на развитие быстроты, скоростно-силовых качеств, специальной выносливости, специфической координации, учебная игра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 Выполнение упражнений для развития быстроты, скоростно-силовых качеств, специальной выносливости, специфической координ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Занятия в спортивных клубах, секциях по видам спорта, группах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11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6</w:t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20" w:top="993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ловия реализации учебной дисциплины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1. Материально-техническое обеспечение </w:t>
      </w:r>
    </w:p>
    <w:p>
      <w:pPr>
        <w:pStyle w:val="Style2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ля реализации учебной дисциплины колледж располагает спортивным залом, открытым стадионом широкого профиля с элементами полосы препятствий</w:t>
      </w:r>
    </w:p>
    <w:p>
      <w:pPr>
        <w:pStyle w:val="Style2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орудование и спортивный инвентарь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Гимнас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имнастические скамейки;</w:t>
        <w:tab/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русья паралле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гантел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енки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ты гимнастиче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какал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егкоатлетически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финиш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- рулетка металлическая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Эстафетные палоч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Лыжный инвентарь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лыжи беговые с крепления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ботин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палки лыж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азь лыжная для различной температу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>Инвентарь для спортивных игр: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баске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мячи фут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щиты баскетбольные с кольцам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етки волейбольны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орота для игры в футбол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насос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вистки судейские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стойки для обводки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часы секундомеры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шахматные часы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электрон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ручное табло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видеоаппаратура;</w:t>
      </w:r>
    </w:p>
    <w:p>
      <w:pPr>
        <w:pStyle w:val="Style26"/>
        <w:rPr/>
      </w:pPr>
      <w:r>
        <w:rPr>
          <w:rFonts w:cs="Times New Roman" w:ascii="Times New Roman" w:hAnsi="Times New Roman"/>
          <w:bCs/>
          <w:sz w:val="28"/>
          <w:szCs w:val="28"/>
        </w:rPr>
        <w:t>- аудиоаппаратура.</w:t>
      </w:r>
    </w:p>
    <w:p>
      <w:pPr>
        <w:pStyle w:val="Style2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Style26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Бишаева А.А. Физическая культура: учебник.- 6-е изд..стер.-М.:Изд. центр Академия,2017.-312 с.,ил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ополнительные источники:</w:t>
      </w:r>
    </w:p>
    <w:p>
      <w:pPr>
        <w:pStyle w:val="Style26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26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Cs/>
          <w:sz w:val="28"/>
          <w:szCs w:val="28"/>
        </w:rPr>
        <w:t>Журнал «Физкультура и спорт» (http://fismag.ru/pub.php)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Журнал «Теория и практика физической культуры» (Автономная некоммерческая организация «Научно-издательский центр "Теория и практика физической культуры и спорта»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учебной дисциплины осуществляется преподавателем в процессе проведения практических занятий, тестирования, двигательных действий, защиты рефератов, зачетов и дифференцированного зачета.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ы обучения 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(освоенные умения, усвоенные знания)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выполнение двигательных действий зачеты, дифференцированный зачет</w:t>
            </w:r>
          </w:p>
        </w:tc>
      </w:tr>
      <w:tr>
        <w:trPr>
          <w:trHeight w:val="1140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, зачеты, дифференцированный зачет</w:t>
            </w:r>
          </w:p>
        </w:tc>
      </w:tr>
      <w:tr>
        <w:trPr>
          <w:trHeight w:val="52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 здорового образа жизни.</w:t>
            </w:r>
          </w:p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, защита рефератов зачеты, дифференцированный зачет.</w:t>
            </w:r>
          </w:p>
        </w:tc>
      </w:tr>
    </w:tbl>
    <w:p>
      <w:pPr>
        <w:pStyle w:val="Style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1">
    <w:name w:val="Верхний колонтитул Знак"/>
    <w:qFormat/>
    <w:rPr>
      <w:rFonts w:cs="Times New Roman"/>
      <w:sz w:val="24"/>
      <w:szCs w:val="24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Style13">
    <w:name w:val="Схема документа Знак"/>
    <w:qFormat/>
    <w:rPr>
      <w:rFonts w:cs="Times New Roman"/>
      <w:sz w:val="2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PageNumber">
    <w:name w:val="Page Number"/>
    <w:basedOn w:val="11"/>
    <w:rPr/>
  </w:style>
  <w:style w:type="character" w:styleId="15">
    <w:name w:val="Схема документа Знак1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нак Знак1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1">
    <w:name w:val="WW-Знак Знак1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17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8">
    <w:name w:val="Название1"/>
    <w:basedOn w:val="Normal"/>
    <w:qFormat/>
    <w:pPr>
      <w:suppressLineNumbers/>
      <w:spacing w:lineRule="auto" w:line="240" w:before="120" w:after="12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110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WW2">
    <w:name w:val="WW-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0" w:before="0" w:after="0"/>
      <w:ind w:firstLine="278"/>
      <w:jc w:val="both"/>
    </w:pPr>
    <w:rPr>
      <w:rFonts w:ascii="Times New Roman" w:hAnsi="Times New Roman" w:cs="Times New Roman"/>
      <w:sz w:val="24"/>
      <w:szCs w:val="24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33:00Z</dcterms:created>
  <dc:creator>krashakova</dc:creator>
  <dc:description/>
  <cp:keywords/>
  <dc:language>en-US</dc:language>
  <cp:lastModifiedBy>lada</cp:lastModifiedBy>
  <cp:lastPrinted>2020-02-14T09:06:00Z</cp:lastPrinted>
  <dcterms:modified xsi:type="dcterms:W3CDTF">2020-12-29T09:42:00Z</dcterms:modified>
  <cp:revision>4</cp:revision>
  <dc:subject/>
  <dc:title/>
</cp:coreProperties>
</file>