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УЧЕБНОЙ ДИСЦИПЛИНЫ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СНОВЫ ФИЛОСОФИ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 Садово-парковое и ландшафтное строительство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sz w:val="28"/>
          <w:szCs w:val="28"/>
        </w:rPr>
        <w:t>Челябинск, 2017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рограмма составлена на основе Федерального государственного образовательного стандарта по всем специальностям  СПО</w:t>
            </w:r>
          </w:p>
        </w:tc>
        <w:tc>
          <w:tcPr>
            <w:tcW w:w="30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О</w:t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rPr/>
            </w:pPr>
            <w:r>
              <w:rPr/>
              <w:t>комиссией</w:t>
            </w:r>
          </w:p>
          <w:p>
            <w:pPr>
              <w:pStyle w:val="Header"/>
              <w:rPr/>
            </w:pPr>
            <w:r>
              <w:rPr/>
              <w:t xml:space="preserve">протокол № </w:t>
            </w:r>
          </w:p>
          <w:p>
            <w:pPr>
              <w:pStyle w:val="Header"/>
              <w:rPr/>
            </w:pPr>
            <w:r>
              <w:rPr/>
              <w:t>от «   »________      2017 г.</w:t>
            </w:r>
          </w:p>
          <w:p>
            <w:pPr>
              <w:pStyle w:val="Header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rPr/>
            </w:pPr>
            <w:r>
              <w:rPr/>
              <w:t>М.С.Варг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Ф.И.О.</w:t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 по НМР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.Ю. Крашакова</w:t>
            </w:r>
            <w:r>
              <w:rPr>
                <w:sz w:val="20"/>
                <w:szCs w:val="20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_______20___ г.</w:t>
            </w:r>
          </w:p>
        </w:tc>
      </w:tr>
    </w:tbl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800" w:hanging="1800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Агеева О.В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  технического     колледж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  <w:vertAlign w:val="superscript"/>
        </w:rPr>
      </w:pPr>
      <w:r>
        <w:rPr>
          <w:rFonts w:cs="Times New Roman"/>
          <w:b/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на программу по дисциплине «Основы философии», разработанную преподавателем Южно-уральского государственного технического колледжа  Агеевой О.В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по дисциплине «Основы философии» является частью программы подготовки специалистов среднего звена в соответствии с ФГОС 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 Садово-парковое и ландшафтное строительств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Данная программа определяет общий объем знаний, подлежащий усвоению студентами. Рабочая программа включает 56 часов, из которых 8 часов самостоятельная работ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программы отражает современные представления философских знаний и позволяет дать студенту основные преставления о  наиболее общих философских проблемах бытия, познания, ценностей, свободы и смысла жизн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ставлены: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19"/>
        <w:numPr>
          <w:ilvl w:val="0"/>
          <w:numId w:val="3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5590</wp:posOffset>
            </wp:positionH>
            <wp:positionV relativeFrom="paragraph">
              <wp:posOffset>83820</wp:posOffset>
            </wp:positionV>
            <wp:extent cx="3173095" cy="211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</w:t>
      </w:r>
      <w:r>
        <w:rPr>
          <w:b/>
          <w:sz w:val="28"/>
          <w:szCs w:val="28"/>
        </w:rPr>
        <w:t>Л.В. Никити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кандидат исторических наук,</w:t>
      </w:r>
    </w:p>
    <w:p>
      <w:pPr>
        <w:pStyle w:val="Normal"/>
        <w:jc w:val="right"/>
        <w:rPr/>
      </w:pPr>
      <w:r>
        <w:rPr/>
        <w:t>доцент кафедры всеобщей истории</w:t>
      </w:r>
    </w:p>
    <w:p>
      <w:pPr>
        <w:pStyle w:val="Normal"/>
        <w:jc w:val="right"/>
        <w:rPr/>
      </w:pPr>
      <w:r>
        <w:rPr/>
        <w:t>Южно-Уральского государственного</w:t>
      </w:r>
    </w:p>
    <w:p>
      <w:pPr>
        <w:pStyle w:val="Normal"/>
        <w:jc w:val="right"/>
        <w:rPr/>
      </w:pPr>
      <w:r>
        <w:rPr/>
        <w:t>гуманитарно-педагогического университ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/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сновы философ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ециальности </w:t>
      </w:r>
      <w:r>
        <w:rPr>
          <w:bCs/>
          <w:sz w:val="28"/>
          <w:szCs w:val="28"/>
        </w:rPr>
        <w:t>35.02.12 Садово-парковое и ландшафтное строительство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b/>
          <w:sz w:val="28"/>
          <w:szCs w:val="28"/>
        </w:rPr>
        <w:t>1.2. Место дисциплины в структуре программы подготовки специалистов  среднего звена:</w:t>
      </w:r>
      <w:r>
        <w:rPr>
          <w:sz w:val="28"/>
          <w:szCs w:val="28"/>
        </w:rPr>
        <w:t xml:space="preserve"> 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  <w:r>
        <w:rPr>
          <w:sz w:val="28"/>
          <w:szCs w:val="28"/>
        </w:rPr>
        <w:t>: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способы выполнения профессиональных задач, оценивать и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качест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ти за них ответствен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эффективного выполнения профессиональных задач, профессиональног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личностного разви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гами, руководством, потребител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подчиненных), за результат выполнения зад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личностного развития, заниматься самообразованием, осознанно планировать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ные категории и понятия философ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роль философии в жизни человека 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философского учения о быт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ущность процесса позн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сновы научной, философской и религиозной картин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об условиях формирования личности, свободе и ответственности за сохранение жизни, культуры, окружающей сред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-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максимальной учебной нагрузки обучающегося 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48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самостоятельной работы обучающегося 8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еминар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932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бота с различными источниками информации (в т.ч. с нормативно-справочной литературой и Интернет-ресурсами) подготовка докладов, рефератов, составление конспек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>творческие задания (индивидуальные, групповые, проекты, исследования, эссе, кроссворды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дифференцированного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3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«</w:t>
      </w:r>
      <w:r>
        <w:rPr>
          <w:b/>
          <w:caps/>
        </w:rPr>
        <w:t>Основы  философии».</w:t>
      </w:r>
      <w:r>
        <w:rPr/>
        <w:t xml:space="preserve">  </w:t>
      </w:r>
    </w:p>
    <w:tbl>
      <w:tblPr>
        <w:tblW w:w="15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4"/>
        <w:gridCol w:w="9639"/>
        <w:gridCol w:w="1074"/>
        <w:gridCol w:w="99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История философии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</w:rPr>
              <w:t>Введение. Философия как любовь к мудрост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ия как любовь к мудрости, как учение о разумной и правильной жизни. Философия как учение о мире в целом, как мышление об основных идеях мироустройства. Соотношение философии, науки, религии и искусства. Мудрость и знание. Проблема и тайна. Основной вопрос философии. Язык философ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 xml:space="preserve">Вехи мировой философской мысли: античность-средневековье-эпоха Возрождения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Античная философия. Гераклит и Парменид, Сократ и Платон, система Аристотеля, </w:t>
            </w:r>
          </w:p>
          <w:p>
            <w:pPr>
              <w:pStyle w:val="Default"/>
              <w:jc w:val="both"/>
              <w:rPr/>
            </w:pPr>
            <w:r>
              <w:rPr/>
              <w:t>Деомокрит и Эпикур, циники, стоики и скептики. Средневековая философия. Философия и религия, патристика (Августин) и  схоластика (Фома Аквинский). Спор номиналистов и реалистов в Средние века. Философия эпохи возрождения. Сравнение  философских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Вехи мировой философской мысли: античность-средневековье-эпоха Возрожде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 Философия нового времени и классическая немецкая философия.</w:t>
            </w:r>
          </w:p>
        </w:tc>
        <w:tc>
          <w:tcPr>
            <w:tcW w:w="99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Default"/>
              <w:rPr/>
            </w:pPr>
            <w:r>
              <w:rPr/>
              <w:t xml:space="preserve">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29" w:hanging="0"/>
              <w:rPr/>
            </w:pPr>
            <w:r>
              <w:rPr/>
              <w:t xml:space="preserve"> </w:t>
            </w:r>
            <w:r>
              <w:rPr/>
              <w:t>Философия Нового времени, спор сенсуалистов (Ф. Бэкон, Т. Гоббс, Дж. Локк) и рационалистов (Р. Декарт,    Б. Спиноза, В. Г. Лейбниц). Субъективный идеализм (Дж. Беркли) и агностицизм      (Д. Юм) Нового времени.</w:t>
            </w:r>
            <w:r>
              <w:rPr>
                <w:bCs/>
              </w:rPr>
              <w:t xml:space="preserve"> </w:t>
            </w:r>
            <w:r>
              <w:rPr/>
              <w:t>Характеристика  немецкой классической философии: И.Кант, И. Фитхе, Ф.Шеллинг, Ф.Гегель, Л.Фейербах.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82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209" w:hRule="atLeast"/>
              </w:trPr>
              <w:tc>
                <w:tcPr>
                  <w:tcW w:w="9720" w:type="dxa"/>
                  <w:tcBorders/>
                </w:tcPr>
                <w:p>
                  <w:pPr>
                    <w:pStyle w:val="Default"/>
                    <w:rPr/>
                  </w:pPr>
                  <w:r>
                    <w:rPr/>
                    <w:t xml:space="preserve">Изучение постклассической европейской философии ХIХ в. </w:t>
                  </w:r>
                </w:p>
                <w:p>
                  <w:pPr>
                    <w:pStyle w:val="Default"/>
                    <w:rPr/>
                  </w:pPr>
                  <w:r>
                    <w:rPr/>
                    <w:t xml:space="preserve">Иррационализма    А. Шопенгауэра и Ф. Ницше, философии С. Кьеркегора и А.Берксона, диалектического материализма  К. Маркса, позитивизма  О. Конта. </w:t>
                  </w:r>
                </w:p>
              </w:tc>
            </w:tr>
          </w:tbl>
          <w:p>
            <w:pPr>
              <w:pStyle w:val="Default"/>
              <w:ind w:left="-129" w:hanging="0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2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Философия нового времени. </w:t>
            </w:r>
          </w:p>
        </w:tc>
        <w:tc>
          <w:tcPr>
            <w:tcW w:w="107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3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 №1 по теме «Классическая немецкая философи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4 Западная философия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 xml:space="preserve"> века.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firstLine="70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илософская антропология М.Шелера, экзиспенциализм: Ясперс, Марсель, Бердяев, Шестов, Сартр, Камю, Хайдеггер. Прагматизм: Ч.Пирс, У.Джемс, Д.Дьюи. Психоанализ: З.Фрейд. Религиозная философия: персонализм, христианский эволюционизм (П.Тейяр де  Шарден), неотомизм. Философская Герменевтика, Аналитическая философия: Б.Рассел, Л. Витгенштейн, философы «Венского кружка» (Р.Карнап и др.)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5. Русская философия  </w:t>
            </w:r>
            <w:r>
              <w:rPr>
                <w:b/>
                <w:bCs/>
                <w:lang w:val="en-US"/>
              </w:rPr>
              <w:t>XIX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Славянофильство: А.С. Хомяков, И.В. Киреевский. Западники: П.Я. Чаадаев и др. Народничество. Н. Бердяев и его философия персонализма. В. Соловьёв и христианский эволюционизм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еминарское занятие №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rPr/>
            </w:pPr>
            <w:r>
              <w:rPr/>
              <w:t>Составление конспектов по теме «</w:t>
            </w:r>
            <w:r>
              <w:rPr>
                <w:bCs/>
              </w:rPr>
              <w:t xml:space="preserve">Русская философия  </w:t>
            </w:r>
            <w:r>
              <w:rPr>
                <w:bCs/>
                <w:lang w:val="en-US"/>
              </w:rPr>
              <w:t>XIX</w:t>
            </w:r>
            <w:r>
              <w:rPr>
                <w:bCs/>
              </w:rPr>
              <w:t>-</w:t>
            </w:r>
            <w:r>
              <w:rPr>
                <w:bCs/>
                <w:lang w:val="en-US"/>
              </w:rPr>
              <w:t>XX</w:t>
            </w:r>
            <w:r>
              <w:rPr>
                <w:bCs/>
              </w:rPr>
              <w:t xml:space="preserve"> века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Основы философского учения о бытии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1. Основы философского учения о быти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rPr/>
            </w:pPr>
            <w:r>
              <w:rPr>
                <w:lang w:val="ru-RU" w:eastAsia="ru-RU"/>
              </w:rPr>
              <w:t>Философский смысл понятия «бытия». Материальное единство мира и его многообразие: понятие материи: материя, как субстанция.</w:t>
            </w:r>
            <w:r>
              <w:rPr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lang w:val="ru-RU" w:eastAsia="ru-RU"/>
              </w:rPr>
              <w:t xml:space="preserve">Основные формы бытия. Бытие вещей, процессов и состояний природы. Специфика человеческого бытия. Бытие духовного (идеального) и его формы. Социальное бытие как единство индивидуального и общественного бытия.  </w:t>
            </w:r>
          </w:p>
          <w:p>
            <w:pPr>
              <w:pStyle w:val="Default"/>
              <w:jc w:val="both"/>
              <w:rPr/>
            </w:pPr>
            <w:r>
              <w:rPr/>
              <w:t>Формирование научно-философского понятия материи и его методологическое значение. Современная наука о сложной системной организации материи. Основные уровни организации неживой и живой природы. Общество как высший уровень организации материи. Философия о многообразии и единстве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Тема 2.2. Движение, пространство и врем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jc w:val="both"/>
              <w:rPr/>
            </w:pPr>
            <w:r>
              <w:rPr/>
              <w:t>Движение – атрибут материи; пространство и время – формы бытия материи. Движение и развитие</w:t>
            </w:r>
            <w:r>
              <w:rPr>
                <w:color w:val="000000"/>
              </w:rPr>
              <w:t>. Оценка практического значения теор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сновные формы движения материи. Современная наука и проблема классификации форм движения. Единство материи и движения.</w:t>
            </w:r>
          </w:p>
          <w:p>
            <w:pPr>
              <w:pStyle w:val="Normal"/>
              <w:jc w:val="both"/>
              <w:rPr/>
            </w:pPr>
            <w:r>
              <w:rPr/>
              <w:t>Пространство и время. Субстанциональная и реляционная концепции пространства и времени. Свойства пространства и времени. Единство материи, пространства и времени в свете теории относительности. Пространство и время в микро-, макро- и мега-мире. Специфика пространственно-временных отношений в природных и социальных процессах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Семинарское занятие №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highlight w:val="yellow"/>
              </w:rPr>
            </w:pPr>
            <w:r>
              <w:rPr>
                <w:bCs/>
              </w:rPr>
              <w:t>Движение, пространство и время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" w:hanging="0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ind w:left="-25" w:hanging="0"/>
              <w:jc w:val="both"/>
              <w:rPr>
                <w:highlight w:val="yellow"/>
              </w:rPr>
            </w:pPr>
            <w:r>
              <w:rPr/>
              <w:t>Составление кроссворда по теме «</w:t>
            </w:r>
            <w:r>
              <w:rPr>
                <w:bCs/>
              </w:rPr>
              <w:t>Движение, пространство и время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Раздел 3. Философия человека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-2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3.1. Природа и сущность человек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/>
              <w:t>Религиозные, философские и естественнонаучные теории происхождения человека. Проблема антропосоциогенеза, анализ взаимоотношения духовного и телесного, биологического и социального начала в человеке. Предметно-материальная деятельность человека. Сущность сознания. Человек: индивид, личность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еминарское занятие №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да и сущность человека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Тема 3.2. Человек и бог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ристианство: о взаимоотношениях человека и бога. Христианская концепция человека. А. Августин, Ф. Аквинский о человеке. Буддизм о человеке и его судьб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3.3. Проблема смысла жизни. Свобода и ответственность личности. Человек и космос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2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 xml:space="preserve">Анализ современного экзистенциализма, утилитаризма, гедонизма, эвдемонизма, христианства, материализма, современной биосферной концепции культуры о смысле жизни человека, свободе и необходимости в бытии человека. Фатализм, волюнтаризм, Б. Спиноза, современная философия о свободе и ответственности человека. Человек и космос: концепции Циолковского, Вернадского, Чижевского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firstLine="20"/>
              <w:jc w:val="both"/>
              <w:rPr/>
            </w:pPr>
            <w:r>
              <w:rPr/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1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firstLine="20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7" w:hanging="0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0"/>
              <w:jc w:val="both"/>
              <w:rPr/>
            </w:pPr>
            <w:r>
              <w:rPr/>
              <w:t>Проблема смысла жизни. Свобода и ответственность личности. Человек и космос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готовка рефератов: «Человек как объект философской мысли», «Пробле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тропосоциогенеза», «Предназначение человека», «Свобода и человек», «Человек, природа, космос».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>
          <w:trHeight w:val="50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Философия познания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b/>
              </w:rPr>
              <w:t>Тема 4.1. Сознание, его структура и функци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о происхождении и сущности сознания. Анализ проблемы сознания в истории западной философии. Сознание, память, самосознание. Три стороны сознания: предметное сознание, самосознание и сознание как поток переживаний (душа). Психофизическая проблема в науке и философии, её современная интерпретация. Идеальное и материальное. Сознание, мышление, язык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сновные идеи психоанализа З.Фрейда. Теория архетипов К.Юнга. Современная цивилизация и психическое здоровье личности. Анализ диалектико-материалистической концепции сознания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Сознание, его структура и функц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Семинарское занятие №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Основные идеи психоанализа З.Фрейда. Теория архетипов К.Юнг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4.2. Познание, его формы и уровн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87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Рассмотрение теории познания в концепции античных философов: Сократа, Аристотеля. Анализ философии Нового времени о познании. Агностицизм Я. Юма, И. Канта, концепция конвенциального знания, диалектический материализм о познани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редмет и проблематика теории познания. Познание и практика. Субъект и объект позн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увства, разум, воля, память, мышление, воображение и их роль в познании. Что такое знание. Здравый смысл, наивный  реализм и научное знание. Методы и формы научного познания, проблема истины.</w:t>
            </w:r>
            <w:r>
              <w:rPr>
                <w:bCs/>
              </w:rPr>
              <w:t xml:space="preserve"> </w:t>
            </w:r>
            <w:r>
              <w:rPr/>
              <w:t xml:space="preserve"> Этапы приобщения человека к культуре. Современная гносеология, герменевтика. Формы познания: наука, аксиология, искусство, практическая жизнь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red"/>
              </w:rPr>
            </w:pPr>
            <w:r>
              <w:rPr>
                <w:highlight w:val="red"/>
              </w:rPr>
            </w:r>
          </w:p>
        </w:tc>
      </w:tr>
      <w:tr>
        <w:trPr>
          <w:trHeight w:val="2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знание на разных этапах философи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Семинарское занятие №10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редмет и проблематика теории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Контрольная работа №2 по теме</w:t>
            </w:r>
            <w:r>
              <w:rPr/>
              <w:t xml:space="preserve"> «</w:t>
            </w:r>
            <w:r>
              <w:rPr>
                <w:b/>
              </w:rPr>
              <w:t>Познание, его формы и уровни</w:t>
            </w:r>
            <w:r>
              <w:rPr/>
              <w:t>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86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4.3. Научная, философская, религиозная картины мир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ъективистские картины мира. Ньютоновско-картизианская парадигма мышления, теория относительности, современная наука о картине мира. И. Пригожин о строении и развитии Вселенной. Христианство и буддизм о возникновении мира, структура пространства и времени, сравнение теорий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 № 1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чная, философская, религиозная картины мир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Тема 4.4. Наука, ее роль в жизни человека и общества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труктура научного сознания, его методы и формы. Методы научного исследования, их применение. Наука как специализированная форма познания. Специфические признаки и основания научного знания. Философия и методология науки. Эмпирический и теоретический уровни научного познания, их различие по предмету, методам и формам знания. Особенности естественнонаучного, технического и социального познан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Рост научного знания и проблема научного метода. Специфика социально-гуманитарного познания. Позитивистские и постпозитивистские концепции в методологии науки. Рациональные реконструкции истории науки. Научные революции и смена типов рациональности.  Свобода научного поиска и социальная ответственность ученого. Социальные и этические проблемы, связанные с развитием и использованием достижений науки, техники и технологии. 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Наука, ее роль в жизни человека и общ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b/>
                <w:color w:val="000000"/>
              </w:rPr>
              <w:t>Семинарское занятие №1</w:t>
            </w:r>
            <w:r>
              <w:rPr>
                <w:b/>
              </w:rPr>
              <w:t>3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Рост научного знания и проблема научного метод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Написание эссе: «Основные особенности научного познания», «Структура и уровни научного познания», «Наука и практика», «Вненаучное познание», «Наука и глобальные проблемы современности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5. Социальная философия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Тема 5.1.Общество и его развитие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бщество и его структура. Оценка общества как саморазвивающейся  системы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Уровни организации общественной жизни. Материальные и  идеологические отношения. Общественные организации и учреждения как «орудия» социальной практики. Политика и власть как средства социального управления. Соотношение экономики и политики. Гражданское общество и государство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, их сравнение. Современные концепции социального управления.         Проблема закономерностей социально-исторического раз</w:t>
              <w:softHyphen/>
              <w:softHyphen/>
              <w:softHyphen/>
              <w:t>вития. Единство и многообразие мировой истории. Концепции формационного анализа,  “индустриального общества” (Р.Арон),  “информационного общества” (Д.Белл), “локальных цивилиза</w:t>
              <w:softHyphen/>
              <w:softHyphen/>
              <w:t>ций” (А.Тойнби, Н.Данилевский и др.) и замкнутых струк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Общество и его развитие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color w:val="000000"/>
              </w:rPr>
              <w:t>Семинарское занятие №1</w:t>
            </w:r>
            <w:r>
              <w:rPr>
                <w:b/>
              </w:rPr>
              <w:t>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Формационная и цивилизационная концепция общественного развития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нтроль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Тема 5.2. Философия культуры. 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  <w:p>
            <w:pPr>
              <w:pStyle w:val="Default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содержания понятия «культура». Законы и особенности функционирования культуры. Массовая и элитарная культура. Х. Маршалл о массовой коммуникации как новом типе культуры и новом этапе социального развития общества. Оптимистическая концепция массовой культуры Маклюэна, философия Франкфуртской школы. Г. Маркузе, Т. Оддорна) о молодежной контркультуре. Сравнение и анализ взаимосвязи понятий «культура» и «цивилизация». Концепция культуры Шпенглера О., А. Тойнби, Л.Н. Гумилева, мистика, географической детерминизм о культуре. Концепция человека и культуры в 21 веке. Биосферная концепция культуры в трудах В.И. Вернадского. Запад и Восток. Россия в диалоге культур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6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Философия культуры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Лабораторные работы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нтрольная работа№3 по теме «Россия в диалоге культур»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Тема 5.3. Глобальные проблемы современности.</w:t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: сущность, содержание, общечеловеческий смысл. Проблема ресурсов в жизни современного человечества. Анализ демографической и продовольственной проблемы. Угрозы уничтожения жизни в глобальном масштабе (прогнозы будущего «Римского клуба») необходимость гармонизации отношений человека и среды его обитания. Глобальная мирная стратегия сохранения человека и человечества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еминарское занятие №17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Глобальные проблемы современности.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21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фференцированный заче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одготовка докладов: «Угроза термоядерной катастрофы», «Экологические проблемы и будущее человечества», Демографические проблемы развитых и развивающихся стран»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«Международный терроризм как новая глобальная проблема», «Пессимистические и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птимистические образы будущего»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highlight w:val="magenta"/>
                <w:lang w:val="en-US"/>
              </w:rPr>
            </w:pPr>
            <w:r>
              <w:rPr>
                <w:b/>
                <w:highlight w:val="magenta"/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28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учебного кабинета: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места для обучающихся и преподавателя</w:t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- учебно-наглядные пособия и раздаточный материал по «Основам философии» </w:t>
      </w:r>
    </w:p>
    <w:p>
      <w:pPr>
        <w:pStyle w:val="Default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РМ преподавателя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ультимедийный проектор, экран</w:t>
      </w:r>
    </w:p>
    <w:p>
      <w:pPr>
        <w:pStyle w:val="Default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источники: </w:t>
      </w:r>
    </w:p>
    <w:p>
      <w:pPr>
        <w:pStyle w:val="Normal"/>
        <w:rPr/>
      </w:pPr>
      <w:r>
        <w:rPr>
          <w:sz w:val="28"/>
          <w:szCs w:val="28"/>
        </w:rPr>
        <w:t>1. Губин В.Д. Основы философии: учеб. пособие / В.Д. Губин.-2-е изд.-М.: ФОРУМ: ИНФРА-М, 2016.-288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ычев А.А. Основы философии : учеб. пособие / А.А. Сычев.-М.: Альфа-М: ИНФРА - М, 2015.-368 с.</w:t>
      </w:r>
    </w:p>
    <w:p>
      <w:pPr>
        <w:pStyle w:val="Normal"/>
        <w:rPr/>
      </w:pPr>
      <w:r>
        <w:rPr>
          <w:sz w:val="28"/>
          <w:szCs w:val="28"/>
        </w:rPr>
        <w:t>3. Гуревич П.С. Основы философии : учеб. пособие / П.С.  Гуревич.-М.: Кнорус, 2016.- 478 с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Normal"/>
        <w:ind w:right="800" w:hanging="0"/>
        <w:rPr/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Горелов А. А.</w:t>
      </w:r>
      <w:r>
        <w:rPr>
          <w:sz w:val="28"/>
          <w:szCs w:val="28"/>
        </w:rPr>
        <w:t xml:space="preserve"> Основы философии : учеб. пособие для СПО / А. А. Горелов. - 5-е изд., стер. - М.: Академия, 2016. - 256 с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5. Наука и религия: научно-популярный журнал ООО «НИР Лтд».,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нет-ресур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filosof.historic.ru/ - Цифровая библиотека по философи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ttp://filosofia.ru/ -Библиотека философии и религии; </w:t>
      </w:r>
    </w:p>
    <w:p>
      <w:pPr>
        <w:sectPr>
          <w:footerReference w:type="default" r:id="rId5"/>
          <w:type w:val="nextPage"/>
          <w:pgSz w:w="12240" w:h="158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http://www.biblioclub.ru/img/nd/img/online.gif- Университетская библиотека online</w:t>
      </w:r>
    </w:p>
    <w:p>
      <w:pPr>
        <w:pStyle w:val="Default"/>
        <w:numPr>
          <w:ilvl w:val="0"/>
          <w:numId w:val="2"/>
        </w:numPr>
        <w:rPr/>
      </w:pPr>
      <w:r>
        <w:rPr>
          <w:b/>
          <w:bCs/>
          <w:sz w:val="28"/>
          <w:szCs w:val="28"/>
        </w:rPr>
        <w:t xml:space="preserve">КОНТРОЛЬ И ОЦЕНКА РЕЗУЛЬТАТОВ ОСВОЕНИЯ ДИСЦИПЛИНЫ </w:t>
      </w:r>
    </w:p>
    <w:p>
      <w:pPr>
        <w:pStyle w:val="Default"/>
        <w:ind w:left="64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284"/>
        <w:jc w:val="both"/>
        <w:rPr/>
      </w:pPr>
      <w:r>
        <w:rPr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проведения семинарских занятий и контрольных работ, тестирования, а также выполнения обучающимися индивидуальных заданий. </w:t>
      </w:r>
    </w:p>
    <w:p>
      <w:pPr>
        <w:pStyle w:val="Default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643"/>
      </w:tblGrid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обучения </w:t>
            </w:r>
          </w:p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усвоенные знания)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jc w:val="center"/>
              <w:rPr/>
            </w:pPr>
            <w:r>
              <w:rPr>
                <w:b/>
                <w:bCs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79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меть: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jc w:val="both"/>
              <w:rPr/>
            </w:pPr>
            <w:r>
              <w:rPr/>
              <w:t xml:space="preserve">-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;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  <w:color w:val="000000"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291" w:hRule="atLeast"/>
        </w:trPr>
        <w:tc>
          <w:tcPr>
            <w:tcW w:w="96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нать: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>-основные категории и понятия философии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роль философии в жизни человека и общества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философского учения о бытии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сущность процесса познания;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сновы научной, философской и религиозной картины мира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об условиях формирования личности, свободе и ответственности за сохранение жизни, культуры, окружающей среды; 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выступление на семинаре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проверка рефератов, докладов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  <w:tr>
        <w:trPr>
          <w:trHeight w:val="638" w:hRule="atLeast"/>
        </w:trPr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-о социальных и этических проблемах, связанных с развитием и использованием достижений науки, техники и технологии.</w:t>
            </w:r>
          </w:p>
        </w:tc>
        <w:tc>
          <w:tcPr>
            <w:tcW w:w="46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-20" w:hanging="0"/>
              <w:rPr/>
            </w:pPr>
            <w:r>
              <w:rPr>
                <w:bCs/>
              </w:rPr>
              <w:t>тестирование</w:t>
            </w:r>
          </w:p>
          <w:p>
            <w:pPr>
              <w:pStyle w:val="Default"/>
              <w:ind w:right="-20" w:hanging="0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Default"/>
              <w:ind w:right="-20" w:hanging="0"/>
              <w:rPr/>
            </w:pPr>
            <w:r>
              <w:rPr/>
              <w:t>проверка рефератов, докладов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color w:val="000000"/>
              </w:rPr>
              <w:t>дифференцированный зачет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33:00Z</dcterms:created>
  <dc:creator>BLINOV</dc:creator>
  <dc:description/>
  <cp:keywords/>
  <dc:language>en-US</dc:language>
  <cp:lastModifiedBy>lada</cp:lastModifiedBy>
  <cp:lastPrinted>2012-01-17T14:44:00Z</cp:lastPrinted>
  <dcterms:modified xsi:type="dcterms:W3CDTF">2020-12-29T09:49:00Z</dcterms:modified>
  <cp:revision>6</cp:revision>
  <dc:subject/>
  <dc:title>ПРОЕКТ</dc:title>
</cp:coreProperties>
</file>