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английский язык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5.02.12 </w:t>
      </w:r>
      <w:r>
        <w:rPr>
          <w:rFonts w:cs="Times New Roman" w:ascii="Times New Roman" w:hAnsi="Times New Roman"/>
          <w:sz w:val="28"/>
          <w:szCs w:val="28"/>
        </w:rPr>
        <w:t>Садово-парковое и ландшафт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61"/>
      </w:tblGrid>
      <w:tr>
        <w:trPr/>
        <w:tc>
          <w:tcPr>
            <w:tcW w:w="3261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составлена в соответствии с ФГОС СПО по специальности 35.02.12 Садово-парковое и ландшафтное строительство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»__________2016 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3061" w:type="dxa"/>
            <w:tcBorders/>
          </w:tcPr>
          <w:p>
            <w:pPr>
              <w:pStyle w:val="Heading9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6 г.</w:t>
            </w:r>
          </w:p>
        </w:tc>
      </w:tr>
    </w:tbl>
    <w:p>
      <w:pPr>
        <w:pStyle w:val="TextBody"/>
        <w:spacing w:before="0" w:after="0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TextBody"/>
        <w:ind w:right="-426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Составители:  Боронникова Е.В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ограмму  учебной  дисциплины «Иностранный язык » составленную преподавателем Боронниковой Е.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 учебной дисциплины составлена на основе требований Федерального государственного образовательного стандарта СПО по специальности 35.02.12 Садово-парковое и ландшафтное строительство, а также с учетом требований работод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ром разработана структура программы, последовательность изучения материала. Программой определены требования к знаниям и умениям студента по дисциплине, необходимые для формирования общих и профессиональных компетенций обучающихся. Программой определен объем часов на различные виды учебных занятий: теоретические и практические занятия, а также на самостоятельную работу студент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Условия реализации программы дисциплины» приведен список основной и дополнительной литературы, интернет – источников, что облегчает аудиторную и самостоятельную работу студентов.  Программа  учебной дисциплины может быть рекомендована для использования при реализации основной профессиональной образовательной программ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 xml:space="preserve">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lang w:val="en-US" w:eastAsia="en-US"/>
        </w:rPr>
        <w:drawing>
          <wp:inline distT="0" distB="0" distL="0" distR="0">
            <wp:extent cx="5144135" cy="14547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048" t="79329" r="18816" b="5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6"/>
        <w:gridCol w:w="1903"/>
      </w:tblGrid>
      <w:tr>
        <w:trPr/>
        <w:tc>
          <w:tcPr>
            <w:tcW w:w="7276" w:type="dxa"/>
            <w:tcBorders/>
          </w:tcPr>
          <w:p>
            <w:pPr>
              <w:pStyle w:val="Heading1"/>
              <w:snapToGrid w:val="false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2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1. 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2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2. СТРУКТУРА и содержание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2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3. 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276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ind w:left="0" w:hanging="360"/>
              <w:jc w:val="both"/>
              <w:rPr/>
            </w:pPr>
            <w:r>
              <w:rPr>
                <w:b/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ностранный язык (англий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(базовой подготовки) в соответствии с ФГОС по специальности СПО </w:t>
      </w:r>
      <w:r>
        <w:rPr>
          <w:rFonts w:cs="Times New Roman" w:ascii="Times New Roman" w:hAnsi="Times New Roman"/>
          <w:b/>
          <w:sz w:val="28"/>
          <w:szCs w:val="28"/>
        </w:rPr>
        <w:t xml:space="preserve">35.02.12 </w:t>
      </w:r>
      <w:r>
        <w:rPr>
          <w:rFonts w:cs="Times New Roman" w:ascii="Times New Roman" w:hAnsi="Times New Roman"/>
          <w:sz w:val="28"/>
          <w:szCs w:val="28"/>
        </w:rPr>
        <w:t>Садово-парковое и ландшафтное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  <w:r>
        <w:rPr>
          <w:rFonts w:cs="Times New Roman" w:ascii="Times New Roman" w:hAnsi="Times New Roman"/>
          <w:sz w:val="28"/>
          <w:szCs w:val="28"/>
        </w:rPr>
        <w:t>: дисциплина общего гуманитарного и социально-экономического цикла (ОГСЭ.03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, проявлять к ней устойчивый интере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способы выполнения профессиональных задач, оценивать их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и каче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за них ответственно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эффективного выполнения профессиональных задач, профессионального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чностного развит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гами, руководством, потребител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чиненных), за результат выполнения зад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ого развития, заниматься самообразованием, осознанно планирова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уме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аться (устно и письменно) на иностранном языке на профессиональные и повседневные те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водить (со словарем) иностранные тексты профессиональной направленност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о совершенствовать устную и письменную речь, пополнять словарный запас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8"/>
          <w:szCs w:val="28"/>
        </w:rPr>
        <w:t>зна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35.02.12 </w:t>
      </w:r>
      <w:r>
        <w:rPr>
          <w:rFonts w:cs="Times New Roman" w:ascii="Times New Roman" w:hAnsi="Times New Roman"/>
          <w:sz w:val="28"/>
          <w:szCs w:val="28"/>
        </w:rPr>
        <w:t>Садово-парковое и ландшафтное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й учебной нагрузки обучающегося 20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й аудиторной учебной нагрузки обучающегося  16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й работы обучающегося  32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бъем учебной дисциплины и виды учебной работы </w:t>
      </w: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5.02.12 </w:t>
      </w:r>
      <w:r>
        <w:rPr>
          <w:rFonts w:cs="Times New Roman" w:ascii="Times New Roman" w:hAnsi="Times New Roman"/>
          <w:sz w:val="28"/>
          <w:szCs w:val="28"/>
        </w:rPr>
        <w:t>Садово-парковое и ландшафтное строи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559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СП</w:t>
            </w:r>
          </w:p>
        </w:tc>
      </w:tr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лаборатор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урсовая работа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>
          <w:trHeight w:val="996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феративная рабо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дивидуальные зад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2</w:t>
            </w:r>
          </w:p>
        </w:tc>
      </w:tr>
      <w:tr>
        <w:trPr>
          <w:trHeight w:val="996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Итоговая аттестация в форме: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– ДЗ, -ДЗ, - ДЗ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/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caps/>
        </w:rPr>
        <w:t>2.2. Т</w:t>
      </w:r>
      <w:r>
        <w:rPr/>
        <w:t>ематический план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странный язык (английский) для специальности 35.02.12 Садово-парковое и ландшафтное строительств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330"/>
        <w:gridCol w:w="98"/>
        <w:gridCol w:w="7"/>
        <w:gridCol w:w="15"/>
        <w:gridCol w:w="15"/>
        <w:gridCol w:w="46"/>
        <w:gridCol w:w="10264"/>
        <w:gridCol w:w="851"/>
        <w:gridCol w:w="850"/>
      </w:tblGrid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разделов и тем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одержание учебного материала, лабораторные работы и практические занятия, самостоятельная рабо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хся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Объем 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1.Сфера общения: бытовая. Я и моя семь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Я и моя семья. Семейные традиции, уклад жизни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</w:rPr>
              <w:t>Особенности фонетического строя английского языка.</w:t>
            </w:r>
            <w:r>
              <w:rPr>
                <w:rFonts w:cs="Times New Roman" w:ascii="Times New Roman" w:hAnsi="Times New Roman"/>
              </w:rPr>
              <w:t xml:space="preserve"> Артикль. Местоимения (личные, притяжательные, указательны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м, жилищные условия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Множественное число существительных. Глагол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.  Оборот 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>. Предлоги места и времени. 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"/>
              </w:rPr>
            </w:pPr>
            <w:r>
              <w:rPr>
                <w:rFonts w:cs="Times New Roman" w:ascii="Times New Roman" w:hAnsi="Times New Roman"/>
                <w:bCs/>
                <w:i/>
                <w:spacing w:val="-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9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городской квартиры. Дом моей мечты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Тема 1.3</w:t>
            </w:r>
            <w:r>
              <w:rPr>
                <w:rFonts w:cs="Times New Roman" w:ascii="Times New Roman" w:hAnsi="Times New Roman"/>
              </w:rPr>
              <w:t>. Досуг и развлечения в семье. Семейные путешествия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7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3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4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4</w:t>
            </w:r>
            <w:r>
              <w:rPr>
                <w:rFonts w:cs="Times New Roman" w:ascii="Times New Roman" w:hAnsi="Times New Roman"/>
              </w:rPr>
              <w:t xml:space="preserve"> Еда. Покуп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агол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.Типы вопросов. Степени сравнения прилагательных. Числительные. Местоимения </w:t>
            </w:r>
            <w:r>
              <w:rPr>
                <w:rFonts w:cs="Times New Roman" w:ascii="Times New Roman" w:hAnsi="Times New Roman"/>
                <w:lang w:val="en-US"/>
              </w:rPr>
              <w:t>muc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any</w:t>
            </w:r>
            <w:r>
              <w:rPr>
                <w:rFonts w:cs="Times New Roman" w:ascii="Times New Roman" w:hAnsi="Times New Roman"/>
              </w:rPr>
              <w:t>. Выполнение лексико-грамматических упражнений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тения в еде. Еда дома и вне дома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86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7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 по разделу «</w:t>
            </w:r>
            <w:r>
              <w:rPr>
                <w:rFonts w:cs="Times New Roman" w:ascii="Times New Roman" w:hAnsi="Times New Roman"/>
              </w:rPr>
              <w:t>Сфера общения: бытовая. Я и моя 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лексические единицы по теме, новый граммат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ематика  внеаудиторной самостоятель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ренный рассказ о себ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-описание своего жилищ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реферат по тем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-сообщение о семейных путешествиях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расспрос о досуге своего собеседн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расспрос о предпочтениях в еде своего собеседни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7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38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2. </w:t>
            </w:r>
            <w:r>
              <w:rPr>
                <w:rFonts w:cs="Times New Roman" w:ascii="Times New Roman" w:hAnsi="Times New Roman"/>
                <w:b/>
              </w:rPr>
              <w:t>Сфера общения: учебно-познавательная. Я и мо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</w:r>
          </w:p>
        </w:tc>
      </w:tr>
      <w:tr>
        <w:trPr>
          <w:trHeight w:val="26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ма 2.1 </w:t>
            </w:r>
            <w:r>
              <w:rPr>
                <w:rFonts w:cs="Times New Roman" w:ascii="Times New Roman" w:hAnsi="Times New Roman"/>
              </w:rPr>
              <w:t>Мой колледж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дальные глаголы и их эквиваленты. Неопределенные местоимения </w:t>
            </w:r>
            <w:r>
              <w:rPr>
                <w:rFonts w:cs="Times New Roman" w:ascii="Times New Roman" w:hAnsi="Times New Roman"/>
                <w:lang w:val="en-US"/>
              </w:rPr>
              <w:t>som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n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и их производные. Выполнение лексико-грамматических упражнений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32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41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ческая жизнь в России и за рубежом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bCs/>
                <w:i/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учная, культурная и спортивная жизнь студентов в России и за рубежом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 по тем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31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туденческие международные контакты: научные, профессиональные, культурные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20"/>
              </w:rPr>
            </w:pPr>
            <w:r>
              <w:rPr>
                <w:rFonts w:cs="Times New Roman" w:ascii="Times New Roman" w:hAnsi="Times New Roman"/>
                <w:bCs/>
                <w:i/>
                <w:spacing w:val="-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ческие обменные программы. Заполнение форм и бланков для участия в студенческих программах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 по разделу «</w:t>
            </w:r>
            <w:r>
              <w:rPr>
                <w:rFonts w:cs="Times New Roman" w:ascii="Times New Roman" w:hAnsi="Times New Roman"/>
              </w:rPr>
              <w:t>Сфера общения: учебно-познавательная. Я и мое образов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лексические единицы по теме, новый грамматический матери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Тематика 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исьмо о своем колледже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о своем колледж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онолог-сообщение о своей студенческой жизн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-расспрос о жизни зарубежного студент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айти информацию об образовательной программе в зарубежном учрежден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5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 </w:t>
            </w:r>
            <w:r>
              <w:rPr>
                <w:rFonts w:cs="Times New Roman" w:ascii="Times New Roman" w:hAnsi="Times New Roman"/>
                <w:b/>
              </w:rPr>
              <w:t>Сфера общения: социально - культурная. Я и моя стра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зык как средство межкультурного общения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Интернационализмы. Многозначность слова. Система времен английского глагола.  Группа времен </w:t>
            </w:r>
            <w:r>
              <w:rPr>
                <w:rFonts w:cs="Times New Roman" w:ascii="Times New Roman" w:hAnsi="Times New Roman"/>
                <w:bCs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</w:rPr>
              <w:t>. В</w:t>
            </w:r>
            <w:r>
              <w:rPr>
                <w:rFonts w:cs="Times New Roman" w:ascii="Times New Roman" w:hAnsi="Times New Roman"/>
              </w:rPr>
              <w:t xml:space="preserve">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ифференцированный зач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Роль иностранного языка в современном мире.  Чтение и перевод тематических текстов.   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ная рабо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жизни современного человека в России и за рубеж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ое и переносное значение слова. Согласование времен в главном и придаточном предложениях. Выполнение лексико-грамматических упражнений по теме.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жилищ людей в городе и деревн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Темп и ритм жизни современного человека. Работа с лексическими единицами по теме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бщее и различное в странах и национальных культурах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ожное дополнение (</w:t>
            </w:r>
            <w:r>
              <w:rPr>
                <w:rFonts w:cs="Times New Roman" w:ascii="Times New Roman" w:hAnsi="Times New Roman"/>
                <w:lang w:val="en-US"/>
              </w:rPr>
              <w:t>Comple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bject</w:t>
            </w:r>
            <w:r>
              <w:rPr>
                <w:rFonts w:cs="Times New Roman" w:ascii="Times New Roman" w:hAnsi="Times New Roman"/>
              </w:rPr>
              <w:t xml:space="preserve">). 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достопримечательности России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достопримечательности стран изучаемого язык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еждународный туризм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инитив и инфинитивные конструкции. Выполнение лексико-грамматических упраж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ные туристические маршруты. 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ы туров. Чтение и перевод тематических текстов. Заполнение формуляров и бланков (таможенная декларация и др.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в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стижения в искусстве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идаточные предложения причины, следствия, образа действия. Сослагательное наклонение в условных предложениях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ющиеся деятели искусства разных эпох, стран и культур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е музеи мир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,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дательный залог (</w:t>
            </w:r>
            <w:r>
              <w:rPr>
                <w:rFonts w:cs="Times New Roman" w:ascii="Times New Roman" w:hAnsi="Times New Roman"/>
                <w:lang w:val="en-US"/>
              </w:rPr>
              <w:t>Passive</w:t>
            </w:r>
            <w:r>
              <w:rPr>
                <w:rFonts w:cs="Times New Roman" w:ascii="Times New Roman" w:hAnsi="Times New Roman"/>
              </w:rPr>
              <w:t xml:space="preserve">). Группа времен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. Безличный страдательный залог. 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лимпийских игр. Зимние и летние виды спорта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. Охран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0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дательный залог. Группа времен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 xml:space="preserve">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е парки и заповедники. Чтение и перевод тематических текстов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3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21 века.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ловообразование. Основные суффиксы существительных, прилагательных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текстами справочно-информационного характер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нтрольная рабо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55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 по разделу «</w:t>
            </w:r>
            <w:r>
              <w:rPr>
                <w:rFonts w:cs="Times New Roman" w:ascii="Times New Roman" w:hAnsi="Times New Roman"/>
              </w:rPr>
              <w:t>Сфера общения: социально - культурная. Я и моя страна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ь лексические единицы по теме, новый грамматический материа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ематика  внеаудиторной самостоятельной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онолог- размышление о роли иностранного языка в современном мир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монолог-описание родного кр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монолог-описание достопримечательностей родного кр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диалог-расспрос о традициях страны изучаемого язы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монолог-описание любимого туристического маршру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ить диалог-расспрос о поездке своего собеседни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экскурсию-презентацию по музе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вопросы викторины «Знаете ли вы, что…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монолог-сообщение о любимом виде спорт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эссе на тему «Природа Южного Урал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4 </w:t>
            </w:r>
            <w:r>
              <w:rPr>
                <w:rFonts w:cs="Times New Roman" w:ascii="Times New Roman" w:hAnsi="Times New Roman"/>
                <w:b/>
              </w:rPr>
              <w:t>Перевод технических специализированных текс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509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  <w:t xml:space="preserve">Тема 4.1. Особенности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</w:rPr>
              <w:t>технического перевода</w:t>
            </w:r>
          </w:p>
        </w:tc>
        <w:tc>
          <w:tcPr>
            <w:tcW w:w="107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5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1"/>
              </w:rPr>
            </w:r>
          </w:p>
        </w:tc>
        <w:tc>
          <w:tcPr>
            <w:tcW w:w="107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7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ведение.</w:t>
            </w:r>
            <w:r>
              <w:rPr>
                <w:rFonts w:cs="Times New Roman" w:ascii="Times New Roman" w:hAnsi="Times New Roman"/>
              </w:rPr>
              <w:t xml:space="preserve"> Видовременные формы глагола. Ознакомление с памяткой. Словообразование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мматические проблемы перев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Лексические проблемы перев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</w:rPr>
              <w:t>Тема 4.2. Ландшафтный дизай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-1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унк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 to be, to have. </w:t>
            </w:r>
            <w:r>
              <w:rPr>
                <w:rFonts w:cs="Times New Roman" w:ascii="Times New Roman" w:hAnsi="Times New Roman"/>
              </w:rPr>
              <w:t xml:space="preserve">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Малые архитектурные формы» Чтение и перевод текс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Современные технические инновации». Чтение и перевод текс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Основные принципы ландшафтного дизайна». Чтение и перевод текстов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  <w:t>Тема 4.3. Ландшафтное проектирование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П</w:t>
              </w:r>
            </w:hyperlink>
            <w:r>
              <w:rPr>
                <w:rFonts w:cs="Times New Roman" w:ascii="Times New Roman" w:hAnsi="Times New Roman"/>
              </w:rPr>
              <w:t xml:space="preserve">ричастие. Формы причастий. Причастные обороты. Выполнение лексико-грамматических упражнений по теме.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«Благоустройство территории». Работа с текст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</w:t>
            </w:r>
            <w:r>
              <w:rPr>
                <w:rFonts w:cs="Times New Roman" w:ascii="Times New Roman" w:hAnsi="Times New Roman"/>
              </w:rPr>
              <w:t>Водоемы, ручьи, фонтаны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». Работа с текст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«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Инженерное обустройство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». Работа с текст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>Тема 4.4. Озеленение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ерундий (</w:t>
            </w:r>
            <w:r>
              <w:rPr>
                <w:rFonts w:cs="Times New Roman" w:ascii="Times New Roman" w:hAnsi="Times New Roman"/>
                <w:lang w:val="en-US"/>
              </w:rPr>
              <w:t>Gerund</w:t>
            </w:r>
            <w:r>
              <w:rPr>
                <w:rFonts w:cs="Times New Roman" w:ascii="Times New Roman" w:hAnsi="Times New Roman"/>
              </w:rPr>
              <w:t xml:space="preserve">). Глаголы, употребляемые с герундием. Выполнение лексико-грамматических упражнени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>Устройство газонов (посевных, рулонных, спортивных, промышленных)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».</w:t>
            </w:r>
            <w:r>
              <w:rPr>
                <w:rFonts w:cs="Times New Roman" w:ascii="Times New Roman" w:hAnsi="Times New Roman"/>
                <w:color w:val="000000"/>
              </w:rPr>
              <w:t xml:space="preserve"> Работа с текст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«</w:t>
            </w:r>
            <w:r>
              <w:rPr>
                <w:rFonts w:cs="Times New Roman" w:ascii="Times New Roman" w:hAnsi="Times New Roman"/>
              </w:rPr>
              <w:t>Уход и обслуживание деревьев и кустарников (формирование кроны, обрезка, полив, подкормка, мульчирование, борьба с вредителями и болезнями)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». Работа с текст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«</w:t>
            </w:r>
            <w:r>
              <w:rPr>
                <w:rFonts w:cs="Times New Roman" w:ascii="Times New Roman" w:hAnsi="Times New Roman"/>
              </w:rPr>
              <w:t>Уход за газонами и цветниками</w:t>
            </w:r>
            <w:r>
              <w:rPr>
                <w:rFonts w:cs="Times New Roman" w:ascii="Times New Roman" w:hAnsi="Times New Roman"/>
                <w:color w:val="000000"/>
              </w:rPr>
              <w:t>». Работа с текстами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9"/>
              </w:rPr>
              <w:t xml:space="preserve">Тема 4.5. Выдающиеся </w:t>
            </w:r>
            <w:r>
              <w:rPr>
                <w:rFonts w:cs="Times New Roman" w:ascii="Times New Roman" w:hAnsi="Times New Roman"/>
                <w:bCs/>
                <w:color w:val="000000"/>
              </w:rPr>
              <w:t>личности данной науки</w:t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4"/>
              </w:rPr>
              <w:t>Составление плана пересказа прочитанного текста. Страдательный залог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«Выдающиеся деятели науки России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«Выдающиеся деятели науки других стран мира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Тема 4.6. Аннотирование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  <w:t>технических текст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одержание учебного материал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абота с лексическими единицами, фразами-клише по теме.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Микроизложение прочитанного текста. Составление резюме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прочитанного текста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Cs/>
                <w:i/>
                <w:lang w:val="en-US"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актические занят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10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«Аннотирование технических текстов»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ифференцированный зач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амостоятельная работа обучающихся по разделу «</w:t>
            </w:r>
            <w:r>
              <w:rPr>
                <w:rFonts w:cs="Times New Roman" w:ascii="Times New Roman" w:hAnsi="Times New Roman"/>
              </w:rPr>
              <w:t>Практикум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абота с конспектом лекций, работа с различными источниками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информации, выполнение индивидуальных заданий. </w:t>
            </w:r>
            <w:r>
              <w:rPr>
                <w:rFonts w:cs="Times New Roman" w:ascii="Times New Roman" w:hAnsi="Times New Roman"/>
              </w:rPr>
              <w:t xml:space="preserve">  Тематика  внеаудиторной самостоятельной работы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оставить памятки работы в мастерских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написать сообщение «Из истории ландшафтного строительства»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оставить пересказ тематического текста, написать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реферат, подготовить презентационные материалы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оставить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 описание свойств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материал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написать сообщение об ученом, получившем Нобелевскую премию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сделать письменный перевод текс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0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ПРОФЕССИОНАЛЬНОГО МОДУЛЯ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программы учебной дисциплины колледж располагает  кабинетом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Кабинет оборудова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рабочие  места для преподавателя и 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сновные источники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Голубев, А. П. Английский язык: учебное пособие для среднего профессионального образования.-М.: Академия, 2015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ind w:firstLine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полнительные источники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</w:rPr>
        <w:t>1.Агабекян, И. П. Английский язык. Учебное пособие для среднего профессионального образования. Ростов-на-Дону «Феникс»,201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Безручко Е.Н. Английский для архитекторов. Ростов-на-Дону, 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Богацкий И.С., Дюканова Н.М., Бизнес-курс английского языка. Словарь-справочник.Киев:Логос, 2014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лушева А.А. Рабочая тетрадь для аудиторной и внеаудиторной самостоятельной работы  по английскому языку для студентов 2 курса, Челябинск, ЮУГТК, 2017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лушева А.А. Рабочая тетрадь аудиторной и внеаудиторной самостоятельной работы  по английскому языку для студентов 3 курса , Челябинск, ЮУГТК, 2017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Газета «Английский язык»-М. «Первое сентября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ind w:left="620" w:hanging="2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И ОЦЕНКА РЕЗУЛЬТАТОВ ОСВОЕНИЯ ДИСЦИПЛИНЫ </w:t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935"/>
      </w:tblGrid>
      <w:tr>
        <w:trPr>
          <w:trHeight w:val="657" w:hRule="atLeast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50" w:hRule="atLeast"/>
        </w:trPr>
        <w:tc>
          <w:tcPr>
            <w:tcW w:w="9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</w:tr>
      <w:tr>
        <w:trPr>
          <w:trHeight w:val="2388" w:hRule="atLeast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щатьс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совершенствовать устную и письменную речь, пополнять словарный запас;</w:t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Оценивание практических работ, индивидуальных заданий,</w:t>
            </w:r>
          </w:p>
          <w:p>
            <w:pPr>
              <w:pStyle w:val="Default"/>
              <w:jc w:val="center"/>
              <w:rPr/>
            </w:pPr>
            <w:r>
              <w:rPr/>
              <w:t>дифференцированных зачетов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9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нания: </w:t>
            </w:r>
          </w:p>
        </w:tc>
      </w:tr>
      <w:tr>
        <w:trPr>
          <w:trHeight w:val="647" w:hRule="atLeast"/>
        </w:trPr>
        <w:tc>
          <w:tcPr>
            <w:tcW w:w="46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  <w:p>
            <w:pPr>
              <w:pStyle w:val="Default"/>
              <w:rPr/>
            </w:pPr>
            <w:r>
              <w:rPr/>
              <w:t>-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4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Тестирования, устные опросы, переводы и пересказы текстов, проверка индивидуальных заданий, словарные диктанты</w:t>
            </w:r>
          </w:p>
        </w:tc>
      </w:tr>
      <w:tr>
        <w:trPr>
          <w:trHeight w:val="647" w:hRule="atLeast"/>
        </w:trPr>
        <w:tc>
          <w:tcPr>
            <w:tcW w:w="9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Итоговый контроль –  -, ДЗ, - ДЗ, - ДЗ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7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22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Знак1"/>
    <w:qFormat/>
    <w:rPr>
      <w:sz w:val="24"/>
      <w:lang w:val="ru-RU"/>
    </w:rPr>
  </w:style>
  <w:style w:type="character" w:styleId="FontStyle46">
    <w:name w:val="Font Style46"/>
    <w:qFormat/>
    <w:rPr>
      <w:rFonts w:ascii="Times New Roman" w:hAnsi="Times New Roman" w:cs="Times New Roman"/>
      <w:sz w:val="26"/>
    </w:rPr>
  </w:style>
  <w:style w:type="character" w:styleId="FontStyle31">
    <w:name w:val="Font Style31"/>
    <w:qFormat/>
    <w:rPr>
      <w:rFonts w:ascii="Candara" w:hAnsi="Candara" w:cs="Candara"/>
      <w:b/>
      <w:spacing w:val="-10"/>
      <w:sz w:val="14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basedOn w:val="Normal"/>
    <w:qFormat/>
    <w:pPr>
      <w:numPr>
        <w:ilvl w:val="0"/>
        <w:numId w:val="3"/>
      </w:numPr>
      <w:spacing w:lineRule="auto" w:line="240" w:before="0" w:after="0"/>
      <w:ind w:left="34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grammade.ru/grammar/passiv.shtml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6:00Z</dcterms:created>
  <dc:creator>boronnikova</dc:creator>
  <dc:description/>
  <cp:keywords/>
  <dc:language>en-US</dc:language>
  <cp:lastModifiedBy>lada</cp:lastModifiedBy>
  <cp:lastPrinted>2017-06-18T22:06:00Z</cp:lastPrinted>
  <dcterms:modified xsi:type="dcterms:W3CDTF">2020-12-29T10:04:00Z</dcterms:modified>
  <cp:revision>6</cp:revision>
  <dc:subject/>
  <dc:title/>
</cp:coreProperties>
</file>