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специальности 35.02.12 Садово-парковое и ландшафтное </w:t>
      </w:r>
    </w:p>
    <w:p>
      <w:pPr>
        <w:pStyle w:val="Normal"/>
        <w:jc w:val="center"/>
        <w:rPr/>
      </w:pPr>
      <w:r>
        <w:rPr>
          <w:sz w:val="28"/>
          <w:szCs w:val="28"/>
        </w:rPr>
        <w:t>строитель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</w:rPr>
        <w:t>Челябинск, 201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lang w:val="en-US"/>
        </w:rPr>
      </w:pPr>
      <w:r>
        <w:rPr>
          <w:bCs/>
          <w:lang w:val="en-US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rPr>
                <w:i/>
                <w:i/>
              </w:rPr>
            </w:pPr>
            <w:r>
              <w:rPr/>
              <w:t>Программа составлена на основе ФГОС СПО по специальности 35.02.12 Садово-парковое и ландшафтное строительство Утв. 7.05.2014 г. Рег. № 461, а также в соответствии с требованиями работодателей</w:t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е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>от «__»_____________201</w:t>
            </w:r>
            <w:r>
              <w:rPr>
                <w:lang w:val="ru-RU"/>
              </w:rPr>
              <w:t>6</w:t>
            </w:r>
            <w:r>
              <w:rPr/>
              <w:t xml:space="preserve">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jc w:val="both"/>
              <w:rPr/>
            </w:pPr>
            <w:r>
              <w:rPr/>
              <w:t xml:space="preserve">Председатель ПЦК 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С.А. Вострикова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Авторы: </w:t>
        <w:tab/>
        <w:t xml:space="preserve">Вострикова С.А.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Южно-Уральского государственного технического   колледжа; </w:t>
      </w:r>
    </w:p>
    <w:p>
      <w:pPr>
        <w:pStyle w:val="Heading2"/>
        <w:ind w:left="1134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Халилова И.Н.  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преподаватель Южно-Уральского государственного технического   колледжа; </w:t>
      </w:r>
    </w:p>
    <w:p>
      <w:pPr>
        <w:pStyle w:val="Heading2"/>
        <w:ind w:left="1134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>Шах Н.Ю.</w:t>
      </w:r>
      <w:r>
        <w:rPr>
          <w:rFonts w:cs="Times New Roman" w:ascii="Times New Roman" w:hAnsi="Times New Roman"/>
          <w:b w:val="false"/>
          <w:i w:val="false"/>
          <w:sz w:val="24"/>
        </w:rPr>
        <w:t xml:space="preserve"> преподаватель Южно-Уральского государственного технического   колледжа;</w:t>
      </w:r>
    </w:p>
    <w:p>
      <w:pPr>
        <w:pStyle w:val="Normal"/>
        <w:spacing w:before="240" w:after="0"/>
        <w:ind w:left="1110" w:hanging="0"/>
        <w:rPr/>
      </w:pPr>
      <w:r>
        <w:rPr>
          <w:b/>
          <w:bCs/>
          <w:iCs/>
        </w:rPr>
        <w:t xml:space="preserve">Маковецкая Л.Н. </w:t>
      </w:r>
      <w:r>
        <w:rPr>
          <w:b/>
          <w:bCs/>
          <w:iCs/>
          <w:szCs w:val="28"/>
        </w:rPr>
        <w:t xml:space="preserve"> </w:t>
      </w:r>
      <w:r>
        <w:rPr/>
        <w:t>преподаватель Южно-Уральского государственного технического   колледжа;</w:t>
      </w:r>
    </w:p>
    <w:p>
      <w:pPr>
        <w:pStyle w:val="Normal"/>
        <w:spacing w:before="240" w:after="0"/>
        <w:rPr/>
      </w:pPr>
      <w:r>
        <w:rPr>
          <w:b/>
        </w:rPr>
        <w:t xml:space="preserve">Актуализация: Вострикова С.А. </w:t>
      </w:r>
      <w:r>
        <w:rPr/>
        <w:t xml:space="preserve"> преподаватель Южно-Уральского государственного технического   колледж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720" w:hanging="0"/>
        <w:jc w:val="center"/>
        <w:rPr>
          <w:b/>
          <w:b/>
          <w:caps/>
        </w:rPr>
      </w:pPr>
      <w:r>
        <w:rPr>
          <w:b/>
          <w:caps/>
          <w:sz w:val="28"/>
          <w:szCs w:val="28"/>
        </w:rPr>
        <w:t xml:space="preserve">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</w:t>
      </w:r>
      <w:r>
        <w:rPr>
          <w:b/>
          <w:caps/>
          <w:sz w:val="28"/>
          <w:szCs w:val="28"/>
        </w:rPr>
        <w:t>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22"/>
        <w:widowControl w:val="false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</w:t>
      </w:r>
      <w:r>
        <w:rPr>
          <w:caps/>
          <w:sz w:val="28"/>
          <w:szCs w:val="28"/>
        </w:rPr>
        <w:t xml:space="preserve">ПМ.01 </w:t>
      </w:r>
      <w:r>
        <w:rPr>
          <w:sz w:val="28"/>
          <w:szCs w:val="28"/>
        </w:rPr>
        <w:t xml:space="preserve">является частью  программы подготовки специалистов среднего звена в соответствии с ФГОС по специальности СПО </w:t>
      </w:r>
      <w:r>
        <w:rPr>
          <w:b/>
          <w:sz w:val="28"/>
          <w:szCs w:val="28"/>
        </w:rPr>
        <w:t xml:space="preserve">35.02.12   Садово-парковое и ландшафтное строительство </w:t>
      </w:r>
      <w:r>
        <w:rPr>
          <w:sz w:val="28"/>
          <w:szCs w:val="28"/>
        </w:rPr>
        <w:t>базовой подготов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части освоения основного вида профессиональной деятельности (ВПД):</w:t>
      </w:r>
      <w:r>
        <w:rPr/>
        <w:t xml:space="preserve"> </w:t>
      </w:r>
      <w:r>
        <w:rPr>
          <w:b/>
          <w:sz w:val="28"/>
          <w:szCs w:val="28"/>
        </w:rPr>
        <w:t xml:space="preserve">Проектирование объектов садово-паркового и ландшафтного строительства </w:t>
      </w:r>
      <w:r>
        <w:rPr>
          <w:sz w:val="28"/>
          <w:szCs w:val="28"/>
        </w:rPr>
        <w:t>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Проводить ландшафтный анализ и предпроектную оценку объекта озеле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Выполнять проектные чертежи объектов озеленения с использованием  компьютерных програм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Разрабатывать проектно-см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профессионального модуля может быть использована в дополнительном профессиональном образовании при получении рабочей профессии 18103 Садовник и в профессиональной подготовке специалистов в области садово-паркового и ландшафтного строительства при наличии среднего (полного) общего образования</w:t>
      </w:r>
      <w:r>
        <w:rPr/>
        <w:t xml:space="preserve">. </w:t>
      </w:r>
      <w:r>
        <w:rPr>
          <w:sz w:val="28"/>
          <w:szCs w:val="28"/>
        </w:rPr>
        <w:t>Опыт работы</w:t>
      </w:r>
      <w:r>
        <w:rPr/>
        <w:t xml:space="preserve"> </w:t>
      </w:r>
      <w:r>
        <w:rPr>
          <w:sz w:val="28"/>
          <w:szCs w:val="28"/>
        </w:rPr>
        <w:t>не требу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sz w:val="28"/>
          <w:szCs w:val="28"/>
        </w:rPr>
        <w:t>проведения ландшафтного анализа  и предпроектной оценки объекта озел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я проектных чертежей объектов озеленения с использованием  компьютерных програм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8"/>
          <w:szCs w:val="28"/>
        </w:rPr>
      </w:pPr>
      <w:r>
        <w:rPr>
          <w:sz w:val="28"/>
        </w:rPr>
        <w:t>разработки проектно-сметной докумен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тандарты Единой системы конструкторской документации (ЕСКД) и Системы проектной документации для строительства (СПДС), пользоваться Строительными нормами и правилами (СНиП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изыскательские работы на объек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приборами и инструмент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вентаризацию существующей растительности на объект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огласовывать юридические вопросы по землеустройству с заинтересованными сторон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схему вертикальной планировки и картограмму земля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редпроектный план, эскиз  и генплан объекта озел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разбивочные и посадочные чертеж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омпьютерные программы при проектировании объектов озелен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ведомости объемов различ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ссчитывать сметы на производство различ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алендарный график производства различных раб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гласовывать проектную документацию со смежными организациями, контролирующими органами и заказч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ндарты Единой системы конструкторской документации (ЕСКД), Системы проектной документации для строительства (СПДС), Строительных норм и правил (СНиП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 землеустройства и землепользования, кадастровый план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геодезии и геопласт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логические условия, геологические и почвенные характеристики объе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зированные приборы и инструмен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проектирования объек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ы, методы и приемы проекционного черчения и архитектурной графи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композиции пейзаж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тили ландшафтного дизайна и историю садово-парков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ландшафтного проек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требования к оформлению проектно-сметной документ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логии общен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Количество часов на освоение программы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–76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максимальной учебной нагрузки обучающегося – 729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язательной аудиторной учебной нагрузки обучающегося – 48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абораторных занятий обучающегося – 9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самостоятельной работы обучающегося – 243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708" w:hanging="0"/>
        <w:jc w:val="both"/>
        <w:rPr/>
      </w:pPr>
      <w:r>
        <w:rPr>
          <w:sz w:val="28"/>
          <w:szCs w:val="28"/>
        </w:rPr>
        <w:tab/>
        <w:t>учебной практики  - 3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результаты освоения ПРОФЕССИОНАЛЬНОГО МОДУЛЯ (ПМ.0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ирование объектов садово-паркового и ландшафтного строительства </w:t>
      </w:r>
      <w:r>
        <w:rPr>
          <w:sz w:val="28"/>
          <w:szCs w:val="28"/>
        </w:rPr>
        <w:t>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8249"/>
      </w:tblGrid>
      <w:tr>
        <w:trPr>
          <w:trHeight w:val="651" w:hRule="atLeast"/>
        </w:trPr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 </w:t>
            </w:r>
            <w:r>
              <w:rPr>
                <w:sz w:val="28"/>
                <w:szCs w:val="28"/>
                <w:lang w:eastAsia="ar-SA"/>
              </w:rPr>
              <w:t>Проводить ландшафтный анализ и предпроектную оценку объекта озеленения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</w:rPr>
              <w:t>Выполнять проектные чертежи объектов озеленения с использованием  компьютерных программ.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зрабатывать проектно-сметную документацию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.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>
          <w:trHeight w:val="518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color w:val="FF0000"/>
                <w:sz w:val="28"/>
              </w:rPr>
            </w:pPr>
            <w:r>
              <w:rPr>
                <w:sz w:val="28"/>
                <w:szCs w:val="28"/>
              </w:rPr>
              <w:t>Брать на себя ответственность за работу членов команды (подчиненных), за результат выполнения заданий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8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</w:tr>
      <w:tr>
        <w:trPr>
          <w:trHeight w:val="539" w:hRule="atLeast"/>
        </w:trPr>
        <w:tc>
          <w:tcPr>
            <w:tcW w:w="10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ОК 9.</w:t>
            </w:r>
          </w:p>
        </w:tc>
        <w:tc>
          <w:tcPr>
            <w:tcW w:w="8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условиях частой смены технологий в профессиональной деятельности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 (ПМ.01)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p>
      <w:pPr>
        <w:pStyle w:val="Normal"/>
        <w:jc w:val="both"/>
        <w:rPr>
          <w:b/>
          <w:b/>
          <w:color w:val="00B050"/>
          <w:sz w:val="28"/>
          <w:szCs w:val="28"/>
          <w:lang w:val="en-US"/>
        </w:rPr>
      </w:pPr>
      <w:r>
        <w:rPr>
          <w:b/>
          <w:color w:val="00B050"/>
          <w:sz w:val="28"/>
          <w:szCs w:val="28"/>
          <w:lang w:val="en-US"/>
        </w:rPr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3480"/>
        <w:gridCol w:w="1113"/>
        <w:gridCol w:w="752"/>
        <w:gridCol w:w="1536"/>
        <w:gridCol w:w="1103"/>
        <w:gridCol w:w="796"/>
        <w:gridCol w:w="1103"/>
        <w:gridCol w:w="1035"/>
        <w:gridCol w:w="1870"/>
      </w:tblGrid>
      <w:tr>
        <w:trPr>
          <w:trHeight w:val="435" w:hRule="atLeast"/>
        </w:trPr>
        <w:tc>
          <w:tcPr>
            <w:tcW w:w="20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4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1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2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496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   1-2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 1.</w:t>
            </w:r>
            <w:r>
              <w:rPr/>
              <w:t xml:space="preserve"> </w:t>
            </w:r>
            <w:r>
              <w:rPr>
                <w:b/>
              </w:rPr>
              <w:t>Участие в проектировании объектов садово-паркового и ландшафтного строительства</w:t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65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6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widowControl w:val="false"/>
              <w:suppressAutoHyphens w:val="tru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20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чебная практика, </w:t>
            </w:r>
            <w:r>
              <w:rPr/>
              <w:t>часо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" w:hRule="atLeast"/>
        </w:trPr>
        <w:tc>
          <w:tcPr>
            <w:tcW w:w="2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  <w:color w:val="000000"/>
              </w:rPr>
              <w:t>ВСЕГО</w:t>
            </w:r>
          </w:p>
        </w:tc>
        <w:tc>
          <w:tcPr>
            <w:tcW w:w="3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7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486                                                                                              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hanging="0"/>
        <w:rPr>
          <w:b/>
          <w:b/>
          <w:sz w:val="28"/>
          <w:szCs w:val="28"/>
        </w:rPr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.0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568"/>
        <w:gridCol w:w="282"/>
        <w:gridCol w:w="14"/>
        <w:gridCol w:w="9621"/>
        <w:gridCol w:w="853"/>
        <w:gridCol w:w="1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, курсовой проект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Участие в проектировании объектов садово-паркового и ландшафтн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  <w:t>76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/>
                <w:bCs/>
              </w:rPr>
              <w:t>МДК 01.01 Основы проектирования объектов садово-паркового и ландшафтн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/>
                <w:i/>
                <w:color w:val="FF0000"/>
              </w:rPr>
            </w:pPr>
            <w:r>
              <w:rPr>
                <w:rFonts w:eastAsia="Calibri"/>
                <w:bCs/>
                <w:i/>
                <w:color w:val="FF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2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1. Инженерная график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бщие правила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оформления чертежей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ведение. Основные сведения по оформлению чертежей.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>Линии чертеж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Значение инженерной графики в профессиональной деятельности. Инструменты, принадлежности и материалы для выполнения чертежей в технике ручной графики. Организация рабочего места. Общие правила выполнения графических работ, понятия о стандартах ЕСКД. Форматы согласно ГОСТ 2.301-68</w:t>
            </w:r>
            <w:r>
              <w:rPr>
                <w:bCs/>
                <w:vertAlign w:val="superscript"/>
              </w:rPr>
              <w:t>*</w:t>
            </w:r>
            <w:r>
              <w:rPr>
                <w:bCs/>
              </w:rPr>
              <w:t xml:space="preserve">. Применение и обозначение масштаба (ГОСТ 2.302-68*). Основная надпись по ГОСТ 2.104-2006. Линии чертежа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ГОСТ 2.303-68*)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рифты чертежны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bCs/>
              </w:rPr>
              <w:t xml:space="preserve">Типы шрифтов, их отличительные и общие свойства. Номер шрифта, параметры шрифта по </w:t>
            </w:r>
            <w:r>
              <w:rPr/>
              <w:t>ГОСТ 2.304-81</w:t>
            </w:r>
            <w:r>
              <w:rPr>
                <w:bCs/>
              </w:rPr>
              <w:t>. Конструкция прописных, строчных букв и цифр. Узкий  архитектурный  шрифт. Выполнение надписе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сновные правила нанесения размеров на чертежах. Масштабы.</w:t>
            </w:r>
            <w:r>
              <w:rPr>
                <w:bCs/>
              </w:rPr>
              <w:t xml:space="preserve"> Применение и обозначение масштаба     ГОСТ 2.302-68*. Нанесение размеров согласно ГОСТ 2.307-2011. Общие требования. Размерные и выносные линии, порядок их проведения. Форма стрелок. Размерные числа и условные знаки.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Геометрические построения и приемы вычерчивания контуров технических деталей. Технические средства автоматизации графических работ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Графические приемы деления  отрезков, углов, окружностей. Построение правильных многоугольников. Сопряжения. Последовательность вычерчивания контура технической детали. Современные методы проектирования и построения чертежа. Прикладные графические  программы, применяемые в САПР. Запуск системы. Рабочий экран системы КОМПАС-ГРАФИК. Основной алгоритм работы. Принцип построения чертежа. Создание и сохранение нового чертежа. Базовые приёмы работы. Операции инструментальной панели «Геометрия», «Редактирование», «Размеры», «Текст».</w:t>
            </w:r>
            <w:r>
              <w:rPr/>
              <w:t xml:space="preserve"> </w:t>
            </w:r>
            <w:r>
              <w:rPr>
                <w:bCs/>
              </w:rPr>
              <w:t>Контроль зна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№1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рафической работы № 1 «Титульный лист» формат А4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упражнения по выполнению геометрических построений, сопряжений, лекальных кривы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на ПК чертежа  симметричной детали.</w:t>
            </w:r>
            <w:r>
              <w:rPr/>
              <w:t xml:space="preserve">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ыполнение на ПК чертежа  плоского контура. </w:t>
            </w:r>
            <w:r>
              <w:rPr/>
              <w:t>Г</w:t>
            </w:r>
            <w:r>
              <w:rPr>
                <w:bCs/>
              </w:rPr>
              <w:t>рафическая работа №2 «Плоский контур».  Формат А4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rFonts w:eastAsia="Calibri"/>
                <w:b/>
                <w:bCs/>
              </w:rPr>
              <w:t>Общие правила оформления чертежей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«Линии чертежа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полнение основной надписи шрифтами заданного ном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о стандартом – изучение  правил нанесения размеров по ГОСТ 2.307-2011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по построению сопряж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упражнения по построению лекальных кривы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новы проекционного черче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етоды проециров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етоды проецирования. Проецирование точки. Плоскости и оси проекций, их обозначения. Комплексный чертеж точки. Координаты точ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ецирование отрезка прямой линии и плоской фигуры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Проецирование отрезков общего и частного положений. Терминология и обозначение. Взаимное положение двух прямых. Параллельные, пересекающиеся и скрещивающиеся прямые. </w:t>
            </w:r>
            <w:r>
              <w:rPr>
                <w:bCs/>
              </w:rPr>
              <w:t>Изображение плоскости на комплексном чертеже. Плоскости частного и общего положения. Их свойств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ксонометрические проекции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>
                <w:bCs/>
              </w:rPr>
              <w:t>Общие понятия, принципы получения аксонометрических проекций. Виды аксонометрических проекций. Коэффициенты искажения. Прямоугольная изометрия  многоугольников, окруж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ецирование геометрических тел. </w:t>
            </w:r>
            <w:r>
              <w:rPr>
                <w:bCs/>
              </w:rPr>
              <w:t xml:space="preserve">Гранные тела: призма, пирамида. Тела вращения: конус, цилиндр. Принцип образования их поверхности. Терминология. Построение комплексного чертежа, аксонометрии геометрических тел. </w:t>
            </w:r>
            <w:r>
              <w:rPr/>
              <w:t>Выполнение  комплексного чертежа  группы геометрических тел  в  КОМПАС_ГРАФИК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ых чертежей точек, отрезков и правильных многоугольников общего и частного полож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изометрии  правильных многоугольников,  окруж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ого чертежа  группы геометрических тел  на ПК.</w:t>
            </w:r>
            <w:r>
              <w:rPr/>
              <w:t xml:space="preserve"> Г</w:t>
            </w:r>
            <w:r>
              <w:rPr>
                <w:bCs/>
              </w:rPr>
              <w:t xml:space="preserve">рафическая работа №3 «Группа тел»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сновы проекционного черчения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комплексного чертежа точе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комплексных чертежей отрезков, плоских геометрических фиг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и  правильного 3-х и 6-ти угольни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изометрии  геометрических тел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рхитектурно-строительные чертежи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щие сведения о строительных чертеж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Виды строительных чертежей. Стадии проектирования. Типовые проекты. Масштабы строительных чертежей. Условные графические обозначения на строительных чертежах  в сечениях и видах, условные графические обозначения элементов зданий. Понятие о ЕСКД и СПДС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тежи планов, разрезов и фасадов зд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Условные графические обозначения. План, фасад, разрез  здани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Методика их вычерчивания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садово-парковых соору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Выполнение планов, фасадов, разрезов садово-парковых сооружений: беседок, павильонов,  подпорных стенок, водоёмов  и т.п. Редактирование геометрических элементов, размеров, размерной надписи, типа линий, радиуса окружности или дуги, текста в КОМПАС-ГРАФИК. Перемещение части изображения. Удаление объекта или его части. Выбор шрифта и установка его параметров. Выделение и редактирование текста. Использование аппарата вспомогательных построений при выполнении контура детали. Штриховка. Виды штриховок. Способы задания параметров штриховки и её редактировани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строительных конструк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Условные обозначения и обозначения, применяемые в чертежах строительных конструкций. Изображение элементов перекрытий, покрытий, фундаментов, металлических конструкц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тежи генеральных план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Cs/>
              </w:rPr>
              <w:t>Топографическая подоснова генеральных планов. Назначение, содержание и оформление чертежей генеральных планов. Условные графические обозначения и изображения элементов объектов озеленения на генеральных планах. Экспликац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чертежа  садово-паркового сооружения на ПК.</w:t>
            </w:r>
            <w:r>
              <w:rPr/>
              <w:t xml:space="preserve"> </w:t>
            </w:r>
            <w:r>
              <w:rPr>
                <w:bCs/>
              </w:rPr>
              <w:t>Графическая работа №4 «Садово-парковое сооружение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черчивание узла металлической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генерального плана объекта ландшафтного проектирования  на ПК. Графическая работа №5 «Генеральный план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Архитектурно-строительные чертежи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тандартом – изучение  ГОСТ 21.501-9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жнение: выполнение фрагмента фасада здания,  нанесение высотных отметок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жнение: выполнение чертежа  садово-паркового сооружения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Упражнение: нанесение  размеров на чертеже узла металлической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полнение эскиза генерального план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бота со стандартом – изучение  ГОСТ 21.204-93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Основы рисования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  <w:bCs/>
              </w:rPr>
              <w:t xml:space="preserve">Общие понятия о рисунке  </w:t>
            </w:r>
            <w:r>
              <w:rPr>
                <w:bCs/>
              </w:rPr>
              <w:t>Понятие о пропорциях, глазомерном масштабе, наблюдательной перспективе, светотени, воздушной перспективе. Композиция рисунка, материалы и принадлежности для рисования. Техника работы карандаш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  <w:bCs/>
              </w:rPr>
              <w:t xml:space="preserve">Рисунок геометрических тел, фигур </w:t>
            </w:r>
            <w:r>
              <w:rPr>
                <w:bCs/>
              </w:rPr>
              <w:t>Техника выполнения рисунка карандашом. Рисунок   геометрических тел. Определение пропорций геометрических тел отдельно и относительно друг друга. Выявление объема средствами светотени. Падающие и собственные тени. Пограничный контраст и рефлекс.Орнамент, его виды. Орнаментальная композиция и особенности ее построения. Геометрический орнамен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акварельными красками </w:t>
            </w:r>
            <w:r>
              <w:rPr>
                <w:bCs/>
              </w:rPr>
              <w:t>Основные понятия о цвете. Спектр, основные и дополнительные цвета, хроматические и ахроматические цвета,  теплые и холодные тона, локальный цвет, цветовой круг. Основные характеристики цвета: цветовой тон, насыщенность, светло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исунок растительных форм.</w:t>
            </w:r>
            <w:r>
              <w:rPr>
                <w:bCs/>
              </w:rPr>
              <w:t>Рисунок  комнатных растений. Стилизация в рисунке. Выполнение стилизованных изображений растительных форм. Передача формы листьев, ствола и других характерных особенностей растений. Антураж и стаффаж в архитектурно-ландшафтном проектировани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сновы рисования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1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 простых бытовых предмет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2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исование геометрических тел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3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 г</w:t>
            </w:r>
            <w:r>
              <w:rPr/>
              <w:t>еометрического  орнамент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4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ыполнение отмывки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5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исунка комнатных раст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6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растительного орнамен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7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стилизованного изображения  хвойных деревьев и кустарни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94" w:hanging="0"/>
              <w:jc w:val="center"/>
              <w:rPr/>
            </w:pPr>
            <w:r>
              <w:rPr/>
              <w:t>8</w:t>
            </w:r>
          </w:p>
        </w:tc>
        <w:tc>
          <w:tcPr>
            <w:tcW w:w="9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ыполнение стилизованного изображения группы деревьев и кустарни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Чертежи по специальности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онятие о перспективе. Элементы линейной перспективы.</w:t>
            </w:r>
            <w:r>
              <w:rPr>
                <w:bCs/>
              </w:rPr>
              <w:t>Виды перспективы. Основные понятия и элементы линейной перспективы. Аппарат получения изображения на картинной плоскости. Перспектива точки. Выбор точки зрения и высоты линии горизонта.  Перспектива прямых. Перспективные масштабы (масштаб широт, высот, глубин). Дистанционные точки.Перспектива плоских фигур, геометрических тел. Перспектива аллеи. Перспектива интерь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/>
              <w:t>2</w:t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FFFFFF"/>
              </w:rPr>
            </w:pPr>
            <w:r>
              <w:rPr>
                <w:rFonts w:eastAsia="Calibri"/>
                <w:bCs/>
                <w:color w:val="FFFFFF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ыполнение чертежей по специальности </w:t>
            </w:r>
            <w:r>
              <w:rPr>
                <w:bCs/>
              </w:rPr>
              <w:t xml:space="preserve">Условные обозначения чертежей по специальности. Условные графические обозначения чертежей элементов озеленения: деревьев, кустарников, групп деревьев и кустарников, цветников; живых изгородей, малых архитектурных форм, покрытий пешеходных дорожек. Чертежи по благоустройству и озеленению. 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  <w:t>222</w:t>
            </w:r>
            <w:r>
              <w:rPr/>
              <w:t>2</w:t>
            </w:r>
            <w:r>
              <w:rPr>
                <w:color w:val="FFFFFF"/>
                <w:lang w:val="en-US"/>
              </w:rPr>
              <w:t>2222</w:t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color w:val="FFFFFF"/>
                <w:lang w:val="en-US"/>
              </w:rPr>
            </w:pPr>
            <w:r>
              <w:rPr>
                <w:rFonts w:eastAsia="Calibri"/>
                <w:bCs/>
                <w:color w:val="FFFFFF"/>
                <w:lang w:val="en-US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Чертежи по специальности</w:t>
            </w:r>
            <w:r>
              <w:rPr>
                <w:b/>
              </w:rPr>
              <w:t>»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ение  перспективы  интерьер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троение  перспективы  аллеи радиальным метод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строение  перспективы цветни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роение  перспективы  фрагмента плана парка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/>
                <w:bCs/>
              </w:rPr>
              <w:t xml:space="preserve">Тема 2. Основы геодезии 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FF0000"/>
              </w:rPr>
            </w:pPr>
            <w:r>
              <w:rPr>
                <w:rFonts w:eastAsia="Calibri"/>
                <w:bCs/>
                <w:color w:val="FF000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Топографические карты, планы и чертежи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дачи геодезии. Определение положения точек земной поверхности. </w:t>
            </w:r>
            <w:r>
              <w:rPr/>
              <w:t>Предмет  и задачи геодезии. Основные сведения о форме и размерах Земли: физическая поверхность земли, уровенная поверхность, геоид, эллипсоид вращения и его параметры.</w:t>
            </w:r>
            <w:r>
              <w:rPr>
                <w:b/>
              </w:rPr>
              <w:t xml:space="preserve"> </w:t>
            </w:r>
            <w:r>
              <w:rPr/>
              <w:t xml:space="preserve">Определение положение точек земной поверхности, системы географических и прямоугольных координат. Высоты точек. Превышения. Балтийская система высот. Изображение земной поверхности на плоскости, метод ортогонального проектирования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19" w:leader="none"/>
              </w:tabs>
              <w:ind w:right="5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асштабы топографических планов, карт. Условные знаки. </w:t>
            </w:r>
            <w:r>
              <w:rPr/>
              <w:t>Определение масштаба. Формы записи масштаба на планах и картах: численная,  графическая. Точность масштаба. Государственный масштабный ряд. Методика решения стандартных задач на масштабы. Картографические условные знаки, классификация условных знак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5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</w:rPr>
              <w:t>Рельеф местности.</w:t>
            </w:r>
            <w:r>
              <w:rPr/>
              <w:t xml:space="preserve"> Определение термина «рельеф местности». Основные формы рельефа и их элементы; характерные точки и линии. Методы изображения основных форм рельефа. Метод изображения основных форм рельефа горизонталями; высота сечения, заложение. Методика определения высот горизонталей и высот точек, лежащих между горизонталями. Уклон линии. Понятие профиля. Принцип и методика его построения по линии, заданной на топографической карте. Построение  линии заданного уклон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11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риентирование направлений.</w:t>
            </w:r>
            <w:r>
              <w:rPr>
                <w:b/>
              </w:rPr>
              <w:t xml:space="preserve"> </w:t>
            </w:r>
            <w:r>
              <w:rPr/>
              <w:t>Понятие об ориентировании направлений. Истинные и магнитные азимуты, склонение магнитной стрелки. Прямой и обратный азимуты. Румбы. Формулы связи между румбами и азимутами. Понятие дирекционного угла. Сближение меридианов. Формулы перехода от дирекционного угла к азимутам, истинным или магнитным. Формулы передачи дирекционного угла. Схемы определения по карте дирекционных углов и географических азимутов заданных направл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Определение  координат точек. Прямая и обратная геодезические задачи. </w:t>
            </w:r>
            <w:r>
              <w:rPr/>
              <w:t>Схема определения прямоугольных и географических  координат заданных точек. Сущность прямой и обратной геодезических задач. Алгоритм решения задач. Определение  географических и прямоугольных координат точек, заданных на карте. Решение прямой и обратной геодезической задач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шение задач на масштаб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пределение высот точек. Вычисление уклона линии. </w:t>
            </w:r>
          </w:p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/>
            </w:pPr>
            <w:r>
              <w:rPr>
                <w:rFonts w:eastAsia="Calibri"/>
                <w:bCs/>
              </w:rPr>
              <w:t>Определение ориентирных углов ли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59" w:leader="none"/>
              </w:tabs>
              <w:ind w:right="5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Самостоятельная работа по теме:</w:t>
            </w:r>
            <w:r>
              <w:rPr>
                <w:rFonts w:eastAsia="Calibri"/>
                <w:b/>
              </w:rPr>
              <w:t xml:space="preserve"> «Топографические карты, планы и чертежи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задачи геодезии, определение положения точек земной поверхности,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bCs/>
              </w:rPr>
              <w:t>рельеф местности, ориентирование направлений, определение  координат точек, прямая и обратная геодезические задачи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расчетно-графических заданий по темам:</w:t>
            </w:r>
            <w:r>
              <w:rPr>
                <w:rFonts w:eastAsia="Calibri"/>
                <w:bCs/>
              </w:rPr>
              <w:t xml:space="preserve"> масштабы топографических планов, карт,  условные знаки, рельеф местности, ориентирование направлений, определение  координат точек, прямая и обратная геодезические задачи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Выполнение реферата по теме: масштабы топографических планов, карт,  условные знак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масштабы топографических планов, карт,  условные знаки, рельеф местности, ориентирование направлений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2.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Геодезические измер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  <w:b/>
                <w:bCs/>
              </w:rPr>
              <w:t>Виды геодезических измерений.</w:t>
            </w:r>
            <w:r>
              <w:rPr>
                <w:spacing w:val="-4"/>
              </w:rPr>
              <w:t xml:space="preserve"> </w:t>
            </w:r>
            <w:r>
              <w:rPr>
                <w:rFonts w:eastAsia="Calibri"/>
                <w:b/>
                <w:bCs/>
              </w:rPr>
              <w:t>Линейные измерения.</w:t>
            </w:r>
            <w:r>
              <w:rPr/>
              <w:t xml:space="preserve"> </w:t>
            </w:r>
            <w:r>
              <w:rPr>
                <w:spacing w:val="-4"/>
              </w:rPr>
              <w:t>Измерение как процесс сравнения одной величины с величиной того же рода, принятой за единицу сравнения. Факторы и условия измерений. Виды измерений: непосредственные, косвенные, равноточные, неравноточные. Погрешность результатов измерений.</w:t>
            </w:r>
            <w:r>
              <w:rPr/>
              <w:t xml:space="preserve"> Основные методы линейных измерений. Мерный комплект. Методика измерения линий лентой. Точность измерений, факторы, влияющие на точность измерений линий лентой (рулеткой). Компарирование. Учет поправок за компарирование, температуру, наклона линий. Введение поправок в измеренные значения длин линий. Устройство лазерного дальномера: клавиатура и дисплей, функции. Работа с прибором: измерение длин  линий при помощи  лазерного дальноме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/>
            </w:pPr>
            <w:r>
              <w:rPr>
                <w:rFonts w:eastAsia="Calibri"/>
                <w:b/>
                <w:bCs/>
              </w:rPr>
              <w:t xml:space="preserve">Угловые измерения. </w:t>
            </w:r>
            <w:r>
              <w:rPr/>
              <w:t>Устройство теодолита: характеристики кругов, основных винтов и деталей. Назначение и устройство уровней: ось уровня, цена деления уровня. Зрительная труба, основные характеристики; сетка нитей. Характеристика отсеченного приспособления. Принадлежности теодолитного комплекта. Правила обращения с теодолитом. Поверки  теодолита. Технология измерения горизонтальных углов. Порядок работы при измерении горизонтального угла одним полным приемом: приведение теодолита в рабочее положение, последовательность взятия отсчетов и записи в полевой журнал, полевой контроль измерений. Факторы, влияющие на точность измерения горизонтальных углов, требования к точности центрирования и визирования. Технология измерения вертикальных углов; контроль измерений и вычислений. Устройство нитяного дальномера теодолита. Устройство электронного теодолита: части теодолита и функции клавиш. Поверки  электронного теодолита. Подготовка к измерению. Измерение  углов электронным теодолитом 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1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Геометрическое нивелирование.</w:t>
            </w:r>
            <w:r>
              <w:rPr/>
              <w:t xml:space="preserve"> Устройство нивелира. Нивелирный комплект. Принципиальная схема устройства нивелира с уровнем (основное геометрическое условие). Классификация нивелирования по методам определения превышений. Принцип и способы геометрического нивелирования Принципиальная схема устройства нивелира с компенсатором. Поверки  нивелиров. Порядок работы по определению превышений на станции: последовательность наблюдений, запись в полевой журнал, контроль нивелирования на станции. Состав нивелирных работ по передаче высот: технология полевых работ по проложению хода технического нивелирования; вычислительная обработка результатов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Лабораторные работ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теодолитом. Выполнение поверок теодоли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rFonts w:eastAsia="Calibri"/>
                <w:bCs/>
              </w:rPr>
              <w:t>Измерение  углов теодолит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бота с нивелиром. Выполнение поверок нивелир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полевого журнала технического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по теме «Геодезические измерения»:</w:t>
            </w:r>
          </w:p>
          <w:p>
            <w:pPr>
              <w:pStyle w:val="Normal"/>
              <w:jc w:val="both"/>
              <w:rPr/>
            </w:pPr>
            <w:r>
              <w:rPr/>
              <w:t>Работа с различными информационными источниками по темам: виды геодезических измерений, линейные измерения, 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 расчетно-графических заданий по темам</w:t>
            </w:r>
            <w:r>
              <w:rPr>
                <w:color w:val="FF0000"/>
              </w:rPr>
              <w:t xml:space="preserve">: </w:t>
            </w:r>
            <w:r>
              <w:rPr/>
              <w:t>угловые измерения, геометрическое нивелирование.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отчетов  лабораторных и практических занятий по темам: угловые измерения, геометрическое нивелировани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3.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Calibri"/>
                <w:bCs/>
              </w:rPr>
              <w:t>Геодезические съем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99" w:leader="none"/>
              </w:tabs>
              <w:ind w:right="50" w:hanging="0"/>
              <w:jc w:val="both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/>
              </w:rPr>
              <w:t>Виды геодезических съемок.</w:t>
            </w:r>
            <w:r>
              <w:rPr/>
              <w:t xml:space="preserve"> </w:t>
            </w:r>
            <w:r>
              <w:rPr>
                <w:b/>
              </w:rPr>
              <w:t>Состав работ при проложении теодолитных ходов.</w:t>
            </w:r>
            <w:r>
              <w:rPr/>
              <w:t xml:space="preserve"> Назначение и виды геодезических съемок. Основные сведения о государственных плановых и высотных геодезических сетях. Закрепление точек геодезических сетей на местности. Теодолитный ход как простейший метод построения плановой опоры (сети) для выполнения геодезических съемок, выноса проекта в натуру. Виды теодолитных ходов. </w:t>
            </w:r>
          </w:p>
          <w:p>
            <w:pPr>
              <w:pStyle w:val="Normal"/>
              <w:ind w:right="50" w:hanging="0"/>
              <w:jc w:val="both"/>
              <w:rPr/>
            </w:pPr>
            <w:r>
              <w:rPr/>
              <w:t>Схемы привязки теодолитного хода: рекогносцировка и закрепление точек, угловые измерения на точках теодолитного хода, измерение длин сторон теодолитного хода. Полевой контроль. Обработка журнала измерений. Состав камеральных работ при проложении  теодолитных ходов: контроль угловых измерений в теодолитных ходах, уравнивание углов, контроль линейных измерений в теодолитных ходах, уравнивание приращений координат и вычисление координат точек хо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/>
            </w:pPr>
            <w:r>
              <w:rPr>
                <w:b/>
              </w:rPr>
              <w:t>Понятие о тахеометрической съемке.</w:t>
            </w:r>
            <w:r>
              <w:rPr/>
              <w:t xml:space="preserve"> Сущность и назначение тахеометрической съемки. Организация работ при тахеометрической съемке. Состав камеральных работ: обработка журнала тахеометрической съемки. Формулы тригонометрического нивел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по теме  «Геодезические съемки»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 различными информационными источниками по темам: виды геодезических съемок, состав  работ при проложении теодолитных ходов, понятие о тахеометрической съемке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 2.4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</w:t>
            </w:r>
            <w:r>
              <w:rPr>
                <w:bCs/>
                <w:spacing w:val="-2"/>
              </w:rPr>
              <w:t>Геодезические работы  при вертикальной планировке участк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/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работка проекта вертикальной планировки участка.</w:t>
            </w:r>
            <w:r>
              <w:rPr/>
              <w:t xml:space="preserve"> Нивелирование поверхности как вид подготовки топографической основы для проектирования. Технология полевых работ при нивелировании поверхности по квадратам: методика построения прямых углов теодолитом, рулетками; разбивка квадратов и закрепления вершин квадратов; составление полевой схемы; нивелирование вершин квадратов в случае одной установки нивелира, в случае нескольких станций. Контроль нивелирований. Состав камеральных работ. Вычислительная обработка полевой схемы: вычисление высот связующих точек, контроль; вычисление горизонта нивелира для станций, вычисление высот промежуточных точек. Составление плана. Рисовка рельеф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219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Геодезические расчеты при проектировании горизонтальной площадки.</w:t>
            </w:r>
            <w:r>
              <w:rPr/>
              <w:t xml:space="preserve"> Методика выполнения расчетов по проектированию горизонтальной  площадки. Алгоритмы вычислений. Картограмма земляных работ. Вычисление рабочих высот, определение точек нулевых работ. Составление ведомости вычисления объемов земля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работка материалов нивелирования поверхности по квадрата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Составление проекта вертикальной планировки площадки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теме «Геодезические работы при вертикальной планировке участка»: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зличными информационными источниками по темам:  разработка проекта вертикальной планировки участка, геодезические расчеты при вертикальной планировке участка.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зработка проекта вертикальной планировки участка, геодезические расчеты при вертикальной планировке участ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5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еодезические работы при трассировании сооружений линейного типа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аботы по полевому трассированию сооружений линейного типа. </w:t>
            </w:r>
            <w:r>
              <w:rPr/>
              <w:t xml:space="preserve">Изыскания для линейных сооружений. Порядок работ по разбивке пикетажа. Введение пикетажного журнала, плюсовые точки. Порядок работ по направлению трассы. Обработка результатов нивелирования: порядок вычисления связующих точек, плюсовых точек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9" w:leader="none"/>
              </w:tabs>
              <w:ind w:right="50" w:hanging="0"/>
              <w:jc w:val="both"/>
              <w:rPr/>
            </w:pPr>
            <w:r>
              <w:rPr>
                <w:b/>
              </w:rPr>
              <w:t>Построение профиля по результатам полевого трассирования.</w:t>
            </w:r>
            <w:r>
              <w:rPr/>
              <w:t xml:space="preserve"> Порядок работы по составлению продольного профиля трассы: сетка профиля, масштабы, выбор линии условного горизонта, заполнение граф сетки профиля, откладывание высот (ординат) точек профиля, оформление профиля. Расчет и нанесение проектной линии: вычисление рабочих отметок; точки нулевых работ и расчет расстояний, необходимых для их выноса в натуру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7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ботка материалов полевого трассир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44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 по теме  «Геодезические работы  при трассировании сооружений линейного типа»:</w:t>
            </w:r>
          </w:p>
          <w:p>
            <w:pPr>
              <w:pStyle w:val="Subtitl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зличными информационными источниками по темам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боты по полевому трассированию сооружений линейного типа, построение профиля по результатам полевого трассирования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боты по полевому трассированию сооружений линейного тип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 xml:space="preserve">Тема 2.6.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>Геодезические разбивочные работы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Организация разбивочных работ.</w:t>
            </w:r>
            <w:r>
              <w:rPr>
                <w:b/>
                <w:bCs/>
              </w:rPr>
              <w:t xml:space="preserve"> Геодезическая подготовка данных для переноса проекта в натуру.</w:t>
            </w:r>
            <w:r>
              <w:rPr>
                <w:b/>
              </w:rPr>
              <w:t xml:space="preserve">  </w:t>
            </w:r>
            <w:r>
              <w:rPr/>
              <w:t>Способы разбивочных работ.</w:t>
            </w:r>
            <w:r>
              <w:rPr>
                <w:bCs/>
              </w:rPr>
              <w:t xml:space="preserve"> Назначение и организация разбивочных работ.  Точность разбивочных работ. Способы разбивочных работ: способ полярных координат, способ угловой засечки, способ линейной засечки, способ прямоугольных координат.</w:t>
            </w:r>
            <w:r>
              <w:rPr/>
              <w:t xml:space="preserve"> Элементы геодезических построений: построение  линейных отрезков заданной проектом длины, заданного уклона; горизонтальных углов заданной проектом величины; точек с заданными проектными высотами. Построения на местности проектных точек. Геодезическая подготовка для переноса проекта в натуру: методика получения данных, необходимых для выноса в натуру, составление разбивочного чертежа. Полевые работы. Контроль выполнения разбивоч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онятие о геодезическом контроле установки конструкций в плане и по высоте.</w:t>
            </w:r>
            <w:r>
              <w:rPr/>
              <w:t xml:space="preserve"> </w:t>
            </w:r>
            <w:r>
              <w:rPr>
                <w:bCs/>
              </w:rPr>
              <w:t>Определение высот труднодоступных точек различных сооружений и конструктивных элементов. Контроль установки конструктивных элементов в вертикальной плоскости. Простейшие методы проверки вертикальности: использование отвеса, теодолита. Боковое нивелировани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дезическая подготовка данных для выноса в натуру проектных элементо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Самостоятельная работа по теме  «Геодезические разбивочные работы»:</w:t>
            </w:r>
          </w:p>
          <w:p>
            <w:pPr>
              <w:pStyle w:val="Normal"/>
              <w:rPr/>
            </w:pPr>
            <w:r>
              <w:rPr/>
              <w:t>Работа с различными информационными источниками по темам:</w:t>
            </w:r>
            <w:r>
              <w:rPr>
                <w:rFonts w:eastAsia="Calibri"/>
                <w:bCs/>
                <w:color w:val="000000"/>
              </w:rPr>
              <w:t xml:space="preserve"> организация разбивочных работ,  геодезическая подготовка данных для переноса проекта в натуру, понятие о геодезическом контроле установки конструкций в плане и по высот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</w:t>
            </w:r>
            <w:r>
              <w:rPr/>
              <w:t>формление отчетов  практических  занятий по темам:</w:t>
            </w:r>
            <w:r>
              <w:rPr>
                <w:rFonts w:eastAsia="Calibri"/>
                <w:bCs/>
              </w:rPr>
              <w:t xml:space="preserve"> </w:t>
            </w:r>
            <w:r>
              <w:rPr>
                <w:rFonts w:eastAsia="Calibri"/>
                <w:bCs/>
                <w:color w:val="000000"/>
              </w:rPr>
              <w:t>организация разбивочных работ, геодезическая подготовка данных для переноса проекта в натуру.</w:t>
            </w:r>
            <w:r>
              <w:rPr/>
              <w:tab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3.  Современные стили ландшафтного дизайн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бщие сведения о ландшафтном дизайне, старинные и современные сады</w:t>
            </w:r>
            <w:r>
              <w:rPr>
                <w:rFonts w:eastAsia="Calibri"/>
                <w:bCs/>
              </w:rPr>
              <w:t xml:space="preserve"> 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Понятие о ландшафтном дизайне.</w:t>
            </w:r>
          </w:p>
          <w:p>
            <w:pPr>
              <w:pStyle w:val="Normal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андшафтный дизайн - самостоятельная профессия. Конструктивные элементы объектов ландшафтной архитектур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Старинные и современные сад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Общие сведения о ландшафтном дизайне, старинные и современные сады»:</w:t>
            </w:r>
            <w:r>
              <w:rPr/>
              <w:t xml:space="preserve"> Конспект по теме «Старинные и современные сады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.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С</w:t>
            </w:r>
            <w:r>
              <w:rPr>
                <w:bCs/>
              </w:rPr>
              <w:t>тили ландшафтного дизайн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Всемирно-известные стили ландшафтной планировки.</w:t>
            </w:r>
            <w:r>
              <w:rPr/>
              <w:t xml:space="preserve"> Известные сады и парки. Английский парк и английский сад. Французский парк. </w:t>
            </w:r>
            <w:r>
              <w:rPr>
                <w:bCs/>
              </w:rPr>
              <w:t>Средиземноморский стиль. Азиатский стиль. Итальянский стиль. Стиль зеленой пустыни – кантр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</w:rPr>
              <w:t xml:space="preserve">Современные </w:t>
            </w:r>
            <w:r>
              <w:rPr>
                <w:rFonts w:cs="Times New Roman" w:ascii="Times New Roman" w:hAnsi="Times New Roman"/>
                <w:b/>
                <w:bCs/>
              </w:rPr>
              <w:t>стили ландшафтного дизайна»:</w:t>
            </w:r>
            <w:r>
              <w:rPr>
                <w:rFonts w:cs="Times New Roman" w:ascii="Times New Roman" w:hAnsi="Times New Roman"/>
              </w:rPr>
              <w:t xml:space="preserve"> Подготовка презентаций по индивидуальным темам: «Английский парк и английский сад», «Французский парк», «</w:t>
            </w:r>
            <w:r>
              <w:rPr>
                <w:rFonts w:cs="Times New Roman" w:ascii="Times New Roman" w:hAnsi="Times New Roman"/>
                <w:bCs/>
              </w:rPr>
              <w:t>Средиземноморский стиль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cs="Times New Roman" w:ascii="Times New Roman" w:hAnsi="Times New Roman"/>
                <w:bCs/>
              </w:rPr>
              <w:t>Азиатский стиль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cs="Times New Roman" w:ascii="Times New Roman" w:hAnsi="Times New Roman"/>
                <w:bCs/>
              </w:rPr>
              <w:t>Итальянский стиль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Fonts w:cs="Times New Roman" w:ascii="Times New Roman" w:hAnsi="Times New Roman"/>
                <w:bCs/>
              </w:rPr>
              <w:t>Стиль зеленой пустыни – кантри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 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ипы парков и садов.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>
                <w:b/>
              </w:rPr>
              <w:t>Типы парков.</w:t>
            </w:r>
            <w:r>
              <w:rPr>
                <w:rStyle w:val="Emphasis"/>
                <w:bCs/>
                <w:i w:val="false"/>
              </w:rPr>
              <w:t>Многофункциональные парки. Детские парки. Спортивные (физкультурно-оздоро</w:t>
              <w:softHyphen/>
              <w:t>вительные) парки. Выставочные парки. Зоологические парки. Ботанические парки (дендропарки). Парки развлечений. Парки на лесных территориях. Парки на пойменных территориях. Гидропарки. Парки на рекультивированных территориях. Сельские пар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b/>
              </w:rPr>
              <w:t>Типы садов.</w:t>
            </w:r>
            <w:r>
              <w:rPr>
                <w:rStyle w:val="FontStyle114"/>
                <w:rFonts w:cs="Times New Roman"/>
                <w:sz w:val="24"/>
                <w:szCs w:val="24"/>
              </w:rPr>
              <w:t>Приусадебный сад. Сад лекарственных растений. Экзотический сад. Сады в японском стиле. Сад, разбитый на участки. Тенистый садик. Сад – коридор. Малый сад. Сад возле дома. Детская площадка. Сад на веранде. Террасы и балкон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Типы парков и садов»</w:t>
            </w:r>
            <w:r>
              <w:rPr>
                <w:rFonts w:cs="Times New Roman" w:ascii="Times New Roman" w:hAnsi="Times New Roman"/>
                <w:b/>
              </w:rPr>
              <w:t xml:space="preserve">:  </w:t>
            </w:r>
            <w:r>
              <w:rPr>
                <w:rFonts w:cs="Times New Roman" w:ascii="Times New Roman" w:hAnsi="Times New Roman"/>
              </w:rPr>
              <w:t>Подготовка презентаций по индивидуальным темам: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Многофункциональные парки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Детские парки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Спортивные пари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Выставочные парки</w:t>
            </w:r>
            <w:r>
              <w:rPr>
                <w:rFonts w:cs="Times New Roman" w:ascii="Times New Roman" w:hAnsi="Times New Roman"/>
              </w:rPr>
              <w:t>», 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.Зоологические парки</w:t>
            </w:r>
            <w:r>
              <w:rPr>
                <w:rFonts w:cs="Times New Roman" w:ascii="Times New Roman" w:hAnsi="Times New Roman"/>
              </w:rPr>
              <w:t>», «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</w:rPr>
              <w:t>Ботанические парки»,  «Парки развлечений», «Гидропарки», «Сельские парк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4.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Планировка сад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держание </w:t>
            </w:r>
            <w:r>
              <w:rPr>
                <w:b/>
              </w:rPr>
              <w:t>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bCs/>
                <w:color w:val="000000"/>
              </w:rPr>
              <w:t>Эскиз сада.</w:t>
            </w:r>
            <w:r>
              <w:rPr>
                <w:bCs/>
              </w:rPr>
              <w:t xml:space="preserve"> Последовательность разработки планировки сада. Зонирование. Сочетание сада с домом, с учетом адаптации к климатическим условия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Почва участка под сад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Влияние климатических условий на состояние са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/>
            </w:pPr>
            <w:r>
              <w:rPr>
                <w:color w:val="000000"/>
              </w:rPr>
              <w:t>Подбор ассортимента растительного материала.Декоративные и плодовые деревья и кустарники. Многолетние травянистые растения. Летник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7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color w:val="000000"/>
              </w:rPr>
              <w:t xml:space="preserve">Малые архитектурные формы и строительные сооружения.Аллеи и дорожки. Бордюры. Укладка покрытий. Система дорожек для инвалидов. Покрытия террас и балконов. Материалы для пола, террас и плитки в саду. Лестницы. Ограды и заграждения. Крытые галереи из вьющихся растений. Барбекю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3" w:hanging="0"/>
              <w:jc w:val="both"/>
              <w:rPr>
                <w:bCs/>
              </w:rPr>
            </w:pPr>
            <w:r>
              <w:rPr>
                <w:color w:val="000000"/>
              </w:rPr>
              <w:t>Освещение сада. Освещение деревьев, клумб. Осветительные прибор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полнить разбивку заданного плана на зоны: парадную, зону отдыха, внутренний дворик (барбекю), детскую площадку, хозяйственную зону и т.п. на листе А – 3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rPr>
                <w:b/>
                <w:b/>
              </w:rPr>
            </w:pPr>
            <w:r>
              <w:rPr/>
              <w:t>Выбрать ассортимент декоративных растений в соответствии с заданным типом малого сад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ение дорожек и площадок. Огра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 альпинария и водоем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ыбор освещения и малых архитектурных фо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мостоятельная работа обучающихся по теме «</w:t>
            </w:r>
            <w:r>
              <w:rPr>
                <w:rFonts w:eastAsia="Calibri" w:cs="Times New Roman" w:ascii="Times New Roman" w:hAnsi="Times New Roman"/>
                <w:b/>
                <w:bCs/>
              </w:rPr>
              <w:t>Планировка сада</w:t>
            </w:r>
            <w:r>
              <w:rPr>
                <w:rFonts w:cs="Times New Roman" w:ascii="Times New Roman" w:hAnsi="Times New Roman"/>
                <w:b/>
              </w:rPr>
              <w:t xml:space="preserve">»: </w:t>
            </w:r>
            <w:r>
              <w:rPr>
                <w:rFonts w:cs="Times New Roman" w:ascii="Times New Roman" w:hAnsi="Times New Roman"/>
              </w:rPr>
              <w:t xml:space="preserve">Составит таблицу ассортимента </w:t>
            </w:r>
            <w:r>
              <w:rPr>
                <w:rFonts w:cs="Times New Roman" w:ascii="Times New Roman" w:hAnsi="Times New Roman"/>
                <w:color w:val="000000"/>
              </w:rPr>
              <w:t xml:space="preserve"> декоративных и плодовых деревьев, кустарников, многолетних травянистых растений и  летников, используемых в планировке сад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5. </w:t>
            </w:r>
          </w:p>
          <w:p>
            <w:pPr>
              <w:pStyle w:val="Normal"/>
              <w:shd w:fill="FFFFFF" w:val="clear"/>
              <w:autoSpaceDE w:val="false"/>
              <w:ind w:firstLine="34"/>
              <w:rPr/>
            </w:pPr>
            <w:r>
              <w:rPr>
                <w:bCs/>
                <w:color w:val="000000"/>
              </w:rPr>
              <w:t>Функциональный городской ландшафт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firstLine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/>
            </w:pPr>
            <w:r>
              <w:rPr>
                <w:bCs/>
                <w:color w:val="000000"/>
              </w:rPr>
              <w:t>Функциональный городской ландшафт</w:t>
            </w:r>
            <w:r>
              <w:rPr>
                <w:b/>
                <w:bCs/>
                <w:color w:val="000000"/>
              </w:rPr>
              <w:t>.</w:t>
            </w:r>
            <w:r>
              <w:rPr>
                <w:bCs/>
              </w:rPr>
              <w:t xml:space="preserve"> Средства достижения индивидуальности городских открытых пространств. Основные компоненты сред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firstLine="34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color w:val="000000"/>
              </w:rPr>
              <w:t xml:space="preserve">Функциональный городской ландшафт </w:t>
            </w:r>
            <w:r>
              <w:rPr>
                <w:b/>
              </w:rPr>
              <w:t xml:space="preserve">»: </w:t>
            </w:r>
            <w:r>
              <w:rPr/>
              <w:t>Конспект по теме: «</w:t>
            </w:r>
            <w:r>
              <w:rPr>
                <w:bCs/>
                <w:color w:val="000000"/>
              </w:rPr>
              <w:t>Функциональный городской ландшафт</w:t>
            </w:r>
            <w:r>
              <w:rPr/>
              <w:t>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Тема 4.  Проектно-сметная документац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9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собенности ценообразования в строительстве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</w:rPr>
              <w:t>Строительная отрасль, как особая отрасль национального хозяйства.</w:t>
            </w:r>
            <w:r>
              <w:rPr>
                <w:bCs/>
                <w:color w:val="000000"/>
                <w:spacing w:val="-1"/>
              </w:rPr>
              <w:t xml:space="preserve"> Инвестиционная деятельность в строительстве. Участники инвестиционных отношений.</w:t>
            </w:r>
            <w:r>
              <w:rPr/>
              <w:t xml:space="preserve"> Организационные формы и договорные отношения в строительств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</w:rPr>
            </w:pPr>
            <w:r>
              <w:rPr>
                <w:bCs/>
              </w:rPr>
              <w:t xml:space="preserve">Сущность цены как экономической категории. </w:t>
            </w:r>
            <w:r>
              <w:rPr/>
              <w:t>Главные функции цены: учетная, распределительная и стимулирующая. Основные принципы ценообразования. Факторы, влияющие на формирование цен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pacing w:val="-1"/>
              </w:rPr>
            </w:pPr>
            <w:r>
              <w:rPr/>
              <w:t>Действующая система ценообразования в строительстве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щая структура государственной нормативно-информационной базы ценообразования и сметного нормирования в условиях рыночных отнош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еметодологическое определение понятий, применяемых в строительном комплексе. Технико-экономические показател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</w:t>
            </w:r>
            <w:r>
              <w:rPr>
                <w:b/>
              </w:rPr>
              <w:t>Особенности ценообразования в строительстве</w:t>
            </w:r>
            <w:r>
              <w:rPr>
                <w:b/>
                <w:bCs/>
              </w:rPr>
              <w:t>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Составление кроссвордов и тестовых заданий по конспектам лекций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учение нормативной документац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2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</w:rPr>
              <w:t>С</w:t>
            </w:r>
            <w:r>
              <w:rPr>
                <w:bCs/>
                <w:color w:val="000000"/>
                <w:spacing w:val="-6"/>
              </w:rPr>
              <w:t>метная документац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pacing w:val="-6"/>
              </w:rPr>
            </w:pPr>
            <w:r>
              <w:rPr>
                <w:rFonts w:eastAsia="Calibri"/>
                <w:b/>
                <w:bCs/>
                <w:color w:val="000000"/>
                <w:spacing w:val="-6"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/>
                <w:b/>
                <w:lang w:val="en-US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Cs/>
              </w:rPr>
              <w:t>Понятие о сметном нормировании в строительстве. Система сметных норм и нормативов в строительной отрасл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8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spacing w:val="-6"/>
              </w:rPr>
              <w:t>Методы рас</w:t>
            </w:r>
            <w:r>
              <w:rPr>
                <w:spacing w:val="-5"/>
              </w:rPr>
              <w:t>чета сметной стоимости строительной продукции: ресурсный, ресурсно-индексный, ба</w:t>
            </w:r>
            <w:r>
              <w:rPr/>
              <w:t>зисно-индексный, аналоговый. Понятие об индексации стоим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/>
              <w:t>Состав, структура и элементы сметной стоимости строительной продукции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Cs/>
              </w:rPr>
            </w:pPr>
            <w:r>
              <w:rPr>
                <w:spacing w:val="-5"/>
              </w:rPr>
              <w:t xml:space="preserve">Общая структура сметной стоимости строительной продукции по группам затрат (строительные работы; монтажные работы; затраты на приобретение технологического </w:t>
            </w:r>
            <w:r>
              <w:rPr/>
              <w:t>оборудования, инструмента, инвентаря, мебели; прочие затраты)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  <w:bCs/>
              </w:rPr>
            </w:pPr>
            <w:r>
              <w:rPr>
                <w:spacing w:val="-6"/>
              </w:rPr>
              <w:t>Состав, структура и элементы сметной стоимости строительно-монтажных работ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spacing w:val="-6"/>
              </w:rPr>
            </w:pPr>
            <w:r>
              <w:rPr>
                <w:spacing w:val="-5"/>
              </w:rPr>
              <w:t>Себестоимость, ее состав и порядок определ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пределение цены строительной продукции</w:t>
            </w:r>
            <w:r>
              <w:rPr>
                <w:spacing w:val="-5"/>
                <w:sz w:val="28"/>
                <w:szCs w:val="28"/>
              </w:rPr>
              <w:t xml:space="preserve"> </w:t>
            </w:r>
            <w:r>
              <w:rPr>
                <w:spacing w:val="-5"/>
              </w:rPr>
              <w:t xml:space="preserve">Виды цен в строительстве (сметные, договорные (контрактные)) и принципы их </w:t>
            </w:r>
            <w:r>
              <w:rPr>
                <w:spacing w:val="-6"/>
              </w:rPr>
              <w:t>формирования. Структура, состав и порядок установления договорной цены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Правила и порядок исчисления объемов строи</w:t>
            </w:r>
            <w:r>
              <w:rPr/>
              <w:t>тельных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/>
              <w:t>Порядок и правила составления сметной документации на строительство.</w:t>
            </w:r>
            <w:r>
              <w:rPr>
                <w:spacing w:val="-6"/>
              </w:rPr>
              <w:t xml:space="preserve"> Виды смет, их назначение и состав.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5"/>
              </w:rPr>
            </w:pPr>
            <w:r>
              <w:rPr>
                <w:spacing w:val="-5"/>
              </w:rPr>
              <w:t>Правила работы со сборниками ТЕР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5"/>
              </w:rPr>
              <w:t>Правила и порядок составления смет ресурсным и ресурсно-индексным, базисно-индексным методам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6"/>
              </w:rPr>
              <w:t>Правила и порядок составления локальных и объектных смет, сметных и сводных сметных расчетов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6"/>
              </w:rPr>
              <w:t>Особенности составления сметной документации на работы по ремонту, реконструк</w:t>
            </w:r>
            <w:r>
              <w:rPr/>
              <w:t>ции и реставрации зданий и сооружений.</w:t>
            </w:r>
            <w:r>
              <w:rPr>
                <w:spacing w:val="-7"/>
              </w:rPr>
              <w:t xml:space="preserve"> Правила и порядок разработки сметной документации по укрупненным показателям </w:t>
            </w:r>
            <w:r>
              <w:rPr/>
              <w:t>стоимости.</w:t>
            </w:r>
            <w:r>
              <w:rPr>
                <w:spacing w:val="-5"/>
              </w:rPr>
              <w:t xml:space="preserve">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6"/>
              </w:rPr>
            </w:pPr>
            <w:r>
              <w:rPr>
                <w:spacing w:val="-5"/>
              </w:rPr>
              <w:t>Согласование, экспертиза и утверждение сметной документ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spacing w:val="-2"/>
              </w:rPr>
              <w:t>Расчет сметной стоимости строительной продукции базисно-индексным методом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Cs/>
              </w:rPr>
              <w:t>Составление и расчёт локальной сметы на комплекс СМ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Составление локальной сметы на комплекс СМР в текущем уровне цен и определение договорной цены на строительную продукцию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труктуры сметной стоимости СМР в базисном уровне цен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алькуляции трудовых затрат на основании локальной смет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фактического и планового сроков выполнения рабо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Самостоятельная работа обучающихся по теме «</w:t>
            </w:r>
            <w:r>
              <w:rPr>
                <w:rFonts w:eastAsia="Calibri"/>
                <w:b/>
                <w:bCs/>
              </w:rPr>
              <w:t>С</w:t>
            </w:r>
            <w:r>
              <w:rPr>
                <w:b/>
                <w:bCs/>
                <w:color w:val="000000"/>
                <w:spacing w:val="-6"/>
              </w:rPr>
              <w:t>метная документация</w:t>
            </w:r>
            <w:r>
              <w:rPr>
                <w:b/>
                <w:bCs/>
              </w:rPr>
              <w:t>»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Конспект по теме: «Дополнительные лимитированные затраты, включаемые в полную стоимость садово-паркового и ландшафтного строительства»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зучение нормативной сметной документац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дготовка к практическим работам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bCs/>
                <w:color w:val="000000"/>
                <w:spacing w:val="-2"/>
              </w:rPr>
              <w:t>Проектная документац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5"/>
              </w:rPr>
              <w:t>Сущность и содержание проектной документации. Основные термины и определения, встречающиеся в проектной документации. Нормативно-правовая баз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  <w:spacing w:val="-5"/>
              </w:rPr>
              <w:t>Порядок проведения государственной экспертизы проектно-сметной документации в соответствующих органах. Оценка технико-экономических показателей проек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color w:val="000000"/>
                <w:spacing w:val="-2"/>
              </w:rPr>
              <w:t>Проектная документация</w:t>
            </w:r>
            <w:r>
              <w:rPr>
                <w:rFonts w:eastAsia="Calibri"/>
                <w:b/>
                <w:bCs/>
              </w:rPr>
              <w:t>»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Изучение конспектов занятий, учебной литературы и других источников информации (по вопросам к параграфам, главам учебных пособий).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Конспект по теме: «Состав разделов проектной документации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4.4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  <w:iCs/>
                <w:color w:val="000000"/>
                <w:spacing w:val="-1"/>
              </w:rPr>
              <w:t>Особенности проектирования садово-паркового и ландшафтного строительства за рубежом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color w:val="000000"/>
                <w:spacing w:val="-6"/>
              </w:rPr>
              <w:t xml:space="preserve">Организация проектирования за рубежом. Поиск и выбор проектировщиков. Заключение </w:t>
            </w:r>
            <w:r>
              <w:rPr>
                <w:color w:val="000000"/>
                <w:spacing w:val="-5"/>
              </w:rPr>
              <w:t xml:space="preserve">контракта. Планирование и проектирование работ и услуг. Совмещение проектирования и садово-паркового и ландшафтного </w:t>
            </w:r>
            <w:r>
              <w:rPr>
                <w:color w:val="000000"/>
                <w:spacing w:val="-4"/>
              </w:rPr>
              <w:t xml:space="preserve">строительства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4" w:hanging="34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4"/>
              </w:rPr>
              <w:t xml:space="preserve">Определение стоимости проектирования и </w:t>
            </w:r>
            <w:r>
              <w:rPr>
                <w:color w:val="000000"/>
                <w:spacing w:val="-5"/>
              </w:rPr>
              <w:t>садово-паркового и ландшафтного</w:t>
            </w:r>
            <w:r>
              <w:rPr>
                <w:color w:val="000000"/>
                <w:spacing w:val="-4"/>
              </w:rPr>
              <w:t xml:space="preserve"> строительства. Торги. Особенности </w:t>
            </w:r>
            <w:r>
              <w:rPr>
                <w:color w:val="000000"/>
                <w:spacing w:val="-5"/>
              </w:rPr>
              <w:t>определения стоимости строительства с участием иностранных фи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 по теме «</w:t>
            </w:r>
            <w:r>
              <w:rPr>
                <w:b/>
                <w:bCs/>
                <w:iCs/>
                <w:color w:val="000000"/>
                <w:spacing w:val="-1"/>
              </w:rPr>
              <w:t xml:space="preserve">Особенности проектирования садово-паркового и ландшафтного строительства за рубежом»: </w:t>
            </w:r>
            <w:r>
              <w:rPr/>
              <w:t>Реферат по теме: «</w:t>
            </w:r>
            <w:r>
              <w:rPr>
                <w:color w:val="000000"/>
                <w:spacing w:val="-6"/>
              </w:rPr>
              <w:t>Организация проектирования за рубежом</w:t>
            </w:r>
            <w:r>
              <w:rPr/>
              <w:t>»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язательная аудиторная учебная нагрузка по курсовому проект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107" w:hanging="0"/>
              <w:jc w:val="both"/>
              <w:rPr/>
            </w:pPr>
            <w:r>
              <w:rPr/>
              <w:t>Примерная тематика проектов: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арк культуры и отдых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Детский парк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Спортивный парк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школы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детского сад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колледж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санатория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дворца культуры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больницы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лагеря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турбазы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Городской парк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территории городского двор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Благоустройство территории загородного дома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Проект благоустройства детской городской больницы</w:t>
            </w:r>
          </w:p>
          <w:p>
            <w:pPr>
              <w:pStyle w:val="Normal"/>
              <w:numPr>
                <w:ilvl w:val="0"/>
                <w:numId w:val="13"/>
              </w:numPr>
              <w:ind w:left="720" w:right="-107" w:hanging="360"/>
              <w:jc w:val="both"/>
              <w:rPr/>
            </w:pPr>
            <w:r>
              <w:rPr/>
              <w:t>Городской сквер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 xml:space="preserve">      </w:t>
            </w:r>
            <w:r>
              <w:rPr/>
              <w:t>17.Водоемы городского ландшафт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обучающихся по выполнению курсовой работы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07" w:hanging="360"/>
              <w:jc w:val="both"/>
              <w:rPr/>
            </w:pPr>
            <w:r>
              <w:rPr/>
              <w:t>Изучение различных источников информации (учебной литературы, интернет ресурсов и т.д.)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07" w:hanging="360"/>
              <w:jc w:val="both"/>
              <w:rPr/>
            </w:pPr>
            <w:r>
              <w:rPr/>
              <w:t>Изучение нормативных документов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07" w:hanging="360"/>
              <w:jc w:val="both"/>
              <w:rPr/>
            </w:pPr>
            <w:r>
              <w:rPr/>
              <w:t>Работа с нормативными документами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107" w:hanging="360"/>
              <w:jc w:val="both"/>
              <w:rPr/>
            </w:pPr>
            <w:r>
              <w:rPr/>
              <w:t>Выполнение расчетов по индивидуальным заданиям, занесение в чистовик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/>
                <w:bCs/>
              </w:rPr>
              <w:t>Тема 5. Основы проектирования объектов садово-паркового строительства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4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сновы  ландшафтного экологического проектирован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. Цели и задачи дисциплин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Типология объектов ландшафтного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Объекты архитектурно-ландшафтной деятельности, их типология с точки зрения современных системно-экологических позиций. Экологический уровень типологии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ерархический уровень типологии при градостроительном проектировании – объекты макроуровня, мезоуровня и микроуровня. Классификация озелененных территорий по категориям – общего пользования, ограниченного пользования, специального назнач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Садово-парковый  ландшафт и его компоненты. Основные понятия о ландшафте. Территориальные единицы - ландшафт, пейзаж, вид, виста. Составляющие ландшафт природные и искусственные компоненты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Классификация ландшафтов. Принцип классификации ландшафтов по природным признакам. Географический ландшафт. Природный ландшафт. Антропогенный ландшафт. Понятие культурного и акультурного ландшафта. Садово-парковый ландшафт. Понятие объемно-пространственной структуры в садово-парковом ландшафте. Типы и подтипы пространственных структур – закрытые, полузакрытые, открытые.Графические зарисовки типов и подтипов объемно-пространственных структ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рафических зарисовок и планового изображения типов и подтипов объемно-пространственных структур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Основы ландшафтного экологического проектирования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ого задания «Объемно-пространственная структура садово-парковых ландшафтов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Формирование садово-парковых ландшафтов по природным и искусственным компонентам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типов садово-парковых ландшафтов по климатическим условиям. Характеристика климатических условий. Влияние природно-климатических условий на формирование типов ландшафтов и функциональную организацию объектов ландшафтного строительства. Микроклиматические условия городской среды. Роль растительности в городской среде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рельефов. Природный рельеф и его классификация. Взаимосвязь рельефа и природно-климатических условий.Геопластика. Направления использования рельефа – сохранение, усиление, деформация. Функциональные элементы – подпорные лестницы, лестничные сходы. Взаимосвязь геопластики и растительности. Вертикальная планировка. Плановые построения рельефа. Горизонтали и отметки горизонтале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водн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Водные ресурсы, классификация. Композиционные и планировочные возможности воды и водных устройств. Искусственные водоемы и гидросооружения. Плановые постро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садово-парковых ландшафтов с использованием архитектурно-планировочных элементов. Архитектурно-планировочные элементы. Классификация ландшафтных элементов – объемные, плоскостные, линейные. Объемные элементы – здания и сооружения, малые архитектурные формы. Планировочные элементы – дороги, площадки, плоскостные спортивные сооружения. Графические и условные обозначения элементов на плановых основах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61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мирование ландшафтов с использованием растительности. Растительность, ее классификация по жизненным формам. Массив, роща, группа, боскет, аллея, солитер, живая  изгородь. Методика проектирования древесной и кустарниковой растительности. Композиции цветочной растительности. Клумба, рабатка, бордюр, миксбордер, модульный и мобильный цветник, моносад.Биологические и декоративные свойства растений, их связь с природно-климатическими условиями и значение в организации садово-парковых ландшафтов. Экологические группы. Подбор растительного ассортимента. Графические и условные обозначения растительности на плановых основах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искусственным рельефо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использованием водного сооруж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площадки отдыха или игровой с использованием малых архитектурных фор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планового изображения садово-парковой композиции с растительными элементам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 xml:space="preserve">Самостоятельная работа по теме: «Формирование </w:t>
            </w:r>
            <w:r>
              <w:rPr>
                <w:rFonts w:eastAsia="Calibri"/>
                <w:b/>
                <w:bCs/>
              </w:rPr>
              <w:t>садово-парковых ландшафтов по природным и искусственным компонентам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ых заданий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кусственным рельефом</w:t>
            </w:r>
            <w:r>
              <w:rPr>
                <w:rFonts w:eastAsia="Calibri"/>
                <w:bCs/>
              </w:rPr>
              <w:t>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пользованием с водоемом ил водным устройством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Садово-парковая композиция с использованием архитектурно-планировочных элементов».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/>
              <w:t>«Композиция с использованием растительности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остав и содержание работ по ландшафтному проектированию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цесс проектирования объектов озеленения. Формирование ландшафтной структуры поселений. Основные типы объектов ландшафтного проектирования. Реконструкция, реставрация и консервация исторических ландшафтных объектов. Этапы проектирования объектов озеленения. Заказчик, проектная организация, подрядная организация. Авторский надзор.</w:t>
            </w:r>
            <w:r>
              <w:rPr>
                <w:lang w:val="en-US"/>
              </w:rPr>
              <w:t xml:space="preserve"> </w:t>
            </w:r>
            <w:r>
              <w:rPr/>
              <w:t>Основополагающие документы на ведение проектных работ. Состав рабочей документации ландшафтного проек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едпроектный этап. Исходные материалы для проектирования. Задание на проектировани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зыскательные работы на объекте: ландшафтный анализ, геологические и почвенные исследования, съемно-геодезические работы, гидротехнические изыскания, рекогносцинировочное обследование, этномологические и фитопатологические обследования. Предпроектная оценка территории: природоохранная, эстетическая, функциональная. Анализ градостроительной ситуации. Порядок разработки проектных предложений. Поиск композиционного решения. Эскизный проект, условия согласования и утвер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ектный этап. Методы проектирования: графический, макетный, компьютерны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Правила выполнения архитектурно-строительных и рабочих чертежей. Масштабы. Условные обозначения. Строительные нормы и правила – СНиП. Роза ветров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Ситуационный план. Генеральный план. Дендрологический план. Разбивочный и посадочный чертежи. Состав и содержание чертежей по видам инженерного благоустройства. Чертежи отдельных малых архитектурных форм. Пояснительная записк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Построение на чертеже участка по заданным координатам. Выполнение чертежа генерального плана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Состав и содержание работ по ландшафтному проектированию»:</w:t>
            </w:r>
            <w:r>
              <w:rPr>
                <w:rFonts w:eastAsia="Calibri"/>
                <w:bCs/>
              </w:rPr>
              <w:t xml:space="preserve"> Выполнение индивидуального задания «</w:t>
            </w:r>
            <w:r>
              <w:rPr/>
              <w:t>Построение генерального плана объекта озеленен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 «Курсовое проектирование»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замеров на объекте курсового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Натурные обследования на объекте: исследование существующей растительности, почвы, функциональной организации территории, эстетической и санитарно-гигиенической пригодности. Фотосъемка с объекта проектирова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Ситуационного плана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Эскизный поиск проектного решения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плана, Дендрологического плана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Разбивочного и Посадочного чертеже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Разработка Пояснительной записки.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/>
              <w:t>Подготовка к защите Курсового проек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5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собенности проектирования объектов садово-паркового строительства по категориям пользовани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общего пользования. Улицы, классификация улиц. Инженерное оснащение и благоустройство улиц. Поперечный профиль. Бульвары. Классификация бульваров. Набережные. Требования к организации и озеленению бульваров и набережных. Скверы. Классификация скверов. Связь скверов с общегородскими и жилыми территориями.  Требования к организации и озеленению скверов. Городские сады и парки, классификация садов. Полифункциональные и специализированные парки. Требования к архитектурно-планировочной организации и озеленению парковых территор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жилых районов и микрорайонов. Формирование жилой и рекреационной среды. Методические и нормативные требования к проектированию жилых пространств. Защитно-мелиоративные насажд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детских и учебных заведений. Классификация дошкольных и учебных заведений. Нормы и требования к проектированию территорий дошкольных и учебных заведений. Функциональное зонирование и баланс площадей территорий. Оборудование игровых площадок. Защитные насаждения от неблагоприятных природных и городских условий. Особенности подбора ассортимента и размещения растительност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учреждений здравоохранения. Классификация лечебных заведений. Организация территорий и функциональное зонирование. Требования к подбору ассортимента. Создание мест для отдых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территорий спортивных сооружений. Классификация спортивных сооружений. Требования к подбору ассортимент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Озеленение и благоустройство территории промышленных предприятий. Учет профильности предприятий, требования к подбору ассортимента и размещению растительности. Создание условий для работы и отдыха. Санитарно-защитные зоны, цель их размещения,  способы размещения, применяемый ассортимент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Проектирование городских парков. Городские парки, их классификация. Парк Культуры и Отдыха. Функциональное зонирование парка. Проектирование специализированных парков: зоопарк, гидропарк, ботанический сад, детский парк, выставочный парк, мемориальный парк, спортивный парк, курортный парк, парк развлечений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Требования к благоустройству и озеленению парков. 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территории общего пользова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жилой территории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и дендрологического плана территории детского (учебного) заведения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,  дендрологического, разбивочного и посадочного плана территории учреждения здравоохранения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генерального плана ПКиО. Обоснование проектного решения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Особенности проектирования объектов садово-паркового строительства по категориям пользования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Выполнение индивидуального задания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общего пользова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жилой территории»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детского (учебного) заведе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учреждения здравоохранения»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«Проект благоустройства территории промышленного предприятия»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6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Стилистика проектирования садово-парковых объектов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>Использование исторического наследия в современной ландшафтной архитектуре.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Регулярное и пейзажное стилевые направления. Исторически сложившиеся стили. Использование различных стилей в организации ландшафтных пространств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/>
            </w:pPr>
            <w:r>
              <w:rPr/>
              <w:t xml:space="preserve">Современные стилистические направления. Существующие стилистические направления. Современные стили в архитектуре и ландшафтном проектировании. 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спользование современных стилей в садово-парковом строительств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по теме: «</w:t>
            </w:r>
            <w:r>
              <w:rPr>
                <w:rFonts w:eastAsia="Calibri"/>
                <w:b/>
                <w:bCs/>
              </w:rPr>
              <w:t>Стилистика проектирования садово-парковых объектов»:</w:t>
            </w:r>
          </w:p>
          <w:p>
            <w:pPr>
              <w:pStyle w:val="Normal"/>
              <w:ind w:right="-107" w:hanging="0"/>
              <w:jc w:val="both"/>
              <w:rPr/>
            </w:pPr>
            <w:r>
              <w:rPr/>
              <w:t>Изучение конспектов занятий, учебной литературы и других источников информации.</w:t>
            </w:r>
          </w:p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/>
              <w:t>Рассмотреть развитие стилей в других видах искусства: архитектуре, скульптуре, живописи; проанализировать и сопоставить с проявлением стиля в садово-парковом искусстве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курсового проекта: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арк культуры и отдыха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Детский парк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Спортивный парк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школы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детского сада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колледжа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санатория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дворца культуры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больницы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лагеря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турбазы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Городской парк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территории городского двора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Благоустройство территории загородного дома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Проект благоустройства детской городской больницы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Городской сквер</w:t>
            </w:r>
          </w:p>
          <w:p>
            <w:pPr>
              <w:pStyle w:val="Normal"/>
              <w:numPr>
                <w:ilvl w:val="0"/>
                <w:numId w:val="10"/>
              </w:numPr>
              <w:ind w:left="1080" w:right="-107" w:hanging="360"/>
              <w:jc w:val="both"/>
              <w:rPr/>
            </w:pPr>
            <w:r>
              <w:rPr/>
              <w:t>Водоемы городского ландшафт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чебная прак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rFonts w:eastAsia="Calibri"/>
                <w:b/>
                <w:bCs/>
              </w:rPr>
              <w:t>Геодезическая</w:t>
            </w:r>
          </w:p>
        </w:tc>
        <w:tc>
          <w:tcPr>
            <w:tcW w:w="10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</w:rPr>
              <w:t xml:space="preserve">Подготовительные работы. </w:t>
            </w:r>
            <w:r>
              <w:rPr/>
              <w:t>Ознакомление студентов с программой учебной практики. Решение организационных вопросов: формирование бригад, организация рабочего места, инструктаж по технике безопасности при выполнении геодезических работ, получение приборов и материалов. Компарирование рулетки, поверки нивелира и  теодолита. Выполнение тренировочных упражнений. Выполнение измерений, обеспечивающих вычисление высоты труднодоступной точки сооружения, определение вертикальности конструкции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8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Геодезическое  обеспечение и разработка проекта вертикальной планировки участка.  </w:t>
            </w:r>
            <w:r>
              <w:rPr>
                <w:rFonts w:eastAsia="Calibri"/>
                <w:bCs/>
              </w:rPr>
              <w:t>Рекогносцировка участка (6 квадратов со стороной 10м.), разбивка квадратов, составление полевой схемы и съемка элементов ситуации, нивелирование вершин квадратов, полевой контроль нивелирования.</w:t>
            </w:r>
            <w:r>
              <w:rPr/>
              <w:t xml:space="preserve"> </w:t>
            </w:r>
            <w:r>
              <w:rPr>
                <w:rFonts w:eastAsia="Calibri"/>
                <w:bCs/>
              </w:rPr>
              <w:t>Обработка полевой схемы нивелирования поверхности по квадратам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</w:rPr>
              <w:t xml:space="preserve">Геодезические работы по созданию высотной разбивочной сети. </w:t>
            </w:r>
            <w:r>
              <w:rPr/>
              <w:t>Проложение хода технического нивелирования в контексте построения высотного обоснования, т.е. передача высот на вершины квадратов. Обработка полевого журнала. Математическая обработка результатов полевых измерений в нивелирном ходе. Составление плана, рисовка рельефа (масштаб плана 1:500, высота сечения рельефа 0,1 м.). Выполнение расчетов по проектированию горизонтальной площадки и определению объемов перемещаемых земляных масс. Вычерчивание топографического плана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spacing w:val="-2"/>
              </w:rPr>
              <w:t xml:space="preserve">Геодезические разбивочные работы. </w:t>
            </w:r>
            <w:r>
              <w:rPr/>
              <w:t>Выполнение  выноса в натуру  оси сооружения. Составление разбивочного чертежа. Выполнение расчетов для выноса в натуру проектной высоты точки. Выполнение измерений, обеспечивающих вынос в натуру оси сооружения и проектной высоты точки. Закрепление створными точками положения проектной линии. Выполнение контрольных измерений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9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pacing w:val="1"/>
              </w:rPr>
            </w:pPr>
            <w:r>
              <w:rPr>
                <w:b/>
                <w:bCs/>
                <w:spacing w:val="-2"/>
              </w:rPr>
              <w:t xml:space="preserve">Итоговый контроль прохождения практики. </w:t>
            </w:r>
            <w:r>
              <w:rPr/>
              <w:t>Оформление материалов. Сдача приборов. Комплектование и оформление отчета по практике.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 (ПМ.01)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 xml:space="preserve">Для реализации программы колледж располагает учебной  лабораторией «Садово-парковое и ландшафтное строительство» и </w:t>
      </w:r>
      <w:r>
        <w:rPr>
          <w:sz w:val="28"/>
          <w:szCs w:val="28"/>
        </w:rPr>
        <w:t>лабораторией «Геодезия»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й  лаборатории «Садово-парковое и ландшафтное строительство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для преподавателей и обучающихся;</w:t>
      </w:r>
    </w:p>
    <w:p>
      <w:pPr>
        <w:pStyle w:val="Normal"/>
        <w:rPr/>
      </w:pPr>
      <w:r>
        <w:rPr>
          <w:bCs/>
          <w:sz w:val="28"/>
          <w:szCs w:val="28"/>
        </w:rPr>
        <w:t>- комплект демонстрационных материалов по курсам «Современные стили ландшафтного дизайна», «Проектно-сметная документация», «Основы проектирования объектов садово-паркового искусств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Технические средства обучения: </w:t>
      </w:r>
      <w:r>
        <w:rPr>
          <w:bCs/>
          <w:iCs/>
          <w:sz w:val="28"/>
          <w:szCs w:val="28"/>
        </w:rPr>
        <w:t>кодоскоп, АРМ преподавателя: ПК, монитор, мультимедийный проектор, экран, акустическая систем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еализация программы модуля предполагает наличие лаборатории «Геодезии»,</w:t>
      </w:r>
      <w:r>
        <w:rPr>
          <w:bCs/>
          <w:sz w:val="28"/>
          <w:szCs w:val="28"/>
        </w:rPr>
        <w:t xml:space="preserve"> учебного геодезического полиг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Оборудование учебной лаборатории «Геодезия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рабочее место преподавателя и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комплект кодограмм по видам занятий;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планшеты по видам занят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ейка нивелир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 буссо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Рулетка стальн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Штати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ивелир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Теодолит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ража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ахеомет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одолит электрон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Лазерный дальномер;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bCs/>
          <w:iCs/>
          <w:sz w:val="28"/>
          <w:szCs w:val="28"/>
        </w:rPr>
        <w:t>кодоскоп, АРМ преподавателя: ПК, монитор, мультимедийный проектор, экран, акустическая систем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>Гаврилов, Д. А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но-сметное дело</w:t>
      </w:r>
      <w:r>
        <w:rPr>
          <w:sz w:val="28"/>
          <w:szCs w:val="28"/>
        </w:rPr>
        <w:t xml:space="preserve"> [Текст] : учеб. пособие для среднего проф. образования / Д. А. Гаврилов. - М. : Альфа-М,: ИНФРА-М, 2014.- 351 с. : и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дезия [Текст] : учебник для студ. сред. проф. образования / М.И. Киселев, Д.М. Михелев.- 6-е изд. стер. - М.: Академия, 2015.- 384 с.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bCs/>
          <w:sz w:val="28"/>
          <w:szCs w:val="28"/>
        </w:rPr>
        <w:t>Киселев М.И.</w:t>
      </w:r>
      <w:r>
        <w:rPr>
          <w:sz w:val="28"/>
          <w:szCs w:val="28"/>
        </w:rPr>
        <w:t xml:space="preserve"> Геодезия : учебник / М. И. Киселев, Д. Ш. Михелев. - 6-е изд., стер. - М. : Академия, 2010. - 384 с. </w:t>
      </w:r>
    </w:p>
    <w:p>
      <w:pPr>
        <w:pStyle w:val="Normal"/>
        <w:numPr>
          <w:ilvl w:val="0"/>
          <w:numId w:val="9"/>
        </w:numPr>
        <w:rPr/>
      </w:pPr>
      <w:r>
        <w:rPr>
          <w:bCs/>
          <w:sz w:val="28"/>
          <w:szCs w:val="28"/>
        </w:rPr>
        <w:t>Куштин И.Ф.</w:t>
      </w:r>
      <w:r>
        <w:rPr>
          <w:sz w:val="28"/>
          <w:szCs w:val="28"/>
        </w:rPr>
        <w:t xml:space="preserve"> Геодезия : учеб.-практ. пособие / И. Ф. Куштин, В. И. Куштин. - Ростов н/Д : Феникс, 2015. - 909 с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Cs/>
          <w:sz w:val="28"/>
          <w:szCs w:val="28"/>
        </w:rPr>
        <w:t>Попова, Е. Н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оектно-сметное дело</w:t>
      </w:r>
      <w:r>
        <w:rPr>
          <w:sz w:val="28"/>
          <w:szCs w:val="28"/>
        </w:rPr>
        <w:t xml:space="preserve"> [Текст] : учеб. пособие / Е.Н.Попова. - 6-е изд. - Ростов н/Д : Феникс, 2014. - 287 с. - (Среднее профессиональное образование).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hyperlink r:id="rId5">
        <w:r>
          <w:rPr>
            <w:rStyle w:val="InternetLink"/>
            <w:sz w:val="28"/>
            <w:szCs w:val="28"/>
          </w:rPr>
          <w:t>Разумовский, Ю. В.</w:t>
        </w:r>
      </w:hyperlink>
      <w:r>
        <w:rPr>
          <w:sz w:val="28"/>
          <w:szCs w:val="28"/>
        </w:rPr>
        <w:t xml:space="preserve"> Ландшафтное проектирование [Электронный ресурс] : учеб. пособие / Ю.В. Разумовский, Л.М. Фурсова, B.C. Теодоронский. – 2-е изд. – М. : ФОРУМ : ИНФРА–М, 2017. – 144 с., [16] с. цв. ил. — (Высшее образование: Бакалавриат). – Режим доступа: http://znanium.com/catalog.php?bookinfo=515934</w:t>
      </w:r>
    </w:p>
    <w:p>
      <w:pPr>
        <w:pStyle w:val="Normal"/>
        <w:numPr>
          <w:ilvl w:val="0"/>
          <w:numId w:val="9"/>
        </w:numPr>
        <w:shd w:fill="FFFFFF" w:val="clear"/>
        <w:jc w:val="both"/>
        <w:rPr/>
      </w:pPr>
      <w:hyperlink r:id="rId6">
        <w:r>
          <w:rPr>
            <w:rStyle w:val="InternetLink"/>
            <w:sz w:val="28"/>
            <w:szCs w:val="28"/>
          </w:rPr>
          <w:t>Теодоронский, В. С.</w:t>
        </w:r>
      </w:hyperlink>
      <w:r>
        <w:rPr>
          <w:sz w:val="28"/>
          <w:szCs w:val="28"/>
        </w:rPr>
        <w:t xml:space="preserve"> Ландшафтная архитектура с основами проектирования [Электронный ресурс] : учеб. пособие / В. С. Теодоронский, И. О. Боговая. – 2-е изд. – М.: Форум, ИНФРА-М, 2016. – 304 с. – (Высшее образование: Бакалавриат). – Режим доступа: http://znanium.com/catalog.php?bookinfo=5159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shd w:fill="FFFFFF" w:val="clear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Исачкин, А. В.</w:t>
        </w:r>
      </w:hyperlink>
      <w:r>
        <w:rPr>
          <w:sz w:val="28"/>
          <w:szCs w:val="28"/>
        </w:rPr>
        <w:t xml:space="preserve"> Декоративное садоводство с основами ландшафтного проектирования [Электронный ресурс] : учебник / А.В. Исачкин, В.А. Крючкова, А.Г. Скакова и др. – М.: ИНФРА-М, 2016. – 522 с. – Режим доступа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Потаев, Г. А.</w:t>
        </w:r>
      </w:hyperlink>
      <w:r>
        <w:rPr>
          <w:sz w:val="28"/>
          <w:szCs w:val="28"/>
        </w:rPr>
        <w:t xml:space="preserve"> Архитектурно–ландшафтный дизайн: теория и практика [Электронный ресурс] : учеб. пособие / Г. А. Потаев, А. В. Мазаник, Е. Е. Нитиевская, Н. А. Лазовская. – М.: Форум, ИНФРА-М, 2015. – 320 с. – Режим доступа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Потаев, Г. А.</w:t>
        </w:r>
      </w:hyperlink>
      <w:r>
        <w:rPr>
          <w:sz w:val="28"/>
          <w:szCs w:val="28"/>
        </w:rPr>
        <w:t xml:space="preserve"> Композиция в архитектуре и градостроительстве [Электронный ресурс] : учеб. пособие /  Г. А. Потаев. – М.: Форум, ИНФРА-М, 2015. – 304 с. – (Высшее образование: Бакалавриат). – Режим доступа: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Потаев, Г. А.</w:t>
        </w:r>
      </w:hyperlink>
      <w:r>
        <w:rPr>
          <w:sz w:val="28"/>
          <w:szCs w:val="28"/>
        </w:rPr>
        <w:t xml:space="preserve"> Ландшафтная архитектура и дизайн [Электронный ресурс] : учеб. пособие / Г. А. Потаев – М.: Форум, ИНФРА-М, 2015. – 400 с. – (Высшее образование: Бакалавриат). – Режим доступа: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Разумовский, Ю. В.</w:t>
        </w:r>
      </w:hyperlink>
      <w:r>
        <w:rPr>
          <w:sz w:val="28"/>
          <w:szCs w:val="28"/>
        </w:rPr>
        <w:t xml:space="preserve"> Ландшафтное проектирование [Электронный ресурс] : учеб. пособие / Ю. В. Разумовский, Л. М. Фурсова, В. С. Теодоронский. – 2-е изд. – М.: Форум, ИНФРА-М, 2016. – 144 с. – (Высшее образование) – Режим доступа: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тиев, М. М. Строительство и эксплуатация объектов городского озеленения [Текст] / М. М. Фатиев, В. С. Теодоронский . – М. : Форум, 2011 . - 237 с. : ил. – Прил.: с. 225-234.  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sz w:val="28"/>
          <w:szCs w:val="28"/>
        </w:rPr>
      </w:pPr>
      <w:hyperlink r:id="rId17">
        <w:r>
          <w:rPr>
            <w:rStyle w:val="InternetLink"/>
            <w:sz w:val="28"/>
            <w:szCs w:val="28"/>
          </w:rPr>
          <w:t>Хворостов</w:t>
        </w:r>
        <w:r>
          <w:rPr>
            <w:rStyle w:val="InternetLink"/>
            <w:sz w:val="28"/>
            <w:szCs w:val="28"/>
            <w:lang w:val="en-US"/>
          </w:rPr>
          <w:t xml:space="preserve">, </w:t>
        </w:r>
        <w:r>
          <w:rPr>
            <w:rStyle w:val="InternetLink"/>
            <w:sz w:val="28"/>
            <w:szCs w:val="28"/>
          </w:rPr>
          <w:t>Д</w:t>
        </w:r>
        <w:r>
          <w:rPr>
            <w:rStyle w:val="InternetLink"/>
            <w:sz w:val="28"/>
            <w:szCs w:val="28"/>
            <w:lang w:val="en-US"/>
          </w:rPr>
          <w:t xml:space="preserve">. </w:t>
        </w:r>
        <w:r>
          <w:rPr>
            <w:rStyle w:val="InternetLink"/>
            <w:sz w:val="28"/>
            <w:szCs w:val="28"/>
          </w:rPr>
          <w:t>А</w:t>
        </w:r>
        <w:r>
          <w:rPr>
            <w:rStyle w:val="InternetLink"/>
            <w:sz w:val="28"/>
            <w:szCs w:val="28"/>
            <w:lang w:val="en-US"/>
          </w:rPr>
          <w:t>.</w:t>
        </w:r>
      </w:hyperlink>
      <w:r>
        <w:rPr>
          <w:sz w:val="28"/>
          <w:szCs w:val="28"/>
          <w:lang w:val="en-US"/>
        </w:rPr>
        <w:t xml:space="preserve"> 3D Studio Max + VRay. </w:t>
      </w:r>
      <w:r>
        <w:rPr>
          <w:sz w:val="28"/>
          <w:szCs w:val="28"/>
        </w:rPr>
        <w:t xml:space="preserve">Проектирование дизайна среды [Электронный ресурс] : учеб. пособие / Д. А. Хворостов. – М.: Форум: ИНФРА-М, 2015. – 272 с. – (Высшее образование: Бакалавриат). – Режим доступа: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http://znanium.com/catalog.php?bookinfo=515934</w:t>
        </w:r>
      </w:hyperlink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hyperlink r:id="rId19">
        <w:r>
          <w:rPr>
            <w:rStyle w:val="InternetLink"/>
            <w:sz w:val="28"/>
            <w:szCs w:val="28"/>
          </w:rPr>
          <w:t>Черняева, Е. В.</w:t>
        </w:r>
      </w:hyperlink>
      <w:r>
        <w:rPr>
          <w:sz w:val="28"/>
          <w:szCs w:val="28"/>
        </w:rPr>
        <w:t xml:space="preserve"> Основы ландшафтного проектирования и строительства [Электронный ресурс] : учеб. пособие / Е.В.Черняева, В.П. Викторов. – М.:МПГУ, 2014. – 220 с. – Режим доступа: http://znanium.com/catalog.php?bookinfo=515934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язательным условием  обучения в рамках профессионального модуля «</w:t>
      </w:r>
      <w:r>
        <w:rPr>
          <w:b/>
          <w:bCs/>
          <w:sz w:val="28"/>
          <w:szCs w:val="28"/>
        </w:rPr>
        <w:t>Проектирование объектов садово-паркового и ландшафтного строительств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вляется параллельное изучение обучающимися общепрофессиональных  дисциплин профессионального цикла ППССЗ: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«Безопасность жизнедеятельности», «Информационные технологии в профессиональной деятельности»,  «Экологические основы природопользования»,  «Основы садово-паркового искусства», «Цветочно-декоративные растения и дендрология», а также </w:t>
      </w:r>
      <w:r>
        <w:rPr>
          <w:bCs/>
          <w:sz w:val="28"/>
          <w:szCs w:val="28"/>
        </w:rPr>
        <w:t xml:space="preserve">освоение </w:t>
      </w:r>
      <w:r>
        <w:rPr>
          <w:sz w:val="28"/>
        </w:rPr>
        <w:t xml:space="preserve"> учебной практики для получения первичных профессиональных навыко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рабочей профессии  18103 «Садовни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 работе над курсовым проектом обучающимся оказываются консультации,  </w:t>
      </w:r>
      <w:r>
        <w:rPr>
          <w:sz w:val="28"/>
          <w:szCs w:val="28"/>
        </w:rPr>
        <w:t xml:space="preserve">в том числе предоставляется возможность обучаться по индивидуальной образовательной траектории с доступом к базам данных,  библиотечному фонду, к сети Интернет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 xml:space="preserve">4.4 Требования к квалификации педагогических (инженерно-педагогических) кадров, обеспечивающих обучение по междисциплинарным курсам: </w:t>
      </w:r>
      <w:r>
        <w:rPr>
          <w:bCs/>
          <w:sz w:val="28"/>
          <w:szCs w:val="28"/>
        </w:rPr>
        <w:t xml:space="preserve">наличие высшего профессионального образования, соответствующего профилю модуля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Проектирование объектов садово-паркового и ландшафтного строительства», обязательна стажировка в профильных организациях не реже 1-ого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женерно-педагогический состав:</w:t>
      </w:r>
      <w:r>
        <w:rPr/>
        <w:t xml:space="preserve"> </w:t>
      </w:r>
      <w:r>
        <w:rPr>
          <w:bCs/>
          <w:sz w:val="28"/>
          <w:szCs w:val="28"/>
        </w:rPr>
        <w:t xml:space="preserve">дипломированные специалисты – преподаватели междисциплинарных курсов, а также общепрофессиональных 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26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одить ландшафтный анализ и предпроектную оценку объекта озелен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оведение геодезических работ в соответствии с принятыми нормами;</w:t>
            </w:r>
          </w:p>
          <w:p>
            <w:pPr>
              <w:pStyle w:val="Normal"/>
              <w:jc w:val="both"/>
              <w:rPr/>
            </w:pPr>
            <w:r>
              <w:rPr/>
              <w:t>- проведение почвенного анализа;</w:t>
            </w:r>
          </w:p>
          <w:p>
            <w:pPr>
              <w:pStyle w:val="Normal"/>
              <w:jc w:val="both"/>
              <w:rPr/>
            </w:pPr>
            <w:r>
              <w:rPr/>
              <w:t>- анализ залегания грунтовых вод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/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Тестирование.</w:t>
            </w:r>
          </w:p>
          <w:p>
            <w:pPr>
              <w:pStyle w:val="Normal"/>
              <w:rPr>
                <w:bCs/>
                <w:spacing w:val="-10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Текущий контроль в форме защиты: практических работ.</w:t>
            </w:r>
          </w:p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Контроль в ходе имитационного моделирования конкретных профессиональных ситуаций.</w:t>
            </w:r>
          </w:p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Зачеты по учебной практик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кзамен квалификационный</w:t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ять проектные чертежи объектов озеленения с использованием  компьютерных программ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>
                <w:color w:val="000000"/>
              </w:rPr>
              <w:t xml:space="preserve">выполнение чертежей </w:t>
            </w:r>
            <w:r>
              <w:rPr/>
              <w:t>по специальности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средствами </w:t>
            </w:r>
            <w:r>
              <w:rPr/>
              <w:t>систем автоматизированного проектирования (САПР)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0" w:hanging="0"/>
              <w:rPr/>
            </w:pPr>
            <w:r>
              <w:rPr/>
              <w:t xml:space="preserve">чтение и интерпретация содержания рабочих чертеже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составление генеральных планов территор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75" w:leader="none"/>
              </w:tabs>
              <w:ind w:left="34" w:hanging="0"/>
              <w:jc w:val="both"/>
              <w:rPr/>
            </w:pPr>
            <w:r>
              <w:rPr/>
              <w:t>разработка чертежно-графических материалов с учетом требований нормативной документаци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5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зрабатывать проектно-сметную документацию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составление ведомостей объемов различных работ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рассчитывание сметы на производство различных работ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rPr/>
            </w:pPr>
            <w:r>
              <w:rPr/>
              <w:t>- согласование проектной документации со смежными организациями, контролирующими органами и заказчиками.</w:t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3"/>
        <w:gridCol w:w="2126"/>
      </w:tblGrid>
      <w:tr>
        <w:trPr>
          <w:trHeight w:val="7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проявление интереса к будущей профе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сформированность профессиональной  мотив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>положительные отзывы по результатам практики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274"/>
              <w:ind w:right="76" w:hanging="0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8"/>
                <w:szCs w:val="28"/>
              </w:rPr>
              <w:t>т</w:t>
            </w:r>
            <w:r>
              <w:rPr>
                <w:rStyle w:val="FontStyle31"/>
                <w:rFonts w:cs="Times New Roman"/>
                <w:b w:val="false"/>
                <w:sz w:val="24"/>
                <w:szCs w:val="24"/>
              </w:rPr>
              <w:t>естирование (психологические тесты)</w:t>
            </w:r>
          </w:p>
          <w:p>
            <w:pPr>
              <w:pStyle w:val="Normal"/>
              <w:jc w:val="both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Интерпретация результатов наблюдений за деятельностью обучающегося в процессе освоения образовательной программы (защита практических работ)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</w:t>
            </w:r>
            <w:r>
              <w:rPr>
                <w:bCs/>
                <w:iCs/>
                <w:color w:val="FF0000"/>
              </w:rPr>
              <w:t xml:space="preserve"> </w:t>
            </w:r>
            <w:r>
              <w:rPr>
                <w:bCs/>
                <w:iCs/>
              </w:rPr>
              <w:t>руководителей учебной практики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/>
            </w:pPr>
            <w:r>
              <w:rPr/>
              <w:t>рациональность выбора методов и способов решения профессиональных задач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rPr>
                <w:bCs/>
              </w:rPr>
            </w:pPr>
            <w:r>
              <w:rPr/>
              <w:t>оценка эффективности и качества собственного выбора технологических процессов;</w:t>
            </w:r>
          </w:p>
          <w:p>
            <w:pPr>
              <w:pStyle w:val="Normal"/>
              <w:rPr/>
            </w:pPr>
            <w:r>
              <w:rPr/>
              <w:t>- соответствие выбранных методов  их целям и задачам;</w:t>
            </w:r>
          </w:p>
          <w:p>
            <w:pPr>
              <w:pStyle w:val="Normal"/>
              <w:rPr/>
            </w:pPr>
            <w:r>
              <w:rPr/>
              <w:t xml:space="preserve">- своевременность сдачи графических работ и практических заданий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аргументация выбора способов и методов </w:t>
            </w:r>
            <w:r>
              <w:rPr/>
              <w:t>решения профессиональных задач в области садово-паркового и ландшафтного строитель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тветственность за принятые решения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эффективный поиск </w:t>
            </w:r>
            <w:r>
              <w:rPr/>
              <w:t>необходимой информац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спользование различных источников информации, включая электронны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мение работать с различными источниками информации</w:t>
            </w:r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доброжелательное, толерантное отношение с сокурсниками, преподавателями, мастерами производственного обучения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Брать на себя ответственность за работу членов команды (подчиненных), за результат выполнения зад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сокий уровень сформированности рефлексивных качест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веренность в себе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/>
            </w:pPr>
            <w:r>
              <w:rPr/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ценностное отношение к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способность к оценочным суждениям, самоанализу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rPr>
                <w:sz w:val="28"/>
                <w:szCs w:val="28"/>
              </w:rPr>
            </w:pPr>
            <w:r>
              <w:rPr/>
              <w:t>Ориентироваться в условиях частой смены технологий в профессиональной деятельности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>- способность к самоактуализа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- способность к переподготовке в условиях смены технологий в профессиональной деятельности. 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20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ndar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/>
        <w:jc w:val="both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  <w:p>
      <w:pPr>
        <w:pStyle w:val="Footnote"/>
        <w:spacing w:lineRule="exact" w:line="200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Candara" w:hAnsi="Candara" w:cs="Candara"/>
      <w:b/>
      <w:bCs/>
      <w:spacing w:val="-10"/>
      <w:sz w:val="14"/>
      <w:szCs w:val="1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basedOn w:val="Style11"/>
    <w:qFormat/>
    <w:rPr>
      <w:rFonts w:ascii="Cambria" w:hAnsi="Cambria" w:cs="Cambria"/>
      <w:sz w:val="24"/>
      <w:szCs w:val="24"/>
    </w:rPr>
  </w:style>
  <w:style w:type="character" w:styleId="FontStyle114">
    <w:name w:val="Font Style114"/>
    <w:basedOn w:val="Style11"/>
    <w:qFormat/>
    <w:rPr>
      <w:rFonts w:ascii="Sylfaen" w:hAnsi="Sylfaen" w:cs="Sylfaen"/>
      <w:spacing w:val="-10"/>
      <w:sz w:val="22"/>
      <w:szCs w:val="22"/>
    </w:rPr>
  </w:style>
  <w:style w:type="character" w:styleId="Emphasis">
    <w:name w:val="Emphasis"/>
    <w:basedOn w:val="Style11"/>
    <w:qFormat/>
    <w:rPr>
      <w:i/>
      <w:iCs/>
    </w:rPr>
  </w:style>
  <w:style w:type="character" w:styleId="Style15">
    <w:name w:val="Текст сноски Знак"/>
    <w:basedOn w:val="Style11"/>
    <w:qFormat/>
    <w:rPr/>
  </w:style>
  <w:style w:type="character" w:styleId="2">
    <w:name w:val="Основной текст с отступом 2 Знак"/>
    <w:basedOn w:val="Style11"/>
    <w:qFormat/>
    <w:rPr>
      <w:sz w:val="24"/>
      <w:szCs w:val="24"/>
    </w:rPr>
  </w:style>
  <w:style w:type="character" w:styleId="Style16">
    <w:name w:val="Основной текст с отступом Знак"/>
    <w:basedOn w:val="Style11"/>
    <w:qFormat/>
    <w:rPr>
      <w:sz w:val="24"/>
      <w:szCs w:val="24"/>
    </w:rPr>
  </w:style>
  <w:style w:type="character" w:styleId="21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11">
    <w:name w:val="Заголовок 1 Знак"/>
    <w:basedOn w:val="Style11"/>
    <w:qFormat/>
    <w:rPr>
      <w:sz w:val="24"/>
      <w:szCs w:val="24"/>
    </w:rPr>
  </w:style>
  <w:style w:type="character" w:styleId="9">
    <w:name w:val="Заголовок 9 Знак"/>
    <w:basedOn w:val="Style11"/>
    <w:qFormat/>
    <w:rPr>
      <w:rFonts w:ascii="Cambria" w:hAnsi="Cambria" w:cs="Cambria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color w:val="00000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znanium.com/catalog.php?item=author&amp;code=130542" TargetMode="External"/><Relationship Id="rId6" Type="http://schemas.openxmlformats.org/officeDocument/2006/relationships/hyperlink" Target="http://znanium.com/catalog.php?item=author&amp;code=47971" TargetMode="External"/><Relationship Id="rId7" Type="http://schemas.openxmlformats.org/officeDocument/2006/relationships/hyperlink" Target="http://znanium.com/catalog.php?item=author&amp;code=36079" TargetMode="External"/><Relationship Id="rId8" Type="http://schemas.openxmlformats.org/officeDocument/2006/relationships/hyperlink" Target="http://znanium.com/catalog.php?bookinfo=515934" TargetMode="External"/><Relationship Id="rId9" Type="http://schemas.openxmlformats.org/officeDocument/2006/relationships/hyperlink" Target="http://znanium.com/catalog.php?item=author&amp;code=87934" TargetMode="External"/><Relationship Id="rId10" Type="http://schemas.openxmlformats.org/officeDocument/2006/relationships/hyperlink" Target="http://znanium.com/catalog.php?bookinfo=515934" TargetMode="External"/><Relationship Id="rId11" Type="http://schemas.openxmlformats.org/officeDocument/2006/relationships/hyperlink" Target="http://znanium.com/catalog.php?item=author&amp;code=87934" TargetMode="External"/><Relationship Id="rId12" Type="http://schemas.openxmlformats.org/officeDocument/2006/relationships/hyperlink" Target="http://znanium.com/catalog.php?bookinfo=515934" TargetMode="External"/><Relationship Id="rId13" Type="http://schemas.openxmlformats.org/officeDocument/2006/relationships/hyperlink" Target="http://znanium.com/catalog.php?item=author&amp;code=87934" TargetMode="External"/><Relationship Id="rId14" Type="http://schemas.openxmlformats.org/officeDocument/2006/relationships/hyperlink" Target="http://znanium.com/catalog.php?bookinfo=515934" TargetMode="External"/><Relationship Id="rId15" Type="http://schemas.openxmlformats.org/officeDocument/2006/relationships/hyperlink" Target="http://znanium.com/catalog.php?item=author&amp;code=130542" TargetMode="External"/><Relationship Id="rId16" Type="http://schemas.openxmlformats.org/officeDocument/2006/relationships/hyperlink" Target="http://znanium.com/catalog.php?bookinfo=515934" TargetMode="External"/><Relationship Id="rId17" Type="http://schemas.openxmlformats.org/officeDocument/2006/relationships/hyperlink" Target="http://znanium.com/catalog.php?item=author&amp;code=24355" TargetMode="External"/><Relationship Id="rId18" Type="http://schemas.openxmlformats.org/officeDocument/2006/relationships/hyperlink" Target="http://znanium.com/catalog.php?bookinfo=515934" TargetMode="External"/><Relationship Id="rId19" Type="http://schemas.openxmlformats.org/officeDocument/2006/relationships/hyperlink" Target="http://znanium.com/catalog.php?item=author&amp;code=24555" TargetMode="Externa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59:00Z</dcterms:created>
  <dc:creator>Admin</dc:creator>
  <dc:description/>
  <dc:language>en-US</dc:language>
  <cp:lastModifiedBy>lada</cp:lastModifiedBy>
  <cp:lastPrinted>2017-02-02T08:04:00Z</cp:lastPrinted>
  <dcterms:modified xsi:type="dcterms:W3CDTF">2022-03-09T08:59:00Z</dcterms:modified>
  <cp:revision>2</cp:revision>
  <dc:subject/>
  <dc:title>МИНИСТЕРСТВО ОБРАЗОВАНИЯ И НАУКИ</dc:title>
</cp:coreProperties>
</file>