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образовательное профессион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2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ru-RU"/>
        </w:rPr>
        <w:t xml:space="preserve">РАБОЧАЯ </w:t>
      </w:r>
      <w:r>
        <w:rPr>
          <w:b/>
          <w:sz w:val="28"/>
          <w:szCs w:val="28"/>
        </w:rPr>
        <w:t>ПРОГРАММА</w:t>
      </w:r>
      <w:r>
        <w:rPr>
          <w:b/>
          <w:sz w:val="28"/>
          <w:szCs w:val="28"/>
          <w:lang w:val="ru-RU"/>
        </w:rPr>
        <w:t xml:space="preserve">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для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5.02.12  Садово-парковое и ландшафтное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Челябинск, </w:t>
      </w:r>
      <w:r>
        <w:rPr>
          <w:bCs/>
          <w:sz w:val="28"/>
          <w:szCs w:val="28"/>
          <w:vertAlign w:val="superscript"/>
        </w:rPr>
        <w:t>2021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3118"/>
      </w:tblGrid>
      <w:tr>
        <w:trPr/>
        <w:tc>
          <w:tcPr>
            <w:tcW w:w="2977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ая программа учебной дисциплины составлена в соответствии с ФГОС СПО по специальности СПО 35.02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дово-парковое и ландшафтное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_»____________20___ 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center"/>
              <w:rPr/>
            </w:pPr>
            <w:r>
              <w:rPr/>
              <w:t xml:space="preserve">                           </w:t>
            </w:r>
            <w:r>
              <w:rPr/>
              <w:t>Л.А. Садохи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eastAsia="Batang;바탕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втор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eastAsia="Batang;바탕" w:cs="Times New Roman" w:ascii="Times New Roman" w:hAnsi="Times New Roman"/>
          <w:b w:val="false"/>
          <w:i w:val="false"/>
        </w:rPr>
        <w:t>Р.Ф. Аюпова –  преподаватель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eastAsia="Batang;바탕" w:cs="Times New Roman"/>
          <w:b/>
          <w:b/>
          <w:i/>
          <w:i/>
        </w:rPr>
      </w:pPr>
      <w:r>
        <w:rPr>
          <w:rFonts w:eastAsia="Batang;바탕" w:cs="Times New Roman"/>
          <w:b/>
          <w:i/>
        </w:rPr>
      </w:r>
    </w:p>
    <w:p>
      <w:pPr>
        <w:pStyle w:val="Heading2"/>
        <w:spacing w:before="0" w:after="0"/>
        <w:jc w:val="both"/>
        <w:rPr>
          <w:rFonts w:ascii="Times New Roman" w:hAnsi="Times New Roman" w:eastAsia="Batang;바탕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ктуализация:  </w:t>
      </w:r>
      <w:r>
        <w:rPr>
          <w:rFonts w:cs="Times New Roman" w:ascii="Times New Roman" w:hAnsi="Times New Roman"/>
          <w:b w:val="false"/>
          <w:i w:val="false"/>
        </w:rPr>
        <w:t>Е.В. Юдиной,</w:t>
      </w:r>
      <w:r>
        <w:rPr/>
        <w:t xml:space="preserve"> </w:t>
      </w:r>
      <w:r>
        <w:rPr>
          <w:rFonts w:eastAsia="Batang;바탕" w:cs="Times New Roman" w:ascii="Times New Roman" w:hAnsi="Times New Roman"/>
          <w:b w:val="false"/>
          <w:i w:val="false"/>
        </w:rPr>
        <w:t>преподавателем Южно-Уральского государственного технического колледжа</w:t>
      </w:r>
    </w:p>
    <w:p>
      <w:pPr>
        <w:pStyle w:val="Normal"/>
        <w:spacing w:lineRule="auto" w:line="360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</w:rPr>
      </w:pPr>
      <w:r>
        <w:rPr>
          <w:rFonts w:eastAsia="Batang;바탕"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рабочую программу учебной дисциплины «Экологические основы природопользования» составленную преподавателем Юдиной Е.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lineRule="auto" w:line="276" w:before="0" w:after="0"/>
        <w:ind w:firstLine="567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бочая программа по 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дисциплине </w:t>
      </w:r>
      <w:r>
        <w:rPr>
          <w:rFonts w:cs="Times New Roman" w:ascii="Times New Roman" w:hAnsi="Times New Roman"/>
          <w:b w:val="false"/>
          <w:sz w:val="28"/>
          <w:szCs w:val="28"/>
        </w:rPr>
        <w:t>«Экологические основы природопользования»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ставлена</w:t>
      </w:r>
      <w:r>
        <w:rPr>
          <w:rFonts w:cs="Times New Roman" w:ascii="Times New Roman" w:hAnsi="Times New Roman"/>
          <w:b w:val="false"/>
          <w:spacing w:val="3"/>
          <w:sz w:val="28"/>
          <w:szCs w:val="28"/>
        </w:rPr>
        <w:t xml:space="preserve"> для студентов очной формы обучения,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ГОС СПО по специальности 35.02.12  Садово-парковое и ландшафтное строительство.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дисциплины направлено на формирование  знаний и умений у студентов   в области рационального природопользования при выполнении садово-парковых и ландшафтных работ. </w:t>
      </w:r>
    </w:p>
    <w:p>
      <w:pPr>
        <w:pStyle w:val="Normal"/>
        <w:shd w:fill="FFFFFF" w:val="clear"/>
        <w:spacing w:lineRule="auto" w:line="276"/>
        <w:ind w:firstLine="567"/>
        <w:jc w:val="both"/>
        <w:rPr/>
      </w:pPr>
      <w:r>
        <w:rPr>
          <w:sz w:val="28"/>
          <w:szCs w:val="28"/>
        </w:rPr>
        <w:t>Настоящая</w:t>
      </w:r>
      <w:r>
        <w:rPr>
          <w:spacing w:val="3"/>
          <w:sz w:val="28"/>
          <w:szCs w:val="28"/>
        </w:rPr>
        <w:t xml:space="preserve"> рабочая программа рассчитана на 80 часов из них на  теоретическое обучение 48 часов, практическую подготовку 32 часа, на практические занятия 32 часа. 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втором разработан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паспорт  рабочей программы учебной дисциплины (область  применения программы, цели и планируемые результаты освоения учебной дисциплин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/>
      </w:pPr>
      <w:r>
        <w:rPr>
          <w:sz w:val="28"/>
          <w:szCs w:val="28"/>
        </w:rPr>
        <w:t>структура и содержание  рабочей программы (с  распределением  объема времени на разные виды учебной работы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я реализации  (материально-техническое обеспечение, список основной и дополнительной литературы, интернет – источников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 (формы, методы и критерии оценки)</w:t>
      </w:r>
    </w:p>
    <w:p>
      <w:pPr>
        <w:pStyle w:val="Normal"/>
        <w:shd w:fill="FFFFFF" w:val="clear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 может  быть использована в  учебном процессе для студентов очной формы обучения  специальности 35.02.12  Садово-парковое и ландшафтное строительство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lang w:val="en-US" w:eastAsia="en-US"/>
        </w:rPr>
        <w:drawing>
          <wp:inline distT="0" distB="0" distL="0" distR="0">
            <wp:extent cx="4911725" cy="155321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49" t="78650" r="15232" b="4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является частью программы подготовки специалистов среднего звена по специальности 35.02.12    Садово-парковое и ландшафтное строительство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: </w:t>
      </w: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матического и общего естественнонаучного цикла (ЕН.0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: </w:t>
      </w:r>
    </w:p>
    <w:p>
      <w:pPr>
        <w:pStyle w:val="Normal"/>
        <w:suppressAutoHyphens w:val="tru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923"/>
        <w:gridCol w:w="4061"/>
      </w:tblGrid>
      <w:tr>
        <w:trPr>
          <w:trHeight w:val="649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Код 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3005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ОК 1. ОК 2. ОК 3. ОК 4. ОК 5. ОК 6.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ОК 7. ОК 8. ОК 9.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К 1.1.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К 1.2. ПК 1.3.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К 2.1. ПК 2.2. ПК 2.3. ПК 2.4. ПК 3.1. и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К 3.2.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ПК 3.3. 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ЛР 10</w:t>
            </w:r>
          </w:p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ЛР14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iCs/>
                <w:color w:val="000000"/>
                <w:sz w:val="28"/>
                <w:szCs w:val="28"/>
              </w:rPr>
              <w:t>ЛР16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нципы рационального природопользования при выполнении садово-парковых и ландшафтных работ на объектах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экологический мониторинг окружающей среды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ть возникновение экологической опасности;</w:t>
            </w:r>
          </w:p>
          <w:p>
            <w:pPr>
              <w:pStyle w:val="Normal"/>
              <w:tabs>
                <w:tab w:val="clear" w:pos="708"/>
                <w:tab w:val="left" w:pos="371" w:leader="none"/>
              </w:tabs>
              <w:suppressAutoHyphens w:val="true"/>
              <w:spacing w:lineRule="auto" w:line="276"/>
              <w:jc w:val="both"/>
              <w:rPr>
                <w:i/>
                <w:i/>
                <w:color w:val="FF0000"/>
                <w:sz w:val="28"/>
                <w:szCs w:val="28"/>
                <w:highlight w:val="yellow"/>
              </w:rPr>
            </w:pPr>
            <w:r>
              <w:rPr>
                <w:i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>природоресурсный потенциал, принципы и методы рационального природопользования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изводства и проблему отходов;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ятие мониторинга окружающей среды, экологическое регулирование, прогнозирование  последствий природопользования;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</w:rPr>
              <w:t xml:space="preserve">правовые и социальные вопросы природопользования; 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храняемые природные территории; концепцию устойчивого развития;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i/>
                <w:i/>
                <w:color w:val="FF0000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еждународное сотрудничество в области природопользования и охраны окружающей среды;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1.4. Количество часов, отведенное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  </w:t>
      </w:r>
      <w:r>
        <w:rPr>
          <w:b/>
          <w:sz w:val="28"/>
          <w:szCs w:val="28"/>
        </w:rPr>
        <w:t>120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  </w:t>
      </w:r>
      <w:r>
        <w:rPr>
          <w:b/>
          <w:sz w:val="28"/>
          <w:szCs w:val="28"/>
        </w:rPr>
        <w:t>80</w:t>
      </w:r>
      <w:r>
        <w:rPr>
          <w:sz w:val="28"/>
          <w:szCs w:val="28"/>
        </w:rPr>
        <w:t xml:space="preserve"> 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часть прогаммы-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а реализуется в форме практической подготовки и включает практических занятий -</w:t>
      </w:r>
      <w:r>
        <w:rPr>
          <w:b/>
          <w:sz w:val="28"/>
          <w:szCs w:val="28"/>
        </w:rPr>
        <w:t>32</w:t>
      </w:r>
      <w:r>
        <w:rPr>
          <w:sz w:val="28"/>
          <w:szCs w:val="28"/>
        </w:rPr>
        <w:t xml:space="preserve">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самостоятельной работы обучающегося - </w:t>
      </w:r>
      <w:r>
        <w:rPr>
          <w:b/>
          <w:sz w:val="28"/>
          <w:szCs w:val="28"/>
        </w:rPr>
        <w:t xml:space="preserve">  40  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дополнительной литературы (в том числе Интернет-ресурсов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конспек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рефера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биологического мониторин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к дифференцированному заче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в форме  дифференцированного зачёта </w:t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2. Тематический план и содержание учебной дисциплины: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58"/>
        <w:gridCol w:w="6"/>
        <w:gridCol w:w="8652"/>
        <w:gridCol w:w="1701"/>
        <w:gridCol w:w="1418"/>
      </w:tblGrid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студента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Основные понятия экологии. Концепция биосферы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>Предмет и задачи дисциплины: основные задачи экологии, значение экологических зн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Биосфера и ее границы. Понятие об экосистема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Живое вещество и его особен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 xml:space="preserve">Подготовить  реферат «Учение Вернадского о биосфере».     </w:t>
            </w:r>
          </w:p>
          <w:p>
            <w:pPr>
              <w:pStyle w:val="TextBodyIndent"/>
              <w:ind w:hanging="0"/>
              <w:jc w:val="both"/>
              <w:rPr>
                <w:b/>
                <w:b/>
                <w:bCs/>
              </w:rPr>
            </w:pPr>
            <w:r>
              <w:rPr>
                <w:szCs w:val="24"/>
              </w:rPr>
              <w:t>Составить конспект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Человек и окружающая среда. Глобальные проблемы современности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ост народонаселения и продовольственная пробле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ырьевая пробле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нергетическая проблема. Традиционные и альтернативные источники энерг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ходы и их классификац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загрязнители. Антропогенное и естественное загрязнение. Предупреждение загрязне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грязнение атмосферы, гидросферы, литосфер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кращение площади лесов, разрушение почвы и опустынива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ка состояния антропогенного загрязн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зработка методов утилизации отходов строительной индустр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Анализ  механизма образования кислотных дожд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етоды защиты озонового сло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ка состояния антропогенного воздействия в г.Челябинс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ить реферат «</w:t>
            </w:r>
            <w:r>
              <w:rPr/>
              <w:t>Взаимодействие человека и природы</w:t>
            </w:r>
            <w:r>
              <w:rPr>
                <w:bCs/>
              </w:rPr>
              <w:t>», «</w:t>
            </w:r>
            <w:r>
              <w:rPr/>
              <w:t>Традиционные и альтернативные источники энерг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Ответить на вопросы к тексту учебни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Взаимодействие человека и природы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ирода и общество. Признаки экологического кризиса. Характеристика экологического кризиса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звитие производственных сил общества. Урбанизация и биосфера. Техногенное развитие обще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здействие человека на окружающую сред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логическая обстановка и здоровье челов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ачество воздуха, воды, почвы, пищи. Здоровье челов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блемы технотопа (большого города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креационное природопользование и его значение для здоровья и отдыха челов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ы природопользования и их классификац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ы технотопа (большого города) на примере г.Челябинс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качества в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9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/>
              <w:t>Подготовить реферат «</w:t>
            </w:r>
            <w:r>
              <w:rPr>
                <w:sz w:val="22"/>
                <w:szCs w:val="22"/>
              </w:rPr>
              <w:t>Признаки экологического кризиса</w:t>
            </w:r>
            <w:r>
              <w:rPr>
                <w:sz w:val="20"/>
                <w:szCs w:val="20"/>
              </w:rPr>
              <w:t xml:space="preserve">», </w:t>
            </w:r>
            <w:r>
              <w:rPr/>
              <w:t>«Воздействие человека на окружающую среду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ветить на во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конспек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Составить план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Природно-ресурсный потенциал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родно-ресурсный потенциал земли. Расположение природно-ресурсных комплексов в экономических районах РФ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родные ресурсы их классификация. Классификация сырь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ищевые ресурсы человечества. Пищевая ценность. Отрасли сельского хозяй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Составление ассортимента редких и исчезающих видов растений и животных в РФ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нализ и составление экологически безопасного рациона питания студен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9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 w:val="22"/>
                <w:szCs w:val="22"/>
              </w:rPr>
              <w:t>Подготовить реферат «Расположение природно-ресурсных комплексов в экономических районах РФ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5. Принципы  рационального природопользования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алоотходные технологии: понятие, основные направ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есурсосберегающие технологии: снижение уровня потребления природных энергетических ресурсов, освоение нетрадиционных источников энерг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тходы: переработка, утилизация бытовых и промышленных отход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действие отраслей промышленности на природную окружающую среду. Основные отрасл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трасли: энергетика, транспорт. Вклад К.Э.Циолковского в формирование образа транспорта будущего. Воздействие на природу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трасли:</w:t>
            </w:r>
            <w:r>
              <w:rPr/>
              <w:t xml:space="preserve"> </w:t>
            </w:r>
            <w:r>
              <w:rPr>
                <w:bCs/>
              </w:rPr>
              <w:t>сельское хозяйство, строительная индустрия. Воздействие на природ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Отрасли:  пищевая промышленность, сфера массового питания, коммерция и торговля. Специфическая особенность загрязн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Разработка ресурсосберегающей технологии в современном строительств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4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вторить материалы  ле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схем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ветить на вопросы к текс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дготовить реферат «</w:t>
            </w:r>
            <w:r>
              <w:rPr>
                <w:bCs/>
              </w:rPr>
              <w:t>Вклад К.Э.Циолковского в формирование образа транспорта будущего</w:t>
            </w:r>
            <w:r>
              <w:rPr/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ставить конспек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6. Биологическое разнообразие как основное условие устойчивости популяций, биоценозов и экосистем.</w:t>
            </w:r>
          </w:p>
        </w:tc>
        <w:tc>
          <w:tcPr>
            <w:tcW w:w="9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хранение биологического разнообраз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хранение генофонда планеты. Изменение видового и популяционного состава флоры и фаун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о охраняемые природные территор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охраны прир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ставление ассортимента редких и исчезающих видов растений региона Южного Урала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Составление ассортимента редких и исчезающих видов животных региона Южного Урала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4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тветить на контрольные вопрос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дготовиться к тестирова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Охрана биосф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кологический мониторинг окружающей среды: виды, мет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рганизация, проведение мониторинга окружающей среды,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ематическое моделирование и системный анализ в эколог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 мониторинга окружающей сре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/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ешение экологических ситуац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дготовить реферат «Безотходные технолог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Правовые вопросы экологическ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российского экологического законодательства.</w:t>
            </w:r>
            <w:r>
              <w:rPr/>
              <w:t xml:space="preserve"> Основные этапы развития </w:t>
            </w:r>
            <w:r>
              <w:rPr>
                <w:bCs/>
              </w:rPr>
              <w:t>экологического</w:t>
            </w:r>
            <w:r>
              <w:rPr/>
              <w:t xml:space="preserve"> </w:t>
            </w:r>
            <w:r>
              <w:rPr>
                <w:bCs/>
              </w:rPr>
              <w:t>законодательства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ологическое право в системе российского законодательства. Экологические права гражд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едеральный закон « Об охране окружающей среды». Нормативные акты по рациональному природопольз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ешение ситуационных  задач по природопользованию на основе ФЗ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ешение ситуационных  задач по природопользованию на основе ФЗ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источниками информации по теме, подготовка к дифференцированному зач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-правовая охрана окружающей среды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ждународные мероприятия, посвященные проблемам окружающей природ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реды: конференции, саммиты, соглашения. Участн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ждународные организации, занимающиеся проблемами окружающей среды: ООН, ЮНЕСКО, Римский клуб, Гринпис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подгото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Международное сотрудничество в решении проблем природопольз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дисциплины осуществляется в учебном кабинете «Би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>
          <w:bCs/>
          <w:sz w:val="28"/>
          <w:szCs w:val="28"/>
        </w:rPr>
        <w:t>рабочие места обучающихс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демонстрационных материалов и презен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бильный мультимедийный проекто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2.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Герасименко, В. П. Экология природопользования : учебное пособие / В. П. Герасименко. — Москва : ИНФРА-М, 2021. — 355 с. — (Высшее образование: Бакалавриат). - ISBN 978-5-16-012098-0. - Текст : электронный. - URL: https://znanium.com/catalog/product/1157264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литература: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Гарнов, А. П. Общие вопросы эффективного природопользования: Монография/Гарнов А. П., Краснобаева О. В. - Москва : НИЦ ИНФРА-М, 2019. - 214 с. (Научная мысль) ISBN 978-5-16-009495-3. - Текст : электронный. - URL: https://znanium.com/catalog/product/1009033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, В. М. Экологические основы природопользования [Текст] : учебник / В. М. Константинов, Ю.Б. Челидзе. – 17-е изд., стер. –М.: Академия, 2017.-237 с.: ил. – (Профессиональное образование)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  <w:highlight w:val="yellow"/>
        </w:rPr>
      </w:pPr>
      <w:r>
        <w:rPr>
          <w:b/>
          <w:bCs/>
          <w:i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left="7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нципы рационального природопользования при выполнении садово-парковых и ландшафтных работ на объектах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425"/>
              <w:rPr/>
            </w:pPr>
            <w:r>
              <w:rPr>
                <w:bCs/>
                <w:sz w:val="28"/>
                <w:szCs w:val="28"/>
              </w:rPr>
              <w:t>-оценивание  выполнения заданий ВСР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4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ивание практических работ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4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ценивание презентаций, ДЗ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экологический мониторинг окружающей среды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425"/>
              <w:rPr/>
            </w:pPr>
            <w:r>
              <w:rPr>
                <w:bCs/>
                <w:sz w:val="28"/>
                <w:szCs w:val="28"/>
              </w:rPr>
              <w:t>-оценивание выполнения   заданий ВСР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4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ивание практических работ, ДЗ</w:t>
            </w:r>
          </w:p>
        </w:tc>
      </w:tr>
      <w:tr>
        <w:trPr>
          <w:trHeight w:val="5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ть возникновение экологической 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0" w:hanging="425"/>
              <w:rPr/>
            </w:pPr>
            <w:r>
              <w:rPr>
                <w:bCs/>
                <w:sz w:val="28"/>
                <w:szCs w:val="28"/>
              </w:rPr>
              <w:t>-оценивание  выполнения заданий ВСР;</w:t>
            </w:r>
          </w:p>
          <w:p>
            <w:pPr>
              <w:pStyle w:val="Normal"/>
              <w:numPr>
                <w:ilvl w:val="0"/>
                <w:numId w:val="8"/>
              </w:numPr>
              <w:ind w:left="0" w:hanging="425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ивание практических работ, ДЗ</w:t>
            </w:r>
          </w:p>
        </w:tc>
      </w:tr>
      <w:tr>
        <w:trPr>
          <w:trHeight w:val="1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оресурсный потенциал, принципы и методы рационального природопользов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е</w:t>
            </w:r>
          </w:p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ценивание  выполнения заданий ВСР,ДЗ 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изводства и проблему отход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ивание рефер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ценивание презентаций, ДЗ</w:t>
            </w:r>
          </w:p>
        </w:tc>
      </w:tr>
      <w:tr>
        <w:trPr>
          <w:trHeight w:val="5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овые и социальные вопросы природопользования;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ивание рефер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е, ДЗ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мые природные территор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ценивание презентаци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мостоятельных работ, ДЗ</w:t>
            </w:r>
          </w:p>
        </w:tc>
      </w:tr>
      <w:tr>
        <w:trPr>
          <w:trHeight w:val="5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ждународное сотрудничество в области природопользования и охраны окружающей ср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ивание рефер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е, ДЗ</w:t>
            </w:r>
          </w:p>
        </w:tc>
      </w:tr>
      <w:tr>
        <w:trPr>
          <w:trHeight w:val="51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ОСВОЕНИЯ ОБУЧАЮЩИМИСЯ УЧЕБНОЙ ДИСЦИПЛИНЫ В ЧАСТИ ДОСТИЖЕНИЯ ЛИЧНОСТНЫХ РЕЗУЛЬТАТ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  <w:caps/>
          <w:sz w:val="28"/>
          <w:szCs w:val="28"/>
        </w:rPr>
      </w:pPr>
      <w:r>
        <w:rPr>
          <w:b/>
          <w:i/>
          <w:iCs/>
          <w:caps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5"/>
        <w:gridCol w:w="2409"/>
      </w:tblGrid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дескрипторы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личностных результатов реализации </w:t>
              <w:br/>
              <w:t>программы воспитания</w:t>
            </w:r>
          </w:p>
        </w:tc>
      </w:tr>
      <w:tr>
        <w:trPr/>
        <w:tc>
          <w:tcPr>
            <w:tcW w:w="7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ботящийся о защите окружающей среды, собственной и чужой безопасности, в том числе цифрово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0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реализации программы воспитания, 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4</w:t>
            </w:r>
          </w:p>
        </w:tc>
      </w:tr>
      <w:tr>
        <w:trPr/>
        <w:tc>
          <w:tcPr>
            <w:tcW w:w="7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нимающий основы экологической культуры, соответствующи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Р 16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Комплекс критериев оценки личностных результатов обучающихс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демонстрация интереса к будущей профе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</w:rPr>
        <w:t>участие в викторинах, предметных неделя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sz w:val="28"/>
        </w:rPr>
      </w:pPr>
      <w:r>
        <w:rPr>
          <w:sz w:val="28"/>
        </w:rPr>
        <w:t>демонстрация умений и навыков разумного природопользования, нетерпимого отношения к действиям, приносящим вред эколог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276"/>
        <w:jc w:val="both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spacing w:lineRule="auto" w:line="276"/>
        <w:jc w:val="both"/>
        <w:rPr>
          <w:b/>
          <w:b/>
          <w:szCs w:val="52"/>
        </w:rPr>
      </w:pPr>
      <w:r>
        <w:rPr>
          <w:b/>
          <w:szCs w:val="52"/>
        </w:rPr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bookmarkStart w:id="0" w:name="_Hlk73028808"/>
      <w:bookmarkEnd w:id="0"/>
      <w:r>
        <w:rPr>
          <w:b/>
          <w:sz w:val="28"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3580"/>
        <w:gridCol w:w="1374"/>
        <w:gridCol w:w="1420"/>
        <w:gridCol w:w="1288"/>
        <w:gridCol w:w="815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Содержание - общая характеристика с учетом примерной программы.</w:t>
            </w:r>
          </w:p>
          <w:p>
            <w:pPr>
              <w:pStyle w:val="Normal"/>
              <w:widowControl w:val="false"/>
              <w:autoSpaceDE w:val="false"/>
              <w:ind w:left="-190" w:right="-117" w:hanging="0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Формы: например, учебная экскурсия (виртуальная экскурсия), дискуссия, проектная сессия, учебная практика, производственная практика, урок-концерт; деловая игра; семинар, студенческая конференция и т.д.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9" w:right="-149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ind w:left="-99" w:right="-149" w:hanging="0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(курс, группа, члены кружка, секции, проектная команда и т.п.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7" w:right="-138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8" w:right="-86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</w:t>
            </w:r>
          </w:p>
          <w:p>
            <w:pPr>
              <w:pStyle w:val="Normal"/>
              <w:widowControl w:val="false"/>
              <w:autoSpaceDE w:val="false"/>
              <w:ind w:left="-78" w:right="-86" w:hanging="0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венны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Коды ЛР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13" w:right="-165" w:hanging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нварь ежегодно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направленные на экологическое просвещение: организация и проведение конкурсов, олимпиад, конференций в рамках недели специальностей ОЭиИ</w:t>
            </w:r>
          </w:p>
          <w:p>
            <w:pPr>
              <w:pStyle w:val="Normal"/>
              <w:rPr/>
            </w:pPr>
            <w:r>
              <w:rPr/>
              <w:t>Формы: деловая игра, конкурс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руппа 2 кур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ЮУрГТ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рук.спец. 35.02.12, преподава</w:t>
            </w:r>
          </w:p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>
                <w:szCs w:val="22"/>
              </w:rPr>
            </w:pPr>
            <w:r>
              <w:rPr/>
              <w:t>тель учебной д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37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0, ЛР 14, ЛР 16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2"/>
              </w:rPr>
            </w:pPr>
            <w:r>
              <w:rPr>
                <w:szCs w:val="22"/>
              </w:rPr>
              <w:t>1 семестр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сещение экспозиций музеев, мероприятий с экологической направленностью</w:t>
            </w:r>
          </w:p>
          <w:p>
            <w:pPr>
              <w:pStyle w:val="Normal"/>
              <w:ind w:right="-108" w:hanging="0"/>
              <w:rPr/>
            </w:pPr>
            <w:r>
              <w:rPr/>
              <w:t>Форма: экскурси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Группа 2 курс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6" w:right="-128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лощадки экспозиций, мероприятий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препода</w:t>
            </w:r>
          </w:p>
          <w:p>
            <w:pPr>
              <w:pStyle w:val="Normal"/>
              <w:widowControl w:val="false"/>
              <w:autoSpaceDE w:val="false"/>
              <w:ind w:left="-108" w:right="-107" w:hanging="0"/>
              <w:jc w:val="center"/>
              <w:rPr/>
            </w:pPr>
            <w:r>
              <w:rPr/>
              <w:t>ватель учебной дсциплин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9" w:right="-137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0, ЛР 14, ЛР 16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right="-1" w:firstLine="567"/>
        <w:jc w:val="right"/>
        <w:rPr>
          <w:b/>
          <w:b/>
          <w:kern w:val="2"/>
          <w:sz w:val="28"/>
          <w:lang w:eastAsia="ko-KR"/>
        </w:rPr>
      </w:pPr>
      <w:r>
        <w:rPr>
          <w:b/>
          <w:kern w:val="2"/>
          <w:sz w:val="28"/>
          <w:lang w:eastAsia="ko-KR"/>
        </w:rPr>
      </w:r>
      <w:bookmarkStart w:id="1" w:name="_Hlk73028808"/>
      <w:bookmarkStart w:id="2" w:name="_Hlk73028808"/>
      <w:bookmarkEnd w:id="2"/>
    </w:p>
    <w:p>
      <w:pPr>
        <w:pStyle w:val="S1"/>
        <w:tabs>
          <w:tab w:val="clear" w:pos="708"/>
          <w:tab w:val="left" w:pos="1134" w:leader="none"/>
        </w:tabs>
        <w:spacing w:lineRule="auto" w:line="276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 и отражена в ККОС. </w:t>
      </w:r>
    </w:p>
    <w:p>
      <w:pPr>
        <w:pStyle w:val="Normal"/>
        <w:widowControl w:val="false"/>
        <w:suppressAutoHyphens w:val="true"/>
        <w:autoSpaceDE w:val="false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риводятся только коды компетенций общих и профессиональных, для освоения которых необходимо освоение данной дисциплины; также приводятся коды л</w:t>
      </w:r>
      <w:bookmarkStart w:id="3" w:name="_Hlk73021281"/>
      <w:r>
        <w:rPr>
          <w:i/>
        </w:rPr>
        <w:t>ичностных результатов реализации программы воспитания и с учетом особенностей профессии/с</w:t>
      </w:r>
      <w:bookmarkEnd w:id="3"/>
      <w:r>
        <w:rPr>
          <w:i/>
        </w:rPr>
        <w:t>пециальности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mallCaps w:val="false"/>
        <w:caps w:val="false"/>
        <w:sz w:val="24"/>
        <w:vanish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cs="Cambria"/>
      <w:sz w:val="22"/>
      <w:szCs w:val="2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3">
    <w:name w:val="Основной текст 3 Знак"/>
    <w:basedOn w:val="Style10"/>
    <w:qFormat/>
    <w:rPr>
      <w:sz w:val="16"/>
      <w:szCs w:val="16"/>
      <w:lang w:val="en-US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4">
    <w:name w:val="Основной текст с отступом Знак"/>
    <w:basedOn w:val="Style10"/>
    <w:qFormat/>
    <w:rPr>
      <w:sz w:val="24"/>
    </w:rPr>
  </w:style>
  <w:style w:type="character" w:styleId="FontStyle46">
    <w:name w:val="Font Style46"/>
    <w:basedOn w:val="Style10"/>
    <w:qFormat/>
    <w:rPr>
      <w:rFonts w:ascii="Times New Roman" w:hAnsi="Times New Roman" w:cs="Times New Roman"/>
      <w:sz w:val="26"/>
      <w:szCs w:val="26"/>
    </w:rPr>
  </w:style>
  <w:style w:type="character" w:styleId="31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Style15">
    <w:name w:val="Текст сноски Знак"/>
    <w:basedOn w:val="Style10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45:00Z</dcterms:created>
  <dc:creator>BLINOV</dc:creator>
  <dc:description/>
  <dc:language>en-US</dc:language>
  <cp:lastModifiedBy>lada</cp:lastModifiedBy>
  <cp:lastPrinted>2018-11-08T23:19:00Z</cp:lastPrinted>
  <dcterms:modified xsi:type="dcterms:W3CDTF">2022-03-09T07:45:00Z</dcterms:modified>
  <cp:revision>2</cp:revision>
  <dc:subject/>
  <dc:title>ПРОЕКТ</dc:title>
</cp:coreProperties>
</file>