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Разработка модулей программного обеспечения для компьютерных сист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Програм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2020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</w:rPr>
        <w:t>Лапухина М.В., Ильина О.С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ис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80"/>
        <w:gridCol w:w="2464"/>
        <w:gridCol w:w="285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32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1.1.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атывать алгоритм решения поставленной задачи и реализовывать его средствами автоматизированного проектиро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ка сложности алгоритм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инципы технологии структурного и объектно-ориентированного программирования.</w:t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ктуальная нормативно-правовая база в области документирования алгоритм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Разрабатывать программные модули в соответствии с техническим зада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код программного продукта на основе готовой спецификации на уровне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Создавать программу по разработанному алгоритму как отдельный мод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разработку кода программного модуля на языках низкого уровня и высокого уровней в том числе для мобильных платфор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технологии структурного и объектно-ориентированного программ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API современных мобильных операционных систем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3.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спользовать инструментальные средства на этапе отладки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стирование программного модуля по определенному сценар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альные средства отладки программного обеспеч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отладки программных продукт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стирование программных моду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Проводить тестирование программного модуля по определенному сценарию.</w:t>
            </w:r>
          </w:p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спользовать инструментальные средства на этапе тестирования программного проду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и принципы тестирования программных продукт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Осуществлять рефакторинг и оптимизацию программного к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Анализировать алгоритмы, в том числе с применением инструмента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факторинг и оптимизацию программного к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птимизацию и рефакторинг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ой контроля верси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Способы оптимизации и приемы рефакторинга.</w:t>
            </w:r>
          </w:p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нструментальные средства анализа алгоритма.</w:t>
            </w:r>
          </w:p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Методы организации рефакторинга и оптимизации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 системой контроля версий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6. Разрабатывать модули программного обеспечения для мобильных платфор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уществлять разработку кода программного модуля на современных языках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ыделять наиболе</w:t>
            </w:r>
            <w:r>
              <w:rPr>
                <w:rFonts w:cs="Times New Roman" w:ascii="Times New Roman" w:hAnsi="Times New Roman"/>
                <w:szCs w:val="24"/>
              </w:rPr>
              <w:t>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ценивать практическу</w:t>
            </w:r>
            <w:r>
              <w:rPr>
                <w:rFonts w:cs="Times New Roman" w:ascii="Times New Roman" w:hAnsi="Times New Roman"/>
                <w:szCs w:val="24"/>
              </w:rPr>
              <w:t>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номенклатура информационных источников, применяемых </w:t>
            </w:r>
            <w:r>
              <w:rPr>
                <w:rFonts w:cs="Times New Roman" w:ascii="Times New Roman" w:hAnsi="Times New Roman"/>
                <w:szCs w:val="24"/>
              </w:rPr>
              <w:t>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емы структурирования информаци</w:t>
            </w:r>
            <w:r>
              <w:rPr>
                <w:rFonts w:cs="Times New Roman" w:ascii="Times New Roman" w:hAnsi="Times New Roman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держание актуальной н</w:t>
            </w:r>
            <w:r>
              <w:rPr>
                <w:rFonts w:cs="Times New Roman" w:ascii="Times New Roman" w:hAnsi="Times New Roman"/>
                <w:szCs w:val="24"/>
              </w:rPr>
              <w:t>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</w:t>
            </w:r>
            <w:r>
              <w:rPr>
                <w:rFonts w:cs="Times New Roman" w:ascii="Times New Roman" w:hAnsi="Times New Roman"/>
                <w:szCs w:val="24"/>
              </w:rPr>
              <w:t>ую,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научн</w:t>
            </w:r>
            <w:r>
              <w:rPr>
                <w:rFonts w:cs="Times New Roman" w:ascii="Times New Roman" w:hAnsi="Times New Roman"/>
                <w:szCs w:val="24"/>
              </w:rPr>
              <w:t>ую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и профессиональн</w:t>
            </w:r>
            <w:r>
              <w:rPr>
                <w:rFonts w:cs="Times New Roman" w:ascii="Times New Roman" w:hAnsi="Times New Roman"/>
                <w:szCs w:val="24"/>
              </w:rPr>
              <w:t>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соци</w:t>
            </w:r>
            <w:r>
              <w:rPr>
                <w:rFonts w:cs="Times New Roman" w:ascii="Times New Roman" w:hAnsi="Times New Roman"/>
                <w:szCs w:val="24"/>
              </w:rPr>
              <w:t>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– </w:t>
      </w:r>
      <w:r>
        <w:rPr>
          <w:rFonts w:cs="Times New Roman" w:ascii="Times New Roman" w:hAnsi="Times New Roman"/>
          <w:b/>
          <w:sz w:val="28"/>
          <w:szCs w:val="28"/>
        </w:rPr>
        <w:t>1299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во взаимодействии с преподавателем –  1283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678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256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392 часа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0 часов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учебную – 396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144 час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65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16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>Промежуточная и итоговая аттестации по ПМ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988"/>
        <w:gridCol w:w="2487"/>
        <w:gridCol w:w="189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информационных ресур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96"/>
        <w:gridCol w:w="1533"/>
        <w:gridCol w:w="980"/>
        <w:gridCol w:w="1675"/>
        <w:gridCol w:w="1260"/>
        <w:gridCol w:w="696"/>
        <w:gridCol w:w="980"/>
        <w:gridCol w:w="991"/>
        <w:gridCol w:w="202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6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изводственна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часов (если предусмотрена рассредоточенная практи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, курсовой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3, ПК 1.4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отка и тестирование программных моду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5, ПК 1.6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2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Разработка приложени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3, ПК 1.4, ПК 1.5, ПК 1.6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ас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4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846"/>
        <w:gridCol w:w="130"/>
        <w:gridCol w:w="69"/>
        <w:gridCol w:w="153"/>
        <w:gridCol w:w="14"/>
        <w:gridCol w:w="21"/>
        <w:gridCol w:w="1287"/>
        <w:gridCol w:w="228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Разработка и тестирование программных моду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1 Разработка программных моду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ализация классических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урсия. Рекурсивный метод. Преимущества и недостатки рекурсии при использовании в программах. Приме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ые алгоритмы поиска максимума и минимума. Алгоритм «Минимакс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ar(--header-font);Times New Roman" w:hAnsi="var(--header-font);Times New Roman" w:cs="Times New Roman"/>
                <w:bCs/>
                <w:sz w:val="39"/>
                <w:szCs w:val="39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сортировки: метод «пузырька», сортировка вставками, сортировка выбором, сортировка слиянием, быстрая сортиров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поиска: линейный, двоичный, Кнута – Морриса – Пратта, прыжками, интерполяционный, экспоненциаль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алгоритмов сортировки при решении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алгоритмов поиска при написании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алгоритма «минимакс» на примере игры «Крестики-нолик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ые алгоритмы построения графа. Использование алгоритмов при решении задач на применение граф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задач с использованием рекурсивных функ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ализация алгоритмов поиска минимума и максиму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алгоритма «минимакс» на примере игры «Крестики-нолик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алгоритмов сортировки при решении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пьютерная графика, дизайн и анимация</w:t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области применения и направления современной компьютерн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развития. Виды компьютерной графики: характеристика, достоинства и недостатки, области применения. Форматы графических файлов. Современные аппаратные и программные средства компьютерной графики. Цветовые модели. Основы цветоотдел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векторн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, их атрибуты. Структура векторных файлов. Достоинства и недостатки векторной графики. Программы векторной графики: обзор программных средств используемых для создания и редактирования векторной графики. Редактор векторной графики. Возможности редактора. Интерфейс, меню, инструменты, палитры. Особенности работы в редактор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растров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еометрические характеристики растра (разрешающая способность, размер растра, форма пикселов). Пикселы. Битовая глубина, определение числа доступных цветов в компьютерной графике. Факторы, влияющие на количество памяти, занимаемой растровым изображением. Достоинства и недостатки растровой графики. Программы растровой график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компьютерной ани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специализированных программных сред для создания анимации. </w:t>
              <w:br/>
              <w:t xml:space="preserve">Мультимедийные инструментальные средства. Редактор разработки мультимедийного контента. Возможности редактора. Интерфейс, меню, инструменты, палитры. Особенности работы в редакторе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ActionScript. Программная анима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терфейса векторного редактора. Создание простейших изображени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митивами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туров. Использование заливок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й с использованием спецэффектов: перетекание, прозрачность, тень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й с использованием спецэффектов: интерактивные искажения, экструз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жных изображ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в растровом редакторе. Инструменты выдел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изображений. Рисование и раскраск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сками. Векторные контуры фигур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уширование изображений. Корректирующие фильтр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ажей. Фотомонтаж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объектов. Текстовые эффекты. Текстовый дизайн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для Web. Создание gif-анимац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буклета и рекламного банне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ментов дизайна сай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ригинал-макета сай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тических изображений. Покадровая анимац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втоматической анимаци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ых сценариев. Работа с события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flash-баннера и gif-анимаци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МДК 01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редства и технологии создания Web-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зык гипертекстовой разметки HT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сновы HTML: структура документа, форматирование отдельных символов, форматирование документа, списки, графика, гиперссылки, таблицы, карты-изображения. Формы: Создание формы для регистрации сайта; Структура документа с формами; Добавление формы в документ. Элементы управления: текстовое поле и поле ввода пароля, кнопки «Сброс» и «Отправить», а также командная кнопка; скрытое поле hidden, поле для установки флажка, элемент-переключатель, текстовая область, список с предопределёнными значениями. Тег &lt;label&gt;. Группировка элементов формы. Теги &lt;div&gt; и &lt;span&gt;. Группировка элементов страницы. Проверка html-документов на соответствие стандартам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скадные таблицы стилей (CSS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SS: основные понятия. Способы встраивания определения стиля. Единицы измерения в CSS. Форматирование шрифта. Форматирование текста. Отступы. Рамки. Фон элемента. Списки. Вид курсора. Псевдостили гиперссылок. Форматирование блоков. Управление отображением элемента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языка HTML 5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страницам, написанным на HTML 5. Семантическая разметка. Мультимедиа: вставка аудио и видеороликов; указание нескольких источников аудио и видео; обеспечение совместимости. Новые возможности форм и элементов управления. Задание значений для автодополнения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CSS 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овые селекторы. Новые единицы измерения размеров и способы задания цвета. Параметры фона. Рамки со скруглёнными углами. Параметры таблиц. Параметры тени. Загружаемые шрифты. Градиентные фоны. Анимация с двумя состояниями. Анимация с несколькими состояниями. Двумерные преобразования. Трёхмерные преобразования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редактора Adobe Dreamweaver для создания web-страниц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сайтом средствами редактора Dreamweaver: подготовка редактора к работе с web-сервером; работа с локальной и удаленной версией сайта; работа с картой сайта. Реализация структуры сайта. Форматирование HTML-страниц: логическое и визуальное. Вставка изображений и других элементов.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html-документа с использованием основных элементов разметк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аблиц и карты изображений в html-страницах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рмы для регистрации сай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управления для создания web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гов &lt;div&gt; и &lt;span&gt; при разметке докумен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жных фор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тображением средствами CSS при создании web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 средствами CSS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отступами и рамк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фоном элементов и списк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форматированием блок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гиперссылками и курсор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мантической разметки в html-страницах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а-контента при создании html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овых возможностей форм и элементов управления при создании web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зможностей CSS3 при форматировании докумен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вумерными преобразования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ёхмерными преобразования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уктуры сайта средствами редакто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HTML-страниц средствами редакто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4 Разработка пользовательского интерфейса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ьский интерфейс (ПИ): Основные функции и требования. Структура ПИ. Стили ПИ: графически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ектно-ориентированный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ользовательского интерфейс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типирование пользовательского интерфейс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забилити-тестирование интерфейс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зуальный дизайн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мерсивный интерфей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ение и исследование целевой аудитории пользователей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предметной област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методов прототипирования при разработке проек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юзабилити-тестирования интерфейса модулей проек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использование руководства по стилю при проектировании интерфейс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уществующих примеров иммерсивных интерфейс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2 Поддержка и тестирование программных моду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борка, поддержка и тестирование проекта</w:t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нятия и определения тестирования программного продукта. Верификация и валидация. Понятия и определения. Основные этапы и документы тестирования. Основные виды ошибок. Причины возникновения ошибок. Методы поиска и обнаружения ошибок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Цель и технологии тестирования. Понятие теста. Основные правила тестирования. Методы тестирования. Тестирование методом стеклянного ящик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методом черного ящика. Преимущества и недостатки данных метод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лассификация тестирования по уровням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Модуль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татические и динамические метод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нтеграционного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Монолитный и интегральный подход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еимущества и недостат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истем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обенности и подходы системного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ритери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тестов системного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ем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ценария и требований к тестированию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ы сценари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овые артефакт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комендации по написанию тест-пла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тестового случая.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иды тестовых случа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труктура тестовых случа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бор тест-кейсов и тестов.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Баг (дефект) репорт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баг-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ерьезность и приоритет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Градация серьезности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Градация приоритета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ля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ребования к количеству баг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Заполнение полей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ошибки при заполнени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Жизненный цикл баг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оформления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Обязательные поля баг-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нализ правильности заполн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оформления тест-кейс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нализ тестовых набор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пецификация проектирования тес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ценария тест-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Роли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овое покрыт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крытие требовани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крытие код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1 Тестовое покрытие на базе анализа потока управл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Граф потоков управл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тестового покрыт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хники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актическое применение техник тест дизайна при разработке тест кейс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разработ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ределение набора тестовых данных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ыбор тестовых данных для каждого отдельно взятого пол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атываем шаблон тес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тест кейсов на основании первоначальных требований, тестовых данных 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шаблона тес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цесс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безопас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нципы безопасности и виды уязвимосте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следовательность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ефункциональ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иды тестирования производитель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Дымов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сбор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верка согласован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удобства польз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провед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комендации по проведению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на отказ и восстановле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онфигурацион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ребования к тестированию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ой набор тестовых артефак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 и его разновид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План тестирования по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Rational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Unified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Process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 по стандарту IEEE 829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втоматизация процесса тестирования программных продук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модели нагруз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ые испытания. Основные определения и цели нагрузочных испытани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модели нагрузок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счет нагрузочных точек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еимущества и недостатки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бзор инструментальных средств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рхитектура автоматических те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методом стеклянного ящик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методом черного ящик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оператор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ветв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пут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плана тестирова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истемы тестов на основе потока управл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истемы тестов на основе потока данных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документа баг-дефект репор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Тестирование с помощью инструментов среды разработк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документации по тестированию с использованием инструментальных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редст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Отработка стиля программирова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 работа студентов при изучении  раздела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1 – 3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а решения поставленной задачи и его реализация в виде кода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блачных сервисов и свободно-распространяемого ПО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12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1 – 4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инструктажа по ТБ. Разработка алгоритма решения поставленной задачи и реализация его средствами автоматизированного проектирования;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да программы (приложения) на основе готовой спецификации;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МДК 01.02 – 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Разработка и написание кода приложения на основе готовой специфик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естирования приложения (части/целого) по определенному сцена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нструментальных средств при тестировании приложения и его составных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Разработка прилож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1.04 Системное программир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1 Программирование на Ассембл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изкоуровневое программирование. Общая характеристика языков ассемблера: назначение, синтаксис, директивы. Обзор системы команд процессор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Набор регистров процессора, их форматы, назначение, особенности использования. Программируемые регистры. Регистры флажков. Адресация памяти: режимы, сегментация, система команд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Реализация линейных алгоритмов средствами языка ассемблера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рганизация условных и безусловных переходов средствами языка ассемблера. Составление программ разветвленной структуры на языке ассемблер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Организация циклов средствами языка ассемблера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строение и отладка программы на ассемблер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егистров и адресации памяти при решении задач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линейных програм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с использованием условных и безусловных переход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с использованием цикл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2 Программирование на с++</w:t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лфавит и лексика языка. Использование констант. Идентификаторы. Ключевые слова. Структура программы. Использование комментариев в тексте программы. Типы данных и их объявление. Правила записи выражений и операций. Файлы заголовков. Стандартные функции языка. Операция присваивания. Стандартный консольный ввод-вывод. Объекты потоковых классов count и cin в языке С++. Управляющие конструкции. Условный оператор if/else. Особенности вложения операторов  if/else. Условная тернарная операция. Оператор switch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ераторы циклов for, while и do..while. Операторы передачи управления break, continue, goto. Синтаксис объявления функций. Формальные и фактические параметры. Правила передачи параметров. Обращение к функциям в программах. Создание «многофайловых» проект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ераторы объявления линейного массива. Индексирование. Обращение к элементу массива в программе. Инициализация массива. Технология создания и обработки линейного массива. Вставка и удаление элементов. Объявление многомерного массива. Технология создания и обработки линейного массив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указателя. Адрес участка оперативной памяти. Объявление переменной-указателя. Операция вычисления адреса переменной. Операция обращения к участку ОЗУ по его адресу. Преобразование типа указателя. Операции сложения и вычитания указателя с целым числом. Связь между указателями и массивами. Указатель на указатель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нятия: символ, массив символов, строка, динамическая строка. Синтаксические особенности использования библиотечных функций для работы со строками. Технология обработки текстовой информации в С++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ограмм линейной структур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разветвляющейся структур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ограмм циклической структур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ользовательских функц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одномерными массив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двумерными массив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указателя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о строчными данны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3 Создание программ для Windows</w:t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следование каркаса Windows-приложения. Стандартная заготовка Windows-прилож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бработка сообщений: нажатие клавиши, сообщение мыши, создание окна, тайме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исование в окне: рисование линии. Прямоугольники, регионы и пути. Вывод текста: цвет текста и фона, получение метрики текста, определение длины строки, системные шрифты, определение произвольных шрифт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Диалог с пользователем: окно сообщений, меню. Растровая графи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Файлы. Диалог выбора файлов. Панель инструментов. Организация скроллинга. Выбор шрифтов. Чтение и запись файлов в библиотеке Win32 API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кна и элементы управления: дочерние окна, всплывающие и диалоговые окна, немодальные окн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цессы и поток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каркаса Windows-прилож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иложений с использованием обработки различных сообщ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таймера в программ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ывод графических примитив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егионов и пут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текст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ализация диалога с пользователе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файлам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астровой графики при программировани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процессов и потоков при создании програм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3 Разработка мобильных прилож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01.03.01 Разработка программ в сред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St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Начало работы с Android Studi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ведение в платформу Android. Настройка Android SDK. Android Studio и создание первого проекта. Первое прило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ласс Activity и ресурсы. Создание графического приложения. Запуск второй Activity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сновы создания интерфейса на мобильных устройства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Введение в создание интерфейса. Определение интерфейса в файле XML. Файлы layout. Графические возможности Android Studio. Определение размеров. Ширина и высота элементов. Внутрен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неш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туп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. LinearLayout. RelativeLayout. Gravity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layout_gravity. TableLayout. FrameLayout. GridLayou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onstraintLayou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crollView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ложенные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layout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сновные элементы управ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TextView, EditText, Button. Приложение Калькулятор. Всплывающие окна. Toast. Snackbar. Checkbox. ToggleButton. RadioButton. DatePicker и TimePicker. Ползунок SeekBar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есурс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ресурсами. Ресурсы строк. Ресурсы dimension. Ресурсы Color и установка цвета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Activity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Activity и жизненный цикл приложения. Файл манифеста AndroidManifest.xml. Запуск Activity.Intent и Intent-фильтры. Передача данных между Activity. Сериализация. Parcelable. Получение результата из Activity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заимодействие между Activity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изображения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есурсы изображений. ImageView. Изображения из папки assets.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Адаптеры и списк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ArrayAdapter. Ресурс string-array и ListView. Выбор элемента в ListView. Добавление и удаление в ListView. Расширение списков и создание адаптера. Оптимизация адаптера и View Holder. Сложный список с кнопками. ListActivity. Выпадающий список Spinner. Виджет автодополнения AutoCompleteTextView. GridView. RecyclerView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Стили и темы. Меню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Создание меню. Группы, подменю и программное создание меню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Фрагмент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ведение во фрагменты. Взаимодействие между фрагмен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рагменты в альбомном и портретном режиме. Жизненный цикл и типы фрагментов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Многопоточность и асинхронность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Класс AsyncTask. AsyncTask и фрагменты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сетью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WebView. WebViewFragment.. Загрузка данных и класс HttpURLConnection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мультимеди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видео. Воспроизведение ауди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Настройки и состояние прило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Сохранение состояния. Создание и получение настроек. PreferenceFragment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файловой систем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Чтение и сохранение файлов. Размещение файлов во внешнем хранилище. Работа с json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базами данных SQLite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Подключение к базе данных SQLite. SimpleCursorAdapter и получение данных. Добавление, удаление и обновление данных в SQLite. Использование существующей БД SQLite. Динамический поиск по базе данных SQLite. Модель, репозиторий и работа с базой данных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ерелистывание страниц и ViewPager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ViewPager и разделение приложения на страницы. Заголовки страниц, PagerTitleStrip и PagerTabStrip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ведение в сервисы Android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Телефония и коммуник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Телефонные звонки. Отправка смс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Диалоговые</w:t>
            </w: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к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. DatePickerDialo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TimePickerDialog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DialogFragment и создание своих диалоговых окон. Передача данных в диалоговое окно. Взаимодействие с Activity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Аним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Cell-анимация. Tween-анимация.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ровайдеры контент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контактами. Добавление контактов. Создание провайдера контента. Асинхронная загрузка данных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убликация прило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Создание подписанного apk. Публикация приложения в Play Market.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XML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есурсы XML и их парсинг. Получение xml по сети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тановка инструментария и настройка среды для разработки мобильных приложени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тановка среды разработки мобильных приложений с применением виртуальной машин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леживание состояний Активност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значений строк и цвет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окализация при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анимаци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LinearLayout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RelativeLayout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TabWidget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WebView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ListView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управляющих элементов в пользовательском интерфейс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зов Активности с помощью явного намерения и получение результатов работ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неявных Намер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лучение данных из Намер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SharedPreferences для сохранения состоя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SharedPreferences для сохранения настроек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и использование меню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бота с SQLite без класса-адапте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бота с SQLite с классом-адаптер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лучение списка контакт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контент-провайде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сетевых сервис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5 Построение информационных ресур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1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1 Управление разметкой веб-стра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авающие элем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едназначение плавающих элементов. Схлопывание контейнер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learf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Неожиданный «захват» плавающего элемента. Медиаобъекты и блочный контекст форматир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тки.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рст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инци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верстки. Разме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элементов. На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элементов. Выравнивание и промежут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баги. Полноформатная разметка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се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здание базовой сетки. Анатомия сетки. Альтернативный синтаксис. Явная и неявная сетка. Запросы функций. Выравнивание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ексты позиционирования и на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иксированное позиционирование. Абсолютное позиционирование. Относительное позиционирование. Контексты наложения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индекса.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даптивный диз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одх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едиазапросы. Резиновые макеты. Адаптивные изображения.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лавающих элементов при  вёрстке веб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ёрстки при создании веб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тки при создании веб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контекстов позиционирования и наложения при создании веб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нципов адаптивного дизайна при разработке веб-стран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2 Программирование на стороне клиента</w:t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Основы программирования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в JavaScript (ECMAScript-262). Обзор базовых типов. Операторы. Выражения и инструкции. Переменные и константы. Манипуляции с базовыми типами. Тривиальные типы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. Управляющие конструкции: </w:t>
            </w:r>
            <w:r>
              <w:rPr>
                <w:rFonts w:cs="Times New Roman" w:ascii="Times New Roman" w:hAnsi="Times New Roman"/>
              </w:rPr>
              <w:t>Цикл while. Операторы инкремента и декремента. Цикл for. Цикл dowhile. Управляющие конструкции if – elseif – else. Прерывание и продолжение цикла. Управляющая конструкция switch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Функции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функций. Декларация функций. Аргументы функции. Возврат значений. Области видимости. Функция-выражение. Анонимная функция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Объектные типы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ный тип: Объект (Object). Свойства объекта. Методы объекта. Объектный тип: Массив (Array). Свойство и методы функций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Объектно-ориентированное программирование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торы объектов. Прототипы. Классы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. Объектная модель браузера: </w:t>
            </w:r>
            <w:r>
              <w:rPr>
                <w:rFonts w:cs="Times New Roman" w:ascii="Times New Roman" w:hAnsi="Times New Roman"/>
              </w:rPr>
              <w:t xml:space="preserve">Объектная модель браузера. Объекты </w:t>
            </w:r>
            <w:r>
              <w:rPr>
                <w:rFonts w:cs="Times New Roman" w:ascii="Times New Roman" w:hAnsi="Times New Roman"/>
                <w:lang w:val="en-US"/>
              </w:rPr>
              <w:t>Windo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vigato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isto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ocati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ument</w:t>
            </w:r>
            <w:r>
              <w:rPr>
                <w:rFonts w:cs="Times New Roman" w:ascii="Times New Roman" w:hAnsi="Times New Roman"/>
              </w:rPr>
              <w:t>. HTML-коллекции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. Использование элемент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HTML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йства и методы элементов </w:t>
            </w:r>
            <w:r>
              <w:rPr>
                <w:rFonts w:cs="Times New Roman" w:ascii="Times New Roman" w:hAnsi="Times New Roman"/>
                <w:lang w:val="en-US"/>
              </w:rPr>
              <w:t>For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npu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extAre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elec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pti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mag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ab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Объектная модель документа (DOM):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DocumentObjectModel (DOM). </w:t>
            </w:r>
            <w:r>
              <w:rPr>
                <w:rFonts w:cs="Times New Roman" w:ascii="Times New Roman" w:hAnsi="Times New Roman"/>
              </w:rPr>
              <w:t>Типы узлов. Связи между объектами. Свойства и методы интерфейса Node. Свойства и методы интерфейса Element. Свойства и методы интерфейса Document. Нестандартные свойства и методы HTML-элементов. Свойства и методы коллекции styleSheets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События и их обработка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ок событий. Модели событий. Назначение обработчиков событий. Работа с обработчиками событий. Получение ссылки на событие. Отмена действий по умолчанию. Кроссбраузерные свойства события. Получение ссылки на элемент. Использование фазы всплытия событий. Отмена всплытия события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Использование библиоте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Query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ование текстовых редакторов. Введение в jQuery. API jQuery. Выборка в jQuery. Фильтрация. DOM: отношения элементов. Работа с элементами веб-формы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Query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События и манипуляции с элементами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ытия jQuery. Обработка событий. Объект Event. Отмена событий. Добавление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нипуляции с элементами. Делегирование событий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Query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Анимация: Базовые эффекты</w:t>
            </w:r>
            <w:r>
              <w:rPr>
                <w:rFonts w:cs="Times New Roman" w:ascii="Times New Roman" w:hAnsi="Times New Roman"/>
              </w:rPr>
              <w:t>. Управление эффектами. Метод animate(). Исследование анимации. Полезный метод grep()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линейных программ на JavaScript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условных оператор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цикл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массив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встроенных класс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объектной модел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элементов форм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пользовательских объект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событ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иблиотекой JQuery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нимационных возможностей из библиотеки JQuery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озможностей библиотеки </w:t>
            </w:r>
            <w:r>
              <w:rPr>
                <w:rFonts w:cs="Times New Roman" w:ascii="Times New Roman" w:hAnsi="Times New Roman"/>
                <w:lang w:val="en-US"/>
              </w:rPr>
              <w:t>JQu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I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иблиотек и фреймворков при разработке програм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ирование на стороне сервера</w:t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ы языка PH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Web-сервера. Установка и настройка программ. Основы РНР. Методы встраивания кода. Вывод результатов работы скрипта. Переменные. Типы данных и инициализация переменных. Константы. Создание и использование констант. Операторы РНР. Массивы. Суперглобальный массив $_SERVER. Строки. Функции. Условные операторы. Операторы циклов. Завершение выполнения сценария. Навигация при выборе значения из списка. Ошибки в программе. Переменные окружения. Заголовки НТТР. Работа с файлами и каталогами. Отправка писем с сайта. Рассылка писем по E-mail-адресам из файла. Аутентификация с помощью PHP. Создание Личного кабинета. Работа с графикой. Обработка данных формы. Полезные функции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намические технологии стороны серв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ие технологии стороны сервера PHP+ MYSQL. Формы. Форма обратной связи. Методы передачи данных. Основы работы с базой данных. Работа в php MyAdmin. SQL-запросы. Связь с базами данных. Создание блока администратора. Модуль авторизации блока администратора. Установка фору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но-ориентированное программирование: создание класса. Конструктор и деструктор. Наследование. Статические свойства и методы. Объявление констант внутри класса. Определение области видимости. Создание шаблона сайта при помощи класса. Шаблонизатор Smarty: установка и настройка. Модификаторы переменных. Кэширование страниц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истемы управления контентом (CMS).</w:t>
            </w:r>
            <w:r>
              <w:rPr>
                <w:rFonts w:cs="Times New Roman" w:ascii="Times New Roman" w:hAnsi="Times New Roman"/>
              </w:rPr>
              <w:t xml:space="preserve"> Основные понятия. Принципы создания информационных ресурсов с помощью CMS. Обзор C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и принципы работы систем управления контентом. Модули в CMS. Установка и настройка  CMS. Подготовка и публикация материалов. Управление контентом. Дизайн сайта. Расширения, компоненты, модули, плагины. Выбор доменного имени и хостинга. Техническое задание на разработку сайта. Технологические стандарты проектирования и разработки информационного контента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 на РНР, содержащих константы, переменные, операторы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массивов 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строк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функций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условных операторов и циклов 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данных формы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 специальных функций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лассов на РН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и табли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азами данных с помощью PHP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ка из базы  данных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ока администратор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ие данных в базу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данных в базе. Доступ к административной части  по паролю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айта на основе CMS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ей, задач и выбор темы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задания и методических рекомендаций на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содержанию теоретической и практической частей 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последовательности КП, требования к выполн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ри анализе литературных источников, ГОСТ, научных статей, монографий и т.п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 и разработка ТЗ. Сбор и анализ требований к разрабатываемому П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внешнего интерфейса и структуры меню. Разработка связей между объект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и отладка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сновных разделов ПЗ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иложений ПЗ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по оформлению КП в соответствии с нормоконтроле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к презентационным материалам КП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КП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б игре «Assassins Creed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ервиса помощи в поиске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фитнес-клуб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с музыкальным контент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школьного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-витрины для магазина электроник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электронного ресурса о русских поэтах, художниках и композитор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 кинофильм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пособия «ASP.NET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грового портал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магазина одеж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каф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 сериале «Игра Престоло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для отеля «Сугояк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футбольного клуб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туристического агент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по курсовому проектированию при изучении раздела 2: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ребований к сайту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среды разработки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нформационных источник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о-правовых документ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струкции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4 – 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ов решения поставленных учебных и/или производственных задач и реализация их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кода приложения в соответствии с заданными требования и определенными параметр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нструментальных средств на этапе отладки программного 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3 – 7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ов решения ситуационных задач.  Реализация готового алгоритма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бильных при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5 – 7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еализация готового алгоритма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риложения, соответствующего определённым характеристикам и требованиям заказчи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5 – 8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Разработка приложений на основе готовых спецификац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алгоритмов, в том числе с применением инструментальных сред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рофилю специальности (итоговая по моду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производственно-хозяйственной деятельностью предприятия (организации). Описание структуры и инфраструктуры организации, системы взаимоотношений между ее отдельными подразделениями, основные направления деятельности, отношения с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местно с руководителем (куратором) практики задачи для реализации. Описание возможных путей реализации поставленной задачи (описание предметной обла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атематической модели (алгоритма)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писка требований к программному проду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а будущего программного продукта с использованием средств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согласование с руководителем практики спецификацию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языка реализации, исходя из разработанной спецификации и разработка код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соответствия кода спецификации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ладки разработан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на тестирования П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естирования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равление ошибок, выявленных при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ограммного продукта с точки зрения эффективности использования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обходимости оптимизации программы и её 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технической документации (руководство программиста и пользова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я «Программного обеспечения и сопровождения компьютерных систем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Д. Основы алгоритмизации и программирования: учебное пособие / под ред. проф. Л.Г. Гагариной. – М.: ИД «ФОРУМ»: ИНФРА-М, 2016, – 416 с.: ил. – (Профессиональное образовани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лова, В. В. Разработка мобильных приложений: учебное пособие для среднего профессионального образования / В. В. Соколова. – Москва : Издательство Юрайт, 2019. – 175 с. – (Профессиональное образование). – ISBN 978-5-534-10680-0. – Текст : электронный // ЭБС Юрайт [сайт]. – URL: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1172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:Лаборатория знаний, 2017. - 768 с.: 70x100 1/16 ISBN 978-5-00101-451-5 -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43549</w:t>
        </w:r>
      </w:hyperlink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имова, А.В. 100 примеров на С++ : учебное пособие / А.В. Акимова, Д.М. Кольцов. – Санкт-Петербург : Наука и Техника, 2018. – 256 с. – ISBN 978-5-94387-756-8. – Текст : электронный // Электронно-библиотечная система «Лань» : [сайт]. – URL: https://e.lanbook.com/ book/10827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макин, И.Г. Основы алгоритмизации и программирования: учебник / И.Г. Семакин, А.П. Шестаков. – М. : Высшая школа, 2020. – 3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 : Лаборатория знаний, 2017. - 768 с.: 70x100 1/16 ISBN 978-5-00101-451-5 - Режим доступа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43549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ресков, А. В. Компьютерная графика : учебник и практикум для среднего профессионального образования / А. В. Боресков, Е. В. Шикин. – М. : Издательство «Юрайт», 2019. – 219 с. – (Профессиональное образование). – ISBN 978-5-534-11630-4. – Текст : электронный // ЭБС Юрайт [сайт]. –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5771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воздева, В.А. Информатика, автоматизированные информационные технологии и системы : учебник / В.А. Гвоздева/ – М. : ИД «ФОРУМ» : ИНФРА-М, 2019. – 542 с. – (Среднее профессиональное образование). –  Режим доступа: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99615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ниденко, И. Г. Технология разработки программного обеспечения: учебное пособие для среднего профессионального образования / И. Г. Гниденко, Ф. Ф. Павлов, Д. Ю. Федоров. – М. : Издательство Юрайт, 2019. – 235 с. – (Профессиональное образование). – ISBN 978-5-534-05047-9. – Текст : электронный // ЭБС Юрайт [сайт]. –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8444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нина, Л. А. Документационное обеспечение управления: учебник и практикум для среднего профессионального образования / Л. А. Доронина, В. С. Иритикова. – М. : Издательство Юрайт, 2019. – 233 с. – (Профессиональное образование). – ISBN 978-5-534-05783-6. – Текст : электронный // ЭБС Юрайт [сайт]. –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8586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иченко, А.В. Динамические сайты на HTML, CSS, JAVASCRIPT И BOOTSTRAP. Практика, практика и только практика : учебное пособие / А.В. Кириченко, Е.В. Дубовик. – Санкт-Петербург : Наука и Техника, 2018. – 272 с. – ISBN 978-5-94387-763-6. – Текст : электронный // Электронно-библиотечная система «Лань» : [сайт]. – URL: https://e.lanbook.com/ book/10828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зовский, А. Ф. Проектирование и разработка web-приложений : учебное пособие для среднего профессионального образования / А. Ф. Тузовский. – М. : Издательство Юрайт, 2019. – 218 с. – (Профессиональное образование). – ISBN 978-5-534-10017-4. – Текст : электронный // ЭБС Юрайт [сайт]. –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2423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ткова, Е. А. Программная инженерия. Визуальное моделирование программных систем : учебник для среднего профессионального образования / Е. А. Черткова. – 2-е изд., испр. и доп. – М. : Издательство Юрайт, 2019. – 147 с. – (Профессиональное образование). – ISBN 978-5-534-09823-5. – Текст : электронный // ЭБС Юрайт [сайт]. – URL: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125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7)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ый электронный журнал «ПРОграммист». 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ocoder.info/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.wikipedia.org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профильных общеобразовательных учебных дисциплин: ОУДП. 07 «Информатика»; параллельно осваиваются общепрофессиональные учебные дисципл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имеют высшее и/или среднее профессиональное образование в области IT, не реже 1 раза в три года проходят курсы повышения квалификации и стажировки на профильных предприятиях или организациях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–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9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. Актуальная нормативно-правовая база в области документирования алгоритм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кзамены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иды работ на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ы по учебной и производственной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i/>
              </w:rPr>
              <w:t>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4» - 7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4» - в ответе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результатам заполнения дневников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а отчетов по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Оценка сложности алгоритм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атывать алгоритм решения поставленной задачи и реализовывать его средствами автоматизированного проект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сновные принципы технологии структурного и объектно-ориентированного программирования. Знание </w:t>
            </w:r>
            <w:r>
              <w:rPr>
                <w:rFonts w:cs="Times New Roman" w:ascii="Times New Roman" w:hAnsi="Times New Roman"/>
                <w:lang w:val="en-US"/>
              </w:rPr>
              <w:t>API</w:t>
            </w:r>
            <w:r>
              <w:rPr>
                <w:rFonts w:cs="Times New Roman" w:ascii="Times New Roman" w:hAnsi="Times New Roman"/>
              </w:rPr>
              <w:t xml:space="preserve"> современных мобильных операционных сист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программу по разработанному алгоритму как отдельный модул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Осуществлять разработку кода программного модуля на языках низкого уровня и высокого уровней в том числе для мобильных платфор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атывать код программного продукта на основе готовой спецификации на уровне модуля. Разрабатывать мобильные при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отладки программных продук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Применять инструментальные средства отладки программного обеспеч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Использовать инструментальные средства на этапе отладки программного проду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стирование программного модуля по определенному сценар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виды и принципы тестирования программных продук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тестирование программного модуля по определенному сценар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инструментальные средства на этапе тестирования программного продук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Способы оптимизации и приемы рефакторинга. Инструментальные средства анализа алгоритма. Методы организации рефакторинга и оптимизации к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 системой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оптимизацию и рефакторинг программного к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ой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алгоритмы, в том числе с применением инструментальных средст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уществлять рефакторинг и оптимизацию программного к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уществлять разработку кода программного модуля на современных языках программ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var(--header-font)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·sІУ©ъЕй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·sІУ©ъЕй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2z0">
    <w:name w:val="WW8Num2z0"/>
    <w:qFormat/>
    <w:rPr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·sІУ©ъЕй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·sІУ©ъЕй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tyle15">
    <w:name w:val="Без интервала Знак"/>
    <w:qFormat/>
    <w:rPr>
      <w:rFonts w:ascii="Times New Roman" w:hAnsi="Times New Roman" w:eastAsia="PMingLiU;·sІУ©ъЕй" w:cs="Times New Roman"/>
      <w:color w:val="000000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PMingLiU;·sІУ©ъЕй" w:cs="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biblio-online.ru/bcode/431172" TargetMode="External"/><Relationship Id="rId8" Type="http://schemas.openxmlformats.org/officeDocument/2006/relationships/hyperlink" Target="http://znanium.com/catalog/product/543549" TargetMode="External"/><Relationship Id="rId9" Type="http://schemas.openxmlformats.org/officeDocument/2006/relationships/hyperlink" Target="http://znanium.com/catalog/product/543549" TargetMode="External"/><Relationship Id="rId10" Type="http://schemas.openxmlformats.org/officeDocument/2006/relationships/hyperlink" Target="https://biblio-online.ru/bcode/445771" TargetMode="External"/><Relationship Id="rId11" Type="http://schemas.openxmlformats.org/officeDocument/2006/relationships/hyperlink" Target="http://znanium.com/catalog/product/999615" TargetMode="External"/><Relationship Id="rId12" Type="http://schemas.openxmlformats.org/officeDocument/2006/relationships/hyperlink" Target="https://biblio-online.ru/bcode/438444" TargetMode="External"/><Relationship Id="rId13" Type="http://schemas.openxmlformats.org/officeDocument/2006/relationships/hyperlink" Target="https://biblio-online.ru/bcode/438586" TargetMode="External"/><Relationship Id="rId14" Type="http://schemas.openxmlformats.org/officeDocument/2006/relationships/hyperlink" Target="https://biblio-online.ru/bcode/442423" TargetMode="External"/><Relationship Id="rId15" Type="http://schemas.openxmlformats.org/officeDocument/2006/relationships/hyperlink" Target="https://biblio-online.ru/bcode/441255" TargetMode="External"/><Relationship Id="rId16" Type="http://schemas.openxmlformats.org/officeDocument/2006/relationships/hyperlink" Target="http://www.ict.edu.ru/" TargetMode="External"/><Relationship Id="rId17" Type="http://schemas.openxmlformats.org/officeDocument/2006/relationships/hyperlink" Target="http://procoder.info/" TargetMode="External"/><Relationship Id="rId18" Type="http://schemas.openxmlformats.org/officeDocument/2006/relationships/hyperlink" Target="http://ru.wikipedia.org/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ershova</cp:lastModifiedBy>
  <cp:lastPrinted>2021-01-20T16:59:00Z</cp:lastPrinted>
  <dcterms:modified xsi:type="dcterms:W3CDTF">2021-01-20T12:00:00Z</dcterms:modified>
  <cp:revision>365</cp:revision>
  <dc:subject/>
  <dc:title/>
</cp:coreProperties>
</file>