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C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11 Разработка, администрирование и защита баз данн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валификация – Программи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64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рамма составлена в соответствии с требованиями Федерального государственного образовательного стандарта СПО по специальности 09.02.07 Информационные системы и программирование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учетом примерной программы, а также в соответствии с требованиями работодателей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УГС 09.00.00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___2020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уководитель УГС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В.А.Шибанова</w:t>
            </w:r>
          </w:p>
        </w:tc>
        <w:tc>
          <w:tcPr>
            <w:tcW w:w="336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 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  <w:r>
              <w:rPr>
                <w:rFonts w:cs="Times New Roman" w:ascii="Times New Roman" w:hAnsi="Times New Roman"/>
              </w:rPr>
              <w:t>2020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  <w:r>
        <w:rPr>
          <w:rFonts w:cs="Times New Roman" w:ascii="Times New Roman" w:hAnsi="Times New Roman"/>
          <w:b/>
          <w:sz w:val="28"/>
          <w:szCs w:val="28"/>
        </w:rPr>
        <w:t>Кащеева А.А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апухина М.В., </w:t>
      </w:r>
      <w:r>
        <w:rPr>
          <w:rFonts w:cs="Times New Roman" w:ascii="Times New Roman" w:hAnsi="Times New Roman"/>
          <w:sz w:val="28"/>
          <w:szCs w:val="28"/>
        </w:rPr>
        <w:t>преподаватели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 ПАСПОРТ  ПРОГРАММЫ 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  УСЛОВИЯ РЕАЛИЗАЦИИ ПРОГРАММЫ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 КОНТРОЛЬ И ОЦЕНКА РЕЗУЛЬТАТОВ ОСВОЕНИЯ ПРОФЕССИОНАЛЬНОГО МОДУЛЯ (ВИДА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 Область применения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09.02.07 Информационные системы и программирование </w:t>
      </w:r>
      <w:r>
        <w:rPr>
          <w:rFonts w:cs="Times New Roman" w:ascii="Times New Roman" w:hAnsi="Times New Roman"/>
          <w:sz w:val="28"/>
          <w:szCs w:val="28"/>
        </w:rPr>
        <w:t>для квалификации «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ист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профессионального модуля студент должен освоить основной вид деятельности «</w:t>
      </w:r>
      <w:r>
        <w:rPr>
          <w:rFonts w:cs="Times New Roman" w:ascii="Times New Roman" w:hAnsi="Times New Roman"/>
          <w:sz w:val="28"/>
          <w:szCs w:val="28"/>
          <w:u w:val="single"/>
        </w:rPr>
        <w:t>Разработка, администрирование и защита баз данных</w:t>
      </w:r>
      <w:r>
        <w:rPr>
          <w:rFonts w:cs="Times New Roman" w:ascii="Times New Roman" w:hAnsi="Times New Roman"/>
          <w:sz w:val="28"/>
          <w:szCs w:val="28"/>
        </w:rPr>
        <w:t>» и соответствующие ему профессиональные и общие компетенции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профессиональных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81"/>
        <w:gridCol w:w="2464"/>
        <w:gridCol w:w="2851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32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11.1. Осуществлять сбор, обработку и анализ информации для проектирования баз данны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бор, обработку и анализ информации для проектирования баз данны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ть с документами отраслев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ть, обрабатывать и анализировать информацию на предпроектной стади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Методы описания схем баз данных в современных СУБД. 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теории баз данных, хранилищ данных, баз знаний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структуризации и нормализации базы данных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построения концептуальной, логической и физической модели данных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2. Проектировать базу данных на основе анализа предметн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ы с документами отраслевой направлен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современными case-средствами проектирования баз данны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структуризации и нормализации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данных СУБД, общий подход к организации представлений, таблиц, индексов и кластеров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3. Разрабатывать объекты базы данных в соответствии с результатами анализа предметн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ть с объектами баз данных в конкретной системе управления базами данных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Использовать стандартные методы защиты объектов базы данных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документами отраслевой направленности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редства заполнения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тандартные методы защиты объектов базы данны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современными case-средствами проектирования баз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объекты баз данных в современных СУБД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Методы описания схем баз данных в современных СУБД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ы данных СУБД, общий подход к организации представлений, таблиц, индексов и класт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рганизации целостности данных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4. Реализовывать базу данных в конкретной системе управления базами данны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тать с объектами базы данных в конкретной системе управления базами данны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объекты баз данных в современных СУБ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структуризации и нормализации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построения концептуальной, логической и физической модели данных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5. Администрировать базы данны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ы с объектами базы данных в конкретной системе управления базами данны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рименять стандартные методы для защиты объектов базы данных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полнять стандартные процедуры резервного копирования и мониторинга выполнения этой процедуры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полнять процедуру восстановления базы данных и вести мониторинг выполнения этой процедуры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передачи и обмена данными в компьютерных сетях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Алгоритм проведения процедуры резервного коп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роведения процедуры восстановления базы данных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6. Защищать информацию в базе данных с использованием технологии защиты информа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тандартные методы защиты объектов базы данны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полнять установку и настройку программного обеспечения для обеспечения работы пользователя с базой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информационную безопасность на уровне базы данны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Методы организации целостности данных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контроля доступа к данным и управления привилег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ы разработки приложений баз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тоды и средства защиты данных в базе данных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общих компетенций:</w:t>
      </w:r>
    </w:p>
    <w:tbl>
      <w:tblPr>
        <w:tblW w:w="9939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3828"/>
        <w:gridCol w:w="3164"/>
      </w:tblGrid>
      <w:tr>
        <w:trPr>
          <w:trHeight w:val="340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Шифр и наименование компетенци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Умения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Знания</w:t>
            </w:r>
          </w:p>
        </w:tc>
      </w:tr>
      <w:tr>
        <w:trPr>
          <w:trHeight w:val="517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составить план действия, определить необходимые ресурс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реализовать составленный план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ценивать результат и последствия своих действий (самостоятельно или с помощью наставника)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пределять необходимые источники информации; планировать процесс поиска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ыделять наиболе</w:t>
            </w:r>
            <w:r>
              <w:rPr>
                <w:rFonts w:cs="Times New Roman" w:ascii="Times New Roman" w:hAnsi="Times New Roman"/>
                <w:szCs w:val="24"/>
              </w:rPr>
              <w:t>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ценивать практическу</w:t>
            </w:r>
            <w:r>
              <w:rPr>
                <w:rFonts w:cs="Times New Roman" w:ascii="Times New Roman" w:hAnsi="Times New Roman"/>
                <w:szCs w:val="24"/>
              </w:rPr>
              <w:t>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формлять результаты поис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номенклатура информационных источников, применяемых </w:t>
            </w:r>
            <w:r>
              <w:rPr>
                <w:rFonts w:cs="Times New Roman" w:ascii="Times New Roman" w:hAnsi="Times New Roman"/>
                <w:szCs w:val="24"/>
              </w:rPr>
              <w:t>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иемы структурирования информаци</w:t>
            </w:r>
            <w:r>
              <w:rPr>
                <w:rFonts w:cs="Times New Roman" w:ascii="Times New Roman" w:hAnsi="Times New Roman"/>
                <w:szCs w:val="24"/>
              </w:rPr>
              <w:t>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3. Планировать и реализовывать собственное профессиональное и личнос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ное разви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держание актуальной н</w:t>
            </w:r>
            <w:r>
              <w:rPr>
                <w:rFonts w:cs="Times New Roman" w:ascii="Times New Roman" w:hAnsi="Times New Roman"/>
                <w:szCs w:val="24"/>
              </w:rPr>
              <w:t>ормативно-правовой документаци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временн</w:t>
            </w:r>
            <w:r>
              <w:rPr>
                <w:rFonts w:cs="Times New Roman" w:ascii="Times New Roman" w:hAnsi="Times New Roman"/>
                <w:szCs w:val="24"/>
              </w:rPr>
              <w:t>ую,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научн</w:t>
            </w:r>
            <w:r>
              <w:rPr>
                <w:rFonts w:cs="Times New Roman" w:ascii="Times New Roman" w:hAnsi="Times New Roman"/>
                <w:szCs w:val="24"/>
              </w:rPr>
              <w:t>ую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и профессиональн</w:t>
            </w:r>
            <w:r>
              <w:rPr>
                <w:rFonts w:cs="Times New Roman" w:ascii="Times New Roman" w:hAnsi="Times New Roman"/>
                <w:szCs w:val="24"/>
              </w:rPr>
              <w:t>ую терминологию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зможные траектории профессионального развития  и самообразования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являть толерантность в рабочем коллективе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собенности соци</w:t>
            </w:r>
            <w:r>
              <w:rPr>
                <w:rFonts w:cs="Times New Roman" w:ascii="Times New Roman" w:hAnsi="Times New Roman"/>
                <w:szCs w:val="24"/>
              </w:rPr>
              <w:t>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ОК 09. 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ОК 10. 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нагрузки – </w:t>
      </w:r>
      <w:r>
        <w:rPr>
          <w:rFonts w:cs="Times New Roman" w:ascii="Times New Roman" w:hAnsi="Times New Roman"/>
          <w:b/>
          <w:sz w:val="28"/>
          <w:szCs w:val="28"/>
        </w:rPr>
        <w:t>685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 во взаимодействии с преподавателем –  661 час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ДК: 312 часов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обучение: 130 часов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абораторные и практические работы: 152 часа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рсовое проектирование: 30 часов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ки: учебную – 108 часов 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– 216 час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(в том числе на экзамен по модулю) – 25 час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– 24 час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0" w:leader="none"/>
          <w:tab w:val="center" w:pos="481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межуточная и итоговая аттестации по ПМ.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988"/>
        <w:gridCol w:w="2487"/>
        <w:gridCol w:w="1897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элемента программ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.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азработки и защиты баз данны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семестр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семестр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семестр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.1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администрирование и защита баз данны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 по модулю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час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СТРУКТУРА 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97"/>
        <w:gridCol w:w="1533"/>
        <w:gridCol w:w="980"/>
        <w:gridCol w:w="1675"/>
        <w:gridCol w:w="1260"/>
        <w:gridCol w:w="696"/>
        <w:gridCol w:w="980"/>
        <w:gridCol w:w="996"/>
        <w:gridCol w:w="2014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ды профессиональных общих компетенций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я разделов профессионального модул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ъем образовательной нагрузки</w:t>
            </w:r>
          </w:p>
        </w:tc>
        <w:tc>
          <w:tcPr>
            <w:tcW w:w="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ка</w:t>
            </w:r>
          </w:p>
        </w:tc>
      </w:tr>
      <w:tr>
        <w:trPr>
          <w:trHeight w:val="65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язательные аудиторные  учебные занят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и 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экзамен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еаудиторная (самостоятельная) учебная работ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ая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оизводственна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часов (если предусмотрена рассредоточенная практика)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 лабораторные работы и практические занятия,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 т.ч., курсовой проект (работа)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К 11.1, ПК 11.2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К 11.3, ПК 11.4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К 11.5 ПК 11.6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К 01, ОК 02, ОК 03, ОК 05, ОК 09, ОК 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аздел 1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азработка, администрирование и защиты баз данны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46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К 11.1, ПК 11.2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К 11.3, ПК 11.4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К 11.5 ПК 11.6,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К 01, ОК 02, ОК 03, ОК 05, ОК 09, ОК 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роизводственная 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 профи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пециальност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час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16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6</w:t>
            </w:r>
          </w:p>
        </w:tc>
      </w:tr>
      <w:tr>
        <w:trPr>
          <w:trHeight w:val="454" w:hRule="atLeast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6</w:t>
            </w:r>
          </w:p>
        </w:tc>
      </w:tr>
    </w:tbl>
    <w:p>
      <w:pPr>
        <w:pStyle w:val="Normal"/>
        <w:rPr/>
      </w:pPr>
      <w:r>
        <w:br w:type="page"/>
      </w:r>
      <w:r>
        <w:rPr/>
        <w:t>2.2. Тематический план и содержание профессионального модуля (ПМ)</w:t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8080"/>
        <w:gridCol w:w="25"/>
        <w:gridCol w:w="12"/>
        <w:gridCol w:w="37"/>
        <w:gridCol w:w="1241"/>
        <w:gridCol w:w="2285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Разработка, администрирование и защита баз данны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11.01 Технология разработки и защиты баз данны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0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работка и эксплуатация удаленных баз данных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28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разработки БД. Автоматизированные ИС. Виды АИС. Предметная область ИС. Компоненты системы БД. Уровни представления данных.  Модели данных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е формы схем отношений. Виды зависимостей. Первая нормальная форма. Вторая нормальная форма. Третья нормальная форма. Правило Кодда для реляционной СУБ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нный цикл приложения БД (предпроектная подготовка, проектирование БД, реализация). Требования к проекту БД.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строения концептуальной, логической, физической модели данны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ный анализ предметной области. Методики моделирования предметной области. Стандар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втоматизация проектирования Б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ологии. Классифик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ств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ранные формы для работы с данными. Структура формы. Создание форм различными способами. Многотабличные, многостраничные формы. Элементы управления на формах. Использование диаграмм. Сложные формы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для отображения данных. Структура отчета. Создание отчетов различными способами. Создание вычисляемых полей. Составные отчеты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сы для разработки приложений. Виды макросов. Способы создания. Программные модули. Главная кнопочная форма приложения. Настройка параметров базы данных для работы через кнопочную форм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реляционных баз данных SQL. Характеристика и стандарты языка SQL. Назначение и область применения. Стандарты SQL. Классификация SQL. Реализация SQL в современных СУБД. SQL-серверы. Ограничения целостности в стандартах SQL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данных.  Строки фиксированной и переменной длины. Числ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NUMBER, INTEGER, READ, DECIMAL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е значения с плавающей точкой. Значения даты и времени (DATE, TIME, INTERVAL, TIMESTAMP). Пользовательские типы данных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ы создания, модификации и удаления таблицы. Операто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REATE TABLE,  ALTER TABLE, INSERT INTO, UPDATE, DROP TABLE, DELET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евое поле, внешние ключи. Удаление условий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данных из таблиц. Кома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интаксис оператора. Используемые операторы. Предикаты. Функции агрегирова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скольких таблицах. Подзапросы. Самосоединение. Представл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нализ заданной предметной области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модели предметной област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реляционной БД по принципам нормализаци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реды разработки и администрирования БД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азы данных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er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здание таблиц и ограничений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орт, экспорт данных в  Б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er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sa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борка данных. Простые (однотабличные) запросы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sa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борка данных. Сложные (многотабличные) запросы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sa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бавление, изменение и удаление данных в таблицах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терфейса пользователя. Построение сложных форм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терфейса пользователя. Создание составных отчето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иложений с использованием макросо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мпьютерный бухгалтерский учет и реализация его средствами автоматизированного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бухгалтерского учета. Задачи бухгалтерского учета в организации. Система нормативного регулирования, предмет и метод бухгалтерского учет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чета бухгалтерского учета. План сче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етический, аналитический учет. Двойная бухгалтерская запись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кументация. Классификация документов. Порядок хранения документ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хгалтерский баланс. Виды отчетности. Этапы и формы БУ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омпьютерного бухгалтерского учета. Характеристика «1С:Предприятия». Работа со справочниками, последовательность за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ии и проводки. Порядок ввода документ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480" w:hanging="425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ройка конфигурации  «Бухгалтерия предприятия»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480" w:hanging="425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ланом счетов и справочниками субконто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480" w:hanging="425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хозяйственных операций. Формирование уставного капитала предприяти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480" w:hanging="425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т кассовых операций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480" w:hanging="425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т безналичных расчето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480" w:hanging="425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т расчетов с покупателями и поставщикам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0" w:hanging="4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исление заработной платы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0" w:hanging="4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тандартных отчетов. Оценка финансовых результато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0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Администрирование и защита баз данных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ирование базы данных. Основные задачи администрирования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ределенные банки данных. Основные понятия (распределенная БД, СУБД, Сервер БД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ервер, схема обработки данных в архитектуре клинет-сервер, файл-сервер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пользовательский доступ к данным. Механизм транзакций. Взаимовлияние транзакций. Блокировки. Многовариантност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боткой. Хранимые процедуры. Триггеры. Область применения. Создание триггер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данных в базах данных. Обеспечение безопасности данных. Виды сбоев. Средства физической защиты данных. Восстановление БД.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щита данных. Угрозы целостности данных. Уменьшение уязвимости данных. Использ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ранзакций. Алгоритм проведения резервного копирование данных, восстановления данны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безопасности данных. Уровни доступа пользователей. Предоставление полномочий пользователям. Настройка безопасности аген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Q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игурирование сервера для сетевого доступ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здание представлений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граммировани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ransa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: конструкции, операторы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здание хранимых процедур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спользование встроенных системных функций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правление транзакциями. Обработка ошибок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здание триггеро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информации с помощью шифровани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иражирование данных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здание и удаление пользователей. Определение и отмена привилегий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рхивирование, сжатие и восстановление баз данных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гистрация пользователей в СУБД. Назначение учетной записи фиксированной серверной роли.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остроение клиентских приложений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Window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ология MS ADO.NET. IT-проект: жизненный цикл и организационная структура. Определение содержания IT-проекта. Технология MS ADO.NET. Сравнение механизмов ADO и ADO.NET.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единение с источником данных в ADO.NET. Добавление нового источника данных. Создание объекта соединения разными способами: с помощью мастера, а также - программным способом. Адаптер данных (объект DataAdapter): назначение, командные свойства, конфигурирование параметров, программное создание. Заливка данных в таблицу набора данных. Отображение информации на форме. Источник привязки данных - объект BindingSource. Особенности работы с типизированными и нетипизированными наборами данных. Отображение информации из связанных таблиц различными способами. Обновление DataSet и базы данных.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аблицы данных: обращение к значению, добавление новых столбцов, навигация по строкам. Работа с записями: добавление новых, корректирование и удаление имеющихся. Основные свойства столбцов. Синтаксис выражений для столбцов с вычисляемыми значениями. Вычисление агрегатных выражений. Функции в выражениях. Способы фильтрации и сортировки данных в DataSet: с помощью объекта DataView и с помощью объекта BindingSource.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анды данных. Объект Command: назначение, свойства и методы. Создание команды данных. Команды, возвращающих множество записей. Параметрические запросы. Команды, возвращающие скалярное значение. Команды, возвращающие результаты в выходных параметрах. Команды, не возвращающие результата. Команды данных и транзакции. Ридеры SqlDataReader, OleDbDataReader: основные свойства и методы, алгоритм использования. Особенности чтения потока. Чтение схемы данных.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вязывание данных и элементов управления в Windows Forms. Модель привязки элементов управления к источникам данных. Создание удобного пользовательского интерфейса. Представление данных в элементе управления DataGriedView. Создание специального содержания с помощью несвязанных столбцов. Отображение вычисляемых данных в виртуальном режиме. Встроенные типы столбцов. Организация группировки данных в DataGriedView. Определение специальных типов ячеек в таблице. Функции сетки, ориентированные на ячейку. Форматирование при помощи стилей. Вывод двух связанных таблиц в один элемент DataGried.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здание отчётов. Вывод информации с использованием шаблон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 Построение графиков и диаграмм. Вывод информации из связанных таблиц. Подготовка документа к печати.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спользование фреймворков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ru-RU"/>
                </w:rPr>
                <w:t>Введение в Entity Framework 6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 Взаимодействие с данными. Подходы Code-First к существующей базе данных. Соглашения по наименованию в Code First. Автоматизация Code First. Database First. Model First. Основные операции с данными. Строка подключения. Навигационные свойства и загрузка данных. Связь один к одному. Связь один ко многим. Связь многие ко многим Инициализация базы данных. Параллелизм в Entity Framework. Управление транзакциями. Миграции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 Windows-приложения для работы с базой данных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кация, вставка, удаление и сохранение записей в наборе данных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ычисляемых столбцов DataSet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ация и сортировка данных в объекте DataSet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вязанными таблицам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ъектами Command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, осуществляющих вставку, удаление и обновление записей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язка данных к различным элементам управления на нескольких формах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визуального представления данных в DataGridView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информации в докумен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структурированной информац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информац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де диаграмм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иложений с использованием фреймворко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фреймворков: основные операции с данным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ранзакций и миграции при создании функционала приложени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Курсово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: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ределение целей, задач и выбор темы КП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дача методических рекомендаций на КП. Рекомендации по содержанию теоретической и практической частей  КП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Анализ предметной области и разработка ТЗ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здание модели данных и связей между объектами модел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ектирование базы данных (составление реляционных отношений)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запросов к базе данных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форм для ввода справочной информаци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форм для ввода и контроля учетной информаци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азработка внешнего интерфейса информационной системы и структуры меню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 и отладка информационной системы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формление разделов ПЗ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сультации по оформлению КП в соответствии с нормоконтроле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одготовка презентационных материалов КП 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КП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мерная тематика курсового проектирования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продуктового магазина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агентства недвижимости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мебельной фирмы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турагентства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аптечного склада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гостиницы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деканата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адвокатской конторы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фитнес-клуба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нформационной системы фирмы проката автомобиле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0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работка и реализация алгоритма задачи средствами платформы 1С:Предприятие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а «1С:Предпритие». Конфигурирование. Технология работы с конфигурацией БД. Файловый, клиент-серверный варианты работы программы. Клиентские прилож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конфигурации. Классификация объектов. Константы и перечис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ики. Элементы справочника. Формы справочника. Предопределенные элемен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. Механизм проведения. Программирование форм документа. Журналы документов. Оперативное, неоперативное проведение докумен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и. Виды модулей конфигурации. Контекст модуля фор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ы накопления, сведений. Периодические регистры сведений. Оборотные регистры накоп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ы. Макет печатной формы. Построитель отчетов и система компоновки данны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оенный язык 1С. Типы данных. Примитивные типы. Типы конкретной конфигурации. Запросы. Встроенные функции языка запро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здание информационной базы, подсистем, справочников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 объектом конфигурации: документы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 объектом конфигурации: регистры накоплени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 объектом конфигурации: отчеты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 объектом конфигурации: регистры сведений, перечислени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 объектом конфигурации: план видов характеристик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 объектом конфигурации: план видов расчета, регистр расчета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о встроенным языком 1С. Использование запросов (простые конструкции)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о встроенным языком 1С. Использование запросов (сложные конструкции)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479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стройка командного интерфейса и начальной страницы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 11.01 Технология разработки и защиты баз данны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 к экзамену по МДК Технология разработки и защиты баз данны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неаудиторная (самостоятельная) учебная  работа студентов при изучении  раздела 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неаудиторная (самостоятельная) учебная работа студентов по курсовому проектированию: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ределение требований к информационной системе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бор информационных источников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документов отраслевой направленности для проектирования баз данных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едметной области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ектирование базы данных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информационной системы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формление ПЗ</w:t>
            </w:r>
          </w:p>
          <w:p>
            <w:pPr>
              <w:pStyle w:val="Style21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инструкции пользователя и администратора Б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онных материал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МДК 11.01 – 6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хождение инструктажа по Т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бор и анализ информации на предпроектной стадии.  Моделирование предметной области с использованием соврем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редств. Создание концептуальной, логической и физической модели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лизация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и реализация реляционной Б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конкретной СУБ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сение изменений в базу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модификация форм, отчетов, построение разнообразных за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ртировка и фильтрация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ирование элементов управления, имеющих привязку к источникам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ользовательского интерфей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удаленными базами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информации в базах данных с использованием технических и программ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ификация отдельных модулей информационной системы средствами встроенного языка программирования 1С. Проведение тестирования программного модул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ётной документации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8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оизводственная практи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профилю специальности (итоговая по моду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инструктажа по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производственно-хозяйственной деятельностью предприятия (организации). Описание организации, системы взаимоотношений между ее отдельными подразделениями, основные направления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совместно с руководителем (куратором) практики задачи для реализации. Сбор, обработка и анализ информации для проектирования баз данн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делирование предметной области (постро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иаграм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объектами  баз данных в конкретной СУБ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ерверной части базы данных.Разработка клиентской части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писка требований к информационной системе (И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оекта будущей информационной системы с использованием средств проек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запросов разных типов к базе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терфейсной части ИС (графический интерфейс к базе дан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базы данных путем распределения привилегий пользов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тладки и тестирования разработанной ИС.Исправление ошибок, выявленных при тест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тандартных методов защиты объектов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рограммного продукта с точки зрения эффективности использования 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технической документации (руководство программиста и пользовател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документации по практике (дневник, аттестационный лист и т.д.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4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 к экзамену по модул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5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 УСЛОВИЯ РЕАЛИЗАЦИИ ПРОГРАММ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лаборатория «Программирования и баз данных»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орудование лаборатории и рабочих мест лаборатории:</w:t>
      </w:r>
    </w:p>
    <w:p>
      <w:pPr>
        <w:pStyle w:val="Style21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 студентов и преподавателя с выходом в локальную и глобальные сети;</w:t>
      </w:r>
    </w:p>
    <w:p>
      <w:pPr>
        <w:pStyle w:val="Style21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ор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1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ерная доска; </w:t>
      </w:r>
    </w:p>
    <w:p>
      <w:pPr>
        <w:pStyle w:val="Style21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тер A4, черно-белый, лазерный; </w:t>
      </w:r>
    </w:p>
    <w:p>
      <w:pPr>
        <w:pStyle w:val="Style21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щего и профессионального назначения;</w:t>
      </w:r>
    </w:p>
    <w:p>
      <w:pPr>
        <w:pStyle w:val="Style21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учебно-методической документаци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 (печатные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лицына, О. Л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азы да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: учеб. пособие / О.Л. Голицына, Н.В. Максимов, И.И. Попов. — 4-е изд., перераб. и доп. — М. : ФОРУМ : ИНФРА-М, 2018. — 400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ронина, Л. И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сновы бухгалтерского уче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: учебник / Л.И. Воронина. — М. : ИНФРА-М, 2020. — 346 с. Текст : электронный. - URL: https://znanium.com/catalog/product/1082966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аев, С. Программирование в 1С:Предприятие 8.3. / С. Кашаев. – СПб. : Питер, 2016. – 293с.: и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мскова, И.А. Базы данных (2-е изд.) / И.А. Кумскова. – М. : КноРус, 2020. – 48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ченко, М.Г. 1С:Предприятие 8.3. Практическое пособие разработчика. Примеры и типовые приемы / М.Г.Радченко, Е.Ю.Хрусталева. – М. : ООО «1С-Паблишинг», 2015. – 965 с.: ил. (ЦИФРОВАЯ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сталева Е.Ю. Язык запросов «1С:Предприятие» / Е.Ю. Хрусталева. – М. : ООО «1С-Паблишинг», 2013. – 369 с.: ил. (ЦИФРОВАЯ)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агарина, Л. Г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зработка и эксплуатация автоматизированных информационных сист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: учеб. пособие / Л.Г. Гагарина. — М. : ИНФРА-М, 2019. — 384 с.. - UR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znanium.com/catalog/product/1003025</w:t>
        </w:r>
      </w:hyperlink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ова, В.В., Прудникова Т.Ю. Теория бухгалтерского учета / В.В.Говорова, Т.Ю. Прудникова. – М. : Инфра-М, 2015. -160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лицына, О. Л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сновы проектирования баз да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: учеб. пособие / О.Л. Голицына, Т.Л. Партыка, И.И. Попов. — 2-е изд., перераб. и доп. — М. : ИНФРА-М,2019. — 416 с.: ил. -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znanium.com/catalog/product/1018906</w:t>
        </w:r>
      </w:hyperlink>
    </w:p>
    <w:p>
      <w:pPr>
        <w:pStyle w:val="Style21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люшечкин, В.М. Основы использования и проектирования баз данных. Учебник / В.М. Илюшечкин. – М. : Юрайт, 2019. – 213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ра-Ушанов, В. Ю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SQL — язык реляционных баз да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Учебное пособие / Кара-Ушанов В.Ю., - 2-е изд., стер. – М. : Изд-во Урал. ун-та, 2017. - 156 с. - URL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znanium.com/catalog/product/947669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ртишин, С. А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ектирование и реализация баз данных в СУБД MySQL с использованием MySQL Workbench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Методы и средства проектирования информационных систем и технологий. Инструментальные средства информационных систем : учеб. пособие / С.A. Мартишин, В.Л. Симонов, М.В. Храпченко. — М. : ИНФРА-М, 2018. — 160 с. - URL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znanium.com/catalog/product/967597</w:t>
        </w:r>
      </w:hyperlink>
    </w:p>
    <w:p>
      <w:pPr>
        <w:pStyle w:val="Style21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ищук, Ю. В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азы данных и их безопас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: учебное пособие / Ю.В. Полищук, А.С. Боровский. — 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: ИНФРА-М, 2020. — 210 с.  - URL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znanium.com/catalog/product/1011088</w:t>
        </w:r>
      </w:hyperlink>
    </w:p>
    <w:p>
      <w:pPr>
        <w:pStyle w:val="Style21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жкин, Н.П. Базы данных: проектирование. Практикум : учебное пособие для СПО / Н.П. Стружкин, В.В. Годин. – М. : Юрайт, 2019. – 291 с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орта, Бен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10 минут. 4-изд. : пер. с англ. / Б.Форта. – СПб. : ООО «Диалектика», 2018. –  288 с.</w:t>
      </w:r>
    </w:p>
    <w:p>
      <w:pPr>
        <w:pStyle w:val="23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«О бухгалтерском учете» от 21.11.96 г. № 129-ФЗ. – М. : 1996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четов бухгалтерского учета финансово-хозяйственной деятельности организаций и инструкция по его применению. Утверждены Приказом Минфина РФ от 31.10.2000 г. № 94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лектронные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ict.edu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2003-2017)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жемесячный электронный журнал «ПРОграммист». </w:t>
      </w: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procoder.info/</w:t>
        </w:r>
      </w:hyperlink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ru.wikipedia.org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оению данного модуля предшествует освоение следующих профильных общеобразовательных учебных дисциплин: ОУДП. 07 «Информатика»; параллельно осваиваются общепрофессиональные учебные дисциплин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содержания МДК предусмотрено проведение лекционных, комбинированных, практических занятий. Практические занятия проводятся в подгруппах и предусматривают выполнение и оформление отчет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ая практика также проводится в подгруппах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практика проводится согласно графика на предприятиях и организациях по профилю специальности концентрированно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4. Кадровое обеспечение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кадры, обеспечивающие обучение по междисциплинарным курсам в рамках данного профессионального модуля – преподаватели МДК имеют высшее и/или среднее профессиональное образование в области IT, не реже 1 раза в три года проходят курсы повышения квалификации и стажировки на профильных предприятиях или организациях, один из преподавателей имеет опыт работы на предприятиях и в организациях по профилю подгот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о практикой осуществляют преподаватели – руководители практик, дипломированные специалисты в области IT, один из преподавателей имеет опыт работы на предприятиях и в организациях по профилю подгот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и практики от предприятий (организаций) – представители организации, на базе которой проводится практика: дипломированные специалисты с образованием, соответствующим профилю специа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  <w:r>
        <w:br w:type="page"/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 (ВИДА ДЕЯТЕЛЬНОСТИ)</w:t>
      </w:r>
    </w:p>
    <w:tbl>
      <w:tblPr>
        <w:tblW w:w="986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544"/>
        <w:gridCol w:w="1985"/>
        <w:gridCol w:w="1974"/>
      </w:tblGrid>
      <w:tr>
        <w:trPr>
          <w:trHeight w:val="67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знания и умения,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11.1. Осуществлять сбор, обработку и анализ информации для проектирования баз дан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Методы описания схем баз данных в современных СУБД. 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теории баз данных, хранилищ данных, баз знаний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структуризации и нормализации базы дан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построения концептуальной, логической и физической модели данны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Зачет по М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кзамен по М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актически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урсовое проек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иды работ на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Зачеты по учебной и производственной практ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  <w:i/>
              </w:rPr>
              <w:t>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«4» - 7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«4» - в ответе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3» - в ответе на теоретический вопрос допущено более 2 неточностей или ошибок; практическое задание выполнено безошибочно не менее чем на 75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«2» - ответ на теоретический вопрос отсутствует; практическое задание выполнено менее чем на 7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спертное наблюдение и оценивание выполнения практических работ, отч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спертное наблюдение и оценивание выполнения курсового проекта, его защ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спертное заключение по результатам заполнения дневников прак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щита отчетов по практ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ть с документами отраслевой направлен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бирать, обрабатывать и анализировать информацию на предпроектной стади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бор, обработку и анализ информации для проектирования баз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11.2. Проектировать базу данных на основе анализа предметн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структуризации и нормализации базы дан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данных СУБД, общий подход к организации представлений, таблиц, индексов и кластер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современными case-средствами проектирования баз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ы с документами отраслевой направлен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11.3. Разрабатывать объекты базы данных в соответствии с результатами анализа предметн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Методы описания схем баз данных в современных СУБД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ы данных СУБД, общий подход к организации представлений, таблиц, индексов и класте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рганизации целостности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современными case-средствами проектирования баз дан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объекты баз данных в современных СУБ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ть с объектами баз данных в конкретной системе управления базами данных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Использовать стандартные методы защиты объектов базы данных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ть с документами отраслевой направленности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редства заполнения базы дан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тандартные методы защиты объектов базы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11.4. Реализовывать базу данных в конкретной системе управления базами дан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структуризации и нормализации базы данных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построения концептуальной, логической и физической модели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здавать объекты баз данных в современных СУБ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объектами базы данных в конкретной системе управления базами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11.5. Администрировать базы дан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передачи и обмена данными в компьютерных сетях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Алгоритм проведения процедуры резервного копир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роведения процедуры восстановления базы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рименять стандартные методы для защиты объектов базы данных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полнять стандартные процедуры резервного копирования и мониторинга выполнения этой процеду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роцедуру восстановления базы данных и вести мониторинг выполнения этой процеду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ы с объектами базы данных в конкретной системе управления базами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11.6. Защищать информацию в базе данных с использованием технологии защиты информаци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Методы организации целостности данных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контроля доступа к данным и управления привилег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ы разработки приложений баз дан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тоды и средства защиты данных в базе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полнять установку и настройку программного обеспечения для обеспечения работы пользователя с базой дан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информационную безопасность на уровне базы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тандартные методы защиты объектов базы дан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6"/>
        <w:i w:val="false"/>
        <w:b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6"/>
        <w:i w:val="false"/>
        <w:b w:val="false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PMingLiU;新細明體" w:cs="Times New Roman"/>
      <w:color w:val="365F91"/>
      <w:sz w:val="26"/>
      <w:szCs w:val="26"/>
      <w:lang w:val="en-US"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PMingLiU;新細明體" w:cs="Times New Roman"/>
      <w:i/>
      <w:iCs/>
      <w:color w:val="365F91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  <w:sz w:val="26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stb1">
    <w:name w:val="post-b1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PMingLiU;新細明體" w:cs="Times New Roman"/>
      <w:i/>
      <w:iCs/>
      <w:color w:val="365F9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PMingLiU;新細明體" w:cs="Times New Roman"/>
      <w:color w:val="365F91"/>
      <w:sz w:val="26"/>
      <w:szCs w:val="26"/>
      <w:lang w:eastAsia="zh-TW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L6">
    <w:name w:val="l6"/>
    <w:qFormat/>
    <w:rPr/>
  </w:style>
  <w:style w:type="character" w:styleId="Style15">
    <w:name w:val="Без интервала Знак"/>
    <w:qFormat/>
    <w:rPr>
      <w:rFonts w:ascii="Times New Roman" w:hAnsi="Times New Roman" w:eastAsia="PMingLiU;新細明體" w:cs="Times New Roman"/>
      <w:color w:val="000000"/>
      <w:lang w:val="ru-RU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metanit.com/sharp/entityframework/1.1.php" TargetMode="External"/><Relationship Id="rId7" Type="http://schemas.openxmlformats.org/officeDocument/2006/relationships/footer" Target="footer5.xml"/><Relationship Id="rId8" Type="http://schemas.openxmlformats.org/officeDocument/2006/relationships/hyperlink" Target="https://znanium.com/catalog/product/1003025" TargetMode="External"/><Relationship Id="rId9" Type="http://schemas.openxmlformats.org/officeDocument/2006/relationships/hyperlink" Target="https://znanium.com/catalog/product/1018906" TargetMode="External"/><Relationship Id="rId10" Type="http://schemas.openxmlformats.org/officeDocument/2006/relationships/hyperlink" Target="https://znanium.com/catalog/product/947669" TargetMode="External"/><Relationship Id="rId11" Type="http://schemas.openxmlformats.org/officeDocument/2006/relationships/hyperlink" Target="https://znanium.com/catalog/product/967597" TargetMode="External"/><Relationship Id="rId12" Type="http://schemas.openxmlformats.org/officeDocument/2006/relationships/hyperlink" Target="https://znanium.com/catalog/product/1011088" TargetMode="External"/><Relationship Id="rId13" Type="http://schemas.openxmlformats.org/officeDocument/2006/relationships/hyperlink" Target="http://www.ict.edu.ru/" TargetMode="External"/><Relationship Id="rId14" Type="http://schemas.openxmlformats.org/officeDocument/2006/relationships/hyperlink" Target="http://procoder.info/" TargetMode="External"/><Relationship Id="rId15" Type="http://schemas.openxmlformats.org/officeDocument/2006/relationships/hyperlink" Target="http://ru.wikipedia.org/" TargetMode="Externa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6:44:00Z</dcterms:created>
  <dc:creator>оля</dc:creator>
  <dc:description/>
  <cp:keywords/>
  <dc:language>en-US</dc:language>
  <cp:lastModifiedBy>kasheeva</cp:lastModifiedBy>
  <cp:lastPrinted>2020-03-26T11:37:00Z</cp:lastPrinted>
  <dcterms:modified xsi:type="dcterms:W3CDTF">2020-03-26T07:03:00Z</dcterms:modified>
  <cp:revision>416</cp:revision>
  <dc:subject/>
  <dc:title/>
</cp:coreProperties>
</file>