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ЕРАЦИОННЫЕ СИСТЕМЫ И СРЕ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___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</w:t>
            </w:r>
            <w:r>
              <w:rPr>
                <w:rFonts w:cs="Times New Roman" w:ascii="Times New Roman" w:hAnsi="Times New Roman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Управлять параметрами загрузки операционной сист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Выполнять конфигурирование аппаратных устройст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правлять учетными записями, настраивать параметры рабочей среды пользов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правлять дисками и файловыми системами, настраивать сетевые параметры, управлять разделением ресурсов в локальной се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понятия, функции, состав и принципы работы операционны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Архитектуры современных операционны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обенности построения и функционирования семейств операционных систем «Unix» и «Windows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инципы управления ресурсами в операционной сис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сновные задачи администрирования и способы их выполнения в изучаемых операционные систем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1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4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2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50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2 часа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8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12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образовательная нагрузк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>
          <w:trHeight w:val="358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08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1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: 6 часов консультаций + 6 часов экзамен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737"/>
        <w:gridCol w:w="33"/>
        <w:gridCol w:w="6"/>
        <w:gridCol w:w="17"/>
        <w:gridCol w:w="15"/>
        <w:gridCol w:w="35"/>
        <w:gridCol w:w="1150"/>
        <w:gridCol w:w="1066"/>
        <w:gridCol w:w="3203"/>
      </w:tblGrid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</w:rPr>
              <w:t>Введение в операционные сис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лассификация операционных систем</w:t>
            </w:r>
            <w:r>
              <w:rPr>
                <w:rFonts w:cs="Times New Roman" w:ascii="Times New Roman" w:hAnsi="Times New Roman"/>
                <w:sz w:val="24"/>
              </w:rPr>
              <w:t>. Процессы в операционной системе: процессы и примитивы, нити. Предполагаемая среда выполнения процессов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остояние процессов</w:t>
            </w:r>
            <w:r>
              <w:rPr>
                <w:rFonts w:cs="Times New Roman" w:ascii="Times New Roman" w:hAnsi="Times New Roman"/>
                <w:sz w:val="24"/>
              </w:rPr>
              <w:t>: введения в состояния процессов, диаграмма переходов, создание процессов, анализ состояний процессов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ровневое представление операционной системы UNIX</w:t>
            </w:r>
            <w:r>
              <w:rPr>
                <w:rFonts w:cs="Times New Roman" w:ascii="Times New Roman" w:hAnsi="Times New Roman"/>
                <w:sz w:val="24"/>
              </w:rPr>
              <w:t>. Функции ядра операционной системы: синхронные и асинхронные прерывания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Структура операционной системы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рхитектуры современных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бщая архитектура операционной системы UNIX</w:t>
            </w:r>
            <w:r>
              <w:rPr>
                <w:rFonts w:cs="Times New Roman" w:ascii="Times New Roman" w:hAnsi="Times New Roman"/>
                <w:sz w:val="24"/>
              </w:rPr>
              <w:t>. Взаимодействия подсистем ядра UNIX. Краткий обзор некоторых структур данных ядр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щик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Назначение планировщика</w:t>
            </w:r>
            <w:r>
              <w:rPr>
                <w:rFonts w:cs="Times New Roman" w:ascii="Times New Roman" w:hAnsi="Times New Roman"/>
                <w:sz w:val="24"/>
              </w:rPr>
              <w:t>. Типы многозадачности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лгоритмы планирования</w:t>
            </w:r>
            <w:r>
              <w:rPr>
                <w:rFonts w:cs="Times New Roman" w:ascii="Times New Roman" w:hAnsi="Times New Roman"/>
                <w:sz w:val="24"/>
              </w:rPr>
              <w:t xml:space="preserve">. Состав планировщика. Зависимости. </w:t>
            </w:r>
            <w:r>
              <w:rPr>
                <w:rFonts w:cs="Times New Roman" w:ascii="Times New Roman" w:hAnsi="Times New Roman"/>
                <w:i/>
                <w:sz w:val="24"/>
              </w:rPr>
              <w:t>Управление потоками</w:t>
            </w:r>
            <w:r>
              <w:rPr>
                <w:rFonts w:cs="Times New Roman" w:ascii="Times New Roman" w:hAnsi="Times New Roman"/>
                <w:sz w:val="24"/>
              </w:rPr>
              <w:t>. Интерфейс планировщика. Зависимости подсистем ядра.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Виртуальная файловая систем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нятие виртуальной файловой системы. </w:t>
            </w:r>
            <w:r>
              <w:rPr>
                <w:rFonts w:cs="Times New Roman" w:ascii="Times New Roman" w:hAnsi="Times New Roman"/>
                <w:i/>
                <w:sz w:val="24"/>
              </w:rPr>
              <w:t>Архитектура виртуальной файловой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. Интерфейсы виртуальной файловой системы. Защита файлов.  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еханизмы обмена данными в виртуальной файловой системе</w:t>
            </w:r>
            <w:r>
              <w:rPr>
                <w:rFonts w:cs="Times New Roman" w:ascii="Times New Roman" w:hAnsi="Times New Roman"/>
                <w:sz w:val="24"/>
              </w:rPr>
              <w:t>. Буферный кэш. Механизмы обмена данными. Логическая файловая система. Физическая организация файловой системы.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труктура файла обычного типа</w:t>
            </w:r>
            <w:r>
              <w:rPr>
                <w:rFonts w:cs="Times New Roman" w:ascii="Times New Roman" w:hAnsi="Times New Roman"/>
                <w:sz w:val="24"/>
              </w:rPr>
              <w:t>. Примечания к физической организации виртуальной файловой системы. Внутренняя структура виртуальной файловой системы и ее зависимости от других подсистем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</w:rPr>
              <w:t xml:space="preserve"> Сетевая подсистема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ведение в организацию сетей</w:t>
            </w:r>
            <w:r>
              <w:rPr>
                <w:rFonts w:cs="Times New Roman" w:ascii="Times New Roman" w:hAnsi="Times New Roman"/>
                <w:sz w:val="24"/>
              </w:rPr>
              <w:t>. Механизм обмена в сетях. Сокеты. Интерфейс сетевой подсистемы. Состав сетевой подсистемы. Структуры данных сетевой подсистем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токи управления</w:t>
            </w:r>
            <w:r>
              <w:rPr>
                <w:rFonts w:cs="Times New Roman" w:ascii="Times New Roman" w:hAnsi="Times New Roman"/>
                <w:sz w:val="24"/>
              </w:rPr>
              <w:t>. Зависимости. Внутренняя структура подсистемы. Зависимости сетевой подсистемы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</w:rPr>
              <w:t xml:space="preserve"> Подсистема межпроцессного взаимодействия</w:t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ные задачи администрирования и способы их выполнения в изучаемых операционные систем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ведение в межпроцессорное взаимодействие</w:t>
            </w:r>
            <w:r>
              <w:rPr>
                <w:rFonts w:cs="Times New Roman" w:ascii="Times New Roman" w:hAnsi="Times New Roman"/>
                <w:sz w:val="24"/>
              </w:rPr>
              <w:t>. События. Сигналы. Особенности взаимодействия процессов (нитей). Семафоры. Каналы (трубы)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череди сообщений</w:t>
            </w:r>
            <w:r>
              <w:rPr>
                <w:rFonts w:cs="Times New Roman" w:ascii="Times New Roman" w:hAnsi="Times New Roman"/>
                <w:sz w:val="24"/>
              </w:rPr>
              <w:t>. Разделение памяти. Операции по разделению пространства: неблокирующие операции, асинхронный ввод-вывод, мультиплексирование ввода-выв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</w:rPr>
              <w:t xml:space="preserve"> Направления развития операционных систем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рхитектуры современных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Направления развития операционных систем</w:t>
            </w:r>
            <w:r>
              <w:rPr>
                <w:rFonts w:cs="Times New Roman" w:ascii="Times New Roman" w:hAnsi="Times New Roman"/>
                <w:sz w:val="24"/>
              </w:rPr>
              <w:t>. История развития операционных систем. Компьютерные архитектуры. Мультипроцессорная обработка: Понятие мультипроцессорной обработки, Асимметричные архитектуры, Симметричные архитектуры, Диспетчеризация работы процессоров, Модели параллельных вычисл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спределённые системы.</w:t>
            </w:r>
            <w:r>
              <w:rPr>
                <w:rFonts w:cs="Times New Roman" w:ascii="Times New Roman" w:hAnsi="Times New Roman"/>
                <w:sz w:val="24"/>
              </w:rPr>
              <w:t xml:space="preserve"> Понятие распределенных систем: История развития и классификация распределенных систем, Архитектура распределенных систем, Особенности распределенных систем. Серверы приложений и сервисы промежуточного слоя.  Облачные вычис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</w:rPr>
              <w:t>Большие данные</w:t>
            </w:r>
            <w:r>
              <w:rPr>
                <w:rFonts w:cs="Times New Roman" w:ascii="Times New Roman" w:hAnsi="Times New Roman"/>
                <w:sz w:val="24"/>
              </w:rPr>
              <w:t>». Кластеры. Механизмы обмена информацией: Интерфейсы на основе CGI, Интерфейсы на основе MSAPI и NSAPI, Java-интерфейсы, Вызов удаленных процедур, Поддержание целостности данны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правлять параметрами загрузки операционной систем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полнять конфигурирование аппаратных устройст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базовая настройка ОС Windows  и семейства NI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ной строке ОС Window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мулятором консоли ОС семейства NI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едой восстановления на переносных носител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авами пользователей и файловой системой в ОС Window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авами пользователей и файловой системой в ОС семейства NI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реестра ОС Window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окальными политиками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едством автоматизации PowerShel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ы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лаборатории «Программного обеспечения и сопровождения компьютерных систе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даков, А.В. Операционные системы и среды : учебник  / Рудаков А.В. – М.: КУРС: ИНФРА-М, 2018. – 304 с. – (Среднее профессиональное образование). - Режим доступа: http://znanium.com/catalog/product/9468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аров, В.В. Операционные системы. Основы UNIX : учеб. пособие / А.Б. Вавренюк, О.К. Курышева, С.В. Кутепов, В.В. Макаров. – М.: ИНФРА-М, 2018. – 160 с. + Доп. материалы [Электронный ресурс; Режим доступа: http://www.znanium.com]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даков А.В. Операционные системы и среды : учебник / Рудаков А.В. – М.: КУРС: ИНФРА-М, 2018. – 304 с. – (Среднее профессиональное образование). - Режим доступа: http://znanium.com/catalog/product/946815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– ресурсы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экзаме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159"/>
        <w:gridCol w:w="1768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60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 современных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Тестировани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– 90-100% правильных ответов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«4» – 80-89% правильных ответов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«3» – 70-80% правильных ответов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–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Устный опрос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– ответ полный, правильный, понимание материала глубоко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–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–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–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ть параметрами загрузки операционной систем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конфигурирование аппаратных устройст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четы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4T10:24:00Z</dcterms:modified>
  <cp:revision>225</cp:revision>
  <dc:subject/>
  <dc:title/>
</cp:coreProperties>
</file>