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гсэ.05 физическая куль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9.02.07 Информационные системы и программ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: Программ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345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, с учетом содержания примерной программы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345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 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грамму учебной дисциплины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09.02.07 Информационные системы и программирование, разработанную преподавателем ГБПОУ «Южно-Уральский государственный технический колледж» Потаповым О.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программа учебной дисциплины «Физическая культура» является частью программы подготовки специалистов среднего звена в соответствии с требованиями ФГОС С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включает в себя следующие разделы: паспорт, в котором описаны область применения программы учебной дисциплины, место учебной дисциплины в структуре ППССЗ, цели и задачи учебной дисциплины (требования к результатам ее освоения), количество часов на освоение программы учебной дисциплины; структуру и содержание учебной дисциплины; условия реализации (в том числе требования к материально-техническому обеспечению и информационное обеспечение обучения); контроль и оценку результатов освоения учебной дисциплины (в том числе освоенные умения и усвоенные знания, критерии оценивания, формы и методы оценки результатов освоения учебной дисципли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учебной дисциплины «Физическая культура» соответствует требованиям ФГОС СПО и направлено на освоение умений по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программу включены разделы: основы физической культуры, легкая атлетика, спортивные игры и атлетическая гимна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программа учебной дисциплины «Физическая культура» разработана на высоком методическом уровне и рекомендована к применению в образовательном процессе колледж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Cs w:val="24"/>
          <w:lang w:val="en-US" w:eastAsia="en-US"/>
        </w:rPr>
        <w:drawing>
          <wp:inline distT="0" distB="0" distL="0" distR="0">
            <wp:extent cx="6117590" cy="2121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7" t="-1851" r="-545" b="-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СПОРТ ПРОГРАММЫ УЧЕБНОЙ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ОГСЭ.05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рациональные приемы двигательных функций в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льзоваться средствами профилактики перенапряжения характерными для данной профессии (специа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;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профессиональной деятельности и зоны риска физического здоровья для профессии (специа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средства профилактики перенапря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6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7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8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9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162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162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– 4 часа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58 часов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2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2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3, 4, 5, 6, 7, 8 семестрах)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5464"/>
        <w:gridCol w:w="104"/>
        <w:gridCol w:w="1125"/>
        <w:gridCol w:w="971"/>
        <w:gridCol w:w="4575"/>
      </w:tblGrid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физической культуры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Оценка уровня здоровь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07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егкая атлетика.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ыжок в длину с места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 бега на короткие дистанции с низкого, среднего и высокого ста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 прыжка в длину с ме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 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Бег на средние дистанции. Метание снарядов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средние дистан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мета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е малого мяча в цель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Бег на длинные дистанции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по дистан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ы по итогам 4, 6 и 8 семестра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Волейбо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умя руками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 мяча. Передача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адающие удары. Блокирование нападающего удара. Страховка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технике передачи мяча двумя руками сверху и снизу на месте и после перемещ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итогам 5 семестра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ёма после неё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нижней подачи и приёма после неё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нижней подачи и приёма после неё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3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ого нападающего удара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ямого нападающего уда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итогам 3 и 7 семестра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ом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ладения волейбольным мяч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Атлетическая гимнастик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тренажерах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ррекции фигур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Баскетбол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ьцо с места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и закрепление техникой ведения и передачи мяча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2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шага – бросок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едения и передачи мяча в движении, выполнения упражнения «ведение-2 шага-бро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баскетбола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 игры в баскетбол в учебной игр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ом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ладения баскетбольным мяч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ррекции фигур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УСЛОВИЯ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осуществляется в универсальном спортивном зале, тренажёрном зале, на открытом стадионе широкого проф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шаева, А.А. Физическая культура: учебник для студ. учреждений сред. проф. образования. —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ненко, В.А. Здоровье и физическая культура студента [Электронный ресурс].-М.: Альфа - М: НИЦ ИНФРА-М ,2016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ерзев, В.А. Физическая культура [Электронный ресурс]. - Минск: Вышэйшая школа, 2016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йнова, Э.Б. Общая педагогика физической культуры и спорта [Электронный ресурс].-М.: ИД Форум:НИЦ ИНФРА-М, 2016.- 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, третьем, четвертом курсе на протяжении 6-ти семестров и завершается зачет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Выполнение контрольных заданий. 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м.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04:00Z</dcterms:created>
  <dc:creator>оля</dc:creator>
  <dc:description/>
  <cp:keywords/>
  <dc:language>en-US</dc:language>
  <cp:lastModifiedBy>ershova</cp:lastModifiedBy>
  <cp:lastPrinted>2021-05-26T16:31:00Z</cp:lastPrinted>
  <dcterms:modified xsi:type="dcterms:W3CDTF">2021-05-26T11:35:00Z</dcterms:modified>
  <cp:revision>102</cp:revision>
  <dc:subject/>
  <dc:title/>
</cp:coreProperties>
</file>