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Ы АЛГОРИТМИЗАЦИИ И ПРОГРАММИР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Программ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 (П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_»___________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М.В. Лапухин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ухина Марина Владимир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Программис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общепрофессиональная дисциплина общепрофессионального цикла (ОП.04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разрабатывать алгоритмы для конкретных задач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использовать программы для графического отображения алгоритм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пределять сложность работы алгоритм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работать в среде программ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реализовывать построенные алгоритмы в виде программ на конкретном языке программ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формлять код программы в соответствии со стандартом код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ыполнять проверку, отладку кода программы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понятие алгоритмизации, свойства алгоритмов, общие принципы построения алгоритмов, основные алгоритмические конструк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эволюцию языков программирования, их классификацию, понятие системы программ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сновные элементы языка, структуру программы, операторы и операции, управляющие структуры, структуры данных, файлы, классы памя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подпрограммы, составление библиотек подпрограм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 1. </w:t>
      </w:r>
      <w:r>
        <w:rPr>
          <w:rFonts w:cs="Times New Roman" w:ascii="Times New Roman" w:hAnsi="Times New Roman"/>
          <w:iCs/>
          <w:sz w:val="28"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1. Формировать алгоритмы разработки программных модулей в соответствии с техническим заданием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1.2. Разрабатывать программные модули в соответствии с техническим задание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191 час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191 час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78 часов;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92 часа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21 час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образовательная нагрузк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1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1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: 9 часов консультации + 12 часов экзамены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740"/>
        <w:gridCol w:w="1215"/>
        <w:gridCol w:w="1069"/>
        <w:gridCol w:w="3235"/>
      </w:tblGrid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алгоритмизаци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рабатывать алгоритмы для конкретных задач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программы для графического отображения алгоритм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сложность работы алгоритмов;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нятие алгоритма, его свойства и виды</w:t>
            </w:r>
            <w:r>
              <w:rPr>
                <w:rFonts w:cs="Times New Roman" w:ascii="Times New Roman" w:hAnsi="Times New Roman"/>
                <w:sz w:val="24"/>
              </w:rPr>
              <w:t xml:space="preserve">. Критерии «хорошего» алгоритма. Способы описания алгоритмов: псевдокоды, блок-схема, программ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зовые алгоритмические конструкции: линейная, разветвляющаяся, циклическа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-схема: основные элементы, правила составления. Пример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азличные комбинации алгоритмических конструкций</w:t>
            </w:r>
            <w:r>
              <w:rPr>
                <w:rFonts w:cs="Times New Roman" w:ascii="Times New Roman" w:hAnsi="Times New Roman"/>
                <w:sz w:val="24"/>
              </w:rPr>
              <w:t xml:space="preserve">. Классические алгоритмы Эвклида. </w:t>
            </w:r>
            <w:r>
              <w:rPr>
                <w:rFonts w:cs="Times New Roman" w:ascii="Times New Roman" w:hAnsi="Times New Roman"/>
                <w:i/>
                <w:sz w:val="24"/>
              </w:rPr>
              <w:t>Сложность алгоритм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блок-схем алгоритмов и определение их слож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волюцию языков программирования, их классификацию, понятие системы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элементы языка, структуру программы, операторы и операции, управляющие структуры, структуры данных, файлы, классы памя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ы, составление библиотек подпрограм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в сред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ализовывать построенные алгоритмы в виде программ на конкретном язык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формлять код программы в соответствии со стандартом код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оверку, отладку кода программы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азовая  структура приложения Windows Forms  на  С #.</w:t>
            </w:r>
            <w:r>
              <w:rPr>
                <w:rFonts w:cs="Times New Roman" w:ascii="Times New Roman" w:hAnsi="Times New Roman"/>
                <w:sz w:val="24"/>
              </w:rPr>
              <w:t xml:space="preserve"> Переменные: простые  типы, именование  переменных, литеральные  значения, объявление  переменных  и присваивание  им  значений. Структурные и ссылочные типы. Преобразование типов. Константы. Выражения: математические  операторы, операторы  присваивания, старшинство  операторов. Пространства  имен. </w:t>
            </w:r>
            <w:r>
              <w:rPr>
                <w:rFonts w:cs="Times New Roman" w:ascii="Times New Roman" w:hAnsi="Times New Roman"/>
                <w:i/>
                <w:sz w:val="24"/>
              </w:rPr>
              <w:t>Целочисленная арифметика.</w:t>
            </w:r>
            <w:r>
              <w:rPr>
                <w:rFonts w:cs="Times New Roman" w:ascii="Times New Roman" w:hAnsi="Times New Roman"/>
                <w:sz w:val="24"/>
              </w:rPr>
              <w:t xml:space="preserve"> Поразрядные операторы: И, ИЛИ исключающее ИЛИ. Логические  операторы. Простые и сложные условия. Приме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ловный оператор</w:t>
            </w:r>
            <w:r>
              <w:rPr>
                <w:rFonts w:cs="Times New Roman" w:ascii="Times New Roman" w:hAnsi="Times New Roman"/>
                <w:sz w:val="24"/>
              </w:rPr>
              <w:t xml:space="preserve">: синтаксис, простой условный оператор, вложенный условный оператор, оператор проверки, множественный выбор. Применение логических операций. </w:t>
            </w:r>
            <w:r>
              <w:rPr>
                <w:rFonts w:cs="Times New Roman" w:ascii="Times New Roman" w:hAnsi="Times New Roman"/>
                <w:i/>
                <w:sz w:val="24"/>
              </w:rPr>
              <w:t>Оператор выбора</w:t>
            </w:r>
            <w:r>
              <w:rPr>
                <w:rFonts w:cs="Times New Roman" w:ascii="Times New Roman" w:hAnsi="Times New Roman"/>
                <w:sz w:val="24"/>
              </w:rPr>
              <w:t>: синтаксис, примеры применения оператора выбора, объединение меток case, использование оператора break. Тернарный оператор: синтаксис, особенности использования, пример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ператор for</w:t>
            </w:r>
            <w:r>
              <w:rPr>
                <w:rFonts w:cs="Times New Roman" w:ascii="Times New Roman" w:hAnsi="Times New Roman"/>
                <w:sz w:val="24"/>
              </w:rPr>
              <w:t xml:space="preserve">: синтаксис, прерывание и возобновление цикла. </w:t>
            </w:r>
            <w:r>
              <w:rPr>
                <w:rFonts w:cs="Times New Roman" w:ascii="Times New Roman" w:hAnsi="Times New Roman"/>
                <w:i/>
                <w:sz w:val="24"/>
              </w:rPr>
              <w:t>Оператор while, оператор do, оператор  foreach</w:t>
            </w:r>
            <w:r>
              <w:rPr>
                <w:rFonts w:cs="Times New Roman" w:ascii="Times New Roman" w:hAnsi="Times New Roman"/>
                <w:sz w:val="24"/>
              </w:rPr>
              <w:t>: синтаксис, особенности и отличия циклических конструкций, примеры использования итерационных операторов. Операторы continue, return, goto. Написание програ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дель потоков в C#.</w:t>
            </w:r>
            <w:r>
              <w:rPr>
                <w:rFonts w:cs="Times New Roman" w:ascii="Times New Roman" w:hAnsi="Times New Roman"/>
                <w:sz w:val="24"/>
              </w:rPr>
              <w:t xml:space="preserve"> Пространство System.IO: Класс Stream. Анализ байтовых, символьных и двоичных классов потоков. Использование класса FileStream для файловых операций. </w:t>
            </w:r>
            <w:r>
              <w:rPr>
                <w:rFonts w:cs="Times New Roman" w:ascii="Times New Roman" w:hAnsi="Times New Roman"/>
                <w:i/>
                <w:sz w:val="24"/>
              </w:rPr>
              <w:t>Использование класса StreamWriterи StreamReader для файловых операций</w:t>
            </w:r>
            <w:r>
              <w:rPr>
                <w:rFonts w:cs="Times New Roman" w:ascii="Times New Roman" w:hAnsi="Times New Roman"/>
                <w:sz w:val="24"/>
              </w:rPr>
              <w:t>. Использование класса BinaryWriter и BinaryReader для файловых операций. Использование классов Directory, DirectoryInfo, File, FileInfo для файловых операци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игнатуры методов</w:t>
            </w:r>
            <w:r>
              <w:rPr>
                <w:rFonts w:cs="Times New Roman" w:ascii="Times New Roman" w:hAnsi="Times New Roman"/>
                <w:sz w:val="24"/>
              </w:rPr>
              <w:t xml:space="preserve">. Метод доступа. Параметры методов и аргументы. </w:t>
            </w:r>
            <w:r>
              <w:rPr>
                <w:rFonts w:cs="Times New Roman" w:ascii="Times New Roman" w:hAnsi="Times New Roman"/>
                <w:i/>
                <w:sz w:val="24"/>
              </w:rPr>
              <w:t>Передача по ссылке и передача по значению</w:t>
            </w:r>
            <w:r>
              <w:rPr>
                <w:rFonts w:cs="Times New Roman" w:ascii="Times New Roman" w:hAnsi="Times New Roman"/>
                <w:sz w:val="24"/>
              </w:rPr>
              <w:t xml:space="preserve">. Возвращаемые значения. </w:t>
            </w:r>
            <w:r>
              <w:rPr>
                <w:rFonts w:cs="Times New Roman" w:ascii="Times New Roman" w:hAnsi="Times New Roman"/>
                <w:i/>
                <w:sz w:val="24"/>
              </w:rPr>
              <w:t>Методы: использование ref и out параметров</w:t>
            </w:r>
            <w:r>
              <w:rPr>
                <w:rFonts w:cs="Times New Roman" w:ascii="Times New Roman" w:hAnsi="Times New Roman"/>
                <w:sz w:val="24"/>
              </w:rPr>
              <w:t>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дномерные массивы</w:t>
            </w:r>
            <w:r>
              <w:rPr>
                <w:rFonts w:cs="Times New Roman" w:ascii="Times New Roman" w:hAnsi="Times New Roman"/>
                <w:sz w:val="24"/>
              </w:rPr>
              <w:t xml:space="preserve">: описание и инициализация. Операции ввода и вывода. Основные операции над одномерными массивами. Сортиров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вумерные массивы</w:t>
            </w:r>
            <w:r>
              <w:rPr>
                <w:rFonts w:cs="Times New Roman" w:ascii="Times New Roman" w:hAnsi="Times New Roman"/>
                <w:sz w:val="24"/>
              </w:rPr>
              <w:t xml:space="preserve">: описание и инициализация. Операции ввода и вывода. Основные операции над двумерными массивами. </w:t>
            </w:r>
            <w:r>
              <w:rPr>
                <w:rFonts w:cs="Times New Roman" w:ascii="Times New Roman" w:hAnsi="Times New Roman"/>
                <w:i/>
                <w:sz w:val="24"/>
              </w:rPr>
              <w:t>Использование массивов при разработке программ</w:t>
            </w:r>
            <w:r>
              <w:rPr>
                <w:rFonts w:cs="Times New Roman" w:ascii="Times New Roman" w:hAnsi="Times New Roman"/>
                <w:sz w:val="24"/>
              </w:rPr>
              <w:t>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нятие коллекции. Классы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коллекций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ArrayList, Hashtable, Stack, Queue, SortedList. </w:t>
            </w:r>
            <w:r>
              <w:rPr>
                <w:rFonts w:cs="Times New Roman" w:ascii="Times New Roman" w:hAnsi="Times New Roman"/>
                <w:i/>
                <w:sz w:val="24"/>
              </w:rPr>
              <w:t>Интерфейсы коллекций IList, IEnumerator, IEnumerable, ICollection, IDictionary, IComparer, IDictionaryEnumerato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ние строки. </w:t>
            </w:r>
            <w:r>
              <w:rPr>
                <w:rFonts w:cs="Times New Roman" w:ascii="Times New Roman" w:hAnsi="Times New Roman"/>
                <w:i/>
                <w:sz w:val="24"/>
              </w:rPr>
              <w:t>Операции со строками. Особенности использования строк</w:t>
            </w:r>
            <w:r>
              <w:rPr>
                <w:rFonts w:cs="Times New Roman" w:ascii="Times New Roman" w:hAnsi="Times New Roman"/>
                <w:sz w:val="24"/>
              </w:rPr>
              <w:t>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Понятие перечисления. 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ru-RU" w:eastAsia="ru-RU"/>
              </w:rPr>
              <w:t>Синтаксис, необходимость и особенности применения перечисления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Установка базового типа перечисления. 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ru-RU" w:eastAsia="ru-RU"/>
              </w:rPr>
              <w:t>Использование методов для перечис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ru-RU" w:eastAsia="ru-RU"/>
              </w:rPr>
              <w:t>Основные принципы ОО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. Синтаксис объявления класса. Спецификаторы доступа языка программирования C#. Поля класса. Методы класса: передача параметров, ключевое слово return, перегрузка методов. 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ru-RU" w:eastAsia="ru-RU"/>
              </w:rPr>
              <w:t>Конструктор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: понятие конструктора, параметризованный конструктор, перегруженные конструкторы, статические конструкторы. Ключевое слово this. 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ru-RU" w:eastAsia="ru-RU"/>
              </w:rPr>
              <w:t>Создание методов с переменным количеством аргументо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следование в C#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механизма наследования в C#. Спецификаторы доступа при наследов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использования конструкторов при наслед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крытие имен при наследовании. Ключевое слово base. Приме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ртуальные 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еобходимость их использования и переопределение виртуальных мето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бстрактные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начение, особенности. Использование абстрактных методов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ятие интерфейса. Синтаксис объявления и  примеры создания. Интерфейсные ссылки. Интерфейсные индексаторы, свойства. Наследование интерфей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стандартных интерфей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numer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numer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olle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ispos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omparable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онятие структу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Синтаксис объявления структуры. Необходимость и особенности применения структу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гаты: понятие, синтаксис, цели и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зов нескольких методов через делегат (multicasting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ые классы для делегат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ытия: понятие, синтаксис, необходимость  и особенность применения соб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менение события для многоадресатного делега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событийных средств досту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меры разработки програ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8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библиотеки Math для составления арифметических выраж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рименение сокращенных записей при написании к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линейного кода для решения задач целочисленной арифмет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визуальных компонент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тернарного оператора при написании кода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неполного условного оператора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полного условного оператора в коде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сложных услов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оператора выбора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граммирование выбора с помощью конструкции switch/cas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 программах  циклической конструкции fo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граммирование циклов с использованием fo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 программах  циклической конструкции whil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граммирование циклов с использованием whil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 программах  циклической конструкции do/whil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повышенной сложности c использованием цик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текстовых фай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Формирование кода с использованием потоков StreamReader и StreamWrite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метод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методов с параметрами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одномерных массивов в программ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одномерных массив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двумерных массивов в программ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двумерных массив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массивов для написания более рационального кода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коллекц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списков при проектиров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функций для работы со строками при написании к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для обработки текстовой информ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строк при написании программ любой слож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перечис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перечислений в программах и модуля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простых класс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классов для написания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наследования в класс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классов, иерархически связанных между соб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абстрактных классов и мет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иртуальных методов при созд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интерфейс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стандартных интерфейс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структу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структур при написании кода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обенности использования делегатов при разработке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делега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before="0" w:after="0"/>
        <w:contextualSpacing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еализация программы учебной дисциплины осуществляется в </w:t>
      </w:r>
      <w:r>
        <w:rPr>
          <w:color w:val="000000"/>
          <w:sz w:val="28"/>
        </w:rPr>
        <w:t>лаборатории программирования и баз дан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лаборатории и рабочих мест лаборатор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даев, В.Д. Основы алгоритмизации и программирования : учеб. Пособие [Электронный ресурс] / В.Д. Колдаев ; под ред. проф. Л.Г. Гагариной. — М. : ИД «ФОРУМ» : ИНФРА-М, 2019. – 414 с. – (Среднее профессиональное образование). - Режим доступа: http://znanium.com/catalog/product/9804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цедал, С.А. Алгоритмизация и программирование [Электронный ресурс]. - М.: ИД Форум: НИЦ ИНФРА-М, 2015. - 352с.- (Профессиональное образование).- доступ из ЭБС «Знаниум»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изен, И.Г. Основы алгоритмизации и программирования [Электронный ресурс].-М.: ИД Форум: НИЦ ИНФРА-М,2017.-286с.-  (Среднее профессиональное образование).- доступ из ЭБС «Знани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professorwe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, посвященный различным языкам программирования и технологиям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metanit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о программировании.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экзаменом в каждом семест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: лекции, проблемные методы, практическая работа, метод проектов.</w:t>
      </w:r>
      <w:r>
        <w:br w:type="page"/>
      </w:r>
    </w:p>
    <w:p>
      <w:pPr>
        <w:pStyle w:val="Style19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81"/>
        <w:gridCol w:w="1907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</w:rPr>
              <w:t>Результаты обучени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</w:rPr>
              <w:t>Критерии оцен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</w:rPr>
              <w:t>Формы и методы оценки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понятие алгоритмизации, свойства алгоритмов, общие принципы построения алгоритмов, основные алгоритмические конструк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эволюцию языков программирования, их классификацию, понятие системы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основные элементы языка, структуру программы, операторы и операции, управляющие структуры, структуры данных, файлы, классы памя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подпрограммы, составление библиотек подпрограм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Тестирование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Устный опрос и экзамены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Экзам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разрабатывать алгоритмы для конкретных задач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использовать программы для графического отображения алгоритм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определять сложность работы алгоритм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работать в сред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реализовывать построенные алгоритмы в виде программ на конкретном язык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оформлять код программы в соответствии со стандартом код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выполнять проверку, отладку кода программы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Практически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«2» - выполнение менее 70% всей работ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Отчеты по практическим раб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Индивидуальные проекты студ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 xml:space="preserve">Защита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www.professorweb.ru/" TargetMode="External"/><Relationship Id="rId7" Type="http://schemas.openxmlformats.org/officeDocument/2006/relationships/hyperlink" Target="http://www.metanit.com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4T10:27:00Z</dcterms:modified>
  <cp:revision>163</cp:revision>
  <dc:subject/>
  <dc:title/>
</cp:coreProperties>
</file>