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Разработка модулей программного обеспечения для компьютерных систе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валификация – Программи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64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грамма составлена в соответствии с требованиями Федерального государственного образовательного стандарта СПО по специальности 09.02.07 Информационные системы и программирование,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учетом примерной программы, а также в соответствии с требованиями работодателей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 (ПР)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___2020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М.В. Лапухина</w:t>
            </w:r>
          </w:p>
        </w:tc>
        <w:tc>
          <w:tcPr>
            <w:tcW w:w="336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 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  <w:r>
              <w:rPr>
                <w:rFonts w:cs="Times New Roman" w:ascii="Times New Roman" w:hAnsi="Times New Roman"/>
              </w:rPr>
              <w:t>2020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  <w:r>
        <w:rPr>
          <w:rFonts w:cs="Times New Roman" w:ascii="Times New Roman" w:hAnsi="Times New Roman"/>
          <w:b/>
          <w:sz w:val="28"/>
          <w:szCs w:val="28"/>
        </w:rPr>
        <w:t>Лапухина М.В., Ильина О.С.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и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 ПАСПОРТ  ПРОГРАММЫ 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.  УСЛОВИЯ РЕАЛИЗАЦИИ ПРОГРАММЫ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 КОНТРОЛЬ И ОЦЕНКА РЕЗУЛЬТАТОВ ОСВОЕНИЯ ПРОФЕССИОНАЛЬНОГО МОДУЛЯ (ВИДА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) 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 Область применения 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09.02.07 Информационные системы и программирование </w:t>
      </w:r>
      <w:r>
        <w:rPr>
          <w:rFonts w:cs="Times New Roman" w:ascii="Times New Roman" w:hAnsi="Times New Roman"/>
          <w:sz w:val="28"/>
          <w:szCs w:val="28"/>
        </w:rPr>
        <w:t>для квалификации «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ист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2. Цель и планируемые результаты освоения профессионального модуля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профессионального модуля студент должен освоить основной вид деятельности «</w:t>
      </w:r>
      <w:r>
        <w:rPr>
          <w:rFonts w:cs="Times New Roman" w:ascii="Times New Roman" w:hAnsi="Times New Roman"/>
          <w:sz w:val="28"/>
          <w:szCs w:val="28"/>
          <w:u w:val="single"/>
        </w:rPr>
        <w:t>Разработка модулей программного обеспечения для компьютерных систем</w:t>
      </w:r>
      <w:r>
        <w:rPr>
          <w:rFonts w:cs="Times New Roman" w:ascii="Times New Roman" w:hAnsi="Times New Roman"/>
          <w:sz w:val="28"/>
          <w:szCs w:val="28"/>
        </w:rPr>
        <w:t>» и соответствующие ему профессиональные и общие компетенции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ция профессиональных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80"/>
        <w:gridCol w:w="2464"/>
        <w:gridCol w:w="2851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ые компетен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 опы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32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 1.1. Формировать алгоритмы разработки программных модулей в соответствии с техническим задание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атывать алгоритм решения поставленной задачи и реализовывать его средствами автоматизированного проектиров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Формировать алгоритмы разработки программных модулей в соответствии с техническим заданием.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Оформлять документацию на программны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ценка сложности алгоритм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Основные этапы разработки программного обеспечения.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ринципы технологии структурного и объектно-ориентированного программирования.</w:t>
            </w:r>
          </w:p>
          <w:p>
            <w:pPr>
              <w:pStyle w:val="Style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Актуальная нормативно-правовая база в области документирования алгоритмов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 Разрабатывать программные модули в соответствии с техническим задание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код программного продукта на основе готовой спецификации на уровне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мобильные при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Создавать программу по разработанному алгоритму как отдельный моду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разработку кода программного модуля на языках низкого уровня и высокого уровней в том числе для мобильных платфор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Основные этапы разработки программного обесп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ринципы технологии структурного и объектно-ориентированного программир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API современных мобильных операционных систем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1.3. Выполнять отладку программных модулей с использованием специализированных программных средст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Использовать инструментальные средства на этапе отладки программного проду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тестирование программного модуля по определенному сценари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Выполнять отладку и тестирование программы на уровне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инструментальные средства отладки программного обеспеч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Основные принципы отладки и тестирования программных прод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рий отладки программных продуктов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. Выполнять тестирование программных моду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Проводить тестирование программного модуля по определенному сценарию.</w:t>
            </w:r>
          </w:p>
          <w:p>
            <w:pPr>
              <w:pStyle w:val="Style21"/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Использовать инструментальные средства на этапе тестирования программного продук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Выполнять отладку и тестирование программы на уровне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и принципы тестирования программных продуктов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5. Осуществлять рефакторинг и оптимизацию программного ко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Анализировать алгоритмы, в том числе с применением инструменталь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ефакторинг и оптимизацию программного к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Выполнять оптимизацию и рефакторинг программного к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системой контроля верси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Способы оптимизации и приемы рефакторинга.</w:t>
            </w:r>
          </w:p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Инструментальные средства анализа алгоритма.</w:t>
            </w:r>
          </w:p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Методы организации рефакторинга и оптимизации к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аботы с системой контроля версий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6. Разрабатывать модули программного обеспечения для мобильных платфор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мобильные при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Осуществлять разработку кода программного модуля на современных языках программ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en-US"/>
              </w:rPr>
              <w:t>Основные этапы разработки программного обесп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нципы технологии структурного и объектно-ориентированного программирования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ция общих компетенций:</w:t>
      </w:r>
    </w:p>
    <w:tbl>
      <w:tblPr>
        <w:tblW w:w="9939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3828"/>
        <w:gridCol w:w="3164"/>
      </w:tblGrid>
      <w:tr>
        <w:trPr>
          <w:trHeight w:val="340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Шифр и наименование компетенци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Умения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Знания</w:t>
            </w:r>
          </w:p>
        </w:tc>
      </w:tr>
      <w:tr>
        <w:trPr>
          <w:trHeight w:val="517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составить план действия, определить необходимые ресурсы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реализовать составленный план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ценивать результат и последствия своих действий (самостоятельно или с помощью наставника)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пределять необходимые источники информации; планировать процесс поиска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ыделять наиболе</w:t>
            </w:r>
            <w:r>
              <w:rPr>
                <w:rFonts w:cs="Times New Roman" w:ascii="Times New Roman" w:hAnsi="Times New Roman"/>
                <w:szCs w:val="24"/>
              </w:rPr>
              <w:t>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ценивать практическу</w:t>
            </w:r>
            <w:r>
              <w:rPr>
                <w:rFonts w:cs="Times New Roman" w:ascii="Times New Roman" w:hAnsi="Times New Roman"/>
                <w:szCs w:val="24"/>
              </w:rPr>
              <w:t>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формлять результаты поис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номенклатура информационных источников, применяемых </w:t>
            </w:r>
            <w:r>
              <w:rPr>
                <w:rFonts w:cs="Times New Roman" w:ascii="Times New Roman" w:hAnsi="Times New Roman"/>
                <w:szCs w:val="24"/>
              </w:rPr>
              <w:t>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иемы структурирования информаци</w:t>
            </w:r>
            <w:r>
              <w:rPr>
                <w:rFonts w:cs="Times New Roman" w:ascii="Times New Roman" w:hAnsi="Times New Roman"/>
                <w:szCs w:val="24"/>
              </w:rPr>
              <w:t>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3. Планировать и реализовывать собственное профессиональное и личнос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ное разви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держание актуальной н</w:t>
            </w:r>
            <w:r>
              <w:rPr>
                <w:rFonts w:cs="Times New Roman" w:ascii="Times New Roman" w:hAnsi="Times New Roman"/>
                <w:szCs w:val="24"/>
              </w:rPr>
              <w:t>ормативно-правовой документаци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временн</w:t>
            </w:r>
            <w:r>
              <w:rPr>
                <w:rFonts w:cs="Times New Roman" w:ascii="Times New Roman" w:hAnsi="Times New Roman"/>
                <w:szCs w:val="24"/>
              </w:rPr>
              <w:t>ую,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научн</w:t>
            </w:r>
            <w:r>
              <w:rPr>
                <w:rFonts w:cs="Times New Roman" w:ascii="Times New Roman" w:hAnsi="Times New Roman"/>
                <w:szCs w:val="24"/>
              </w:rPr>
              <w:t>ую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и профессиональн</w:t>
            </w:r>
            <w:r>
              <w:rPr>
                <w:rFonts w:cs="Times New Roman" w:ascii="Times New Roman" w:hAnsi="Times New Roman"/>
                <w:szCs w:val="24"/>
              </w:rPr>
              <w:t>ую терминологию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озможные траектории профессионального развития  и самообразования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являть толерантность в рабочем коллективе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собенности соци</w:t>
            </w:r>
            <w:r>
              <w:rPr>
                <w:rFonts w:cs="Times New Roman" w:ascii="Times New Roman" w:hAnsi="Times New Roman"/>
                <w:szCs w:val="24"/>
              </w:rPr>
              <w:t>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ОК 09. 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ОК 10. 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нагрузки – </w:t>
      </w:r>
      <w:r>
        <w:rPr>
          <w:rFonts w:cs="Times New Roman" w:ascii="Times New Roman" w:hAnsi="Times New Roman"/>
          <w:b/>
          <w:sz w:val="28"/>
          <w:szCs w:val="28"/>
        </w:rPr>
        <w:t>1299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 во взаимодействии с преподавателем –  1283 час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ДК: 678 часов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обучение: 256 часов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абораторные и практические работы: 392 часа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урсовое проектирование: 30 часов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ки: учебную – 396 часов 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– 144 час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консультации (в том числе на экзамен по модулю) – 65 час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– 16 час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0" w:leader="none"/>
          <w:tab w:val="center" w:pos="481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  <w:tab/>
        <w:t>Промежуточная и итоговая аттестации по ПМ.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988"/>
        <w:gridCol w:w="2487"/>
        <w:gridCol w:w="1897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элемента программ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.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ограммных модуле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часов)</w:t>
            </w:r>
          </w:p>
        </w:tc>
      </w:tr>
      <w:tr>
        <w:trPr>
          <w:trHeight w:val="5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и тестирование программных модуле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часов)</w:t>
            </w:r>
          </w:p>
        </w:tc>
      </w:tr>
      <w:tr>
        <w:trPr>
          <w:trHeight w:val="5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обильных прилож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часов)</w:t>
            </w:r>
          </w:p>
        </w:tc>
      </w:tr>
      <w:tr>
        <w:trPr>
          <w:trHeight w:val="5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ное программиров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часов)</w:t>
            </w:r>
          </w:p>
        </w:tc>
      </w:tr>
      <w:tr>
        <w:trPr>
          <w:trHeight w:val="5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информационных ресурс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часов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М.0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улей программного обеспечения для компьютерных систе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 по модулю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часов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СТРУКТУРА 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>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96"/>
        <w:gridCol w:w="1533"/>
        <w:gridCol w:w="980"/>
        <w:gridCol w:w="1675"/>
        <w:gridCol w:w="1260"/>
        <w:gridCol w:w="696"/>
        <w:gridCol w:w="980"/>
        <w:gridCol w:w="991"/>
        <w:gridCol w:w="2020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ды профессиональных общих компетенций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я разделов профессионального модул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ъем образовательной нагрузки</w:t>
            </w:r>
          </w:p>
        </w:tc>
        <w:tc>
          <w:tcPr>
            <w:tcW w:w="5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ка</w:t>
            </w:r>
          </w:p>
        </w:tc>
      </w:tr>
      <w:tr>
        <w:trPr>
          <w:trHeight w:val="65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язательные аудиторные  учебные занят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и 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экзамен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еаудиторная (самостоятельная) учебная рабо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ая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оизводственная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>часов (если предусмотрена рассредоточенная практика)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 лабораторные работы и практические занятия,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 т.ч., курсовой проект (работа)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К 1.1, ПК 1.2, ПК 1.3, ПК 1.4, ОК 01, ОК 02, ОК 03,ОК 05, ОК 09, ОК 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аздел 1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Разработка и тестирование программных модуле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К 1.1, ПК 1.2, ПК 1.5, ПК 1.6, ОК 01, ОК 02, ОК 03,ОК 05, ОК 09, ОК 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аздел 2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Разработка приложени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146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К 1.1, ПК 1.2, ПК 1.3, ПК 1.4, ПК 1.5, ПК 1.6, ОК 01, ОК 02, ОК 03,ОК 05, ОК 09, ОК 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Производственная 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 профи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пециальност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час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4</w:t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4</w:t>
            </w:r>
          </w:p>
        </w:tc>
      </w:tr>
      <w:tr>
        <w:trPr>
          <w:trHeight w:val="454" w:hRule="atLeast"/>
        </w:trPr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4</w:t>
            </w:r>
          </w:p>
        </w:tc>
      </w:tr>
    </w:tbl>
    <w:p>
      <w:pPr>
        <w:pStyle w:val="Normal"/>
        <w:rPr/>
      </w:pPr>
      <w:r>
        <w:br w:type="page"/>
      </w:r>
      <w:r>
        <w:rPr/>
        <w:t>2.2. Тематический план и содержание профессионального модуля (ПМ)</w:t>
      </w:r>
    </w:p>
    <w:tbl>
      <w:tblPr>
        <w:tblW w:w="49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7728"/>
        <w:gridCol w:w="130"/>
        <w:gridCol w:w="69"/>
        <w:gridCol w:w="153"/>
        <w:gridCol w:w="14"/>
        <w:gridCol w:w="26"/>
        <w:gridCol w:w="34"/>
        <w:gridCol w:w="1238"/>
        <w:gridCol w:w="2288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Разработка и тестирование программных модуле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1.01 Разработка программных модуле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мпьютерная графика, дизайн и анимация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области применения и направления современной компьютерной граф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тория развития. Виды компьютерной графики: характеристика, достоинства и недостатки, области применения. Форматы графических файлов. Современные аппаратные и программные средства компьютерной графики. Цветовые модели. Основы цветоотделения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векторной граф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ъекты, их атрибуты. Структура векторных файлов. Достоинства и недостатки векторной графики. Программы векторной графики: обзор программных средств используемых для создания и редактирования векторной графики. Редактор векторной графики. Возможности редактора. Интерфейс, меню, инструменты, палитры. Особенности работы в редакторе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растровой граф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еометрические характеристики растра (разрешающая способность, размер растра, форма пикселов). Пикселы. Битовая глубина, определение числа доступных цветов в компьютерной графике. Факторы, влияющие на количество памяти, занимаемой растровым изображением. Достоинства и недостатки растровой графики. Программы растровой графики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 компьютерной ани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зор специализированных программных сред для создания анимации. </w:t>
              <w:br/>
              <w:t xml:space="preserve">Мультимедийные инструментальные средства. Редактор разработки мультимедийного контента. Возможности редактора. Интерфейс, меню, инструменты, палитры. Особенности работы в редакторе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языка ActionScript. Программная анимац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нтерфейса векторного редактора. Создание простейших изображений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митивами.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туров. Использование заливок.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ображений с использованием спецэффектов: перетекание, прозрачность, тень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ображений с использованием спецэффектов: интерактивные искажения, экструз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жных изображе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аботы в растровом редакторе. Инструменты выдел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дактирование изображений. Рисование и раскраск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сками. Векторные контуры фигур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уширование изображений. Корректирующие фильтр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ажей. Фотомонтаж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ых объектов. Текстовые эффекты. Текстовый дизайн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для Web. Создание gif-анимац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кета буклета и рекламного баннер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ментов дизайна сайт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ригинал-макета сайт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татических изображений. Покадровая анимац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втоматической анимаци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стых сценариев. Работа с события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flash-баннера и gif-анимаци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работка пользовательского интерфейса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ельский интерфейс (ПИ): Основные функции и требования. Структура ПИ. Стили ПИ: графически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ъектно-ориентированный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пользовательского интерфейс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типирование пользовательского интерфейс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забилити-тестирование интерфейс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зуальный дизай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мерсивный интерфей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деление и исследование целевой аудитории пользователей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предметной област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методов прототипирования при разработке проект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юзабилити-тестирования интерфейса модулей проект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 использование руководства по стилю при проектировании интерфейс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уществующих примеров иммерсивных интерфейс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 по МДК.01.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1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редства и технологии создания Web-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Язык гипертекстовой разметки HTM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сновы HTML: структура документа, форматирование отдельных символов, форматирование документа, списки, графика, гиперссылки, таблицы, карты-изображения. Формы: Создание формы для регистрации сайта; Структура документа с формами; Добавление формы в документ. Элементы управления: текстовое поле и поле ввода пароля, кнопки «Сброс» и «Отправить», а также командная кнопка; скрытое поле hidden, поле для установки флажка, элемент-переключатель, текстовая область, список с предопределёнными значениями. Тег &lt;label&gt;. Группировка элементов формы. Теги &lt;div&gt; и &lt;span&gt;. Группировка элементов страницы. Проверка html-документов на соответствие стандартам.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аскадные таблицы стилей (CSS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CSS: основные понятия. Способы встраивания определения стиля. Единицы измерения в CSS. Форматирование шрифта. Форматирование текста. Отступы. Рамки. Фон элемента. Списки. Вид курсора. Псевдостили гиперссылок. Форматирование блоков. Управление отображением элемента.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обенности языка HTML 5.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страницам, написанным на HTML 5. Семантическая разметка. Мультимедиа: вставка аудио и видеороликов; указание нескольких источников аудио и видео; обеспечение совместимости. Новые возможности форм и элементов управления. Задание значений для автодополнения.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обенности CSS 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овые селекторы. Новые единицы измерения размеров и способы задания цвета. Параметры фона. Рамки со скруглёнными углами. Параметры таблиц. Параметры тени. Загружаемые шрифты. Градиентные фоны. Анимация с двумя состояниями. Анимация с несколькими состояниями. Двумерные преобразования. Трёхмерные преобразования.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спользование редактора Adobe Dreamweaver для создания web-страниц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правление сайтом средствами редактора Dreamweaver: подготовка редактора к работе с web-сервером; работа с локальной и удаленной версией сайта; работа с картой сайта. Реализация структуры сайта. Форматирование HTML-страниц: логическое и визуальное. Вставка изображений и других элементов.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html-документа с использованием основных элементов разметки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аблиц и карты изображений в html-страница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формы для регистрации сайт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ментов управления для создания web-страниц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гов &lt;div&gt; и &lt;span&gt; при разметке документ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жных фор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тображением средствами CSS при создании web-страниц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текста средствами CSS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редствами CSS с отступами и рамка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редствами CSS с фоном элементов и списка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редствами CSS с форматированием блок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редствами CSS с гиперссылками и курсора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емантической разметки в html-страница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ультимедиа-контента при создании html-страниц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овых возможностей форм и элементов управления при создании web-страниц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зможностей CSS3 при форматировании документ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вумерными преобразования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рёхмерными преобразования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труктуры сайта средствами редактор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HTML-страниц средствами редактор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1.0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ализация классических алгорит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4</w:t>
            </w:r>
          </w:p>
        </w:tc>
      </w:tr>
      <w:tr>
        <w:trPr>
          <w:trHeight w:val="305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урсия. Рекурсивный метод. Преимущества и недостатки рекурсии при использовании в программах. Примеры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овые алгоритмы поиска максимума и минимума. Алгоритм «Минимакс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ar(--header-font);Times New Roman" w:hAnsi="var(--header-font);Times New Roman" w:cs="Times New Roman"/>
                <w:bCs/>
                <w:sz w:val="39"/>
                <w:szCs w:val="39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сортировки: метод «пузырька», сортировка вставками, сортировка выбором, сортировка слиянием, быстрая сортировка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поиска: линейный, двоичный, Кнута – Морриса – Пратта, прыжками, интерполяционный, экспоненциальный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применение алгоритмов сортировки при решении задач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применение алгоритмов поиска при написании программ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алгоритма «минимакс» на примере игры «Крестики-нолики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ые алгоритмы построения графа. Использование алгоритмов при решении задач на применение графов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шение задач с использованием рекурсивных функций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ализация алгоритмов поиска минимума и максимум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алгоритма «минимакс» на примере игры «Крестики-нолики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алгоритмов сортировки при решении задач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1.02 Поддержка и тестирование программных модуле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2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борка, поддержка и тестирование проекта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8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сновные понятия и определения тестирования программного продукта. Верификация и валидация. Понятия и определения. Основные этапы и документы тестирования. Основные виды ошибок. Причины возникновения ошибок. Методы поиска и обнаружения ошибок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Цель и технологии тестирования. Понятие теста. Основные правила тестирования. Методы тестирования. Тестирование методом стеклянного ящик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методом черного ящика. Преимущества и недостатки данных методов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Классификация тестирования по уровням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Модульное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татические и динамические методы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Интеграционного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Монолитный и интегральный подходы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еимущества и недостатк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истемное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собенности и подходы системного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Критери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>тестов системного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иемочное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зработка сценария и требований к тестированию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имеры сценарие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овые артефакты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лан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екомендации по написанию тест-план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онятие тестового случая.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Виды тестовых случае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труктура тестовых случае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бор тест-кейсов и тестов.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Баг (дефект) репорт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писание баг-репор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ерьезность и приоритет дефек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 Градация серьезности дефек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Градация приоритета дефек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формление баг репор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сновные поля баг репор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ребования к количеству баго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Заполнение полей баг репор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сновные ошибки при заполнени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Жизненный цикл баг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имер оформления баг репор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 Обязательные поля баг-репор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Анализ правильности заполн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имер оформления тест-кейс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Анализ тестовых наборо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пецификация проектирования тесто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онятие тест дизайн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зработка сценария тест-дизайн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 Роли тест дизайн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овое покрыт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окрытие требований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окрытие код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1 Тестовое покрытие на базе анализа потока управле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Граф потоков управле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Уровни тестового покрыт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хники тест дизайн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актическое применение техник тест дизайна при разработке тест кейсо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имер разработк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пределение набора тестовых данных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Выбор тестовых данных для каждого отдельно взятого пол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зрабатываем шаблон тес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писание тест кейсов на основании первоначальных требований, тестовых данных 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шаблона теста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оцесс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безопасност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инципы безопасности и виды уязвимостей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оследовательность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ефункциональное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грузочное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Виды тестирования производительност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Дымовое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сборк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оверка согласованност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удобства польз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Уровни проведе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екомендации по проведению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на отказ и восстановле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Конфигурационное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ребования к тестированию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сновной набор тестовых артефакто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лан тестирования и его разновидност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План тестирования по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val="en-US" w:eastAsia="ru-RU"/>
              </w:rPr>
              <w:t>Rational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val="en-US" w:eastAsia="ru-RU"/>
              </w:rPr>
              <w:t>Unified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val="en-US" w:eastAsia="ru-RU"/>
              </w:rPr>
              <w:t>Process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лан тестирования по стандарту IEEE 829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Автоматизация процесса тестирования программных продуктов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грузочное тестирование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зработка модели нагрузки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грузочные испытания. Основные определения и цели нагрузочных испытаний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зработка модели нагрузок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счет нагрузочных точек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еимущества и недостатки автоматизации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бзор инструментальных средств автоматизации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Уровни автоматизации тестирования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Архитектура автоматических тест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программного модуля методом стеклянного ящика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программного модуля методом черного ящик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программного модуля с использованием уровня покрытия оператор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программного модуля с использованием уровня покрытия ветве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Тестирование программного модуля с использованием уровня покрытия путе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зработка плана тестирова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зработка системы тестов на основе потока управл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зработка системы тестов на основе потока данны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формление документа баг-дефект репорт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>Тестирование с помощью инструментов среды разработк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формление документации по тестированию с использованием инструментальных</w:t>
            </w:r>
          </w:p>
          <w:p>
            <w:pPr>
              <w:pStyle w:val="Normal"/>
              <w:tabs>
                <w:tab w:val="clear" w:pos="708"/>
                <w:tab w:val="left" w:pos="4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редст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>Отработка стиля программирова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 01.0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неаудиторная (самостоятельная) учебная  работа студентов при изучении  раздела 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по МДК 01.01 – 3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инструктажа по ТБ. Разработка алгоритма решения поставленной задачи и его реализация в виде кода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ПП для анализа, оформления и представления различной мультимедиа-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облачных сервисов и свободно-распространяемого ПО для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ётной документации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8</w:t>
            </w:r>
          </w:p>
        </w:tc>
      </w:tr>
      <w:tr>
        <w:trPr>
          <w:trHeight w:val="274" w:hRule="atLeast"/>
        </w:trPr>
        <w:tc>
          <w:tcPr>
            <w:tcW w:w="121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по МДК 01.01 – 4 се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: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инструктажа по ТБ. Разработка алгоритма решения поставленной задачи и реализация его средствами автоматизированного проектирования;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кода программы (приложения) на основе готовой спецификации; 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ПП для анализа, оформления и представления различной мультимедиа-информации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.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ётной документации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МДК 01.02 – 5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хождение инструктажа по ТБ. Разработка и написание кода приложения на основе готовой специфик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тестирования приложения (части/целого) по определенному сценар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инструментальных средств при тестировании приложения и его составных ча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итуацион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ётной документации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. Разработка приложе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. 01.04 Системное программиров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4.01 Программирование на Ассембл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изкоуровневое программирование. Общая характеристика языков ассемблера: назначение, синтаксис, директивы. Обзор системы команд процессор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Набор регистров процессора, их форматы, назначение, особенности использования. Программируемые регистры. Регистры флажков. Адресация памяти: режимы, сегментация, система команд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Реализация линейных алгоритмов средствами языка ассемблера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рганизация условных и безусловных переходов средствами языка ассемблера. Составление программ разветвленной структуры на языке ассемблер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 xml:space="preserve">Организация циклов средствами языка ассемблера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остроение и отладка программы на ассемблере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Использование регистров и адресации памяти при решении задач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писание линейных програм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писание программ с использованием условных и безусловных переход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писание программ с использованием цикл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4.02 Программирование на с++</w:t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Алфавит и лексика языка. Использование констант. Идентификаторы. Ключевые слова. Структура программы. Использование комментариев в тексте программы. Типы данных и их объявление. Правила записи выражений и операций. Файлы заголовков. Стандартные функции языка. Операция присваивания. Стандартный консольный ввод-вывод. Объекты потоковых классов count и cin в языке С++. Управляющие конструкции. Условный оператор if/else. Особенности вложения операторов  if/else. Условная тернарная операция. Оператор switch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ператоры циклов for, while и do..while. Операторы передачи управления break, continue, goto. Синтаксис объявления функций. Формальные и фактические параметры. Правила передачи параметров. Обращение к функциям в программах. Создание «многофайловых» проектов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ператоры объявления линейного массива. Индексирование. Обращение к элементу массива в программе. Инициализация массива. Технология создания и обработки линейного массива. Вставка и удаление элементов. Объявление многомерного массива. Технология создания и обработки линейного массива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онятие указателя. Адрес участка оперативной памяти. Объявление переменной-указателя. Операция вычисления адреса переменной. Операция обращения к участку ОЗУ по его адресу. Преобразование типа указателя. Операции сложения и вычитания указателя с целым числом. Связь между указателями и массивами. Указатель на указатель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сновные понятия: символ, массив символов, строка, динамическая строка. Синтаксические особенности использования библиотечных функций для работы со строками. Технология обработки текстовой информации в С++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оздание программ линейной структуры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Написание программ разветвляющейся структур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оздание программ циклической структур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оздание пользовательских функц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бота с одномерными массива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бота с двумерными массива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бота с указателя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бота со строчными данны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4.03 Создание программ для Windows</w:t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Исследование каркаса Windows-приложения. Стандартная заготовка Windows-приложения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бработка сообщений: нажатие клавиши, сообщение мыши, создание окна, таймер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исование в окне: рисование линии. Прямоугольники, регионы и пути. Вывод текста: цвет текста и фона, получение метрики текста, определение длины строки, системные шрифты, определение произвольных шрифтов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Диалог с пользователем: окно сообщений, меню. Растровая графика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Файлы. Диалог выбора файлов. Панель инструментов. Организация скроллинга. Выбор шрифтов. Чтение и запись файлов в библиотеке Win32 API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Окна и элементы управления: дочерние окна, всплывающие и диалоговые окна, немодальные окна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Процессы и потоки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оздание каркаса Windows-приложен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Создание приложений с использованием обработки различных сообще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Использование таймера в программ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Вывод графических примитив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Использование регионов и путе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бота с тексто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еализация диалога с пользователе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Работа с файла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Использование растровой графики при программировани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eastAsia="ru-RU"/>
              </w:rPr>
              <w:t>Использование процессов и потоков при создании програм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 01.0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1.03 Разработка мобильных приложе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01.03.01 Разработка программ в среде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Android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Stu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Начало работы с Android Studio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. Введение в платформу Android. Настройка Android SDK. Android Studio и создание первого проекта. Первое прилож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ласс Activity и ресурсы. Создание графического приложения. Запуск второй Activity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Основы создания интерфейса на мобильных устройства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Введение в создание интерфейса. Определение интерфейса в файле XML. Файлы layout. Графические возможности Android Studio. Определение размеров. Ширина и высота элементов. Внутрен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нешние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ступы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 xml:space="preserve">. LinearLayout. RelativeLayout. Gravity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 xml:space="preserve"> layout_gravity. TableLayout. FrameLayout. GridLayout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ConstraintLayout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ScrollView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. Вложенные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layout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Основные элементы управл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TextView, EditText, Button. Приложение Калькулятор. Всплывающие окна. Toast. Snackbar. Checkbox. ToggleButton. RadioButton. DatePicker и TimePicker. Ползунок SeekBar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Ресурсы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Работа с ресурсами. Ресурсы строк. Ресурсы dimension. Ресурсы Color и установка цвета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Activity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. Activity и жизненный цикл приложения. Файл манифеста AndroidManifest.xml. Запуск Activity.Intent и Intent-фильтры. Передача данных между Activity. Сериализация. Parcelable. Получение результата из Activity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заимодействие между Activity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Работа с изображениям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Ресурсы изображений. ImageView. Изображения из папки assets.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Адаптеры и списк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ArrayAdapter. Ресурс string-array и ListView. Выбор элемента в ListView. Добавление и удаление в ListView. Расширение списков и создание адаптера. Оптимизация адаптера и View Holder. Сложный список с кнопками. ListActivity. Выпадающий список Spinner. Виджет автодополнения AutoCompleteTextView. GridView. RecyclerView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Стили и темы. Меню.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Создание меню. Группы, подменю и программное создание меню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Фрагменты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. Введение во фрагменты. Взаимодействие между фрагмент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рагменты в альбомном и портретном режиме. Жизненный цикл и типы фрагментов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Многопоточность и асинхронность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. Класс AsyncTask. AsyncTask и фрагменты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Работа с сетью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WebView. WebViewFragment.. Загрузка данных и класс HttpURLConnection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Работа с мультимеди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Работа с видео. Воспроизведение аудио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Настройки и состояние прилож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Сохранение состояния. Создание и получение настроек. PreferenceFragment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Работа с файловой системо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Чтение и сохранение файлов. Размещение файлов во внешнем хранилище. Работа с json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Работа с базами данных SQLite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Подключение к базе данных SQLite. SimpleCursorAdapter и получение данных. Добавление, удаление и обновление данных в SQLite. Использование существующей БД SQLite. Динамический поиск по базе данных SQLite. Модель, репозиторий и работа с базой данных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Перелистывание страниц и ViewPager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ViewPager и разделение приложения на страницы. Заголовки страниц, PagerTitleStrip и PagerTabStrip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Введение в сервисы Android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yandex-sans;Times New Roman" w:hAnsi="yandex-sans;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Телефония и коммуникац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Телефонные звонки. Отправка смс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Диалоговые окн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DatePickerDialog и TimePickerDialog. DialogFragment и создание своих диалоговых окон. Передача данных в диалоговое окно. Взаимодействие с Activity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Анимац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Cell-анимация. Tween-анимация.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Провайдеры контент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Работа с контактами. Добавление контактов. Создание провайдера контента. Асинхронная загрузка данных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Публикация приложени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Создание подписанного apk. Публикация приложения в Play Market.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Работа с XML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 Ресурсы XML и их парсинг. Получение xml по сети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становка инструментария и настройка среды для разработки мобильных приложений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становка среды разработки мобильных приложений с применением виртуальной машин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слеживание состояний Активност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значений строк и цвет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Локализация прилож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анимаци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LinearLayout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RelativeLayout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TabWidget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WebView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ListView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управляющих элементов в пользовательском интерфейс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ызов Активности с помощью явного намерения и получение результатов работ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неявных Намере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лучение данных из Намер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SharedPreferences для сохранения состоя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SharedPreferences для сохранения настроек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оздание и использование меню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бота с SQLite без класса-адаптер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бота с SQLite с классом-адаптеро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лучение списка контакт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оздание контент-провайдер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пользование сетевых сервис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 01.0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1.05 Построение информационных ресурс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21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5.01 Управление разметкой веб-стра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лавающие элемен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Предназначение плавающих элементов. Схлопывание контейнера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learfi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Неожиданный «захват» плавающего элемента. Медиаобъекты и блочный контекст форматирова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етки.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Flexbox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верст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Принци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lexbo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верстки. Размер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l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элементов. Напр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l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элементов. Выравнивание и промежут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l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баги. Полноформатная разметка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CS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сет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Создание базовой сетки. Анатомия сетки. Альтернативный синтаксис. Явная и неявная сетка. Запросы функций. Выравнивание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нтексты позиционирования и налож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Фиксированное позиционирование. Абсолютное позиционирование. Относительное позиционирование. Контексты наложения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z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индекса.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даптивный дизай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Подх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bi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r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Медиазапросы. Резиновые макеты. Адаптивные изображения.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лавающих элементов при  вёрстке веб-страниц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lexbo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ёрстки при создании веб-страниц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етки при создании веб-страниц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контекстов позиционирования и наложения при создании веб-страниц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ринципов адаптивного дизайна при разработке веб-страниц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5.02 Программирование на стороне клиента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avaScript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. Основы программирования: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 в JavaScript (ECMAScript-262). Обзор базовых типов. Операторы. Выражения и инструкции. Переменные и константы. Манипуляции с базовыми типами. Тривиальные типы.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 xml:space="preserve">JavaScript. Управляющие конструкции: </w:t>
            </w:r>
            <w:r>
              <w:rPr>
                <w:rFonts w:cs="Times New Roman" w:ascii="Times New Roman" w:hAnsi="Times New Roman"/>
              </w:rPr>
              <w:t>Цикл while. Операторы инкремента и декремента. Цикл for. Цикл dowhile. Управляющие конструкции if – elseif – else. Прерывание и продолжение цикла. Управляющая конструкция switch.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avaScript. Функции: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 функций. Декларация функций. Аргументы функции. Возврат значений. Области видимости. Функция-выражение. Анонимная функция.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avaScript. Объектные типы: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ный тип: Объект (Object). Свойства объекта. Методы объекта. Объектный тип: Массив (Array). Свойство и методы функций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avaScript. Объектно-ориентированное программирование: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трукторы объектов. Прототипы. Классы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 xml:space="preserve">JavaScript. Объектная модель браузера: </w:t>
            </w:r>
            <w:r>
              <w:rPr>
                <w:rFonts w:cs="Times New Roman" w:ascii="Times New Roman" w:hAnsi="Times New Roman"/>
              </w:rPr>
              <w:t xml:space="preserve">Объектная модель браузера. Объекты </w:t>
            </w:r>
            <w:r>
              <w:rPr>
                <w:rFonts w:cs="Times New Roman" w:ascii="Times New Roman" w:hAnsi="Times New Roman"/>
                <w:lang w:val="en-US"/>
              </w:rPr>
              <w:t>Window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vigato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cree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istor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ocatio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ocument</w:t>
            </w:r>
            <w:r>
              <w:rPr>
                <w:rFonts w:cs="Times New Roman" w:ascii="Times New Roman" w:hAnsi="Times New Roman"/>
              </w:rPr>
              <w:t>. HTML-коллекции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avaScript. Использование элементов HTML: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ойства и методы элементов </w:t>
            </w:r>
            <w:r>
              <w:rPr>
                <w:rFonts w:cs="Times New Roman" w:ascii="Times New Roman" w:hAnsi="Times New Roman"/>
                <w:lang w:val="en-US"/>
              </w:rPr>
              <w:t>For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npu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extAre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elec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Optio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mag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abl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avaScript. Объектная модель документа (DOM):</w:t>
            </w:r>
            <w:r>
              <w:rPr>
                <w:rStyle w:val="StrongEmphasis"/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DocumentObjectModel (DOM). </w:t>
            </w:r>
            <w:r>
              <w:rPr>
                <w:rFonts w:cs="Times New Roman" w:ascii="Times New Roman" w:hAnsi="Times New Roman"/>
              </w:rPr>
              <w:t>Типы узлов. Связи между объектами. Свойства и методы интерфейса Node. Свойства и методы интерфейса Element. Свойства и методы интерфейса Document. Нестандартные свойства и методы HTML-элементов. Свойства и методы коллекции styleSheets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avaScript. События и их обработка: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исок событий. Модели событий. Назначение обработчиков событий. Работа с обработчиками событий. Получение ссылки на событие. Отмена действий по умолчанию. Кроссбраузерные свойства события. Получение ссылки на элемент. Использование фазы всплытия событий. Отмена всплытия события.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 xml:space="preserve">Использование библиотеки jQuery: </w:t>
            </w:r>
            <w:r>
              <w:rPr>
                <w:rFonts w:cs="Times New Roman" w:ascii="Times New Roman" w:hAnsi="Times New Roman"/>
              </w:rPr>
              <w:t>Использование текстовых редакторов. Введение в jQuery. API jQuery. Выборка в jQuery. Фильтрация. DOM: отношения элементов. Работа с элементами веб-формы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Query. События и манипуляции с элементами: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ытия jQuery. Обработка событий. Объект Event. Отмена событий. Добавление элемен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нипуляции с элементами. Делегирование событий.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en-US"/>
              </w:rPr>
              <w:t>jQuery. Анимация: Базовые эффекты</w:t>
            </w:r>
            <w:r>
              <w:rPr>
                <w:rFonts w:cs="Times New Roman" w:ascii="Times New Roman" w:hAnsi="Times New Roman"/>
              </w:rPr>
              <w:t>. Управление эффектами. Метод animate(). Исследование анимации. Полезный метод grep().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линейных программ на JavaScript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условных оператор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цикл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массив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встроенных класс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объектной модел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элементов форм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пользовательских объект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событ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библиотекой JQuery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анимационных возможностей из библиотеки JQuery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возможностей библиотеки </w:t>
            </w:r>
            <w:r>
              <w:rPr>
                <w:rFonts w:cs="Times New Roman" w:ascii="Times New Roman" w:hAnsi="Times New Roman"/>
                <w:lang w:val="en-US"/>
              </w:rPr>
              <w:t>JQue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I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библиотек и фреймворков при разработке програм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1.05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граммирование на стороне сервера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ы языка PH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Web-сервера. Установка и настройка программ. Основы РНР. Методы встраивания кода. Вывод результатов работы скрипта. Переменные. Типы данных и инициализация переменных. Константы. Создание и использование констант. Операторы РНР. Массивы. Суперглобальный массив $_SERVER. Строки. Функции. Условные операторы. Операторы циклов. Завершение выполнения сценария. Навигация при выборе значения из списка. Ошибки в программе. Переменные окружения. Заголовки НТТР. Работа с файлами и каталогами. Отправка писем с сайта. Рассылка писем по E-mail-адресам из файла. Аутентификация с помощью PHP. Создание Личного кабинета. Работа с графикой. Обработка данных формы. Полезные функции.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инамические технологии стороны серве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ие технологии стороны сервера PHP+ MYSQL. Формы. Форма обратной связи. Методы передачи данных. Основы работы с базой данных. Работа в php MyAdmin. SQL-запросы. Связь с базами данных. Создание блока администратора. Модуль авторизации блока администратора. Установка фору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но-ориентированное программирование: создание класса. Конструктор и деструктор. Наследование. Статические свойства и методы. Объявление констант внутри класса. Определение области видимости. Создание шаблона сайта при помощи класса. Шаблонизатор Smarty: установка и настройка. Модификаторы переменных. Кэширование страниц.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Системы управления контентом (CMS).</w:t>
            </w:r>
            <w:r>
              <w:rPr>
                <w:rFonts w:cs="Times New Roman" w:ascii="Times New Roman" w:hAnsi="Times New Roman"/>
              </w:rPr>
              <w:t xml:space="preserve"> Основные понятия. Принципы создания информационных ресурсов с помощью CMS. Обзор C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 и принципы работы систем управления контентом. Модули в CMS. Установка и настройка  CMS. Подготовка и публикация материалов. Управление контентом. Дизайн сайта. Расширения, компоненты, модули, плагины. Выбор доменного имени и хостинга. Техническое задание на разработку сайта. Технологические стандарты проектирования и разработки информационного контента.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грамм на РНР, содержащих константы, переменные, операторы на РНР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массивов  на РНР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строк на РНР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функций на РНР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условных операторов и циклов  на РНР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данных формы на РНР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программ с использованием  специальных функций на РНР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лассов на РНР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азы данных и таблиц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базами данных с помощью PHP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ка из базы  данны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ока администратор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ление данных в базу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тирование данных в базе. Доступ к административной части  по паролю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айта на основе CMS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урсово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: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целей, задач и выбор темы К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ча задания и методических рекомендаций на К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ации по содержанию теоретической и практической частей  К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ации по последовательности КП, требования к выполнению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ации при анализе литературных источников, ГОСТ, научных статей, монографий и т.п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едметной области и разработка ТЗ. Сбор и анализ требований к разрабатываемому П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технического зад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сай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внешнего интерфейса и структуры меню. Разработка связей между объектам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и отладка сай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сновных разделов ПЗ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иложений ПЗ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 по оформлению КП в соответствии с нормоконтроле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ебования к презентационным материалам КП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КП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мерная тематика курсового проектиров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нформационного сайта об игре «Assassins Creed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ервиса помощи в поиске работ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айта для фитнес-клуб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айта с музыкальным контенто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школьного сай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айта-витрины для магазина электроник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электронного ресурса о русских поэтах, художниках и композитора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нформационного сайта о кинофильма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электронного пособия «ASP.NET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грового портал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айта для магазина одежд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айта для каф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нформационного сайта о сериале «Игра Престолов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нформационного сайта для отеля «Сугояк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нформационного сайта футбольного клуб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айта туристического агентств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 01.0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неаудиторная (самостоятельная) учебная работа студентов по курсовому проектированию при изучении раздела 2: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ребований к сайту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среды разработки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информационных источников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нормативно-правовых документов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едметной области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айта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З</w:t>
            </w:r>
          </w:p>
          <w:p>
            <w:pPr>
              <w:pStyle w:val="Style19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нструкции пользов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онных материал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по МДК 01.04 – 6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инструктажа по ТБ. Разработка алгоритмов решения поставленных учебных и/или производственных задач и реализация их средствами автоматизированного проек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кода приложения в соответствии с заданными требования и определенными параметра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инструментальных средств на этапе отладки программного проду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итуацион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ётной документ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по МДК 01.03 – 7 семестр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инструктажа по ТБ. Разработка алгоритмов решения ситуационных задач.  Реализация готового алгоритма средствами автоматизированного проек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обильных при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ётной документ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по МДК 01.05 – 7 семестр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инструктажа по ТБ. Реализация готового алгоритма средствами автоматизированного проек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приложения, соответствующего определённым характеристикам и требованиям заказчи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рефакторинга и оптимизации программного к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итуацион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ётной документ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по МДК 01.05 – 8 семестр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хождение инструктажа по ТБ. Разработка приложений на основе готовых спецификац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нализа алгоритмов, в том числе с применением инструментальных средст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рефакторинга и оптимизации программного к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итуацион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ётной документ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оизводственная практи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профилю специальности (итоговая по моду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инструктажа по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производственно-хозяйственной деятельностью предприятия (организации). Описание структуры и инфраструктуры организации, системы взаимоотношений между ее отдельными подразделениями, основные направления деятельности, отношения с партне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совместно с руководителем (куратором) практики задачи для реализации. Описание возможных путей реализации поставленной задачи (описание предметной област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атематической модели (алгоритма)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писка требований к программному продук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оекта будущего программного продукта с использованием средств проек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 согласование с руководителем практики спецификацию программного проду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языка реализации, исходя из разработанной спецификации и разработка кода 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соответствия кода спецификации программного проду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отладки разработан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лана тестирования П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тестирования программного проду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равление ошибок, выявленных при тест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рограммного продукта с точки зрения эффективности использования рес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необходимости оптимизации программы и её пр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технической документации (руководство программиста и пользовател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документации по практике (дневник, аттестационный лист и т.д.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4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к экзамену по модулю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 УСЛОВИЯ РЕАЛИЗАЦИИ ПРОГРАММ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лаборатория «Программного обеспечения и сопровождения компьютерных систем»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орудование лаборатории и рабочих мест лаборатории: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М студентов и преподавателя с выходом в локальную и глобальные сети;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ерная доска; 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тер A4, черно-белый, лазерный; 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щего и профессионального назначения;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 учебно-методической документаци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источники (печатные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даев, В.Д. Основы алгоритмизации и программирования: учебное пособие / под ред. проф. Л.Г. Гагариной. – М.: ИД «ФОРУМ»: ИНФРА-М, 2016, – 416 с.: ил. – (Профессиональное образование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колова, В. В. Разработка мобильных приложений: учебное пособие для среднего профессионального образования / В. В. Соколова. – Москва : Издательство Юрайт, 2019. – 175 с. – (Профессиональное образование). – ISBN 978-5-534-10680-0. – Текст : электронный // ЭБС Юрайт [сайт]. – URL: </w:t>
      </w:r>
      <w:hyperlink r:id="rId7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biblio-online.ru/bcode/431172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уктуры данных и проектирование программ: Учебное пособие / Круз Р.Л., Финогенова К.Г., - 3-е изд., (эл.) - М.:Лаборатория знаний, 2017. - 768 с.: 70x100 1/16 ISBN 978-5-00101-451-5 - Режим доступа: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543549</w:t>
        </w:r>
      </w:hyperlink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кимова, А.В. 100 примеров на С++ : учебное пособие / А.В. Акимова, Д.М. Кольцов. – Санкт-Петербург : Наука и Техника, 2018. – 256 с. – ISBN 978-5-94387-756-8. – Текст : электронный // Электронно-библиотечная система «Лань» : [сайт]. – URL: https://e.lanbook.com/ book/10827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макин, И.Г. Основы программирования: учебник / И.Г. Семакин, А.П. Шестаков. – М. : Высшая школа, 2016. – 43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уктуры данных и проектирование программ: Учебное пособие / Круз Р.Л., Финогенова К.Г., - 3-е изд., (эл.) - М. : Лаборатория знаний, 2017. - 768 с.: 70x100 1/16 ISBN 978-5-00101-451-5 - Режим доступа: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543549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ресков, А. В. Компьютерная графика : учебник и практикум для среднего профессионального образования / А. В. Боресков, Е. В. Шикин. – М. : Издательство «Юрайт», 2019. – 219 с. – (Профессиональное образование). – ISBN 978-5-534-11630-4. – Текст : электронный // ЭБС Юрайт [сайт]. – URL: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biblio-online.ru/bcode/445771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воздева, В.А. Информатика, автоматизированные информационные технологии и системы : учебник / В.А. Гвоздева/ – М. : ИД «ФОРУМ» : ИНФРА-М, 2019. – 542 с. – (Среднее профессиональное образование). –  Режим доступа: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999615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ниденко, И. Г. Технология разработки программного обеспечения: учебное пособие для среднего профессионального образования / И. Г. Гниденко, Ф. Ф. Павлов, Д. Ю. Федоров. – М. : Издательство Юрайт, 2019. – 235 с. – (Профессиональное образование). – ISBN 978-5-534-05047-9. – Текст : электронный // ЭБС Юрайт [сайт]. – URL: </w:t>
      </w:r>
      <w:hyperlink r:id="rId12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biblio-online.ru/bcode/438444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ронина, Л. А. Документационное обеспечение управления: учебник и практикум для среднего профессионального образования / Л. А. Доронина, В. С. Иритикова. – М. : Издательство Юрайт, 2019. – 233 с. – (Профессиональное образование). – ISBN 978-5-534-05783-6. – Текст : электронный // ЭБС Юрайт [сайт]. – URL: 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biblio-online.ru/bcode/438586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ириченко, А.В. Динамические сайты на HTML, CSS, JAVASCRIPT И BOOTSTRAP. Практика, практика и только практика : учебное пособие / А.В. Кириченко, Е.В. Дубовик. – Санкт-Петербург : Наука и Техника, 2018. – 272 с. – ISBN 978-5-94387-763-6. – Текст : электронный // Электронно-библиотечная система «Лань» : [сайт]. – URL: https://e.lanbook.com/ book/10828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ы программирования микропроцессоров Intel для встраиваемых систем: Учебное пособие / Скороход С.В., Селянкин В.В., Дроздов С.Н. – Таганрог: Южный федеральный университет, 2016. - 82 с.: ISBN 978-5-9275-2223-1 - Режим доступа: </w:t>
      </w: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995604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узовский, А. Ф. Проектирование и разработка web-приложений : учебное пособие для среднего профессионального образования / А. Ф. Тузовский. – М. : Издательство Юрайт, 2019. – 218 с. – (Профессиональное образование). – ISBN 978-5-534-10017-4. – Текст : электронный // ЭБС Юрайт [сайт]. – URL: </w:t>
      </w:r>
      <w:hyperlink r:id="rId15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biblio-online.ru/bcode/442423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рткова, Е. А. Программная инженерия. Визуальное моделирование программных систем : учебник для среднего профессионального образования / Е. А. Черткова. – 2-е изд., испр. и доп. – М. : Издательство Юрайт, 2019. – 147 с. – (Профессиональное образование). – ISBN 978-5-534-09823-5. – Текст : электронный // ЭБС Юрайт [сайт]. – URL: </w:t>
      </w:r>
      <w:hyperlink r:id="rId16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biblio-online.ru/bcode/441255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лектронные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а федеральных образовательных порталов Информационно -коммуникационные технологии в образовании. [Электронный ресурс] – режим доступа: </w:t>
      </w:r>
      <w:hyperlink r:id="rId1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ict.edu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2003-2017)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жемесячный электронный журнал «ПРОграммист». </w:t>
      </w:r>
      <w:hyperlink r:id="rId1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procoder.info/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ru.wikipedia.org</w:t>
        </w:r>
      </w:hyperlink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оению данного модуля предшествует освоение следующих профильных общеобразовательных учебных дисциплин: ОУДП. 07 «Информатика»; параллельно осваиваются общепрофессиональные учебные дисциплин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содержания МДК предусмотрено проведение лекционных, комбинированных, практических занятий. Практические занятия проводятся в подгруппах и предусматривают выполнение и оформление отчет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ая практика также проводится в подгруппах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практика проводится согласно графика на предприятиях и организациях по профилю специальности концентрированно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ным условием допуска к экзамену по модулю является успешное прохождение промежуточной аттестации по всем структурным элементам профессионального модул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4. Кадровое обеспечение образовательного процесс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кадры, обеспечивающие обучение по междисциплинарным курсам в рамках данного профессионального модуля – преподаватели МДК имеют высшее и/или среднее профессиональное образование в области IT, не реже 1 раза в три года проходят курсы повышения квалификации и стажировки на профильных предприятиях или организациях, один из трех преподавателей имеет опыт работы на предприятиях и в организациях по профилю подготов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о практикой осуществляют преподаватели – руководители практик, дипломированные специалисты в области IT, один из трех преподавателей имеет опыт работы на предприятиях и в организациях по профилю подготов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и практики от предприятий (организаций) – представители организации, на базе которой проводится практика: дипломированные специалисты с образованием, соответствующим профилю специа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19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ПРОФЕССИОНАЛЬНОГО МОДУЛЯ (ВИДА ДЕЯТЕЛЬНОСТИ)</w:t>
      </w:r>
    </w:p>
    <w:tbl>
      <w:tblPr>
        <w:tblW w:w="986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544"/>
        <w:gridCol w:w="1985"/>
        <w:gridCol w:w="1974"/>
      </w:tblGrid>
      <w:tr>
        <w:trPr>
          <w:trHeight w:val="67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знания и умения,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 Формировать алгоритмы разработки программных модулей в соответствии с техническим зад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Основные этапы разработки программного обеспеч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сновные принципы технологии структурного и объектно-ориентированного программирования. Актуальная нормативно-правовая база в области документирования алгоритм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Зачет по М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кзамены по М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кзамен (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актически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урсовое проек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иды работ на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Зачеты по учебной и производственной практик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  <w:i/>
              </w:rPr>
              <w:t>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«4» - 70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«4» - в ответе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3» - в ответе на теоретический вопрос допущено более 2 неточностей или ошибок; практическое задание выполнено безошибочно не менее чем на 75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«2» - ответ на теоретический вопрос отсутствует; практическое задание выполнено менее чем на 7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кспертное наблюдение и оценивание выполнения практических работ, отч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кспертное наблюдение и оценивание выполнения курсового проекта, его защ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спертное заключение по процессу и результату выполнения учебно-производственных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спертное заключение по результатам заполнения дневников прак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щита отчетов по практик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Формировать алгоритмы разработки программных модулей в соответствии с техническим задание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. Оценка сложности алгоритм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рабатывать алгоритм решения поставленной задачи и реализовывать его средствами автоматизированного проект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2 Разрабатывать программные модули в соответствии с техническим зад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Основные этапы разработки программного обеспеч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сновные принципы технологии структурного и объектно-ориентированного программирования. Знание </w:t>
            </w:r>
            <w:r>
              <w:rPr>
                <w:rFonts w:cs="Times New Roman" w:ascii="Times New Roman" w:hAnsi="Times New Roman"/>
                <w:lang w:val="en-US"/>
              </w:rPr>
              <w:t>API</w:t>
            </w:r>
            <w:r>
              <w:rPr>
                <w:rFonts w:cs="Times New Roman" w:ascii="Times New Roman" w:hAnsi="Times New Roman"/>
              </w:rPr>
              <w:t xml:space="preserve"> современных мобильных операционных систе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вать программу по разработанному алгоритму как отдельный модул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. Осуществлять разработку кода программного модуля на языках низкого уровня и высокого уровней в том числе для мобильных платфор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рабатывать код программного продукта на основе готовой спецификации на уровне модуля. Разрабатывать мобильные при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3 Выполнять отладку программных модулей с использованием специализированных программных сред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ринципы отладки и тестирования программных продук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рий отладки программных продукт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Выполнять отладку и тестирование программы на уровне модул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. Применять инструментальные средства отладки программного обеспеч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Использовать инструментальные средства на этапе отладки программного проду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тестирование программного модуля по определенному сценар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4 Выполнять тестирование программных моду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Основные виды и принципы тестирования программных продукт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Выполнять отладку и тестирование программы на уровне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тестирование программного модуля по определенному сценарию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пользовать инструментальные средства на этапе тестирования программного продук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5 Осуществлять рефакторинг и оптимизацию программного к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Способы оптимизации и приемы рефакторинга. Инструментальные средства анализа алгоритма. Методы организации рефакторинга и оптимизации к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аботы с системой контроля верс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оптимизацию и рефакторинг программного к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системой контроля верс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ировать алгоритмы, в том числе с применением инструментальных средст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существлять рефакторинг и оптимизацию программного к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6 Разрабатывать модули программного обеспечения для мобильных плат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Основные этапы разработки программного обеспеч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нципы технологии структурного и объектно-ориентированного программ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Style21"/>
              <w:rPr/>
            </w:pPr>
            <w:r>
              <w:rPr>
                <w:color w:val="000000"/>
                <w:sz w:val="22"/>
                <w:szCs w:val="22"/>
              </w:rPr>
              <w:t>Осуществлять разработку кода программного модуля на современных языках программир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документацию на программные средст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мобильные при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var(--header-font)">
    <w:altName w:val="Times New Roman"/>
    <w:charset w:val="00"/>
    <w:family w:val="roman"/>
    <w:pitch w:val="default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6"/>
        <w:i w:val="false"/>
        <w:b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6"/>
        <w:i w:val="false"/>
        <w:b w:val="fals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PMingLiU;新細明體" w:cs="Times New Roman"/>
      <w:color w:val="365F91"/>
      <w:sz w:val="26"/>
      <w:szCs w:val="26"/>
      <w:lang w:val="en-US"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PMingLiU;新細明體" w:cs="Times New Roman"/>
      <w:i/>
      <w:iCs/>
      <w:color w:val="365F91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i/>
      <w:sz w:val="26"/>
    </w:rPr>
  </w:style>
  <w:style w:type="character" w:styleId="WW8Num2z0">
    <w:name w:val="WW8Num2z0"/>
    <w:qFormat/>
    <w:rPr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  <w:sz w:val="26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stb1">
    <w:name w:val="post-b1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PMingLiU;新細明體" w:cs="Times New Roman"/>
      <w:i/>
      <w:iCs/>
      <w:color w:val="365F91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PMingLiU;新細明體" w:cs="Times New Roman"/>
      <w:color w:val="365F91"/>
      <w:sz w:val="26"/>
      <w:szCs w:val="26"/>
      <w:lang w:eastAsia="zh-TW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L6">
    <w:name w:val="l6"/>
    <w:qFormat/>
    <w:rPr/>
  </w:style>
  <w:style w:type="character" w:styleId="Style15">
    <w:name w:val="Без интервала Знак"/>
    <w:qFormat/>
    <w:rPr>
      <w:rFonts w:ascii="Times New Roman" w:hAnsi="Times New Roman" w:eastAsia="PMingLiU;新細明體" w:cs="Times New Roman"/>
      <w:color w:val="000000"/>
      <w:lang w:val="ru-RU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biblio-online.ru/bcode/431172" TargetMode="External"/><Relationship Id="rId8" Type="http://schemas.openxmlformats.org/officeDocument/2006/relationships/hyperlink" Target="http://znanium.com/catalog/product/543549" TargetMode="External"/><Relationship Id="rId9" Type="http://schemas.openxmlformats.org/officeDocument/2006/relationships/hyperlink" Target="http://znanium.com/catalog/product/543549" TargetMode="External"/><Relationship Id="rId10" Type="http://schemas.openxmlformats.org/officeDocument/2006/relationships/hyperlink" Target="https://biblio-online.ru/bcode/445771" TargetMode="External"/><Relationship Id="rId11" Type="http://schemas.openxmlformats.org/officeDocument/2006/relationships/hyperlink" Target="http://znanium.com/catalog/product/999615" TargetMode="External"/><Relationship Id="rId12" Type="http://schemas.openxmlformats.org/officeDocument/2006/relationships/hyperlink" Target="https://biblio-online.ru/bcode/438444" TargetMode="External"/><Relationship Id="rId13" Type="http://schemas.openxmlformats.org/officeDocument/2006/relationships/hyperlink" Target="https://biblio-online.ru/bcode/438586" TargetMode="External"/><Relationship Id="rId14" Type="http://schemas.openxmlformats.org/officeDocument/2006/relationships/hyperlink" Target="http://znanium.com/catalog/product/995604" TargetMode="External"/><Relationship Id="rId15" Type="http://schemas.openxmlformats.org/officeDocument/2006/relationships/hyperlink" Target="https://biblio-online.ru/bcode/442423" TargetMode="External"/><Relationship Id="rId16" Type="http://schemas.openxmlformats.org/officeDocument/2006/relationships/hyperlink" Target="https://biblio-online.ru/bcode/441255" TargetMode="External"/><Relationship Id="rId17" Type="http://schemas.openxmlformats.org/officeDocument/2006/relationships/hyperlink" Target="http://www.ict.edu.ru/" TargetMode="External"/><Relationship Id="rId18" Type="http://schemas.openxmlformats.org/officeDocument/2006/relationships/hyperlink" Target="http://procoder.info/" TargetMode="External"/><Relationship Id="rId19" Type="http://schemas.openxmlformats.org/officeDocument/2006/relationships/hyperlink" Target="http://ru.wikipedia.org/" TargetMode="Externa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6:44:00Z</dcterms:created>
  <dc:creator>оля</dc:creator>
  <dc:description/>
  <cp:keywords/>
  <dc:language>en-US</dc:language>
  <cp:lastModifiedBy>ershova</cp:lastModifiedBy>
  <cp:lastPrinted>2020-02-23T21:25:00Z</cp:lastPrinted>
  <dcterms:modified xsi:type="dcterms:W3CDTF">2021-01-14T10:25:00Z</dcterms:modified>
  <cp:revision>357</cp:revision>
  <dc:subject/>
  <dc:title/>
</cp:coreProperties>
</file>