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tabs>
          <w:tab w:val="clear" w:pos="708"/>
          <w:tab w:val="left" w:pos="9356" w:leader="none"/>
        </w:tabs>
        <w:ind w:right="-1" w:hanging="0"/>
        <w:rPr>
          <w:szCs w:val="28"/>
        </w:rPr>
      </w:pPr>
      <w:r>
        <w:rPr>
          <w:szCs w:val="28"/>
        </w:rPr>
        <w:t>ПРОГРАММА УЧЕБНОЙ ПРАКТИКИ</w:t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/>
      </w:pPr>
      <w:r>
        <w:rPr>
          <w:sz w:val="28"/>
          <w:szCs w:val="28"/>
        </w:rPr>
        <w:t xml:space="preserve">для специальности 09.02.07 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системы и программирование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валификация: Программист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, 2019</w:t>
      </w:r>
      <w:r>
        <w:rPr/>
        <w:t>г.</w:t>
      </w:r>
    </w:p>
    <w:tbl>
      <w:tblPr>
        <w:tblW w:w="992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60"/>
        <w:gridCol w:w="3492"/>
      </w:tblGrid>
      <w:tr>
        <w:trPr/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>Программа составлена в соответствии с требованиями Федерального государственного образовательного стандарта СПО и ПООП по специальности 09.02.07 Информационные системы и программирование, а также в соответствии с требованиями работодателе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09.02.07 (П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>протокол № ___</w:t>
            </w:r>
          </w:p>
          <w:p>
            <w:pPr>
              <w:pStyle w:val="Header"/>
              <w:rPr/>
            </w:pPr>
            <w:r>
              <w:rPr>
                <w:lang w:val="ru-RU" w:eastAsia="ru-RU"/>
              </w:rPr>
              <w:t>от «___» __________ 2019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/ Лапухина М.В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 xml:space="preserve">по НМ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 Т. Ю. 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 2019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sz w:val="28"/>
        </w:rPr>
      </w:pPr>
      <w:r>
        <w:rPr>
          <w:b/>
          <w:sz w:val="28"/>
        </w:rPr>
        <w:t>Автор:</w:t>
      </w:r>
      <w:r>
        <w:rPr>
          <w:sz w:val="28"/>
        </w:rPr>
        <w:tab/>
        <w:t xml:space="preserve"> Лапухина М.В.  – преподаватель ГБПОУ «ЮУрГТК»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95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условия реализации программы учебной                                   практики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     практи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ПРОГРАММЫ УЧЕБ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практики является частью программы подготовки специалистов среднего звена, разработанной в соответствии с ФГОС СПО и Примерной основной образовательной программой по специальности 09.02.07 Информационные системы и программирование (квалификация – Программист) и требованиями работодате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учебной практики является комплексное освоение обучающимися всех видов профессиональной деятельности по специальности 09.02.07 Информационные системы и программирование (квалификация – Программист), формирование общих и профессиональных компетенций, а также приобретение необходимых умений и опыта практической работы по специальности. В результате освоения учебной практики обучающийся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амках профессионального модуля ПМ.01 «Разработка модулей программного обеспечения для компьютерных систем»: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алгоритм решения поставленной задачи и реализовывать его средствами автоматизированного проектирования;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8"/>
          <w:szCs w:val="28"/>
        </w:rPr>
        <w:t xml:space="preserve">Разрабатывать код программного продукта на основе готовой спецификации на уровне модуля; 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8"/>
          <w:szCs w:val="28"/>
        </w:rPr>
        <w:t>Использовать инструментальные средства на этапе отладки программного продукта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естирование программного модуля по определенному сценарию;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8"/>
          <w:szCs w:val="28"/>
        </w:rPr>
        <w:t>Использовать инструментальные средства на этапе тестирования программного продукта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алгоритмы, в том числе с применением инструментальных средств;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8"/>
          <w:szCs w:val="28"/>
        </w:rPr>
        <w:t>Осуществлять рефакторинг и оптимизацию программного кода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обильные прилож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амках профессионального модуля ПМ.02 «Осуществление интеграции программных модулей»: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оформлять требования к программным модулям по предложенной документации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тестовые наборы (пакеты) для программного модуля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тестовые сценарии программного средства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спектировать разработанные программные модули на предмет соответствия стандартам кодирования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ть модули в программное обеспечение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лаживать программные модул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амках профессионального модуля ПМ.04 «Сопровождение и обслуживание программного обеспечения компьютерных систем»: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сталляцию, настройку и обслуживание программного обеспечения компьютерных систем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ройка отдельных компонентов программного обеспечения компьютерных систем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змерять эксплуатационные характеристики программного обеспечения компьютерных систем на соответствие требованиям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ть отдельные компоненты программного обеспечения в соответствии с потребностями заказчика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тдельных видов работ на этапе поддержки программного обеспечения компьютерных систем;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8"/>
          <w:szCs w:val="28"/>
        </w:rPr>
        <w:t>Обеспечивать защиту программного обеспечения компьютерных систем программными средств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амках профессионального модуля ПМ.11 «Разработка, администрирование и защита баз данных»: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бор, обработку и анализ информации для проектирования баз данных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ы с документами отраслевой направленности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тандартные методы защиты объектов базы данных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заполнения базы данных;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8"/>
          <w:szCs w:val="28"/>
        </w:rPr>
        <w:t>Работать с объектами базы данных в конкретной системе управления базами данны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профессионального модуля ПМ.12 «Основы предпринимательства и трудоустройства на работу»: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личного досье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различных типов предприятий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разделов бизнес-плана предприят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Количество часов на освоение учебной практики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6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, из них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  <w:szCs w:val="28"/>
        </w:rPr>
        <w:t xml:space="preserve">в рамках профессионального модуля ПМ.01 «Разработка модулей программного обеспечения для компьютерных систем» - </w:t>
      </w:r>
      <w:r>
        <w:rPr>
          <w:sz w:val="28"/>
          <w:szCs w:val="28"/>
          <w:u w:val="single"/>
        </w:rPr>
        <w:t>396</w:t>
      </w:r>
      <w:r>
        <w:rPr>
          <w:sz w:val="28"/>
          <w:szCs w:val="28"/>
        </w:rPr>
        <w:t xml:space="preserve"> часов,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фессионального модуля ПМ.02 «Осуществление интеграции программных модулей» -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ов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фессионального модуля ПМ.04 «Сопровождение и обслуживание программного обеспечения компьютерных систем» -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ов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  <w:szCs w:val="28"/>
        </w:rPr>
        <w:t xml:space="preserve">в рамках профессионального модуля ПМ.11 «Разработка, администрирование и защита баз данных» - </w:t>
      </w:r>
      <w:r>
        <w:rPr>
          <w:sz w:val="28"/>
          <w:szCs w:val="28"/>
          <w:u w:val="single"/>
        </w:rPr>
        <w:t>108</w:t>
      </w:r>
      <w:r>
        <w:rPr>
          <w:sz w:val="28"/>
          <w:szCs w:val="28"/>
        </w:rPr>
        <w:t xml:space="preserve"> часов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  <w:szCs w:val="28"/>
        </w:rPr>
        <w:t xml:space="preserve">в рамках профессионального модуля ПМ.12 «Основы предпринимательства и трудоустройства на работу» –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ПРАКТИКИ</w:t>
      </w:r>
    </w:p>
    <w:p>
      <w:pPr>
        <w:pStyle w:val="Normal"/>
        <w:ind w:left="720" w:hanging="720"/>
        <w:jc w:val="center"/>
        <w:rPr/>
      </w:pPr>
      <w:r>
        <w:rPr/>
        <w:t xml:space="preserve"> </w:t>
      </w:r>
    </w:p>
    <w:tbl>
      <w:tblPr>
        <w:tblW w:w="986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25"/>
        <w:gridCol w:w="5812"/>
        <w:gridCol w:w="968"/>
      </w:tblGrid>
      <w:tr>
        <w:trPr>
          <w:tblHeader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Наименование профессионального модуля, т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spacing w:before="120" w:after="120"/>
              <w:jc w:val="center"/>
              <w:rPr/>
            </w:pPr>
            <w:r>
              <w:rPr>
                <w:b/>
              </w:rPr>
              <w:t>Объём часов</w:t>
            </w:r>
          </w:p>
        </w:tc>
      </w:tr>
      <w:tr>
        <w:trPr>
          <w:trHeight w:val="21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1 Разработка модулей программного обеспечения для компьютерных сист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</w:tr>
      <w:tr>
        <w:trPr>
          <w:trHeight w:val="640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  <w:p>
            <w:pPr>
              <w:pStyle w:val="Normal"/>
              <w:rPr/>
            </w:pPr>
            <w:r>
              <w:rPr/>
              <w:t>Учебная прак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хождение инструктажа по ТБ. Разработка алгоритма решения поставленной задачи и реализация его средствами автоматизированного проектирова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работка кода программы (приложения) на основе готовой спецификации;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ППП для анализа, оформления и представления различной мультимедиа-информ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ситуационных задач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тчётн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64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хождение инструктажа по ТБ. Разработка алгоритма решения поставленной задачи и его реализация в виде кода программ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ППП для анализа, оформления и представления различной мультимедиа-информ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ситуационных задач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облачных сервисов и свободно-распространяемого ПО для решения профессиональных задач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тчётн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64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хождение инструктажа по ТБ. Разработка и написание кода приложения на основе готовой спецификации;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тестирования приложения (части/целого) по определенному сценарию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инструментальных средств при тестировании приложения и его составных частей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ешение ситуационных задач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тчётн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4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хождение инструктажа по ТБ. Разработка алгоритмов решения поставленных учебных и/или производственных задач и реализация их средствами автоматизированного проектиров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Разработка кода приложения в соответствии с заданными требования и определенными параметрами;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инструментальных средств на этапе отладки программного продукта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ешение ситуационных задач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тчётн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4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хождение инструктажа по ТБ. Разработка алгоритмов решения ситуационных задач.  Реализация готового алгоритма средствами автоматизированного проектиров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Разработка приложения, соответствующего определённым характеристикам и требованиям заказчика;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мобильных прилож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существление рефакторинга и оптимизации программного код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ешение ситуационных задач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тчётн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хождение инструктажа по ТБ. Разработка приложений на основе готовых спецификаций;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анализа алгоритмов, в том числе с применением инструментальных средст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существление рефакторинга и оптимизации программного код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ешение ситуационных задач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тчётн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2 Осуществление интеграции программных модуле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.0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бная прак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хождение инструктажа по ТБ. Разработка и оформление требований к программным модулям по предложенной документ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работка тестовых наборов (пакетов) для программного модуля/метода/прил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работка тестового сценария программного средств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Инспектирование разработанных программных модулей на предмет соответствия стандартам кодирования; Интегрирование модулей в программное обеспеч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Отладка программных модулей. Решение ситуационных задач. Оформление отчётн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4 Сопровождение и обслуживание программного обеспечения компьютерных сист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310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.0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бная прак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5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хождение инструктажа по ТБ. Инсталляция, настройка и обслуживание программного обеспечения ПК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Настраивание отдельных компонент ПО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Измерение эксплуатационных характеристик ПО на соответствие требованиям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дификация отдельных компонентов ПО в соответствии с потребностями заказчик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ыполнение работ на этапе поддержки ПО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еспечение защиты ПО программными средства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ситуационных задач. Оформление отчётн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11 Разработка, администрирование и защита баз данных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309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.1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бная прак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0"/>
              </w:numPr>
              <w:snapToGrid w:val="false"/>
              <w:ind w:left="357" w:hanging="357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хождение инструктажа по ТБ. Выполнение сбора, обработки и анализа информации для проектирования баз данных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ыполнение работ с документами отраслевой направлен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интерфейса для ИС и работы с БД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объектами базы данных в конкретной системе управления базами данны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ситуационных задач. Оформление отчётн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7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0"/>
              </w:numPr>
              <w:snapToGrid w:val="false"/>
              <w:ind w:left="357" w:hanging="357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хождение инструктажа по ТБ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бота с объектами баз данных в конкретной системе управления базами данных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работы с документами отраслевой направленности;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интерфейса для ИС и работы с БД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стандартных методов защиты объектов базы данны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ситуационных задач. Оформление отчётной документ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44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М.12 Основы предпринимательства и трудоустройства на работ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.1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бная прак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Прохождение инструктажа по ТБ. Трудоустройство. </w:t>
            </w:r>
            <w:r>
              <w:rPr/>
              <w:t>Формирование личного досье,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екомендательного, сопроводительного писем. 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4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Предпринимательская деятельность. </w:t>
            </w:r>
            <w:r>
              <w:rPr/>
              <w:t>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: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заявление о государственной регистрации физического лица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копия основного документа физического лица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документ об оплате государственной пошлины.</w:t>
            </w:r>
          </w:p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: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заявление о государственной регистрации ООО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устав обще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протокол общего собрания учредителя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договор об учреждении обще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квитанция об оплате государственной пошлины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гарантийное письмо от собственника помещения, на адрес которого регистрируется организация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уведомление о переходе на упрощенную систему налогообложения.</w:t>
            </w:r>
          </w:p>
          <w:p>
            <w:pPr>
              <w:pStyle w:val="Normal"/>
              <w:jc w:val="both"/>
              <w:rPr/>
            </w:pPr>
            <w:r>
              <w:rPr/>
              <w:t>Бизнес-план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разделов бизнес- плана предприятия: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план производ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виды работ и услуг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организационный план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>правовое обеспечение деятельности организац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формление отчётной документаци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4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Материально-техническое обеспечение реализации программы учебной практики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реализации учебной практики колледж </w:t>
      </w:r>
      <w:r>
        <w:rPr>
          <w:sz w:val="28"/>
        </w:rPr>
        <w:t xml:space="preserve">располагает лабораториям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го обеспечения и сопровождения компьютерных сист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ительной техники, архитектуры персонального компьютера и периферийных устрой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ирования и баз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Оборудование лабораторий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реподавателя и обучающихся, оборудованные П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специализированное программное обеспечение: </w:t>
      </w:r>
      <w:r>
        <w:rPr>
          <w:sz w:val="28"/>
          <w:szCs w:val="28"/>
        </w:rPr>
        <w:t xml:space="preserve">пакеты офисных программ, системы интегрированного программирования, система автоматизированного проектирования, </w:t>
      </w:r>
      <w:r>
        <w:rPr>
          <w:bCs/>
          <w:sz w:val="28"/>
          <w:szCs w:val="28"/>
        </w:rPr>
        <w:t>браузеры</w:t>
      </w:r>
      <w:r>
        <w:rPr>
          <w:sz w:val="28"/>
          <w:szCs w:val="28"/>
        </w:rPr>
        <w:t>, конструкторы сайтов, системы управления базами данных, инструментальные средства разработки программных продуктов, систем для разработки мобильных приложений и т.д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2. Информационное обеспечение обучения </w:t>
      </w:r>
      <w:r>
        <w:rPr>
          <w:sz w:val="28"/>
          <w:szCs w:val="28"/>
        </w:rPr>
        <w:t xml:space="preserve">(перечень рекомендуемых изданий, интернет-ресурсов, дополнительной литературы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FR1"/>
        <w:tabs>
          <w:tab w:val="clear" w:pos="708"/>
          <w:tab w:val="left" w:pos="426" w:leader="none"/>
        </w:tabs>
        <w:ind w:left="70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рхитектура и проектирование программных систем : монография / С.В. Назаров. — 2-е изд., перераб. и доп. — М. : ИНФРА-М, 2018. — 374 с. — (Научная мысль). — www.dx.doi.org/ 10.12737/18292. - Режим доступа: </w:t>
      </w:r>
      <w:hyperlink r:id="rId2">
        <w:r>
          <w:rPr>
            <w:rStyle w:val="InternetLink"/>
            <w:b w:val="false"/>
            <w:sz w:val="28"/>
            <w:szCs w:val="28"/>
          </w:rPr>
          <w:t>http://znanium.com/catalog/product/925839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ы алгоритмизации и программирования : учебное пособие / под ред. проф. Л. Г. Гагариной. — М. : ИД «ФОРУМ» : ИНФРА-М, 2017. — 416 с. : ил. — (Профессиональное образование). - Режим доступа: </w:t>
      </w:r>
      <w:hyperlink r:id="rId3">
        <w:r>
          <w:rPr>
            <w:rStyle w:val="InternetLink"/>
            <w:b w:val="false"/>
            <w:sz w:val="28"/>
            <w:szCs w:val="28"/>
          </w:rPr>
          <w:t>http://znanium.com/catalog/product/902236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ы алгоритмизации и программирования: Учебное пособие / Колдаев В.Д; Под ред. проф.Л.Г. Гагариной - М.: ИД ФОРУМ, НИЦ ИНФРА-М, 2016. - 416 с.: 60x90 1/16. - (Профессиональное образование) (Переплёт 7БЦ) ISBN 978-5-8199-0279-0 - Режим доступа: http://znanium.com/ catalog/product/537513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тандартизация, сертификация и управление качеством программного обеспечения : учеб. пособие / Т.Н. Ананьева, Н.Г. Новикова, Г.Н. Исаев. — Москва : ИНФРА-М, 2019. — 232 с. — (Высшее образование: Бакалавриат). — www.dx.doi.org/10.12737/18657. - Текст : электронный. - URL: 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ttp://znanium.com /catalog/product/1002357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руктуры данных и проектирование программ: Учебное пособие / Круз Р.Л., Финогенова К.Г., - 3-е изд., (эл.) - М.:Лаборатория знаний, 2017. - 768 с.: 70x100 1/16 ISBN 978-5-00101-451-5 - Режим доступа: </w:t>
      </w:r>
      <w:hyperlink r:id="rId4">
        <w:r>
          <w:rPr>
            <w:rStyle w:val="InternetLink"/>
            <w:b w:val="false"/>
            <w:sz w:val="28"/>
            <w:szCs w:val="28"/>
          </w:rPr>
          <w:t>http://znanium.com/catalog/product/543549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ология разработки программного обеспечения : учеб. пособие / Л.Г. Гагарина, Е.В. Кокорева, Б.Д. Сидорова-Виснадул ; под ред. Л.Г. Гагариной. — М. : ИД «ФОРУМ» : ИНФРА-М, 2019. — 400 с. — (Высшее образование: Бакалавриат). - Режим доступа: http://znanium.com/catalog/ product/10111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опов, А. С. Компьютерное моделирование : учебник и практикум для среднего профессионального образования / А. С. Акопов. — Москва : Издательство Юрайт, 2019. — 389 с. — (Профессиональное образование). — ISBN 978-5-534-10712-8. — Текст : электронный // ЭБС Юрайт [сайт]. — URL: </w:t>
      </w:r>
      <w:hyperlink r:id="rId5" w:tgtFrame="_blank">
        <w:r>
          <w:rPr>
            <w:rStyle w:val="InternetLink"/>
            <w:b w:val="false"/>
            <w:sz w:val="28"/>
            <w:szCs w:val="28"/>
          </w:rPr>
          <w:t>https://biblio-online.ru/bcode/431333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ниденко, И. Г. Технология разработки программного обеспечения : учебное пособие для среднего профессионального образования / И. Г. Гниденко, Ф. Ф. Павлов, Д. Ю. Федоров. — Москва : Издательство Юрайт, 2019. — 235 с. — (Профессиональное образование). — ISBN 978-5-534-05047-9. — Текст : электронный // ЭБС Юрайт [сайт]. — URL: </w:t>
      </w:r>
      <w:hyperlink r:id="rId6" w:tgtFrame="_blank">
        <w:r>
          <w:rPr>
            <w:rStyle w:val="InternetLink"/>
            <w:b w:val="false"/>
            <w:sz w:val="28"/>
            <w:szCs w:val="28"/>
          </w:rPr>
          <w:t>https://biblio-online.ru/bcode/438444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бров, М.В.  Компьютерные сети и телекоммуникации. Маршрутизация в ip-сетях в 2 ч. Часть 1 : учебник и практикум для среднего профессионального образования / М. В. Дибров. — Москва : Издательство Юрайт, 2019. — 333 с. — (Профессиональное образование). — ISBN 978-5-534-04638-0. — Текст : электронный // ЭБС Юрайт [сайт]. — URL: </w:t>
      </w:r>
      <w:hyperlink r:id="rId7" w:tgtFrame="_blank">
        <w:r>
          <w:rPr>
            <w:rStyle w:val="InternetLink"/>
            <w:b w:val="false"/>
            <w:sz w:val="28"/>
            <w:szCs w:val="28"/>
          </w:rPr>
          <w:t>https://biblio-online.ru/bcode/437357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ронина, Л. А. Документационное обеспечение управления : учебник и практикум для среднего профессионального образования / Л. А. Доронина, В. С. Иритикова. — Москва : Издательство Юрайт, 2019. — 233 с. — (Профессиональное образование). — ISBN 978-5-534-05783-6. — Текст : электронный // ЭБС Юрайт [сайт]. — URL: </w:t>
      </w:r>
      <w:hyperlink r:id="rId8" w:tgtFrame="_blank">
        <w:r>
          <w:rPr>
            <w:rStyle w:val="InternetLink"/>
            <w:b w:val="false"/>
            <w:sz w:val="28"/>
            <w:szCs w:val="28"/>
          </w:rPr>
          <w:t>https://biblio-online.ru/bcode/438586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жилов, О. П. Архитектура компьютерных систем в 2 ч. Часть 1 : учебное пособие для среднего профессионального образования / О. П. Новожилов. — Москва : Издательство Юрайт, 2019. — 276 с. — (Профессиональное образование). — ISBN 978-5-534-10299-4. — Текст : электронный // ЭБС Юрайт [сайт]. — URL: </w:t>
      </w:r>
      <w:hyperlink r:id="rId9" w:tgtFrame="_blank">
        <w:r>
          <w:rPr>
            <w:rStyle w:val="InternetLink"/>
            <w:b w:val="false"/>
            <w:sz w:val="28"/>
            <w:szCs w:val="28"/>
          </w:rPr>
          <w:t>https://biblio-online.ru/bcode/442490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колова, В. В. Разработка мобильных приложений : учебное пособие для среднего профессионального образования / В. В. Соколова. — Москва : Издательство Юрайт, 2019. — 175 с. — (Профессиональное образование). — ISBN 978-5-534-10680-0. — Текст : электронный // ЭБС Юрайт [сайт]. — URL: </w:t>
      </w:r>
      <w:hyperlink r:id="rId10" w:tgtFrame="_blank">
        <w:r>
          <w:rPr>
            <w:rStyle w:val="InternetLink"/>
            <w:b w:val="false"/>
            <w:sz w:val="28"/>
            <w:szCs w:val="28"/>
          </w:rPr>
          <w:t>https://biblio-online.ru/bcode/431172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узовский, А. Ф. Проектирование и разработка web-приложений : учебное пособие для среднего профессионального образования / А. Ф. Тузовский. — Москва : Издательство Юрайт, 2019. — 218 с. — (Профессиональное образование). — ISBN 978-5-534-10017-4. — Текст : электронный // ЭБС Юрайт [сайт]. — URL: </w:t>
      </w:r>
      <w:hyperlink r:id="rId11" w:tgtFrame="_blank">
        <w:r>
          <w:rPr>
            <w:rStyle w:val="InternetLink"/>
            <w:b w:val="false"/>
            <w:sz w:val="28"/>
            <w:szCs w:val="28"/>
          </w:rPr>
          <w:t>https://biblio-online.ru/bcode/442423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берко, Е. Ф. Предпринимательская деятельность : учебник и практикум для среднего профессионального образования / Е. Ф. Чеберко. — Москва : Издательство Юрайт, 2019. — 219 с. — (Профессиональное образование). — ISBN 978-5-534-05041-7. — Текст : электронный // ЭБС Юрайт [сайт]. — URL: </w:t>
      </w:r>
      <w:hyperlink r:id="rId12" w:tgtFrame="_blank">
        <w:r>
          <w:rPr>
            <w:rStyle w:val="InternetLink"/>
            <w:b w:val="false"/>
            <w:sz w:val="28"/>
            <w:szCs w:val="28"/>
          </w:rPr>
          <w:t>https://biblio-online.ru/bcode/441329</w:t>
        </w:r>
      </w:hyperlink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рткова, Е. А. Программная инженерия. Визуальное моделирование программных систем : учебник для среднего профессионального образования / Е. А. Черткова. — 2-е изд., испр. и доп. — Москва : Издательство Юрайт, 2019. — 147 с. — (Профессиональное образование). — ISBN 978-5-534-09823-5. — Текст : электронный // ЭБС Юрайт [сайт]. — URL: </w:t>
      </w:r>
      <w:hyperlink r:id="rId13" w:tgtFrame="_blank">
        <w:r>
          <w:rPr>
            <w:rStyle w:val="InternetLink"/>
            <w:b w:val="false"/>
            <w:sz w:val="28"/>
            <w:szCs w:val="28"/>
          </w:rPr>
          <w:t>https://biblio-online.ru/bcode/441255</w:t>
        </w:r>
      </w:hyperlink>
    </w:p>
    <w:p>
      <w:pPr>
        <w:pStyle w:val="FR1"/>
        <w:tabs>
          <w:tab w:val="clear" w:pos="708"/>
          <w:tab w:val="left" w:pos="709" w:leader="none"/>
          <w:tab w:val="left" w:pos="851" w:leader="none"/>
        </w:tabs>
        <w:spacing w:lineRule="auto" w:line="2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tabs>
          <w:tab w:val="clear" w:pos="708"/>
          <w:tab w:val="left" w:pos="709" w:leader="none"/>
          <w:tab w:val="left" w:pos="851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онно-коммуникационные технологии в образовании: </w:t>
      </w:r>
      <w:hyperlink r:id="rId14">
        <w:r>
          <w:rPr>
            <w:rStyle w:val="InternetLink"/>
            <w:b w:val="false"/>
            <w:sz w:val="28"/>
            <w:szCs w:val="28"/>
          </w:rPr>
          <w:t>http://www.ict.edu.ru</w:t>
        </w:r>
      </w:hyperlink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ебная мастерская: </w:t>
      </w:r>
      <w:hyperlink r:id="rId15">
        <w:r>
          <w:rPr>
            <w:rStyle w:val="InternetLink"/>
            <w:b w:val="false"/>
            <w:sz w:val="28"/>
            <w:szCs w:val="28"/>
          </w:rPr>
          <w:t>http://www.proklondike.com/</w:t>
        </w:r>
      </w:hyperlink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луб программистов: </w:t>
      </w:r>
      <w:hyperlink r:id="rId16">
        <w:r>
          <w:rPr>
            <w:rStyle w:val="InternetLink"/>
            <w:b w:val="false"/>
            <w:sz w:val="28"/>
            <w:szCs w:val="28"/>
          </w:rPr>
          <w:t>http://programmersforum.ru</w:t>
        </w:r>
      </w:hyperlink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ttp://denizzone.com/baset1.html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ttp://www.webmasterwiki.ru/Glavnaja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ww.ict.equ.ru/catalog - ИК Портал - Интернет – ресурсы;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ww.intuit.ru/departament - Интернет университет - информационных технологий;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ttp: // school-collection.edu.ru/catalog/rubr/ – Графика плюс: разделы:</w:t>
      </w:r>
    </w:p>
    <w:p>
      <w:pPr>
        <w:pStyle w:val="FR1"/>
        <w:tabs>
          <w:tab w:val="clear" w:pos="708"/>
          <w:tab w:val="left" w:pos="4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льтимедиа, Цифровой звук, цифровое видео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тельный портал: www.edu.bd.ru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тельный портал: www.edu.sety.ru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Учебная мастерская: www.edu.BPwin– Мастерская Dr_dimdim.ru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онно-коммуникационные технологии в образовании: </w:t>
      </w:r>
      <w:hyperlink r:id="rId17">
        <w:r>
          <w:rPr>
            <w:rStyle w:val="InternetLink"/>
            <w:b w:val="false"/>
            <w:sz w:val="28"/>
            <w:szCs w:val="28"/>
          </w:rPr>
          <w:t>http://www.ict.edu.ru</w:t>
        </w:r>
      </w:hyperlink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ебная мастерская: </w:t>
      </w:r>
      <w:hyperlink r:id="rId18">
        <w:r>
          <w:rPr>
            <w:rStyle w:val="InternetLink"/>
            <w:b w:val="false"/>
            <w:sz w:val="28"/>
            <w:szCs w:val="28"/>
          </w:rPr>
          <w:t>http://www.proklondike.com/</w:t>
        </w:r>
      </w:hyperlink>
    </w:p>
    <w:p>
      <w:pPr>
        <w:pStyle w:val="FR1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луб программистов: </w:t>
      </w:r>
      <w:hyperlink r:id="rId19">
        <w:r>
          <w:rPr>
            <w:rStyle w:val="InternetLink"/>
            <w:b w:val="false"/>
            <w:sz w:val="28"/>
            <w:szCs w:val="28"/>
          </w:rPr>
          <w:t>http://programmersforum.ru</w:t>
        </w:r>
      </w:hyperlink>
    </w:p>
    <w:p>
      <w:pPr>
        <w:pStyle w:val="FR1"/>
        <w:tabs>
          <w:tab w:val="clear" w:pos="708"/>
          <w:tab w:val="left" w:pos="709" w:leader="none"/>
          <w:tab w:val="left" w:pos="851" w:leader="none"/>
        </w:tabs>
        <w:spacing w:lineRule="auto" w:line="2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3. Общие требования к организации учебной практики </w:t>
      </w:r>
      <w:r>
        <w:rPr>
          <w:sz w:val="28"/>
          <w:szCs w:val="28"/>
        </w:rPr>
        <w:t xml:space="preserve">(описываются условия проведения занятий, особенности организации учебной практики)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о ПМ.01 «Разработка модулей программного обеспечения для компьютерных систем», ПМ.02 «Осуществление интеграции программных модулей», ПМ.04 «Сопровождение и обслуживание программного обеспечения компьютерных систем», ПМ.11 «Разработка, администрирование и защита баз данных», ПМ.12 «Основы предпринимательства и трудоустройства на работу» проводится преподавателями профессионального цикла специальности в лабораториях колледжа в 2 смены. Для проведения практики учебная группа делится на 2 подгруппы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беспечивающих освоение программы учебной практики: наличие высшего и/или среднего профессионального образования, соответствующего профилю специальности 09.02.07 Информационные системы и программировани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ходе учебной практики студенты ведут дневник, в котором преподаватель выставляет оценки по результатам выполненных работ. По результатам практики обучающимися составляется отчет. В качестве приложения к дневнику практики обучающийся, при необходимости, оформляет графические, программные, аудио-, фото-, видео- материалы, подтверждающие практический опыт, полученный на практик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Учебная практика завершается зачетом при условии положительного аттестационного листа по практике; наличия положительной характеристики на обучающегося по освоению общих компетенций; заполненного дневника практики и отчета о практике в соответствии с заданием на практик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Я УЧЕБНОЙ ПРАКТИКИ</w:t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программы учебной практики осуществляется преподавателем профессионального цикла в процессе проведения занятий, а также по результатам оценивания дневника и отчета по прак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89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й практический опыт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ценки результатов обучения</w:t>
            </w:r>
          </w:p>
        </w:tc>
      </w:tr>
      <w:tr>
        <w:trPr>
          <w:trHeight w:val="5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Разрабатывать алгоритм решения поставленной задачи и реализовывать его средствами автоматизированного проектир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 xml:space="preserve">Разрабатывать код программного продукта на основе готовой спецификации на уровне модул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Использовать инструментальные средства на этапе отладки программного продук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Проводить тестирование программного модуля по определенному сценар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Использовать инструментальные средства на этапе тестирования программного продук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Анализировать алгоритмы, в том числе с применением инструментальных сред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Осуществлять рефакторинг и оптимизацию программного к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Разрабатывать мобильные приложения.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0" w:hanging="0"/>
              <w:jc w:val="both"/>
              <w:rPr/>
            </w:pPr>
            <w:r>
              <w:rPr/>
              <w:t>оценка освоения практического опыта в рамках текущего контроля в ходе проведения занятий учебной практики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0" w:hanging="0"/>
              <w:jc w:val="both"/>
              <w:rPr/>
            </w:pPr>
            <w:r>
              <w:rPr/>
              <w:t>анализ документов: дневника и отчета по учебной практике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0" w:hanging="0"/>
              <w:jc w:val="both"/>
              <w:rPr/>
            </w:pPr>
            <w:r>
              <w:rPr/>
              <w:t>экзамен по модулю.</w:t>
            </w:r>
          </w:p>
        </w:tc>
      </w:tr>
      <w:tr>
        <w:trPr>
          <w:trHeight w:val="6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Разрабатывать и оформлять требования к программным модулям по предложенной документ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Разрабатывать тестовые наборы (пакеты) для программного модул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Разрабатывать тестовые сценарии программного сред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Инспектировать разработанные программные модули на предмет соответствия стандартам кодир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Интегрировать модули в программное обеспече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Отлаживать программные модули.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Выполнять инсталляцию, настройку и обслуживание программного обеспечения компьютерных сист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Настройка отдельных компонентов программного обеспечения компьютерных сист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Измерять эксплуатационные характеристики программного обеспечения компьютерных систем на соответствие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Модифицировать отдельные компоненты программного обеспечения в соответствии с потребностями заказчи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Выполнение отдельных видов работ на этапе поддержки программного обеспечения; компьютерных сист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Выполнять сбор, обработку и анализ информации для проектирования баз данны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Выполнять работы с документами отраслевой направлен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Использовать стандартные методы защиты объектов базы данны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Использовать средства заполнения базы данны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Работать с объектами базы данных в конкретной системе управления базами данных.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формирования личного дось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регистрации различных типов предприят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разработки разделов бизнес-плана предприятия.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outlineLvl w:val="8"/>
    </w:pPr>
    <w:rPr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szCs w:val="24"/>
    </w:rPr>
  </w:style>
  <w:style w:type="character" w:styleId="3">
    <w:name w:val="Основной текст с отступом 3 Знак"/>
    <w:qFormat/>
    <w:rPr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примечания Знак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Без интервала Знак"/>
    <w:qFormat/>
    <w:rPr>
      <w:rFonts w:eastAsia="PMingLiU;新細明體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6372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6372" w:hanging="0"/>
    </w:pPr>
    <w:rPr>
      <w:sz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/>
      <w:ind w:firstLine="51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сновной"/>
    <w:basedOn w:val="Normal"/>
    <w:qFormat/>
    <w:pPr>
      <w:spacing w:before="2400" w:after="400"/>
      <w:jc w:val="center"/>
    </w:pPr>
    <w:rPr>
      <w:rFonts w:ascii="Courier New" w:hAnsi="Courier New" w:cs="Lucida Sans Unicode"/>
      <w:b/>
      <w:bCs/>
      <w:sz w:val="44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925839" TargetMode="External"/><Relationship Id="rId3" Type="http://schemas.openxmlformats.org/officeDocument/2006/relationships/hyperlink" Target="http://znanium.com/catalog/product/902236" TargetMode="External"/><Relationship Id="rId4" Type="http://schemas.openxmlformats.org/officeDocument/2006/relationships/hyperlink" Target="http://znanium.com/catalog/product/543549" TargetMode="External"/><Relationship Id="rId5" Type="http://schemas.openxmlformats.org/officeDocument/2006/relationships/hyperlink" Target="https://biblio-online.ru/bcode/431333" TargetMode="External"/><Relationship Id="rId6" Type="http://schemas.openxmlformats.org/officeDocument/2006/relationships/hyperlink" Target="https://biblio-online.ru/bcode/438444" TargetMode="External"/><Relationship Id="rId7" Type="http://schemas.openxmlformats.org/officeDocument/2006/relationships/hyperlink" Target="https://biblio-online.ru/bcode/437357" TargetMode="External"/><Relationship Id="rId8" Type="http://schemas.openxmlformats.org/officeDocument/2006/relationships/hyperlink" Target="https://biblio-online.ru/bcode/438586" TargetMode="External"/><Relationship Id="rId9" Type="http://schemas.openxmlformats.org/officeDocument/2006/relationships/hyperlink" Target="https://biblio-online.ru/bcode/442490" TargetMode="External"/><Relationship Id="rId10" Type="http://schemas.openxmlformats.org/officeDocument/2006/relationships/hyperlink" Target="https://biblio-online.ru/bcode/431172" TargetMode="External"/><Relationship Id="rId11" Type="http://schemas.openxmlformats.org/officeDocument/2006/relationships/hyperlink" Target="https://biblio-online.ru/bcode/442423" TargetMode="External"/><Relationship Id="rId12" Type="http://schemas.openxmlformats.org/officeDocument/2006/relationships/hyperlink" Target="https://biblio-online.ru/bcode/441329" TargetMode="External"/><Relationship Id="rId13" Type="http://schemas.openxmlformats.org/officeDocument/2006/relationships/hyperlink" Target="https://biblio-online.ru/bcode/441255" TargetMode="External"/><Relationship Id="rId14" Type="http://schemas.openxmlformats.org/officeDocument/2006/relationships/hyperlink" Target="http://www.ict.edu.ru/" TargetMode="External"/><Relationship Id="rId15" Type="http://schemas.openxmlformats.org/officeDocument/2006/relationships/hyperlink" Target="http://www.proklondike.com/" TargetMode="External"/><Relationship Id="rId16" Type="http://schemas.openxmlformats.org/officeDocument/2006/relationships/hyperlink" Target="http://programmersforum.ru/" TargetMode="External"/><Relationship Id="rId17" Type="http://schemas.openxmlformats.org/officeDocument/2006/relationships/hyperlink" Target="http://www.ict.edu.ru/" TargetMode="External"/><Relationship Id="rId18" Type="http://schemas.openxmlformats.org/officeDocument/2006/relationships/hyperlink" Target="http://www.proklondike.com/" TargetMode="External"/><Relationship Id="rId19" Type="http://schemas.openxmlformats.org/officeDocument/2006/relationships/hyperlink" Target="http://programmersforum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21:54:00Z</dcterms:created>
  <dc:creator>Коля</dc:creator>
  <dc:description/>
  <cp:keywords/>
  <dc:language>en-US</dc:language>
  <cp:lastModifiedBy>ershova</cp:lastModifiedBy>
  <cp:lastPrinted>2014-08-19T14:37:00Z</cp:lastPrinted>
  <dcterms:modified xsi:type="dcterms:W3CDTF">2021-01-14T10:34:00Z</dcterms:modified>
  <cp:revision>179</cp:revision>
  <dc:subject/>
  <dc:title>Федеральное агентство по образованию</dc:title>
</cp:coreProperties>
</file>