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26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  <w:lang w:val="ru-RU"/>
              </w:rPr>
              <w:t>»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26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0 часов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0 часа, в том числ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6 часа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ов;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учебной работы – 20 часов.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hanging="0"/>
        <w:rPr/>
      </w:pPr>
      <w:r>
        <w:rPr/>
        <w:t>2.1. Объем учебной дисциплины и виды учебной работы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427"/>
      </w:tblGrid>
      <w:tr>
        <w:trPr>
          <w:trHeight w:val="46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9"/>
        <w:gridCol w:w="7167"/>
        <w:gridCol w:w="1150"/>
        <w:gridCol w:w="1352"/>
        <w:gridCol w:w="2391"/>
      </w:tblGrid>
      <w:tr>
        <w:trPr>
          <w:trHeight w:val="23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Преобразования в СССР 1985-1989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267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актическое занятие №2 </w:t>
            </w:r>
            <w:r>
              <w:rPr/>
              <w:t xml:space="preserve">«Парад суверенитетов».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Политический кризис начала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Ф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хронологии событий августовского путча 1991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тия 1989-1991 гг. в странах Восточной Европ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в 1992—1993 г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Конституционный кризис 1992-1993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«Конституционный кризис 1992-1993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Конституции РФ 1993 г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 Обновление федерального устройства России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 Международные отношения в начале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бытий Балканского кризиса в виде презентаци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в 1994—1999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4—1999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bCs/>
              </w:rPr>
              <w:t>Практическое занятие №10 «Внутриполитическая ситуация в России в 1994—1999 гг</w:t>
            </w:r>
            <w:r>
              <w:rPr/>
              <w:t>.</w:t>
            </w:r>
            <w:r>
              <w:rPr>
                <w:bCs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логия событий, связанных с войной в Чечн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ширения НАТО на восток в виде презентации. Хронологическая таблица на тему: «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кроссворда и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. Аналитическая таблица «Развитие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итическое развитие РФ 2000-2008 г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 событий второй Чеченской войн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5.2. Социально-</w:t>
            </w:r>
            <w:r>
              <w:rPr>
                <w:b/>
              </w:rPr>
              <w:t>экономические преобразования 2000-2008 года в РФ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равнительной таблицы по национальным проекта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. Современный ми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актическое занятие №15 «</w:t>
            </w:r>
            <w:r>
              <w:rPr/>
              <w:t>Экономическое развитие мира и России с 2008 года</w:t>
            </w:r>
            <w:r>
              <w:rPr>
                <w:rFonts w:eastAsia="Times New Roman"/>
                <w:bCs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стории ВТО в виде презентации. Хронологическая таблица по тем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 мира и России с 2008 года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.2. Президентств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актическое занятие №16 «</w:t>
            </w:r>
            <w:r>
              <w:rPr/>
              <w:t>Президентство Д.Медведева</w:t>
            </w:r>
            <w:r>
              <w:rPr>
                <w:rFonts w:eastAsia="Times New Roman"/>
                <w:bCs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онцепция социально-экономического развития России до 2020 года в виде презентации. Анализ документа «Послание Президента 2008 года и  Закон о поправках к Конституции РФ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учебной дисциплины «История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ая литератур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Герасимов Г.И. История России(1985-2008 гг.): учебное пособие. – М.:РИОР, 2016.-315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6.-448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История: учебное пособие и внеаудиторная самостоятельная работа для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Агеева О.В.) – Челябинск, 2018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4. История России: учебник для СПО/под ред. П.С. Самыгина – Ростов-на-Дону, 2016. – 476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6. Методические рекомендации к выполнению практических работ по дисциплине «История» для студентов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Варганова М.С.) – Челябинск, 20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второго  семестра и завершается зачетом.</w:t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  </w:t>
            </w:r>
            <w:r>
              <w:rPr>
                <w:b/>
                <w:sz w:val="21"/>
                <w:szCs w:val="21"/>
              </w:rPr>
              <w:t>оценка «отлично»</w:t>
            </w:r>
            <w:r>
              <w:rPr>
                <w:sz w:val="21"/>
                <w:szCs w:val="21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</w:t>
            </w:r>
            <w:r>
              <w:rPr>
                <w:b/>
                <w:sz w:val="21"/>
                <w:szCs w:val="21"/>
              </w:rPr>
              <w:t>оценка «хорошо»</w:t>
            </w:r>
            <w:r>
              <w:rPr>
                <w:sz w:val="21"/>
                <w:szCs w:val="21"/>
              </w:rPr>
              <w:t>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</w:t>
            </w:r>
            <w:r>
              <w:rPr>
                <w:b/>
                <w:sz w:val="21"/>
                <w:szCs w:val="21"/>
              </w:rPr>
              <w:t>оценка «удовлетворительно»</w:t>
            </w:r>
            <w:r>
              <w:rPr>
                <w:sz w:val="21"/>
                <w:szCs w:val="21"/>
              </w:rPr>
              <w:t xml:space="preserve">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sz w:val="21"/>
                <w:szCs w:val="21"/>
              </w:rPr>
              <w:t xml:space="preserve">  </w:t>
            </w:r>
            <w:r>
              <w:rPr>
                <w:sz w:val="21"/>
                <w:szCs w:val="21"/>
              </w:rPr>
              <w:t xml:space="preserve">-  </w:t>
            </w:r>
            <w:r>
              <w:rPr>
                <w:b/>
                <w:sz w:val="21"/>
                <w:szCs w:val="21"/>
              </w:rPr>
              <w:t>оценка «неудовлетворительно»</w:t>
            </w:r>
            <w:r>
              <w:rPr>
                <w:sz w:val="21"/>
                <w:szCs w:val="21"/>
              </w:rPr>
              <w:t xml:space="preserve">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jc w:val="both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ind w:right="-20" w:hanging="0"/>
              <w:jc w:val="both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14:00Z</dcterms:modified>
  <cp:revision>127</cp:revision>
  <dc:subject/>
  <dc:title/>
</cp:coreProperties>
</file>