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 Ольга Валерьевна, преподаватель ГБПОУ «ЮУрГТК»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903"/>
      </w:tblGrid>
      <w:tr>
        <w:trPr/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4 час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учебной работы – 0 часов (не предусмотрен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8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25"/>
      </w:tblGrid>
      <w:tr>
        <w:trPr>
          <w:trHeight w:val="4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329"/>
        <w:gridCol w:w="62"/>
        <w:gridCol w:w="1156"/>
        <w:gridCol w:w="1480"/>
        <w:gridCol w:w="2549"/>
      </w:tblGrid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стория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как мировоззрение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Античная философ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Философия Средневековья и эпохи Возрожде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Философия Нового време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ов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ов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 Отечественная философия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ория современной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Философское учение о быти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знании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Познание, его формы и уров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Научная, философская, религиозная картины мира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илософская антропология и социальная философ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Философия о человеке и смысле жиз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Общество и его развитие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3. Философия культуры.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3.4. Глобальные проблемы современност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общеобразовательной учебной дисциплины «Основы философии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четвертом курсе, на протяжении первого семестра и завершается зачё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458"/>
        <w:gridCol w:w="2006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практической рабо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5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4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3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2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4T10:12:00Z</dcterms:modified>
  <cp:revision>101</cp:revision>
  <dc:subject/>
  <dc:title/>
</cp:coreProperties>
</file>