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ФОРМАЦИОННЫЕ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__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.В., Ильина О.С.,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общепрофессиональная дисциплина общепрофессионального цикла (ОП.0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рабатывать текстовую и числов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именять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рабатывать экономическую и статистическую информацию, используя средства пакета прикладных программ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Состав, структуру, принципы реализации и функционирования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Базовые и прикладные информационные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Инструментальные средства информационных технологий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 1. </w:t>
      </w:r>
      <w:r>
        <w:rPr>
          <w:rFonts w:cs="Times New Roman" w:ascii="Times New Roman" w:hAnsi="Times New Roman"/>
          <w:iCs/>
          <w:sz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 1.2. Разрабатывать программные модули в соответствии с техническим задание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.1.3.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1.4. Выполнять тестирование программных модул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1.6. Разрабатывать модули программного обеспечения для мобильных платфор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</w:rPr>
        <w:t>ПК 4.1.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2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62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14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36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2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образовательная нагруз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: 6 часов консультации + 6 часов экзамен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52"/>
        <w:gridCol w:w="1215"/>
        <w:gridCol w:w="1069"/>
        <w:gridCol w:w="3223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</w:rPr>
              <w:t>Основные понятия ИТ. Современные И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, структуру, принципы реализации и функционирования информационных технологий.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И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ехнология. Виды технологий. Уровни информационных процессов. Информационная технология. Этапы развития информационных технологий. Информационные революции. Инструментальные средства информационных систем и информационных технологий. Классификация информационных технологий. Сферы применения ИТ. Состав, структура, принципы реализации и функционирования информационных технологий. Базовые и прикладные 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Обзор современных информационных систем и технологий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, структура, принципы реализации и функционирования информационных технологий. Понятие информационного обеспечения. Автоматизированная система. Информационная система. Информационные ресурсы. Схема понятий информационного обеспечения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бработка мультимедийной информаци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е средства информационных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атывать текстовую и числов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мультимедийные технологии обработки и представл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батывать экономическую и статистическую информацию, используя средства пакета прикладных програм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овременные средства обработки текстов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овые возможности текстовых процессор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овременные программные средства обработки числов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ртировка и фильтрация. Поиск данных. Условное форматирование. Средства анализа объемов числовых данных. Визуализация массивов информ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ультимедийные технологии обработки и представления информации. Электронные презентации. Программы для создания электронных презентаций, анимации, современные способы организации презентаций. Программы захвата видео. Монтаж видео с помощью видеоредактора. Возможности  бесплатных интернет-ресурс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полнение форматирования сложных структурированных док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орматирование таблиц и использование форму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стилей и вставка огл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ияние документов, его рецензирование и использование ссыл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условного форматирования при работе с числовыми данны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различных визуальных форм отображения числовых дан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сводных таблиц и получение внешних дан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работка экономической и статистической информации средствами электронных табли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менение фильтрации, анализа данных и промежуточных итогов при обработке числовой информ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инструментария программ создания деловой граф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зработка инфограф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онтаж видео с помощью видеоредак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готовка видеоролика с использованием программы захвата видео и видеоредак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бесплатных online-сервисов для создания графических объек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пользование бесплатных online-сервисов для создания мультимедийных объек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</w:rPr>
              <w:t>Интеллектуальные системы. Возможности систем компьютерной алгеб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е средства информационных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атывать текстовую и числов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нтеллектуальные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(капитал, работники, актив, знания, средства измерения, игры)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истемы компьютерной математики. </w:t>
            </w:r>
            <w:r>
              <w:rPr>
                <w:rFonts w:cs="Times New Roman" w:ascii="Times New Roman" w:hAnsi="Times New Roman"/>
                <w:sz w:val="24"/>
              </w:rPr>
              <w:t>Плюсы систем MathCAD и SMath. Структура окна программы. Основные понятия и определения. Алфавит и типы данных системы. Приемы работы в системе компьютерной математики (СКМ). Функции. Интегралы и производные. Матрицы. Решение систем алгебраических уравнений. Решение уравнений относительно определенных переменных. Аналитические вычисления математических выражений. Аналитические преобразования математических выражений. Графики функций. Выполнение расче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е различных математических выражений средствами СК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е производных, интегралов средствами СК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систем линейных уравнений и выполнение операций с матрицами средствами СК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отова, Е.Л. Информационные технологии в профессиональной деятельности : учеб. пособие / Е.Л. Федотова. – М. : ИД «ФОРУМ» : ИНФРА-М, 2018. – 367 с. –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онов, В.В. Информационные технологии и управление предприятием: Пособие / В.В. Баронов, Г.Н. Калянов, Ю.И. Попов, - 2-е изд., (эл.) - М.:ДМК Пресс, 2018. – 329 с.: ISBN 978-5-93700-034-7 – Режим доступа: http://znanium.com/catalog/product/9822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– ресурсы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ая работа, метод проектов.</w:t>
      </w:r>
      <w:r>
        <w:br w:type="page"/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82"/>
        <w:gridCol w:w="1907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е средства информационных технологи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 и экзамен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атывать текстовую и числов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мультимедийные технологии обработки и представл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четы по практическим рабо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дивидуальные проекты студ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ащита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7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26:00Z</dcterms:modified>
  <cp:revision>11</cp:revision>
  <dc:subject/>
  <dc:title/>
</cp:coreProperties>
</file>