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ЕНЕЖДМЕНТ В ПРОФЕССИОНАЛЬН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программи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>
          <w:trHeight w:val="297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требованиями ФГОС СПО по специальности 09.02.07 Информационные системы и программ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учетом содержания примерной программы учебной дисциплины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21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М.В. Лапухина</w:t>
            </w:r>
          </w:p>
        </w:tc>
        <w:tc>
          <w:tcPr>
            <w:tcW w:w="326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21 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: Суворова Татьян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профессионального цикла (ОП.1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ять рисками и конфликт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имать обоснованные реш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Выстраивать траектории профессионального и личностного развит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менять информационные технологии в сфере управления производств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оить систему мотивации тру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ять конфликтами;</w:t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</w:rPr>
        <w:t>Владеть этикой делового общ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овывать работу коллектива и команды; взаимодействовать с коллегами, руководством, клиентами в ходе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Функции, виды и психологию менеджмен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Методы и этапы принятия решени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Технологии и инструменты построения карьер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собенности менеджмента в области профессиональной деятельност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сновы организации работы коллектива исполните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ципы делового общения в коллектив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осваивает элементы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0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й нагрузки во взаимодействии с преподавателем – 40 часов, в том числ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8 час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12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– 0 часов (не предусмотрено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в  8 семестре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407"/>
        <w:gridCol w:w="1255"/>
        <w:gridCol w:w="975"/>
        <w:gridCol w:w="3560"/>
      </w:tblGrid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 Сущность и характерные черты современного менеджмента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нятие менеджмента. Менеджмент как особый вид профессиональной деятельности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 и задачи управления организация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развития менеджмен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 Основные функции менеджмента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ать составленный план;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ципы, виды, этапы планиров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: предварительный, текущий, заключительный. Основные этапы контрол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и методы управления организационными конфликтами. Природа и причины стрес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фрагмента </w:t>
            </w:r>
            <w:r>
              <w:rPr>
                <w:rFonts w:cs="Times New Roman" w:ascii="Times New Roman" w:hAnsi="Times New Roman"/>
                <w:lang w:val="en-US"/>
              </w:rPr>
              <w:t>SWOT</w:t>
            </w:r>
            <w:r>
              <w:rPr>
                <w:rFonts w:cs="Times New Roman" w:ascii="Times New Roman" w:hAnsi="Times New Roman"/>
              </w:rPr>
              <w:t>-анализ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фликтной ситуации с применением методов разрешения конфлик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Определение типа и структурных составляющих конфликтной ситуац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 Основы управления персоналом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профессии (специальности)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Сущность управления персоналом. Теоретические предпосылки процесса управления персоналом на основе передового отечественного и зарубежного опы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ущность отбора персонала. Современные формы и методы отбора персонала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собеседования с персоналом. Подбор и оценка персона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орядок проведения инструктажа сотруд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 по оценке систем мотивации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ение плана деловой беседы с заказчи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 по принятию управленческих реш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</w:t>
            </w:r>
            <w:r>
              <w:rPr>
                <w:rFonts w:cs="Times New Roman" w:ascii="Times New Roman" w:hAnsi="Times New Roman"/>
                <w:b/>
              </w:rPr>
              <w:t xml:space="preserve"> Особенности менеджмента в области профессиональной деятельности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обенности деятельности в сфере информационных систем и программирования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организационно-управленческой деятельности (менеджмента) в сфере информационных систем и программиров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Реализация программы учебной дисциплины </w:t>
      </w:r>
      <w:r>
        <w:rPr>
          <w:bCs/>
          <w:color w:val="000000"/>
          <w:sz w:val="28"/>
          <w:szCs w:val="28"/>
        </w:rPr>
        <w:t>«Менеджмент в профессиональной деятельности» осуществляется в</w:t>
      </w:r>
      <w:r>
        <w:rPr>
          <w:color w:val="000000"/>
          <w:sz w:val="28"/>
          <w:szCs w:val="28"/>
        </w:rPr>
        <w:t xml:space="preserve"> учебном кабинете социально-экономических дисциплин. </w:t>
      </w:r>
    </w:p>
    <w:p>
      <w:pPr>
        <w:pStyle w:val="Default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обильный) 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демонстрационных материалов и презентац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 общего назначе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6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ачева Е.Л., ЮликовЛ.И. Менеджмент.- М.: ОИЦ «Академия», 2019.</w:t>
      </w:r>
    </w:p>
    <w:p>
      <w:pPr>
        <w:pStyle w:val="Style17"/>
        <w:spacing w:before="0" w:after="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720" w:hanging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numPr>
          <w:ilvl w:val="0"/>
          <w:numId w:val="5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Жигун Л.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еория менеджмента: теория организации – М.: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ИНФРА-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2019.</w:t>
      </w:r>
    </w:p>
    <w:p>
      <w:pPr>
        <w:pStyle w:val="Heading1"/>
        <w:numPr>
          <w:ilvl w:val="0"/>
          <w:numId w:val="5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иматулае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.М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нформационные технологии в профессиональной деятельности  – М.: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ИНФРА-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2020.</w:t>
      </w:r>
    </w:p>
    <w:p>
      <w:pPr>
        <w:pStyle w:val="Heading1"/>
        <w:numPr>
          <w:ilvl w:val="0"/>
          <w:numId w:val="5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азилкина Е.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енеджмент – М.: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ИНФРА-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202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четвертом курсе в 8 семестре и заканчивается заче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лекции, практические занят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58"/>
        <w:gridCol w:w="2185"/>
      </w:tblGrid>
      <w:tr>
        <w:trPr>
          <w:trHeight w:val="52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705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, виды и психологию менеджмен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и этапы принятия реш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и и инструменты построения карьер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рганизации работы коллектива исполнител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делового общения в коллективе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16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16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4» - 80-89% правильных ответов, </w:t>
            </w:r>
          </w:p>
          <w:p>
            <w:pPr>
              <w:pStyle w:val="Style16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6"/>
              <w:tabs>
                <w:tab w:val="clear" w:pos="708"/>
                <w:tab w:val="left" w:pos="1055" w:leader="none"/>
              </w:tabs>
              <w:suppressAutoHyphens w:val="true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6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ть рисками и конфликт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обоснованные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раивать траектории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информационные технологии в сфере управления производств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систему мотивации тру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ть конфликт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этикой делового общ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рактические работы:</w:t>
            </w:r>
          </w:p>
          <w:p>
            <w:pPr>
              <w:pStyle w:val="Style16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Style16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6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2» - выполнение менее 70% от всей работ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Style12">
    <w:name w:val="Верхний колонтитул Знак"/>
    <w:basedOn w:val="Style11"/>
    <w:qFormat/>
    <w:rPr>
      <w:sz w:val="22"/>
      <w:szCs w:val="22"/>
      <w:lang w:val="en-US"/>
    </w:rPr>
  </w:style>
  <w:style w:type="character" w:styleId="2">
    <w:name w:val="Заголовок 2 Знак"/>
    <w:basedOn w:val="Style11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сноски Знак"/>
    <w:basedOn w:val="Style1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authors/books?ref=3f2e9ff3-f790-11e3-9766-90b11c31de4c" TargetMode="External"/><Relationship Id="rId6" Type="http://schemas.openxmlformats.org/officeDocument/2006/relationships/hyperlink" Target="https://znanium.com/catalog/publishers/books?ref=4a7c6b39-dcc2-11e3-9728-90b11c31de4c" TargetMode="External"/><Relationship Id="rId7" Type="http://schemas.openxmlformats.org/officeDocument/2006/relationships/hyperlink" Target="https://znanium.com/catalog/authors/books?ref=bf130d01-10ac-11e8-b7ea-90b11c31de4c" TargetMode="External"/><Relationship Id="rId8" Type="http://schemas.openxmlformats.org/officeDocument/2006/relationships/hyperlink" Target="https://znanium.com/catalog/publishers/books?ref=4a7c6b39-dcc2-11e3-9728-90b11c31de4c" TargetMode="External"/><Relationship Id="rId9" Type="http://schemas.openxmlformats.org/officeDocument/2006/relationships/hyperlink" Target="https://znanium.com/catalog/authors/books?ref=b5588130-f6ef-11e3-9766-90b11c31de4c" TargetMode="External"/><Relationship Id="rId10" Type="http://schemas.openxmlformats.org/officeDocument/2006/relationships/hyperlink" Target="https://znanium.com/catalog/publishers/books?ref=4a7c6b39-dcc2-11e3-9728-90b11c31de4c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3:00Z</dcterms:created>
  <dc:creator>psiholog</dc:creator>
  <dc:description/>
  <cp:keywords/>
  <dc:language>en-US</dc:language>
  <cp:lastModifiedBy>USER</cp:lastModifiedBy>
  <cp:lastPrinted>2019-06-26T09:42:00Z</cp:lastPrinted>
  <dcterms:modified xsi:type="dcterms:W3CDTF">2021-01-13T20:41:00Z</dcterms:modified>
  <cp:revision>6</cp:revision>
  <dc:subject/>
  <dc:title/>
</cp:coreProperties>
</file>