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ЭКОНОМИКА ОТРАСЛ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программ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елябинск, 2020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истемы и программирование, с учетом примерной программы, а также в соответствии с требованиями работод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(ПР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 «___» ___________202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Ц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М.В. Лапухин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0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ин Александр Олегович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1. Область применения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, квалификация – программис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 (ОП.07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уме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Находить и использовать необходимую экономическую информац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Рассчитывать по принятой методологии основные технико-экономические показатели деятельности организац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зна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бщие положения экономической теор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рганизацию производственного и технологического процес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Механизмы ценообразования на продукцию (услуги), формы оплаты труда в современных услов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Материально-технические, трудовые и финансовые ресурсы отрасли и организации, показатели их эффективного исполь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Методику разработки бизнес-план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чень </w:t>
      </w:r>
      <w:r>
        <w:rPr>
          <w:rFonts w:cs="Times New Roman" w:ascii="Times New Roman" w:hAnsi="Times New Roman"/>
          <w:sz w:val="28"/>
          <w:szCs w:val="24"/>
          <w:u w:val="single"/>
        </w:rPr>
        <w:t>общих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u w:val="single"/>
        </w:rPr>
        <w:t>профессиональных компетенций</w:t>
      </w:r>
      <w:r>
        <w:rPr>
          <w:rFonts w:cs="Times New Roman" w:ascii="Times New Roman" w:hAnsi="Times New Roman"/>
          <w:sz w:val="28"/>
          <w:szCs w:val="24"/>
        </w:rPr>
        <w:t>, элементы которых формируются в ходе освоения учебной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02. </w:t>
      </w:r>
      <w:r>
        <w:rPr>
          <w:rFonts w:cs="Times New Roman" w:ascii="Times New Roman" w:hAnsi="Times New Roman"/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11. Планировать предпринимательскую деятельность в профессиональной сфер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1.1. Осуществлять сбор, обработку и анализ информации для проектирования баз данных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ём образовательной нагрузки студента – 50 часо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нагрузка студента во взаимодействии с преподавателем – 50 часов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38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12 часов; 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урсовой работы – 0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0 час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0 часов (не предусмотрен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1. Объём учебной дисциплины и виды учеб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ёт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6720"/>
        <w:gridCol w:w="17"/>
        <w:gridCol w:w="1206"/>
        <w:gridCol w:w="1151"/>
        <w:gridCol w:w="3186"/>
      </w:tblGrid>
      <w:tr>
        <w:trPr>
          <w:trHeight w:val="2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ём час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е основы функционирования субъектов хозяйствования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24"/>
              </w:rPr>
              <w:t xml:space="preserve">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ие положения экономической теор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Exact"/>
                <w:sz w:val="24"/>
                <w:szCs w:val="24"/>
                <w:lang w:val="ru-RU" w:eastAsia="ru-RU"/>
              </w:rPr>
              <w:t>Отрасль в системе национальной экономики. Перспективы развития отрасли. Понятие «предприятие». Основные признаки предприятия. Классификация предприятий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Style w:val="2Exact"/>
                <w:rFonts w:eastAsia="Calibri"/>
                <w:sz w:val="24"/>
              </w:rPr>
              <w:t>Ресурсы хозяйствующих субъектов и эффективность их использования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ю производственного и технологического процес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и использовать необходимую экономическую информац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читывать по принятой методологии основные технико-экономические показатели деятельности организации.</w:t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4"/>
                <w:lang w:val="ru-RU" w:eastAsia="ru-RU"/>
              </w:rPr>
            </w:pPr>
            <w:r>
              <w:rPr>
                <w:rStyle w:val="2Exact"/>
                <w:sz w:val="24"/>
                <w:lang w:val="ru-RU" w:eastAsia="ru-RU"/>
              </w:rPr>
              <w:t>Общее понятие об основном капитале и его роль в производстве. Классификация элементов ос</w:t>
              <w:softHyphen/>
              <w:t xml:space="preserve">новного капитала и его структура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/>
            </w:pPr>
            <w:r>
              <w:rPr>
                <w:rStyle w:val="2Exact"/>
                <w:sz w:val="24"/>
                <w:lang w:val="ru-RU" w:eastAsia="ru-RU"/>
              </w:rPr>
              <w:t xml:space="preserve">Учёт и оценка основного капитала. Показатели эффективного использования и воспроизводства основного капитала (основных фондов)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/>
            </w:pPr>
            <w:r>
              <w:rPr>
                <w:rStyle w:val="2Exact"/>
                <w:sz w:val="24"/>
                <w:lang w:val="ru-RU" w:eastAsia="ru-RU"/>
              </w:rPr>
              <w:t xml:space="preserve">Общее понятие оборотного капитала. Роль оборотного капитала в процессе производства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/>
            </w:pPr>
            <w:r>
              <w:rPr>
                <w:rStyle w:val="2Exact"/>
                <w:sz w:val="24"/>
                <w:lang w:val="ru-RU" w:eastAsia="ru-RU"/>
              </w:rPr>
              <w:t>Состав и структура оборотного капитала. Оборотные средства: состав и структу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 состав имущества предприятия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редства предприятия. Величина и амортизация основных средств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е затраты предприятия. Величина материальных затрат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ные средства предприятия. Величина потребности предприятия в оборотных средствах. Финансовые активы и другое имущество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ава и структуры основного капитала предприятия, отрасл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амортизации основного капит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Style w:val="2Exact"/>
                <w:rFonts w:eastAsia="Calibri"/>
                <w:sz w:val="24"/>
              </w:rPr>
              <w:t>Результаты коммерческой дея</w:t>
              <w:softHyphen/>
              <w:t>тельности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ханизмы ценообразования на продукцию (услуги), формы оплаты труда в современных условия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ьно-технические, трудовые и финансовые ресурсы отрасли и организации, показатели их эффективного использ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и использовать необходимую экономическую информац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читывать по принятой методологии основные технико-экономические показатели деятельности организаци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Понятие и состав издержек производства и обращения. Классификация затрат по признака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 xml:space="preserve">Калькуляция себестоимости и её значение. Методика составления смет косвенных расходов и их включение в себестоимость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Ценовая политика субъекта хозяйствования. Цены и порядок ценообразования. Ценовая стратегия предприятия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Понятие качества продукции. Сертификация продукции. Понятие конкурентоспособности. По</w:t>
            </w:r>
            <w:r>
              <w:rPr>
                <w:sz w:val="24"/>
                <w:szCs w:val="24"/>
                <w:lang w:val="ru-RU" w:eastAsia="ru-RU"/>
              </w:rPr>
              <w:t>нятие «продукт» и «услуга», методы и единицы измерения продукции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sz w:val="24"/>
                <w:lang w:val="ru-RU" w:eastAsia="ru-RU" w:bidi="ru-RU"/>
              </w:rPr>
              <w:t xml:space="preserve">Доход предприятия, его сущность и значение. Общий финансовый результат - балансовая прибыль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4"/>
                <w:lang w:val="ru-RU" w:eastAsia="ru-RU" w:bidi="ru-RU"/>
              </w:rPr>
            </w:pPr>
            <w:r>
              <w:rPr>
                <w:sz w:val="24"/>
                <w:lang w:val="ru-RU" w:eastAsia="ru-RU" w:bidi="ru-RU"/>
              </w:rPr>
              <w:t xml:space="preserve">Состав балансовой прибыли и особенности формирования в современных условиях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4"/>
                <w:lang w:val="ru-RU" w:eastAsia="ru-RU" w:bidi="ru-RU"/>
              </w:rPr>
            </w:pPr>
            <w:r>
              <w:rPr>
                <w:sz w:val="24"/>
                <w:lang w:val="ru-RU" w:eastAsia="ru-RU" w:bidi="ru-RU"/>
              </w:rPr>
              <w:t>Рентабельность - показатель эффективности работы субъекта хозяйствования. Виды рентабельно</w:t>
            </w:r>
            <w:r>
              <w:rPr>
                <w:sz w:val="24"/>
                <w:lang w:val="ru-RU" w:eastAsia="ru-RU"/>
              </w:rPr>
              <w:t xml:space="preserve">сти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4"/>
                <w:lang w:val="ru-RU" w:eastAsia="ru-RU" w:bidi="ru-RU"/>
              </w:rPr>
            </w:pPr>
            <w:r>
              <w:rPr>
                <w:sz w:val="24"/>
                <w:lang w:val="ru-RU" w:eastAsia="ru-RU"/>
              </w:rPr>
              <w:t>Финансовое обеспечение хозяйствующих субъектов. Собственность и заёмные средства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численности рабочи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рплаты различных категорий работник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развитие деятельности хозяйствующего су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ку разработки бизнес-пла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и организации производства и технологического развит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показатели эконом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знес-планирование. Показатели технического развития и организации производства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ция себестоимости единицы продук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прибыли и рентабель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-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ё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3. УСЛОВИЯ РЕАЛИЗАЦИИ ПРОГРАММЫ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1. Материально-техническое обеспечение</w:t>
      </w:r>
    </w:p>
    <w:p>
      <w:pPr>
        <w:pStyle w:val="Default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</w:r>
    </w:p>
    <w:p>
      <w:pPr>
        <w:pStyle w:val="Default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ализация программы учебной дисциплины осуществляется в кабинете социально-экономических дисциплин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Default"/>
        <w:spacing w:lineRule="auto" w:line="276" w:before="0" w:after="0"/>
        <w:ind w:firstLine="709"/>
        <w:contextualSpacing/>
        <w:jc w:val="both"/>
        <w:rPr/>
      </w:pPr>
      <w:r>
        <w:rPr>
          <w:bCs/>
          <w:color w:val="000000"/>
          <w:sz w:val="28"/>
        </w:rPr>
        <w:t>Оборудование учебного кабинета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рабочие места обучающихся (по количеству обучающихся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омплект учебно-методической документации (методические рекомендации для студентов по выполнению практических работ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емонстрационные материал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(мобильный) АРМ преподавателя: ноутбук, проектор, экран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граммное обеспечение общего назнач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ронов, М.Г. Экономика [Электронный ресурс] / М.Г. Миронов. - М.: ИД Форум: НИЦ ИНФРА-М, 2015. - 320с.- (Профессиональное образование). -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асовский, Л.Е. Экономика отрасли [Электронный ресурс] / Л.Е. Басовский. - М.: ИД Форум: НИЦ ИНФРА-М, 2015. - 145с.-доступ из ЭБС «Знаниум»;</w:t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фронов, Н.А. Экономика организации (предприятия) [Электронный ресурс] Учебник для ср. спец. учебных заведений / Сафронов Н. А. - 2-е изд., с изм. - М.: Магистр, НИЦ ИНФРА-М, 2016. - 256 с. (Колледж) (Переплёт) -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- ресурсы</w:t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tui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нтернет университет - информационных технологий.</w:t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зучение учебной дисциплины проводится на втором курсе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(в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семестре) </w:t>
      </w:r>
      <w:r>
        <w:rPr>
          <w:rFonts w:cs="Times New Roman" w:ascii="Times New Roman" w:hAnsi="Times New Roman"/>
          <w:bCs/>
          <w:sz w:val="28"/>
          <w:szCs w:val="28"/>
        </w:rPr>
        <w:t>и завершается зачёт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: лекции, проблемные методы, практические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4576"/>
        <w:gridCol w:w="1768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Форма и методы оценки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ие положения экономической теор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изацию производственного и технологического процесс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ханизмы ценообразования на продукцию (услуги), формы оплаты труда в современных условия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териально-технические, трудовые и финансовые ресурсы отрасли и организации, показатели их эффективного использова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ика разработки бизнес-плана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ирование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4» - 8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3» - 70-80% правильных ответов,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69% и менее правильных ответов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: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/>
                <w:lang w:eastAsia="zh-CN"/>
              </w:rPr>
              <w:t>Контрольная работа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5» - 90-100% правильно выполненного задания;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3» - выполнение практически всей работы (не менее 70%)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ачё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Находить и использовать необходимую экономическую информац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считывать по принятой методологии основные технико-экономические показатели деятельности организации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Практические работы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5» - 90-100% правильно выполненного задания;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3» - выполнение практически всей работы (не менее 70%)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2» - выполнение менее 70% всей работы.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/>
                <w:lang w:eastAsia="zh-CN"/>
              </w:rPr>
              <w:t>Контрольная работа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5» - 90-100% правильно выполненного задания;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3» - выполнение практически всей работы (не менее 70%)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2» - выполнение менее 70% всей работ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ащита отчётов по практическим рабо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а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tuit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6:57:00Z</dcterms:created>
  <dc:creator>оля</dc:creator>
  <dc:description/>
  <cp:keywords/>
  <dc:language>en-US</dc:language>
  <cp:lastModifiedBy>ershova</cp:lastModifiedBy>
  <cp:lastPrinted>2020-02-12T14:24:00Z</cp:lastPrinted>
  <dcterms:modified xsi:type="dcterms:W3CDTF">2021-01-14T10:32:00Z</dcterms:modified>
  <cp:revision>69</cp:revision>
  <dc:subject/>
  <dc:title/>
</cp:coreProperties>
</file>