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12 «Основы предпринимательства и трудоустройства на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Программ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117"/>
        <w:gridCol w:w="3352"/>
      </w:tblGrid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 с целью обеспечения формирования ОК.11 Планировать предпринимательскую деятельность в профессиональной сфере, а также в соответствии с требованиями работод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_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1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М.В. Лапухина</w:t>
            </w:r>
          </w:p>
        </w:tc>
        <w:tc>
          <w:tcPr>
            <w:tcW w:w="3352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для специальности 09.02.07 (ПР):</w:t>
      </w:r>
      <w:r>
        <w:rPr>
          <w:rFonts w:cs="Times New Roman" w:ascii="Times New Roman" w:hAnsi="Times New Roman"/>
          <w:sz w:val="24"/>
          <w:szCs w:val="24"/>
        </w:rPr>
        <w:t xml:space="preserve"> Лапухина М.В., преподаватель Южно-Уральского государственного технического колледжа</w:t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ПМ.12 «Основы предпринимательства и трудоустройства на работу»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для квалификации Программ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предпринимательства и трудоустройства на работу» </w:t>
      </w:r>
      <w:r>
        <w:rPr>
          <w:rFonts w:cs="Times New Roman" w:ascii="Times New Roman" w:hAnsi="Times New Roman"/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94"/>
        <w:gridCol w:w="2196"/>
        <w:gridCol w:w="375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8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1 Формировать личное дос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зюме, сопроводительные письма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2  Регистрировать предприят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ацией предпринимательской деятельности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</w:tr>
      <w:tr>
        <w:trPr>
          <w:trHeight w:val="1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3 Разрабатывать бизнес-план пред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разделов бизнес-плана пред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 для открытия собственного предприятия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сновные разделы бизнес-плана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Спецификация общих компетенций: </w:t>
      </w:r>
    </w:p>
    <w:tbl>
      <w:tblPr>
        <w:tblW w:w="994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3686"/>
        <w:gridCol w:w="3685"/>
      </w:tblGrid>
      <w:tr>
        <w:trPr>
          <w:trHeight w:val="570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276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; Психологические основы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ОК 1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бизнес-идею; 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предпринимательской деятель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финансовой грамот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равила разработки бизнес-планов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орядок выстраивания презентаци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Кредитные банковские продукты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– 121 часов,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них во взаимодействии с преподавателем: – 121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ДК: – </w:t>
      </w:r>
      <w:r>
        <w:rPr>
          <w:rFonts w:cs="Times New Roman" w:ascii="Times New Roman" w:hAnsi="Times New Roman"/>
          <w:sz w:val="28"/>
          <w:szCs w:val="28"/>
          <w:lang w:val="en-US"/>
        </w:rPr>
        <w:t>72</w:t>
      </w:r>
      <w:r>
        <w:rPr>
          <w:rFonts w:cs="Times New Roman" w:ascii="Times New Roman" w:hAnsi="Times New Roman"/>
          <w:sz w:val="28"/>
          <w:szCs w:val="28"/>
        </w:rPr>
        <w:t xml:space="preserve"> часа: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 – 72 часа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 – 0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: учебную – 36 часов,</w:t>
      </w:r>
    </w:p>
    <w:p>
      <w:pPr>
        <w:pStyle w:val="Normal"/>
        <w:spacing w:lineRule="auto" w:line="288" w:before="0" w:after="0"/>
        <w:ind w:firstLine="2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0 часов (не предусмотрена),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13 часов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0 часов (не предусмотрен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919"/>
        <w:gridCol w:w="2477"/>
        <w:gridCol w:w="1888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12.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иска работы, трудоустрой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12.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>
          <w:trHeight w:val="30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 и трудоустройства на работ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852"/>
        <w:gridCol w:w="822"/>
        <w:gridCol w:w="9"/>
        <w:gridCol w:w="825"/>
        <w:gridCol w:w="8"/>
        <w:gridCol w:w="1661"/>
        <w:gridCol w:w="1257"/>
        <w:gridCol w:w="1104"/>
        <w:gridCol w:w="6"/>
        <w:gridCol w:w="972"/>
        <w:gridCol w:w="971"/>
        <w:gridCol w:w="9"/>
        <w:gridCol w:w="1918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 экзамен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73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К 12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дел 1.</w:t>
            </w:r>
            <w:r>
              <w:rPr>
                <w:rFonts w:cs="Times New Roman" w:ascii="Times New Roman" w:hAnsi="Times New Roman"/>
                <w:i/>
              </w:rPr>
              <w:t xml:space="preserve"> Трудоустройство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61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2.2, ПК 1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2. </w:t>
            </w:r>
            <w:r>
              <w:rPr>
                <w:rFonts w:cs="Times New Roman" w:ascii="Times New Roman" w:hAnsi="Times New Roman"/>
                <w:i/>
              </w:rPr>
              <w:t xml:space="preserve">Предпринимательская деятельность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10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К 12.1-1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чебная практика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 по модул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6"/>
        <w:gridCol w:w="9190"/>
        <w:gridCol w:w="1252"/>
        <w:gridCol w:w="161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 12.0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поиска работы,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918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1.1 Поиск работы, трудоустройство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нок труда.</w:t>
            </w:r>
            <w:r>
              <w:rPr>
                <w:rFonts w:cs="Arial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бзор рынка труд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отрасли по РФ и Челябинской области. Обзор рынка вакансий для выпускников специальности.</w:t>
            </w:r>
            <w:r>
              <w:rPr>
                <w:rFonts w:cs="Arial"/>
                <w:bCs/>
                <w:lang w:val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оды поиска рабо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иск работы при помощи рекрутинговых компаний (агентств по подбору персонала), посредством специализированных изданий.  Публикация резюме в специализированных изданиях. Самостоятельный поиск работы при непосредственном обращении к работодателю. Возможные «ловушки» и фиктивные предлож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Признаки, которые создают негативное впечатление о кандидате. Обсуждение заработной платы: от чего зависит разброс в оплате труда, как можно оценить свою рыночную стоимость, зарплата на испытательный срок. Групповое интервь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личного дось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комендательные, сопроводительные письма. Типы резюме: хронологический, функциональный, комбинированный. Принципы составления резюме: точность формулировки должности, образование, опыт работы, навыки, лаконичность, структурированность, дизай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Профессиональная адапт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едпринимательская деятель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2.02 Основы предпринимательства, открытие собственного 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 Сущность предпринимательства как вида деятельности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Субъекты предпринимательской деятельности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ы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и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 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4 Условия и процессы осуществления предпринимательской деятельности. Бизнес-план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производственного планирования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Предпринимательские риски и анализ рынк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ынка услуг в IT-отрасли. Реализация товаров и услуг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 страхуемые риски. Способы уменьшения негативных последствий. 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 Конкуренция на рынках сбыта. Важнейшие факторы конкурентоспособности предлагаемых услуг. Оценка сильных и слабых сторон фирмы в конкурентной борьбе. Страхование рисков. Хеджирование. Диверсификация. Франчайзин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 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 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пия основного документа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ОО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ав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токол общего собрания учред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говор об учреждении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итанция об оплате госпошл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домление о переходе на упрощенную систему налогооблож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зюме бизнес – плана и описание пред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исание продукции, оценка рынка сыта това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куренция, маркетинговый пл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 производства и организационный 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ессионального модуля осуществляется в кабинете «Социально-гуманитарных и экономических дисциплин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обильный АРМ преподавател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материалов: презентационные и раздат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пуста, М. Г. Предпринимательство [Электронный ресурс] : учебник / М. Г. Лапуста. - Изд. испр. - М. : ИНФРА-М, 2017. - 384 с. - Режим доступа: http://znanium.com/bookread2.php?book=7743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переписка : учеб.-практ. пособие / М.В. Кирсанова, Н.Н. Анодина, Ю.М. Аксенов. – 3-е изд. – М. : ИНФРА-М, 2019. – 136 с. – (Среднее профессиональное образование)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89805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мерческая деятельность: Учебник / Панкратов Ф.Г., – 13-е изд., перераб. и доп. – М. : Дашков и К, 2017. – 500 с.: 60x84 1/16 ISBN 978-5-394-01418-5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3173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юме, характеристика, рекомендация: как подготовить правильно и быстро / Н.А. Добрина, И.В. Мустафина. – М. : РИОР : ИНФРА-М, 2017. – 128 с. – (Просто, кратко, быстро). -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445483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ий кодекс Российской Федерации. Части первая, вторая, третья и четвертая. – М.: Проспект, «Издательство «Омега-Л», 2009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ой кодекс Российской Федерации. – Москва: Проспект, 201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5.1996 г. N 41-ФЗ (ред. От 30.11.2011) «О производственных кооперати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.07. 2007 № 209-ФЗ (ред. От 26.07.2017)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8.2001 N 129-ФЗ "О государственной регистрации юридических лиц и индивидуальных предпринимателей" (с изм. и доп., вступ. в силу 01.09.20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овлев, Г. А. Организация предпринимательской деятельности [Электронный ресурс] : учеб. пособие / Г. А. Яковлев. - 2-е изд. - М. : ИНФРА-М, 2016. - 313 с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5251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рь предпринимателя / Под ред. Проф. Н.Н. Пилипенко. – 4-е изд., перераб. и доп. – М.: Издательско-торговая корпорация «Дашков и Ко». 2010. – 5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о труда и социальной защиты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osmintru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Челябинской области –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heladmin.ru/</w:t>
        </w:r>
      </w:hyperlink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 занятости населения города Челябинска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hel.szn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 Плюс» (нормативно-правовые базы данных) 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язимов, К. Г. Управление персоналом: профессиональное обучение и развитие : учебник для среднего профессионального образования / К. Г. Кязимов. — 2-е изд., перераб. и доп. — Москва: Издательство Юрайт, 2020. — 202 с. — (Профессиональное образование).  — Текст : электронный // ЭБС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iblio-online.ru/bcode/45601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ю данного модуля предшествует освоение общепрофессиональных учебных дисциплин: ОП. 05 «Правовое обеспечение профессиональной деятельности» и ОП.07 «Экономика организаци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 и комбинированных занятий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практика проводится в подгруп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– имеют высшее образование, соответствующее профилю профессионального модуля ПМ.12 Основы предпринимательства и трудоустройства на работу, не реже 1 раза в три года проходят курсы повышения квалификации и стажировки на профильных предприятиях или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экономики и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781"/>
        <w:gridCol w:w="1625"/>
        <w:gridCol w:w="2528"/>
      </w:tblGrid>
      <w:tr>
        <w:trPr>
          <w:trHeight w:val="58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1 Формировать личное дось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процессу и результату выполнения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2  Регистрировать предприят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2.3 Разрабатывать бизнес-план пред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color w:val="000000"/>
              </w:rPr>
              <w:t>Практический опы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отки разделов бизнес-плана предприят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89805" TargetMode="External"/><Relationship Id="rId7" Type="http://schemas.openxmlformats.org/officeDocument/2006/relationships/hyperlink" Target="http://znanium.com/catalog/product/317391" TargetMode="External"/><Relationship Id="rId8" Type="http://schemas.openxmlformats.org/officeDocument/2006/relationships/hyperlink" Target="http://znanium.com/catalog/product/445483" TargetMode="External"/><Relationship Id="rId9" Type="http://schemas.openxmlformats.org/officeDocument/2006/relationships/hyperlink" Target="http://znanium.com/bookread2.php?book=552517" TargetMode="External"/><Relationship Id="rId10" Type="http://schemas.openxmlformats.org/officeDocument/2006/relationships/hyperlink" Target="https://rosmintrud.ru/" TargetMode="External"/><Relationship Id="rId11" Type="http://schemas.openxmlformats.org/officeDocument/2006/relationships/hyperlink" Target="http://www.cheladmin.ru/" TargetMode="External"/><Relationship Id="rId12" Type="http://schemas.openxmlformats.org/officeDocument/2006/relationships/hyperlink" Target="http://chel.szn74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s://biblio-online.ru/bcode/456018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5:59:00Z</dcterms:created>
  <dc:creator>оля</dc:creator>
  <dc:description/>
  <cp:keywords/>
  <dc:language>en-US</dc:language>
  <cp:lastModifiedBy>ershova</cp:lastModifiedBy>
  <cp:lastPrinted>2018-11-08T12:30:00Z</cp:lastPrinted>
  <dcterms:modified xsi:type="dcterms:W3CDTF">2021-01-14T11:10:00Z</dcterms:modified>
  <cp:revision>11</cp:revision>
  <dc:subject/>
  <dc:title/>
</cp:coreProperties>
</file>