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ЭЛЕМЕНТЫ ВЫСШЕЙ МАТЕ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Программ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7 Информационные системы и программирование</w:t>
            </w:r>
            <w:r>
              <w:rPr>
                <w:rFonts w:cs="Times New Roman" w:ascii="Times New Roman" w:hAnsi="Times New Roman"/>
              </w:rPr>
              <w:t>, с учетом примерной программы и требований работодателей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ЕН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___________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программ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ЕН.01 Элементы высшей математики входит в математический и общий естественнонаучный цик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перации над матрицами и решать системы линейных уравнений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уравнения прямых и кривых второго порядка на плоскост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дифференциального и интегрального исчисления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дифференциальные урав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понятиями теории комплексных чи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математического анализа, линейной алгебры и аналитической геометрии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дифференциального и интегрального исчисления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ории комплексных чисе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К 09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5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– 52 часа, в том числ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2 часа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30 час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13 ча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5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роводится в форме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107"/>
        <w:gridCol w:w="1149"/>
        <w:gridCol w:w="1122"/>
        <w:gridCol w:w="2874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менты линейной алгебры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рицы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полнять операции над матрицами и решать системы линейных уравнений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атрицы, виды матриц. Действия над матрицами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ределитель матрицы, свойства определителе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хождение обратной матриц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Решение матричных уравнен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ей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ыполнять операции над матрицами и решать системы линейных уравнений</w:t>
            </w:r>
          </w:p>
        </w:tc>
      </w:tr>
      <w:tr>
        <w:trPr>
          <w:trHeight w:val="25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. Основные понятия. Методы решения систем линейных уравне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матричным методом и методом Крам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методом Гаусс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систем линейных уравнений различными методам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менты аналитической геометрии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е прямой на плоскост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шать задачи, используя уравнения прямых и кривых второго порядка на плоскости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иды уравнений прямой на плоскост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ределение взаимного расположения прямых, угла между прямыми и расстояния от точки до прям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Решение практических задач с использованием уравнений прямой 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вые второго порядк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шать задачи, используя уравнения прямых и кривых второго порядка на плоскости</w:t>
            </w:r>
          </w:p>
        </w:tc>
      </w:tr>
      <w:tr>
        <w:trPr>
          <w:trHeight w:val="25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кривых второго порядка, их канонические уравнения и основные характерист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Составление уравнений и построение кривых второго поряд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ории комплексных чисе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3.1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плексные числа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йствия над ним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ы теории комплексных чисел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понятиями теории комплексных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лексные числа. Алгебраическая и тригонометрическая формы записи  комплексных чисел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полнение операций над комплексными числами в различных формах. Решение квадратных уравнений с отрицательным дискриминан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Изображение комплексных чисел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менты математического анализа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Применять методы дифференциального и интегрального исчисления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вые последовательности. Предел последовательности и  функции. Свойства преде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мечательные предел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тие различных неопределённос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сследование функции на непрерывность, </w:t>
            </w:r>
            <w:r>
              <w:rPr>
                <w:rFonts w:cs="Times New Roman" w:ascii="Times New Roman" w:hAnsi="Times New Roman"/>
              </w:rPr>
              <w:t>классификация точек разры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прикладных задач с использованием теории предел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менять методы дифференциального и интегрального исчисления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 функции, её механический и геометрический смысл. Свойства производн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прикладных задач с использованием произво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менять методы дифференциального и интегрального исчисления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ённый интеграл, его сво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замены переменн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метода интегрирования по частям, интегрирование рациональ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пределённого интеграла  для вычисления площадей плоских фиг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прикладных задач с использованием интеграл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ифференциальные уравне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Решать дифференциальные урав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ифференциальные уравнения, основные понятия и методы решен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шение дифференциальных уравнений 1-го поря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шение дифференциальных уравнений 2-го поря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дифференциальных уравнен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сего час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колледж располагает кабинетом математических дисципл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ран (мобильный)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В.П. Элементы высшей математики: учебник для студентов учреждений сред. проф. образования /  В.П. Григорьев, Ю.А. Дубинский, Т.Н. Сабурова. –  М.: Издательский центр «Академия», 2017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В.П. Сборник задач по высшей математике: учебное пособие для студ. учреждений сред. проф. образования /  В.П. Григорьев, Т.Н. Сабурова. –  М.: Издательский центр «Академия», 2018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ая коллекции цифровых образовательных ресурсов. Режим доступа: http:// www. school-collection. edu. ru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зачё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Style20"/>
        <w:ind w:left="-142"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298"/>
        <w:gridCol w:w="2907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ы теории комплекс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определения понятий, владение методами математического анализа, линейной алгебры и аналитической геометрии;</w:t>
            </w:r>
          </w:p>
          <w:p>
            <w:pPr>
              <w:pStyle w:val="Style20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атематическую модель профессиональной задачи и выбирает оптимальный метод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новные методы вычисления пределов, производных и интегралов;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чет 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ять операции над матрицами и решать системы линейных уравнений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ать задачи, используя уравнения прямых и кривых второго порядка на плоскости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менять методы дифференциального и интегрального исчисления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ать дифференциальные уравнения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ьзоваться понятиями теории комплексных чисел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яет таблицу производных и интегралов, их свойства для дифференцирования и интегрирования функц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Исследует реальные процессы с помощью производной и интеграл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яет основные свойства производных и интегралов для решения дифференциальных урав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войства матриц для решения систем линейных уравнений;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амостоя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т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8:00Z</dcterms:created>
  <dc:creator>оля</dc:creator>
  <dc:description/>
  <cp:keywords/>
  <dc:language>en-US</dc:language>
  <cp:lastModifiedBy>ershova</cp:lastModifiedBy>
  <cp:lastPrinted>2019-08-28T16:36:00Z</cp:lastPrinted>
  <dcterms:modified xsi:type="dcterms:W3CDTF">2021-01-14T10:20:00Z</dcterms:modified>
  <cp:revision>7</cp:revision>
  <dc:subject/>
  <dc:title/>
</cp:coreProperties>
</file>