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ИСЛЕННЫЕ МЕТ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»_____________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1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етоды хранения чисел в памяти электронно-вычислительной машины (далее – ЭВМ) и действия над ними, оценку точности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1.1 Осуществлять сбор, обработку и анализ информации для проектирования баз данн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4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44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8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6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40"/>
        <w:gridCol w:w="1215"/>
        <w:gridCol w:w="1069"/>
        <w:gridCol w:w="3235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классификация погрешно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о погрешности машинных вычислений. Абсолютная и относительная погрешности: погрешности решения задачи на ЭВМ, ошибки усечения, ошибки распространения, ошибки округл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абсолютных и относительных погрешнос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методы и программ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зрабатывать алгоритмы и программы для решения вычислительных задач, учитывая необходимую точность получаемого результата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функции и их свойства: применение графиков в решении уравнен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уравнения. Уравнения с одним и двумя неизвестными. Численные методы решения уравнений: метод половинного деления, метод итераций, метод хорд, метод Ньютона (касательных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ы. Сходящиеся и расходящиеся ряды. Написание подпрограмм для вычисления приближенного значения функции Бесселя и вычисления суммы ряда с заданной точностью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. Матричный метод. Метод Гаусса. Метод Жордана-Гаусса. Метод Крамер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е уравнения. Численное решение дифференциального уравнения: Метод Эйлера. Метод Рунге-Кут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роксимация. Метод конечных элементов. Конечно-элементная аппроксимация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оляция и экстраполяция. Интерполяционный многочлен Лагранж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интегрирование. Метод прямоугольников. Метод трапеций. Метод Монте-Карло. Метод Симпсон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графиков при решении уравн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численных методов при решении уравн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Вычисление приближенного значения функции Бесселя и суммы ряда с заданной точность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Решение систем уравнения различными мето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Выполнение численного решения дифференциального урав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и программ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методов численного интегрирования при решении практических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b/>
          <w:bCs/>
          <w:i/>
          <w:color w:val="000000"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ах «Математики» и «Информатика».</w:t>
      </w:r>
    </w:p>
    <w:p>
      <w:pPr>
        <w:pStyle w:val="Default"/>
        <w:spacing w:before="0" w:after="0"/>
        <w:contextualSpacing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bCs/>
          <w:color w:val="000000"/>
          <w:sz w:val="28"/>
        </w:rPr>
        <w:t>Оборудование кабинета «Математики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лькулято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кабинета «Информатики и информационных технологий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 Д. Численные методы и программирование: учебное пособие / Под ред. проф. Л. Г. Гагариной [Электронный ресурс]. – М.: ИД «ФОРУМ»: ИНФРА-М, 2017. – 336 с: ил. – (Профессиональное образование)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телюк, О. В. Численные методы: учеб. пособие для СПО [Электронный ресурс]. – М.: Издательство Юрайт, 2018. – 140 с. – (Серия: Профессиональное образование). – доступ из ЭБС «Юрайт»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нков, А. В. Численные методы: учеб. пособие для СПО [Электронный ресурс]. – М.: Издательство Юрайт, 2017. – 122 с. – Серия: Профессиональное образование. – доступ из ЭБС «Юрайт»;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 – М.: ИД Форум: НИЦ ИНФРА-М, 2017. – 286с. – (Среднее профессиональное образование).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professorwe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, посвященный различным языкам программирования и технология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в 7 семестре и завершается заче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, метод прое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160"/>
        <w:gridCol w:w="1768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782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, зачет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www.professorwe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4T10:46:00Z</dcterms:modified>
  <cp:revision>193</cp:revision>
  <dc:subject/>
  <dc:title/>
</cp:coreProperties>
</file>