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.03 ТЕОРИЯ ВЕРОЯТНОСТЕЙ И МАТЕМАТИЧЕСКАЯ СТАТИСТ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before="0" w:after="0"/>
        <w:contextualSpacing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keepNext w:val="true"/>
        <w:keepLines/>
        <w:suppressLineNumbers/>
        <w:spacing w:before="12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алификация: </w:t>
      </w:r>
      <w:r>
        <w:rPr>
          <w:rFonts w:cs="Times New Roman" w:ascii="Times New Roman" w:hAnsi="Times New Roman"/>
          <w:sz w:val="28"/>
          <w:szCs w:val="28"/>
        </w:rPr>
        <w:t>Программис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08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рограмма составлена в соответствии с требованиями Федерального государственного образовательного стандарта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02.07 Информационные системы и программирование</w:t>
            </w:r>
            <w:r>
              <w:rPr>
                <w:rFonts w:cs="Times New Roman" w:ascii="Times New Roman" w:hAnsi="Times New Roman"/>
              </w:rPr>
              <w:t>, с учетом примерной программы и требований работодателей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ЕН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«___»___________2019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О.И. Макаренко 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b/>
          <w:sz w:val="24"/>
          <w:szCs w:val="24"/>
        </w:rPr>
        <w:t>Макаренко Ольга Ивановна</w:t>
      </w:r>
      <w:r>
        <w:rPr>
          <w:rFonts w:cs="Times New Roman" w:ascii="Times New Roman" w:hAnsi="Times New Roman"/>
          <w:sz w:val="24"/>
          <w:szCs w:val="24"/>
        </w:rPr>
        <w:t>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 ПРОГРАММЫ УЧЕБНОЙ ДИСЦИПЛИНЫ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ЕН.03 Теория вероятностей и математическая статистика входит в математический и общий естественнонаучный цик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тандартные методы и модели к решению вероятностных и статистических задач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счетные формулы, таблицы, графики при решении статистических задач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современные пакеты прикладных программ многомерного статистического анализа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комбинаторики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ебру событий, теоремы умножения и сложения вероятностей, формулу полной вероятности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у и формулу Бернулли, приближенные формулы в схеме Бернулли. Формулу (теорему) Байеса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распределения непрерывных случайных величин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ую предельную теорему, выборочный метод математической статистики, характеристики выборки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вероятности и частот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осваивает </w:t>
      </w:r>
      <w:r>
        <w:rPr>
          <w:rFonts w:cs="Times New Roman" w:ascii="Times New Roman" w:hAnsi="Times New Roman"/>
          <w:b/>
          <w:sz w:val="28"/>
          <w:szCs w:val="28"/>
        </w:rPr>
        <w:t>элементы компетенций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434"/>
        <w:gridCol w:w="3401"/>
      </w:tblGrid>
      <w:tr>
        <w:trPr>
          <w:trHeight w:val="27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 компетенци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</w:tr>
      <w:tr>
        <w:trPr>
          <w:trHeight w:val="63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у плана для решения задач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63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ланировать процесс поиска; структурировать получаемую информацию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 оформлять результаты поис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оформления результатов поиска информации</w:t>
            </w:r>
          </w:p>
        </w:tc>
      </w:tr>
      <w:tr>
        <w:trPr>
          <w:trHeight w:val="63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овывать работу коллектива и коман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63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63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информационные технологии в профессиональной деятельност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ые средства и устройства информатиз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их применения и программное обеспечение в профессиональной деятельно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60 часо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грузки студента во взаимодействии с преподавателем - 60 часов, в том числе: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 36 часов,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24 часа;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0 часо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 (не предусмотрена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538"/>
      </w:tblGrid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 (если предусмотрено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 (если предусмотрено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ромежуточная аттестация проводится в форме зачета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6585"/>
        <w:gridCol w:w="1256"/>
        <w:gridCol w:w="980"/>
        <w:gridCol w:w="3430"/>
      </w:tblGrid>
      <w:tr>
        <w:trPr>
          <w:trHeight w:val="2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теории вероятностей</w:t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формулы комбинаторики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комбина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спользовать расчетные формулы, таблицы, графики при решении статистических задач.</w:t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комбинаторики. Выборка с повторением и без повторения. Основные правила и формулы комбинатори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ёт числа комбинаций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чайные события. Определения вероятности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вероятности и част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стандартные методы и модели к решению вероятностных и статистических задач</w:t>
            </w:r>
          </w:p>
        </w:tc>
      </w:tr>
      <w:tr>
        <w:trPr>
          <w:trHeight w:val="259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ое, статистическое и геометрическое определения вероятнос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пераций над случайными событиям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вероятностей с использованием формул комбинаторик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роятности сложных событий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Алгебру событий, теоремы умножения и сложения вероятностей, формулу полной вероя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стандартные методы и модели к решению вероятностных и статистических задач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сложения и умножения вероятностей. Условная вероятность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полной вероятности и формула Байес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вероятностей сложных событий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хема Бернул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хему и формулу Бернулли, приближенные формулы в схеме Бернулли. Формулу (теорему) Байе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стандартные методы и модели к решению вероятностных и статистических задач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хемы Бернулли. Формула Бернулл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и интегральная формулы Муавра-Лапласа. Формула Пуассон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вероятностей в схеме Бернулл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Случайные величины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скретные случайные величины (ДС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расчетные формулы, таблицы, графики при решении статистических задач</w:t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случайной величины. Понятие дискретной случайной величины (ДСВ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кон распределения ДСВ. Функция распределения ДСВ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Основные числовые характеристики ДС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числовых характеристик ДС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биноминального и геометрического распределен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Непрерывные случайные величи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НС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Законы распределения непрерывных случайных велич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спользовать расчетные формулы, таблицы, графики при решении статистических задач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нятие непрерывной случайной величины (НСВ)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ункция плотности НСВ. Интегральная функция распределения НС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вые характеристики НС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ое и показательное  распределени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пределение и функция плотности нормально распределённой НСВ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/>
              <w:t xml:space="preserve">Вычисление числовых характеристик </w:t>
            </w:r>
            <w:r>
              <w:rPr>
                <w:lang w:val="ru-RU"/>
              </w:rPr>
              <w:t>Н</w:t>
            </w:r>
            <w:r>
              <w:rPr/>
              <w:t>С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остроение </w:t>
            </w:r>
            <w:r>
              <w:rPr>
                <w:spacing w:val="-1"/>
              </w:rPr>
              <w:t>функции плотности и интегральной функции распределен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Математическая статистика</w:t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матическая статистика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нтральную предельную теорему, выборочный метод математической статистики, характеристики выборк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современные пакеты прикладных программ многомерного статистического анализа</w:t>
            </w:r>
          </w:p>
        </w:tc>
      </w:tr>
      <w:tr>
        <w:trPr>
          <w:trHeight w:val="22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и и методы математической статистики. Выборочный метод. Дискретный и интервальный вариационные ряды. Полигон и гистограмм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лотность распределения признака. Эмпирическая функция рас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эмпирической функции распределен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числение числовых характеристик выборк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татистические оценки параметров распределения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Центральную предельную теорему, выборочный метод математической статистики, характеристики выборк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рименять современные пакеты прикладных программ многомерного статистического анал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очечные оценки.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тервальные оценки.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атистическая гипотеза и статистический критери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интервальных оценок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ачет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 час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учебной дисциплины колледж располагает кабинетом математических дисциплин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адочные места по количеству обучающихся (парты, стулья)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ее место преподавателя (стол, стул)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 (мобильное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лицензионным программным обеспечением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кран (мобильный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21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ин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.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еория вероятностей и математическая статистика</w:t>
      </w:r>
      <w:r>
        <w:rPr>
          <w:rFonts w:cs="Times New Roman" w:ascii="Times New Roman" w:hAnsi="Times New Roman"/>
          <w:sz w:val="28"/>
          <w:szCs w:val="28"/>
          <w:lang w:val="ru-RU"/>
        </w:rPr>
        <w:t>: учебник для студ. учреждений сред. проф. образования / М.С. Спирина, П.А. Спирин. – 3-е изд., стер. – М.: Издательский центр</w:t>
      </w:r>
      <w:r>
        <w:rPr>
          <w:rFonts w:cs="Times New Roman" w:ascii="Times New Roman" w:hAnsi="Times New Roman"/>
          <w:sz w:val="28"/>
          <w:szCs w:val="28"/>
        </w:rPr>
        <w:t xml:space="preserve"> «Академия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. – 35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21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ина М.С., Спирин П.А. Теория вероятностей и математическая статистик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 задач</w:t>
      </w:r>
      <w:r>
        <w:rPr>
          <w:rFonts w:cs="Times New Roman" w:ascii="Times New Roman" w:hAnsi="Times New Roman"/>
          <w:sz w:val="28"/>
          <w:szCs w:val="28"/>
          <w:lang w:val="ru-RU"/>
        </w:rPr>
        <w:t>: учеб. пособие для студ. учреждений сред. проф. образования / М.С. Спирина, П.А. Спирин. – 2-е изд., стер. – М.: Издательский центр</w:t>
      </w:r>
      <w:r>
        <w:rPr>
          <w:rFonts w:cs="Times New Roman" w:ascii="Times New Roman" w:hAnsi="Times New Roman"/>
          <w:sz w:val="28"/>
          <w:szCs w:val="28"/>
        </w:rPr>
        <w:t xml:space="preserve"> «Академия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. – 192 с.</w:t>
      </w:r>
    </w:p>
    <w:p>
      <w:pPr>
        <w:pStyle w:val="Style21"/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Интернет – ресурсы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ктронно-библиотечная система ZNANIUM.COM Режим доступа: http://www.znanium.com/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ктронно-библиотечная система "ЮРАЙТ" Режим доступа http://www. biblio-online. ru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диное окно доступа к образовательным ресурсам. Режим доступа: http://window.edu.ru/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онные, тренировочные и контрольные материалы. Режим доступа: http:// www. fcior. edu. ru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диная коллекции цифровых образовательных ресурсов. Режим доступа: http:// www. school-collection. edu. ru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и завершается зачёт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  <w:r>
        <w:rPr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Й ДИСЦИПЛИН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30"/>
        <w:gridCol w:w="232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.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у событий, теоремы умножения и сложения вероятностей, формулу полной вероятности.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у и формулу Бернулли, приближенные формулы в схеме Бернулли. Формулу(теорему) Байеса.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распределения непрерывных случайных величин.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ую предельную теорему, выборочный метод математической статистики, характеристики выборк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роятности и частоты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ирует определения  понятий, владение методами решения комбинаторных задач;</w:t>
            </w:r>
          </w:p>
          <w:p>
            <w:pPr>
              <w:pStyle w:val="Style21"/>
              <w:tabs>
                <w:tab w:val="clear" w:pos="708"/>
                <w:tab w:val="left" w:pos="26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 математическую модель профессиональной задачи и выбирает оптимальный метод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основные методы вычисления вероятностей сложных событий и технику теории распределений случайных величин, приёмы решения статистических задач оцен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методы теории проверки статистических гипотез;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ценивание практических работ, индивидуальных заданий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чет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тандартные методы и модели к решению вероятностных и статистических задач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счетные формулы, таблицы, графики при решении статистических задач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ые пакеты прикладных программ многомерного статистического анализ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ет типы задач, применяет для них адекватные методы решения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ет полученные результаты решения задач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с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оятности событий через классическое и статистическое определения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 модели по схеме Бернулли и находит соответствующие вероятност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ет тип дискретной и непрерывной случайной величины и вычисляет их характеристик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ет выборочный метод и вычисляет характеристики выборки, доказывает состоятельность и несмещённость точечных оценок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ит статистические гипотезы и оцени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значимость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е и устные опросы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ндивидуальных зада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ч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Маркированный.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45:00Z</dcterms:created>
  <dc:creator>оля</dc:creator>
  <dc:description/>
  <cp:keywords/>
  <dc:language>en-US</dc:language>
  <cp:lastModifiedBy>ershova</cp:lastModifiedBy>
  <cp:lastPrinted>2019-09-24T14:18:00Z</cp:lastPrinted>
  <dcterms:modified xsi:type="dcterms:W3CDTF">2021-01-14T10:22:00Z</dcterms:modified>
  <cp:revision>12</cp:revision>
  <dc:subject/>
  <dc:title/>
</cp:coreProperties>
</file>