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C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11 Разработка, администрирование и защита баз данны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валификация – Программи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161"/>
        <w:gridCol w:w="3364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грамма составлена в соответствии с требованиями Федерального государственного образовательного стандарта СПО по специальности 09.02.07 Информационные системы и программирование,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учетом примерной программы, а также в соответствии с требованиями работодателей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УГС 09.00.00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» _____________2020 г.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уководитель УГС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В.А.Шибанова</w:t>
            </w:r>
          </w:p>
        </w:tc>
        <w:tc>
          <w:tcPr>
            <w:tcW w:w="336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по НМР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 Т.Ю. Крашак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</w:t>
            </w:r>
            <w:r>
              <w:rPr>
                <w:rFonts w:cs="Times New Roman" w:ascii="Times New Roman" w:hAnsi="Times New Roman"/>
                <w:lang w:val="en-US"/>
              </w:rPr>
              <w:t>___</w:t>
            </w:r>
            <w:r>
              <w:rPr>
                <w:rFonts w:cs="Times New Roman" w:ascii="Times New Roman" w:hAnsi="Times New Roman"/>
              </w:rPr>
              <w:t>2020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color w:val="000000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ы: </w:t>
      </w:r>
      <w:r>
        <w:rPr>
          <w:rFonts w:cs="Times New Roman" w:ascii="Times New Roman" w:hAnsi="Times New Roman"/>
          <w:b/>
          <w:sz w:val="28"/>
          <w:szCs w:val="28"/>
        </w:rPr>
        <w:t>Кащеева А.А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Лапухина М.В., </w:t>
      </w:r>
      <w:r>
        <w:rPr>
          <w:rFonts w:cs="Times New Roman" w:ascii="Times New Roman" w:hAnsi="Times New Roman"/>
          <w:sz w:val="28"/>
          <w:szCs w:val="28"/>
        </w:rPr>
        <w:t>преподаватели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94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 ПАСПОРТ  ПРОГРАММЫ 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СТРУКТУРА И СОДЕРЖАНИЕ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3.  УСЛОВИЯ РЕАЛИЗАЦИИ ПРОГРАММЫ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 КОНТРОЛЬ И ОЦЕНКА РЕЗУЛЬТАТОВ ОСВОЕНИЯ ПРОФЕССИОНАЛЬНОГО МОДУЛЯ (ВИДА ДЕЯТЕЛЬНОСТИ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)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. Область применения программы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является частью основной образовательной программы подготовки специалистов среднего звена в соответствии с ФГОС СПО по специальност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09.02.07 Информационные системы и программирование </w:t>
      </w:r>
      <w:r>
        <w:rPr>
          <w:rFonts w:cs="Times New Roman" w:ascii="Times New Roman" w:hAnsi="Times New Roman"/>
          <w:sz w:val="28"/>
          <w:szCs w:val="28"/>
        </w:rPr>
        <w:t>для квалификации «</w:t>
      </w:r>
      <w:r>
        <w:rPr>
          <w:rFonts w:cs="Times New Roman" w:ascii="Times New Roman" w:hAnsi="Times New Roman"/>
          <w:b/>
          <w:i/>
          <w:sz w:val="28"/>
          <w:szCs w:val="28"/>
        </w:rPr>
        <w:t>Программист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2. Цель и планируемые результаты освоения профессионального модуля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профессионального модуля студент должен освоить основной вид деятельности «</w:t>
      </w:r>
      <w:r>
        <w:rPr>
          <w:rFonts w:cs="Times New Roman" w:ascii="Times New Roman" w:hAnsi="Times New Roman"/>
          <w:sz w:val="28"/>
          <w:szCs w:val="28"/>
          <w:u w:val="single"/>
        </w:rPr>
        <w:t>Разработка, администрирование и защита баз данных</w:t>
      </w:r>
      <w:r>
        <w:rPr>
          <w:rFonts w:cs="Times New Roman" w:ascii="Times New Roman" w:hAnsi="Times New Roman"/>
          <w:sz w:val="28"/>
          <w:szCs w:val="28"/>
        </w:rPr>
        <w:t>» и соответствующие ему профессиональные и общие компетенции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ецификация профессиональных компетен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181"/>
        <w:gridCol w:w="2464"/>
        <w:gridCol w:w="2851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ируемые компетенци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й опы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ния</w:t>
            </w:r>
          </w:p>
        </w:tc>
      </w:tr>
      <w:tr>
        <w:trPr>
          <w:trHeight w:val="32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К 11.1. Осуществлять сбор, обработку и анализ информации для проектирования баз данны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сбор, обработку и анализ информации для проектирования баз данны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аботать с документами отраслев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ирать, обрабатывать и анализировать информацию на предпроектной стади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Методы описания схем баз данных в современных СУБД. 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теории баз данных, хранилищ данных, баз знаний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нципы структуризации и нормализации базы данных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нципы построения концептуальной, логической и физической модели данных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1.2. Проектировать базу данных на основе анализа предметн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аботы с документами отраслевой направлен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современными case-средствами проектирования баз данных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нципы структуризации и нормализации базы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ы данных СУБД, общий подход к организации представлений, таблиц, индексов и кластеров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1.3. Разрабатывать объекты базы данных в соответствии с результатами анализа предметн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аботать с объектами баз данных в конкретной системе управления базами данных.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Использовать стандартные методы защиты объектов базы данных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документами отраслевой направленности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средства заполнения базы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тандартные методы защиты объектов базы данны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современными case-средствами проектирования баз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объекты баз данных в современных СУБД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Методы описания схем баз данных в современных СУБД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ы данных СУБД, общий подход к организации представлений, таблиц, индексов и класт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рганизации целостности данных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1.4. Реализовывать базу данных в конкретной системе управления базами данны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ботать с объектами базы данных в конкретной системе управления базами данны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объекты баз данных в современных СУБ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нципы структуризации и нормализации базы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инципы построения концептуальной, логической и физической модели данных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1.5. Администрировать базы данны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аботы с объектами базы данных в конкретной системе управления базами данны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Применять стандартные методы для защиты объектов базы данных.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Выполнять стандартные процедуры резервного копирования и мониторинга выполнения этой процедуры.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Выполнять процедуру восстановления базы данных и вести мониторинг выполнения этой процедуры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 передачи и обмена данными в компьютерных сетях.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Алгоритм проведения процедуры резервного коп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роведения процедуры восстановления базы данных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1.6. Защищать информацию в базе данных с использованием технологии защиты информаци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тандартные методы защиты объектов базы данны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Выполнять установку и настройку программного обеспечения для обеспечения работы пользователя с базой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ть информационную безопасность на уровне базы данных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Методы организации целостности данных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контроля доступа к данным и управления привилег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ы разработки приложений баз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тоды и средства защиты данных в базе данных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ецификация общих компетенций:</w:t>
      </w:r>
    </w:p>
    <w:tbl>
      <w:tblPr>
        <w:tblW w:w="9939" w:type="dxa"/>
        <w:jc w:val="left"/>
        <w:tblInd w:w="-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3828"/>
        <w:gridCol w:w="3164"/>
      </w:tblGrid>
      <w:tr>
        <w:trPr>
          <w:trHeight w:val="340" w:hRule="atLeast"/>
        </w:trPr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Шифр и наименование компетенци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Умения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Знания</w:t>
            </w:r>
          </w:p>
        </w:tc>
      </w:tr>
      <w:tr>
        <w:trPr>
          <w:trHeight w:val="517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Cs w:val="24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0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анализировать задачу и/или проблему и выделять её составные части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определять этапы решения задачи; 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составить план действия, определить необходимые ресурсы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реализовать составленный план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оценивать результат и последствия своих действий (самостоятельно или с помощью наставника).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етоды работы в профессиональной и смежных сферах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труктуру плана для решения задач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определять необходимые источники информации; планировать процесс поиска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структурировать получаемую информацию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ыделять наиболе</w:t>
            </w:r>
            <w:r>
              <w:rPr>
                <w:rFonts w:cs="Times New Roman" w:ascii="Times New Roman" w:hAnsi="Times New Roman"/>
                <w:szCs w:val="24"/>
              </w:rPr>
              <w:t>е значимое в перечне информации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ценивать практическу</w:t>
            </w:r>
            <w:r>
              <w:rPr>
                <w:rFonts w:cs="Times New Roman" w:ascii="Times New Roman" w:hAnsi="Times New Roman"/>
                <w:szCs w:val="24"/>
              </w:rPr>
              <w:t>ю значимость результатов поиска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формлять результаты поиск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номенклатура информационных источников, применяемых </w:t>
            </w:r>
            <w:r>
              <w:rPr>
                <w:rFonts w:cs="Times New Roman" w:ascii="Times New Roman" w:hAnsi="Times New Roman"/>
                <w:szCs w:val="24"/>
              </w:rPr>
              <w:t>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иемы структурирования информаци</w:t>
            </w:r>
            <w:r>
              <w:rPr>
                <w:rFonts w:cs="Times New Roman" w:ascii="Times New Roman" w:hAnsi="Times New Roman"/>
                <w:szCs w:val="24"/>
              </w:rPr>
              <w:t>и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формат оформления результатов поиска информации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ОК 03. Планировать и реализовывать собственное профессиональное и личнос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ное развит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одержание актуальной н</w:t>
            </w:r>
            <w:r>
              <w:rPr>
                <w:rFonts w:cs="Times New Roman" w:ascii="Times New Roman" w:hAnsi="Times New Roman"/>
                <w:szCs w:val="24"/>
              </w:rPr>
              <w:t>ормативно-правовой документации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овременн</w:t>
            </w:r>
            <w:r>
              <w:rPr>
                <w:rFonts w:cs="Times New Roman" w:ascii="Times New Roman" w:hAnsi="Times New Roman"/>
                <w:szCs w:val="24"/>
              </w:rPr>
              <w:t>ую,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научн</w:t>
            </w:r>
            <w:r>
              <w:rPr>
                <w:rFonts w:cs="Times New Roman" w:ascii="Times New Roman" w:hAnsi="Times New Roman"/>
                <w:szCs w:val="24"/>
              </w:rPr>
              <w:t>ую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и профессиональн</w:t>
            </w:r>
            <w:r>
              <w:rPr>
                <w:rFonts w:cs="Times New Roman" w:ascii="Times New Roman" w:hAnsi="Times New Roman"/>
                <w:szCs w:val="24"/>
              </w:rPr>
              <w:t>ую терминологию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озможные траектории профессионального развития  и самообразования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оявлять толерантность в рабочем коллективе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собенности соци</w:t>
            </w:r>
            <w:r>
              <w:rPr>
                <w:rFonts w:cs="Times New Roman" w:ascii="Times New Roman" w:hAnsi="Times New Roman"/>
                <w:szCs w:val="24"/>
              </w:rPr>
              <w:t>ального и культурного контекста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авила оформления документов и построения устных сообщений.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ОК 09. </w:t>
            </w: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использовать современное программное обеспечени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ОК 10. </w:t>
            </w: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собенности произношения; правила чтения текстов профессиональной направленности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, отводимое на освоение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образовательной нагрузки – </w:t>
      </w:r>
      <w:r>
        <w:rPr>
          <w:rFonts w:cs="Times New Roman" w:ascii="Times New Roman" w:hAnsi="Times New Roman"/>
          <w:b/>
          <w:sz w:val="28"/>
          <w:szCs w:val="28"/>
        </w:rPr>
        <w:t>685</w:t>
      </w:r>
      <w:r>
        <w:rPr>
          <w:rFonts w:cs="Times New Roman" w:ascii="Times New Roman" w:hAnsi="Times New Roman"/>
          <w:sz w:val="28"/>
          <w:szCs w:val="28"/>
        </w:rPr>
        <w:t xml:space="preserve">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 во взаимодействии с преподавателем –  661 час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ДК: 312 часов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е обучение: 130 часов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лабораторные и практические работы: 152 часа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урсовое проектирование: 30 часов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ктики: учебную – 108 часов 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ую – 216 час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ы и консультации (в том числе на экзамен по модулю) – 25 часо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– 24 часо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0" w:leader="none"/>
          <w:tab w:val="center" w:pos="481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межуточная и итоговая аттестации по ПМ.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3988"/>
        <w:gridCol w:w="2487"/>
        <w:gridCol w:w="1897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Шифр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элемента программ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 промежуточной аттестаци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.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ДК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разработки и защиты баз данны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чет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семестр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семест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6 часов)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практик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семестр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чет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семестр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М.1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администрирование и защита баз данны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 по модулю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часов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СТРУКТУРА 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>и содержание профессионального модуля</w:t>
      </w:r>
    </w:p>
    <w:p>
      <w:pPr>
        <w:pStyle w:val="Normal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097"/>
        <w:gridCol w:w="1533"/>
        <w:gridCol w:w="980"/>
        <w:gridCol w:w="1675"/>
        <w:gridCol w:w="1260"/>
        <w:gridCol w:w="696"/>
        <w:gridCol w:w="980"/>
        <w:gridCol w:w="996"/>
        <w:gridCol w:w="2014"/>
      </w:tblGrid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ды профессиональных общих компетенций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я разделов профессионального модул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ъем образовательной нагрузки</w:t>
            </w:r>
          </w:p>
        </w:tc>
        <w:tc>
          <w:tcPr>
            <w:tcW w:w="5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ка</w:t>
            </w:r>
          </w:p>
        </w:tc>
      </w:tr>
      <w:tr>
        <w:trPr>
          <w:trHeight w:val="656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язательные аудиторные  учебные занят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сультации 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экзамен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неаудиторная (самостоятельная) учебная работ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ая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оизводственная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i/>
              </w:rPr>
              <w:t>часов (если предусмотрена рассредоточенная практика)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.ч. лабораторные работы и практические занятия,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в т.ч., курсовой проект (работа)*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К 11.1, ПК 11.2,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ПК 11.3, ПК 11.4,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ПК 11.5 ПК 11.6,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К 01, ОК 02, ОК 03, ОК 05, ОК 09, ОК 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Раздел 1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Разработка, администрирование и защиты баз данны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146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К 11.1, ПК 11.2,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ПК 11.3, ПК 11.4,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ПК 11.5 ПК 11.6,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ОК 01, ОК 02, ОК 03, ОК 05, ОК 09, ОК 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Производственная прак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по профи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пециальност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часов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16</w:t>
            </w:r>
          </w:p>
        </w:tc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6</w:t>
            </w:r>
          </w:p>
        </w:tc>
      </w:tr>
      <w:tr>
        <w:trPr>
          <w:trHeight w:val="454" w:hRule="atLeast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по модулю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16</w:t>
            </w:r>
          </w:p>
        </w:tc>
      </w:tr>
    </w:tbl>
    <w:p>
      <w:pPr>
        <w:pStyle w:val="Normal"/>
        <w:rPr/>
      </w:pPr>
      <w:r>
        <w:br w:type="page"/>
      </w:r>
      <w:r>
        <w:rPr/>
        <w:t>2.2. Тематический план и содержание профессионального модуля (ПМ)</w:t>
      </w:r>
    </w:p>
    <w:tbl>
      <w:tblPr>
        <w:tblW w:w="49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8080"/>
        <w:gridCol w:w="25"/>
        <w:gridCol w:w="12"/>
        <w:gridCol w:w="37"/>
        <w:gridCol w:w="1241"/>
        <w:gridCol w:w="2285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Наименование разделов и тем профессионального модуля (ПМ), междисциплинарных курсов (МДК) </w:t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, лабораторные работы и практические занятия, внеаудиторная (самостоятельная) учебная работа обучающихся, курсовая работа (проект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</w:tr>
      <w:tr>
        <w:trPr>
          <w:trHeight w:val="34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1. Разработка, администрирование и защита баз данны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5</w:t>
            </w:r>
          </w:p>
        </w:tc>
      </w:tr>
      <w:tr>
        <w:trPr>
          <w:trHeight w:val="454" w:hRule="atLeast"/>
        </w:trPr>
        <w:tc>
          <w:tcPr>
            <w:tcW w:w="1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 11.01 Технология разработки и защиты баз данны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1.0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работка и эксплуатация удаленных баз данных</w:t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44</w:t>
            </w:r>
          </w:p>
        </w:tc>
      </w:tr>
      <w:tr>
        <w:trPr>
          <w:trHeight w:val="283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разработки БД. Автоматизированные ИС. Виды АИС. Предметная область ИС. Компоненты системы БД. Уровни представления данных.  Модели данных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ьные формы схем отношений. Виды зависимостей. Первая нормальная форма. Вторая нормальная форма. Третья нормальная форма. Правило Кодда для реляционной СУБ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енный цикл приложения БД (предпроектная подготовка, проектирование БД, реализация). Требования к проекту БД.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остроения концептуальной, логической, физической модели данны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ный анализ предметной области. Методики моделирования предметной области. Стандар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Автоматизация проектирования Б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хнологии. Классифик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редств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ранные формы для работы с данными. Структура формы. Создание форм различными способами. Многотабличные, многостраничные формы. Элементы управления на формах. Использование диаграмм. Сложные формы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для отображения данных. Структура отчета. Создание отчетов различными способами. Создание вычисляемых полей. Составные отчеты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росы для разработки приложений. Виды макросов. Способы создания. Программные модули. Главная кнопочная форма приложения. Настройка параметров базы данных для работы через кнопочную форм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реляционных баз данных SQL. Характеристика и стандарты языка SQL. Назначение и область применения. Стандарты SQL. Классификация SQL. Реализация SQL в современных СУБД. SQL-серверы. Ограничения целостности в стандартах SQL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ипы данных.  Строки фиксированной и переменной длины. Числ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NUMBER, INTEGER, READ, DECIMAL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сятичные значения с плавающей точкой. Значения даты и времени (DATE, TIME, INTERVAL, TIMESTAMP). Пользовательские типы данных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ы создания, модификации и удаления таблицы. Операто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REATE TABLE,  ALTER TABLE, INSERT INTO, UPDATE, DROP TABLE, DELET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евое поле, внешние ключи. Удаление условий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е данных из таблиц. Кома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L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интаксис оператора. Используемые операторы. Предикаты. Функции агрегирования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L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ескольких таблицах. Подзапросы. Самосоединение. Представле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анализ заданной предметной области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модели предметной области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реляционной БД по принципам нормализации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реды разработки и администрирования БД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базы данных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ver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здание таблиц и ограничений 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орт, экспорт данных в  Б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ver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nsa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борка данных. Простые (однотабличные) запросы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nsa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борка данных. Сложные (многотабличные) запросы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nsa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бавление, изменение и удаление данных в таблицах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терфейса пользователя. Построение сложных форм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терфейса пользователя. Создание составных отчетов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иложений с использованием макросов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1.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мпьютерный бухгалтерский учет и реализация его средствами автоматизированного проек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 бухгалтерского учета. Задачи бухгалтерского учета в организации. Система нормативного регулирования, предмет и метод бухгалтерского учет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чета бухгалтерского учета. План сче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нтетический, аналитический учет. Двойная бухгалтерская запись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кументация. Классификация документов. Порядок хранения документов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хгалтерский баланс. Виды отчетности. Этапы и формы БУ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компьютерного бухгалтерского учета. Характеристика «1С:Предприятия». Работа со справочниками, последовательность заполнения. Операции и проводки. Порядок ввода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480" w:hanging="425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ройка конфигурации  «Бухгалтерия предприятия»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480" w:hanging="425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планом счетов и справочниками субконто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480" w:hanging="425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хозяйственных операций. Формирование уставного капитала предприятия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480" w:hanging="425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т кассовых операций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480" w:hanging="425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т безналичных расчетов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480" w:hanging="425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т расчетов с покупателями и поставщиками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80" w:hanging="4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исление заработной платы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80" w:hanging="4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стандартных отчетов. Оценка финансовых результатов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1.0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Администрирование и защита баз данных</w:t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ирование базы данных. Основные задачи администрирования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пределенные банки данных. Основные понятия (распределенная БД, СУБД, Сервер БД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ервер, схема обработки данных в архитектуре клинет-сервер, файл-сервер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пользовательский доступ к данным. Механизм транзакций. Взаимовлияние транзакций. Блокировки. Многовариантность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боткой. Хранимые процедуры. Триггеры. Область применения. Создание триггеро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данных в базах данных. Обеспечение безопасности данных. Виды сбоев. Средства физической защиты данных. Восстановление БД.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щита данных. Угрозы целостности данных. Уменьшение уязвимости данных. Использ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транзакций. Алгоритм проведения резервного копирование данных, восстановления данны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безопасности данных. Уровни доступа пользователей. Предоставление полномочий пользователям. Настройка безопасности аген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Q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фигурирование сервера для сетевого доступ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здание представлений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ограммирование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ransac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: конструкции, операторы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здание хранимых процедур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спользование встроенных системных функций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правление транзакциями. Обработка ошибок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здание триггеров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щита информации с помощью шифрования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иражирование данных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здание и удаление пользователей. Определение и отмена привилегий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рхивирование, сжатие и восстановление баз данных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гистрация пользователей в СУБД. Назначение учетной записи фиксированной серверной роли.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1.0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строение клиентских приложений Window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6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Технология Windows Presentation Foundation (WPF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. История создания. Особенности платформы WPF. 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Язык разметки XAM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  Файлы отделённого кода. Сложные свойства и конвертеры типов. Пространства имен из C# в XAML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Компонов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 Использование контейнеров: grid, gridsplitter, stackpanel, dockpanel, wrappanel, canvas. Свойства компоновки элементов.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 xml:space="preserve">Элементы управления и их свойств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Элементы управления содержимым. Кнопки, CheckBox и RadioButton. Всплывающие подсказки ToolTip и Popup. Контейнеры GroupBox и Expander ScrollViewer. Создание прокрутки. Текстовые элементы управления. Элементы управления списками: ListBox, ComboBox, ListView. Создание вкладок и TabControl. Меню. ToolBar, TreeView, DataGrid, ProgressBar и Slider.</w:t>
            </w:r>
          </w:p>
          <w:p>
            <w:pPr>
              <w:pStyle w:val="Style21"/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бота с датами: Calendar и DatePicker</w:t>
            </w:r>
          </w:p>
          <w:p>
            <w:pPr>
              <w:pStyle w:val="Style21"/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бота с изображениями: Image и InkCanvas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ивязка данн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 Интерфейс INotifyPropertyChanged. Форматирование привязки и конвертеры значений.</w:t>
            </w:r>
          </w:p>
          <w:p>
            <w:pPr>
              <w:pStyle w:val="Style21"/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DependencyObject и свойства зависимостей.  Введение в Dependency Property. Прикрепляемые свойства / attached property. Создание свойств зависимостей. 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События. Прилож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 Модель событий в WPF. Маршрутизация событий.  События клавиатуры. События мыши и фокуса. Приложение и класс Application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Коман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 Основные сведения. Создание новых команд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Концепция ресурсов в WPF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 Статические и динамические ресурсы. Словари ресурсов. Кисти. Класс окна.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Стили, триггеры и темы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Шаблоны элементов управ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 Логическое и визуальное дерево. Создание и использование шаблонов. Визуальные состояния. Круглое окно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Работа с данны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. Привязка данных и контекст данных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Работа с коллекциями данн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. ObservableCollection. ItemTemplate и DataTemplate. ItemsPanel. Установка панели элементов.  Виртуализация. Провайдеры данных. ObjectDataProvider. XmlDataProvider. Иерархические данные и HierarchicalDataTemplate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Валидация данных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Взаимодействие с базой данн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. Создание базы данных. Подключение к базе данных. C# и MS SQL Server. Работа с SqlDataAdapter и DataSet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Использование технологии LINQ.</w:t>
            </w:r>
          </w:p>
          <w:p>
            <w:pPr>
              <w:pStyle w:val="Style21"/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Использование фреймворк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. Введение в Entity Framework. Взаимодействие с данными. Подходы Code-First к существующей базе данных. Соглашения по наименованию в Code First. Автоматизация Code First. Database First. Model First. Основные операции с данными. Строка подключения. Навигационные свойства и загрузка данных. Связь один к одному. Связь один ко многим. Связь многие ко многим Инициализация базы данных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Управление транзакциями. Миграции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Докумен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 Потоковые документы. Контейнеры потоковых документов. RichTextBox и редактирование документов. Фиксированные документы. Аннотации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пользование контейнеров 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wpf</w:t>
            </w:r>
            <w:r>
              <w:rPr>
                <w:rFonts w:cs="Times New Roman" w:ascii="Times New Roman" w:hAnsi="Times New Roman"/>
                <w:sz w:val="24"/>
              </w:rPr>
              <w:t>-приложениях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пользование элементов управления 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wpf</w:t>
            </w:r>
            <w:r>
              <w:rPr>
                <w:rFonts w:cs="Times New Roman" w:ascii="Times New Roman" w:hAnsi="Times New Roman"/>
                <w:sz w:val="24"/>
              </w:rPr>
              <w:t>-приложениях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о списками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вкладок и меню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датами и изображениями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пользование привязки данных 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WPF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ние модели событий: мышь и клавиатура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есурсами приложения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и выполнение команд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пользование ресурсов 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WPF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ние диалоговых окон в приложениях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о стилями, темами и триггерами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здание и использование шаблонов 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WPF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коллекциями данных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ка и использование панели элементов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ние валидации данных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базой данных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ключение и использование баз данных в приложения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о связанными таблицами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сложных приложений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пользование технологи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LINQ</w:t>
            </w:r>
            <w:r>
              <w:rPr>
                <w:rFonts w:cs="Times New Roman" w:ascii="Times New Roman" w:hAnsi="Times New Roman"/>
                <w:sz w:val="24"/>
              </w:rPr>
              <w:t xml:space="preserve"> при разработке приложений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приложений с использованием фреймворков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ние фреймворков: основные операции с данными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ние транзакций и миграции при создании функционала приложения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документов средствами WPF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ние фиксированных документов и аннотаций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1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Курсовой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Виды работ: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пределение целей, задач и выбор темы КП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дача методических рекомендаций на КП. Рекомендации по содержанию теоретической и практической частей  КП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Анализ предметной области и разработка ТЗ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здание модели данных и связей между объектами модел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ектирование базы данных (составление реляционных отношений)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работка запросов к базе данных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работка форм для ввода справочной информаци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работка форм для ввода и контроля учетной информаци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Разработка внешнего интерфейса информационной системы и структуры меню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 и отладка информационной системы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формление разделов ПЗ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сультации по оформлению КП в соответствии с нормоконтролем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одготовка презентационных материалов КП 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щита КП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имерная тематика курсового проектирования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31" w:leader="none"/>
              </w:tabs>
              <w:spacing w:lineRule="auto" w:line="240" w:before="0" w:after="0"/>
              <w:ind w:left="720" w:hanging="57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информационной системы продуктового магазина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31" w:leader="none"/>
              </w:tabs>
              <w:spacing w:lineRule="auto" w:line="240" w:before="0" w:after="0"/>
              <w:ind w:left="720" w:hanging="57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информационной системы агентства недвижимости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31" w:leader="none"/>
              </w:tabs>
              <w:spacing w:lineRule="auto" w:line="240" w:before="0" w:after="0"/>
              <w:ind w:left="720" w:hanging="57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информационной системы мебельной фирмы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31" w:leader="none"/>
              </w:tabs>
              <w:spacing w:lineRule="auto" w:line="240" w:before="0" w:after="0"/>
              <w:ind w:left="720" w:hanging="57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информационной системы турагентства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31" w:leader="none"/>
              </w:tabs>
              <w:spacing w:lineRule="auto" w:line="240" w:before="0" w:after="0"/>
              <w:ind w:left="720" w:hanging="57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информационной системы аптечного склада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31" w:leader="none"/>
              </w:tabs>
              <w:spacing w:lineRule="auto" w:line="240" w:before="0" w:after="0"/>
              <w:ind w:left="720" w:hanging="57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информационной системы гостиницы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31" w:leader="none"/>
              </w:tabs>
              <w:spacing w:lineRule="auto" w:line="240" w:before="0" w:after="0"/>
              <w:ind w:left="720" w:hanging="57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информационной системы деканата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31" w:leader="none"/>
              </w:tabs>
              <w:spacing w:lineRule="auto" w:line="240" w:before="0" w:after="0"/>
              <w:ind w:left="720" w:hanging="57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информационной системы адвокатской конторы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31" w:leader="none"/>
              </w:tabs>
              <w:spacing w:lineRule="auto" w:line="240" w:before="0" w:after="0"/>
              <w:ind w:left="720" w:hanging="57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информационной системы фитнес-клуба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31" w:leader="none"/>
              </w:tabs>
              <w:spacing w:lineRule="auto" w:line="240" w:before="0" w:after="0"/>
              <w:ind w:left="720" w:hanging="57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информационной системы фирмы проката автомобилей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1.0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работка и реализация алгоритма задачи средствами платформы 1С:Предприятие</w:t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хитектура «1С:Предпритие». Конфигурирование. Технология работы с конфигурацией БД. Файловый, клиент-серверный варианты работы программы. Клиентские прилож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ы конфигурации. Классификация объектов. Константы и перечис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ики. Элементы справочника. Формы справочника. Предопределенные элемен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ы. Механизм проведения. Программирование форм документа. Журналы документов. Оперативное, неоперативное проведение документ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ули. Виды модулей конфигурации. Контекст модуля форм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стры накопления, сведений. Периодические регистры сведений. Оборотные регистры накоп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ы. Макет печатной формы. Построитель отчетов и система компоновки данны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троенный язык 1С. Типы данных. Примитивные типы. Типы конкретной конфигурации. Запросы. Встроенные функции языка запро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479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оздание информационной базы, подсистем, справочников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479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абота с объектом конфигурации: документы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479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абота с объектом конфигурации: регистры накопления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479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абота с объектом конфигурации: отчеты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479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абота с объектом конфигурации: регистры сведений, перечисления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479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абота с объектом конфигурации: план видов характеристик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479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абота с объектом конфигурации: план видов расчета, регистр расчета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479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абота со встроенным языком 1С. Использование запросов (простые конструкции)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479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абота со встроенным языком 1С. Использование запросов (сложные конструкции)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479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стройка командного интерфейса и начальной страницы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1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ДК 11.01 Технология разработки и защиты баз данны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 к экзамену по МДК 11.01 Технология разработки и защиты баз данны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1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неаудиторная (самостоятельная) учебная  работа студентов при изучении  раздела 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24</w:t>
            </w:r>
          </w:p>
        </w:tc>
      </w:tr>
      <w:tr>
        <w:trPr>
          <w:trHeight w:val="273" w:hRule="atLeast"/>
        </w:trPr>
        <w:tc>
          <w:tcPr>
            <w:tcW w:w="1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неаудиторная (самостоятельная) учебная работа студентов по курсовому проектированию:</w:t>
            </w:r>
          </w:p>
          <w:p>
            <w:pPr>
              <w:pStyle w:val="Style21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пределение требований к информационной системе</w:t>
            </w:r>
          </w:p>
          <w:p>
            <w:pPr>
              <w:pStyle w:val="Style21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бор информационных источников</w:t>
            </w:r>
          </w:p>
          <w:p>
            <w:pPr>
              <w:pStyle w:val="Style21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документов отраслевой направленности для проектирования баз данных</w:t>
            </w:r>
          </w:p>
          <w:p>
            <w:pPr>
              <w:pStyle w:val="Style21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предметной области</w:t>
            </w:r>
          </w:p>
          <w:p>
            <w:pPr>
              <w:pStyle w:val="Style21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ектирование базы данных</w:t>
            </w:r>
          </w:p>
          <w:p>
            <w:pPr>
              <w:pStyle w:val="Style21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работка информационной системы</w:t>
            </w:r>
          </w:p>
          <w:p>
            <w:pPr>
              <w:pStyle w:val="Style21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формление ПЗ</w:t>
            </w:r>
          </w:p>
          <w:p>
            <w:pPr>
              <w:pStyle w:val="Style21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работка инструкции пользователя и администратора Б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резентационных материал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73" w:hRule="atLeast"/>
        </w:trPr>
        <w:tc>
          <w:tcPr>
            <w:tcW w:w="1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чебная практика по МДК 11.01 – 6 семе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Виды работ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хождение инструктажа по Т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бор и анализ информации на предпроектной стадии.  Моделирование предметной области с использованием совреме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as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редств. Создание концептуальной, логической и физической модели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лизация базы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е и реализация реляционной Б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конкретной СУБ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сение изменений в базу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 модификация форм, отчетов, построение разнообразных за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ртировка и фильтрация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ирование элементов управления, имеющих привязку к источникам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ользовательского интерфей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удаленными базами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информации в базах данных с использованием технических и программ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ификация отдельных модулей информационной системы средствами встроенного языка программирования 1С. Проведение тестирования программного модул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отчётной документации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8</w:t>
            </w:r>
          </w:p>
        </w:tc>
      </w:tr>
      <w:tr>
        <w:trPr>
          <w:trHeight w:val="454" w:hRule="atLeast"/>
        </w:trPr>
        <w:tc>
          <w:tcPr>
            <w:tcW w:w="1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оизводственная практик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профилю специальности (итоговая по моду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иды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инструктажа по Т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ление с производственно-хозяйственной деятельностью предприятия (организации). Описание организации, системы взаимоотношений между ее отдельными подразделениями, основные направления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ор совместно с руководителем (куратором) практики задачи для реализации. Сбор, обработка и анализ информации для проектирования баз данны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делирование предметной области (постро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иаграмм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объектами  баз данных в конкретной СУБ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серверной части базы данных. Разработка клиентской части базы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списка требований к информационной системе (И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роекта будущей информационной системы с использованием средств проек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запросов разных типов к базе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интерфейсной части ИС (графический интерфейс к базе данны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базы данных путем распределения привилегий пользовате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отладки и тестирования разработанной ИС. Исправление ошибок, выявленных при тестир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стандартных методов защиты объектов базы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программного продукта с точки зрения эффективности использования ресур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аботка технической документации (руководство программиста и пользовател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документации по практике (дневник, аттестационный лист и т.д.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4</w:t>
            </w:r>
          </w:p>
        </w:tc>
      </w:tr>
      <w:tr>
        <w:trPr>
          <w:trHeight w:val="454" w:hRule="atLeast"/>
        </w:trPr>
        <w:tc>
          <w:tcPr>
            <w:tcW w:w="1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одул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1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 к экзамену по модул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5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 УСЛОВИЯ РЕАЛИЗАЦИИ ПРОГРАММ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лаборатории «Программирования и баз данных»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орудование лаборатории и рабочих мест лаборатории:</w:t>
      </w:r>
    </w:p>
    <w:p>
      <w:pPr>
        <w:pStyle w:val="Style21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М студентов и преподавателя с выходом в локальную и глобальные сети;</w:t>
      </w:r>
    </w:p>
    <w:p>
      <w:pPr>
        <w:pStyle w:val="Style21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ектор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21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ерная доска; </w:t>
      </w:r>
    </w:p>
    <w:p>
      <w:pPr>
        <w:pStyle w:val="Style21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тер A4, черно-белый, лазерный; </w:t>
      </w:r>
    </w:p>
    <w:p>
      <w:pPr>
        <w:pStyle w:val="Style21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щего и профессионального назначения;</w:t>
      </w:r>
    </w:p>
    <w:p>
      <w:pPr>
        <w:pStyle w:val="Style21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учебно-методической документации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426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426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ые источники (печатные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олицына, О. Л.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азы дан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: учеб. пособие / О.Л. Голицына, Н.В. Максимов, И.И. Попов. — 4-е изд., перераб. и доп. — М. : ФОРУМ : ИНФРА-М, 2018. — 40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ронина, Л. И.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сновы бухгалтерского уче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: учебник / Л.И. Воронина. — М. : ИНФРА-М, 2020. — 346 с. Текст : электронный. - URL: https://znanium.com/catalog/product/1082966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шаев, С. Программирование в 1С:Предприятие 8.3. / С. Кашаев. – СПб. : Питер, 2016. – 293с.: и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умскова, И.А. Базы данных (2-е изд.) / И.А. Кумскова. – М. : КноРус, 2020. – 48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ченко, М.Г. 1С:Предприятие 8.3. Практическое пособие разработчика. Примеры и типовые приемы / М.Г.Радченко, Е.Ю.Хрусталева. – М. : ООО «1С-Паблишинг», 2015. – 965 с.: ил. (ЦИФРОВАЯ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усталева Е.Ю. Язык запросов «1С:Предприятие» / Е.Ю. Хрусталева. – М. : ООО «1С-Паблишинг», 2013. – 369 с.: ил. (ЦИФРОВАЯ)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426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426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агарина, Л. Г.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азработка и эксплуатация автоматизированных информационных систе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: учеб. пособие / Л.Г. Гагарина. — М. : ИНФРА-М, 2019. — 384 с.. - URL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https://znanium.com/catalog/product/1003025</w:t>
        </w:r>
      </w:hyperlink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ова, В.В., Прудникова Т.Ю. Теория бухгалтерского учета / В.В.Говорова, Т.Ю. Прудникова. – М. : Инфра-М, 2015. -160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олицына, О. Л.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сновы проектирования баз дан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: учеб. пособие / О.Л. Голицына, Т.Л. Партыка, И.И. Попов. — 2-е изд., перераб. и доп. — М. : ИНФРА-М,2019. — 416 с.: ил. - URL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https://znanium.com/catalog/product/1018906</w:t>
        </w:r>
      </w:hyperlink>
    </w:p>
    <w:p>
      <w:pPr>
        <w:pStyle w:val="Style21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люшечкин, В.М. Основы использования и проектирования баз данных. Учебник / В.М. Илюшечкин. – М. : Юрайт, 2019. – 213 с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ра-Ушанов, В. Ю.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SQL — язык реляционных баз дан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Учебное пособие / Кара-Ушанов В.Ю., - 2-е изд., стер. – М. : Изд-во Урал. ун-та, 2017. - 156 с. - URL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https://znanium.com/catalog/product/947669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ртишин, С. А.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ектирование и реализация баз данных в СУБД MySQL с использованием MySQL Workbench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Методы и средства проектирования информационных систем и технологий. Инструментальные средства информационных систем : учеб. пособие / С.A. Мартишин, В.Л. Симонов, М.В. Храпченко. — М. : ИНФРА-М, 2018. — 160 с. - URL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https://znanium.com/catalog/product/967597</w:t>
        </w:r>
      </w:hyperlink>
    </w:p>
    <w:p>
      <w:pPr>
        <w:pStyle w:val="Style21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лищук, Ю. В.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азы данных и их безопаснос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: учебное пособие / Ю.В. Полищук, А.С. Боровский. — 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: ИНФРА-М, 2020. — 210 с.  - URL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https://znanium.com/catalog/product/1011088</w:t>
        </w:r>
      </w:hyperlink>
    </w:p>
    <w:p>
      <w:pPr>
        <w:pStyle w:val="Style21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ужкин, Н.П. Базы данных: проектирование. Практикум : учебное пособие для СПО / Н.П. Стружкин, В.В. Годин. – М. : Юрайт, 2019. – 291 с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орта, Бен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QL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 10 минут. 4-изд. : пер. с англ. / Б.Форта. – СПб. : ООО «Диалектика», 2018. –  288 с.</w:t>
      </w:r>
    </w:p>
    <w:p>
      <w:pPr>
        <w:pStyle w:val="23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Ф «О бухгалтерском учете» от 21.11.96 г. № 129-ФЗ. – М. : 1996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0" w:firstLine="426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четов бухгалтерского учета финансово-хозяйственной деятельности организаций и инструкция по его применению. Утверждены Приказом Минфина РФ от 31.10.2000 г. № 94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Электронные: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истема федеральных образовательных порталов Информационно -коммуникационные технологии в образовании. [Электронный ресурс] – режим доступа: </w:t>
      </w:r>
      <w:hyperlink r:id="rId1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ict.edu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2003-2017)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жемесячный электронный журнал «ПРОграммист». </w:t>
      </w:r>
      <w:hyperlink r:id="rId1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procoder.info/</w:t>
        </w:r>
      </w:hyperlink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ru.wikipedia.org</w:t>
        </w:r>
      </w:hyperlink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воению данного модуля предшествует освоение следующих профильных общеобразовательных учебных дисциплин: ОУДП. 07 «Информатика»; параллельно осваиваются общепрофессиональные учебные дисциплины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содержания МДК предусмотрено проведение лекционных, комбинированных, практических занятий. Практические занятия проводятся в подгруппах и предусматривают выполнение и оформление отчетов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ебная практика также проводится в подгруппах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изводственная практика проводится согласно графика на предприятиях и организациях по профилю специальности концентрированно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язательным условием допуска к экзамену по модулю является успешное прохождение промежуточной аттестации по всем структурным элементам профессионального модул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4. Кадровое обеспечение образовательного процесса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дагогические кадры, обеспечивающие обучение по междисциплинарным курсам в рамках данного профессионального модуля – преподаватели МДК имеют высшее и/или среднее профессиональное образование в области IT, не реже 1 раза в три года проходят курсы повышения квалификации и стажировки на профильных предприятиях или организациях, один из преподавателей имеет опыт работы на предприятиях и в организациях по профилю подготовк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о практикой осуществляют преподаватели – руководители практик, дипломированные специалисты в области IT, один из преподавателей имеет опыт работы на предприятиях и в организациях по профилю подготовк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и практики от предприятий (организаций) – представители организации, на базе которой проводится практика: дипломированные специалисты с образованием, соответствующим профилю специально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ПРОФЕССИОНАЛЬНОГО МОДУЛЯ (ВИДА ДЕЯТЕЛЬНОСТИ)</w:t>
      </w:r>
    </w:p>
    <w:tbl>
      <w:tblPr>
        <w:tblW w:w="986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3544"/>
        <w:gridCol w:w="1985"/>
        <w:gridCol w:w="1974"/>
      </w:tblGrid>
      <w:tr>
        <w:trPr>
          <w:trHeight w:val="67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емые знания и умения,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1. Осуществлять сбор, обработку и анализ информации для проектирования баз дан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: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 xml:space="preserve">Методы описания схем баз данных в современных СУБД. 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теории баз данных, хранилищ данных, баз знаний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нципы структуризации и нормализации базы дан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построения концептуальной, логической и физической модели данны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т по М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по М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рсовое проект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работ на прак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ты по учебной и производственной практи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» - 90 – 100% правильных ответов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4» - 70-89% правильных ответов,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3» - 50-69 % правильных ответ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2» - менее 50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5» - дан полный безошибочный ответ на теоретический вопрос; практическое задание выполнено полностью и безошибо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4» - в ответе на теоретический вопрос допущены 1-2 нето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дание выполнено безошибочно не менее чем на 9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3» - в ответе на теоретический вопрос допущено более 2 неточностей или ошибок; практическое задание выполнено безошибочно не менее чем на 75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2» - ответ на теоретический вопрос отсутствует; практическое задание выполнено менее чем на 75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спертное наблюдение и оценивание выполнения практических работ, отч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спертное наблюдение и оценивание выполнения курсового проекта, его защи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е заключение по процессу и результату выполнения учебно-производственных работ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е заключение по результатам заполнения дневников прак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а отчетов по практи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: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ботать с документами отраслевой направленност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, обрабатывать и анализировать информацию на предпроектной стадии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бор, обработку и анализ информации для проектирования баз данн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2. Проектировать базу данных на основе анализа предметной обла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: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нципы структуризации и нормализации базы дан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ы данных СУБД, общий подход к организации представлений, таблиц, индексов и кластер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современными case-средствами проектирования баз данн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ы с документами отраслевой направленн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3. Разрабатывать объекты базы данных в соответствии с результатами анализа предметн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: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ы описания схем баз данных в современных СУБД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ы данных СУБД, общий подход к организации представлений, таблиц, индексов и кластер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рганизации целостности данн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: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современными case-средствами проектирования баз дан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объекты баз данных в современных СУБ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: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ботать с объектами баз данных в конкретной системе управления базами данных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Использовать стандартные методы защиты объектов базы данных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ботать с документами отраслевой направленности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редства заполнения базы дан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тандартные методы защиты объектов базы данн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4. Реализовывать базу данных в конкретной системе управления базами дан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: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нципы структуризации и нормализации базы данных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нципы построения концептуальной, логической и физической модели данн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объекты баз данных в современных СУБ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объектами базы данных в конкретной системе управления базами данн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5. Администрировать базы дан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: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передачи и обмена данными в компьютерных сетях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Алгоритм проведения процедуры резервного копиро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роведения процедуры восстановления базы данн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: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Применять стандартные методы для защиты объектов базы данных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Выполнять стандартные процедуры резервного копирования и мониторинга выполнения этой процедур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цедуру восстановления базы данных и вести мониторинг выполнения этой процеду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ы с объектами базы данных в конкретной системе управления базами данн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6. Защищать информацию в базе данных с использованием технологии защиты информац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: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ы организации целостности данных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контроля доступа к данным и управления привилег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азработки приложений баз дан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и средства защиты данных в базе данн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: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Выполнять установку и настройку программного обеспечения для обеспечения работы пользователя с базой дан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информационную безопасность на уровне базы данн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тандартные методы защиты объектов базы данн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1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6"/>
        <w:i w:val="false"/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94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6"/>
        <w:i w:val="false"/>
        <w:b w:val="false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eastAsia="PMingLiU;·sІУ©ъЕй" w:cs="Times New Roman"/>
      <w:color w:val="365F91"/>
      <w:sz w:val="26"/>
      <w:szCs w:val="26"/>
      <w:lang w:val="en-US" w:eastAsia="zh-TW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PMingLiU;·sІУ©ъЕй" w:cs="Times New Roman"/>
      <w:i/>
      <w:iCs/>
      <w:color w:val="365F91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  <w:i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  <w:sz w:val="26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stb1">
    <w:name w:val="post-b1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zh-T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mbria" w:hAnsi="Cambria" w:eastAsia="PMingLiU;·sІУ©ъЕй" w:cs="Times New Roman"/>
      <w:i/>
      <w:iCs/>
      <w:color w:val="365F91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PMingLiU;·sІУ©ъЕй" w:cs="Times New Roman"/>
      <w:color w:val="365F91"/>
      <w:sz w:val="26"/>
      <w:szCs w:val="26"/>
      <w:lang w:eastAsia="zh-TW"/>
    </w:rPr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L6">
    <w:name w:val="l6"/>
    <w:qFormat/>
    <w:rPr/>
  </w:style>
  <w:style w:type="character" w:styleId="Style15">
    <w:name w:val="Без интервала Знак"/>
    <w:qFormat/>
    <w:rPr>
      <w:rFonts w:ascii="Times New Roman" w:hAnsi="Times New Roman" w:eastAsia="PMingLiU;·sІУ©ъЕй" w:cs="Times New Roman"/>
      <w:color w:val="000000"/>
      <w:lang w:val="ru-RU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Booksummary">
    <w:name w:val="book-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PMingLiU;·sІУ©ъЕй" w:cs="Times New Roman"/>
      <w:color w:val="000000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s://znanium.com/catalog/product/1003025" TargetMode="External"/><Relationship Id="rId8" Type="http://schemas.openxmlformats.org/officeDocument/2006/relationships/hyperlink" Target="https://znanium.com/catalog/product/1018906" TargetMode="External"/><Relationship Id="rId9" Type="http://schemas.openxmlformats.org/officeDocument/2006/relationships/hyperlink" Target="https://znanium.com/catalog/product/947669" TargetMode="External"/><Relationship Id="rId10" Type="http://schemas.openxmlformats.org/officeDocument/2006/relationships/hyperlink" Target="https://znanium.com/catalog/product/967597" TargetMode="External"/><Relationship Id="rId11" Type="http://schemas.openxmlformats.org/officeDocument/2006/relationships/hyperlink" Target="https://znanium.com/catalog/product/1011088" TargetMode="External"/><Relationship Id="rId12" Type="http://schemas.openxmlformats.org/officeDocument/2006/relationships/hyperlink" Target="http://www.ict.edu.ru/" TargetMode="External"/><Relationship Id="rId13" Type="http://schemas.openxmlformats.org/officeDocument/2006/relationships/hyperlink" Target="http://procoder.info/" TargetMode="External"/><Relationship Id="rId14" Type="http://schemas.openxmlformats.org/officeDocument/2006/relationships/hyperlink" Target="http://ru.wikipedia.org/" TargetMode="Externa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6:44:00Z</dcterms:created>
  <dc:creator>оля</dc:creator>
  <dc:description/>
  <cp:keywords/>
  <dc:language>en-US</dc:language>
  <cp:lastModifiedBy>ershova</cp:lastModifiedBy>
  <cp:lastPrinted>2021-01-20T16:48:00Z</cp:lastPrinted>
  <dcterms:modified xsi:type="dcterms:W3CDTF">2021-01-20T11:54:00Z</dcterms:modified>
  <cp:revision>424</cp:revision>
  <dc:subject/>
  <dc:title/>
</cp:coreProperties>
</file>