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ПСИХОЛОГИЯ 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09.02.07 Информационные системы и програм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программис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261"/>
      </w:tblGrid>
      <w:tr>
        <w:trPr>
          <w:trHeight w:val="2977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требованиями ФГОС СПО по специальности 09.02.07 Информационные системы и программ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учетом примерной программы учебной дисциплины 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 (ПР)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М.В. Лапухина</w:t>
            </w:r>
          </w:p>
        </w:tc>
        <w:tc>
          <w:tcPr>
            <w:tcW w:w="326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 __________ 2019 г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: Суворова Татьяна Валентин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 (перечень ТОП – 50), квалификация: программ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го гуманитарного и социально-экономического цикла (ОГСЭ.0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пределять роль общения в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ид и функции общения, выстраивать структуру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рименять на практике </w:t>
      </w:r>
      <w:r>
        <w:rPr>
          <w:rFonts w:cs="Times New Roman" w:ascii="Times New Roman" w:hAnsi="Times New Roman"/>
          <w:sz w:val="28"/>
          <w:szCs w:val="28"/>
        </w:rPr>
        <w:t>вербальные и невербальные средства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пределять вид коммуникации и видеть коммуникативные барье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менять механизмы и эффекты вос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заимодействовать с целью организации совмест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техники слуш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методы развития коммуникативных способносте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ять виды и этапы делов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пределять тип темперамента по особенностям поведения человека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готовится и вести переговоры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менять деловой этикет в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яти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ние, социальная перцепция, деловое общение, вид темперамента и этикет в системе межличностных и общественных отношений; переговоры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 один из видов делов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, структуру и функции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бальные и невербальные средства общ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элементы коммуник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ы взаимодействия, теорию анализа Э.Бер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правила слуш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осваивает элементы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3492"/>
      </w:tblGrid>
      <w:tr>
        <w:trPr>
          <w:trHeight w:val="6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ить план действия; определить необходимые ресурсы;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необходимые источники информации; планировать процесс поиска; 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 оформлять результаты поис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профессии (специальности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8 ча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й нагрузки во взаимодействии с преподавателем – 48 часов, в том числ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30 час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-практических работ – 18 час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– 0 часов (не предусмотрен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(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еместре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6435"/>
        <w:gridCol w:w="1252"/>
        <w:gridCol w:w="975"/>
        <w:gridCol w:w="3003"/>
      </w:tblGrid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Психологические аспекты общ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– основа человеческого быт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«о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щение» в системе межличностных и об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ять роль общения в профессиональной деятельности</w:t>
            </w:r>
          </w:p>
        </w:tc>
      </w:tr>
      <w:tr>
        <w:trPr>
          <w:trHeight w:val="60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ние в системе межличностных и общественных отношений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общения в профессиональной деятельности. Единство общения и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Круг общени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Классификация обще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, структуру и функци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вид и функции общения, выстраивать структуру общения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общения. Структура общения. Функции обще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Я Вас слушаю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обще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вербальных и невербальных средств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применять на практ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бальные и невербальные средства общения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ые средства общения. Невербальные средства общения: кинесика, экстралингвистика, паралингвистика, такесика, проксемик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с использованием вербальных и невербальных компон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обмен информацией (коммуникативная сторона общения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элементы коммун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ять вид коммуникации и видеть коммуникативные барье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элементы коммуникации. Виды коммуникаций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диагностика «Стратегии и тактики поведения в конфликтной ситуаци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восприятие людьми друг друга (перцептивная сторона общения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социальной перцеп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именять механизмы и эффекты восприят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перцепции. Механизмы восприятия. Эффекты восприят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диагностика «Механизмы восприяти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взаимодействие (интерактивная сторона общения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ы взаимодействия, теорию анализа Э.Бер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взаимодействовать с целью организации совмест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ы взаимодействия: кооперация и конкуренция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ация на понимание и ориентация на контроль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как организация совместной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как организация совместной деятель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и активного слуша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и правила слуш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техники слуш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методы развития коммуникативных способностей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 правила и техники слушания. Методы развития коммуникативных способносте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ая диагностика «Уровень развития коммуникативных способносте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 Деловое общ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овое общение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ение делового 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ять виды и этапы делового общения</w:t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ое общение.  Виды делового общения. Этапы делового общения. Психологические особенности ведения деловых дискуссий и публичных выступл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я поведения человека на публи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явление индивидуальных особенностей в деловом общении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ение вида темперамента чело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определять тип темперамента по особенностям поведения человека </w:t>
            </w:r>
          </w:p>
        </w:tc>
      </w:tr>
      <w:tr>
        <w:trPr>
          <w:trHeight w:val="17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перамент. Типы темперамента. Свойства темперамент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кет в профессиональной деятельности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нятие этик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именять деловой этикет в профессиональной деятельности</w:t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этикета. Деловой этикет в профессиональной деятельности. Взаимосвязь делового этикета и этики деловых отнош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овые переговор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ение переговоров, как одного из видов делового 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готовится и вести переговоры</w:t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говоры как разновидность делового общения. Подготовка к переговорам. Ведение переговоро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Переговор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bCs/>
          <w:color w:val="000000"/>
          <w:sz w:val="28"/>
          <w:szCs w:val="28"/>
        </w:rPr>
        <w:t xml:space="preserve">«Психология общения» колледж </w:t>
      </w:r>
      <w:r>
        <w:rPr>
          <w:color w:val="000000"/>
          <w:sz w:val="28"/>
          <w:szCs w:val="28"/>
        </w:rPr>
        <w:t xml:space="preserve">располагает учебным кабинетом социально-экономических дисциплин. </w:t>
      </w:r>
    </w:p>
    <w:p>
      <w:pPr>
        <w:pStyle w:val="Default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обильный) АРМ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демонстрационных материалов и презентаций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 общего назначен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фимова, Н.С. Психология общения. Практикум по психологии: Учебное пособие / Н.С. Ефимова. – М.: ИД ФОРУМ: ИНФРА-М, 2018. – 192 с. – (Среднее профессиональное образование). - Режим доступа: http://znanium.com/catalog/product/766784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шевая, И.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ессиональная этика и психология делового общения: учебное пособие / И.П. Кошевая, А.А. Канке. – М.: ИД ФОРУМ: ИНФРА-М, 2018. – 304 с. – </w:t>
      </w:r>
      <w:r>
        <w:rPr>
          <w:rFonts w:cs="Times New Roman" w:ascii="Times New Roman" w:hAnsi="Times New Roman"/>
          <w:bCs/>
          <w:sz w:val="28"/>
          <w:szCs w:val="28"/>
        </w:rPr>
        <w:t>(Среднее профессиональное образование). - Режим доступа: http://znanium.com/catalog/product/942797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Социальная психология общения: монография / под общ.ред. А.Л. Свенцицкого. – М: ИНФРА-М, 2017. – 256 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в 3 семестре и заканчивается заче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лекции, практические занятия, деловые игр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БНОЙ Д</w:t>
      </w:r>
      <w:r>
        <w:rPr/>
        <w:t xml:space="preserve">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021"/>
        <w:gridCol w:w="1768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: общение, социальная перцепция, деловое общение, вид темперамента и этикет в системе межличностных и общественных отношений; переговоры, как один из видов делов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, структуру и функции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альные и невербальные средства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лементы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взаимодействия, теорию анализа Э.Берн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правила слуша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15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15"/>
              <w:suppressAutoHyphens w:val="true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«4» - 80-89% правильных ответов, </w:t>
            </w:r>
          </w:p>
          <w:p>
            <w:pPr>
              <w:pStyle w:val="Style15"/>
              <w:suppressAutoHyphens w:val="true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«3» - 70-80% правильных ответов, </w:t>
            </w:r>
          </w:p>
          <w:p>
            <w:pPr>
              <w:pStyle w:val="Style17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5"/>
              <w:tabs>
                <w:tab w:val="clear" w:pos="708"/>
                <w:tab w:val="left" w:pos="1055" w:leader="none"/>
              </w:tabs>
              <w:suppressAutoHyphens w:val="true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едставлены правильные определения терминов и понятий, понимание материала глубокое, приведены примеры, материал изложен последовательно;</w:t>
            </w:r>
          </w:p>
          <w:p>
            <w:pPr>
              <w:pStyle w:val="Style15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15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допущены ошибки в формулировке определений и терминов, искажающие смысл, навыки обобщения материала и аргументации отсутствую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пределять роль общения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 и функции общения, выстраивать структуру об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именять на практ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бальные и невербальные средств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пределять вид коммуникации и видеть коммуникативные барь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рименять механизмы и эффекты вос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взаимодействовать с целью организаци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техники слуш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методы развития коммуникативных способност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ять виды и этапы делового общ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определять тип темперамента по особенностям поведения челове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готовится и вести переговор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рименять деловой этикет в профессиональной деятельност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Практические работы:</w:t>
            </w:r>
          </w:p>
          <w:p>
            <w:pPr>
              <w:pStyle w:val="Style15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-100% правильно выполненного задания;</w:t>
            </w:r>
          </w:p>
          <w:p>
            <w:pPr>
              <w:pStyle w:val="Style15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15"/>
              <w:suppressAutoHyphens w:val="true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i w:val="false"/>
        <w:b/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Calibri Light" w:hAnsi="Calibri Light" w:eastAsia="Times New Roman" w:cs="Calibri Light"/>
      <w:sz w:val="22"/>
      <w:szCs w:val="22"/>
      <w:lang w:val="en-US"/>
    </w:rPr>
  </w:style>
  <w:style w:type="character" w:styleId="Style13">
    <w:name w:val="Верхний колонтитул Знак"/>
    <w:basedOn w:val="Style12"/>
    <w:qFormat/>
    <w:rPr>
      <w:sz w:val="22"/>
      <w:szCs w:val="22"/>
      <w:lang w:val="en-US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.php?item=author&amp;code=37815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06:00Z</dcterms:created>
  <dc:creator>psiholog</dc:creator>
  <dc:description/>
  <cp:keywords/>
  <dc:language>en-US</dc:language>
  <cp:lastModifiedBy>USER</cp:lastModifiedBy>
  <cp:lastPrinted>2019-06-26T09:42:00Z</cp:lastPrinted>
  <dcterms:modified xsi:type="dcterms:W3CDTF">2019-09-19T17:29:00Z</dcterms:modified>
  <cp:revision>9</cp:revision>
  <dc:subject/>
  <dc:title/>
</cp:coreProperties>
</file>