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ХНИЧЕСКАЯ МЕХАН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 и агрегатов автомоби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ОП-50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пециал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в соответствии с требованиями ФГОС СПО по специальности 23.02.07 Техническое обслуживание и ремонт двигателей, систем и агрегатов автомобилей, а также с учетом примерной программы учебной дисциплины «Техническая механика»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07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_ 2018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Д.Д. Хазимуллин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__ 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Шичкина Галина Николаевна, </w:t>
      </w:r>
      <w:r>
        <w:rPr>
          <w:rFonts w:cs="Times New Roman" w:ascii="Times New Roman" w:hAnsi="Times New Roman"/>
          <w:sz w:val="24"/>
          <w:szCs w:val="24"/>
        </w:rPr>
        <w:t>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грамму учебной дисциплины «Техническая механика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23.02.07 Техническое обслуживание и ремонт двигателей, систем и агрегатов автомобил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ую преподавателем Южно-Уральского государственного технического колледжа Шичкиной Г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на согласование программа составлена в соответствии с требованиями ФГОС СПО по специальности 23.02.07 Техническое обслуживание и ремонт двигателей, систем и агрегатов автомобилей с учетом времени, отведенного на изучение учебной дисциплины учебным планом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«Техническая механика» относится к циклу общепрофессиональных дисциплин и определяет общий объем знаний и умений, составляющих базу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ссчитана на 132 часа аудиторных занятий и включает в себя 3 раздела, обладающих относительной самостоятельностью и объединенных глубокими внутри дисциплинарными связями: «Теоретическая механика», «Сопротивление материалов, «Детали машин», обеспечивающих общепрофессиональную подготовку специалистов среднего звена по указанной специаль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держит паспорт, в котором описана область применения программы и излагаются требования к результатам освоения учебной дисциплины. Практическая направленность дисциплины реализуется через выполнение практических работ, на проведение которых программой отводится 40 час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едставленная программа учебной дисциплины может быть использована в учебном процессе по специальности 23.02.07 Техническое обслуживание и ремонт двигателей, систем и агрегатов автомобилей по программе базовой подготовки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4268470" cy="16567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 (ТОП-50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дисциплины в структуре ППССЗ: </w:t>
      </w:r>
      <w:r>
        <w:rPr>
          <w:rFonts w:cs="Times New Roman" w:ascii="Times New Roman" w:hAnsi="Times New Roman"/>
          <w:sz w:val="28"/>
          <w:szCs w:val="28"/>
        </w:rPr>
        <w:t>дисциплина общепрофессионального цикла (ОП.0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на прочность при растяжении, сжатии, срезе, смятии, кручении, изгиб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рациональные формы поперечных сечен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расчеты зубчатых и червячных передач, передачи «винт-гайка», шпоночных соединений на контактную прочнос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роектировочный и проверочный расчеты в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подбор и расчет подшипников к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аксиомы теоретической механ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авновесия системы сходящихся сил и системы произвольно расположенных си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и решения задач по теоретической механике, сопротивлению материал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проведения прочностных расчетов деталей маши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конструирования деталей и сборочных еди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/>
        <w:t xml:space="preserve"> осваивает элементы компетенций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630"/>
        <w:gridCol w:w="2432"/>
        <w:gridCol w:w="2349"/>
      </w:tblGrid>
      <w:tr>
        <w:trPr>
          <w:trHeight w:val="6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скрипторы сформ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действия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сложных проблемных ситуаций в различных контекста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ложных ситуаций при решении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информации и ее поис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тапов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етального план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исков на каждом шагу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задачу и/или проблему в различных контекстах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ировать задачу, выделять ее составные части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ять необходимые ресурсы для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овывать составленный план, принимать обоснованные реш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результат и последствия своих действ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туальная профессионально значимая информация, стандарты выполнения работ и методы работы для решения профессиональных задач; </w:t>
            </w:r>
          </w:p>
        </w:tc>
      </w:tr>
      <w:tr>
        <w:trPr>
          <w:trHeight w:val="14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траектории профессионального  развития и самообраз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о-значимая информация для эффективного выполнения профессиональных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ая информация для расширения кругозора в профессиональной деятельности и личностного развития</w:t>
            </w:r>
          </w:p>
        </w:tc>
      </w:tr>
      <w:tr>
        <w:trPr>
          <w:trHeight w:val="147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ние значимости своей профессии (специальности). Демонстрация поведения на основе общечеловеческих ценностей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значимость своей профессии (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C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C00000"/>
                <w:sz w:val="24"/>
                <w:szCs w:val="24"/>
                <w:lang w:eastAsia="ru-RU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  <w:tr>
        <w:trPr>
          <w:trHeight w:val="6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информационными технолог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офессиональных задач с использованием возможностей современного программного обеспечения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ть современное программное обеспечение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3. Осуществля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обильных двигателей согласно технической  документ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исление видов механизмов, деталей и простейших узлов; понимание их назначения, конструктивных разновидностей, методики их расчета и проектирова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подбор и расчет подшипников качения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счеты зубчатых и червячных передач, шпоночных соединений на контактную проч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проектировочный и проверочный расчеты валов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конструирования деталей и сборочных единиц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у проведения прочностных расчетов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3. Проводить ремонт трансмиссий, ходовой части и органов управления автомобилей в соответствии с технологической документ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снованный выбор и владение методиками прочностных расче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элементов конструкций при различных видах нагруж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ных механических пере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стейших сборочных едини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алов и соединений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счеты на прочность при растяжении, сжатии, срезе, смятии, кручении, изгиб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рациональные формы поперечных сечени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расчеты зубчатых и червячных передач, передачи «винт-гайка», шпоночных соединений на контактную прочность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проектировочный и проверочный расчеты в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дить подбор и расчет подшипников качения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и решения задач по теоретической механике и сопротивлению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етодику проведения прочностных расчетов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конструирования деталей и сборочны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56 час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- 156 часов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92 часа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бораторно-практических работ – 40 ча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24 ча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0 часов (не предусмотрена)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щая образовательная нагрузк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грузка студента во взаимодействии с преподавателем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–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экзаменов в 3 и 4 семестрах  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6945"/>
        <w:gridCol w:w="1276"/>
        <w:gridCol w:w="1134"/>
        <w:gridCol w:w="3139"/>
      </w:tblGrid>
      <w:tr>
        <w:trPr>
          <w:trHeight w:val="426" w:hRule="atLeast"/>
        </w:trPr>
        <w:tc>
          <w:tcPr>
            <w:tcW w:w="14768" w:type="dxa"/>
            <w:gridSpan w:val="5"/>
            <w:tcBorders/>
            <w:vAlign w:val="cente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Тематический план и содержание учебной дисциплины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ческая механика»</w:t>
            </w:r>
          </w:p>
        </w:tc>
      </w:tr>
      <w:tr>
        <w:trPr>
          <w:trHeight w:val="84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одержание учебного материала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основные понятия теоретической механики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bCs/>
              </w:rPr>
              <w:t>Содержание технической механики, ее роль и значение в научно-техническом процессе. Материя и движение. Механическое движение. Равновесие. Разделы дисциплины: теоретическая механика, сопротивление материалов, детали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механика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ка. Основные понятия и аксиомы. Плоская система сходящихся сил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основные понятия и аксиомы теоретической механ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условия равновесия системы сходящихся сил и системы произвольно расположенных си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методики решения задач по теоретической меха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роизводить расчеты на прочность при изгиб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роизводить проверочный расчет в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роизводить расчет подшипников</w:t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ьная точка, абсолютно твердое тело. Сила. Система сил. Равнодействующая и уравновешивающая силы. Аксиомы статики. Связи и их реакции. Система сходящихся сил. Определение равнодействующей геометрическим способом. Геометрическое условие равновесия Проекция силы на ось, правило знаков. Аналитическое определение равнодействующей. Уравнения равновесия в аналитическ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1. Определение равнодействующей плоской системы сходящихся сил аналитичес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сил и момент силы относительно точки. Плоская система произвольно расположенных с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 сил. Момент пары. Момент силы относительно точки. Приведение силы к данной точке. Приведение плоской системы произвольно расположенных сил к данному центру. Главный вектор и главный момент системы сил и их сво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нодействующая главной системы произвольных сил. Теорема Варинь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вновесие системы. Три вида уравнения равновесия. Балочные системы. Классификация нагрузок: сосредоточенная сила, сосредоточенный момент, распределенная нагрузка. Виды опор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реакций в шарнирах балочных систем и жестко защемленных бал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ранственная система си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ожение силы по трем осям координат. Пространственная система сходящихся сил, ее равновесие. Момент силы относительно оси. Пространственная система произвольно расположенных сил, ее равновес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3. 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ение реакций опор редукторного в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трении. Трение скольжения. Трение качения. Трение покоя. Устойчивость против опрокид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" w:leader="none"/>
                <w:tab w:val="center" w:pos="45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нтр тяжест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внодействующая система параллельных сил. Центр системы параллельных сил. Центр тяжести тела. Центр тяжести простых геометрических фигур. Определение положения центра тяжести плоской фигуры и фигуры, составленной из стандартных профилей проката. Устойчивое, неустойчивое и безразличное равновес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центра тяжести плоских фигур и сечений, составленных из стандартных прокатных профи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инематика. Основные понятия. Простейшие движения твердого тела. Сложное движение точки и твердого тел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основные понятия теоретической механики, законы перемещения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методику решения задач по теоретической меха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производить расчеты зубчатых и червячных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166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кинематики: траектория, путь, время, скорость и ускорение. Способы задания движения. Средняя скорость и скорость в данный момент. Среднее ускорение и ускорение в данный момент. Ускорение в прямолинейном и криволинейном движениях. Равномерное и равнопеременное движения: формулы и кинематические графики. Поступательное и вращательное движения твердого тела. Линейные скорости и ускорения точек тела при вращательном движении. Понятие о сложном движении точки и тела. Теорема о сложении скоростей. Разложение плоскопараллельного движения на поступательное и вращательное. Мгновенный центр скоростей, и его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араметров движения точки для любого вида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. Основные понятия. Метод кинетостатики. Работа и мощность. Общие теоремы динамик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дачи динамики. Аксиомы динамики. Сила инерции при прямолинейном и криволинейном движениях. Принцип Д’Аламбера: метод кинетостатики. Работа постоянной силы при прямолинейном движении. Понятие о работе переменной силы на криволинейном пути. Мощность, КПД, Работа и мощность при вращательном движении. Вращающий момент. Теорема об изменении количества дви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орема об изменении кинетической энергии. Уравнение поступательного и вращательного движения твердого т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опротивление материалов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сопромата. Растяжение и сжати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ы на прочность при растяжении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жатии</w:t>
            </w:r>
          </w:p>
        </w:tc>
      </w:tr>
      <w:tr>
        <w:trPr>
          <w:trHeight w:val="268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 сопромата. Понятие о расчетах на прочность и устойчивость. Деформации упругие и пластичные. Классификация нагрузок.  виды деформации. Метод сечений. Напряжения. Продольные силы, их эпюры. Нормальные напряжения в поперечных сечениях, их эпюры. Продольные и поперечные деформации при растяжении и сжатии. Закон Гука. Коэффициент Пуассона. Испытание материалов на растяжение и сжатие при статическом нагружении. Коэффициент запаса прочности. Расчеты на прочность: проверочный, проектный, расчет допустимой нагруз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ментов конструкций на прочность при растяжении, сж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счеты на срез и смятие. Геометрические характеристики плоских сечений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ы на прочность при срезе, смятии, кручении, изгибе.</w:t>
            </w:r>
          </w:p>
        </w:tc>
      </w:tr>
      <w:tr>
        <w:trPr>
          <w:trHeight w:val="163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з, основные расчетные предпосылки, основные расчетные формулы, условие прочности. Смятие, условности расчета, расчетные формулы, условия проч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ический момент площади сечения. Осевой, полярный и центробежный моменты инерции. Моменты инерции простейших сечений: прямоугольника, круга, кольца, определение главных центральных моментов инерции составных се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главных центральных моментов инерции составных сечений, имеющих 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чение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ы на прочность при  кручении, изгибе.</w:t>
            </w:r>
          </w:p>
        </w:tc>
      </w:tr>
      <w:tr>
        <w:trPr>
          <w:trHeight w:val="155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тый сдвиг. Закон Гука при сдвиге. Модель сдвига. Внутренние силовые факторы при кручении. Эпюры крутящих моментов. Кручение бруса круглого поперечного сечения. Основные гипотезы. Напряжения в поперечном сечении. Угол закручивания. Расчеты на прочность и жесткость при кручении. Расчеты цилиндрических винтовых пружин на растяжение-сжа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Р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счет элементов конструкций на прочность и жесткость при кру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гиб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ы на прочность при  изгиб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выбирать рациональные формы поперечных сечений.</w:t>
            </w:r>
          </w:p>
        </w:tc>
      </w:tr>
      <w:tr>
        <w:trPr>
          <w:trHeight w:val="52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и определения. Классификация видов изгиба. Внутренние силовые факторы при прямом изгибе. Эпюры поперечных сил изгибающих моментов. Нормальные напряжения при изгибе. Дифференциальные зависимости между изгибающим моментом, поперечной силой и интенсивностью распределенной нагрузки. Расчеты на прочность при изгибе. Рациональные формы поперечных сечений балок из пластичных и хрупких материалов. Понятие касательных напряжений при изгибе. Линейные угловые перемещения при изгибе, их определение. Расчеты на жест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эпюр поперечных сил и изгибающих мо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элементов конструкций на прочность при изгиб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ое сопротивление. Устойчивость сжатых стержне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ы на прочность при совместном действии  кручения и изгиб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проверочный расчет валов.</w:t>
            </w:r>
          </w:p>
        </w:tc>
      </w:tr>
      <w:tr>
        <w:trPr>
          <w:trHeight w:val="27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ряженное состояние в точке упругого тела. Главные напряжения. Виды напряженных состояний. Косой изгиб. Внецентренное сжатие (растяжени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гипотез прочности. Эквивалентное напряжение. Расчет на прочность при сочетании основы видов деформаций. Понятие об устойчивых и неустойчивых формах равновесия. Критическая сила. Формула Эйлера при различных случаях опорных закреплений. Критическое напряжение. Гибкость. Переделы применимости формулы Эйлера. Формула Ясинского. График критических напряжений в зависимости от гибкости. Расчеты на устойчивость сжатых стерж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7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вала цилиндрического косозубого редуктора на совместное действие изгиба и кр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противление усталости. Прочность при динамических нагрузках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решения задач по сопротивлению материалов</w:t>
            </w:r>
          </w:p>
        </w:tc>
      </w:tr>
      <w:tr>
        <w:trPr>
          <w:trHeight w:val="1541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клы напряжений. Усталостное напряжение, его причины и характер. Кривая усталости, предел выносливости. Факторы, влияющие на величину предела выносливости. Коэффициент запаса прочности. Понятие о динамических нагрузках. Силы инерции при расчете на прочность. Приближенный расчет на действие ударной нагрузки. Понятие о колебания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Детали машин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. Общие сведения о передачах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прочностных расчетов деталей машин</w:t>
            </w:r>
          </w:p>
        </w:tc>
      </w:tr>
      <w:tr>
        <w:trPr>
          <w:trHeight w:val="147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 и задачи раздела. Механизм и машина. Классификация машин. Современные направления в развитии машиностроения. Критерии работоспособности деталей машин. Контактная прочность деталей машин. Проектный и проверочные расче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передач. Классификация. Основные кинематические и силовые соотношения в передач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нематический и силовой расчет многоступенчатого при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икционные передачи, передача винт-га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прочностных расчетов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 передачи «Винт-гайка»</w:t>
            </w:r>
          </w:p>
        </w:tc>
      </w:tr>
      <w:tr>
        <w:trPr>
          <w:trHeight w:val="169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икционные передачи, их назначение и классификация. Достоинства и недостатки, область применения. Материала катков. Виды разрушения. Понятия о вариаторах. Расчет на прочность фрикционных передач. Винтовая передача: достоинства и недостатки, область применения. Разновидность винтов передачи. Материалы винта и гайки. Расчет винта на износостойкость, проверка винта на прочность и устойч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винта на износостойкость, прочность и устойчив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убчатые передачи (основы конструирования зубчатых коле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методику прочностных расчетов деталей маши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ы конструирования деталей ма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 зубчатой передачи;</w:t>
            </w:r>
          </w:p>
        </w:tc>
      </w:tr>
      <w:tr>
        <w:trPr>
          <w:trHeight w:val="251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зубчатых передачах: классификация, достоинства и недостатки, область применения. Основы теории зубчатого зацепления, краткие сведения. Основные сведения об изготовлении зубчатых колес. Точность зубчатых передач. Материалы зубчатых колес. Виды разрушения зубьев. Цилиндрическая прямозубая передача. Основные геометрические и силовые соотношения в зацеп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на контактную прочность и изгиб. Особенности расчета цилиндрических, косозубых, шевронных передач. Конструирование передачи. Конические зубчатые передачи, основные геометрические соотношения, силы действующие в зацеплении. Расчет конических переда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араметров зубчатой передачи, конструирование зубчатого кол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вячные передач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прочностных расчетов деталей машин;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 червячной передачи</w:t>
            </w:r>
          </w:p>
        </w:tc>
      </w:tr>
      <w:tr>
        <w:trPr>
          <w:trHeight w:val="139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червячных передачах, достоинства и недостатки, область применения, классификация передач. Нарезание червяков и червячных колес. Основные геометрические соотношения червячной передачи. Силы в зацепл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червячной пары. Виды разрушения зубьев червячных колес. Расчет на прочность, тепловой расчет червячной пере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параметров червячной передачи. Конструирование червячного коле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енные передачи. Цепные передач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методику прочностных расчетов деталей маши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ы конструирования деталей ма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 ременной и цепной передач</w:t>
            </w:r>
          </w:p>
        </w:tc>
      </w:tr>
      <w:tr>
        <w:trPr>
          <w:trHeight w:val="1579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ие сведения о ременных передачах, основные геометрические соотношения, силы и напряжения в ветвях ремня. Типы ремней, шкивы и натяжные устрой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цепных передачах, приводные цепи, звездочки, натяжные устройства. Основные геометрические соотношения, особенности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ременной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ет цепной пере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плоских механизмах, редукторах. Валы и ос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прочностных расчетов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проектировочный и проверочный расчеты валов</w:t>
            </w:r>
          </w:p>
        </w:tc>
      </w:tr>
      <w:tr>
        <w:trPr>
          <w:trHeight w:val="18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теории машин и механизмов. Звено, кинематическая пара, кинематическая цепь. Основные плоские механизмы и низшими и высшими парами. Понятие о валах и осях. Конструктивные элементы валов и осей. Материала валов и осей. Выбор расчетных схем. Расчет валов и осей на прочность. Конструктивные и технологические способы повышения выносливости ва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ектировочный и проверочный расчет вала</w:t>
            </w:r>
            <w:r>
              <w:rPr>
                <w:rFonts w:cs="Times New Roman" w:ascii="Times New Roman" w:hAnsi="Times New Roman"/>
                <w:bCs/>
                <w:color w:val="C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ду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шипники (конструирование подшипниковых узлов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сновы конструирования сборочны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подбор и расчет подшипников качения</w:t>
            </w:r>
          </w:p>
        </w:tc>
      </w:tr>
      <w:tr>
        <w:trPr>
          <w:trHeight w:val="2208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оры валов и осей. Подшипники скольжения, конструкции, достоинства и недостатки. Область применения. Материалы и смазка подшипников скольжения. Расчет подшипников скольжения на износостойк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шипники качения, устройство, достоинства и недостатки. Классификация подшипников качения по ГОСТ, основные типы, условные обозначения. Подбор подшипников качения. Краткие сведения о конструировании подшипниковых уз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1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 расчет подшипников качения по динамической грузоподъемности и долгове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2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ирование узла подшип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фты. Соединения деталей маш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усво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методику прочностных расчетов деталей маши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изводить расчет шпоночных соединений</w:t>
            </w:r>
          </w:p>
        </w:tc>
      </w:tr>
      <w:tr>
        <w:trPr>
          <w:trHeight w:val="328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фты, их назначение и краткая классификация. Основные типы глухих, жестких, упругих, самоуправляемых муфт. Краткие сведения о выборе и расчете муфт. Общие сведения о разъемных и неразъемных соедин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ивные формы резьбовых соедин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поночные соединения, достоинства и недостатки, разновидности. Расчет шпоночных соедин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лицевые соединения, достоинства и недостатки, разновидности. Расчет шлицев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сведения о сварных, клеевых соединениях, достоинства и недостатки. Расчет сварных и клеевых соеди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лепочные соединения, классификация, типы заклепок, расч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единение с натягом. Расчет на пр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бор и расчет шпоночных соеди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зам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119" w:after="11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 УСЛОВИЯ РЕАЛИЗАЦИИ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ализация программы учебной дисциплины осуществляется в учебном кабинете «Техническая механик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е кабинета удовлетворяет требованиям Санитарно-эпидемиологических правил и нормативов (СанПиН 2.4.2  № 178-02) и оснащено типовым оборудова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мплект учебно-методической документации,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глядные пособ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ебные дидактические материалы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нды, комплект плакатов, модел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РМ преподавателя</w:t>
      </w:r>
      <w:r>
        <w:rPr>
          <w:rFonts w:eastAsia="Times New Roman" w:cs="Calibri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раммное обеспечение общего назна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Основная 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фонова, Г. Г. Техническая механика [Электронный ресурс] : учебник/ Г. Г. Сафонова, Т. Ю. Артюховская, Д. А. Ермаков. - М.: ИНФРА-М, 2017. - 320 с. - (Среднее профессиональное образование). – Режим доступа: www.znanium.com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ая литератур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Шичкина Г.Н. Методические рекомендации по выполнению практических работ по учебной дисциплине «Техническая механика» для специальности 23.02.07 Техническое обслуживание и ремонт двигателей, систем и агрегатов автомобиля. [Текст] / сост. Г.Н. Шичкина; ЮУрГТК. – Челябинск : РИО, 2018. - 106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ОСТы и другие нормативные документы, отражающие требования к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машиностроительным деталям, конструкциям и их деталя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учебной дисциплины «Техническая механика» проводится на 2-м курсе на протяжении 1 и 2 семестров и завершается экзамен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тодами обучения являются словесные, наглядные, репродуктивные методы обучения, практическая работа студентов, метод проблемного обучения.</w:t>
      </w:r>
      <w:r>
        <w:br w:type="page"/>
      </w:r>
    </w:p>
    <w:p>
      <w:pPr>
        <w:pStyle w:val="Normal"/>
        <w:spacing w:lineRule="auto" w:line="240" w:before="119" w:after="11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НИ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нятия и аксиомы теоретической механики;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ное перечисление условий равновесия системы сходящихся сил и системы произвольно расположенных сил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 практических занятий по темам: 1.1.,1.2.,1.3.,1.5,1.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равновесия системы сходящихся сил и системы произвольно расположенных сил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 решения задач по теоретической механике, сопротивлению материалов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й выбор методики выполнения расчет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 практических занятий по темам:1.1-1.6., 2.1-2.6,3.1.-3.6,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у проведения прочностных расчетов деталей машин;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й выбор методики выполнения расчет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 практических занятий по темам:1.1-1.6., 2.1-2.6,3.1.-3.6,3,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руирования деталей и сборочных единиц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улированы основные понятия и принципы конструирования детале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контроль в форме практических занятий по темам: 3.1., 3.3,3.4.,3.7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Я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ь расчеты на прочность при растяжении-сжатии, срезе и смятии, кручении и изгиб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счетов на прочность при растяжении и сжатии, срезе и смятии, правильно и в соответствии с алгоритм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выполнения практических занятий по темам: 2.1.-2.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рациональные формы поперечных сеч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формы поперечных сечений осуществлен рационально и в соответствии с видом нагруж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выполнения практических занятий по темам: 2.3,2.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ь расчеты зубчатых и червячных передач, передачи «винт-гайка», шпоночных соединений на контактную проч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передач выполнен точно и в соответствии с алгоритм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выполнения практических  занятий по темам:1.6, 3.1-3.5, 3.7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ь проектировочный проверочный расчеты вал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овочный и проверочный расчеты выполнены точно и в соответствии с алгоритм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выполнения практических занятий по темам:1,3, 2.5, 3.1, 3.6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ить подбор и расчет подшипников ка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 выполнен правильно в соответствии с задание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оценка выполнения практических занятий по теме: 1.3,- 3.8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3:26:00Z</dcterms:created>
  <dc:creator>оля</dc:creator>
  <dc:description/>
  <cp:keywords/>
  <dc:language>en-US</dc:language>
  <cp:lastModifiedBy>ershova</cp:lastModifiedBy>
  <cp:lastPrinted>2018-05-28T08:03:00Z</cp:lastPrinted>
  <dcterms:modified xsi:type="dcterms:W3CDTF">2021-02-02T08:32:00Z</dcterms:modified>
  <cp:revision>37</cp:revision>
  <dc:subject/>
  <dc:title>Министерство образования и науки Челябинской области</dc:title>
</cp:coreProperties>
</file>