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ТРОЛОГИЯ, СТАНДАРТИЗАЦИЯ, СЕРТИФИКАЦ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303"/>
        <w:gridCol w:w="3166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требованиями  ФГОС СПО по специальности 23.02.07 Техническое обслуживание и ремонт двигателей, систем и агрегатов автомобилей и с учетом примерной программы по учебной дисциплине «Метрология, стандартизация, сертификация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23.02.07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 М.В. Денисова </w:t>
            </w:r>
          </w:p>
        </w:tc>
        <w:tc>
          <w:tcPr>
            <w:tcW w:w="3166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втор: </w:t>
      </w:r>
      <w:r>
        <w:rPr>
          <w:rFonts w:cs="Times New Roman" w:ascii="Times New Roman" w:hAnsi="Times New Roman"/>
          <w:i/>
          <w:sz w:val="24"/>
          <w:szCs w:val="24"/>
        </w:rPr>
        <w:t>Мингалёва Татьяна Петр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Метрология, стандартизация, сертификац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 двигателей, систем и агрегатов автомобилей (перечень ТОП-50)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 общепрофессионального цикла (ОП.05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3. Цели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технические измерения, необходимые при проведении работ по техническому обслуживанию и ремонту автомобиля и двигател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 выбирать средства и методы измерения в соответствии с технологической задачей, обеспечивать поддержание качества работ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таблицами стандартов и справочниками, в том числе в электронной форме, для поиска нужной технической информ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термины и определения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трологии, стандартизации и сертифик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элементы международной и региональной стандартизаци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ачества и методы их оценки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и схемы сертифик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осваивает </w:t>
      </w:r>
      <w:r>
        <w:rPr>
          <w:rFonts w:cs="Times New Roman" w:ascii="Times New Roman" w:hAnsi="Times New Roman"/>
          <w:b/>
          <w:sz w:val="28"/>
          <w:szCs w:val="28"/>
        </w:rPr>
        <w:t>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Осуществлять диагностику систем, узлов и механизмов автомобильных двигателе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Осуществлять техническое обслуживание автомобильных двигателей согласно технологической докумен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Проводить ремонт различных типов двигателей в соответствии с технологической документац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Проводить ремонт трансмиссии, ходовой части и органов управления автомобилей в соответствии с технологической документацие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1. Выявлять дефекты автомобильных кузов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3. Осуществлять организацию и контроль деятельности персонала подразделения по техническому обслуживанию и ремонту автотранспортных сред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5.4. Разрабатывать предложения по совершенствованию деятельности подразделения по техническому обслуживанию и ремонту автотранспортных средст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6.2. Планировать взаимозаменяемость узлов и агрегатов автотранспортного средства и повышение их эксплуатационных свойст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6.3. Владеть методикой тюнинга автомобил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6.4. Определять остаточный ресурс производственного оборуд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56 час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– 56 часов, в том числ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6 часов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20 час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 (не предусмотрена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5 семестре)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420"/>
        <w:gridCol w:w="1259"/>
        <w:gridCol w:w="1116"/>
        <w:gridCol w:w="4270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в часах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1. Основы стандартиз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8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1 Государственная система стандарт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стандартизации. Основные понятия и определения. Органы и службы по стандартизации. Виды стандартов. Государственный контроль за соблюдением требований государственных стандартов. Нормализованный контроль технической документа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2 Межотраслевые комплексы стандар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4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стандартиз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ая система конструкторской документации (ЕСКД). Единая система технологической документации (ЕСТД)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ы стандартов по безопасности жизнедеятельности (ССБТ). Система разработки и постановки продукции на производство (СРПП)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3 Международная, региональная и национальная стандартизац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элементы международной и региональной стандар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государственная система по стандартизации (МГСС). Международная организация по стандартизации (ИСО). Международная электротехническая комиссия (МЭК). Экономическая эффективность стандартизаци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Основы взаимозаменяемо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0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1 Взаимозаменяемость гладких цилиндрических дета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      </w:r>
          </w:p>
        </w:tc>
      </w:tr>
      <w:tr>
        <w:trPr>
          <w:trHeight w:val="114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онятия и определения. Общие положения ЕСДП. Обозначение полей допусков, предельных отклонений и посадок на чертежах. Неуказанные предельные отклонения разме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и выбор посадок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посадки гладких цилиндрических соедин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одности деталей в цилиндрических соединениях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2 Точность формы и распо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.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ермины и определения. Отклонение и допуски формы, расположения. Суммарные отклонения и допуски формы и расположения поверхностей. Обозначение на чертежах допусков формы и расположен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851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формы и расположения поверхностей деталей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3 Шероховатость и волнистость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измерения, необходимые при проведении работ по техническому обслуживанию и ремонту автомобиля и двиг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и определения. Обозначение шероховатости поверхности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параметров шероховатости поверхности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4 Система допусков и посадок для подшипников качения. Допуски на угловые раз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допусков и посадок для подшипников качения. Допуски угловых размеров. Система допусков и посадок для конических соеди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5 Взаимозаменяемость различны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6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измерения, необходимые при проведении работ по техническому обслуживанию и ремонту автомобиля и двиг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</w:tc>
      </w:tr>
      <w:tr>
        <w:trPr>
          <w:trHeight w:val="588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инципы взаимозаменяемости резьбы. Основные параметры резьбы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допусков для зубчатых цилиндрических передач, зубчатых конических, гипоидных и червячных передач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заменяемость шпоночных соединений. Взаимозаменяемость шлицевых соединени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резьбовых соединений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убчаты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й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шпоночных и шлицевых соединений.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.6 Расчет размерных цеп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      </w:r>
          </w:p>
        </w:tc>
      </w:tr>
      <w:tr>
        <w:trPr>
          <w:trHeight w:val="1024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рмины и определения, классификация размерных цепей. Метод расчета размерных цепей на полную взаимозаменяемость. Теоретико- вероятностный метод расчета размерных цеп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размерных цепе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3. Основы метрологии и технические измер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1 Основные понятия метр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метрологии;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змеряемые величины. Виды и методы измерений. Методика выполнения измерений. Метрологические показатели средств измерений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ы точности средств измерений. Международная система единиц (система СИ). Критерии качества измерений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3.2 Линейные и угловые изме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метро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измерения, необходимые при проведении работ по техническому обслуживанию и ремонту автомобиля и двиг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оскопараллельные меры длины. Меры длины штриховые. Микрометрические приборы. Пружинные измерительные приборы. Оптико-механические приборы. Пневматические 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есткие угловые меры. Угольники. Механические угломеры. Средства измерений основанные на тригонометрическом методе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меров деталей с использованием штангенциркуля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размеров деталей с использованием микрометр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зазоров с помощью щупа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аздел 4. Основы сертификаци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1 Основные положения серт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сертифик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.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, цели и объекты сертификации. Правовое обеспечение сертификации. Роль сертификации в повышении качества продукции. Общие сведения о конкурентоспособности. Обязательная и добровольная сертификация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4.2 Качество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сертифик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.</w:t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онятия и определения в области качества продукции. Управление качеством продукции.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ция систем качества. Качество продукции и защита потребителей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–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6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атериально-техническое обеспечени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осуществляется в учебном кабинете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трология, стандартизация и сертификация</w:t>
      </w:r>
      <w:r>
        <w:rPr>
          <w:rFonts w:cs="Times New Roman" w:ascii="Times New Roman" w:hAnsi="Times New Roman"/>
          <w:bCs/>
          <w:i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(мобильный) АРМ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ых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наглядных пособ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рительные инструменты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оутбук, мультимедиа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ые источники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асимов, Б.И. Метрология, стандартизация и сертификация : учеб. пособие / Е.Б. Герасимова, Б.И. Герасимов. — 2-е изд. — М. : ФОРУМ : ИНФРА-М, 2017. — 224 с. — (Среднее профессиональное образование). - Режим доступа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767649</w:t>
        </w:r>
      </w:hyperlink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ке, А.А. Метрология, стандартизация, сертификация : учебник / И.П. Кошевая, А.А. Канке. — Москва : ИД «ФОРУМ» : ИНФРА-М, 2019. — 415 с. — (Среднее профессиональное образование). - Текст : электронный. - URL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984035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ки, посадки и технические измерения : учеб. пособие / В.Э. Завистовский, С.Э. Завистовский. — М. : ИНФРА-М, 2019. — 278 с. — (Среднее профессиональное образование). - Режим доступа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znanium.com/catalog/product/1018875</w:t>
        </w:r>
      </w:hyperlink>
    </w:p>
    <w:p>
      <w:pPr>
        <w:pStyle w:val="Normal"/>
        <w:numPr>
          <w:ilvl w:val="3"/>
          <w:numId w:val="3"/>
        </w:numPr>
        <w:tabs>
          <w:tab w:val="clear" w:pos="708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е точности и технические измерения в машиностроении : учебник / С.С. Клименков. — Минск : Новое знание ; М. : ИНФРА-М, 2017. — 248 с. : ил. — (Высшее образование: Бакалавриат). - Режим доступа: http://znanium.com/catalog/product/814431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нет-ресурсы:</w:t>
      </w:r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standard.ru/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gost.ru/</w:t>
        </w:r>
      </w:hyperlink>
    </w:p>
    <w:p>
      <w:pPr>
        <w:pStyle w:val="Normal"/>
        <w:spacing w:before="0" w:after="0"/>
        <w:ind w:left="709" w:hanging="0"/>
        <w:contextualSpacing/>
        <w:rPr>
          <w:rFonts w:ascii="Times New Roman" w:hAnsi="Times New Roman" w:cs="Times New Roman"/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minprom.gov.ru/</w:t>
        </w:r>
      </w:hyperlink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в 5 семестре и завершается заче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словесные, наглядные, репродуктивные методы, метод проблемного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9"/>
        <w:numPr>
          <w:ilvl w:val="1"/>
          <w:numId w:val="2"/>
        </w:numPr>
        <w:spacing w:lineRule="auto" w:line="240" w:before="120" w:after="120"/>
        <w:ind w:left="426" w:hanging="36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</w:t>
      </w:r>
    </w:p>
    <w:p>
      <w:pPr>
        <w:pStyle w:val="Style19"/>
        <w:ind w:left="426" w:hanging="0"/>
        <w:jc w:val="center"/>
        <w:rPr/>
      </w:pPr>
      <w:r>
        <w:rPr/>
        <w:t>УЧЕБНОЙ ДИСЦИПЛИНЫ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4141"/>
        <w:gridCol w:w="1799"/>
      </w:tblGrid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, термины и опред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дства метрологии, стандартизации и сертифик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ессиональные элементы международной и региональной стандартиз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казатели качества и методы их оценк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ы и схемы сертификации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21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технические измерения, необходимые при проведении работ по техническому обслуживанию и ремонту автомобиля и двига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ознанно выбирать средства и методы измерения в соответствии с технологической задачей, обеспечивать поддержание качества работ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ть в технической документации требования к точности размеров, форме и взаимному расположению поверхностей, к качеству поверх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ьзоваться таблицами стандартов и справочниками, в том числе в электронной форме, для поиска нужной технической информ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851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соединения деталей для определения допустимости износа и работоспособности, для возможности конструкторской доработки (тюнинга).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и лабораторные работы: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задание практической/ лабораторной работы выполнено в полном объеме, без ошибок, отчет оформлен в соответствии с требованиями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4» - задание практической/ лабораторной работы выполнено в полном объеме, допущено 2-3 недочета при выполнении работы или оформлении отчета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3» - выполнено не менее 2/3 задания </w:t>
            </w:r>
            <w:r>
              <w:rPr>
                <w:rFonts w:cs="Times New Roman" w:ascii="Times New Roman" w:hAnsi="Times New Roman"/>
                <w:bCs/>
              </w:rPr>
              <w:t>практической/ лабораторной работы, допущено 2-3 недочета при оформлении отчета;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2» - </w:t>
            </w:r>
            <w:r>
              <w:rPr>
                <w:rFonts w:cs="Times New Roman" w:ascii="Times New Roman" w:hAnsi="Times New Roman"/>
              </w:rPr>
              <w:t xml:space="preserve">выполнено 1/2 и менее задания </w:t>
            </w:r>
            <w:r>
              <w:rPr>
                <w:rFonts w:cs="Times New Roman" w:ascii="Times New Roman" w:hAnsi="Times New Roman"/>
                <w:bCs/>
              </w:rPr>
              <w:t>практической/ лабораторной работы или допущено большое количество ошибок, оформление отчета не соответствует требованиям.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и лаборатор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четы по практическим и лабораторным работам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6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25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eastAsia="Times New Roman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product/767649" TargetMode="External"/><Relationship Id="rId6" Type="http://schemas.openxmlformats.org/officeDocument/2006/relationships/hyperlink" Target="http://znanium.com/catalog/product/984035" TargetMode="External"/><Relationship Id="rId7" Type="http://schemas.openxmlformats.org/officeDocument/2006/relationships/hyperlink" Target="http://znanium.com/catalog/product/1018875" TargetMode="External"/><Relationship Id="rId8" Type="http://schemas.openxmlformats.org/officeDocument/2006/relationships/hyperlink" Target="http://www.standard.ru/" TargetMode="External"/><Relationship Id="rId9" Type="http://schemas.openxmlformats.org/officeDocument/2006/relationships/hyperlink" Target="http://www.gost.ru/" TargetMode="External"/><Relationship Id="rId10" Type="http://schemas.openxmlformats.org/officeDocument/2006/relationships/hyperlink" Target="http://www.minprom.gov.ru/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9-10-22T15:26:00Z</cp:lastPrinted>
  <dcterms:modified xsi:type="dcterms:W3CDTF">2021-01-15T11:27:00Z</dcterms:modified>
  <cp:revision>111</cp:revision>
  <dc:subject/>
  <dc:title/>
</cp:coreProperties>
</file>