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32"/>
          <w:szCs w:val="32"/>
        </w:rPr>
        <w:t>Безопасность дорожного движе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специа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Heading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требованиями  работодателей и с учетом примерной региональной программой подготовки водителей транспортных средств в образовательных учреждениях Челябинской области, утвержденной Министерством образования и науки Челябинской области, 2015 г.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УГС 23.00.00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__</w:t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_» __________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УГ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 М.В. Денисова 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i/>
          <w:sz w:val="24"/>
          <w:szCs w:val="24"/>
        </w:rPr>
        <w:t>Полунин Игорь Александрович, к.т.н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ПОРТ ПРОГРАММЫ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ПРОГРАММ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«Безопасность дорожного движен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частью основной образовательной программы подготовки специалистов среднего звена по специальности 23.02.07 Техническое обслуживание и ремонт двигателей, систем и агрегатов автомобилей (перечень ТОП-50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программ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 общепрофессионального цикла (ОП.10) (вариативна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планируемые результаты освоения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ограмм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законодательства в сфере обеспечения безопасности дорожного движен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чины дорожно-транспортных происшеств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ю работ по безопасности дорожного движения в автотранспортной организ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, предъявляемые к водителям в зависимости от вида перевозок и сложности маршру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оложения страхования на транспор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у безопасности, охрану труда и окружающей среды на транспорт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ограмм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профессионально значимую информац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щих компетенций, элементы которых формируются в ходе освоения учебной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60 час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– 60 часов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60 часов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0 ча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 (не предусмотрена)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ПРОГРАММЫ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программы</w:t>
      </w:r>
      <w:r>
        <w:rPr/>
        <w:t xml:space="preserve">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Итоговая аттестация проводится в форме заче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 5 семестре)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2. Тематический план и содержание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959"/>
        <w:gridCol w:w="1256"/>
        <w:gridCol w:w="979"/>
        <w:gridCol w:w="2871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в часах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истема управления безопасностью дорожного движения в транспортно-дорожном комплексе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законодательства в сфере обеспечения безопасности дорожного движ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рофессионально значимую информацию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рмативно-правовые документы, регулирующие отношения в сфере дорожного движ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головный кодекс Российской Федерации об ответственности за нарушения в сфере дорожного движ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декс об административных правонарушениях в сфере дорожного движ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ражданский кодекс об ответственности за нарушения в сфере дорожного движ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ицензирование перевозочной деятельности на транспорт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нятие о ДТП. Основные виды ДТ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чет ДТП в транспортном предприят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ый фактор и безопасность дорожного движения. Проблемы надежности водител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чины дорожно-транспортных происшестви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, предъявляемые к водителям в зависимости от вида перевозок и сложности маршрут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рофессионально значимую информацию</w:t>
            </w:r>
          </w:p>
        </w:tc>
      </w:tr>
      <w:tr>
        <w:trPr>
          <w:trHeight w:val="178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лияние дорожных факторов на безопасность движ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2. Система «Водитель – автомобиль – дорога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Активная и пассивная безопасность транспортного сред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4. Система сертификации транспортных средств, как механизм выполнения минимальных требований безопасн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5. Профессиональное мастерство водителя и его оценк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6. Требования, предъявляемые к водителям в зависимости от вида перевозок и сложности маршру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сихофизиологические аспекты профессиональной деятельности водите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рганизация работы по безопасности дорожного движения в автотранспортной организаци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ю работ по безопасности дорожного движения в автотранспортной организации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рофессионально значимую информацию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.Технические средства, используемые в работе специалиста по безопасности движ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2. Компьютерное тестирование водителей: программы и методы обработки результат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3. Тестирование уровня профессионального мастерства вод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Организация стажировки водителей в автотранспортной организ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Контроль соблюдения требований безопасности при организации специальных перевоз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6. Формы и методы организации работы по поддержанию здоровья и работоспособности вод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7. Организация постоянного контроля за состоянием здоровья водителей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 Первая помощь пострадавшим в ДТП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хника безопасности, охрана труда и окружающей среды на транспорте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5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е положения страхования на транспо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у безопасности, охрану труда и окружающей среды на транспорт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рофессионально значимую информацию.</w:t>
            </w:r>
          </w:p>
        </w:tc>
      </w:tr>
      <w:tr>
        <w:trPr>
          <w:trHeight w:val="11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ебования к техническому состоянию подвижного соста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нятие о содержании вредных веществ в отработавших газах автомобиля и методах их контрол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храна труда на предприятиях автомобильного транспор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щие положения страхования на транспорт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иды страхования. Ответственность перевозчик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рядок оформления документаци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ветственность сторон в договоре о международной перевозке грузов автомобильным транспорт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чет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0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1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атериально-техническое обеспечение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осуществляется в учебном кабинете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ОБЖ, БЖ 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храны труда</w:t>
      </w:r>
      <w:r>
        <w:rPr>
          <w:rFonts w:cs="Times New Roman" w:ascii="Times New Roman" w:hAnsi="Times New Roman"/>
          <w:bCs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(мобильный) АРМ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ых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мплект 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ехнические средства, используемые в работе специалиста по безопасности дорожного движения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оутбук, мультимедиа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сновные источники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закон от 10.12.1995 № 196-ФЗ (ред. от 28.12.2013) «О безопасности дорожного движения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ый закон от 25.04.2002 № 40-ФЗ (ред. от 21.07.2014) «Об обязательном страховании гражданской ответственности владельцев транспортных средств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Трудовой кодекс Российской Федерации от 30.12.2001 № 197-ФЗ (ред. от 28.06.2014)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ражданский кодекс Российской Федерации (часть вторая) от 26.01.1996 № 14-ФЗ (ред. от 21.07.2014) (с изм. и доп., вступ. в силу с 01.10.2014)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декс Российской Федерации об административных правонарушениях (КоАП) от 30.12.2001 № 195-ФЗ (ред. от 21.07.2014) (с изм. и доп., вступ. в силу с 01.01.2015)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Федеральный закон от 09.02.2007 № 16-ФЗ (ред. от 03.02.2014) «О транспортной безопасности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Федеральный закон от 27.12.2002 № 184-ФЗ (ред. от 23.06.2014) «О техническом регулировании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Федеральный закон от 10.01.2002 № 7-ФЗ (ред. от 21.07.2014) «Об охране окружающей среды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Федеральный закон от 01.07.2011 № 170-ФЗ (ред. от 28.12.2013, с изм. от 04.06.2014) «О техническом осмотре транспортных средств и о внесении изменений в отдельные законодательные акты Российской Федерации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Федеральный закон от 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ред. от 27.05.2014)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Федеральный закон от 21.11.2011 № 323-ФЗ (ред. от 21.07.2014) «Об основах охраны здоровья граждан в Российской Федерации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остановление Правительства Российской Федерации от 23 октября 1993г. №1080 «Правила дорожного движения Российской Федерации» и «Основные положения по допуску транспортных средств к эксплуатации и обязанности должностных лиц по обеспечению безопасности дорожного движения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остановление Правительства РФ от 02.04.2012 № 280 (ред. от 26.11.2013) «Об утверждении Положения о лицензировании перевозок пассажиров автомобильным транспортом, оборудованным для перевозок более 8 человек (за исключением случая, если указанная деятельность осуществляется по заказам либо для собственных нужд юридического лица или индивидуального предпринимателя)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остановление Правительства РФ от 23.04.1994 № 372 (ред. от 16.03.1997) «О мерах по обеспечению безопасности при перевозке опасных грузов автомобильным транспортом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Постановление Правительства РФ от 19.01.2008г. №16 «Об утверждении перечня работ, профессий, должностей, непосредственно связанных с управлением транспортными средствами или управлением движением транспортных средств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Постановление Правительства РФ от 14.02.2009 № 112 (ред. от 09.06.2014) «Об утверждении Правил перевозок пассажиров и багажа автомобильным транспортом и городским наземным электрическим транспортом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остановление Правительства РФ от 17.12.2013 № 1177 (ред. от 23.06.2014) «Об утверждении Правил организованной перевозки группы детей автобусами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Постановление Правительства РФ от 15.04.2011 № 272 (ред. от 30.12.2011) «Об утверждении Правил перевозок грузов автомобильным транспортом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Постановление Правительства РФ от 29.06.1995 № 647 (ред. от 04.09.2012) «Об утверждении Правил учета дорожно-транспортных происшествий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Постановление Правительства РФ от 10.09.2009 № 720 (ред. от 22.12.2012, с изм. от 08.04.2014) «Об утверждении технического регламента о безопасности колесных транспортных средств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Постановление Правительства РФ от 05.12.2011 № 1008 (ред. от 13.11.2013) «О проведении технического осмотра транспортных средств»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Постановление Правительства РФ от 03.10.2013 № 864 «О федеральной целевой программе «Повышение безопасности дорожного движения в 2013 - 2020 годах» (с изменениями и дополнениями)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Приказ Минтранса России от 15.01.2014 № 7 «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</w:t>
        <w:softHyphen/>
        <w:t>дических лиц и индивидуальных предпринимателей, осуществляю</w:t>
        <w:softHyphen/>
        <w:t>щих перевозки автомобильным транспортом и городским наземным электрическим транспортом, к безопасной работе и транспортных средств к безопасной эксплуатации» (Зарегистрировано в Минюсте России 05.06.2014 № 32585);</w:t>
      </w:r>
    </w:p>
    <w:p>
      <w:pPr>
        <w:pStyle w:val="Default"/>
        <w:ind w:firstLine="540"/>
        <w:jc w:val="both"/>
        <w:rPr/>
      </w:pPr>
      <w:r>
        <w:rPr>
          <w:rStyle w:val="A4"/>
          <w:sz w:val="28"/>
          <w:szCs w:val="28"/>
        </w:rPr>
        <w:t xml:space="preserve">24. </w:t>
      </w:r>
      <w:r>
        <w:rPr>
          <w:sz w:val="28"/>
          <w:szCs w:val="28"/>
        </w:rPr>
        <w:t>Приказ Минтранса России от 20.08.2004 № 15 (ред. от 24.12.2013) «Об утверждении Положения об особенностях режима рабочего времени и времени отдыха водителей автомобилей» (Зареги</w:t>
        <w:softHyphen/>
        <w:t>стрировано в Минюсте России 01.11.2004 № 6094);</w:t>
      </w:r>
    </w:p>
    <w:p>
      <w:pPr>
        <w:pStyle w:val="Default"/>
        <w:ind w:firstLine="540"/>
        <w:jc w:val="both"/>
        <w:rPr/>
      </w:pPr>
      <w:r>
        <w:rPr>
          <w:rStyle w:val="A4"/>
          <w:sz w:val="28"/>
          <w:szCs w:val="28"/>
        </w:rPr>
        <w:t xml:space="preserve">25. </w:t>
      </w:r>
      <w:r>
        <w:rPr>
          <w:sz w:val="28"/>
          <w:szCs w:val="28"/>
        </w:rPr>
        <w:t>Приказ Минтранса РФ от 02.04.1996 № 22 «О форме учета дорожно-транспортных происшествий владельцами транспортных средств»;</w:t>
      </w:r>
    </w:p>
    <w:p>
      <w:pPr>
        <w:pStyle w:val="Default"/>
        <w:ind w:firstLine="540"/>
        <w:jc w:val="both"/>
        <w:rPr/>
      </w:pPr>
      <w:r>
        <w:rPr>
          <w:rStyle w:val="A4"/>
          <w:sz w:val="28"/>
          <w:szCs w:val="28"/>
        </w:rPr>
        <w:t xml:space="preserve">26. </w:t>
      </w:r>
      <w:r>
        <w:rPr>
          <w:sz w:val="28"/>
          <w:szCs w:val="28"/>
        </w:rPr>
        <w:t>Приказ Минтранса РФ, Минтруда РФ от 11.03.1994г. №13/11 (ред. от 11.05.2000г.) «Об утверждении Положения о порядке аттестации лиц, занимающих должности исполнительных руководителей и специалистов предприятий транспорта» (Зарегистрировано в Минюсте РФ 18.04.1994г. № 548);</w:t>
      </w:r>
    </w:p>
    <w:p>
      <w:pPr>
        <w:pStyle w:val="Default"/>
        <w:ind w:firstLine="540"/>
        <w:jc w:val="both"/>
        <w:rPr/>
      </w:pPr>
      <w:r>
        <w:rPr>
          <w:rStyle w:val="A4"/>
          <w:sz w:val="28"/>
          <w:szCs w:val="28"/>
        </w:rPr>
        <w:t xml:space="preserve">27. </w:t>
      </w:r>
      <w:r>
        <w:rPr>
          <w:sz w:val="28"/>
          <w:szCs w:val="28"/>
        </w:rPr>
        <w:t>Приказ Минтранса РФ от 22.06.1998г. №75 «Об утверждении квалификационных требований к специалистам юридических лиц и индивидуальным предпринимателям, осуществляющим перевозки пассажиров и грузов автомобильным транспортом» (Зарегистрирова</w:t>
        <w:softHyphen/>
        <w:t>но в Минюсте РФ 22.07.1998г. №1563);</w:t>
      </w:r>
    </w:p>
    <w:p>
      <w:pPr>
        <w:pStyle w:val="Default"/>
        <w:ind w:firstLine="540"/>
        <w:jc w:val="both"/>
        <w:rPr/>
      </w:pPr>
      <w:r>
        <w:rPr>
          <w:rStyle w:val="A4"/>
          <w:sz w:val="28"/>
          <w:szCs w:val="28"/>
        </w:rPr>
        <w:t xml:space="preserve">28. </w:t>
      </w:r>
      <w:r>
        <w:rPr>
          <w:sz w:val="28"/>
          <w:szCs w:val="28"/>
        </w:rPr>
        <w:t>Приказ Минтранса РФ от 23.07.1998г. №91 (ред. от 18.07.2014г.) «Об утверждении типовых программ квалификационной подготовки специалистов юридических лиц и предпринимателей, осуществляющих перевозочную деятельность на автомобильном транспорте»;</w:t>
      </w:r>
    </w:p>
    <w:p>
      <w:pPr>
        <w:pStyle w:val="Default"/>
        <w:ind w:firstLine="540"/>
        <w:jc w:val="both"/>
        <w:rPr/>
      </w:pPr>
      <w:r>
        <w:rPr>
          <w:rStyle w:val="A4"/>
          <w:sz w:val="28"/>
          <w:szCs w:val="28"/>
        </w:rPr>
        <w:t xml:space="preserve">29. </w:t>
      </w:r>
      <w:r>
        <w:rPr>
          <w:sz w:val="28"/>
          <w:szCs w:val="28"/>
        </w:rPr>
        <w:t>Приказ Минтранса РФ от 27.07.2005г. № 89 «Об организации разработки и утверждения профессиональных образовательных программ подготовки специалистов для транспортного комплекса»;</w:t>
      </w:r>
    </w:p>
    <w:p>
      <w:pPr>
        <w:pStyle w:val="Default"/>
        <w:ind w:firstLine="540"/>
        <w:jc w:val="both"/>
        <w:rPr/>
      </w:pPr>
      <w:r>
        <w:rPr>
          <w:rStyle w:val="A4"/>
          <w:sz w:val="28"/>
          <w:szCs w:val="28"/>
        </w:rPr>
        <w:t xml:space="preserve">30. </w:t>
      </w:r>
      <w:r>
        <w:rPr>
          <w:sz w:val="28"/>
          <w:szCs w:val="28"/>
        </w:rPr>
        <w:t>Приказ Минтранса РФ от 06.12.1994 № 92 (ред. от 02.07.1997) «Об организации подготовки водителей, осуществляющих перевозку опасных грузов»;</w:t>
      </w:r>
    </w:p>
    <w:p>
      <w:pPr>
        <w:pStyle w:val="Default"/>
        <w:ind w:firstLine="540"/>
        <w:jc w:val="both"/>
        <w:rPr/>
      </w:pPr>
      <w:r>
        <w:rPr>
          <w:rStyle w:val="A4"/>
          <w:sz w:val="28"/>
          <w:szCs w:val="28"/>
        </w:rPr>
        <w:t xml:space="preserve">31. </w:t>
      </w:r>
      <w:r>
        <w:rPr>
          <w:sz w:val="28"/>
          <w:szCs w:val="28"/>
        </w:rPr>
        <w:t>Приказ Минтранса России от 24 июля 2012 г. № 258 «Об утверждении Порядка выдачи специального разрешения на движение по автомобильным дорогам транспортного средства, осуществляющего перевозки тяжеловесных и (или) крупногабаритных грузов» (зарегистрирован Минюстом России 11 октября 2012 г., регистрационный № 25656)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. Приказ Mинздравсоцразвития России от 12.04.2011г. №302н (ред. от 15.05.2013г.) «Об утверждении Перечней вредных и опасных производственных факторов и работ, при выполнении которых проводятся обязательные медицинские осмотры (обследования) и порядка проведения обяза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рег. №22111 Минюста РФ от 21.10.2011г. с изм., вносимыми приказом Минздравом России от 15 мая 2013г. № 296н.)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3. Свод правил СП 34.13330.2012 «Автомобильные дороги. Актуализированная редакция СНиП 2.05.02-85» (утв. Приказом Минрегиона России от 30 июня 2012 г. № 266))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Технический регламент Таможенного союза «О безопасности колесных транспортных средств», утвержденный Решением Комиссии Таможенного союза от 09.12.2011 № 87 (в ред. от 30.01.2013)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Программа ежегодных занятий с водителями автотранспортных предприятий. РД-26127100-1070-01 (утв. Минтрансом РФ 02.10.2001)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Письмо Минздрава РФ от 21.08.2003 № 2510/9468-03-32 «О предрейсовых медицинских осмотрах водителей транспортных средств» (включая Методические рекомендации утв. 29.01.2002 «Об организации проведения предрейсовых медицинских осмотров водителей транспортных средств»)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. Письмо Росздравнадзора от 12.03.2014 № 01И-271/14 «О медицинском обеспечении безопасности дорожного движения»;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тернет – 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gibd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Style w:val="HTML"/>
          <w:rFonts w:cs="Times New Roman" w:ascii="Times New Roman" w:hAnsi="Times New Roman"/>
          <w:i w:val="false"/>
          <w:iCs w:val="false"/>
          <w:sz w:val="28"/>
          <w:szCs w:val="28"/>
        </w:rPr>
        <w:t xml:space="preserve"> </w:t>
      </w:r>
      <w:r>
        <w:rPr>
          <w:rStyle w:val="HTML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40"/>
        <w:jc w:val="both"/>
        <w:rPr>
          <w:rStyle w:val="HTML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consultant.ru</w:t>
        </w:r>
      </w:hyperlink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40" w:hanging="0"/>
        <w:jc w:val="both"/>
        <w:rPr>
          <w:rStyle w:val="HTML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третьем курсе в 5 семестре и завершается заче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словесные, наглядные, репродуктивные методы, метод проблемного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 И ОЦЕНКА РЕЗУЛЬТАТОВ ОСВОЕНИЯ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555"/>
        <w:gridCol w:w="1799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программы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законодательства в сфере обеспечения безопасности дорожного дви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чины дорожно-транспортных происшеств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ю работ по безопасности дорожного движения в автотранспортной организ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бования, предъявляемые к водителям в зависимости от вида перевозок и сложности маршру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е положения страхования на транспор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у безопасности, охрану труда и окружающей среды на транспорте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,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рофессионально значимую информацию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,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HTML">
    <w:name w:val="Цитата HTML"/>
    <w:basedOn w:val="Style12"/>
    <w:qFormat/>
    <w:rPr>
      <w:i/>
      <w:iCs/>
    </w:rPr>
  </w:style>
  <w:style w:type="character" w:styleId="A4">
    <w:name w:val="A4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eastAsia="Times New Roman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ibdd.ru/" TargetMode="External"/><Relationship Id="rId6" Type="http://schemas.openxmlformats.org/officeDocument/2006/relationships/hyperlink" Target="http://www.consultant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9-11-20T12:30:00Z</cp:lastPrinted>
  <dcterms:modified xsi:type="dcterms:W3CDTF">2021-01-15T11:34:00Z</dcterms:modified>
  <cp:revision>120</cp:revision>
  <dc:subject/>
  <dc:title/>
</cp:coreProperties>
</file>