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both"/>
        <w:rPr/>
      </w:pPr>
      <w:r>
        <w:rPr/>
      </w:r>
    </w:p>
    <w:p>
      <w:pPr>
        <w:pStyle w:val="Heading5"/>
        <w:ind w:left="567" w:right="801" w:hanging="0"/>
        <w:rPr>
          <w:szCs w:val="28"/>
        </w:rPr>
      </w:pPr>
      <w:r>
        <w:rPr>
          <w:szCs w:val="28"/>
        </w:rPr>
        <w:t>ПРОГРАММА УЧЕБНОЙ ПРАКТИКИ</w:t>
      </w:r>
    </w:p>
    <w:p>
      <w:pPr>
        <w:pStyle w:val="Normal"/>
        <w:ind w:left="567" w:right="8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/>
      </w:pPr>
      <w:r>
        <w:rPr>
          <w:sz w:val="28"/>
          <w:szCs w:val="28"/>
        </w:rPr>
        <w:t xml:space="preserve">для специальности 23.02.07 </w:t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обслуживание и ремонт двигателей, систем и агрегатов автомоби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uppressAutoHyphens w:val="true"/>
        <w:spacing w:lineRule="auto" w:line="360" w:before="24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8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Челябинск, 2020 г.</w:t>
      </w:r>
    </w:p>
    <w:p>
      <w:pPr>
        <w:pStyle w:val="TextBody"/>
        <w:rPr/>
      </w:pPr>
      <w:r>
        <w:rPr/>
        <w:tab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118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Программа составлена в соответствии с требованиями ФГОС СПО  по специальности 23.02.07 Техническое обслуживание и ремонт двигателе, систем и агрегатов автомобилей,  требованиями работодателей и с учетом содержания ПОО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 23.02.07</w:t>
            </w:r>
          </w:p>
          <w:p>
            <w:pPr>
              <w:pStyle w:val="Header"/>
              <w:jc w:val="both"/>
              <w:rPr>
                <w:u w:val="single"/>
                <w:lang w:val="en-US" w:eastAsia="ru-RU"/>
              </w:rPr>
            </w:pPr>
            <w:r>
              <w:rPr>
                <w:lang w:val="ru-RU" w:eastAsia="ru-RU"/>
              </w:rPr>
              <w:t>Протокол №</w:t>
            </w:r>
            <w:r>
              <w:rPr>
                <w:u w:val="single"/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___</w:t>
            </w:r>
          </w:p>
          <w:p>
            <w:pPr>
              <w:pStyle w:val="Header"/>
              <w:jc w:val="both"/>
              <w:rPr/>
            </w:pPr>
            <w:r>
              <w:rPr>
                <w:lang w:val="ru-RU" w:eastAsia="ru-RU"/>
              </w:rPr>
              <w:t xml:space="preserve">от «___» </w:t>
            </w:r>
            <w:r>
              <w:rPr>
                <w:lang w:val="en-US" w:eastAsia="ru-RU"/>
              </w:rPr>
              <w:t>___________</w:t>
            </w:r>
            <w:r>
              <w:rPr>
                <w:lang w:val="ru-RU" w:eastAsia="ru-RU"/>
              </w:rPr>
              <w:t xml:space="preserve">  2020 г.</w:t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уководитель УГС</w:t>
            </w:r>
          </w:p>
          <w:p>
            <w:pPr>
              <w:pStyle w:val="Header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 Денисова М.В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__2020 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jc w:val="both"/>
        <w:rPr>
          <w:sz w:val="28"/>
        </w:rPr>
      </w:pPr>
      <w:r>
        <w:rPr>
          <w:b/>
          <w:sz w:val="28"/>
        </w:rPr>
        <w:t>Авторы:</w:t>
      </w:r>
      <w:r>
        <w:rPr>
          <w:sz w:val="28"/>
        </w:rPr>
        <w:tab/>
      </w:r>
      <w:r>
        <w:rPr>
          <w:b/>
          <w:sz w:val="28"/>
        </w:rPr>
        <w:t xml:space="preserve"> Денисова М.В., Ершова О.В., </w:t>
      </w:r>
      <w:r>
        <w:rPr>
          <w:sz w:val="28"/>
        </w:rPr>
        <w:t>преподаватели ГБПОУ «ЮУрГТК»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701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404040"/>
          <w:spacing w:val="20"/>
          <w:sz w:val="28"/>
          <w:szCs w:val="28"/>
        </w:rPr>
      </w:pPr>
      <w:r>
        <w:rPr>
          <w:b/>
          <w:color w:val="404040"/>
          <w:spacing w:val="20"/>
          <w:sz w:val="28"/>
          <w:szCs w:val="28"/>
        </w:rPr>
        <w:t>АКТ СОГЛАСОВАНИЯ</w:t>
      </w:r>
    </w:p>
    <w:p>
      <w:pPr>
        <w:pStyle w:val="Heading"/>
        <w:tabs>
          <w:tab w:val="clear" w:pos="708"/>
          <w:tab w:val="left" w:pos="1843" w:leader="none"/>
          <w:tab w:val="left" w:pos="8647" w:leader="none"/>
        </w:tabs>
        <w:ind w:left="567" w:right="566" w:hanging="0"/>
        <w:rPr>
          <w:caps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на программу учебной практики для специальности 23.02.07 Техническое обслуживание и ремонт двигателей, систем и агрегатов автомобилей, составленную преподавателями ГБПОУ «Южно-Уральский государственный технический колледж»</w:t>
      </w:r>
    </w:p>
    <w:p>
      <w:pPr>
        <w:pStyle w:val="TextBodyIndent"/>
        <w:suppressAutoHyphens w:val="true"/>
        <w:ind w:firstLine="567"/>
        <w:jc w:val="both"/>
        <w:rPr>
          <w:caps/>
          <w:color w:val="404040"/>
          <w:sz w:val="28"/>
          <w:szCs w:val="28"/>
          <w:lang w:val="ru-RU"/>
        </w:rPr>
      </w:pPr>
      <w:r>
        <w:rPr>
          <w:caps/>
          <w:color w:val="404040"/>
          <w:sz w:val="28"/>
          <w:szCs w:val="28"/>
          <w:lang w:val="ru-RU"/>
        </w:rPr>
      </w:r>
    </w:p>
    <w:p>
      <w:pPr>
        <w:pStyle w:val="TextBodyIndent"/>
        <w:suppressAutoHyphens w:val="true"/>
        <w:ind w:firstLine="567"/>
        <w:jc w:val="both"/>
        <w:rPr>
          <w:color w:val="404040"/>
          <w:sz w:val="28"/>
          <w:szCs w:val="28"/>
          <w:lang w:val="ru-RU"/>
        </w:rPr>
      </w:pPr>
      <w:r>
        <w:rPr>
          <w:color w:val="40404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404040"/>
          <w:sz w:val="26"/>
          <w:szCs w:val="26"/>
        </w:rPr>
        <w:t xml:space="preserve">Программа учебной практики является частью основной профессиональной образовательной программы специальности 23.02.07 Техническое обслуживание и ремонт двигателей, систем и агрегатов автомобилей. </w:t>
      </w:r>
    </w:p>
    <w:p>
      <w:pPr>
        <w:pStyle w:val="Normal"/>
        <w:ind w:firstLine="709"/>
        <w:jc w:val="both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Содержание всех этапов учебной практики определяется требованиями ФГОС СПО и работодателей к умениям и практическому опыту по видам деятельности, осваиваемым в рамках профессиональных модулей ПМ.01 Техническое обслуживание и ремонт автотранспортных средств, ПМ.02 Организация процессов по техническому обслуживанию и ремонту автотранспортных средств, ПМ.04 Выполнение работ по рабочей профессии 18511 Слесарь по ремонту автомобилей и ПМ.05 Основы предпринимательства и трудоустройства на работу, а также с учетом содержания ПООП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ind w:firstLine="709"/>
        <w:jc w:val="both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 xml:space="preserve">Содержание всех этапов учебной практики актуально и обеспечивает обоснованную последовательность формирования у обучающихся системы умений и практического опыта по специальности, отражает современные подходы к формированию профессиональных компетенций в данном направлении.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404040"/>
          <w:sz w:val="26"/>
          <w:szCs w:val="26"/>
        </w:rPr>
        <w:t xml:space="preserve">В программе также описаны условия организации учебной практики, приведены формы и методы контроля и оценки результатов освоения программы учебной практики. </w:t>
      </w:r>
    </w:p>
    <w:p>
      <w:pPr>
        <w:pStyle w:val="Normal"/>
        <w:suppressAutoHyphens w:val="true"/>
        <w:ind w:firstLine="709"/>
        <w:jc w:val="both"/>
        <w:rPr>
          <w:color w:val="404040"/>
          <w:sz w:val="26"/>
          <w:szCs w:val="26"/>
        </w:rPr>
      </w:pPr>
      <w:r>
        <w:rPr>
          <w:color w:val="404040"/>
          <w:sz w:val="26"/>
          <w:szCs w:val="26"/>
        </w:rPr>
        <w:t>Программа удовлетворяет всем требованиям, предъявляемым к изданиям соответствующего вида.</w:t>
      </w:r>
    </w:p>
    <w:p>
      <w:pPr>
        <w:pStyle w:val="Normal"/>
        <w:ind w:firstLine="709"/>
        <w:jc w:val="both"/>
        <w:rPr/>
      </w:pPr>
      <w:r>
        <w:rPr>
          <w:color w:val="404040"/>
          <w:sz w:val="26"/>
          <w:szCs w:val="26"/>
        </w:rPr>
        <w:t xml:space="preserve">Считаем целесообразным рекомендовать программу учебной практики для издания и применения в учебном процессе для специальности 23.02.07 Техническое обслуживание и ремонт двигателей, систем и агрегатов автомобилей. </w:t>
      </w:r>
    </w:p>
    <w:p>
      <w:pPr>
        <w:pStyle w:val="Normal"/>
        <w:spacing w:lineRule="auto" w:line="360"/>
        <w:ind w:firstLine="567"/>
        <w:jc w:val="both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303905" cy="205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22" t="76240" r="45627" b="3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ДЕРЖА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80"/>
        <w:gridCol w:w="95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АСПОРТ 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Тематический план и содержание учебной Практи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условия реализации программы учебной практи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практики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</w:t>
      </w:r>
      <w:r>
        <w:rPr>
          <w:b/>
          <w:sz w:val="28"/>
          <w:szCs w:val="28"/>
        </w:rPr>
        <w:t>. ПАСПОРТ ПРОГРАММЫ УЧЕБ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практики является частью основной профессиональной образовательной программы, разработанной в соответствии с ФГОС СПО по специальности 23.02.07 Техническое обслуживание и ремонт двигателей, систем и агрегатов автомобилей и требованиями работодате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и и задачи учебной практики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лью учебной практики является комплексное освоение обучающимися всех видов профессиональной деятельности по специальности 23.02.07 Техническое обслуживание и ремонт двигателей, систем и агрегатов автомобилей, формирование общих и профессиональных компетенций, а также приобретение необходимых умений и опыта практической работы по специальности. В результате освоения учебной практики обучающийся должен иметь практический опы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профессионального модуля ПМ.01 «Техническое обслуживание и ремонт автотранспортных средств»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Д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хническое обслуживание и ремонт автотранспортных двигателей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и подготовка автомобиля к диагностике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рганолептическая диагностика автомобильных двигателей по внешним признакам. Проведение инструментальной диагностики автомобильных двигателей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диагностики автомобильных двигателей. Оформление диагностической карты автомобиля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ём автомобиля на техническое обслуживание. Определение перечней работ по техническому обслуживанию двигателей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оборудования, инструментов и расходных материалов. Выполнение регламентных работ по техническому обслуживанию автомобильных двигателей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ача автомобиля заказчику. Оформление технической документации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втомобиля к ремонту. Оформление первичной документации для ремонт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таж и монтаж двигателя автомобиля; разборка и сборка его механизмов и систем, замена его отдельных деталей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технических измерений соответствующим инструментом и приборами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деталей систем и механизмов двигателя. Регулировка, испытание систем и механизмов двигателя после ремонт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Д 2</w:t>
      </w:r>
      <w:r>
        <w:rPr>
          <w:sz w:val="28"/>
          <w:szCs w:val="28"/>
          <w:u w:val="single"/>
        </w:rPr>
        <w:t xml:space="preserve"> Техническое обслуживание и ремонт электрооборудования и электронных систем автомобилей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технического состояния приборов электрооборудования автомобилей по внешним признакам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нструментальной и компьютерной диагностики технического состояния электрических и электронных систем автомобилей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Оценка результатов диагностики технического состояния электрических и электронных систем автомобилей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нструментов и оборудования к использованию в соответствии с требованиями стандартов рабочего места и охраны труда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Выполнение регламентных работ по техническому обслуживанию электрических и электронных систем автомобилей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втомобиля к ремонту. Оформление первичной документации для ремонт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таж и монтаж узлов и элементов электрических и электронных систем, автомобиля, их замен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состояния узлов и элементов электрических и электронных систем соответствующим инструментом и приборами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узлов и элементов электрических и электронных систем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егулировка, испытание узлов и элементов электрических и электронных систе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Д 3</w:t>
      </w:r>
      <w:r>
        <w:rPr>
          <w:sz w:val="28"/>
          <w:szCs w:val="28"/>
          <w:u w:val="single"/>
        </w:rPr>
        <w:t xml:space="preserve"> Техническое обслуживание и ремонт шасси автомобилей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средств диагностирования трансмиссии, ходовой части и органов управления автомобилей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технического состояния автомобильных трансмиссий по внешним признакам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нструментальной диагностики технического состояния автомобильных трансмиссий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технического состояния ходовой части и органов управления автомобилей по внешним признакам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нструментальной диагностики технического состояния ходовой части и органов управления автомобилей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Оценка результатов диагностики технического состояния трансмиссии, ходовой части и механизмов управления автомобилей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регламентных работ технических обслуживаний автомобильных трансмиссий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Выполнение регламентных работ технических обслуживаний ходовой части и органов управления автомобилей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втомобиля к ремонту. Оформление первичной документации для ремонт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таж, монтаж и замена узлов и механизмов автомобильных трансмиссий, ходовой части и органов управления автомобилей. Проведение технических измерений соответствующим инструментом и приборами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монт механизмов, узлов и деталей автомобильных трансмиссий, ходовой части и органов управления автомобилей. Регулировка и испытание автомобильных трансмиссий, элементов ходовой части и органов управления после ремо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ВД 4</w:t>
      </w:r>
      <w:r>
        <w:rPr>
          <w:sz w:val="28"/>
          <w:szCs w:val="28"/>
          <w:u w:val="single"/>
        </w:rPr>
        <w:t xml:space="preserve"> Проведение кузовного ремонта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втомобиля к проведению работ по контролю технических параметров кузов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и использование оборудования, приспособлений и инструментов для проверки технических параметров кузова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Выбор метода и способа ремонта кузова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орудования для ремонта кузова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ка геометрии автомобильного кузов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поврежденных элементов кузовов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Рихтовка элементов кузовов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индивидуальной защиты при работе с лакокрасочными материалами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дефектов лакокрасочного покрытия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лакокрасочных материалов для окраски кузов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оверхности кузова и отдельных элементов к окраске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раска элементов кузовов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амках профессионального модуля ПМ.02 «</w:t>
      </w:r>
      <w:r>
        <w:rPr>
          <w:b/>
          <w:bCs/>
          <w:i/>
          <w:color w:val="000000"/>
          <w:sz w:val="28"/>
          <w:szCs w:val="28"/>
        </w:rPr>
        <w:t>Организация процессов по техническому обслуживанию и ремонту автотранспортных средств</w:t>
      </w:r>
      <w:r>
        <w:rPr>
          <w:b/>
          <w:i/>
          <w:sz w:val="28"/>
          <w:szCs w:val="28"/>
        </w:rPr>
        <w:t>»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оизводственной программы по эксплуатации подвижного состава автомобильного транспорта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 xml:space="preserve">Планирование производственной программы по техническому обслуживанию и ремонту подвижного состава автомобильного транспорта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 xml:space="preserve">Планирование численности производственного персонал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меты затрат и калькуляция себестоимости продукции предприятия автомобильного транспорта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ение финансовых результатов деятельности предприятия автомобильного транспорта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става и структуры основных фондов предприятия автомобильного транспорт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остава и структуры оборотных средств предприятия автомобильного транспорт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атериально-технического снабжения производства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бор и расстановка персонала, построение организационной структуры управления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 xml:space="preserve">Построение системы мотивации персонала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 xml:space="preserve">Построение системы контроля деятельности персонала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 xml:space="preserve">Руководство персоналом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и реализация управленческих решений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 xml:space="preserve">Осуществление коммуникаций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 xml:space="preserve">Документационное обеспечение управления и производства. 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Обеспечение безопасности труда персонала.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 xml:space="preserve">Сбор информации о состоянии использования ресурсов, организационно-техническом и организационно-управленческом уровне производства. 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 по совершенствованию деятельности подразделения, формулировка конкретных средств и способов ее решения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онное оформление рационализаторского предложения и обеспечение его движ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 рамках профессионального модуля ПМ.04 «Выполнение работ по рабочей профессии 18511 Слесарь по ремонту автомобилей»: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способлений, слесарного, контрольно-измерительного инструмента при выполнении слесарных работ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разборке и сборке простых соединений и узлов автомобилей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исправностей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егламентных работ по техническому обслуживанию автомобилей.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ремонта автомобил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рамках профессионального модуля ПМ.05 «Основы предпринимательства и трудоустройства на работу»: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Формирование личного досье;</w:t>
      </w:r>
    </w:p>
    <w:p>
      <w:pPr>
        <w:pStyle w:val="Normal"/>
        <w:numPr>
          <w:ilvl w:val="0"/>
          <w:numId w:val="11"/>
        </w:numPr>
        <w:ind w:left="0" w:hanging="0"/>
        <w:jc w:val="both"/>
        <w:rPr/>
      </w:pPr>
      <w:r>
        <w:rPr>
          <w:sz w:val="28"/>
          <w:szCs w:val="28"/>
        </w:rPr>
        <w:t>Регистрация различных типов предприятий;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зделов бизнес-плана предприяти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личество часов на освоение программы учебной практики: 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</w:t>
      </w:r>
      <w:r>
        <w:rPr>
          <w:b/>
          <w:sz w:val="28"/>
          <w:szCs w:val="28"/>
        </w:rPr>
        <w:t xml:space="preserve"> 540 </w:t>
      </w:r>
      <w:r>
        <w:rPr>
          <w:sz w:val="28"/>
          <w:szCs w:val="28"/>
        </w:rPr>
        <w:t>часов, из них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8"/>
          <w:szCs w:val="28"/>
        </w:rPr>
        <w:t xml:space="preserve">в рамках профессионального модуля ПМ.01 «Техническое обслуживание и ремонт автотранспортных средств» - </w:t>
      </w:r>
      <w:r>
        <w:rPr>
          <w:sz w:val="28"/>
          <w:szCs w:val="28"/>
          <w:u w:val="single"/>
        </w:rPr>
        <w:t>216</w:t>
      </w:r>
      <w:r>
        <w:rPr>
          <w:sz w:val="28"/>
          <w:szCs w:val="28"/>
        </w:rPr>
        <w:t xml:space="preserve"> часов,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фессионального модуля ПМ.02 «Организация процессов модернизации и модификации автотранспортных средств» - </w:t>
      </w:r>
      <w:r>
        <w:rPr>
          <w:sz w:val="28"/>
          <w:szCs w:val="28"/>
          <w:u w:val="single"/>
        </w:rPr>
        <w:t>72</w:t>
      </w:r>
      <w:r>
        <w:rPr>
          <w:sz w:val="28"/>
          <w:szCs w:val="28"/>
        </w:rPr>
        <w:t xml:space="preserve"> часа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фессионального модуля ПМ.04 «Выполнение работ по рабочей профессии 18511 Слесарь по ремонту автомобилей» - </w:t>
      </w:r>
      <w:r>
        <w:rPr>
          <w:sz w:val="28"/>
          <w:szCs w:val="28"/>
          <w:u w:val="single"/>
        </w:rPr>
        <w:t>216</w:t>
      </w:r>
      <w:r>
        <w:rPr>
          <w:sz w:val="28"/>
          <w:szCs w:val="28"/>
        </w:rPr>
        <w:t xml:space="preserve"> часов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фессионального модуля ПМ.05 «Основы предпринимательства и трудоустройства на работу» - </w:t>
      </w:r>
      <w:r>
        <w:rPr>
          <w:sz w:val="28"/>
          <w:szCs w:val="28"/>
          <w:u w:val="single"/>
        </w:rPr>
        <w:t>36</w:t>
      </w:r>
      <w:r>
        <w:rPr>
          <w:sz w:val="28"/>
          <w:szCs w:val="28"/>
        </w:rPr>
        <w:t xml:space="preserve">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II</w:t>
      </w:r>
      <w:r>
        <w:rPr>
          <w:b/>
          <w:sz w:val="28"/>
          <w:szCs w:val="28"/>
        </w:rPr>
        <w:t>. ТЕМАТИЧЕСКИЙ ПЛАН И 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5813"/>
        <w:gridCol w:w="954"/>
        <w:gridCol w:w="14"/>
      </w:tblGrid>
      <w:tr>
        <w:trPr>
          <w:trHeight w:val="7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онального модуля, тем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" w:leader="none"/>
              </w:tabs>
              <w:jc w:val="center"/>
              <w:rPr/>
            </w:pPr>
            <w:r>
              <w:rPr/>
              <w:t>Объём часов</w:t>
            </w:r>
          </w:p>
        </w:tc>
      </w:tr>
      <w:tr>
        <w:trPr>
          <w:trHeight w:val="21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М.01 «Техническое обслуживание и ремонт автотранспортных средств»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07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П.01 Учебная прак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основных операций на металлорежущих станках:</w:t>
            </w:r>
          </w:p>
          <w:p>
            <w:pPr>
              <w:pStyle w:val="Normal"/>
              <w:rPr/>
            </w:pPr>
            <w:r>
              <w:rPr/>
              <w:t xml:space="preserve">Инструктаж по ТБ. Ознакомление с учебной мастерской. Наладка токарных станков. </w:t>
            </w:r>
          </w:p>
          <w:p>
            <w:pPr>
              <w:pStyle w:val="Normal"/>
              <w:rPr/>
            </w:pPr>
            <w:r>
              <w:rPr/>
              <w:t>Обработка наружных и внутренних плоскостей детали.</w:t>
            </w:r>
          </w:p>
          <w:p>
            <w:pPr>
              <w:pStyle w:val="Normal"/>
              <w:rPr/>
            </w:pPr>
            <w:r>
              <w:rPr/>
              <w:t>Изготовление хомутов. Обработка фасонных поверхностей, нарезание резьбы.</w:t>
            </w:r>
          </w:p>
          <w:p>
            <w:pPr>
              <w:pStyle w:val="Normal"/>
              <w:rPr/>
            </w:pPr>
            <w:r>
              <w:rPr/>
              <w:t>Наладка шлифовального станка. Установка инструмента. Абразивная обработка металла.</w:t>
            </w:r>
          </w:p>
          <w:p>
            <w:pPr>
              <w:pStyle w:val="Normal"/>
              <w:rPr/>
            </w:pPr>
            <w:r>
              <w:rPr/>
              <w:t>Наладка фрезерного станка. Фрезерование плоских поверхностей, уступов, выступов, пазов.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Наладка сверлильного станка. Сверление по разметке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112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хнические обслуживание и ремонт автомобильных двигателей и электрооборудовани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структаж по ТБ. Ознакомление с учебной мастерской, оборудованием, приспособлениям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. Выполнение технического обслуживания и ремонта двигателя автомобил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</w:t>
            </w:r>
            <w:r>
              <w:rPr>
                <w:bCs/>
              </w:rPr>
              <w:t>Разборка-сборка газораспределительного механизма двигателя. Дефектовка деталей ГР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Разборка-сборка кривошипно-шатунного механизма. Дефектовка деталей КШ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Выполнение технического обслуживания узлов системы смазки: </w:t>
            </w:r>
          </w:p>
          <w:p>
            <w:pPr>
              <w:pStyle w:val="Normal"/>
              <w:rPr/>
            </w:pPr>
            <w:r>
              <w:rPr>
                <w:bCs/>
              </w:rPr>
              <w:t>- Демонтаж и разборка масляного насоса. Дефектовка деталей масляного насоса. Сборка масляного насоса. Разборка фильтров грубой, тонкой очистки. Замена фильтрующего элемента. Сборка, установка фильтра.</w:t>
            </w:r>
          </w:p>
          <w:p>
            <w:pPr>
              <w:pStyle w:val="Normal"/>
              <w:rPr/>
            </w:pPr>
            <w:r>
              <w:rPr>
                <w:bCs/>
              </w:rPr>
              <w:t>3. Выполнение технического обслуживания и ремонта электрооборудования автомобил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наружение и устранение неисправностей цепей электрической проводки автомобиля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Разборка генератора. Дефектовка деталей. Сборка генератор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Разборка стартера. Дефектовка деталей. Сборка стартера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Техническое обслуживание свечей зажигания.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Cs/>
                <w:i/>
                <w:szCs w:val="24"/>
              </w:rPr>
              <w:t>Оформление отчетной документации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 w:eastAsia="ru-RU"/>
              </w:rPr>
              <w:t xml:space="preserve">ТО и ремонт шасси, ходовой части и органов управления автомобиля: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структаж по ТБ. Ознакомление с учебной мастерской. Ознакомление с оборудованием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Выявление по внешним признакам отклонения от нормального технического состояния автомобильных трансмиссий.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ыявление по внешним признакам отклонения от нормального технического состояния ходовой части и механизмов управления автомобиле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струментальная диагностика ходовой части и механизмов управления автомобиле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верка состояния автомобильных трансмиссий, выявление и замена неисправных элементо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верка состояния ходовой части и органов управления автомобилей, выявление и замена неисправных элементо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борка, сборка и замена узлов и механизмов автомобильных трансмиссий, ходовой части и органов управления автомобиле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монт механизмов, узлов и деталей автомобильных трансмиссий, ходовой части и органов управления автомобиле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борочно-моечное оборудование и технологическое оборудование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мер износов деталей трансмиссий, ходовой части и органов управления контрольно-измерительным приборами и инструментам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егулировка механизмов трансмиссий в соответствии с технологической документацией.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Cs/>
                <w:szCs w:val="24"/>
              </w:rPr>
              <w:t>Проверка работы элементов автомобильных трансмиссий, ходовой части и органов управления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>
          <w:trHeight w:val="27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Проведение кузовного ремонта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структаж по ТБ и ОТ. Ознакомление с учебной мастерской. Ознакомление с оборудованием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изуальное и инструментальное определение наличия повреждений и дефектов автомобильных кузово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Разборочно-сборочные работы элементов кузова автомобиля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борудование для правки геометрии кузовов, оборудование для рихтовки элементов кузовов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осстановление плоских поверхностей элементов кузова, восстановление рёбер жёсткости элементов кузова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пользование стапеля для вытягивания повреждённых элементов кузовов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Использование сварочного оборудования для монтажа новых элементов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64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Покрасочные работы: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нструктаж по ТБ и ОТ. Ознакомление с учебной мастерской. Ознакомление с оборудованием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готовительные работы для покраски элементов кузова автомобиле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борка абразивных материалов на каждом этапе подготовки поверхности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пользование механизированного инструмента при подготовке поверхностей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дборка цвета ремонтных красок элементов кузовов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Нанесение различных видов лакокрасочных материалов. Оценка качества окраски деталей.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 w:eastAsia="ru-RU"/>
              </w:rPr>
              <w:t>Оформление отчетной документации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1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М.02 «Организация процессов по техническому обслуживанию и ремонту автотранспортных средств»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>
          <w:trHeight w:val="31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УП.02 Учебная прак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нирование деятельности подразделения по техническому обслуживанию и ремонту автотранспортных средств: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планирование производственной программы по эксплуатации подвижного состава автомобильного транспорта;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планирование производственной программы по техническому обслуживанию и ремонту подвижного состава автомобильного транспорта; 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планирование численности производственного персонала; 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составление сметы затрат и калькуляция себестоимости продукции предприятия автомобильного транспорта;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определение финансовых результатов деятельности предприятия автомобильного транспорт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материально-технического обеспечения процесса по техническому обслуживанию и ремонту автотранспортных средств: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формирование состава и структуры основных фондов предприятия автомобильного транспорта; 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формирование состава и структуры оборотных средств предприятия автомобильного транспор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/>
              <w:t>планирование материально-технического снабжения производства;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28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7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рганизация и контроль деятельности персонала подразделения по техническому обслуживанию и ремонту автотранспортных средств: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подбор и расстановка персонала, построение организационной структуры управления;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построение системы мотивации персонала; 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построение системы контроля деятельности персонала; 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руководство персоналом; 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принятие и реализация управленческих решений;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осуществление коммуникаций; 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документационное обеспечение управления и производства; </w:t>
            </w:r>
          </w:p>
          <w:p>
            <w:pPr>
              <w:pStyle w:val="Standard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обеспечение безопасности труда персонала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работка предложений по совершенствованию деятельности подразделения по техническому обслуживанию и ремонту автотранспортных средств:</w:t>
            </w:r>
          </w:p>
          <w:p>
            <w:pPr>
              <w:pStyle w:val="Standard"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/>
            </w:pPr>
            <w:r>
              <w:rPr/>
              <w:t xml:space="preserve">сбор информации о состоянии использования ресурсов, организационно-техническом и организационно-управленческом уровне производства </w:t>
            </w:r>
          </w:p>
          <w:p>
            <w:pPr>
              <w:pStyle w:val="Standard"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/>
            </w:pPr>
            <w:r>
              <w:rPr/>
              <w:t>постановка задачи по совершенствованию деятельности подразделения, формулировка конкретных средств и способов ее решения</w:t>
            </w:r>
          </w:p>
          <w:p>
            <w:pPr>
              <w:pStyle w:val="Standard"/>
              <w:numPr>
                <w:ilvl w:val="0"/>
                <w:numId w:val="10"/>
              </w:numPr>
              <w:spacing w:before="0" w:after="0"/>
              <w:ind w:left="0" w:hanging="0"/>
              <w:jc w:val="both"/>
              <w:rPr/>
            </w:pPr>
            <w:r>
              <w:rPr/>
              <w:t>документационное оформление рационализаторского предложения и обеспечение его движения по восходящей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</w:rPr>
            </w:pPr>
            <w:r>
              <w:rPr>
                <w:i/>
              </w:rPr>
              <w:t>Оформление отчетной документации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>
          <w:trHeight w:val="2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7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М.04 «Выполнение работ по рабочей профессии 18511 Слесарь по ремонту автомобилей»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>
          <w:trHeight w:val="268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.04 Учебная практика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лесарные работы:</w:t>
            </w:r>
          </w:p>
          <w:p>
            <w:pPr>
              <w:pStyle w:val="Style13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знакомление с учебной мастерской. Инструктаж по ТБ. Мерительный инструмент. Плоскостная разметка металла. Рубка металла зубилом. Резка металла ножовкой. Правка, рихтовка металла. Гибка металла. Сверление отверстий. Зенкерование, зенкование и развертывание отверстий. Нарезание резьбы.  Инструменты для нарезания внутренней и наружной резьбы. Шабрение. Выполнение заклепочных соединений. Слесарная обработка деталей по 12-14 квалитетам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>
          <w:trHeight w:val="13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Медницко-жестяницкие работы:</w:t>
            </w:r>
          </w:p>
          <w:p>
            <w:pPr>
              <w:pStyle w:val="Style13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знакомление с учебной мастерской. Инструктаж по ТБ. Ознакомление с оборудованием. Пайка металла. Ремонт пайкой.</w:t>
            </w:r>
          </w:p>
          <w:p>
            <w:pPr>
              <w:pStyle w:val="Style13"/>
              <w:tabs>
                <w:tab w:val="clear" w:pos="708"/>
                <w:tab w:val="left" w:pos="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боты по термической обработке металлов:</w:t>
            </w:r>
          </w:p>
          <w:p>
            <w:pPr>
              <w:pStyle w:val="Normal"/>
              <w:rPr/>
            </w:pPr>
            <w:r>
              <w:rPr/>
              <w:t>Инструктаж по ТБ. Выполнение операций по термической обработке металла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>
          <w:trHeight w:val="26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Кузнечные работы:</w:t>
            </w:r>
          </w:p>
          <w:p>
            <w:pPr>
              <w:pStyle w:val="Normal"/>
              <w:rPr/>
            </w:pPr>
            <w:r>
              <w:rPr/>
              <w:t>Инструктаж по ТБ. Выполнение основных операций ручной кузнечной ковки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Сварочные работы:</w:t>
            </w:r>
          </w:p>
          <w:p>
            <w:pPr>
              <w:pStyle w:val="Normal"/>
              <w:jc w:val="both"/>
              <w:rPr/>
            </w:pPr>
            <w:r>
              <w:rPr/>
              <w:t>Инструктаж по ТБ. Подготовка к работе сварочного оборудования. Выполнение сварочных рабо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Техническое обслуживание и ремонт автомобилей</w:t>
            </w:r>
            <w:r>
              <w:rPr>
                <w:i/>
                <w:lang w:val="ru-RU"/>
              </w:rPr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с учебной мастерской. Инструктаж по ТБ.</w:t>
            </w:r>
          </w:p>
          <w:p>
            <w:pPr>
              <w:pStyle w:val="Style101"/>
              <w:widowControl/>
              <w:tabs>
                <w:tab w:val="clear" w:pos="708"/>
                <w:tab w:val="left" w:pos="10037" w:leader="underscore"/>
              </w:tabs>
              <w:spacing w:lineRule="auto" w:line="240"/>
              <w:ind w:hanging="0"/>
              <w:rPr/>
            </w:pPr>
            <w:r>
              <w:rPr/>
              <w:t>Выполнение ТО и ТР АТС: разборка, ремонт, сборка воздушных и масляных фильтров; снятие и установка колес, дверей, брызговиков, подножек, буферов, хомутиков, кронштейнов бортов, крыльев, буксерных крюков, номерных знаков; выполнение крепежных работ; выполнение шиномонтажных работ;</w:t>
            </w:r>
          </w:p>
          <w:p>
            <w:pPr>
              <w:pStyle w:val="Style101"/>
              <w:tabs>
                <w:tab w:val="clear" w:pos="708"/>
                <w:tab w:val="left" w:pos="10037" w:leader="underscore"/>
              </w:tabs>
              <w:spacing w:lineRule="auto" w:line="240"/>
              <w:ind w:hanging="0"/>
              <w:rPr/>
            </w:pPr>
            <w:r>
              <w:rPr/>
              <w:t xml:space="preserve">Выполнение ТО и ТР системы зажигания: снятие и установка катушки зажигания, свечей; зачистка контактов свечей, прерывателя-распределителя; </w:t>
            </w:r>
          </w:p>
          <w:p>
            <w:pPr>
              <w:pStyle w:val="Style101"/>
              <w:tabs>
                <w:tab w:val="clear" w:pos="708"/>
                <w:tab w:val="left" w:pos="10037" w:leader="underscore"/>
              </w:tabs>
              <w:spacing w:lineRule="auto" w:line="240"/>
              <w:ind w:hanging="0"/>
              <w:rPr/>
            </w:pPr>
            <w:r>
              <w:rPr/>
              <w:t>Выполнение ТО и ТР электрооборудования: снятие и установка несложной осветительной аппаратуры, звукового сигнала; разделка, сращивание, изоляция и пайка проводов;</w:t>
            </w:r>
          </w:p>
          <w:p>
            <w:pPr>
              <w:pStyle w:val="Style101"/>
              <w:tabs>
                <w:tab w:val="clear" w:pos="708"/>
                <w:tab w:val="left" w:pos="10037" w:leader="underscore"/>
              </w:tabs>
              <w:spacing w:lineRule="auto" w:line="240"/>
              <w:ind w:hanging="0"/>
              <w:rPr/>
            </w:pPr>
            <w:r>
              <w:rPr/>
              <w:t xml:space="preserve">Выполнение ТО и ТР системы охлаждения: снятие и установка водяного насоса, вентилятора, патрубков; </w:t>
            </w:r>
          </w:p>
          <w:p>
            <w:pPr>
              <w:pStyle w:val="Normal"/>
              <w:rPr/>
            </w:pPr>
            <w:r>
              <w:rPr/>
              <w:t>Выполнение диагностических и регулировочных работ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numPr>
                <w:ilvl w:val="0"/>
                <w:numId w:val="6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lang w:val="ru-RU"/>
              </w:rPr>
            </w:pPr>
            <w:r>
              <w:rPr>
                <w:i/>
              </w:rPr>
              <w:t>Оформление отчетных документов по практике</w:t>
            </w:r>
            <w:r>
              <w:rPr>
                <w:i/>
                <w:lang w:val="ru-RU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30" w:leader="none"/>
              </w:tabs>
              <w:ind w:hanging="0"/>
              <w:jc w:val="both"/>
              <w:rPr>
                <w:b/>
                <w:b/>
                <w:lang w:val="ru-RU"/>
              </w:rPr>
            </w:pPr>
            <w:r>
              <w:rPr/>
              <w:t>Оформление отчета и дневника практ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216</w:t>
            </w:r>
          </w:p>
        </w:tc>
      </w:tr>
      <w:tr>
        <w:trPr>
          <w:trHeight w:val="4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М.05 «Основы предпринимательства и трудоустройства на работу»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105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П.05 Учебная прак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одготовка к трудоустройству: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/>
            </w:pPr>
            <w:r>
              <w:rPr>
                <w:color w:val="231F20"/>
              </w:rPr>
              <w:t xml:space="preserve">Формирование личного досье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color w:val="231F20"/>
              </w:rPr>
            </w:pPr>
            <w:r>
              <w:rPr>
                <w:bCs/>
              </w:rPr>
              <w:t xml:space="preserve">составление рекомендательных и сопроводительных писем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color w:val="231F20"/>
              </w:rPr>
            </w:pPr>
            <w:r>
              <w:rPr>
                <w:bCs/>
              </w:rPr>
              <w:t>составление резюме; формирование портфолио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color w:val="231F20"/>
              </w:rPr>
            </w:pPr>
            <w:r>
              <w:rPr>
                <w:bCs/>
              </w:rPr>
              <w:t>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1.Индивидуальный предпринимател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заявление о государственной регистрации физического лиц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копия основного документа физического лиц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документ об оплате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2.Общество с ограниченной ответственность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заявление о государственной регистрации ОО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устав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протокол общего собрания учредите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договор об учреждении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квитанция об оплате госпошлин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гарантийное письмо от собственника помещения, на адрес которого регистрируется организац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уведомление о переходе на упрощенную систему налогообложения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i/>
                <w:i/>
                <w:color w:val="231F20"/>
              </w:rPr>
            </w:pPr>
            <w:r>
              <w:rPr>
                <w:i/>
                <w:color w:val="231F20"/>
              </w:rPr>
              <w:t>Разработка разделов бизнес-плана предприят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резюме бизнес – плана и описание предприят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описание продукции, оценка рынка сыта това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>
                <w:bCs/>
              </w:rPr>
              <w:t>конкуренция, маркетинговый план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/>
            </w:pPr>
            <w:r>
              <w:rPr>
                <w:bCs/>
              </w:rPr>
              <w:t>план производства и организационный план.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Оформление отчетной документации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часов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  <w:t>36</w:t>
            </w:r>
          </w:p>
        </w:tc>
      </w:tr>
      <w:tr>
        <w:trPr>
          <w:trHeight w:val="16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II</w:t>
      </w:r>
      <w:r>
        <w:rPr>
          <w:b/>
          <w:sz w:val="28"/>
          <w:szCs w:val="28"/>
        </w:rPr>
        <w:t>. УСЛОВИЯ РЕАЛИЗАЦИИ УЧЕБНОЙ ПРАКТ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Материально-техническое обеспечение реализации программы учебной прак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учебной практики колледж располагает учебным кабинетом «Социально-экономических дисциплин», мастерскими «Слесарно-станочнной</w:t>
      </w:r>
      <w:r>
        <w:rPr>
          <w:color w:val="000000"/>
          <w:sz w:val="28"/>
          <w:szCs w:val="28"/>
        </w:rPr>
        <w:t>»,</w:t>
      </w:r>
      <w:r>
        <w:rPr>
          <w:sz w:val="28"/>
          <w:szCs w:val="28"/>
        </w:rPr>
        <w:t xml:space="preserve"> «Сварочной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Технического обслуживания и ремонта автомобилей</w:t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</w:rPr>
        <w:t>места для обучающихся и преподавател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т плакатов, сх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</w:rPr>
        <w:t>мультимедийный проектор, ПК, экр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астерских и рабочих мест мастерских: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стерская «Слесарно-станочная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ы слесарного инструмент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ы измерительных инструментов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ые материал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езной инструмент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ки: сверлильный, заточной; комбинированный токарно-фрезерный; координатно-расточной; шлифовальны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сс гидравлическ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ые материал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средств индивидуальной защит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нетушители.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Мастерская «Сварочная»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стак металлическ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ы защитные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етка металлическа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напильников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ок заточно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лифовальный инструмент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езной инструмент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а инструментальна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нажер сварочны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арочное оборудование (сварочные аппараты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ые материал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тяжка местна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ы средств индивидуальной защиты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нетушители</w:t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>Мастерская «Техническое обслуживание и ремонт автомобилей»</w:t>
      </w:r>
      <w:r>
        <w:rPr>
          <w:bCs/>
          <w:sz w:val="28"/>
          <w:szCs w:val="28"/>
        </w:rPr>
        <w:t>, включающая участки (или посты)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борочно-моечны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ые материалы для мойки автомобилей (шампунь для безконтактной мойки автомобилей, средство для удаления жировых и битумных пятен, средство для мытья стекол, полироль для интерьера автомобил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фибр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ылесос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ечный аппарат высокого давления с пеногенератором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иагностиче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ъемни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агностическое оборудование: (система компьютерной диагностики с необходимым программным обеспечением; сканер, диагностическая стойка, мультиметр, осциллограф, компрессометр, люфтомер, эндоскоп, стетоскоп, газоанализатор, пуско-зарядное устройство, вилка нагрузочная, лампа ультрафиолетовая, аппарат для заправки и проверки давления системы кондиционера, термометр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нструментальная тележка с набором инструмента (гайковерт пневматический, набор торцевых головок, набор накидных/рожковых ключей, набор отверток, набор шестигранников, динамометрические ключи, молоток, набор выколоток, плоскогубцы, кусачки)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лесарно-механиче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втомобиль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ъемник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стак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тяжк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д регулировки углов управляемых колес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нок шиномонтажны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д балансировочны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ка вулканизаторна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д для мойки колес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жки инструментальные с набором инструмента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ллаж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стак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рессор или пневмолиния;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енд для регулировки света фар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контрольно-измерительного инструмента; (прибор для регулировки света фар, компрессометр, прибор для измерения давления масла, прибор для измерения давления в топливной системе, штангенциркуль, микрометр, нутромер, набор щупов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демонтажно-монтажного инструмента и приспособлений (набор приспособлений для вдавливания тормозных суппортов, съемник универсальный, съемник масляных фильтров, струбцина для стяжки пружин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замены эксплуатационных жидкостей (бочка для слива и откачки масла, аппарат для замены тормозной жидкости, масляный нагнетатель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узовн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пель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умба инструментальная (гайковерт пневматический, набор торцевых головок, набор накидных/рожковых ключей, набор отверток, набор шестигранников, динамометрические ключи, молоток, набор выколоток, плоскогубцы, кусачки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инструмента для разборки деталей интерьера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инструмента для демонтажа и вклейки вклеиваемых стекол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арочное оборудование (сварочный полуавтомат, сварочный инвертор, экраны защитные, расходные материалы: сварочная проволока, электроды, баллон со сварочной смесью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езной инструмент (пневматическая болгарка, ножовка по металлу, пневмоотбойник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идравлические растяжки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мерительная система геометрии кузова, (линейка шаблонная, толщиномер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оттер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инструмента для рихтовки; (молотки, поддержки, набор монтажных лопаток, рихтовочные пилы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струбцин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ор инструментов для нанесения шпатлевки (шпатели, расходные материалы: шпатлёвка, отвердитель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лифовальный инструмент пневматическая угло-шлифовальная машинка, эксцентриковая шлифовальная машинка, кузовной рубанок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ставки для правки дета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красочны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 подбора краски; (микс-машина, рабочий стол, колор-боксы, весы электронные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 подготовки автомобиля к окраске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лифовальный инструмент ручной и электрический (эксцентриковые шлифовальные машины, рубанки шлифовальные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копульты (краскопульты для нанесения грунтовок, базы и лака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ые материалы для подготовки и окраски автомобилей (скотч малярный и контурный, пленка маскировочная, грунтовка, краска, лак, растворитель, салфетки безворсовые, материал шлифовальный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расочная камер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i/>
          <w:sz w:val="28"/>
          <w:szCs w:val="28"/>
        </w:rPr>
        <w:t>Основные источники</w:t>
      </w:r>
      <w:r>
        <w:rPr>
          <w:bCs/>
          <w:i/>
          <w:sz w:val="28"/>
          <w:szCs w:val="28"/>
          <w:lang w:val="en-US"/>
        </w:rPr>
        <w:t xml:space="preserve"> (</w:t>
      </w:r>
      <w:r>
        <w:rPr>
          <w:bCs/>
          <w:i/>
          <w:sz w:val="28"/>
          <w:szCs w:val="28"/>
        </w:rPr>
        <w:t>печатные</w:t>
      </w:r>
      <w:r>
        <w:rPr>
          <w:bCs/>
          <w:i/>
          <w:sz w:val="28"/>
          <w:szCs w:val="28"/>
          <w:lang w:val="en-US"/>
        </w:rPr>
        <w:t>)</w:t>
      </w:r>
      <w:r>
        <w:rPr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ноградов, В.М. Устройство, техническое обслуживание и ремонт автомобилей: учеб. пособие / В.М. Виноградов. – М.: КУРС: ИНФРА-М, 2017. – 376 с. - Режим доступа: </w:t>
      </w:r>
      <w:hyperlink r:id="rId3">
        <w:r>
          <w:rPr>
            <w:rStyle w:val="InternetLink"/>
            <w:bCs/>
            <w:sz w:val="28"/>
            <w:szCs w:val="28"/>
          </w:rPr>
          <w:t>http://znanium.com/catalog/product/858721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ноградов, В.М. Техническое обслуживание и текущий ремонт автомобилей. Механизмы и приспособления: учеб. пособие / В.М. Виноградов, И.В. Бухтеева, А.А. Черепахин. – М.: ФОРУМ: ИНФРА-М, 2019. – 272 с. – (Среднее профессиональное образование). - Режим доступа: </w:t>
      </w:r>
      <w:hyperlink r:id="rId4">
        <w:r>
          <w:rPr>
            <w:rStyle w:val="InternetLink"/>
            <w:bCs/>
            <w:sz w:val="28"/>
            <w:szCs w:val="28"/>
          </w:rPr>
          <w:t>http://znanium.com/catalog/product/982135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овая переписка : учеб.-практ. пособие / М.В. Кирсанова, Н.Н. Анодина, Ю.М. Аксенов. – 3-е изд. – М. : ИНФРА-М, 2019. – 136 с. – (Среднее профессиональное образование). - Режим доступа: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http://znanium.com/catalog/product/989805</w:t>
        </w:r>
      </w:hyperlink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рческая деятельность: Учебник / Панкратов Ф.Г., – 13-е изд., перераб. и доп. – М. : Дашков и К, 2017. – 500 с.: 60x84 1/16 ISBN 978-5-394-01418-5 -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znanium.com/catalog/product/31739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боких, В. А. Диагностика электрооборудования автомобилей и тракторов : учебное пособие / В.А. Набоких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-е изд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осква : ФОРУМ : ИНФРА-М, 2021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87 с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(Среднее профессиональное образование). - ISBN 978-5-00091-591-2. - Текст : электронный. - URL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s://znanium.com/catalog/product/1192231.</w:t>
      </w:r>
      <w:r>
        <w:rPr>
          <w:rFonts w:cs="Times New Roman" w:ascii="Times New Roman" w:hAnsi="Times New Roman"/>
          <w:sz w:val="28"/>
          <w:szCs w:val="28"/>
        </w:rPr>
        <w:t xml:space="preserve"> – Режим доступа: по подписк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рганизация производства и управление предприятием : учебник / под ред. О.Г. Туровца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3-е изд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сква : ИНФРА-М, 202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506 с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Среднее профессиональное образование). - ISBN 978-5-16-015612-5. - Текст : электронный. - URL: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ru-RU" w:eastAsia="ru-RU"/>
          </w:rPr>
          <w:t>https://znanium.com/catalog/product/104313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Режим доступа: по подписк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юме, характеристика, рекомендация: как подготовить правильно и быстро / Н.А. Добрина, И.В. Мустафина. – М. : РИОР : ИНФРА-М, 2017. – 128 с. – (Просто, кратко, быстро). - Режим доступа: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ttp://znanium.com/catalog/product/445483</w:t>
        </w:r>
      </w:hyperlink>
      <w:r>
        <w:rPr>
          <w:color w:val="0000FF"/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ерий, В. П. Устройство автомобиля : учебное пособие / В.П. Передерий. – Москва : ФОРУМ : ИНФРА-М, 2020. – 286 с. – (Среднее профессиональное образование). - ISBN 978-5-8199-0848-8. - Текст: электронный. - URL: </w:t>
      </w:r>
      <w:r>
        <w:rPr>
          <w:color w:val="0000FF"/>
          <w:sz w:val="28"/>
          <w:szCs w:val="28"/>
          <w:u w:val="single"/>
        </w:rPr>
        <w:t>https://znanium.com/catalog/product/1041369.</w:t>
      </w:r>
      <w:r>
        <w:rPr>
          <w:bCs/>
          <w:sz w:val="28"/>
          <w:szCs w:val="28"/>
        </w:rPr>
        <w:t xml:space="preserve"> – Режим доступа: по подписк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в сфере сервиса : учебное пособие / О.Н. Гукова, А.М. Петрова. – Москва : ФОРУМ, 2017. – 176 с. : ил. – (Профессиональное образование). - Текст : электронный. - URL: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znanium.com/catalog/product/538964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Стуканов, В. А. Устройство автомобилей : учебное пособие / В.А. Стуканов, К.Н. Леонтьев. — Москва : ФОРУМ : ИНФРА-М, 2020. – 496 с. – (Среднее профессиональное образование). - ISBN 978-5-8199-0871-6. - Текст : электронный. - URL: https://znanium.com/catalog/product/1229814 (дата обращения: 25.01.2021). – Режим доступа: по подпис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Тихонович, А. М. Устройство автомобилей : учебник / А. М. Тихонович, К. В. Буйкус. - Минск : РИПО, 2019. - 303 с. - ISBN 978-985-503-886-4. - Текст: электронный. - URL: </w:t>
      </w:r>
      <w:r>
        <w:rPr>
          <w:rStyle w:val="InternetLink"/>
          <w:sz w:val="28"/>
          <w:szCs w:val="28"/>
        </w:rPr>
        <w:t>https://znanium.com/catalog/product/1088277.</w:t>
      </w:r>
      <w:r>
        <w:rPr>
          <w:bCs/>
          <w:sz w:val="28"/>
          <w:szCs w:val="28"/>
        </w:rPr>
        <w:t xml:space="preserve"> – Режим доступа: по подпис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уревский, И.С. Электрооборудование автомобилей: учеб. пособие / И.С. Туревский. – М.: ИД «ФОРУМ»: ИНФРА-М, 2017. – 368 с. – (Среднее профессиональное образование). - Режим доступа: </w:t>
      </w:r>
      <w:hyperlink r:id="rId10">
        <w:r>
          <w:rPr>
            <w:rStyle w:val="InternetLink"/>
            <w:bCs/>
            <w:sz w:val="28"/>
            <w:szCs w:val="28"/>
          </w:rPr>
          <w:t>http://znanium.com/catalog/product/792129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Туревский, И. С. Техническое обслуживание и ремонт автомобильного транспорта. Введение в специальность: учебное пособие / И.С. Туревский. – Москва: ФОРУМ: ИНФРА-М, 2020. – 192 с. – (Среднее профессиональное образование). Режим доступа: </w:t>
      </w:r>
      <w:hyperlink r:id="rId11">
        <w:r>
          <w:rPr>
            <w:rStyle w:val="InternetLink"/>
            <w:bCs/>
            <w:sz w:val="28"/>
            <w:szCs w:val="28"/>
          </w:rPr>
          <w:t>https://znanium.com/catalog/document?id=356241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 xml:space="preserve">Туревский, И. С. Охрана труда на автомобильном транспорте : учебное пособие / И.С. Туревский. – Москва : ФОРУМ : ИНФРА-М, 2020. – 240 с. – (Среднее профессиональное образование). - ISBN 978-5-8199-0755-9. - Текст : электронный. - URL: </w:t>
      </w:r>
      <w:r>
        <w:rPr>
          <w:rStyle w:val="InternetLink"/>
          <w:sz w:val="28"/>
          <w:szCs w:val="28"/>
        </w:rPr>
        <w:t>https://znanium.com/catalog/product/1222950.</w:t>
      </w:r>
      <w:r>
        <w:rPr>
          <w:bCs/>
          <w:sz w:val="28"/>
          <w:szCs w:val="28"/>
        </w:rPr>
        <w:t xml:space="preserve"> – Режим доступа: по подписк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Туревский, И. С. Экономика отрасли (автомобильный транспорт) : учебник / И.С. Туревский. — Москва : ФОРУМ : ИНФРА-М, 202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>0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. — 288 с. — (Среднее профессиональное образование). - ISBN 978-5-8199-0815-0. - Текст : электронный. - URL: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https://znanium.com/catalog/product/1215129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– Режим доступа: по подписк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системы управления работой дизельных двигателей : учебное пособие / М.Ю. Карелина, И.Н. Кравченко, А.В. Коломейченко [и др.] ; под ред. С.И. Головина. — Москва : ИНФРА-М, 2020. — 160 с. — (Среднее профессиональное образование). - ISBN 978-5-16-015626-2. - Текст : электронный. - URL: </w:t>
      </w:r>
      <w:r>
        <w:rPr>
          <w:rStyle w:val="InternetLink"/>
          <w:bCs/>
          <w:sz w:val="28"/>
          <w:szCs w:val="28"/>
          <w:shd w:fill="FFFFFF" w:val="clear"/>
          <w:lang w:val="en-US"/>
        </w:rPr>
        <w:t xml:space="preserve">https://znanium.com/catalog/product/1043828. </w:t>
      </w:r>
      <w:r>
        <w:rPr>
          <w:sz w:val="28"/>
          <w:szCs w:val="28"/>
        </w:rPr>
        <w:t>– Режим доступа: по подпис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сновные источники (электронные)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ализ хозяйственной  деятельности  предприятия : учебник / Г.В. Савицкая. — 6-е изд., испр. и доп. — Москва : ИНФРА-М, 2020. — 378 с. —  (Среднее профессиональное образование). - Текст : электронный. - URL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new.znanium.com/document?id=34508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изнес-планирование : учебник / под ред. Т.Г. Попадюк, В.Я. Горфинкеля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осква : Вузовский учебник : ИНФРА-М, 2020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296 с.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Среднее профессиональное образование). - ISBN 978-5-9558-0617-4. - Текст : электронный. - URL: 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s://znanium.com/catalog/product/1054014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Режим доступа: по подписк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ороздина, Г. В. Психология делового общения : учебник / Г.В. Бороздина. — 3-е изд., перераб. и доп. — Москва : ИНФРА-М, 2020. — 320 с. — (Среднее профессиональное образование). - ISBN 978-5-16-015397-1. - Текст : электронный. - URL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116661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– Режим доступа: по подписк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ханский, О. С. Менеджмент : учебник для средних специальных учебных заведений / О. С. Виханский, А. И. Наумов. - 2-е изд., перераб. и доп. - Москва : Магистр : ИНФРА-М, 2021. - 288 с. - ISBN 978-5-9776-0085-9. - Текст : электронный. - URL: </w:t>
      </w:r>
      <w:r>
        <w:rPr>
          <w:rStyle w:val="InternetLink"/>
          <w:rFonts w:cs="Times New Roman" w:ascii="Times New Roman" w:hAnsi="Times New Roman"/>
          <w:sz w:val="28"/>
          <w:szCs w:val="28"/>
        </w:rPr>
        <w:t>https://znanium.com/catalog/product/1185615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– Режим доступа: по подписк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Головин, С. Ф. Технический сервис транспортных машин и оборудования : учебное пособие / С. Ф. Головин. — Москва : ИНФРА-М, 2019. — 282 с. — (Среднее профессиональное образование). - ISBN 978-5-16-014919-6. - Текст : электронный. - URL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011029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Режим доступа: по подпис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bidi="ru-RU"/>
        </w:rPr>
        <w:t xml:space="preserve">Епифанов Л.И. Техническое обслуживание и ремонт автомобилей [Электронный ресурс] : учеб, пособие / Л.И. Епифанов, Е.А. Епифанова. – 2-е изд., перераб. и доп. – М. : ИД «ФОРУМ» : ИНФРА-М, 2018. — 349 с. - Режим доступа: </w:t>
      </w:r>
      <w:hyperlink r:id="rId16">
        <w:r>
          <w:rPr>
            <w:rStyle w:val="InternetLink"/>
            <w:bCs/>
            <w:sz w:val="28"/>
            <w:szCs w:val="28"/>
          </w:rPr>
          <w:t>http://znanium.com/catalog.php?bookinfo=923773</w:t>
        </w:r>
      </w:hyperlink>
      <w:r>
        <w:rPr>
          <w:bCs/>
          <w:sz w:val="28"/>
          <w:szCs w:val="28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язимов, К.Г. Управление персоналом: профессиональное обучение и развит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: учебник для среднего профессионального обра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/ К.Г. Кязимов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— 2-е изд., перераб. и доп. — Москва: Издательство Юрайт, 2020. — 202 с. — (Профессиональное образование).  — Текст : электронный // ЭБС Юрайт [сайт]. — URL: </w:t>
      </w:r>
      <w:hyperlink r:id="rId17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biblio-online.ru/bcode/456018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bidi="ru-RU"/>
        </w:rPr>
        <w:t xml:space="preserve">Стуканов В.А. Сервисное обслуживание автомобильного транспорта [Электронный ресурс]: Учебное пособие / В.А. Стуканов. - М.: ИД ФОРУМ: НИЦ ИНФРА-М, 2016. - 208 с.: ил..- Режим доступа: </w:t>
      </w:r>
      <w:hyperlink r:id="rId18">
        <w:r>
          <w:rPr>
            <w:rStyle w:val="InternetLink"/>
            <w:bCs/>
            <w:sz w:val="28"/>
            <w:szCs w:val="28"/>
          </w:rPr>
          <w:t>http://znanium.com/catalog.php?bookinfo=463340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уканов, В. А. Автомобильные эксплуатационные материалы [Электронный ресурс] : лаб. практикум : учеб. пособие / В. А. Стуканов. – 2-е изд., перераб. и доп. – М. : ФОРУМ : ИНФРА-М, 2019. – 304 с. – (Среднее профессиональное образование). – Режим доступа: </w:t>
      </w:r>
      <w:hyperlink r:id="rId19">
        <w:r>
          <w:rPr>
            <w:rStyle w:val="InternetLink"/>
            <w:bCs/>
            <w:sz w:val="28"/>
            <w:szCs w:val="28"/>
          </w:rPr>
          <w:t>http://znanium.com/catalog/product/999682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bidi="ru-RU"/>
        </w:rPr>
        <w:t xml:space="preserve">Туревский И.С. Техническое обслуживание автомобилей. Книга 1. Техническое обслуживание и текущий ремонт автомобилей [Электронный ресурс]: учеб, пособие / И.С. Туревский. – М.: ИД «ФОРУМ» : ИНФРА-М, 2017. – 432 с. – Режим доступа: </w:t>
      </w:r>
      <w:hyperlink r:id="rId20">
        <w:r>
          <w:rPr>
            <w:rStyle w:val="InternetLink"/>
            <w:bCs/>
            <w:sz w:val="28"/>
            <w:szCs w:val="28"/>
          </w:rPr>
          <w:t>http://znanium.com/catalog.php?bookinfo=914650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bidi="ru-RU"/>
        </w:rPr>
        <w:t xml:space="preserve">Туревский И.С. Техническое обслуживание автомобилей [Электронный ресурс]: Книга 2. Организация хранения, технического обслуживания и ремонта автомобильного транспорта : учеб, пособие / И.С. Туревский. – М.: ИД «ФОРУМ» : ИНФРА-М, 2018. – 256 с. – Режим доступа: </w:t>
      </w:r>
      <w:hyperlink r:id="rId21">
        <w:r>
          <w:rPr>
            <w:rStyle w:val="InternetLink"/>
            <w:bCs/>
            <w:sz w:val="28"/>
            <w:szCs w:val="28"/>
          </w:rPr>
          <w:t>http://znanium.com/catalog.php?bookinfo=914650</w:t>
        </w:r>
      </w:hyperlink>
      <w:r>
        <w:rPr>
          <w:bCs/>
          <w:sz w:val="28"/>
          <w:szCs w:val="28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ы экономики, менеджмента и маркетинга предприятия  питания: Учебник / Фридман А.М. - Москва : ИЦ РИОР, НИЦ ИНФРА-М, 2016. - 229 с.: 60x90 1/16. - (Профессиональное образование) (Переплёт 7БЦ) ISBN 978-5-369-01516-2 - Текст : электронный. - URL: </w:t>
      </w:r>
      <w:r>
        <w:rPr>
          <w:rStyle w:val="InternetLink"/>
          <w:rFonts w:cs="Times New Roman" w:ascii="Times New Roman" w:hAnsi="Times New Roman"/>
          <w:bCs/>
          <w:sz w:val="28"/>
          <w:szCs w:val="28"/>
          <w:lang w:val="ru-RU" w:eastAsia="ru-RU"/>
        </w:rPr>
        <w:t>https://new.znanium.com/catalog/product/516081</w:t>
      </w:r>
      <w:r>
        <w:rPr>
          <w:rStyle w:val="InternetLink"/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едюкевич, В. Н. Автомобильные перевозки : учебное пособие / В. Н. Седюкевич, Д. В. Капский, С. А. Рынкевич. - Минск : РИПО, 2020. - 323 с. - ISBN 978-985-7234-13-4. - Текст : электронный. - URL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214832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– Режим доступа: по подписк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ыров, В. Д. Организация производства : учебное пособие / В. Д. Сыров. - Москва : РИОР : ИНФРА-М, 2020. - 283 с. - (Среднее профессиональное образование). - ISBN 978-5-369-01824-8. - Текст : электронный. - URL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043939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– Режим доступа: по подписк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чет затрат и калькулирование себестоимости : учебное пособие / Н.Н. Бондина, И.А. Бондин, И.В. Павлова, О.В. Лаврина. — Москва : ИНФРА-М, 2020. — 254 с. — (Среднее профессиональное образование). - ISBN 978-5-16-013932-6. - Текст : электронный. - URL: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znanium.com/catalog/product/1055184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– Режим доступа: по подписк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Экономика организации (предприятия) : учебник для ср. спец. учеб. заведений.—2-е изд., с изм. / Н. А. Сафронов.—Москва : Магистр : ИНФРА-М, 2019. — 256 с. - Текст : электронный. - URL: https://new.znanium.com/document?id=336425  – Режим доступа: по подписке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Экономика отрасли (автомобильный транспорт) : учебник / И.С. Туревский. — Москва : ИД «ФОРУМ» : ИНФРА-М, 2019. — 288 с. — (Среднее профессиональное образование). - Текст : электронный. - URL: </w:t>
      </w:r>
      <w:r>
        <w:rPr>
          <w:rStyle w:val="InternetLink"/>
          <w:rFonts w:cs="Times New Roman" w:ascii="Times New Roman" w:hAnsi="Times New Roman"/>
          <w:sz w:val="28"/>
          <w:szCs w:val="28"/>
          <w:lang w:val="ru-RU" w:eastAsia="ru-RU"/>
        </w:rPr>
        <w:t>https://new.znanium.com/catalog/product/983564</w:t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ковлев, Г. А. Организация предпринимательской деятельности : учебное пособие / Г.А. Яковлев. — 2-е изд. — Москва : ИНФРА-М, 2020. — 313 с. — (Среднее профессиональное образование). - ISBN 978-5-16-015386-5. - Текст : электронный. - URL: </w:t>
      </w:r>
      <w:r>
        <w:rPr>
          <w:rStyle w:val="InternetLink"/>
          <w:rFonts w:cs="Times New Roman" w:ascii="Times New Roman" w:hAnsi="Times New Roman"/>
          <w:sz w:val="28"/>
          <w:szCs w:val="28"/>
          <w:lang w:val="ru-RU" w:eastAsia="ru-RU"/>
        </w:rPr>
        <w:t>https://znanium.com/catalog/product/1093094</w:t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Режим доступа: по подписке.</w:t>
      </w:r>
    </w:p>
    <w:p>
      <w:pPr>
        <w:pStyle w:val="Style13"/>
        <w:numPr>
          <w:ilvl w:val="0"/>
          <w:numId w:val="4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о труда и социальной защиты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mintru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4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Челябинской области –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heladmin.ru</w:t>
        </w:r>
      </w:hyperlink>
    </w:p>
    <w:p>
      <w:pPr>
        <w:pStyle w:val="Style13"/>
        <w:numPr>
          <w:ilvl w:val="0"/>
          <w:numId w:val="4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 занятости населения города Челябинска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chel.szn74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numPr>
          <w:ilvl w:val="0"/>
          <w:numId w:val="4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компании «Консультант Плюс» (нормативно-правовые базы данных) –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consultant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ский кодекс Российской Федерации. Части первая, вторая, третья и четвертая. – М.: Проспект, «Издательство «Омега-Л», 2009. – 54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й кодекс Российской Федерации. – Москва: Проспект, 2016. – 2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08.05.1996 г. N 41-ФЗ (ред. От 30.11.2011) «О производственных кооперативах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4.07. 2007 № 209-ФЗ (ред. От 26.07.2017)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08.08.2001 N 129-ФЗ "О государственной регистрации юридических лиц и индивидуальных предпринимателей" (с изм. и доп., вступ. в силу 01.09.2017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й кодекс Российской Фед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 Минтранса России от 14.03.2008 N АМ-23-р (ред. от 20.09.2018) "О введении в действие методических рекомендаций "Нормы расхода топлив и смазочных материалов на автомобильном транспорте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изовский А.А., Власко Ю.М. Краткий автомобильный справочник – М.: Трансконсалтинг НИИАТ, 19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ходько В.М. Автомобильный справочник – М.: Машиностроение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рь предпринимателя / Под ред. Проф. Н.Н. Пилипенко. – 4-е изд., перераб. и доп. – М.: Издательско-торговая корпорация «Дашков и Ко». 2010. – 5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овлев, Г. А. Организация предпринимательской деятельности [Электронный ресурс] : учеб. пособие / Г. А. Яковлев. - 2-е изд. - М. : ИНФРА-М, 2016. - 313 с. - Режим доступа: </w:t>
      </w:r>
      <w:hyperlink r:id="rId29">
        <w:r>
          <w:rPr>
            <w:rStyle w:val="InternetLink"/>
            <w:sz w:val="28"/>
            <w:szCs w:val="28"/>
          </w:rPr>
          <w:t>http://znanium.com/bookread2.php?book=552517</w:t>
        </w:r>
      </w:hyperlink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highlight w:val="yellow"/>
          <w:lang w:eastAsia="en-US"/>
        </w:rPr>
      </w:pPr>
      <w:r>
        <w:rPr>
          <w:rFonts w:eastAsia="Calibri"/>
          <w:bCs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3. Общие требования к организации учебной практик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ая практика ПМ.01 «Техническое обслуживание и ремонт автотранспортных средств», ПМ.02 «Организация процессов по техническому обслуживанию и ремонту автотранспортных средств», ПМ.04 «Выполнение работ по рабочей профессии 18511 Слесарь по ремонту автомобилей» и ПМ.05 «Основы предпринимательства и трудоустройства на работу» проводится преподавателями</w:t>
      </w:r>
      <w:r>
        <w:rPr>
          <w:bCs/>
          <w:sz w:val="28"/>
          <w:szCs w:val="28"/>
        </w:rPr>
        <w:t xml:space="preserve"> профессионального цикла специальности в </w:t>
      </w:r>
      <w:r>
        <w:rPr>
          <w:sz w:val="28"/>
          <w:szCs w:val="28"/>
        </w:rPr>
        <w:t>учебных кабинетах и мастерских колледжа</w:t>
      </w:r>
      <w:r>
        <w:rPr>
          <w:sz w:val="28"/>
        </w:rPr>
        <w:t xml:space="preserve"> в 2 смены</w:t>
      </w:r>
      <w:r>
        <w:rPr>
          <w:sz w:val="28"/>
          <w:szCs w:val="28"/>
        </w:rPr>
        <w:t>. Для проведения практики учебная группа, при необходимости, делится на 2 подгруппы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Требования к квалификации педагогических кадров, обеспечивающих освоение </w:t>
      </w:r>
      <w:r>
        <w:rPr>
          <w:sz w:val="28"/>
          <w:szCs w:val="28"/>
        </w:rPr>
        <w:t>программы учебной практики</w:t>
      </w:r>
      <w:r>
        <w:rPr>
          <w:bCs/>
          <w:sz w:val="28"/>
          <w:szCs w:val="28"/>
        </w:rPr>
        <w:t>: наличие высшего и/или среднего профессионального образования, соответствующее профилю модулей ПМ.01, ПМ.02, ПМ.04 и ПМ.05 и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ходе учебной практики студенты ведут дневник, в котором преподаватель (руководитель практики) выставляет оценки по результатам выполненны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актики обучающимися составляется отчет. В качестве приложения к дневнику практики обучающийся, при необходимости, оформляет графические и другие материалы, подтверждающие практический опыт, полученный на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актика завершается </w:t>
      </w:r>
      <w:r>
        <w:rPr>
          <w:sz w:val="28"/>
          <w:szCs w:val="28"/>
        </w:rPr>
        <w:t>зачетом при условии положительного аттестационного листа по практике; заполненного дневника практики и отчета о практике в соответствии с заданием на практ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5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IV</w:t>
      </w:r>
      <w:r>
        <w:rPr>
          <w:b/>
          <w:sz w:val="28"/>
          <w:szCs w:val="28"/>
        </w:rPr>
        <w:t>. КОНТРОЛЬ И ОЦЕНКА РЕЗУЛЬТАТОВ ОСВО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ПРАКТИКИ</w:t>
      </w:r>
    </w:p>
    <w:p>
      <w:pPr>
        <w:pStyle w:val="Normal"/>
        <w:ind w:left="426" w:right="65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программы учебной практики осуществляется преподавателем профессионального цикла в процессе проведения занятий учебной практики, а также по результатам оценивания дневника и отчета по практике. </w:t>
      </w:r>
    </w:p>
    <w:p>
      <w:pPr>
        <w:pStyle w:val="Normal"/>
        <w:ind w:right="-13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023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(освоенный практический опыт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риемка и подготовка автомобиля к диагностике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Общая органолептическая диагностика автомобильных двигателей по внешним признакам. Проведение инструментальной диагностики автомобильных двигателе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Оценка результатов диагностики автомобильных двигателей. Оформление диагностической карты автомобиля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риём автомобиля на техническое обслуживание. Определение перечней работ по техническому обслуживанию двигателе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бор оборудования, инструментов и расходных материалов. Выполнение регламентных работ по техническому обслуживанию автомобильных двигателе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Сдача автомобиля заказчику. Оформление технической документации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готовка автомобиля к ремонту. Оформление первичной документации для ремонт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Демонтаж и монтаж двигателя автомобиля; разборка и сборка его механизмов и систем, замена его отдельных детале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Проведение технических измерений соответствующим инструментом и прибор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монт деталей систем и механизмов двигателя. Регулировка, испытание систем и механизмов двигателя после ремонта.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0" w:hanging="0"/>
              <w:jc w:val="both"/>
              <w:rPr/>
            </w:pPr>
            <w:r>
              <w:rPr/>
              <w:t>экспертная оценка освоения практического опыта в рамках текущего контроля в ходе проведения занятий учебной практики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0" w:hanging="0"/>
              <w:jc w:val="both"/>
              <w:rPr/>
            </w:pPr>
            <w:r>
              <w:rPr/>
              <w:t>анализ документов: дневника и отчета по учебной практике;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8" w:leader="none"/>
              </w:tabs>
              <w:ind w:left="0" w:hanging="0"/>
              <w:jc w:val="both"/>
              <w:rPr/>
            </w:pPr>
            <w:r>
              <w:rPr/>
              <w:t>экзамен по модулю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Диагностика технического состояния приборов электрооборудования автомобилей по внешним признакам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роведение инструментальной и компьютерной диагностики технического состояния электрических и электронных систем автомобиле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Оценка результатов диагностики технического состояния электрических и электронных систем автомобилей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готовка инструментов и оборудования к использованию в соответствии с требованиями стандартов рабочего места и охраны труд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Выполнение регламентных работ по техническому обслуживанию электрических и электронных систем автомобилей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готовка автомобиля к ремонту. Оформление первичной документации для ремонт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Демонтаж и монтаж узлов и элементов электрических и электронных систем, автомобиля, их замен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роверка состояния узлов и элементов электрических и электронных систем соответствующим инструментом и приборами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Ремонт узлов и элементов электрических и электронных сист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гулировка, испытание узлов и элементов электрических и электронных систем.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готовка средств диагностирования трансмиссии, ходовой части и органов управления автомобиле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Диагностика технического состояния автомобильных трансмиссий по внешним признакам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роведение инструментальной диагностики технического состояния автомобильных трансмисси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Диагностика технического состояния ходовой части и органов управления автомобилей по внешним признакам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роведение инструментальной диагностики технического состояния ходовой части и органов управления автомобиле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Оценка результатов диагностики технического состояния трансмиссии, ходовой части и механизмов управления автомобилей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Выполнение регламентных работ технических обслуживаний автомобильных трансмисси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Выполнение регламентных работ технических обслуживаний ходовой части и органов управления автомобилей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готовка автомобиля к ремонту. Оформление первичной документации для ремонт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Демонтаж, монтаж и замена узлов и механизмов автомобильных трансмиссий, ходовой части и органов управления автомобилей. Проведение технических измерений соответствующим инструментом и приборам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емонт механизмов, узлов и деталей автомобильных трансмиссий, ходовой части и органов управления автомобилей. Регулировка и испытание автомобильных трансмиссий, элементов ходовой части и органов управления после ремонта.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готовка автомобиля к проведению работ по контролю технических параметров кузов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бор и использование оборудования, приспособлений и инструментов для проверки технических параметров кузов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Выбор метода и способа ремонта кузова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Подготовка оборудования для ремонта кузова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равка геометрии автомобильного кузов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Замена поврежденных элементов кузовов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Рихтовка элементов кузовов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Использование средств индивидуальной защиты при работе с лакокрасочными материалами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Определение дефектов лакокрасочного покрытия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бор лакокрасочных материалов для окраски кузов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готовка поверхности кузова и отдельных элементов к окраске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Окраска элементов кузовов.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Планирование производственной программы по эксплуатации подвижного состава автомобильного транспорта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ланирование производственной программы по техническому обслуживанию и ремонту подвижного состава автомобильного транспорт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ланирование численности производственного персонал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Составление сметы затрат и калькуляция себестоимости продукции предприятия автомобильного транспорта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b/>
                <w:b/>
                <w:i/>
                <w:i/>
              </w:rPr>
            </w:pPr>
            <w:r>
              <w:rPr/>
              <w:t>Определение финансовых результатов деятельности предприятия автомобильного транспорта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Формирование состава и структуры основных фондов предприятия автомобильного транспорт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Формирование состава и структуры оборотных средств предприятия автомобильного транспорт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Планирование материально-технического снабжения производства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дбор и расстановка персонала, построение организационной структуры управления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строение системы мотивации персонал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Построение системы контроля деятельности персонал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Руководство персоналом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Принятие и реализация управленческих решений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Осуществление коммуникаций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Документационное обеспечение управления и производств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Обеспечение безопасности труда персонала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 xml:space="preserve">Сбор информации о состоянии использования ресурсов, организационно-техническом и организационно-управленческом уровне производства. 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Постановка задачи по совершенствованию деятельности подразделения, формулировка конкретных средств и способов ее решения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Документационное оформление рационализаторского предложения и обеспечение его движения.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Применение приспособлений, слесарного, контрольно-измерительного инструмента при выполнении слесарных работ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Выполнение работ по разборке и сборке простых соединений и узлов автомобилей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Устранение неисправностей.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Выполнение регламентных работ по техническому обслуживанию автомоби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существление текущего ремонта автомобилей.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Формирование личного досье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/>
            </w:pPr>
            <w:r>
              <w:rPr/>
              <w:t>Регистрация различных типов пред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зработка разделов бизнес-плана предприятия.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0"/>
      <w:footerReference w:type="first" r:id="rId31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hanging="0"/>
      <w:outlineLvl w:val="8"/>
    </w:pPr>
    <w:rPr>
      <w:b/>
      <w:sz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szCs w:val="24"/>
    </w:rPr>
  </w:style>
  <w:style w:type="character" w:styleId="3">
    <w:name w:val="Основной текст с отступом 3 Знак"/>
    <w:qFormat/>
    <w:rPr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5"/>
    <w:qFormat/>
    <w:rPr>
      <w:b/>
      <w:bCs/>
      <w:sz w:val="36"/>
      <w:szCs w:val="24"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6372" w:hanging="0"/>
    </w:pPr>
    <w:rPr>
      <w:sz w:val="22"/>
    </w:rPr>
  </w:style>
  <w:style w:type="paragraph" w:styleId="32">
    <w:name w:val="Основной текст с отступом 3"/>
    <w:basedOn w:val="Normal"/>
    <w:qFormat/>
    <w:pPr>
      <w:ind w:left="6372" w:hanging="0"/>
    </w:pPr>
    <w:rPr>
      <w:sz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94"/>
      <w:ind w:firstLine="51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19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сновной"/>
    <w:basedOn w:val="Normal"/>
    <w:qFormat/>
    <w:pPr>
      <w:spacing w:before="2400" w:after="400"/>
      <w:jc w:val="center"/>
    </w:pPr>
    <w:rPr>
      <w:rFonts w:ascii="Courier New" w:hAnsi="Courier New" w:cs="Lucida Sans Unicode"/>
      <w:b/>
      <w:bCs/>
      <w:sz w:val="44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92"/>
      <w:ind w:firstLine="50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7"/>
      <w:ind w:hanging="264"/>
    </w:pPr>
    <w:rPr/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nanium.com/catalog/product/858721" TargetMode="External"/><Relationship Id="rId4" Type="http://schemas.openxmlformats.org/officeDocument/2006/relationships/hyperlink" Target="http://znanium.com/catalog/product/982135" TargetMode="External"/><Relationship Id="rId5" Type="http://schemas.openxmlformats.org/officeDocument/2006/relationships/hyperlink" Target="http://znanium.com/catalog/product/989805" TargetMode="External"/><Relationship Id="rId6" Type="http://schemas.openxmlformats.org/officeDocument/2006/relationships/hyperlink" Target="http://znanium.com/catalog/product/317391" TargetMode="External"/><Relationship Id="rId7" Type="http://schemas.openxmlformats.org/officeDocument/2006/relationships/hyperlink" Target="https://znanium.com/catalog/product/1043131" TargetMode="External"/><Relationship Id="rId8" Type="http://schemas.openxmlformats.org/officeDocument/2006/relationships/hyperlink" Target="http://znanium.com/catalog/product/445483" TargetMode="External"/><Relationship Id="rId9" Type="http://schemas.openxmlformats.org/officeDocument/2006/relationships/hyperlink" Target="http://znanium.com/catalog/product/538964" TargetMode="External"/><Relationship Id="rId10" Type="http://schemas.openxmlformats.org/officeDocument/2006/relationships/hyperlink" Target="http://znanium.com/catalog/product/792129" TargetMode="External"/><Relationship Id="rId11" Type="http://schemas.openxmlformats.org/officeDocument/2006/relationships/hyperlink" Target="https://znanium.com/catalog/document?id=356241" TargetMode="External"/><Relationship Id="rId12" Type="http://schemas.openxmlformats.org/officeDocument/2006/relationships/hyperlink" Target="https://znanium.com/catalog/product/1215129" TargetMode="External"/><Relationship Id="rId13" Type="http://schemas.openxmlformats.org/officeDocument/2006/relationships/hyperlink" Target="https://new.znanium.com/document?id=345089" TargetMode="External"/><Relationship Id="rId14" Type="http://schemas.openxmlformats.org/officeDocument/2006/relationships/hyperlink" Target="https://znanium.com/catalog/product/1116661" TargetMode="External"/><Relationship Id="rId15" Type="http://schemas.openxmlformats.org/officeDocument/2006/relationships/hyperlink" Target="https://znanium.com/catalog/product/1011029" TargetMode="External"/><Relationship Id="rId16" Type="http://schemas.openxmlformats.org/officeDocument/2006/relationships/hyperlink" Target="http://znanium.com/catalog.php?bookinfo=923773" TargetMode="External"/><Relationship Id="rId17" Type="http://schemas.openxmlformats.org/officeDocument/2006/relationships/hyperlink" Target="https://biblio-online.ru/bcode/456018" TargetMode="External"/><Relationship Id="rId18" Type="http://schemas.openxmlformats.org/officeDocument/2006/relationships/hyperlink" Target="http://znanium.com/catalog.php?bookinfo=463340" TargetMode="External"/><Relationship Id="rId19" Type="http://schemas.openxmlformats.org/officeDocument/2006/relationships/hyperlink" Target="http://znanium.com/catalog/product/999682" TargetMode="External"/><Relationship Id="rId20" Type="http://schemas.openxmlformats.org/officeDocument/2006/relationships/hyperlink" Target="http://znanium.com/catalog.php?bookinfo=914650" TargetMode="External"/><Relationship Id="rId21" Type="http://schemas.openxmlformats.org/officeDocument/2006/relationships/hyperlink" Target="http://znanium.com/catalog.php?bookinfo=914650" TargetMode="External"/><Relationship Id="rId22" Type="http://schemas.openxmlformats.org/officeDocument/2006/relationships/hyperlink" Target="https://znanium.com/catalog/product/1214832" TargetMode="External"/><Relationship Id="rId23" Type="http://schemas.openxmlformats.org/officeDocument/2006/relationships/hyperlink" Target="https://znanium.com/catalog/product/1043939" TargetMode="External"/><Relationship Id="rId24" Type="http://schemas.openxmlformats.org/officeDocument/2006/relationships/hyperlink" Target="https://znanium.com/catalog/product/1055184" TargetMode="External"/><Relationship Id="rId25" Type="http://schemas.openxmlformats.org/officeDocument/2006/relationships/hyperlink" Target="https://rosmintrud.ru/" TargetMode="External"/><Relationship Id="rId26" Type="http://schemas.openxmlformats.org/officeDocument/2006/relationships/hyperlink" Target="http://www.cheladmin.ru/" TargetMode="External"/><Relationship Id="rId27" Type="http://schemas.openxmlformats.org/officeDocument/2006/relationships/hyperlink" Target="http://chel.szn74.ru/" TargetMode="External"/><Relationship Id="rId28" Type="http://schemas.openxmlformats.org/officeDocument/2006/relationships/hyperlink" Target="http://www.consultant.ru/" TargetMode="External"/><Relationship Id="rId29" Type="http://schemas.openxmlformats.org/officeDocument/2006/relationships/hyperlink" Target="http://znanium.com/bookread2.php?book=552517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7:31:00Z</dcterms:created>
  <dc:creator>Коля</dc:creator>
  <dc:description/>
  <cp:keywords/>
  <dc:language>en-US</dc:language>
  <cp:lastModifiedBy>USER</cp:lastModifiedBy>
  <cp:lastPrinted>2021-01-26T22:19:00Z</cp:lastPrinted>
  <dcterms:modified xsi:type="dcterms:W3CDTF">2021-01-26T17:19:00Z</dcterms:modified>
  <cp:revision>17</cp:revision>
  <dc:subject/>
  <dc:title>Федеральное агентство по образованию</dc:title>
</cp:coreProperties>
</file>