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lineRule="auto" w:line="360"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ИНФОРМАЦИОННЫЕ ТЕХНОЛОГИИ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В ПРОФЕССИОНАЛЬНОЙ ДЕЯТЕЛЬНОСТИ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23.02.07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обслуживание и ремонт двигателей, систем и агрегатов автомобил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Челябинск, 20</w:t>
      </w:r>
      <w:r>
        <w:rPr>
          <w:sz w:val="28"/>
          <w:szCs w:val="28"/>
          <w:lang w:val="en-US"/>
        </w:rPr>
        <w:t>20</w:t>
      </w:r>
      <w:r>
        <w:br w:type="page"/>
      </w:r>
    </w:p>
    <w:p>
      <w:pPr>
        <w:pStyle w:val="Normal"/>
        <w:jc w:val="center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98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208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Программа составлена в соответствии с требованиями ФГОС СПО по специальности 23.02.07 Техническое обслуживание и ремонт двигателей, систем и агрегатов автомобилей и с учетом примерной программы учебной дисциплины «ИТПД»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 23.02.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 №___</w:t>
            </w:r>
          </w:p>
          <w:p>
            <w:pPr>
              <w:pStyle w:val="Normal"/>
              <w:rPr/>
            </w:pPr>
            <w:r>
              <w:rPr/>
              <w:t>от «___» __________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spacing w:before="60" w:after="0"/>
              <w:rPr/>
            </w:pPr>
            <w:r>
              <w:rPr/>
              <w:t>__________ М.В. Денисова</w:t>
            </w:r>
          </w:p>
        </w:tc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left="34" w:hanging="0"/>
              <w:rPr/>
            </w:pPr>
            <w:r>
              <w:rPr/>
              <w:t>по НМР</w:t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/>
            </w:r>
          </w:p>
          <w:p>
            <w:pPr>
              <w:pStyle w:val="Normal"/>
              <w:spacing w:before="60" w:after="0"/>
              <w:ind w:left="34" w:hanging="0"/>
              <w:rPr/>
            </w:pPr>
            <w:r>
              <w:rPr/>
              <w:t>_________Т.Ю. Крашакова</w:t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«___» __________202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/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ind w:left="1843" w:hanging="1843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Автор: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>Котельников В.В.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, преподаватель ГБПОУ «ЮУрГТК»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068"/>
      </w:tblGrid>
      <w:tr>
        <w:trPr>
          <w:trHeight w:val="330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647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82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84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ЫЕ ТЕХНОЛОГИИ В ПРОФЕССИОНАЛЬНОЙ ДЕЯТЕЛЬНОСТИ»</w:t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по специальности СПО 23.02.07 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numPr>
          <w:ilvl w:val="1"/>
          <w:numId w:val="5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учебной дисциплины в структуре ОП ПССЗ: </w:t>
      </w:r>
      <w:r>
        <w:rPr>
          <w:sz w:val="28"/>
          <w:szCs w:val="28"/>
        </w:rPr>
        <w:t>дисциплина общепрофессионального цикла (ОП.06).</w:t>
      </w:r>
    </w:p>
    <w:p>
      <w:pPr>
        <w:pStyle w:val="Style22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</w:t>
        <w:tab/>
        <w:t>Цели и задачи учебной дисциплины – требования к результатам освоения учебной дисциплин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1 Планировать деятельность подразделения по техническому обслуживанию и ремонту систем, узлов и двигате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2 Организовывать материально-техническое обеспечение процесса по техническому обслуживанию и ремонту автотранспорт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4. Разрабатывать предложения по совершенствованию деятельности подразделения по техническому обслуживанию и ремонту автотранспортных средст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6.1. Определять необходимость модернизации автотранспортного сред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6.2. Планировать взаимозаменяемость узлов и агрегатов автотранспортного средства и повышение их эксплуатационных свой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К 6.4. Определять остаточный ресурс производственного оборуд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чертежи деталей, планировочных и конструкторских решений, трёхмерные модели дета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ть графические за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>
          <w:sz w:val="16"/>
          <w:szCs w:val="16"/>
        </w:rPr>
      </w:pPr>
      <w:r>
        <w:rPr>
          <w:sz w:val="28"/>
          <w:szCs w:val="28"/>
        </w:rPr>
        <w:t>работать в программах, связанных с профессиональной деятельностью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авила построения чертежей деталей, планировочных и конструкторских решений, трёхмерных моделей деталей в программе Компас 3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способы графического представления пространственных образ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озможности пакетов прикладных программ компьютерной графики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ные положения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основы трёхмерной граф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52" w:leader="none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, связанные с работой в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rPr/>
      </w:pPr>
      <w:r>
        <w:rPr>
          <w:sz w:val="28"/>
          <w:szCs w:val="28"/>
        </w:rPr>
        <w:t>Объем образовательной нагрузки студента – 64 часов,</w:t>
      </w:r>
    </w:p>
    <w:p>
      <w:pPr>
        <w:pStyle w:val="Normal"/>
        <w:rPr/>
      </w:pPr>
      <w:r>
        <w:rPr>
          <w:sz w:val="28"/>
          <w:szCs w:val="28"/>
        </w:rPr>
        <w:t xml:space="preserve">учебная нагрузка студента во взаимодействии с преподавателем – 64 часов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оретического обучения – 34 ча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лабораторно-практических работ – 30 часов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экзамены и консультации – 0 час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й учебной работы – 0 часов (не предусмотрена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программ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</w:rPr>
              <w:t xml:space="preserve">Итоговая аттестация проводится в форме зачета </w:t>
            </w:r>
            <w:r>
              <w:rPr>
                <w:iCs/>
              </w:rPr>
              <w:t>(в 6 семестре)</w:t>
            </w:r>
            <w:r>
              <w:rPr>
                <w:b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030"/>
        <w:gridCol w:w="1259"/>
        <w:gridCol w:w="976"/>
        <w:gridCol w:w="6"/>
        <w:gridCol w:w="4121"/>
      </w:tblGrid>
      <w:tr>
        <w:trPr>
          <w:trHeight w:val="23" w:hRule="atLeast"/>
        </w:trPr>
        <w:tc>
          <w:tcPr>
            <w:tcW w:w="145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2. Тематический план и содержание программы 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м часо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Раздел 1. Программное обеспечение профессиональ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1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но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деятельнос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, связанные с работой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озможности пакетов прикладных программ компьютерной графики в профессиональной деятельности;</w:t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онятие информационных и коммуникационных технологий, их основные принципы, методы, свойства и эффективность. </w:t>
            </w:r>
            <w:r>
              <w:rPr>
                <w:b/>
                <w:bCs/>
              </w:rPr>
              <w:t>Технические средства реализации информационных систем</w:t>
            </w:r>
            <w:r>
              <w:rPr>
                <w:bCs/>
              </w:rPr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Характеристика системного программного обеспечения, служебные программы (утилиты), драйверы устройств. </w:t>
            </w:r>
            <w:r>
              <w:rPr>
                <w:b/>
                <w:bCs/>
              </w:rPr>
              <w:t>Прикладное программное обеспечение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онятие, назначение. </w:t>
            </w:r>
            <w:r>
              <w:rPr>
                <w:b/>
                <w:bCs/>
              </w:rPr>
              <w:t>Виды прикладных программ</w:t>
            </w:r>
            <w:r>
              <w:rPr>
                <w:bCs/>
              </w:rPr>
              <w:t xml:space="preserve">: текстовый и графические редакторы, электронные таблицы, системы управления базами данных, Web-редакторы, браузеры, интегрированные системы делопроизводства, системы проектирования, информационные системы предприятий, их краткая характеристика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1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Информационные системы в профессиональной деятельности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, связанные с работой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/>
              <w:t>Возможности пакетов прикладных программ компьютерной графики в профессиональной деятельности;</w:t>
            </w:r>
          </w:p>
        </w:tc>
      </w:tr>
      <w:tr>
        <w:trPr>
          <w:trHeight w:val="848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Информационные системы: понятие, структура, классификация и виды</w:t>
            </w:r>
            <w:r>
              <w:rPr/>
              <w:t xml:space="preserve">. Знакомство с информационными системами в профессиональной деятельност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4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Жизненный цикл и стандарты разработки информационной системы</w:t>
            </w:r>
            <w:r>
              <w:rPr/>
              <w:t xml:space="preserve"> в профессиональной деятельности. Схема разработки информационной систем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/>
              </w:rPr>
              <w:t>Раздел 2. Системы автоматизированного проектирова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Графический редактор Компас 3D 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, связанные с работой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ожности пакетов прикладных программ компьютерной графики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а построения чертежей деталей, планировочных и конструкторских решений, трёхмерных моделей деталей в программе Компас 3D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графического представления пространственных образ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ы трехмерной график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ать графические задачи;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сновные элементы программы "</w:t>
            </w:r>
            <w:r>
              <w:rPr>
                <w:b/>
                <w:bCs/>
              </w:rPr>
              <w:t xml:space="preserve"> Графический редактор </w:t>
            </w:r>
            <w:r>
              <w:rPr>
                <w:b/>
              </w:rPr>
              <w:t>Компас 3D"</w:t>
            </w:r>
            <w:r>
              <w:rPr/>
              <w:t>. Инструменты привязки программы "</w:t>
            </w:r>
            <w:r>
              <w:rPr>
                <w:bCs/>
              </w:rPr>
              <w:t xml:space="preserve"> Графический редактор </w:t>
            </w:r>
            <w:r>
              <w:rPr/>
              <w:t>Компас 3D"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щие принципы моделирования сборок</w:t>
            </w:r>
            <w:r>
              <w:rPr/>
              <w:t>. Восходящее и нисходящее проектирова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Понятие, назначение и построение ребра жестк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Работа с библиотеками</w:t>
            </w:r>
            <w:r>
              <w:rPr/>
              <w:t>. Виды библиотек. Создание пользовательской библиотеки. Разрезы и сечения: применение и построени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Общие принципы создания трехмерной модели</w:t>
            </w:r>
            <w:r>
              <w:rPr/>
              <w:t>. Создание эскизов для построения трёхмерных моделей. Требования к эскиза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новные команды создания формообразующих элементов. Генерация чертежей по моделям деталей. </w:t>
            </w:r>
            <w:r>
              <w:rPr>
                <w:b/>
              </w:rPr>
              <w:t>Ассоциативный чертеж</w:t>
            </w:r>
            <w:r>
              <w:rPr/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основной надписи в чертежах. Построение геометрических примитив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чертежа детали. Использование привязок. Простановка размеров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3-х проекций детали по сет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3-х проекций детали с помощью вспомогательных линий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чего чертежа 3-х – мерной модели детал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Cs/>
              </w:rPr>
              <w:t>Система проектирования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озможности пакетов прикладных программ компьютерной графики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а построения чертежей деталей, планировочных и конструкторских решений, трёхмерных моделей деталей в программе Компас 3D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пособы графического представления пространственных образ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ые положения конструкторской, технологической и другой нормативной документации применительно к программам компьютерной графики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граммы, связанные с работой в профессиональной деятельност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шать графические задачи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дии и этапы проектирования САПР. </w:t>
            </w:r>
            <w:r>
              <w:rPr>
                <w:b/>
              </w:rPr>
              <w:t>Внешнее и внутреннее проектирование</w:t>
            </w:r>
            <w:r>
              <w:rPr/>
              <w:t>. Разработка рабочей документа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собенности построения планировки производственного участка или зоны</w:t>
            </w:r>
            <w:r>
              <w:rPr/>
              <w:t>.</w:t>
            </w:r>
            <w:r>
              <w:rPr>
                <w:bCs/>
              </w:rPr>
              <w:t xml:space="preserve"> Особенности размещения на чертеже оборудования, входящего в состав производственного участка или зон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становка условных обозначений, размеров и номеров позиций. </w:t>
            </w:r>
            <w:r>
              <w:rPr>
                <w:b/>
              </w:rPr>
              <w:t>Особенности оформления плакатов с оборудованием и технологическим процессом ремонта</w:t>
            </w:r>
            <w:r>
              <w:rPr/>
              <w:t>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Размещение на чертеже оборудования и спецификац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>Выполнение чертежа планировки СТО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9" w:leader="none"/>
              </w:tabs>
              <w:rPr>
                <w:bCs/>
              </w:rPr>
            </w:pPr>
            <w:r>
              <w:rPr/>
              <w:t>Составление спецификации оборудовани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ыполнение чертежа конструкторской част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лаката технологического процесса ремонт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плаката с внедряемым оборудование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планировки зоны ТО и ТР СТОА в программе КОМПАС 3D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здание планировки специализированного поста СТОА в программе КОМПАС 3D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bCs/>
              </w:rPr>
            </w:pPr>
            <w:r>
              <w:rPr>
                <w:b/>
              </w:rPr>
              <w:t>Раздел 3. Программные продукты по учёту эксплуатационных материалов и запасных частей автомобилей; для диагностики узлов и агрегатов автомобиле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Программы по учёту эксплуатационных материалов и запасных частей</w:t>
            </w:r>
            <w:r>
              <w:rPr/>
              <w:t xml:space="preserve"> автомобиле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4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ограммы, связанные с работой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работать в программах, связанных с профессиональной деятельностью.</w:t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Основные элементы обучающей программы </w:t>
            </w:r>
            <w:r>
              <w:rPr>
                <w:bCs/>
                <w:i/>
              </w:rPr>
              <w:t>Мини автосерви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вила заполнения технического паспорта автомобиля в программе </w:t>
            </w:r>
            <w:r>
              <w:rPr>
                <w:i/>
              </w:rPr>
              <w:t>Мини автосерви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Cs/>
              </w:rPr>
              <w:t xml:space="preserve">Составление заказа-наряда на техническое обслуживание и ремонт автомобильного транспорта в программе </w:t>
            </w:r>
            <w:r>
              <w:rPr>
                <w:bCs/>
                <w:i/>
              </w:rPr>
              <w:t>М</w:t>
            </w:r>
            <w:r>
              <w:rPr>
                <w:i/>
              </w:rPr>
              <w:t>ини автосервис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ма 3.2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диагнос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злов и агрега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автомобилей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/>
              </w:rPr>
              <w:t>Уровень осво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на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программы, связанные с работой в профессиональной деятельности;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работать в программах, связанных с профессиональной деятельностью.</w:t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собенности определения порядка проведения компьютерной диагностик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пределение порядка проведения компьютерной диагностики узлов автомобиля по представленным материала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Лабораторны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здание презентации «Компьютерная диагностика узлов автомобиля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трольные рабо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студентов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чет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4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9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Всего: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4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осуществляется в учебном кабинете «Информационные технологии в профессиональной деятельности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рабочие места преподавателя и обучающихся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 xml:space="preserve">комплект </w:t>
      </w:r>
      <w:r>
        <w:rPr>
          <w:sz w:val="28"/>
          <w:szCs w:val="28"/>
        </w:rPr>
        <w:t>учебно-методической документации</w:t>
      </w:r>
      <w:r>
        <w:rPr>
          <w:bCs/>
          <w:sz w:val="28"/>
          <w:szCs w:val="28"/>
        </w:rPr>
        <w:t xml:space="preserve"> (методические рекомендации для студентов по выполнению практических работ);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монстрационные материалы;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(мобильный) АРМ преподавателя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АРМ обучающихся;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граммное обеспечение</w:t>
      </w:r>
      <w:r>
        <w:rPr>
          <w:sz w:val="28"/>
          <w:szCs w:val="28"/>
        </w:rPr>
        <w:t xml:space="preserve"> общего и профессионального назначения</w:t>
      </w:r>
      <w:r>
        <w:rPr>
          <w:bCs/>
          <w:sz w:val="28"/>
          <w:szCs w:val="28"/>
        </w:rPr>
        <w:t xml:space="preserve">, доступ к </w:t>
      </w:r>
      <w:r>
        <w:rPr>
          <w:sz w:val="28"/>
          <w:szCs w:val="28"/>
        </w:rPr>
        <w:t>глобальной сети Интернет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источники: </w:t>
      </w:r>
    </w:p>
    <w:p>
      <w:pPr>
        <w:pStyle w:val="Style22"/>
        <w:numPr>
          <w:ilvl w:val="0"/>
          <w:numId w:val="7"/>
        </w:numPr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орев, А. Э. Информационные технологии в профессиональной деятельности (автомобильный транспорт) : учебник для среднего профессионального образования / А. Э. Горев. — 2-е изд., перераб. и доп. — Москва : Издательство Юрайт, 2020. — 289 с. — (Профессиональное образование). — ISBN 978-5-534-11019-7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полнительные источники: </w:t>
      </w:r>
    </w:p>
    <w:p>
      <w:pPr>
        <w:pStyle w:val="Style22"/>
        <w:numPr>
          <w:ilvl w:val="0"/>
          <w:numId w:val="7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хеева Е.В. Практикум по информационным технологиям в профессиональной деятельности: учебное пособие/ Е.В. Михеева. - Учеб. пособие - М.: Издательский центр «Академия», 2017. – 256 с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ектронный учебник по «Компас», встроенный в программу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диная коллекция цифровых образовательных ресурсов http://school-collection.edu.ru;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деральный центр информационно-образовательных ресурсов http://fcior.edu.ru;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фициальный сайт фирмы «Аскон», предоставляющий свободно распространяемое программное обеспечение для образовательных целей www.ascon.ru; 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амоучитель AUTOCAD http://autocad-specialist.ru/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 xml:space="preserve">Официальный сайт фирмы «Корс-Софт», предоставляющий свободно распространяемое программное обеспечение для образовательных целей  </w:t>
      </w:r>
      <w:hyperlink r:id="rId5">
        <w:r>
          <w:rPr>
            <w:rStyle w:val="InternetLink"/>
            <w:i/>
            <w:sz w:val="28"/>
            <w:szCs w:val="28"/>
          </w:rPr>
          <w:t>www.kors-soft.ru</w:t>
        </w:r>
      </w:hyperlink>
      <w:r>
        <w:rPr>
          <w:i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зучение учебной дисциплины проводится на третьем курсе в 6 семестре и завершается зачетом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методами обучения являются словесные, наглядные, репродуктивные методы, метод проблемного обучения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Контроль и оценка результатов освоения УЧЕБНОЙ </w:t>
      </w:r>
      <w:r>
        <w:rPr/>
        <w:t>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3882"/>
        <w:gridCol w:w="1768"/>
      </w:tblGrid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а и методы оценки</w:t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rPr/>
            </w:pPr>
            <w:r>
              <w:rPr/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Правила построения чертежей деталей, планировочных и конструкторских решений, трехмерных моделей деталей в программе Компас 3</w:t>
            </w:r>
            <w:r>
              <w:rPr>
                <w:i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Способы графического представления пространственных образ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Возможности пакетов прикладных программ компьютерной графики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rPr>
                <w:i/>
                <w:i/>
              </w:rPr>
            </w:pPr>
            <w:r>
              <w:rPr>
                <w:i/>
              </w:rPr>
              <w:t>Основные положения конструкторской, технологической и другой нормативной документации применительно к программам компьютерной графики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Основы трехмерной график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Программы, связанные с работой в профессиональной деятельности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7"/>
              <w:widowControl w:val="false"/>
              <w:tabs>
                <w:tab w:val="clear" w:pos="709"/>
                <w:tab w:val="left" w:pos="1062" w:leader="none"/>
              </w:tabs>
              <w:suppressAutoHyphens w:val="true"/>
              <w:spacing w:before="0" w:after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ответ неверный, навыки обобщения материала и аргументации отсутствуют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</w:tr>
      <w:tr>
        <w:trPr/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Оформлять в программе Компас 3D проектно-конструкторскую, технологическую и другую техническую документацию в соответствии с действующей нормативной базо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троить чертежи деталей, планировочных и конструкторских решений, трёхмерные модели дета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ешать графические задач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Работать в программах, связанных с профессиональной деятельностью.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: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270" w:leader="none"/>
              </w:tabs>
              <w:suppressAutoHyphens w:val="true"/>
              <w:rPr/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щита отчётов по практическим работам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kors-sof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0:00Z</dcterms:created>
  <dc:creator>BLINOV</dc:creator>
  <dc:description/>
  <cp:keywords/>
  <dc:language>en-US</dc:language>
  <cp:lastModifiedBy>ershova</cp:lastModifiedBy>
  <cp:lastPrinted>2020-03-16T16:11:00Z</cp:lastPrinted>
  <dcterms:modified xsi:type="dcterms:W3CDTF">2020-03-16T11:12:00Z</dcterms:modified>
  <cp:revision>6</cp:revision>
  <dc:subject/>
  <dc:title>ПРОЕКТ</dc:title>
</cp:coreProperties>
</file>