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  <w:r>
        <w:br w:type="page"/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23.02.07 Техническое обслуживание и ремонт двигателей, систем и агрегатов автомоби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_»___________2018 г.</w:t>
            </w:r>
          </w:p>
          <w:p>
            <w:pPr>
              <w:pStyle w:val="Header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_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2018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Ольга Валерье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r>
        <w:br w:type="page"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76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8 часов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а, в том числе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24 часа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24 часов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замены и консультации – 0 час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20 часов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firstLine="142"/>
        <w:rPr/>
      </w:pPr>
      <w:r>
        <w:rPr/>
        <w:t>2.1. Объем учебной дисциплины и виды учебной работ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4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етического обуч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2"/>
        <w:gridCol w:w="6585"/>
        <w:gridCol w:w="1256"/>
        <w:gridCol w:w="1120"/>
        <w:gridCol w:w="3290"/>
      </w:tblGrid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оссия и мир в конце 70-80 годах ХХ век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162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 Россия в постпеперестроечный пери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1932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оссийская Федерация и мир в 1992—1993 г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-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в 1994—1999 г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. Хронологическая таблица на тему: «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и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 Аналитическая таблица «Развитие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5. Российская Федерация 2000-2008 г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основные процессы (интеграционные, поликультурные, миграционные и иные) политического и экономического развития ведущих государств и регионов мира; 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6 . Современный ми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 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начение ООН, НАТО, ЕС и других организаций и основные направления их деятельности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 Хронологическая таблица по теме: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Экономическое развитие мира и России с 2008 года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 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онцепция социально-экономического развития России до 2020 года в виде презентации. Анализ документа «Послание Президента 2008 года и  Закон о поправках к Конституции РФ»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Зачет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учебной дисциплины «История» осуществляется в учебном кабинете социально-гуманитарных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ая литератур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Герасимов Г.И. История России(1985-2008 гг.): учебное пособие. – М.:РИОР,2013.-315 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ртемов В.В., Лубченко Ю.Н. История: учебник для среднего проф. образования — М., 2015.-448 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3. История: учебное пособие и внеаудиторная самостоятельная работа для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Агеева О.В.) – Челябинск, 2018.</w:t>
      </w:r>
    </w:p>
    <w:p>
      <w:pPr>
        <w:pStyle w:val="Style16"/>
        <w:tabs>
          <w:tab w:val="clear" w:pos="708"/>
          <w:tab w:val="left" w:pos="18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стория России: учебник для СПО/под ред. П.С. Самыгина – Ростов-на-Дону, 2014. – 476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6. Методические рекомендации к выполнению практических работ по дисциплине «История» для студентов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Варганова М.С.) – Челябинск, 2016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: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</w:rPr>
          <w:t>http://www.humanities.edu.ru/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</w:rPr>
          <w:t>http://www.edu.ru/</w:t>
        </w:r>
      </w:hyperlink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второго  семестра и завершается зачетом.</w:t>
      </w:r>
    </w:p>
    <w:p>
      <w:pPr>
        <w:pStyle w:val="Normal"/>
        <w:keepNext w:val="true"/>
        <w:keepLines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hanging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ритерии оценивания тестовых заданий: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т 0 до 4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летвор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 41% до 6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 61 до 80%;</w:t>
            </w:r>
          </w:p>
          <w:p>
            <w:pPr>
              <w:pStyle w:val="Style16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</w:rPr>
              <w:t xml:space="preserve">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</w:rPr>
              <w:t xml:space="preserve">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jc w:val="both"/>
              <w:rPr/>
            </w:pPr>
            <w:r>
              <w:rPr/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jc w:val="both"/>
              <w:rPr/>
            </w:pPr>
            <w:r>
              <w:rPr/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jc w:val="both"/>
              <w:rPr/>
            </w:pPr>
            <w:r>
              <w:rPr/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  </w:t>
            </w:r>
            <w:r>
              <w:rPr/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jc w:val="both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5T10:57:00Z</dcterms:modified>
  <cp:revision>133</cp:revision>
  <dc:subject/>
  <dc:title/>
</cp:coreProperties>
</file>