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ПСИХОЛОГИЯ ОБЩ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23.02.07 Техническое обслуживание и ремон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я: специалис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9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261"/>
      </w:tblGrid>
      <w:tr>
        <w:trPr>
          <w:trHeight w:val="2977" w:hRule="atLeast"/>
        </w:trPr>
        <w:tc>
          <w:tcPr>
            <w:tcW w:w="30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рамма составлена в соответствии с требованиями ФГОС СПО по специальности 23.02.07 Техническое обслуживание и ремо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ей, систем и агрегатов автомобил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и с учетом примерной программы учебной дисциплины 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 23.02.07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 __________ 2019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М.В. Денисова </w:t>
            </w:r>
          </w:p>
        </w:tc>
        <w:tc>
          <w:tcPr>
            <w:tcW w:w="326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 __________ 2019 г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: Суворова Татьяна Валентиновна,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ПРОГРАММЫ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 (перечень ТОП – 50), квалификация: специалис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П ПССЗ: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5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техники и приемы эффективного общения в профессиональной деятельн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овывать работу коллектива и команды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овать с коллегами, руководством, клиентами в ходе профессиональной деятель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сихологические основы деятельности коллектива, психологические особенности личности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ы проектной деятельност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ли и ролевые ожидания в общении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и и приемы общения, правила слушания, ведения беседы, убежд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ы взаимопонимания в общени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, причины, виды и способы разрешения конфлик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ческие принципы общ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</w:t>
      </w:r>
      <w:r>
        <w:rPr>
          <w:rFonts w:cs="Times New Roman" w:ascii="Times New Roman" w:hAnsi="Times New Roman"/>
          <w:i/>
          <w:sz w:val="28"/>
          <w:szCs w:val="28"/>
        </w:rPr>
        <w:t>осваивает элементы компетенций</w:t>
      </w:r>
      <w:r>
        <w:rPr>
          <w:rFonts w:cs="Times New Roman" w:ascii="Times New Roman" w:hAnsi="Times New Roman"/>
          <w:sz w:val="28"/>
          <w:szCs w:val="28"/>
        </w:rPr>
        <w:t>:</w:t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06"/>
        <w:gridCol w:w="3388"/>
      </w:tblGrid>
      <w:tr>
        <w:trPr>
          <w:trHeight w:val="6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этапы решения задачи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план действия; определить необходимые ресурсы; владеть актуальными методами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и ресурсы для решения задач и проблем в профессиональном и/или социальном контексте; 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необходимые источники информации; планировать процесс поиска; структурировать получаемую информац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 оформлять результаты поиск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емы структурирования информа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временная научная и профессиональная терминолог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 (специальности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 (специальности)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48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– 48 часов, в том числе: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30 часов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лабораторно-практических работ – 18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ы и консультации – 0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– 0 часов (не предусмотре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еместре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6269"/>
        <w:gridCol w:w="1405"/>
        <w:gridCol w:w="981"/>
        <w:gridCol w:w="3402"/>
      </w:tblGrid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бъем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 общ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и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 xml:space="preserve">понятие и сущность общ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z w:val="24"/>
                <w:szCs w:val="24"/>
              </w:rPr>
              <w:t>устанавливать взаимосвязь общения и деятельности; определять социальные роли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0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сущность общения. Общение как основа человеческого бытия. Взаимосвязь общения и деятельности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об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сса обще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аспекты процесса общения, средства, техник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страивать структуру процесса общения; выделять цели и функции общения.</w:t>
            </w:r>
          </w:p>
        </w:tc>
      </w:tr>
      <w:tr>
        <w:trPr>
          <w:trHeight w:val="739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сс общения и его аспекты: коммуникативный, интерактивный, перцептивный. Структура, цели и функции общения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и приёмы общ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активная стор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нятие интеракции; виды социальных взаимодействий; виды трансакции; эффекты общения и формы управления в процессе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исать механизм процесса взаимодействия; выделять этапы общения</w:t>
            </w:r>
          </w:p>
        </w:tc>
      </w:tr>
      <w:tr>
        <w:trPr>
          <w:trHeight w:val="60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нтеракции в процессе общения. Виды социальных взаимодействий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3" w:hanging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ансактный анализ Э. Берна. Виды трансакций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сть и закрытость общения. Этапы общ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управления. Манипулирование сознание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цептивная стор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нятие и механизмы социальной перцеп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нятие социального стереотипа и факторы превосходст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ыделять и определять эффекты восприятия человека человеко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и механизмы социальной перцепции. Социальный стереотип и предубеждение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оры превосходства. Привлекательности и отношения к нам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следование эффектов восприятия человеком человека: «эффект ореола», «эффект проекции», «эффект первичности и новизны»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осприятия. Теория каузальной атрибуц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как коммуникация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редства, используемые в процессе передачи информ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нятие коммуникативной и языковой грамот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классификацию жест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Ум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культуру и техники речи в сфере серви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техники ведения беседы и техники активного слуш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выделять и определять группы невербальных средств общения.</w:t>
            </w:r>
          </w:p>
        </w:tc>
      </w:tr>
      <w:tr>
        <w:trPr>
          <w:trHeight w:val="8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зыки общения: вербальный, невербальный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ая деятельность. Виды речевой деятельности. Понятие коммуникативной и языковой грамотности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и ведения беседы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ение индивидуа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ей личности 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овом общени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бщие сведения о психологии личност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виды психических явл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типологию темперамен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виды психических явлений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именять приемы саморегуляции поведения.</w:t>
            </w:r>
          </w:p>
        </w:tc>
      </w:tr>
      <w:tr>
        <w:trPr>
          <w:trHeight w:val="84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сведения о психологии личности. Виды психических явлений: психические процессы, психические состояния, психические свойств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психологии личности: психологическая структура личности, темперамент, характер. Типология темперамента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сихологическая культура специалиста.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приёмы общения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аморегуляции поведения в межличностном общени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ка в деловом общени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онятие этики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моральные ценност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Применять «золотое правило» этики, как универсальную формулу общении.</w:t>
            </w:r>
          </w:p>
        </w:tc>
      </w:tr>
      <w:tr>
        <w:trPr>
          <w:trHeight w:val="57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этики общения. Общение и культура поведения. Моральные ценности общения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ерантность как принцип культурного общения. Вежливость и формы её проявл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фликты в дело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и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ровень освоен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нятие конфли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едпосылки возникновения конфли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стратегии поведения в конфлик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определять виды, выделять стадии и выстраивать структуру конфликт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использовать стратегии поведения в конфликтной ситуа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едупреждать конфликт.</w:t>
            </w:r>
          </w:p>
        </w:tc>
      </w:tr>
      <w:tr>
        <w:trPr>
          <w:trHeight w:val="31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конфликта. Конфликты: виды, структура, стадии протекания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поведения в условиях конфликта.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Лабораторные заняти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атегия поведения в конфликтной ситуации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онтрольные работ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7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Реализация программы учебной дисциплины </w:t>
      </w:r>
      <w:r>
        <w:rPr>
          <w:bCs/>
          <w:color w:val="000000"/>
          <w:sz w:val="28"/>
          <w:szCs w:val="28"/>
        </w:rPr>
        <w:t>«Психология общения» осуществляется в</w:t>
      </w:r>
      <w:r>
        <w:rPr>
          <w:color w:val="000000"/>
          <w:sz w:val="28"/>
          <w:szCs w:val="28"/>
        </w:rPr>
        <w:t xml:space="preserve"> учебном кабинете социально-экономических дисциплин. </w:t>
      </w:r>
    </w:p>
    <w:p>
      <w:pPr>
        <w:pStyle w:val="Default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ие места по количеству обучающихс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обильный) АРМ преподавателя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учебно-методической документации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т демонстрационных материалов и презентаций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Ефимова, Н.С. Психология общения. Практикум по психологии: Учебное пособие / Н.С. Ефимова. – М.: ИД ФОРУМ: ИНФРА-М, 2018. – 192 с. – (Среднее профессиональное образование). - Режим доступа: http://znanium.com/catalog/product/76678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шевая, И.П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ессиональная этика и психология делового общения: учебное пособие / И.П. Кошевая, А.А. Канке. – М.: ИД ФОРУМ: ИНФРА-М, 2018. – 304 с. – </w:t>
      </w:r>
      <w:r>
        <w:rPr>
          <w:rFonts w:cs="Times New Roman" w:ascii="Times New Roman" w:hAnsi="Times New Roman"/>
          <w:bCs/>
          <w:sz w:val="28"/>
          <w:szCs w:val="28"/>
        </w:rPr>
        <w:t>(Среднее профессиональное образование). - Режим доступа: http://znanium.com/catalog/product/942797</w:t>
      </w:r>
    </w:p>
    <w:p>
      <w:pPr>
        <w:pStyle w:val="Style16"/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Style16"/>
        <w:numPr>
          <w:ilvl w:val="0"/>
          <w:numId w:val="4"/>
        </w:numPr>
        <w:spacing w:lineRule="auto" w:line="276" w:before="0" w:after="0"/>
        <w:ind w:left="0"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  <w:shd w:fill="FFFFFF" w:val="clear"/>
        </w:rPr>
        <w:t>Социальная психология общения: монография / под общ.ред. А.Л. Свенцицкого. – М: ИНФРА-М, 2017. – 256 с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третьем курсе в 6 семестре и заканчивается зачет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методами обучения являются лекции, практические занятия, деловые игры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4. КОНТРОЛЬ И ОЦЕНКА РЕЗУЛЬТАТОВ ОСВОЕНИЯ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ЕБНОЙ Д</w:t>
      </w:r>
      <w:r>
        <w:rPr/>
        <w:t xml:space="preserve">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021"/>
        <w:gridCol w:w="1768"/>
      </w:tblGrid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сихологические основы деятельности  коллектива, психологические особенности лич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проект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и и ролевые ожидания в общен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ханизмы взаимопонимания в общ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, причины, виды и способы разрешения конфли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ические принципы общ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«5» - 90 – 100% правильных ответов,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4» - 80-89% правильных ответов, </w:t>
            </w:r>
          </w:p>
          <w:p>
            <w:pPr>
              <w:pStyle w:val="Style15"/>
              <w:suppressAutoHyphens w:val="true"/>
              <w:rPr/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 xml:space="preserve">«3» - 70-80% правильных ответов, </w:t>
            </w:r>
          </w:p>
          <w:p>
            <w:pPr>
              <w:pStyle w:val="Style17"/>
              <w:rPr/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5"/>
              <w:tabs>
                <w:tab w:val="clear" w:pos="708"/>
                <w:tab w:val="left" w:pos="1055" w:leader="none"/>
              </w:tabs>
              <w:suppressAutoHyphens w:val="true"/>
              <w:rPr>
                <w:lang w:val="ru-RU" w:eastAsia="zh-CN"/>
              </w:rPr>
            </w:pPr>
            <w:r>
              <w:rPr>
                <w:bCs/>
                <w:lang w:val="ru-RU" w:eastAsia="zh-CN"/>
              </w:rPr>
              <w:t>«5» - ответ полный, представлены правильные определения терминов и понятий, понимание материала глубокое, приведены примеры, материал изложен последовательно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4» - материал усвоен хорошо, но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Style15"/>
              <w:tabs>
                <w:tab w:val="clear" w:pos="708"/>
                <w:tab w:val="left" w:pos="1062" w:leader="none"/>
              </w:tabs>
              <w:suppressAutoHyphens w:val="true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«3» - ответ обнаруживает понимание основных положений темы, однако, наблюдается неполнота знаний, выводы и обобщения слабо аргументированы, в них допущены ошибк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допущены ошибки в формулировке определений и терминов, искажающие смысл, навыки обобщения материала и аргументации отсутствуют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ывать работу коллектива и команд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Практические работы:</w:t>
            </w:r>
          </w:p>
          <w:p>
            <w:pPr>
              <w:pStyle w:val="Style15"/>
              <w:suppressAutoHyphens w:val="true"/>
              <w:rPr>
                <w:lang w:val="ru-RU"/>
              </w:rPr>
            </w:pPr>
            <w:r>
              <w:rPr>
                <w:bCs/>
                <w:lang w:val="ru-RU"/>
              </w:rPr>
              <w:t>«5» - 90-100% правильно выполненного задания;</w:t>
            </w:r>
          </w:p>
          <w:p>
            <w:pPr>
              <w:pStyle w:val="Style15"/>
              <w:suppressAutoHyphens w:val="tru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выполнение практически всей работы (не менее 70%)</w:t>
            </w:r>
          </w:p>
          <w:p>
            <w:pPr>
              <w:pStyle w:val="Style15"/>
              <w:suppressAutoHyphens w:val="true"/>
              <w:rPr>
                <w:bCs/>
              </w:rPr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ое наблюдение и оценивание выполнения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тчеты по практическим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>
        <w:i w:val="false"/>
        <w:b/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Заголовок 9 Знак"/>
    <w:basedOn w:val="Style12"/>
    <w:qFormat/>
    <w:rPr>
      <w:rFonts w:ascii="Calibri Light" w:hAnsi="Calibri Light" w:eastAsia="Times New Roman" w:cs="Calibri Light"/>
      <w:sz w:val="22"/>
      <w:szCs w:val="22"/>
      <w:lang w:val="en-US"/>
    </w:rPr>
  </w:style>
  <w:style w:type="character" w:styleId="Style13">
    <w:name w:val="Верхний колонтитул Знак"/>
    <w:basedOn w:val="Style12"/>
    <w:qFormat/>
    <w:rPr>
      <w:sz w:val="22"/>
      <w:szCs w:val="22"/>
      <w:lang w:val="en-US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.php?item=author&amp;code=37815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3:00Z</dcterms:created>
  <dc:creator>psiholog</dc:creator>
  <dc:description/>
  <cp:keywords/>
  <dc:language>en-US</dc:language>
  <cp:lastModifiedBy>ershova</cp:lastModifiedBy>
  <cp:lastPrinted>2019-06-28T14:49:00Z</cp:lastPrinted>
  <dcterms:modified xsi:type="dcterms:W3CDTF">2021-01-15T11:14:00Z</dcterms:modified>
  <cp:revision>22</cp:revision>
  <dc:subject/>
  <dc:title/>
</cp:coreProperties>
</file>