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Н.01 Математ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кация: </w:t>
      </w:r>
      <w:r>
        <w:rPr>
          <w:rFonts w:cs="Times New Roman" w:ascii="Times New Roman" w:hAnsi="Times New Roman"/>
          <w:bCs/>
          <w:sz w:val="28"/>
          <w:szCs w:val="28"/>
        </w:rPr>
        <w:t>специа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445"/>
        <w:gridCol w:w="3024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ФГОС СПО по специальности 23.02.07 Техническое обслуживание и ремонт двигателей, систем и агрегатов автомобилей, а также на основе примерной программы</w:t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 ЕМД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______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«___» ____________ 2018 г.</w:t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Heade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О.И. Макаренко </w:t>
            </w:r>
          </w:p>
        </w:tc>
        <w:tc>
          <w:tcPr>
            <w:tcW w:w="3024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2018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Воронина Алена Викторовна, преподаватель ГБПОУ «Южно-Уральский государственный технически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. ПАСПОРТ  ПРОГРАММЫ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в соответствии с ФГОС СПО по специальности 23.02.07 Техническое обслуживание и ремонт двигателей, систем и агрегатов автомобил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ППССЗ: </w:t>
      </w:r>
      <w:r>
        <w:rPr>
          <w:rFonts w:cs="Times New Roman" w:ascii="Times New Roman" w:hAnsi="Times New Roman"/>
          <w:sz w:val="28"/>
          <w:szCs w:val="28"/>
        </w:rPr>
        <w:t>дисциплина математического и общего естественнонаучного цик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i/>
          <w:sz w:val="28"/>
          <w:szCs w:val="28"/>
        </w:rPr>
        <w:t>студент должен 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сложные функции и строить их график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ть действия над комплексными числа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числять значения геометрических величин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ь операции над матрицами и определителя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задачи на вычисление вероятности с использованием элементов комбинаторик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ать прикладные задачи с использованием элементов дифференциального и интегрального исчислени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системы линейных уравнений различными мет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</w:t>
      </w:r>
      <w:r>
        <w:rPr>
          <w:rFonts w:cs="Times New Roman" w:ascii="Times New Roman" w:hAnsi="Times New Roman"/>
          <w:i/>
          <w:sz w:val="28"/>
          <w:szCs w:val="28"/>
        </w:rPr>
        <w:t>студент должен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математические методы решения прикладных задач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интегрального и дифференциального исчисл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и место математики в современном мире при освоении профессиональных дисциплин и в сфере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дисциплины студент</w:t>
      </w:r>
      <w:r>
        <w:rPr/>
        <w:t xml:space="preserve"> осваивает элементы компетенций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3619"/>
        <w:gridCol w:w="3573"/>
      </w:tblGrid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 и профессиональные компетенци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в профессиональном и/или социальном контексте; анализировать задачу и/или проблему и выделять её составные ча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этапы решения задач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ставить план действ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ить необходимые ресурс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овать составленный план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результат и последствия своих действий (самостоятельно или с помощью наставника)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тоды работы в профессиональной и смежных сферах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плана для решения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ценки результатов реш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, при освоении профессиональных дисциплин и 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атематические методы решения прикладных 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2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задачи для поиска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результаты поиска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 оформления результатов поиска информ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, при освоении профессиональных дисциплин и  в сфере профессиональной деятельности.</w:t>
            </w:r>
          </w:p>
        </w:tc>
      </w:tr>
      <w:tr>
        <w:trPr>
          <w:trHeight w:val="1479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3 Планировать и реализовывать собственное профессиональное и личностное развитие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и выстраивать траектории профессионального развития и самообразования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</w:tr>
      <w:tr>
        <w:trPr>
          <w:trHeight w:val="273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ывать работу коллектива и команды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ные математические методы решения прикладных задач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излагать свои мысли и оформлять документы по профессиональной тематике на государственном языке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ть толерантность в рабочем коллектив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формления документов и построения устных сообщ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6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исывать значимость своей специальности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начимость профессиональной деятельности по специальности.</w:t>
            </w:r>
          </w:p>
        </w:tc>
      </w:tr>
      <w:tr>
        <w:trPr>
          <w:trHeight w:val="27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1 Планировать деятельность подразделения по техническому обслуживанию и ремонту систем, узлов и двигателей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расчет производственной мощности подразделения по установленным срокам; рассчитывать по принятой методологии основные технико- экономические показатели производственной деятельности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йствия над комплексными числа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геометрических величин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линейных уравнений различными методам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у расчета основных технико- экономических показателей производственной деятельности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5.2 Организовывать материально-техническое обеспечение процесса по техническому обслуживанию и ремонту автотранспортных средств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ссчитывать величину амортизационных отчислений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йствия над комплексными числа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геометрических величин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линейных уравнений различными методам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0"/>
              <w:jc w:val="both"/>
              <w:rPr/>
            </w:pPr>
            <w:r>
              <w:rPr/>
              <w:t xml:space="preserve">методику расчета показателей, характеризующих техническое состояние и движение основных фондов предприяти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ы интегрального и дифференциального исчисления; </w:t>
            </w:r>
          </w:p>
          <w:p>
            <w:pPr>
              <w:pStyle w:val="Standard"/>
              <w:spacing w:before="120" w:after="120"/>
              <w:jc w:val="both"/>
              <w:rPr/>
            </w:pPr>
            <w:r>
              <w:rPr/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</w:tr>
      <w:tr>
        <w:trPr>
          <w:trHeight w:val="63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К 6.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остаточный ресурс производственного оборудования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ссчитывать установленные сроки эксплуатации производственного оборудования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действия над комплексными числа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геометрических величин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линейных уравнений различными методами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у расчетов при определении потребности в технологическом оборудовани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80 часов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ой нагрузки во взаимодействии с преподавателем - 70 часов, в том числе: 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теоретического обучения – 46 часов,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24 часа; 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учебной работы – 10 час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3 семестр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6145"/>
        <w:gridCol w:w="1396"/>
        <w:gridCol w:w="1116"/>
        <w:gridCol w:w="3154"/>
      </w:tblGrid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бъем часов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84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Основные понятия и методы линейной алгебры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трицы 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ределител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: основные понятия и методы математического анализа, линейной алгебр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производить операции над матрицами и определител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трицы, их виды. Действия над матрицами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тная матриц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пределители n-го порядка, их свойства и вычисление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норы и алгебраические дополнения. Разложение определителей в сумму алгебраических дополнени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йствия с матрицами. Нахождение обратной матриц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2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истем линейных алгебраическ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авнений (СЛАУ)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 и методы математического анализа, линейной алгебры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решать системы линейных уравнений различными методами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истем линейных уравнений методами линейной алгебр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СЛАУ различными метод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4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счетной работы по теме: «Решение систем уравнений различными методами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2. Элементы теории комплексных чисел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2.1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мплексные числа и действия над ним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 и методы математического анализа, линейной алгебры, теорию комплексных чисе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полнять действия над комплексными числа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омплексное число и его формы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еометрическое представление комплексных чисел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йствия над комплексными числ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счетной работы по теме: «Действия над комплексными числами в различных формах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Математический анализ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я одной независимой переменной и е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истик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 и методы математического анализа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нализировать сложные функции и строить их граф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Функция одной независимой переменной и способы ее задания. Характеристики функции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элементарные функции, их свойства и график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жные и обратные функции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роение графиков реальных функций с помощью геометрических преобразова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ел функ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прерывность функции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 и методы математического анализ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мения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вычислять пределы функций с помощью замечательных предел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ение предела функции. Основные теоремы о пределах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мечательные предел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прерывность функции. Исследование функции на непрерывность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хождение пределов функций с помощью замечательных предел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счетной работы по теме: «Различные варианты использования первого и второго замечательных пределов для решения профессиональных задач».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3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фференциальное и интегральное исчислен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сновы интегрального и дифференциального исчисл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шать прикладные задачи с использованием элементов дифференциального и интегрального исчис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ение производных функций. Применение производной к решению практических зада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хождение неопределенных интегралов различными метод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числение определенных интегралов. Применение определенного интеграла в практических задачах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расчетной работы по теме: «Вычисление неопределенных интегралов»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Основы дискретной математики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жества и отношен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 теории множест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Умени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ть операции на множествах, определять свойства отнош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лементы и множества. Задание множеств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ции над множествами и их свойства. Отношения и их свойства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операций над множеств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2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понятия теории графов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основные понятия теории графов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ыполнять операции над граф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понятия теории граф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5. Основы теории вероятностей и математической статистики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5.1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ероятность. Теорем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ожения вероятностей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ории вероятностей и математической статист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шать задачи на вычисление вероятности с использованием элементов комбинатор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нятия события и вероятности события. Достоверные и невозможные события. Классическое определение вероятности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мы сложения вероятнос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емы умножения вероятностей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практических задач на определение вероятности собы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5.2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лучайная величина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е функция распределения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lang w:val="en-US"/>
              </w:rPr>
              <w:t>4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Знания: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сновные понят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теории вероятностей и математической статист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шать задачи на вычисление дискретных случайных величи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лучайная величина. Дискретные и непрерывные случайные величины.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 распределения случайной величины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с реальными дискретными случайными величин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38" w:hRule="atLeast"/>
        </w:trPr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ма 5.3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атематическое ожидание и дисперсия случайной величин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ровень осво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основные понятия математической статистик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ни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ешать задачи на вычисление математического ожидания и дисперсии</w:t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арактеристики случайной величин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Лабораторные занят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онтрольные рабо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Самостоятельная работа студен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на математическое вычисление числовых характеристик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ч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0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реализуется в учебном кабинете мате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мещение кабинета математики удовлетворяет требованиям Санитарно-эпидемиологических правил и нормативов (СанПиН 2.4.2 №178-02) и оснащено типовым оборудовани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методической документации: наглядные пособия (комплекты учебных таблиц, плакатов, портретов выдающихся ученых-математиков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резентационные материал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ногофункциональный комплекс преподавател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Основ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матика : учебник / В. П. Григорьев, Т. Н. Сабурова. – М. : Академия, 2017. – 368 с. : ил.  – 2500 экз.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ISBN </w:t>
      </w:r>
      <w:r>
        <w:rPr>
          <w:rFonts w:cs="Times New Roman" w:ascii="Times New Roman" w:hAnsi="Times New Roman"/>
          <w:sz w:val="28"/>
          <w:szCs w:val="28"/>
        </w:rPr>
        <w:t>978-5-4468-5334-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ополнительные источ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матика: учебник для студ. образоват. учреждений сред. проф. образования. Под ред. В.А.Гусева. – 11-е изд., стер. – М. : Академия, 2018. – 416 с. – ISBN 978-5-4468-2267-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Интернет - ресур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ЭБС "ZNANIUM.COM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http://www.znanium.com/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ЭБ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>ЮРАЙТ</w:t>
      </w:r>
      <w:r>
        <w:rPr>
          <w:rFonts w:cs="Times New Roman" w:ascii="Times New Roman" w:hAnsi="Times New Roman"/>
          <w:sz w:val="28"/>
          <w:szCs w:val="28"/>
          <w:lang w:val="en-US"/>
        </w:rPr>
        <w:t>" www. biblio-online. 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http://mathprofi.ru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http://www.toehelp.ru/theory/math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http://mathportal.net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www. fcior. edu. ru (Информационные, тренировочные и контрольные материалы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www. school-collection. edu. ru (Единая коллекции цифровых образовательных ресур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 и завершается зачетом с оцен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проблемные методы, тематические обсуждения.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устных опросов, а также выполнения студентами заданий зач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3932"/>
        <w:gridCol w:w="232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274" w:hRule="atLeas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учебной дисциплин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математические методы решения прикладных задач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нятия и методы математического анализа, линейной алгебры, теорию комплексных чисел, теории вероятностей и математической статистик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интегрального и дифференциального исчисления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математики в современном мире при освоении профессиональных дисциплин и в сфере профессиональной деятельност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зачет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– 91 - 100% правильных ответов,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4» – 71-90% правильных ответов,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«3» – 50-70% правильных ответов,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–менее 50% правильных ответов.</w:t>
            </w:r>
          </w:p>
          <w:p>
            <w:pPr>
              <w:pStyle w:val="Style2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теоретическое содержание курса освоено полностью, без пробелов, студент самостоятельно объясняет алгоритм решения предусмотренных программой учебных заданий, выполненные учебные задания не содержат ошибок</w:t>
            </w:r>
            <w:r>
              <w:rPr>
                <w:rFonts w:eastAsia="Times New Roman" w:cs="Times New Roman" w:ascii="Times New Roman" w:hAnsi="Times New Roman"/>
                <w:lang w:eastAsia="zh-CN"/>
              </w:rPr>
              <w:t>;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4» - теоретическое содержание курса освоено полностью, без пробелов, студент объясняет алгоритм решения предусмотренных программой учебных заданий с наводящими вопросами преподавателя, выполненные учебные задания не содержат грубых ошибок; </w:t>
            </w:r>
          </w:p>
          <w:p>
            <w:pPr>
              <w:pStyle w:val="Style22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3»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теоретическое содержание курса не освоено,  выполненные учебные задания содержат грубые ошиб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зачет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учебной дисциплины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сложные функции и строить их график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ействия над комплексными числ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числять значения геометрических величин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ь операции над матрицами и определителям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задачи на вычисление вероятности с использованием элементов комбинаторик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ть прикладные задачи с использованием элементов дифференциального и интегрального исчислений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системы линейных уравнений различными методами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– 91-100% правильно выполненного задания;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«4» – 71-90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– 50-70% </w:t>
            </w:r>
            <w:r>
              <w:rPr>
                <w:rFonts w:cs="Times New Roman" w:ascii="Times New Roman" w:hAnsi="Times New Roman"/>
                <w:bCs/>
              </w:rPr>
              <w:t>правильно выполненного зада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2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2» – выполнение менее 50% всей работы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блюдение и экспертная оценка в процессе и по результатам практических занят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u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Jsphonenumber">
    <w:name w:val="js-phone-numb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8:15:00Z</dcterms:created>
  <dc:creator>оля</dc:creator>
  <dc:description/>
  <cp:keywords/>
  <dc:language>en-US</dc:language>
  <cp:lastModifiedBy>ershova</cp:lastModifiedBy>
  <cp:lastPrinted>2018-04-23T13:39:00Z</cp:lastPrinted>
  <dcterms:modified xsi:type="dcterms:W3CDTF">2021-01-15T10:03:00Z</dcterms:modified>
  <cp:revision>9</cp:revision>
  <dc:subject/>
  <dc:title/>
</cp:coreProperties>
</file>