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СНОВЫ ФИЛОСОФИИ»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специальности  23.02.07 Техническое обслуживание и ремонт двигателей, систем и агрегатов автомобил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23.02.07 Техническое обслуживание и ремонт двигателей, систем и агрегатов автомобилей, а также с учетом содержания пример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18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В. Коротыч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8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Коротыч  Ольга Валерьевна, преподаватель ГБПОУ «ЮУрГТ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АСПОРТ  ПРОГРАММЫ УЧЕБНОЙ ДИСЦИПЛИНЫ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23.02.07 Техническое обслуживание и ремонт двигателей, систем и агрегатов автомоби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ий гуманитарный и социально-экономический цикл (ОГСЭ.01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ые категории и понятия филосо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оль философии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ы философского учения о быт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щность процесса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48 ча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48 час, в том числ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14 час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34 час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985"/>
      </w:tblGrid>
      <w:tr>
        <w:trPr>
          <w:trHeight w:val="4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 образовательная нагрузка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обучающегося (всег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ая нагрузка обучающегося во взаимодействии с преподавателем (всего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 зачё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Тематический план и содержание учебной дисциплины</w:t>
      </w:r>
    </w:p>
    <w:tbl>
      <w:tblPr>
        <w:tblW w:w="49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6607"/>
        <w:gridCol w:w="1226"/>
        <w:gridCol w:w="1016"/>
        <w:gridCol w:w="3401"/>
      </w:tblGrid>
      <w:tr>
        <w:trPr>
          <w:trHeight w:val="2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История философ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ософия как мировоззрение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философии. Основные разделы философи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ософия как любовь к мудрости. Предмет философии и ее роль в обществ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ровоззрение, его сущность и структура. Основные исторические типы мировоззрения. Периодизация историко-философского процесс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 «Философия, её смысл, функции и роль в обществе».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лософия Древнего Восто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философской мысли в Древней Индии. Общая характеристика древнеиндийской философской традиции.  Начало философии в древнем Китае. Первые школы древнекитайской философии: конфуцианство, моизм, даосизм, легизм и др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2 «Философское наследие Древней Индии и Древнего Китая»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 Античная философи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философские школы античности. Проблема первоначала мира (Фалес, Анаксимандр, Анаксимен, Гераклит, Пифагор, Анаксагор). Оформление понятия бытия в Элейской школе (Парменид и Эмпедокл). Атомистические идеи Левкиппа и Демокрита. Софисты. Сократ. Объективный идеализм Платона. Аристотель о бытии и познание. Эллинизм: основные идеи. Философские школы: эпикуреизм, стоицизм, скептицизм, кинизм, неоплатонизм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3 «Особенности Античной философии».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 Философия Средневековья и эпохи Возрождени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ческие черты философии средних веков. Патристика. Августин Блаженный о мире и Боге, человеке и Боге, концепции исторического прогресса, о добре и зле. Схоластика. Фома Аквинский о вере и знании. Доказательства бытия Бога. Философские, научные и гуманистические идеи эпохи Возрождения. Антропоцентризм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4 «Основные черты философии Средневековой  и философии Возрождения».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 Философия Нового времени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Нового времени, Особенности философии Нового времени: рационализм Р. Декарта, В.Г.Лейбница, эмпиризм Ф. Бекона, Т.Гоббса и сенсуализм Дж. Локка. Воззрения Беркли Дж. И Д. Юма в период Нового времен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5 «Основные философские направления Нового времени».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6. Западная философ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ов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ецкая классическая философия: И.Кант, И. Фитхе, Ф.Шеллинг, Ф.Гегель, Л.Фейербах. Антропологический материализм Л.Фейебаха. Диалектический материализм К.Маркса. Иррационализм А. Шопенгауэра и Ф. Ницше. Идеи и воззрения А.Берксона. Экзистенциализм: Ясперс, Марсель, Сартр, Камю, Хайдеггер. Прагматизм: Ч.Пирс, У.Джемс, Д.Дьюи. Философская Герменевтика, Аналитическая философия: Б.Рассел, Л. Витгенштейн, философы «Венского кружка» (Р.Карнап и др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ое занятие №6 «Общая характеристика философи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еков».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7. Отечественная философия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предпосылки развития русской философии: осмысление русской государственности в контексте христианской истории («Слово о законе и благодати» митрополита Илариона, концепция «Москва – третий Рим» монаха Филофея), формирование философских идей в рамках духовной культуры XVIII века. Философские системы XIX века. «Западники» (П.Чаадаев, А.И Герцен). «Славянофилы» (К.Аксаков, А.Хомяков). Материализм и марксизм в истории русской философии. Русская религиозная философия: В.С. Соловьев, С. Булгаков, П. Флоренский, Н. Бердяев и др. «Западники» (П.Чаадаев, А.И Герцен). «Славянофилы» (К.Аксаков, А.Хомяков). Основные тенденции развития русской философии в ХХ веке: софиология (С. Булгаков), космизм, евразийство, русский экзистенциализм (Н.Бердяев, Л.Шестов) о принципе человеческой свободы как творчестве, феноменология (Г.Шпет, А.Лосев)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сская философия как особый тип философствован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Теория современной философи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Философское учение о бытии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тология – учение о быт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и устройство мира. Разнообразие форм бытия (природное бытие, бытие человека, социальное бытие). Проблема единства мира и варианты ее осмысления: монистические и плюралистические концепции бытия. Понятие субстанции в философии. Понятия материального и идеального. Историческое развитие понятия материи. Пространство, время. Понятие развития. Движение и развитие. Основные формы движения. Самоорганизация бытия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8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е о бытии и картины мир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2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лософия о 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знании 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ия о происхождении и сущности сознания. Проблемы сознания в истории философии. Сознание, память, самосознание. Три стороны сознания: предметное сознание, самосознание и сознание как поток переживаний (душа). Основные идеи психоанализа З.Фрейда. Теория архетипов К.Юнга. Анализ диалектико-материалистической концепции сознания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философии в жизни человека и общества;</w:t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нание, его структура и функци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. Познание, его формы и уровни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на разных этапах философии.  Предмет и проблематика теории познания. Познание и практика. Субъект и объект познания. Здравый смысл, наивный  реализм и научное знание. Методы и формы научного познания, проблема истин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ы познания: наука, аксиология, искусство, практическая жизнь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10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ия познания как составная часть философ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 Научная, философская, религиозная картины мира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истские картины мира. Ньютоновско-картизианская парадигма мышления, теория относительности, современная наука о картине мира. И. Пригожин о строении и развитии Вселенной. Христианство и буддизм о возникновении мира, структура пространства и времени, сравнение теорий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1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а мира как результат развития религии, философии и нау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Философская антропология и социальная философ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 1. Философия о человеке и смысле жизни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, философские и естественнонаучные теории происхождения человека. Проблема антропосоциогенеза, анализ взаимоотношения духовного и телесного, биологического и социального начала в человеке. Предметно-материальная деятельность человека. Смысл человеческого бытия. Многообразие жизненных идеалов: гедонистический, аскетический, религиозный, гуманистический и т.д. Насилие и ненасилие. Свобода и ответственность. Мораль, справедливость, право. Нравственные ценности. Эстетические ценности и их роль в человеческой жизни. Религиозные ценности и свобода совести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 как главная философская пробле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 Общество и его развитие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философия как знание об обществе. Структура современного социально – философского знания. Социальное как объект философского познания. Происхождение общества. Сущность общества. Общество и его структура. Подсистемы общества. Объективное и субъективное в обществе. Социальная трансформация. Материальное и духовное в применении к обществу. Общественное бытие и общественное сознание. Формы общественного сознания. Основные философские концепции общества. Человек и общество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а концепций общественного развит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3.3. Философия культуры. 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держания понятия «культура». Законы и особенности функционирования культуры. Массовая и элитарная культура. Х. Маршалл о массовой коммуникации как новом типе культуры и новом этапе социального развития общества. Оптимистическая концепция массовой культуры Маклюэна, философия Франкфуртской школы. Г. Маркузе, Т. Оддорна) о молодежной контркультуре. Сравнение и анализ взаимосвязи понятий «культура» и «цивилизация». Концепция культуры Шпенглера О., А. Тойнби, Л.Н. Гумилева, мистика, географической детерминизм о культуре. Концепция человека и культуры в 21 веке. Биосферная концепция культуры в трудах В.И. Вернадского. Запад и Восток. Россия в диалоге культур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4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цивилизац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Тема 3.4. Глобальные проблемы современности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современности: сущность, содержание, общечеловеческий смысл. Проблема ресурсов в жизни современного человечества. Анализ демографической и продовольственной проблемы. Угрозы уничтожения жизни в глобальном масштабе (прогнозы будущего «Римского клуба») необходимость гармонизации отношений человека и среды его обитания. Глобальная мирная стратегия сохранения человека и человечества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ое занятие №15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и сущность глобальных пробле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.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3. условия реализации УЧЕБНОЙ дисциплины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воение программы учебной дисциплины «Основы философии» осуществляется в учебном кабинете социально-гуманитарных дисциплин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  <w:tab w:val="left" w:pos="916" w:leader="none"/>
          <w:tab w:val="left" w:pos="713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мобильное).</w:t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убин В.Д. Основы философии: учеб. пособие / В.Д. Губин.-2-е изд.-М.: ФОРУМ: ИНФРА-М, 2016.-288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ополнительн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ычев А.А. Основы философии : учеб. пособие / А.А. Сычев.-М.: Альфа-М: ИНФРА - М, 2016.-368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Гуревич П.С. Основы философии : учеб. пособие / П.С.  Гуревич.-М.: Кнорус, 2016.- 478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тодические рекомендации к подготовке и проведению семинарских занятий по дисциплине «Основы философии»,(сост. Агеева О.В.) – Челябинск, 2017.-35 с.</w:t>
      </w:r>
    </w:p>
    <w:p>
      <w:pPr>
        <w:pStyle w:val="Default"/>
        <w:ind w:firstLine="709"/>
        <w:jc w:val="both"/>
        <w:rPr/>
      </w:pPr>
      <w:r>
        <w:rPr/>
        <w:t xml:space="preserve">5. Наука и религия: научно-популярный журнал ООО «НИР Лтд»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тернет-ресур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filosof.historic.ru/ - Цифровая библиотека по философ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ttp://filosofia.ru/ -Библиотека философии и религ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biblioclub.ru/img/nd/img/online.gif- Университетская библиотека online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третьем курсе, на протяжении второго семестра и завершается зачё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6"/>
        <w:ind w:left="284" w:hanging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4437"/>
        <w:gridCol w:w="2137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>
          <w:trHeight w:val="373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знаний, усвоенных в рамках дисциплины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атегории и понятия философ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илософии в жизни человека и общест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илософского учения о быт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оцесса позн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научной, философской и религиозной картин ми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человеческие ценности, как основа поведения в коллективе, коман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ироде ценностей, их месте в жизни общества и лич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5" w:leader="none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ритерии оценивания практической работ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ритерии оценивания тестовых заданий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 – от 0 до 40%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 - от 41% до 60%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- от 61 до 80%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 - от 81 до 100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ритерии оценивания устного ответа  на практическом занятии, семинар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ценкой "5"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ценкой "4"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оценивается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ценкой "3"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ценкой "2"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96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, социокультурный кон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раивать общение на основе общечеловеческих ценностей</w:t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ка результатов выполнения практической работы, зачё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dern No. 20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Modern No. 20" w:hAnsi="Modern No. 20" w:cs="Modern No. 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Modern No. 20" w:hAnsi="Modern No. 20" w:cs="Modern No. 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01:00Z</dcterms:created>
  <dc:creator>оля</dc:creator>
  <dc:description/>
  <cp:keywords/>
  <dc:language>en-US</dc:language>
  <cp:lastModifiedBy>ershova</cp:lastModifiedBy>
  <cp:lastPrinted>2017-01-12T20:01:00Z</cp:lastPrinted>
  <dcterms:modified xsi:type="dcterms:W3CDTF">2021-01-15T10:41:00Z</dcterms:modified>
  <cp:revision>94</cp:revision>
  <dc:subject/>
  <dc:title/>
</cp:coreProperties>
</file>