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гсэ.04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23.02.07 Техническое обслуживание и ремонт двигателей, систем и агрегатов автомобилей, с учетом содержания примерной программы, а также в соответствии с требованиями работодателей.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17» сентября 2018 г.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Ю. Потапов 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_____________Т.Ю. Крашакова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</w:t>
      </w:r>
      <w:r>
        <w:rPr>
          <w:rFonts w:cs="Times New Roman" w:ascii="Times New Roman" w:hAnsi="Times New Roman"/>
          <w:b/>
        </w:rPr>
        <w:t>Потапов Олег Юрьевич</w:t>
      </w:r>
      <w:r>
        <w:rPr>
          <w:rFonts w:cs="Times New Roman" w:ascii="Times New Roman" w:hAnsi="Times New Roman"/>
        </w:rPr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СПОРТ ПРОГРАММЫ УЧЕБНОЙ ДИСЦИПЛИН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циплина ОГСЭ.04 Физическая культура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spacing w:lineRule="auto" w:line="240" w:before="0" w:after="0"/>
        <w:ind w:firstLine="28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рациональные приемы двигательных функций в профессион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льзоваться средствами профилактики перенапряжения характерными для данной профессии (специальност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оль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здорового образа жизни;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ия профессиональной деятельности и зоны риска физического здоровья для профессии (специа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средства профилактики перенапряж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ОК 01. 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ОК 06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ОК 07.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8.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К 09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информационные технологии в профессиональ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174 час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174 часа, в том числе: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– 8 часов,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66 часов;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4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6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(в 3, 4, 5, 6, 7 и 8 семестре)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/>
      </w:pPr>
      <w:r>
        <w:rPr/>
        <w:t>2.2. Тематический план и содержание учебной дисциплины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5121"/>
        <w:gridCol w:w="141"/>
        <w:gridCol w:w="9"/>
        <w:gridCol w:w="1119"/>
        <w:gridCol w:w="969"/>
        <w:gridCol w:w="4470"/>
      </w:tblGrid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ъем часов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ы физической культуры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 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CSanPin-Regular;MS Mincho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 Профилактика профессиональных заболеваний средствами и методами физического воспитания. </w:t>
            </w:r>
            <w:r>
              <w:rPr>
                <w:rFonts w:eastAsia="SchoolBookCSanPin-Regular;MS Mincho" w:cs="Times New Roman" w:ascii="Times New Roman" w:hAnsi="Times New Roman"/>
              </w:rPr>
              <w:t>Информация о Всероссийском физкультурно-спортивном комплексе «Готов к труду и обороне» (ГТО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SchoolBookCSanPin-Regular;MS Mincho" w:cs="Times New Roman" w:ascii="Times New Roman" w:hAnsi="Times New Roman"/>
              </w:rPr>
              <w:t>Оценка уровня здоровь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1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Психофизиологические основы учебного и производственного труда. Средства физической культуры в регулировании работоспособности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2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Динамика работоспособности обучающихся в учебном году и факторы, её определяющие. Методы повышения эффективности производственного и учебного труда. Значение мышечной релаксации. Аутотренинг и его использование для повышения работоспособности. </w:t>
            </w:r>
            <w:r>
              <w:rPr>
                <w:rFonts w:cs="Times New Roman" w:ascii="Times New Roman" w:hAnsi="Times New Roman"/>
                <w:bCs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Основы методики самостоятельных занятий физическими упражнени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</w:t>
            </w:r>
            <w:r>
              <w:rPr>
                <w:rFonts w:cs="Times New Roman" w:ascii="Times New Roman" w:hAnsi="Times New Roman"/>
                <w:bCs/>
              </w:rPr>
              <w:t xml:space="preserve"> Проведение производственной гимнастики с учётом заданных условий и характера труд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1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ставление и проведение комплексов утренней, вводной и производственной гимнастики с учётом будущей профессиональной деятельности обучающихся.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</w:rPr>
              <w:t>. Физическая культура в профессиональной деятельности специалиста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 Легкая атлетика.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 Бег на короткие дистан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ыжок в длину с места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бега на короткие дистанции с низкого, среднего и высокого стар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рыжка в длину с ме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ика безопасности на занятия Л/А. Техника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сокого и низкого старта, стартового разгон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3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60 м.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10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лночный бег 3х10, контрольный нормати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ыжка в длину с места, контрольный норматив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 Бег на средние дистанции. Метание снарядов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га на средние дистанци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5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10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Метание малого мяча в цель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Бег на длинные дистанции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 бега по дистан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2000 м, без учета време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ы в 4, 6 и 8 семестре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Волейбо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5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1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мещений, сто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а верхней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ижней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умя руками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еремещений, стоек, техника верхней и нижней передач двумя руками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41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ача мяча: нижняя прямая, нижняя боковая, верхняя прямая, верхняя боков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ем мяча. Передача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падающие удары. Блокирование нападающего удара. Страховка у се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учение технике передачи мяча двумя руками сверху и снизу на месте и после переме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тактики игры: расстановка игроков, тактика игры в защите, в нападении, индивидуальные действия игроков с мячом, без мяча, групповые и командные действия игроков, взаимодействие иг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ы в 3 и 5 семестре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2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ей по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ёма после неё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нижней подачи и приёма после неё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нижней подачи и приёма после неё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3 Тех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ямого нападающего удара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прямого нападающего уда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ямого нападающего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ей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волейбольным мяч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техники владения техническими элементами в волейболе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Атлетическая гимнасти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,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тренажерах.</w:t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pacing w:val="4"/>
              </w:rPr>
              <w:t>Зачет в 7 семестре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5. Баскетбол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09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5.1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а, пере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оск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ьцо с места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ыполнения ведения мяча, передачи и броска мяча с мест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владение и закрепление техникой ведения и передач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5.2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 передачи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вижении, вед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шага – бросок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едения и передачи мяча в движении и броска мяча в кольцо – «ведение – 2 шага – бросок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едения и передачи мяча в движении, выполнения упражнения «ведения-2 шага-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5.3. Техни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ного бро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ение, ловл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дач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оне и кру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а баскетбола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менение правил игры в баскетбол в учебной игре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5.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скет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баскетбольным мяч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74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контрольных нормативов: «ведение – 2 шага – бросок», бросок мяча с места в кольцо. Совершенствование технических элементов баскетбола в учебной игре.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231F20"/>
                <w:spacing w:val="4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8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7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УСЛОВИЯ РЕАЛИЗАЦИИ ПРОГРАММ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аненко, В.А. Здоровье и физическая культура студента [Электронный ресурс].-М.: Альфа - М: НИЦ ИНФРА-М ,2014.- 336с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верзев, В.А. Физическая культура [Электронный ресурс].-Минск: Вышэйшая школа, 2014.-350с.: ил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йнова, Э.Б. Общая педагогика физическойткультуры и спорта [Электронный ресурс].-М.: ИД Форум:НИЦ ИНФРА-М, 2014.-208с.- ( Профессиональное образование)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>
          <w:trHeight w:val="468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 xml:space="preserve">Выполнение контрольных заданий. 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См. Таблицу 1.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- оценка «3» - упражнение выполнено в основном точно, но недостаточно свободно и уверенно, 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bidi="en-US"/>
              </w:rPr>
              <w:t>3-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 xml:space="preserve">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- 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выполнения практических заданий, выполнение индивидуальных заданий, принятие нормативов. 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профилактики перенапряж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ронтальная беседа, устный опрос.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4.1 Контрольные задания для определения оценки уровня физической подготовлен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1"/>
        <w:gridCol w:w="1897"/>
        <w:gridCol w:w="877"/>
        <w:gridCol w:w="870"/>
        <w:gridCol w:w="834"/>
        <w:gridCol w:w="877"/>
        <w:gridCol w:w="870"/>
        <w:gridCol w:w="834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пражнения (тесты)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>
          <w:trHeight w:val="5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6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10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 и ниже</w:t>
            </w:r>
          </w:p>
        </w:tc>
      </w:tr>
      <w:tr>
        <w:trPr>
          <w:trHeight w:val="8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(с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 и ниже</w:t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и ниже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(дев.), 3 км (юн.) (мин., сек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лон вперёд из положения стоя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перекладине из виса – юноши, подтягивание на низкой перекладине из виса лёжа – девушки (кол-во раз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ymbol" w:hAnsi="Symbol" w:cs="Symbol"/>
      <w:b w:val="false"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10:00Z</dcterms:created>
  <dc:creator>оля</dc:creator>
  <dc:description/>
  <dc:language>en-US</dc:language>
  <cp:lastModifiedBy>ershova</cp:lastModifiedBy>
  <cp:lastPrinted>2021-01-14T12:27:00Z</cp:lastPrinted>
  <dcterms:modified xsi:type="dcterms:W3CDTF">2021-01-14T09:10:00Z</dcterms:modified>
  <cp:revision>2</cp:revision>
  <dc:subject/>
  <dc:title/>
</cp:coreProperties>
</file>