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 профессиональному модулю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</w:rPr>
        <w:t xml:space="preserve">ПМ.03 УЧАСТИЕ В ПРОЕКТИРОВАНИИ СИС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</w:rPr>
        <w:t>ВОДОСНАБЖЕНИЯ И ВОДООТВЕДЕНИЯ, ОТОПЛЕНИЯ, ВЕНТИЛЯЦИИ И КОНДИЦИОНИРОВАНИЯ ВОЗДУ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08.02.07 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>Челябинск 2022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оставлены в соответствии с программой пр</w:t>
            </w:r>
            <w:r>
              <w:rPr>
                <w:sz w:val="22"/>
                <w:szCs w:val="22"/>
              </w:rPr>
              <w:t xml:space="preserve">офессионального модуля ПМ.03 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2г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Л.В.Юсупова</w:t>
            </w:r>
          </w:p>
        </w:tc>
        <w:tc>
          <w:tcPr>
            <w:tcW w:w="3122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Style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>Составители: Юсупова Л.В. преподаватель ГБПОУ «Южно-Уральский государственный технический колледж»</w:t>
      </w:r>
    </w:p>
    <w:p>
      <w:pPr>
        <w:pStyle w:val="Style3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4536" w:leader="none"/>
        </w:tabs>
        <w:ind w:left="-4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>
          <w:i/>
          <w:i/>
        </w:rPr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29"/>
        <w:numPr>
          <w:ilvl w:val="2"/>
          <w:numId w:val="2"/>
        </w:numPr>
        <w:spacing w:lineRule="auto" w:line="360" w:before="0" w:after="0"/>
        <w:ind w:left="0" w:hanging="0"/>
        <w:contextualSpacing/>
        <w:rPr>
          <w:i/>
          <w:i/>
        </w:rPr>
      </w:pPr>
      <w:r>
        <w:rPr>
          <w:i/>
        </w:rPr>
        <w:t>Общие положения об организации оценки</w:t>
      </w:r>
    </w:p>
    <w:p>
      <w:pPr>
        <w:pStyle w:val="Style29"/>
        <w:numPr>
          <w:ilvl w:val="2"/>
          <w:numId w:val="2"/>
        </w:numPr>
        <w:spacing w:lineRule="auto" w:line="360" w:before="0" w:after="0"/>
        <w:ind w:left="0" w:hanging="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29"/>
        <w:numPr>
          <w:ilvl w:val="2"/>
          <w:numId w:val="2"/>
        </w:numPr>
        <w:spacing w:lineRule="auto" w:line="360" w:before="0" w:after="0"/>
        <w:ind w:left="0" w:hanging="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Heading1"/>
        <w:tabs>
          <w:tab w:val="clear" w:pos="708"/>
          <w:tab w:val="left" w:pos="4536" w:leader="none"/>
        </w:tabs>
        <w:ind w:left="-4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1. Область применения комплекта контрольно-оценочных сред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плект оценочных (контрольно-измерительных) материалов предназначен для оценки результатов освоения вида профессиональной деятельности «Разработка технологий и проектирование элементов систем водоснабжения и водоотведения» в рамках изучения профессионального модуля «ПМ.03 «Участие в проектировании систем водоснабжения и водоотведения, отопления, вентиляции и кондиционирования воздуха»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раммы подготовки специалистов среднего звена  по специальности </w:t>
      </w:r>
      <w:r>
        <w:rPr>
          <w:bCs/>
          <w:iCs/>
          <w:sz w:val="20"/>
          <w:szCs w:val="20"/>
        </w:rPr>
        <w:t>08.02.07 Монтаж и эксплуатация внутренних сантехнических устройств, кондиционирования воздуха и вентиляции (ФГОС 2018г.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мплект оценочных (контрольно-измерительных) материалов позволяет оценить уровень сформированности следующих общих и профессиональных компетенций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536" w:leader="none"/>
        </w:tabs>
        <w:ind w:left="-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189"/>
        <w:gridCol w:w="2189"/>
        <w:gridCol w:w="2190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опы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</w:tc>
      </w:tr>
      <w:tr>
        <w:trPr>
          <w:trHeight w:val="133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труировать элементы систем водоснабжения и водоотведения, отопления, вентиляции и кондиционирования воздух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- проектирования оборудо</w:t>
            </w:r>
            <w:r>
              <w:rPr/>
              <w:t>вания систем водоснабжения и водоотведения, отопления, вентиляции и кондиционирования воздуха;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архитектурно-строительные и специальные чертежи;</w:t>
            </w:r>
          </w:p>
          <w:p>
            <w:pPr>
              <w:pStyle w:val="Normal"/>
              <w:rPr/>
            </w:pPr>
            <w:r>
              <w:rPr/>
              <w:t>- вычерчивать оборудование, трубопроводы и воздуховоды на планах этажей;</w:t>
            </w:r>
          </w:p>
          <w:p>
            <w:pPr>
              <w:pStyle w:val="Normal"/>
              <w:rPr/>
            </w:pPr>
            <w:r>
              <w:rPr/>
              <w:t>- моделировать и вычерчивать аксонометрические схемы;</w:t>
            </w:r>
          </w:p>
          <w:p>
            <w:pPr>
              <w:pStyle w:val="Normal"/>
              <w:rPr/>
            </w:pPr>
            <w:r>
              <w:rPr/>
              <w:t>- моделировать и вычерчивать фрагменты планов, элементы систем на основании расчетов при помощи компьютерной графики;</w:t>
            </w:r>
          </w:p>
          <w:p>
            <w:pPr>
              <w:pStyle w:val="Normal"/>
              <w:rPr/>
            </w:pPr>
            <w:r>
              <w:rPr/>
              <w:t>- конструировать и выполнять фрагменты специальных  чертежей при помощи персональных компьютеров;</w:t>
            </w:r>
          </w:p>
          <w:p>
            <w:pPr>
              <w:pStyle w:val="Normal"/>
              <w:rPr/>
            </w:pPr>
            <w:r>
              <w:rPr/>
              <w:t>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rPr/>
            </w:pPr>
            <w:r>
              <w:rPr/>
              <w:t>- выполнять расчет систем и подбор оборудования с использованием профессиональных программ;</w:t>
            </w:r>
          </w:p>
          <w:p>
            <w:pPr>
              <w:pStyle w:val="Normal"/>
              <w:rPr/>
            </w:pPr>
            <w:r>
              <w:rPr/>
              <w:t>- подбирать материалы и оборудование;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rPr/>
            </w:pPr>
            <w:r>
              <w:rPr/>
              <w:t>- использовать различные информационные источники при подборе  новых материалов и оборудования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проектирования систем водоснабжения и водоотведения, отопления, вентиляции и кондиционирования воздуха</w:t>
            </w:r>
          </w:p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элементов систем водоснабжения и водоотведения, отопления, вентиляции и</w:t>
            </w:r>
          </w:p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ирования воздуха, и их условные</w:t>
            </w:r>
          </w:p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я на чертежах;</w:t>
            </w:r>
          </w:p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 оформления планов зданий с нанесением</w:t>
            </w:r>
          </w:p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, трубопроводов, воздуховодов и</w:t>
            </w:r>
          </w:p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онометрических схем;</w:t>
            </w:r>
          </w:p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й к оформлению чертежей;</w:t>
            </w:r>
          </w:p>
          <w:p>
            <w:pPr>
              <w:pStyle w:val="2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ов и методов конструирования фрагментов</w:t>
            </w:r>
          </w:p>
          <w:p>
            <w:pPr>
              <w:pStyle w:val="2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ьных чертежей при помощи персональных</w:t>
            </w:r>
          </w:p>
          <w:p>
            <w:pPr>
              <w:pStyle w:val="24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ов;</w:t>
            </w:r>
          </w:p>
          <w:p>
            <w:pPr>
              <w:pStyle w:val="2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горитмов для подбора оборудования и расчета</w:t>
            </w:r>
          </w:p>
          <w:p>
            <w:pPr>
              <w:pStyle w:val="2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 водоснабжения и водоотведения, отопления,</w:t>
            </w:r>
          </w:p>
          <w:p>
            <w:pPr>
              <w:pStyle w:val="24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яции и кондиционирования воздуха;</w:t>
            </w:r>
          </w:p>
          <w:p>
            <w:pPr>
              <w:pStyle w:val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й к качеству материалов, используемых при   монтаже и обслуживании систем и оборудования водоснабжения и водоотведения, отопления, вентиляции и кондиционирования воздуха;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b/>
                <w:b/>
              </w:rPr>
            </w:pPr>
            <w:r>
              <w:rPr/>
              <w:t>назначения каждого вида оборудования, основных деталей и узлов системы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ять основы расчёта систем водоснабжения и водоотведения,отопления, вентиляции и кондиционирования воздух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</w:tabs>
              <w:autoSpaceDE w:val="false"/>
              <w:rPr/>
            </w:pPr>
            <w:r>
              <w:rPr/>
              <w:t>- выполнения инженерных расчетов систем водоснабжения и водоотведения, отопления, вентиляции и кондиционирования воздуха;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ставлять спецификацию материалов и оборудования систем водоснабжения и водоотведения, отопления, вентиляции и кондиционирования воздуха на основании рабочих чертеж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</w:tabs>
              <w:autoSpaceDE w:val="false"/>
              <w:rPr/>
            </w:pPr>
            <w:r>
              <w:rPr/>
              <w:t>- составления спецификации материалов и оборудования систем водоснабжения и водоотведения, отопления, вентиляции и кондиционирования воздуха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4536" w:leader="none"/>
        </w:tabs>
        <w:ind w:left="-4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402"/>
        <w:gridCol w:w="2977"/>
        <w:gridCol w:w="850"/>
      </w:tblGrid>
      <w:tr>
        <w:trPr>
          <w:trHeight w:val="10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Шифр инаименование компетен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З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Код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ЛР</w:t>
            </w:r>
          </w:p>
        </w:tc>
      </w:tr>
      <w:tr>
        <w:trPr>
          <w:trHeight w:val="382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ОК 1.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ильно определить и найти информацию, необходимую для решения задачи и/или проблемы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ставить план действия,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пределить необходимые ресурсы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ладеть актуальными методами работы в профессионально й и смежных сферах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ализовать составленный план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ценить результат и последствия своих действий (самостоятельно или с помощью наставника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основные источники информации и ресурсов для решения задач и проблем в профессиональном и/или социальном контексте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актуальные стандарты выполнения работ в профессиональной и смежных областях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нать актуальные методы работы в профессиональной и смежных сфер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Р 4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13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5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6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78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задачи поиска информации.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оменклатуру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0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13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5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6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63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ОК 3. Планировать и реализовывать собственное профессиональное и личностн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актуальной нормативно-правовой документации Современная научная и профессиональная терминология Возможные траектории профессионального развития  и само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7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0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13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5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6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ОК 4. Работать в коллективе и команде, эффективно взаимодействовать с коллегами, руководством, клиен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овывать работу коллектива и команды. Взаимодействовать с коллегами, руководством, клиен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Психология коллектива Психология личности Основы проект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7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0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13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5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6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7</w:t>
            </w:r>
          </w:p>
        </w:tc>
      </w:tr>
      <w:tr>
        <w:trPr>
          <w:trHeight w:val="2756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ОК 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ть нормы экологической безопасности 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ила экологической безопасности при ведении профессиональной деятельности Основные ресурсызадействованные в профессиональной деятельности Пути обеспечения ресурсосбере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7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0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13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5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6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253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ть средства информационных технологий для решения профессиональных задач. Использовать современное программное обесп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временные средства и устройства информатизации Порядок их применения и программное обеспечение в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0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13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5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6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нимать тексты на базовые профессиональные темы участвовать в диалогах на знакомые общие и профессиональные темы, строить простые высказывания о себе и о своей профессиональной деятельности, кратко обосновывать и объяснить свои действия (текущие и планируемые), писать простые связные сообщения на знакомые или интересующие профессиональные тем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равила построения простых и сложных предложений на профессиональные темы, основные общеупотребительные глаголы (бытовая и профессиональная лексика), лексический минимум, относящийся к описанию предметов, средств и процессов профессиональной деятельности, особенности произношения, правила чтения текстов профессиональной направленност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13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4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5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6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</w:rPr>
        <w:t>5. Типовые задания для оценки знаний и умений (текущий контроль)</w:t>
      </w:r>
    </w:p>
    <w:p>
      <w:pPr>
        <w:pStyle w:val="Normal"/>
        <w:ind w:firstLine="709"/>
        <w:jc w:val="both"/>
        <w:rPr/>
      </w:pPr>
      <w:r>
        <w:rPr/>
        <w:t>Предметом оценки являются умения и зн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Контроль и оценка осуществляются с использованием следующих форм и методов: выполнение и защита практических работ, ф</w:t>
      </w:r>
      <w:r>
        <w:rPr>
          <w:bCs/>
        </w:rPr>
        <w:t>ронтальный и индивидуальный опрос во время аудиторных занятий, тестирование.</w:t>
      </w:r>
    </w:p>
    <w:p>
      <w:pPr>
        <w:pStyle w:val="Normal"/>
        <w:jc w:val="both"/>
        <w:rPr/>
      </w:pPr>
      <w:r>
        <w:rPr/>
        <w:t>Оценка освоения междисциплинарного курса предусматривает использование:</w:t>
      </w:r>
    </w:p>
    <w:p>
      <w:pPr>
        <w:pStyle w:val="Normal"/>
        <w:ind w:firstLine="709"/>
        <w:jc w:val="both"/>
        <w:rPr/>
      </w:pPr>
      <w:r>
        <w:rPr/>
        <w:t>- традиционной системы отметок в баллах за каждую выполненную работу, на основе которых выставляется итоговая отметка (текущий контроль).</w:t>
      </w:r>
    </w:p>
    <w:p>
      <w:pPr>
        <w:pStyle w:val="Normal"/>
        <w:ind w:firstLine="709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5.1 Задания в тестовой форме </w:t>
      </w:r>
      <w:r>
        <w:rPr>
          <w:b/>
        </w:rPr>
        <w:t>(с указанием знаний и умений, оцениваемых этим заданием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  <w:bCs/>
        </w:rPr>
        <w:t>Раздел 1 ПМ 3. Устройство и расчет систем водоснабжения и водоотведения, отопления, вентиляции и кондиционирования воздух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  <w:t xml:space="preserve">МДК 03.01.  Особенности проектирования систем водоснабжения и водоотведения, отопления, вентиляции и кондиционирования воздуха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Тема 1.1. Основы санитарно-технических устройств зданий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Ы по каждой теме прилагают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1.1 Внутренний холодный водопровод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У 4; У 8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/>
        <w:t>У 4 - читать архитектурно-строительные и специальные чертежи;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1.2 Внутренний горячий водопровод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У 4; У 8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/>
        <w:t>У 4 - читать архитектурно-строительные и специальные чертежи;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1.3 Водоотведение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У 4; У 8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/>
        <w:t>У 4 - читать архитектурно-строительные и специальные чертежи;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1.4 Водостоки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У 4; У 8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/>
        <w:t>У 4 - читать архитектурно-строительные и специальные чертежи;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1.5  Мусороудаление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У 4; У 8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>
          <w:b/>
          <w:b/>
        </w:rPr>
      </w:pPr>
      <w:r>
        <w:rPr/>
        <w:t>У 4 - читать архитектурно-строительные и специальные чертежи;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Тема 1.2 Отопление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Ы по каждой теме прилагаются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1 Общие сведения и классификация систем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2 Системы водяного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4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4 - требования к оформлению чертежей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3 Системы парового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4 Системы воздушного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5 Панельно - лучистое отопление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6 Местное отопление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7 Расчет систем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2; З 6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8 Тепловые сети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  <w:t>Тема 1.3 Основы вентиляции и кондиционирования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Ы по каждой теме прилагаются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  <w:bCs/>
        </w:rPr>
        <w:t>Тема 1.3.1 Физические и гигиенические задачи вентиляции и кондиционирования воздуха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rPr>
          <w:b/>
          <w:b/>
        </w:rPr>
      </w:pPr>
      <w:r>
        <w:rPr/>
        <w:t>З 2 - нормативные правила устройства систем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  <w:bCs/>
        </w:rPr>
        <w:t>Тема 1.3.</w:t>
      </w:r>
      <w:r>
        <w:rPr>
          <w:b/>
        </w:rPr>
        <w:t>2 Системы вентиляции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rPr>
          <w:b/>
          <w:b/>
        </w:rPr>
      </w:pPr>
      <w:r>
        <w:rPr/>
        <w:t>З 2 - нормативные правила устройства систем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>
          <w:b/>
          <w:bCs/>
        </w:rPr>
        <w:t>Тема 1.3.</w:t>
      </w:r>
      <w:r>
        <w:rPr>
          <w:b/>
        </w:rPr>
        <w:t>3 Вентиляционное оборудование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rPr>
          <w:b/>
          <w:b/>
        </w:rPr>
      </w:pPr>
      <w:r>
        <w:rPr/>
        <w:t>З 2 - нормативные правила устройства систем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4.</w:t>
      </w:r>
      <w:r>
        <w:rPr>
          <w:b/>
          <w:color w:val="FF0000"/>
        </w:rPr>
        <w:t xml:space="preserve"> </w:t>
      </w:r>
      <w:r>
        <w:rPr>
          <w:b/>
        </w:rPr>
        <w:t xml:space="preserve">Автоматическое регулирование систем </w:t>
      </w:r>
      <w:r>
        <w:rPr>
          <w:b/>
          <w:bCs/>
        </w:rPr>
        <w:t>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Ы по каждой теме прилагаются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1.4.1 Контрольно-измерительные приборы 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У 8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1.4.2  Управление и автоматическое регулирование систем водоснабжения и водоотведения, отопления, вентиляции и кондиционирования воздуха  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У 8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 1.4.3  Автоматизация систем водоснабжения и водоотведения, отопления, вентиляции и кондиционирования воздуха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6; У 8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5.2  Задания для практических работ </w:t>
      </w:r>
      <w:r>
        <w:rPr>
          <w:b/>
        </w:rPr>
        <w:t>(с указанием знаний и умений, оцениваемых этим заданием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  <w:bCs/>
        </w:rPr>
        <w:t>Раздел 1 ПМ 3. Устройство и расчет систем водоснабжения и водоотведения, отопления, вентиляции и кондиционирования воздух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  <w:t>МДК 03.01  Особенности проектирования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>Тема 1.1. Основы санитарно-технических устройств зданий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каждой теме прилагают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rPr/>
      </w:pPr>
      <w:r>
        <w:rPr>
          <w:b/>
          <w:bCs/>
        </w:rPr>
        <w:t>Тема 1.1.1 Внутренний холодный водопровод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1; У 2; У 3; У 5;У 6; У 7; З 1; З 2; З 4; З 5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1</w:t>
      </w:r>
      <w:r>
        <w:rPr>
          <w:b/>
        </w:rPr>
        <w:t xml:space="preserve"> - </w:t>
      </w:r>
      <w:r>
        <w:rPr/>
        <w:t>вычерчивать оборудование, трубопроводы и воздуховоды на планах этажей;</w:t>
      </w:r>
    </w:p>
    <w:p>
      <w:pPr>
        <w:pStyle w:val="Normal"/>
        <w:rPr/>
      </w:pPr>
      <w:r>
        <w:rPr/>
        <w:t xml:space="preserve">У 2 - моделировать и вычерчивать аксонометрические  схемы внутренних </w:t>
      </w:r>
      <w:r>
        <w:rPr>
          <w:bCs/>
        </w:rPr>
        <w:t xml:space="preserve">систем </w:t>
      </w:r>
      <w:r>
        <w:rPr/>
        <w:t xml:space="preserve">водоснабжения и водоотведения, отопления, вентиляции и кондиционирования воздуха для гражданских, общественных, промышленных и сельскохозяйственных объектов; </w:t>
      </w:r>
    </w:p>
    <w:p>
      <w:pPr>
        <w:pStyle w:val="Normal"/>
        <w:rPr/>
      </w:pPr>
      <w:r>
        <w:rPr/>
        <w:t>У 3 - моделировать и вычерчивать фрагменты планов, элементы систем водоснабжения и водоотведения, отопления, вентиляции и кондиционирования воздуха на основании расчетов при помощи компьютерной графики;</w:t>
      </w:r>
    </w:p>
    <w:p>
      <w:pPr>
        <w:pStyle w:val="Normal"/>
        <w:rPr/>
      </w:pPr>
      <w:r>
        <w:rPr/>
        <w:t>У 5 - конструировать и выполнять фрагменты специальных чертежей при помощи персональных компьютеров;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4 - требования к оформлению чертеж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bCs/>
        </w:rPr>
        <w:t>Тема 1.1.2 Внутренний горячий водопровод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6; У 7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Тема 1.1.3 Водоотведение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У 6; З 2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Тема 1.1.4 Водостоки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5; У 6; З 1; З 2; З 4; З 5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5 - конструировать и выполнять фрагменты специальных чертежей при помощи персональных компьютеров;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4 - требования к оформлению чертеж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  <w:t>Тема 1.2 Отоп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каждой теме прилагаются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  <w:t>Тема 1.2.2 Системы водяного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 6; У 7; З 2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7 Расчет систем отопления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b/>
        </w:rPr>
        <w:t>Проверяемые результаты обучения</w:t>
      </w:r>
      <w:r>
        <w:rPr/>
        <w:t xml:space="preserve"> – У  6; У 7; З 2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3 Основы вентиляции и кондиционирования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каждой теме прилагаются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  <w:bCs/>
        </w:rPr>
        <w:t>Тема 1.3.1 Физические и гигиенические задачи вентиляции и кондиционирования воздуха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 6; У 7; З 2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  <w:bCs/>
        </w:rPr>
        <w:t>Тема 1.3.2 Системы вентиляции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 6; У 7; З 1; З 2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  <w:bCs/>
        </w:rPr>
        <w:t>Тема 1.3.3 Вентиляционное оборудование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  <w:t>Проверяемые результаты обучения</w:t>
      </w:r>
      <w:r>
        <w:rPr/>
        <w:t xml:space="preserve"> – У  6; У 7; З 1; З 2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  <w:bCs/>
        </w:rPr>
        <w:t>Тема 1.3.4 Вентиляция жилых и общественных зданий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4; З 1; З 4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4 - читать архитектурно-строительные и специальные чертежи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>З 4 - требования к оформлению чертеже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  <w:bCs/>
        </w:rPr>
        <w:t>Тема 1.3.5 Системы вентиляции промышленных зданий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4; З 1; З 4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4 - читать архитектурно-строительные и специальные чертежи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>З 4 - требования к оформлению чертеж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  <w:bCs/>
        </w:rPr>
        <w:t>Тема 1.3.6 Системы и оборудование для кондиционирования воздуха в помещениях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 6; У 7; З 1; З 2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4.</w:t>
      </w:r>
      <w:r>
        <w:rPr>
          <w:b/>
          <w:color w:val="FF0000"/>
        </w:rPr>
        <w:t xml:space="preserve"> </w:t>
      </w:r>
      <w:r>
        <w:rPr>
          <w:b/>
        </w:rPr>
        <w:t xml:space="preserve">Автоматическое регулирование систем </w:t>
      </w:r>
      <w:r>
        <w:rPr>
          <w:b/>
          <w:bCs/>
        </w:rPr>
        <w:t xml:space="preserve">водоснабжения и водоотведения, отопления, вентиляции и кондиционирования воздух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каждой теме прилагаю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Тема 1.4.1</w:t>
      </w:r>
      <w:r>
        <w:rPr>
          <w:b/>
        </w:rPr>
        <w:t xml:space="preserve">   Контрольно- измерительные приборы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З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1.4.2</w:t>
      </w:r>
      <w:r>
        <w:rPr>
          <w:b/>
        </w:rPr>
        <w:t xml:space="preserve"> Управление и автоматическое регулирование систем </w:t>
      </w:r>
      <w:r>
        <w:rPr>
          <w:b/>
          <w:bCs/>
        </w:rPr>
        <w:t>водоснабжения и водоотведения, отопления, вентиляции и кондиционирования воздуха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1.4.3</w:t>
      </w:r>
      <w:r>
        <w:rPr>
          <w:b/>
        </w:rPr>
        <w:t xml:space="preserve"> Автоматизация систем </w:t>
      </w:r>
      <w:r>
        <w:rPr>
          <w:b/>
          <w:bCs/>
        </w:rPr>
        <w:t>водоснабжения и водоотведения, отопления, вентиляции и кондиционирования воздуха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У 3; У 6; У 8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3 - моделировать и вычерчивать фрагменты планов, элементы систем водоснабжения и водоотведения, отопления, вентиляции и кондиционирования воздуха на основании расчетов при помощи компьютерной графики;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Раздел 2 ПМ 3  Проектирование систем водоснабжения и водоотведения, отопления, вентиляции и кондиционирования воздух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ДК 03.02 Реализация проектирования систем водоснабжения и водоотведения, отопления, вентиляции и кондиционирования воздуха с использованием компьютерных</w:t>
      </w:r>
      <w:r>
        <w:rPr/>
        <w:t xml:space="preserve"> </w:t>
      </w:r>
      <w:r>
        <w:rPr>
          <w:b/>
        </w:rPr>
        <w:t>технолог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Тема 2.1. Проектирование систем водоснабжения и водоотвед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каждой теме прилагают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  <w:t>Тема 2.1.1 Конструирование систем водоснабжения и водоотвед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2; У 3; У 4; У 5; У 7; З 1; З 2; З 3; З 4; З 5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2 - моделировать и вычерчивать аксонометрические  схемы внутренних </w:t>
      </w:r>
      <w:r>
        <w:rPr>
          <w:bCs/>
        </w:rPr>
        <w:t xml:space="preserve">систем </w:t>
      </w:r>
      <w:r>
        <w:rPr/>
        <w:t xml:space="preserve">водоснабжения и водоотведения, отопления, вентиляции и кондиционирования воздуха для гражданских, общественных, промышленных и сельскохозяйственных объектов; </w:t>
      </w:r>
    </w:p>
    <w:p>
      <w:pPr>
        <w:pStyle w:val="Normal"/>
        <w:rPr/>
      </w:pPr>
      <w:r>
        <w:rPr/>
        <w:t>У 3 - моделировать и вычерчивать фрагменты планов, элементы систем водоснабжения и водоотведения, отопления, вентиляции и кондиционирования воздуха на основании расчетов при помощи компьютерной графики;</w:t>
      </w:r>
    </w:p>
    <w:p>
      <w:pPr>
        <w:pStyle w:val="Normal"/>
        <w:rPr/>
      </w:pPr>
      <w:r>
        <w:rPr/>
        <w:t>У 4 - читать архитектурно-строительные и специальные чертежи;</w:t>
      </w:r>
    </w:p>
    <w:p>
      <w:pPr>
        <w:pStyle w:val="Normal"/>
        <w:rPr/>
      </w:pPr>
      <w:r>
        <w:rPr/>
        <w:t>У 5 - конструировать и выполнять фрагменты специальных чертежей при помощи персональных компьютеров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rPr/>
      </w:pPr>
      <w:r>
        <w:rPr/>
        <w:t>З 3 - правила оформления планов зданий с нанесением оборудования, трубопроводов, воздуховодов и аксонометрических схе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4 - требования к оформлению чертеж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  <w:t>Тема 2.1.2 Расчёт систем водоснабжения и водоотведения с использованием компьютерных технологий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6; У 7; З 2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  <w:t>Тема 2.1.3 Составление спецификации материалов и оборудования систем водоснабжения и водоотвед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8; З 1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Тема 2.2. Проектирование систем отоп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каждой теме прилагают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2.2.1 Конструирование систем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1; У 2; У 3; У 5;У 6; З 1; З 2; З 3; З 4; З 5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1</w:t>
      </w:r>
      <w:r>
        <w:rPr>
          <w:b/>
        </w:rPr>
        <w:t xml:space="preserve"> - </w:t>
      </w:r>
      <w:r>
        <w:rPr/>
        <w:t>вычерчивать оборудование, трубопроводы и воздуховоды на планах этажей;</w:t>
      </w:r>
    </w:p>
    <w:p>
      <w:pPr>
        <w:pStyle w:val="Normal"/>
        <w:rPr/>
      </w:pPr>
      <w:r>
        <w:rPr/>
        <w:t xml:space="preserve">У 2 - моделировать и вычерчивать аксонометрические  схемы внутренних </w:t>
      </w:r>
      <w:r>
        <w:rPr>
          <w:bCs/>
        </w:rPr>
        <w:t xml:space="preserve">систем </w:t>
      </w:r>
      <w:r>
        <w:rPr/>
        <w:t xml:space="preserve">водоснабжения и водоотведения, отопления, вентиляции и кондиционирования воздуха для гражданских, общественных, промышленных и сельскохозяйственных объектов; </w:t>
      </w:r>
    </w:p>
    <w:p>
      <w:pPr>
        <w:pStyle w:val="Normal"/>
        <w:rPr/>
      </w:pPr>
      <w:r>
        <w:rPr/>
        <w:t>У 3 - моделировать и вычерчивать фрагменты планов, элементы систем водоснабжения и водоотведения, отопления, вентиляции и кондиционирования воздуха на основании расчетов при помощи компьютерной графики;</w:t>
      </w:r>
    </w:p>
    <w:p>
      <w:pPr>
        <w:pStyle w:val="Normal"/>
        <w:rPr/>
      </w:pPr>
      <w:r>
        <w:rPr/>
        <w:t>У 4 - читать архитектурно-строительные и специальные чертежи;</w:t>
      </w:r>
    </w:p>
    <w:p>
      <w:pPr>
        <w:pStyle w:val="Normal"/>
        <w:rPr/>
      </w:pPr>
      <w:r>
        <w:rPr/>
        <w:t>У 5 - конструировать и выполнять фрагменты специальных чертежей при помощи персональных компьютеров;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rPr/>
      </w:pPr>
      <w:r>
        <w:rPr/>
        <w:t>З 3 - правила оформления планов зданий с нанесением оборудования, трубопроводов, воздуховодов и аксонометрических схе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4 - требования к оформлению чертеж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Тема 2.2.2 Расчёт систем отопления  с использованием компьютерных технологий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У 4; У 6; У 7; У 8; З 1; З 2; З 4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4 - читать архитектурно-строительные и специальные чертежи;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/>
      </w:pPr>
      <w:r>
        <w:rPr/>
        <w:t>У 8 - подбирать материалы и оборуд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4 - требования к оформлению чертеж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2.2.3 Составление спецификации материалов и оборудования систем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1; У 2; У 3; У 4; У 5;У 6; У 7; У 8; З 1; З 2; З 3; </w:t>
      </w:r>
    </w:p>
    <w:p>
      <w:pPr>
        <w:pStyle w:val="Normal"/>
        <w:rPr/>
      </w:pPr>
      <w:r>
        <w:rPr/>
        <w:t>З 4; З 5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1</w:t>
      </w:r>
      <w:r>
        <w:rPr>
          <w:b/>
        </w:rPr>
        <w:t xml:space="preserve"> - </w:t>
      </w:r>
      <w:r>
        <w:rPr/>
        <w:t>вычерчивать оборудование, трубопроводы и воздуховоды на планах этажей;</w:t>
      </w:r>
    </w:p>
    <w:p>
      <w:pPr>
        <w:pStyle w:val="Normal"/>
        <w:rPr/>
      </w:pPr>
      <w:r>
        <w:rPr/>
        <w:t xml:space="preserve">У 2 - моделировать и вычерчивать аксонометрические  схемы внутренних </w:t>
      </w:r>
      <w:r>
        <w:rPr>
          <w:bCs/>
        </w:rPr>
        <w:t xml:space="preserve">систем </w:t>
      </w:r>
      <w:r>
        <w:rPr/>
        <w:t xml:space="preserve">водоснабжения и водоотведения, отопления, вентиляции и кондиционирования воздуха для гражданских, общественных, промышленных и сельскохозяйственных объектов; </w:t>
      </w:r>
    </w:p>
    <w:p>
      <w:pPr>
        <w:pStyle w:val="Normal"/>
        <w:rPr/>
      </w:pPr>
      <w:r>
        <w:rPr/>
        <w:t>У 3 - моделировать и вычерчивать фрагменты планов, элементы систем водоснабжения и водоотведения, отопления, вентиляции и кондиционирования воздуха на основании расчетов при помощи компьютерной графики;</w:t>
      </w:r>
    </w:p>
    <w:p>
      <w:pPr>
        <w:pStyle w:val="Normal"/>
        <w:rPr/>
      </w:pPr>
      <w:r>
        <w:rPr/>
        <w:t>У 4 - читать архитектурно-строительные и специальные чертежи;</w:t>
      </w:r>
    </w:p>
    <w:p>
      <w:pPr>
        <w:pStyle w:val="Normal"/>
        <w:rPr/>
      </w:pPr>
      <w:r>
        <w:rPr/>
        <w:t>У 5 - конструировать и выполнять фрагменты специальных чертежей при помощи персональных компьютеров;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/>
      </w:pPr>
      <w:r>
        <w:rPr/>
        <w:t>У 8 - подбирать материалы и оборуд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rPr/>
      </w:pPr>
      <w:r>
        <w:rPr/>
        <w:t>З 3 - правила оформления планов зданий с нанесением оборудования, трубопроводов, воздуховодов и аксонометрических схе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4 - требования к оформлению чертеж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spacing w:lineRule="auto" w:line="2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  <w:t>Тема 2.3. Проектирование систем вентиляции и кондиционирования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 по каждой теме прилагают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rPr>
          <w:b/>
          <w:b/>
        </w:rPr>
      </w:pPr>
      <w:r>
        <w:rPr>
          <w:b/>
          <w:bCs/>
        </w:rPr>
        <w:t>Тема 2.3.1 Конструирование систем вентиляции и кондиционирования воздуха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 6; У 7; З 2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  <w:t>Тема 2.3.2 Расчёт систем вентиляции и кондиционирования воздуха с использованием компьютерных технологий</w:t>
      </w:r>
    </w:p>
    <w:p>
      <w:pPr>
        <w:pStyle w:val="Normal"/>
        <w:ind w:right="-2" w:hanging="0"/>
        <w:rPr/>
      </w:pPr>
      <w:r>
        <w:rPr>
          <w:b/>
        </w:rPr>
        <w:t>Проверяемые результаты обучения</w:t>
      </w:r>
      <w:r>
        <w:rPr/>
        <w:t xml:space="preserve"> – У 1; У 2; У 3; У 5;У 6; У 7; З 1; З 2; З 3; З 4; З 5;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1</w:t>
      </w:r>
      <w:r>
        <w:rPr>
          <w:b/>
        </w:rPr>
        <w:t xml:space="preserve"> - </w:t>
      </w:r>
      <w:r>
        <w:rPr/>
        <w:t>вычерчивать оборудование, трубопроводы и воздуховоды на планах этажей;</w:t>
      </w:r>
    </w:p>
    <w:p>
      <w:pPr>
        <w:pStyle w:val="Normal"/>
        <w:rPr/>
      </w:pPr>
      <w:r>
        <w:rPr/>
        <w:t xml:space="preserve">У 2 - моделировать и вычерчивать аксонометрические  схемы внутренних </w:t>
      </w:r>
      <w:r>
        <w:rPr>
          <w:bCs/>
        </w:rPr>
        <w:t xml:space="preserve">систем </w:t>
      </w:r>
      <w:r>
        <w:rPr/>
        <w:t xml:space="preserve">водоснабжения и водоотведения, отопления, вентиляции и кондиционирования воздуха для гражданских, общественных, промышленных и сельскохозяйственных объектов; </w:t>
      </w:r>
    </w:p>
    <w:p>
      <w:pPr>
        <w:pStyle w:val="Normal"/>
        <w:rPr/>
      </w:pPr>
      <w:r>
        <w:rPr/>
        <w:t>У 3 - моделировать и вычерчивать фрагменты планов, элементы систем водоснабжения и водоотведения, отопления, вентиляции и кондиционирования воздуха на основании расчетов при помощи компьютерной графики;</w:t>
      </w:r>
    </w:p>
    <w:p>
      <w:pPr>
        <w:pStyle w:val="Normal"/>
        <w:rPr/>
      </w:pPr>
      <w:r>
        <w:rPr/>
        <w:t>У 5 - конструировать и выполнять фрагменты специальных чертежей при помощи персональных компьютеров;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rPr/>
      </w:pPr>
      <w:r>
        <w:rPr/>
        <w:t>З 3 - правила оформления планов зданий с нанесением оборудования, трубопроводов, воздуховодов и аксонометрических схе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4 - требования к оформлению чертеж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  <w:t>Тема 2.3.3 Составление спецификации материалов и оборудования систем вентиляции и кондиционирования воздуха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 8; З 1; З 4; З 6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4 - требования к оформлению чертежей;</w:t>
      </w:r>
    </w:p>
    <w:p>
      <w:pPr>
        <w:pStyle w:val="Normal"/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5.3  Вопросы для устного ответа (фронтальный и индивидуальный опрос)</w:t>
      </w:r>
      <w:r>
        <w:rPr>
          <w:b/>
        </w:rPr>
        <w:t xml:space="preserve"> с указанием знаний и умений, оцениваемых этим зада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  <w:bCs/>
        </w:rPr>
        <w:t>Раздел 1 ПМ 3. Устройство и расчет систем водоснабжения и водоотведения, отопления, вентиляции и кондиционирования воздух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  <w:t xml:space="preserve">МДК 03.01.  Особенности проектирования систем водоснабжения и водоотведения, отопления, вентиляции и кондиционирования воздуха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 Отоп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 по каждой теме прилагают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1 Общие сведения и классификация систем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  <w:t>Тема 1.2.2 Системы водяного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5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3 Системы парового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5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4 Системы воздушного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5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5 Панельно - лучистое отопление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5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6 Местное отопление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5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bCs/>
        </w:rPr>
        <w:t>Тема 1.2.7 Расчет систем отопления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3; З 4; З 5; З 6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3 - правила оформления планов зданий с нанесением оборудования, трубопроводов, воздуховодов и аксонометрических схем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З 4 - требования к оформлению чертежей 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bCs/>
        </w:rPr>
      </w:pPr>
      <w:r>
        <w:rPr>
          <w:b/>
          <w:bCs/>
        </w:rPr>
        <w:t>Тема 1.2.8 Тепловые сети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5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>З 1 - основные элементы систем водоснабжения и водоотведения, отопления, вентиляции и кондиционирования воздуха, и их условные обозначения на чертежах;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2 - нормативные правила устройства систем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З 5 - приемы и методы конструирования фрагментов специальных чертежей при помощи персональных компьюте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Тема 1.4.</w:t>
      </w:r>
      <w:r>
        <w:rPr>
          <w:b/>
          <w:color w:val="FF0000"/>
        </w:rPr>
        <w:t xml:space="preserve"> </w:t>
      </w:r>
      <w:r>
        <w:rPr>
          <w:b/>
        </w:rPr>
        <w:t xml:space="preserve">Автоматическое регулирование систем </w:t>
      </w:r>
      <w:r>
        <w:rPr>
          <w:b/>
          <w:bCs/>
        </w:rPr>
        <w:t>водоснабжения и водоотведения, отопления, вентиляции и кондиционирования воздуха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  <w:t>ВОПРОСЫ  по каждой теме прилагаются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Тема 1.4.1</w:t>
      </w:r>
      <w:r>
        <w:rPr>
          <w:b/>
        </w:rPr>
        <w:t xml:space="preserve"> Контрольно-измерительные приборы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У 8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4.2   Управление и автоматическое регулирование систем водоснабжения и водоотведения, отопления, вентиляции и кондиционирования воздуха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У 8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4. 3   Автоматизация систем водоснабжения и водоотведения, отопления, вентиляции и кондиционирования воздуха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6; У 8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5.4 Критерии оценки заданий: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Критерии оценки тестового зада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ценка </w:t>
      </w:r>
      <w:r>
        <w:rPr>
          <w:b/>
        </w:rPr>
        <w:t>«отлично»</w:t>
      </w:r>
      <w:r>
        <w:rPr/>
        <w:t xml:space="preserve">   выставляется обучающемуся, если   он справился с работой на 100 - 90 % от общего количе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Оценка </w:t>
      </w:r>
      <w:r>
        <w:rPr>
          <w:b/>
        </w:rPr>
        <w:t>«хорошо»</w:t>
      </w:r>
      <w:r>
        <w:rPr/>
        <w:t xml:space="preserve">   выставляется обучающемуся, если верные ответы составляют 80 -70%  от общего количе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ценка </w:t>
      </w:r>
      <w:r>
        <w:rPr>
          <w:b/>
        </w:rPr>
        <w:t>«удовлетворительно»</w:t>
      </w:r>
      <w:r>
        <w:rPr/>
        <w:t xml:space="preserve">   выставляется обучающемуся, если верные ответы составляют 50 %-60%  от общего количеств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Оценка </w:t>
      </w:r>
      <w:r>
        <w:rPr>
          <w:b/>
        </w:rPr>
        <w:t>«неудовлетворительно»</w:t>
      </w:r>
      <w:r>
        <w:rPr/>
        <w:t xml:space="preserve">   выставляется обучающемуся, если верные ответы составляют  менее 50 % от общего количества;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Критерии оценки практической работы 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отличн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 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хорош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работа выполнена в заданное время, самостоятельно, с соблюдением технологической последовательности, при выполнении отдельных действий допущены небольшие отклонения; общий вид работы аккуратный.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работа выполнена в заданное время, самостоятельно, с нарушением технологической последовательности, отдельные действия выполнены с отклонением; работа оформлено небрежно или не закончена в срок.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он самостоятельно не справился с работой, технологическая последовательность нарушена, при выполнении действий допущены большие отклонения, работа оформлена небрежно и имеет незавершенный вид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</w:rPr>
      </w:pPr>
      <w:r>
        <w:rPr>
          <w:b/>
          <w:bCs/>
          <w:iCs/>
        </w:rPr>
        <w:t>3) Критерии оценки устного ответа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отличн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  он полностью освоил учебный материал,  умеет изложить его своими словами, самостоятельно подтверждает ответ конкретными примерами, правильно и обстоятельно отвечает на дополнительные вопросы преподавателя.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хорош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он в основном усвоил учебный материал, допускает незначительные ошибки при его изложении своими словами, подтверждает ответ конкретными примерами, правильно отвечает на дополнительные вопросы преподавателя.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он  если не усвоил существенную часть учебного материала, допускает значительные ошибки при его изложении своими словами, затрудняется подтвердить ответ конкретными примерами.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он почти не усвоил учебный материал, не может изложить его своими словами, не может подтвердить ответ конкретными примерами, не отвечает на большую часть дополнительных вопросов преподавателя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b/>
        </w:rPr>
        <w:t xml:space="preserve">6. Структура контрольного задания для оценки освоения МДК 03.01  Особенности проектирования систем водоснабжения и водоотведения, отопления, вентиляции и кондиционирования воздуха </w:t>
      </w:r>
    </w:p>
    <w:p>
      <w:pPr>
        <w:pStyle w:val="Style29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6.</w:t>
      </w:r>
      <w:r>
        <w:rPr>
          <w:b/>
          <w:bCs/>
        </w:rPr>
        <w:t xml:space="preserve"> 1. Типовые задания для оценки знаний  и умений (промежуточная аттестаци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редметом оценки являются умения и знания.</w:t>
      </w:r>
    </w:p>
    <w:p>
      <w:pPr>
        <w:pStyle w:val="Normal"/>
        <w:ind w:firstLine="709"/>
        <w:rPr>
          <w:b/>
          <w:b/>
        </w:rPr>
      </w:pPr>
      <w:r>
        <w:rPr/>
        <w:t xml:space="preserve">Контроль и оценка осуществляются с использованием следующих форм и методов: </w:t>
      </w:r>
      <w:r>
        <w:rPr>
          <w:b/>
        </w:rPr>
        <w:t xml:space="preserve">дифференцированный зачет. </w:t>
      </w:r>
    </w:p>
    <w:p>
      <w:pPr>
        <w:pStyle w:val="Normal"/>
        <w:ind w:firstLine="709"/>
        <w:rPr/>
      </w:pPr>
      <w:r>
        <w:rPr/>
        <w:t>Традиционная система отметок в баллах за ответы во время проведения  дифференцированного зачета с использованием экзаменационного бил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ремя на подготовку и выполнение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подготовка  10 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устный ответ 15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всего 25  мин.</w:t>
      </w:r>
    </w:p>
    <w:p>
      <w:pPr>
        <w:pStyle w:val="Style2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заданий (с указанием знаний и умений, оцениваемых этим заданием) для проведения дифференцированного заче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Задание 1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1. Подготовить устный ответ на вопросы задания 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6; У 6; У 7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80"/>
          <w:sz w:val="32"/>
          <w:szCs w:val="32"/>
        </w:rPr>
      </w:pPr>
      <w:r>
        <w:rPr>
          <w:b/>
          <w:u w:val="single"/>
        </w:rPr>
        <w:t>Задание 2</w:t>
      </w:r>
      <w:r>
        <w:rPr/>
        <w:t>:</w:t>
      </w:r>
      <w:r>
        <w:rPr>
          <w:color w:val="FF00FF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1. Выполнить письменно практическое задание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6; У 7; У 8; З 1; З 2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 7 - выполнять расчет систем и подбор оборудования с использованием вычислительной техники и персональных компьютеров;</w:t>
      </w:r>
    </w:p>
    <w:p>
      <w:pPr>
        <w:pStyle w:val="Normal"/>
        <w:rPr/>
      </w:pPr>
      <w:r>
        <w:rPr/>
        <w:t xml:space="preserve">У 8 - подбирать материалы и оборуд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Style2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  Критерии оценки промежуточной аттестации ( заче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right"/>
        <w:rPr/>
      </w:pPr>
      <w:r>
        <w:rPr/>
        <w:t xml:space="preserve">Таблица 6.2.1 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45"/>
        <w:gridCol w:w="5186"/>
      </w:tblGrid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 о соответствии</w:t>
            </w:r>
          </w:p>
        </w:tc>
      </w:tr>
      <w:tr>
        <w:trPr>
          <w:trHeight w:val="7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та знаний теоретически контролируемого материал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лен правильный ответ на два теоретических вопроса – 3 балла</w:t>
            </w:r>
          </w:p>
        </w:tc>
      </w:tr>
      <w:tr>
        <w:trPr>
          <w:trHeight w:val="7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та знаний практически контролируемого материал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лено правильное решение практического задания – 2 балла</w:t>
            </w:r>
          </w:p>
        </w:tc>
      </w:tr>
      <w:tr>
        <w:trPr>
          <w:trHeight w:val="4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олнота знаний практически контролируемого материал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лено решение практического задания с незначительными ошибками– 1 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6.</w:t>
      </w:r>
      <w:r>
        <w:rPr>
          <w:b/>
          <w:bCs/>
        </w:rPr>
        <w:t xml:space="preserve"> 3 Типовые задания для оценки знаний  и умений (промежуточная аттестаци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редметом оценки являются умения и знания.</w:t>
      </w:r>
    </w:p>
    <w:p>
      <w:pPr>
        <w:pStyle w:val="Normal"/>
        <w:ind w:firstLine="709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Контроль и оценка осуществляются с использованием следующих форм и методов: </w:t>
      </w:r>
      <w:r>
        <w:rPr>
          <w:b/>
        </w:rPr>
        <w:t>экзамен.</w:t>
      </w:r>
    </w:p>
    <w:p>
      <w:pPr>
        <w:pStyle w:val="Normal"/>
        <w:ind w:firstLine="709"/>
        <w:rPr/>
      </w:pPr>
      <w:r>
        <w:rPr/>
        <w:t>- Традиционная система отметок в баллах за ответы во время проведения  экзамена с использованием экзаменационного билета.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>
          <w:b/>
          <w:bCs/>
        </w:rPr>
        <w:t>Время на подготовку и выполнение: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/>
        <w:t>подготовка  10 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выполнение и оформление тестового задания  20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устный ответ 10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всего 40  м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 Перечень заданий (с указанием знаний и умений, оцениваемых этим заданием) для составления экзаменационных билетов</w:t>
      </w:r>
    </w:p>
    <w:p>
      <w:pPr>
        <w:pStyle w:val="Style2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Задание 1: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. Подготовить устные ответы на вопросы экзаменационных билетов. 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6; У 6; У 7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ние 2: </w:t>
      </w:r>
    </w:p>
    <w:p>
      <w:pPr>
        <w:pStyle w:val="Normal"/>
        <w:rPr>
          <w:b/>
          <w:b/>
        </w:rPr>
      </w:pPr>
      <w:r>
        <w:rPr>
          <w:b/>
        </w:rPr>
        <w:t xml:space="preserve">1. Подготовить письменные ответы на вопросы тестовых заданий. </w:t>
      </w:r>
    </w:p>
    <w:p>
      <w:pPr>
        <w:pStyle w:val="Normal"/>
        <w:rPr>
          <w:b/>
          <w:b/>
        </w:rPr>
      </w:pPr>
      <w:r>
        <w:rPr>
          <w:b/>
        </w:rPr>
        <w:t>Проверяемые результаты обучения</w:t>
      </w:r>
      <w:r>
        <w:rPr/>
        <w:t>: З 1; З 2; У 4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4 - читать архитектурно-строительные и специальные чертежи;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ind w:right="-6" w:hanging="0"/>
        <w:rPr/>
      </w:pPr>
      <w:r>
        <w:rPr/>
      </w:r>
    </w:p>
    <w:p>
      <w:pPr>
        <w:pStyle w:val="Style2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4   Критерии оценки промежуточной аттестации (экзамен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Таблица 6.4.1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487"/>
        <w:gridCol w:w="4341"/>
      </w:tblGrid>
      <w:tr>
        <w:trPr>
          <w:trHeight w:val="55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соответствии</w:t>
            </w:r>
          </w:p>
        </w:tc>
      </w:tr>
      <w:tr>
        <w:trPr>
          <w:trHeight w:val="6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та знаний теоретически контролируемого материал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 ответ на три теоретических вопроса - 3 балла</w:t>
            </w:r>
          </w:p>
        </w:tc>
      </w:tr>
      <w:tr>
        <w:trPr>
          <w:trHeight w:val="107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 ясно, четко, логично и грамот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менять свои знания 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озаключения при выполнен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ого задания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едоставлены  11 - 15 правильных ответов  на вопросы тестового задания –  2 балла </w:t>
            </w:r>
          </w:p>
          <w:p>
            <w:pPr>
              <w:pStyle w:val="Normal"/>
              <w:rPr/>
            </w:pPr>
            <w:r>
              <w:rPr/>
              <w:t xml:space="preserve">предоставлены  8 - 10 правильных ответов  на вопросы тестового задания –  1 балл;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труктура контрольного задания для оценки освоения Реализация проектирования систем водоснабжения и водоотведения, отопления, вентиляции и кондиционирования воздуха с использованием компьютерных технологий</w:t>
      </w:r>
    </w:p>
    <w:p>
      <w:pPr>
        <w:pStyle w:val="Style2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7.1</w:t>
      </w:r>
      <w:r>
        <w:rPr>
          <w:b/>
          <w:bCs/>
        </w:rPr>
        <w:t xml:space="preserve"> Типовые задания для оценки знаний  и умений (промежуточная аттестация)</w:t>
      </w:r>
    </w:p>
    <w:p>
      <w:pPr>
        <w:pStyle w:val="Normal"/>
        <w:ind w:firstLine="709"/>
        <w:rPr/>
      </w:pPr>
      <w:r>
        <w:rPr/>
        <w:t>Предметом оценки являются умения и зн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онтроль и оценка осуществляются с использованием следующих форм и методов: </w:t>
      </w:r>
      <w:r>
        <w:rPr>
          <w:b/>
        </w:rPr>
        <w:t>дифференцированный зачет.</w:t>
      </w:r>
    </w:p>
    <w:p>
      <w:pPr>
        <w:pStyle w:val="Normal"/>
        <w:ind w:firstLine="709"/>
        <w:rPr/>
      </w:pPr>
      <w:r>
        <w:rPr/>
        <w:t>- Традиционная система отметок в баллах за ответы во время проведения  дифференцированного зачета с использованием экзаменационного билет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 xml:space="preserve">Время на подготовку и выполнение:    </w:t>
      </w:r>
    </w:p>
    <w:p>
      <w:pPr>
        <w:pStyle w:val="Normal"/>
        <w:rPr/>
      </w:pPr>
      <w:r>
        <w:rPr/>
        <w:t>подготовка  20  мин.;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/>
        <w:t>устный ответ 10 мин.;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/>
        <w:t>всего 30  мин.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заданий (с указанием знаний и умений, оцениваемых этим заданием) для проведения дифференцированного зачета</w:t>
      </w:r>
    </w:p>
    <w:p>
      <w:pPr>
        <w:pStyle w:val="Style2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Выполнить письменно практическое задание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6; У 6; У 7; У 8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;</w:t>
      </w:r>
    </w:p>
    <w:p>
      <w:pPr>
        <w:pStyle w:val="Normal"/>
        <w:rPr/>
      </w:pPr>
      <w:r>
        <w:rPr/>
        <w:t>У 8 - подбирать материалы и оборуд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2 Критерии оценки промежуточной аттестации (зачет)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отличн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  практическое задание выполнено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хорош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практическое задание выполнено в заданное время, самостоятельно, с соблюдением технологической последовательности, при выполнении отдельных действий допущены небольшие отклонения; общий вид практического задания аккуратный.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практическое задание выполнено в заданное время, самостоятельно, с нарушением технологической последовательности, отдельные действия выполнены с отклонением от образца; практическое задание оформлено небрежно или не закончено в срок.</w:t>
      </w:r>
    </w:p>
    <w:p>
      <w:pPr>
        <w:pStyle w:val="Style29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>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  выставляется обучающемуся, если он самостоятельно не справился с практическим заданием, технологическая последовательность нарушена, при выполнении действий допущены большие отклонения, практическое задание оформлено небрежно и имеет незавершенный вид.</w:t>
      </w:r>
    </w:p>
    <w:p>
      <w:pPr>
        <w:pStyle w:val="Normal"/>
        <w:rPr>
          <w:b/>
          <w:b/>
          <w:bCs/>
        </w:rPr>
      </w:pPr>
      <w:r>
        <w:rPr>
          <w:b/>
        </w:rPr>
        <w:t>7.3</w:t>
      </w:r>
      <w:r>
        <w:rPr>
          <w:b/>
          <w:bCs/>
        </w:rPr>
        <w:t xml:space="preserve"> Типовые задания для оценки знаний  и умений (промежуточная аттестация)</w:t>
      </w:r>
    </w:p>
    <w:p>
      <w:pPr>
        <w:pStyle w:val="Normal"/>
        <w:ind w:firstLine="709"/>
        <w:rPr/>
      </w:pPr>
      <w:r>
        <w:rPr/>
        <w:t>Предметом оценки являются умения и знания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Контроль и оценка осуществляются с использованием следующих форм и методов: </w:t>
      </w:r>
      <w:r>
        <w:rPr>
          <w:b/>
        </w:rPr>
        <w:t>дифференцированный зачет.</w:t>
      </w:r>
    </w:p>
    <w:p>
      <w:pPr>
        <w:pStyle w:val="Normal"/>
        <w:ind w:firstLine="709"/>
        <w:rPr/>
      </w:pPr>
      <w:r>
        <w:rPr/>
        <w:t>- Традиционная система отметок в баллах за ответы во время проведения  дифференцированного зачета с использованием экзаменационного бил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ремя на подготовку и выполнение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подготовка  10 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устный ответ 10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/>
        <w:t>всего 20  мин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p>
      <w:pPr>
        <w:pStyle w:val="Style2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заданий (с указанием знаний и умений, оцениваемых этим заданием) для проведения дифференцированного зачета</w:t>
      </w:r>
    </w:p>
    <w:p>
      <w:pPr>
        <w:pStyle w:val="Style2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b/>
          <w:u w:val="single"/>
        </w:rPr>
        <w:t>Задание 1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1. Подготовить устный ответ на вопрос задания 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- З 1; З 2; З 6; У 6; У 7; У 8 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/>
        <w:t>У 7 - выполнять расчет систем и подбор оборудования с использованием вычислительной техники и персональных компьютеров;</w:t>
      </w:r>
    </w:p>
    <w:p>
      <w:pPr>
        <w:pStyle w:val="Normal"/>
        <w:rPr/>
      </w:pPr>
      <w:r>
        <w:rPr/>
        <w:t>У 8 - подбирать материалы и оборуд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/>
      </w:pPr>
      <w:r>
        <w:rPr/>
        <w:t xml:space="preserve">З 1 - основные элементы систем водоснабжения и водоотведения, отопления, вентиляции и кондиционирования воздуха, и их условные обозначения на чертежах; </w:t>
      </w:r>
    </w:p>
    <w:p>
      <w:pPr>
        <w:pStyle w:val="Normal"/>
        <w:rPr/>
      </w:pPr>
      <w:r>
        <w:rPr/>
        <w:t xml:space="preserve">З 2 - нормативные правила устройства систем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>Задание 2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1. Выполнить письменно практическое задание</w:t>
      </w:r>
    </w:p>
    <w:p>
      <w:pPr>
        <w:pStyle w:val="Normal"/>
        <w:rPr/>
      </w:pPr>
      <w:r>
        <w:rPr>
          <w:b/>
        </w:rPr>
        <w:t>Проверяемые результаты обучения</w:t>
      </w:r>
      <w:r>
        <w:rPr/>
        <w:t xml:space="preserve"> – У 6; У 7; З 6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У 6 - пользоваться нормативно-справочной информацией для расчета систем водоснабжения и водоотведения, отопления, вентиляции и кондиционирования воздуха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 7 - выполнять расчет систем и подбор оборудования с использованием вычислительной техники и персональных компьютеров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/>
      </w:pPr>
      <w:r>
        <w:rPr/>
        <w:t>З 6 - алгоритмы для подбора оборудования и расчета систем водоснабжения и водоотведения, отопления, вентиляции и кондиционирования воздух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29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4  Критерии оценки промежуточной аттестации (дифференцированный зачет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right"/>
        <w:rPr/>
      </w:pPr>
      <w:r>
        <w:rPr/>
        <w:t xml:space="preserve">Таблица 7.6.1 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45"/>
        <w:gridCol w:w="5186"/>
      </w:tblGrid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 о соответствии</w:t>
            </w:r>
          </w:p>
        </w:tc>
      </w:tr>
      <w:tr>
        <w:trPr>
          <w:trHeight w:val="6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та знаний теоретически контролируемого материал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лен правильный ответ на один теоретический вопрос – 3 балла</w:t>
            </w:r>
          </w:p>
        </w:tc>
      </w:tr>
      <w:tr>
        <w:trPr>
          <w:trHeight w:val="7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та знаний практически контролируемого материал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лено правильное решение практического задания – 2 балла</w:t>
            </w:r>
          </w:p>
        </w:tc>
      </w:tr>
      <w:tr>
        <w:trPr>
          <w:trHeight w:val="4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олнота знаний практически контролируемого материал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лено решение практического задания с незначительными ошибками– 1 балл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b/>
        </w:rPr>
        <w:t>7.5</w:t>
      </w:r>
      <w:r>
        <w:rPr>
          <w:b/>
          <w:bCs/>
        </w:rPr>
        <w:t xml:space="preserve"> Типовые задания для оценки знаний  и умений (выполнение и защита курсового проекта)</w:t>
      </w:r>
    </w:p>
    <w:p>
      <w:pPr>
        <w:pStyle w:val="Style29"/>
        <w:tabs>
          <w:tab w:val="clear" w:pos="708"/>
          <w:tab w:val="left" w:pos="0" w:leader="none"/>
        </w:tabs>
        <w:spacing w:lineRule="auto" w:line="240" w:before="0" w:after="0"/>
        <w:ind w:left="-14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0"/>
        <w:rPr/>
      </w:pPr>
      <w:r>
        <w:rPr>
          <w:rFonts w:eastAsia="Times New Roman"/>
        </w:rPr>
        <w:t xml:space="preserve">          </w:t>
      </w:r>
      <w:r>
        <w:rPr/>
        <w:t>Предметом оценки являются умения и зн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Контроль и оценка осуществляются с использованием следующих форм и методов: </w:t>
      </w:r>
      <w:r>
        <w:rPr>
          <w:b/>
        </w:rPr>
        <w:t>выполнение и защита</w:t>
      </w:r>
      <w:r>
        <w:rPr/>
        <w:t xml:space="preserve"> </w:t>
      </w:r>
      <w:r>
        <w:rPr>
          <w:b/>
        </w:rPr>
        <w:t>курсового проекта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Задания для курсового проекта формируются по следующим темам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0"/>
        <w:rPr>
          <w:bCs/>
        </w:rPr>
      </w:pPr>
      <w:r>
        <w:rPr/>
        <w:t>1.  Отопление объектов</w:t>
      </w:r>
      <w:r>
        <w:rPr>
          <w:color w:val="000000"/>
        </w:rPr>
        <w:t xml:space="preserve"> </w:t>
      </w:r>
      <w:r>
        <w:rPr/>
        <w:t>различного назначения  (гражданских, промышленных, сельскохозяйственных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0"/>
        <w:rPr/>
      </w:pPr>
      <w:r>
        <w:rPr/>
        <w:t>2.  Водоснабжение и водоотведение объектов различного назначения (гражданских, промышленных, сельскохозяйственных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0"/>
        <w:rPr/>
      </w:pPr>
      <w:r>
        <w:rPr/>
        <w:t xml:space="preserve">3.  Вентиляция и кондиционирование воздуха объектов различного назначения (гражданских, промышленных, сельскохозяйственных). 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0"/>
        <w:rPr/>
      </w:pPr>
      <w:r>
        <w:rPr>
          <w:rFonts w:eastAsia="Times New Roman"/>
        </w:rPr>
        <w:t xml:space="preserve">           </w:t>
      </w:r>
      <w:r>
        <w:rPr/>
        <w:t>Обучающемуся предоставляется возможность выбора темы курсового проекта. Оценивается курсовой проект традиционной системой отметок в баллах за ответы во время проведения  защиты курсового проекта с использованием контрольных вопр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rPr/>
      </w:pPr>
      <w:r>
        <w:rPr>
          <w:b/>
        </w:rPr>
        <w:t xml:space="preserve">7.5.1  Задание для выполнения курсового проекта (пример) 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rPr>
          <w:b/>
          <w:b/>
        </w:rPr>
      </w:pPr>
      <w:r>
        <w:rPr>
          <w:b/>
        </w:rPr>
        <w:t xml:space="preserve">1) тема </w:t>
      </w:r>
      <w:r>
        <w:rPr>
          <w:b/>
          <w:bCs/>
        </w:rPr>
        <w:t>2.1.</w:t>
      </w:r>
      <w:r>
        <w:rPr>
          <w:bCs/>
        </w:rPr>
        <w:t xml:space="preserve"> </w:t>
      </w:r>
      <w:r>
        <w:rPr>
          <w:b/>
          <w:bCs/>
        </w:rPr>
        <w:t>Проектирование систем водоснабжения и водоотведения</w:t>
      </w:r>
    </w:p>
    <w:p>
      <w:pPr>
        <w:pStyle w:val="Normal"/>
        <w:spacing w:lineRule="auto" w:line="276"/>
        <w:ind w:right="-365" w:hanging="0"/>
        <w:rPr/>
      </w:pPr>
      <w:r>
        <w:rPr>
          <w:rFonts w:eastAsia="Times New Roman"/>
        </w:rPr>
        <w:t xml:space="preserve">          </w:t>
      </w:r>
      <w:r>
        <w:rPr/>
        <w:t xml:space="preserve">Вы участвуете в проектировании системы </w:t>
      </w:r>
      <w:r>
        <w:rPr>
          <w:rFonts w:eastAsia="Times New Roman"/>
        </w:rPr>
        <w:t>водоснабжения и водоотведения</w:t>
      </w:r>
      <w:r>
        <w:rPr>
          <w:bCs/>
        </w:rPr>
        <w:t xml:space="preserve">  жилого здания</w:t>
      </w:r>
      <w:r>
        <w:rPr/>
        <w:t>, расположенного в городе Туле. Работы проводятся в соответствии с заданием на проектирование  и приложениями (генплан М1:500; планы этажей, подвала и чердака).</w:t>
      </w:r>
    </w:p>
    <w:p>
      <w:pPr>
        <w:pStyle w:val="Normal"/>
        <w:spacing w:lineRule="auto" w:line="276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Исходные данные для проектирования: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1.  Наименование объекта строительства  - система </w:t>
      </w:r>
      <w:r>
        <w:rPr>
          <w:rFonts w:eastAsia="Times New Roman"/>
        </w:rPr>
        <w:t>водоснабжения и водоотведения</w:t>
      </w:r>
      <w:r>
        <w:rPr>
          <w:bCs/>
        </w:rPr>
        <w:t xml:space="preserve">  жилого</w:t>
      </w:r>
      <w:r>
        <w:rPr/>
        <w:t xml:space="preserve"> здания;</w:t>
      </w:r>
    </w:p>
    <w:p>
      <w:pPr>
        <w:pStyle w:val="Normal"/>
        <w:spacing w:lineRule="auto" w:line="276"/>
        <w:rPr/>
      </w:pPr>
      <w:r>
        <w:rPr/>
        <w:t>2.  Географический пункт строительства – г. Тула</w:t>
      </w:r>
    </w:p>
    <w:p>
      <w:pPr>
        <w:pStyle w:val="Normal"/>
        <w:spacing w:lineRule="auto" w:line="276"/>
        <w:jc w:val="both"/>
        <w:rPr/>
      </w:pPr>
      <w:r>
        <w:rPr/>
        <w:t>3.  Число этажей – 9;</w:t>
      </w:r>
    </w:p>
    <w:p>
      <w:pPr>
        <w:pStyle w:val="Normal"/>
        <w:spacing w:lineRule="auto" w:line="276"/>
        <w:jc w:val="both"/>
        <w:rPr/>
      </w:pPr>
      <w:r>
        <w:rPr/>
        <w:t>4.  Высота этажа – 3 м;</w:t>
      </w:r>
    </w:p>
    <w:p>
      <w:pPr>
        <w:pStyle w:val="Normal"/>
        <w:spacing w:lineRule="auto" w:line="276"/>
        <w:jc w:val="both"/>
        <w:rPr/>
      </w:pPr>
      <w:r>
        <w:rPr/>
        <w:t>5.  Гарантированный напор в точке подключения наружной сети холодного водопровода – 30 м.вод.ст.;</w:t>
      </w:r>
    </w:p>
    <w:p>
      <w:pPr>
        <w:pStyle w:val="Normal"/>
        <w:spacing w:lineRule="auto" w:line="276"/>
        <w:jc w:val="both"/>
        <w:rPr/>
      </w:pPr>
      <w:r>
        <w:rPr/>
        <w:t>6.  Источник горячего водоснабжения – ЦТП;</w:t>
      </w:r>
    </w:p>
    <w:p>
      <w:pPr>
        <w:pStyle w:val="Normal"/>
        <w:spacing w:lineRule="auto" w:line="276"/>
        <w:jc w:val="both"/>
        <w:rPr/>
      </w:pPr>
      <w:r>
        <w:rPr/>
        <w:t>7.  Гарантированный напор в точке подключения наружной сети горячего водоснабжения – 30 м.вод.ст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 Содержание расчетно-пояснительной части проекта: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/>
        <w:t>Введение</w:t>
      </w:r>
    </w:p>
    <w:p>
      <w:pPr>
        <w:pStyle w:val="Style29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холодного водоснабжения здания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инятой системы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расчетных расходов воды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авлический расчет трубопроводов системы холодного водоснабжения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ор водосчетчиков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ребуемого напора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оборудования.</w:t>
      </w:r>
    </w:p>
    <w:p>
      <w:pPr>
        <w:pStyle w:val="Style29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орячего водоснабжения здания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инятой системы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счетных расходов воды и тепла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авлический расчет трубопроводов системы горячего водоснабжения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водосчетчиков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ребуемого напора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оборудования.</w:t>
      </w:r>
    </w:p>
    <w:p>
      <w:pPr>
        <w:pStyle w:val="Style29"/>
        <w:numPr>
          <w:ilvl w:val="0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водоотведения здания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инятых систем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счетных расходов бытовых сточных вод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пускной способности стояков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выпусков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точная сеть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счетных расходов дождевых сточных вод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инятой схемы водосточной сети.</w:t>
      </w:r>
    </w:p>
    <w:p>
      <w:pPr>
        <w:pStyle w:val="Style29"/>
        <w:numPr>
          <w:ilvl w:val="1"/>
          <w:numId w:val="3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 подбор элементов внутренних водостоков.</w:t>
      </w:r>
    </w:p>
    <w:p>
      <w:pPr>
        <w:pStyle w:val="Style29"/>
        <w:tabs>
          <w:tab w:val="clear" w:pos="708"/>
          <w:tab w:val="left" w:pos="360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29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 Перечень графической части проекта</w:t>
      </w:r>
    </w:p>
    <w:p>
      <w:pPr>
        <w:pStyle w:val="Normal"/>
        <w:spacing w:lineRule="auto" w:line="276" w:before="0" w:after="0"/>
        <w:contextualSpacing/>
        <w:rPr/>
      </w:pPr>
      <w:r>
        <w:rPr/>
        <w:t>- планы этажей, подвала или техподполья, чердака или технического этажа. М 1:100;</w:t>
      </w:r>
    </w:p>
    <w:p>
      <w:pPr>
        <w:pStyle w:val="Normal"/>
        <w:spacing w:lineRule="auto" w:line="276" w:before="0" w:after="0"/>
        <w:contextualSpacing/>
        <w:rPr/>
      </w:pPr>
      <w:r>
        <w:rPr/>
        <w:t>- аксонометрические схемы систем водоснабжения М 1:100;</w:t>
      </w:r>
    </w:p>
    <w:p>
      <w:pPr>
        <w:pStyle w:val="Normal"/>
        <w:spacing w:lineRule="auto" w:line="276" w:before="0" w:after="0"/>
        <w:contextualSpacing/>
        <w:rPr/>
      </w:pPr>
      <w:r>
        <w:rPr/>
        <w:t>- аксонометрические схемы систем водоотведения  М 1:100;</w:t>
      </w:r>
    </w:p>
    <w:p>
      <w:pPr>
        <w:pStyle w:val="Normal"/>
        <w:spacing w:lineRule="auto" w:line="276" w:before="0" w:after="0"/>
        <w:contextualSpacing/>
        <w:rPr/>
      </w:pPr>
      <w:r>
        <w:rPr/>
        <w:t>- деталировочные чертежи узлов М 1:25 или М 1: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) Перечень контрольных вопросов для защиты курсового проект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ВОПРОСЫ  прилагаются</w:t>
      </w:r>
    </w:p>
    <w:p>
      <w:pPr>
        <w:pStyle w:val="Normal"/>
        <w:spacing w:lineRule="auto" w:line="259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rPr/>
      </w:pPr>
      <w:r>
        <w:rPr>
          <w:b/>
        </w:rPr>
        <w:t xml:space="preserve">7.5.2  Задание для выполнения курсового проекта (пример) </w:t>
      </w:r>
    </w:p>
    <w:p>
      <w:pPr>
        <w:pStyle w:val="Normal"/>
        <w:spacing w:lineRule="auto" w:line="259"/>
        <w:rPr>
          <w:b/>
          <w:b/>
        </w:rPr>
      </w:pPr>
      <w:r>
        <w:rPr>
          <w:b/>
        </w:rPr>
        <w:t xml:space="preserve">1) тема </w:t>
      </w:r>
      <w:r>
        <w:rPr>
          <w:b/>
          <w:bCs/>
        </w:rPr>
        <w:t>2.2.</w:t>
      </w:r>
      <w:r>
        <w:rPr>
          <w:bCs/>
        </w:rPr>
        <w:t xml:space="preserve"> </w:t>
      </w:r>
      <w:r>
        <w:rPr>
          <w:b/>
          <w:bCs/>
        </w:rPr>
        <w:t>Проектирование систем отопления</w:t>
      </w:r>
    </w:p>
    <w:p>
      <w:pPr>
        <w:pStyle w:val="Normal"/>
        <w:spacing w:lineRule="auto" w:line="276"/>
        <w:ind w:right="-365" w:hanging="0"/>
        <w:rPr/>
      </w:pPr>
      <w:r>
        <w:rPr>
          <w:rFonts w:eastAsia="Times New Roman"/>
        </w:rPr>
        <w:t xml:space="preserve">          </w:t>
      </w:r>
      <w:r>
        <w:rPr/>
        <w:t xml:space="preserve">Вы участвуете в проектировании системы </w:t>
      </w:r>
      <w:r>
        <w:rPr>
          <w:bCs/>
        </w:rPr>
        <w:t>отопления общественного  здания</w:t>
      </w:r>
      <w:r>
        <w:rPr/>
        <w:t>, расположенного в городе Орле. Работы проводятся в соответствии с заданием на проектирование  и приложениями ( генплан М1:500; планы этажей, подвала и черда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Исходные данные для проектирования: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1.1  Наименование объекта строительства  - система отопления общественного здания</w:t>
      </w:r>
    </w:p>
    <w:p>
      <w:pPr>
        <w:pStyle w:val="Normal"/>
        <w:spacing w:lineRule="auto" w:line="276"/>
        <w:rPr/>
      </w:pPr>
      <w:r>
        <w:rPr/>
        <w:t>1.2. Географический пункт строительства – г. Орел</w:t>
      </w:r>
    </w:p>
    <w:p>
      <w:pPr>
        <w:pStyle w:val="Normal"/>
        <w:spacing w:lineRule="auto" w:line="276"/>
        <w:jc w:val="both"/>
        <w:rPr/>
      </w:pPr>
      <w:r>
        <w:rPr/>
        <w:t>1.3  Характеристика ограждений:</w:t>
      </w:r>
    </w:p>
    <w:p>
      <w:pPr>
        <w:pStyle w:val="Normal"/>
        <w:spacing w:lineRule="auto" w:line="276"/>
        <w:jc w:val="both"/>
        <w:rPr/>
      </w:pPr>
      <w:r>
        <w:rPr/>
        <w:t>стены – кирпич силикатный, утеплитель, штукатурка;</w:t>
      </w:r>
    </w:p>
    <w:p>
      <w:pPr>
        <w:pStyle w:val="Normal"/>
        <w:spacing w:lineRule="auto" w:line="276"/>
        <w:jc w:val="both"/>
        <w:rPr/>
      </w:pPr>
      <w:r>
        <w:rPr/>
        <w:t>междуэтажные перекрытия – железобетонные, утеплитель, линолеум;</w:t>
      </w:r>
    </w:p>
    <w:p>
      <w:pPr>
        <w:pStyle w:val="Normal"/>
        <w:spacing w:lineRule="auto" w:line="276"/>
        <w:jc w:val="both"/>
        <w:rPr/>
      </w:pPr>
      <w:r>
        <w:rPr/>
        <w:t>кровля – совмещенная, не утепленная;</w:t>
      </w:r>
    </w:p>
    <w:p>
      <w:pPr>
        <w:pStyle w:val="Normal"/>
        <w:spacing w:lineRule="auto" w:line="276"/>
        <w:jc w:val="both"/>
        <w:rPr/>
      </w:pPr>
      <w:r>
        <w:rPr/>
        <w:t>окна – деревянные с двойным остеклением;</w:t>
      </w:r>
    </w:p>
    <w:p>
      <w:pPr>
        <w:pStyle w:val="Normal"/>
        <w:spacing w:lineRule="auto" w:line="276"/>
        <w:jc w:val="both"/>
        <w:rPr/>
      </w:pPr>
      <w:r>
        <w:rPr/>
        <w:t>двери – деревянная входная с тамбуром, деревянная балконная с двойным остеклением;</w:t>
      </w:r>
    </w:p>
    <w:p>
      <w:pPr>
        <w:pStyle w:val="Normal"/>
        <w:spacing w:lineRule="auto" w:line="276"/>
        <w:jc w:val="both"/>
        <w:rPr/>
      </w:pPr>
      <w:r>
        <w:rPr/>
        <w:t>1.4 Ориентация фасада по сторонам света - Север. Восток. Юг. Запад( см. приложение 2)</w:t>
      </w:r>
    </w:p>
    <w:p>
      <w:pPr>
        <w:pStyle w:val="Normal"/>
        <w:spacing w:lineRule="auto" w:line="276"/>
        <w:jc w:val="both"/>
        <w:rPr/>
      </w:pPr>
      <w:r>
        <w:rPr/>
        <w:t>1.5 Наименование отопительных приборов – подобрать радиаторы;</w:t>
      </w:r>
    </w:p>
    <w:p>
      <w:pPr>
        <w:pStyle w:val="Normal"/>
        <w:spacing w:lineRule="auto" w:line="276" w:before="0" w:after="0"/>
        <w:contextualSpacing/>
        <w:rPr/>
      </w:pPr>
      <w:r>
        <w:rPr/>
        <w:t>1.6 Источник теплоснабжения объекта: тепловая сеть  с параметрами теплоносителя 150-70ºС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>2. Содержание расчетно-пояснительной части проекта: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/>
        <w:t>Введение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/>
        <w:t>1.      Краткая характеристика объект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      Расчетная часть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1.   Теплотехнический расчёт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1.1 Исходные данные. Наружные климатические условия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1.2 Параметры внутренней среды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1.3  Характеристики строительных материалов и конструкций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1.4 Выполнение расчета термического сопротивления ограждающих конструкций на ЭВМ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1.5  Определение отапливаемых площадей и объемов зданий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1.6  План 1-го и 2-го этажей здания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2     Влажностный режим здания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3     Теплоэнергетические параметры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4.  Выбор конструктивных решений, обеспечивающих необходимую теплозащиту зданий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5    Энергетический паспорт здания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6   Определение теплопотерь помещений через ограждающие конструкции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7    Гидравлический расчет теплопровода системы водяного отопления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8  Выполнение гидравлического расчета теплопровода системы воздушно-теплового режима зданий на ЭВМ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9    Схема системы отопления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2.10  Выбор оборудования теплопункта и разработка схемы его автоматизации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3.    Организационно-экономическая часть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3.1 Выбор, размещение и установка отопительных приборов. Присоединение их к теплопроводам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3.2 Определение площади поверхности и числа элементов отопительных приборов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4.   Технико-экономическое обоснова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hanging="360"/>
        <w:contextualSpacing/>
        <w:jc w:val="both"/>
        <w:rPr/>
      </w:pPr>
      <w:r>
        <w:rPr>
          <w:rFonts w:eastAsia="Times New Roman"/>
        </w:rPr>
        <w:t xml:space="preserve">      </w:t>
      </w:r>
      <w:r>
        <w:rPr/>
        <w:t>5.   Охрана тру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hanging="360"/>
        <w:contextualSpacing/>
        <w:jc w:val="both"/>
        <w:rPr/>
      </w:pPr>
      <w:r>
        <w:rPr>
          <w:rFonts w:eastAsia="Times New Roman"/>
        </w:rPr>
        <w:t xml:space="preserve">      </w:t>
      </w:r>
      <w:r>
        <w:rPr/>
        <w:t>6.   Защита окружающей среды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0"/>
        <w:ind w:hanging="360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>Литератур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>3. Перечень графической части проекта</w:t>
      </w:r>
    </w:p>
    <w:p>
      <w:pPr>
        <w:pStyle w:val="Normal"/>
        <w:spacing w:lineRule="auto" w:line="276" w:before="0" w:after="0"/>
        <w:contextualSpacing/>
        <w:rPr/>
      </w:pPr>
      <w:r>
        <w:rPr/>
        <w:t>- план 1-го этажа, план типового этажа, план цокольного этажа, план чердака, экспликация помещений. М1:100</w:t>
      </w:r>
    </w:p>
    <w:p>
      <w:pPr>
        <w:pStyle w:val="Normal"/>
        <w:spacing w:lineRule="auto" w:line="276" w:before="0" w:after="0"/>
        <w:contextualSpacing/>
        <w:rPr/>
      </w:pPr>
      <w:r>
        <w:rPr/>
        <w:t>- аксонометрическая схема системы отопления здания. М 1:100</w:t>
      </w:r>
    </w:p>
    <w:p>
      <w:pPr>
        <w:pStyle w:val="Normal"/>
        <w:spacing w:lineRule="auto" w:line="276" w:before="0" w:after="0"/>
        <w:contextualSpacing/>
        <w:rPr/>
      </w:pPr>
      <w:r>
        <w:rPr/>
        <w:t>- план теплопункта  М1:200</w:t>
      </w:r>
    </w:p>
    <w:p>
      <w:pPr>
        <w:pStyle w:val="Normal"/>
        <w:spacing w:lineRule="auto" w:line="276" w:before="0" w:after="0"/>
        <w:contextualSpacing/>
        <w:rPr/>
      </w:pPr>
      <w:r>
        <w:rPr/>
        <w:t>- спецификация системы отопления.</w:t>
      </w:r>
    </w:p>
    <w:p>
      <w:pPr>
        <w:pStyle w:val="Normal"/>
        <w:spacing w:lineRule="auto" w:line="259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2)   Перечень контрольных вопросов для защиты курсового проек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ПРОСЫ  прилагаются</w:t>
      </w:r>
    </w:p>
    <w:p>
      <w:pPr>
        <w:pStyle w:val="Normal"/>
        <w:spacing w:lineRule="auto" w:line="259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rPr>
          <w:b/>
          <w:b/>
        </w:rPr>
      </w:pPr>
      <w:r>
        <w:rPr>
          <w:b/>
        </w:rPr>
        <w:t xml:space="preserve">7.5.3  Задание для выполнения курсового проекта (пример) </w:t>
      </w:r>
    </w:p>
    <w:p>
      <w:pPr>
        <w:pStyle w:val="Normal"/>
        <w:spacing w:lineRule="auto" w:line="259"/>
        <w:rPr>
          <w:b/>
          <w:b/>
        </w:rPr>
      </w:pPr>
      <w:r>
        <w:rPr>
          <w:b/>
        </w:rPr>
        <w:t xml:space="preserve">1) тема </w:t>
      </w:r>
      <w:r>
        <w:rPr>
          <w:b/>
          <w:bCs/>
        </w:rPr>
        <w:t>2.3.</w:t>
      </w:r>
      <w:r>
        <w:rPr>
          <w:bCs/>
        </w:rPr>
        <w:t xml:space="preserve"> </w:t>
      </w:r>
      <w:r>
        <w:rPr>
          <w:b/>
          <w:bCs/>
        </w:rPr>
        <w:t>Проектирование систем вентиляции и кондиционирования воздуха</w:t>
      </w:r>
    </w:p>
    <w:p>
      <w:pPr>
        <w:pStyle w:val="Normal"/>
        <w:ind w:right="-365" w:hanging="0"/>
        <w:rPr/>
      </w:pPr>
      <w:r>
        <w:rPr>
          <w:rFonts w:eastAsia="Times New Roman"/>
        </w:rPr>
        <w:t xml:space="preserve">        </w:t>
      </w:r>
      <w:r>
        <w:rPr/>
        <w:t xml:space="preserve">Вы участвуете в проектировании системы </w:t>
      </w:r>
      <w:r>
        <w:rPr>
          <w:bCs/>
        </w:rPr>
        <w:t>вентиляции производственного здания</w:t>
      </w:r>
      <w:r>
        <w:rPr/>
        <w:t>, расположенного в городе Белгороде. Работы проводятся в соответствии с проектом (см. приложение 3)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Исходные данные для проектирования:</w:t>
      </w:r>
      <w:r>
        <w:rPr/>
        <w:t xml:space="preserve"> </w:t>
      </w:r>
    </w:p>
    <w:p>
      <w:pPr>
        <w:pStyle w:val="Normal"/>
        <w:rPr/>
      </w:pPr>
      <w:r>
        <w:rPr/>
        <w:t>1. Наименование объекта строительства  - система вентиляции производственного здания</w:t>
      </w:r>
    </w:p>
    <w:p>
      <w:pPr>
        <w:pStyle w:val="Normal"/>
        <w:rPr/>
      </w:pPr>
      <w:r>
        <w:rPr/>
        <w:t>2. Географический пункт строительства – г. Белгород</w:t>
      </w:r>
    </w:p>
    <w:p>
      <w:pPr>
        <w:pStyle w:val="Normal"/>
        <w:jc w:val="both"/>
        <w:rPr/>
      </w:pPr>
      <w:r>
        <w:rPr/>
        <w:t>3. Характеристика ограждений:</w:t>
      </w:r>
    </w:p>
    <w:p>
      <w:pPr>
        <w:pStyle w:val="Normal"/>
        <w:jc w:val="both"/>
        <w:rPr/>
      </w:pPr>
      <w:r>
        <w:rPr/>
        <w:t>стены – кирпич силикатный;</w:t>
      </w:r>
    </w:p>
    <w:p>
      <w:pPr>
        <w:pStyle w:val="Normal"/>
        <w:jc w:val="both"/>
        <w:rPr/>
      </w:pPr>
      <w:r>
        <w:rPr/>
        <w:t>междуэтажные перекрытия – железобетонные;</w:t>
      </w:r>
    </w:p>
    <w:p>
      <w:pPr>
        <w:pStyle w:val="Normal"/>
        <w:jc w:val="both"/>
        <w:rPr/>
      </w:pPr>
      <w:r>
        <w:rPr/>
        <w:t>кровля - совмещенная</w:t>
      </w:r>
    </w:p>
    <w:p>
      <w:pPr>
        <w:pStyle w:val="Normal"/>
        <w:rPr/>
      </w:pPr>
      <w:r>
        <w:rPr/>
        <w:t>4. Перечень вентиляционных систем– приточная система П-1; вытяжная система В-1</w:t>
      </w:r>
    </w:p>
    <w:p>
      <w:pPr>
        <w:pStyle w:val="Normal"/>
        <w:rPr/>
      </w:pPr>
      <w:r>
        <w:rPr/>
        <w:t>5. Источник теплоснабжения - тепловые сети параметры 150 – 70 °С.</w:t>
      </w:r>
    </w:p>
    <w:p>
      <w:pPr>
        <w:pStyle w:val="Normal"/>
        <w:rPr/>
      </w:pPr>
      <w:r>
        <w:rPr/>
        <w:t>6. Температура приточного воздуха – 17 °С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2. Содержание расчетно-пояснительной части проекта:</w:t>
      </w:r>
    </w:p>
    <w:p>
      <w:pPr>
        <w:pStyle w:val="Normal"/>
        <w:shd w:fill="FFFFFF" w:val="clear"/>
        <w:rPr/>
      </w:pPr>
      <w:r>
        <w:rPr/>
        <w:t>Введение</w:t>
      </w:r>
    </w:p>
    <w:p>
      <w:pPr>
        <w:pStyle w:val="Normal"/>
        <w:shd w:fill="FFFFFF" w:val="clear"/>
        <w:rPr/>
      </w:pPr>
      <w:r>
        <w:rPr/>
        <w:t>1.   Краткая характеристика объекта строительства</w:t>
      </w:r>
    </w:p>
    <w:p>
      <w:pPr>
        <w:pStyle w:val="Normal"/>
        <w:shd w:fill="FFFFFF" w:val="clear"/>
        <w:rPr/>
      </w:pPr>
      <w:r>
        <w:rPr/>
        <w:t>2.   Расчетные параметры наружного воздуха</w:t>
      </w:r>
    </w:p>
    <w:p>
      <w:pPr>
        <w:pStyle w:val="Normal"/>
        <w:shd w:fill="FFFFFF" w:val="clear"/>
        <w:rPr/>
      </w:pPr>
      <w:r>
        <w:rPr/>
        <w:t xml:space="preserve">3.   Теплотехнический расчет </w:t>
      </w:r>
    </w:p>
    <w:p>
      <w:pPr>
        <w:pStyle w:val="Normal"/>
        <w:shd w:fill="FFFFFF" w:val="clear"/>
        <w:rPr/>
      </w:pPr>
      <w:r>
        <w:rPr/>
        <w:t>4.   Расчет теплопотерь</w:t>
      </w:r>
    </w:p>
    <w:p>
      <w:pPr>
        <w:pStyle w:val="Normal"/>
        <w:shd w:fill="FFFFFF" w:val="clear"/>
        <w:rPr/>
      </w:pPr>
      <w:r>
        <w:rPr/>
        <w:t>5.   Расчет теплопоступлений</w:t>
      </w:r>
    </w:p>
    <w:p>
      <w:pPr>
        <w:pStyle w:val="Normal"/>
        <w:shd w:fill="FFFFFF" w:val="clear"/>
        <w:rPr/>
      </w:pPr>
      <w:r>
        <w:rPr/>
        <w:t>6.   Аэродинамический расчет систем</w:t>
      </w:r>
    </w:p>
    <w:p>
      <w:pPr>
        <w:pStyle w:val="Normal"/>
        <w:shd w:fill="FFFFFF" w:val="clear"/>
        <w:rPr/>
      </w:pPr>
      <w:r>
        <w:rPr/>
        <w:t>7.   Подбор калорифера</w:t>
      </w:r>
    </w:p>
    <w:p>
      <w:pPr>
        <w:pStyle w:val="Normal"/>
        <w:shd w:fill="FFFFFF" w:val="clear"/>
        <w:rPr/>
      </w:pPr>
      <w:r>
        <w:rPr/>
        <w:t>8.   Расчет сопротивления приточной камеры</w:t>
      </w:r>
    </w:p>
    <w:p>
      <w:pPr>
        <w:pStyle w:val="Normal"/>
        <w:shd w:fill="FFFFFF" w:val="clear"/>
        <w:rPr/>
      </w:pPr>
      <w:r>
        <w:rPr/>
        <w:t>9.   Подбор вентиляторов</w:t>
      </w:r>
    </w:p>
    <w:p>
      <w:pPr>
        <w:pStyle w:val="Normal"/>
        <w:shd w:fill="FFFFFF" w:val="clear"/>
        <w:rPr/>
      </w:pPr>
      <w:r>
        <w:rPr/>
        <w:t>Литератур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3. Перечень графической части проекта</w:t>
      </w:r>
    </w:p>
    <w:p>
      <w:pPr>
        <w:pStyle w:val="Normal"/>
        <w:shd w:fill="FFFFFF" w:val="clear"/>
        <w:rPr/>
      </w:pPr>
      <w:r>
        <w:rPr/>
        <w:t xml:space="preserve">- поэтажные планы здания </w:t>
      </w:r>
      <w:r>
        <w:rPr>
          <w:lang w:val="en-US"/>
        </w:rPr>
        <w:t>M</w:t>
      </w:r>
      <w:r>
        <w:rPr/>
        <w:t xml:space="preserve"> 1: 100 с нанесением на них систем вентиляции и вентиляционного оборудования; разрезы зданий </w:t>
      </w:r>
      <w:r>
        <w:rPr>
          <w:lang w:val="en-US"/>
        </w:rPr>
        <w:t>M</w:t>
      </w:r>
      <w:r>
        <w:rPr/>
        <w:t xml:space="preserve"> 1: 100;                                      </w:t>
      </w:r>
    </w:p>
    <w:p>
      <w:pPr>
        <w:pStyle w:val="Normal"/>
        <w:shd w:fill="FFFFFF" w:val="clear"/>
        <w:rPr/>
      </w:pPr>
      <w:r>
        <w:rPr/>
        <w:t>- аксонометрические схемы систем вентиляции;</w:t>
      </w:r>
    </w:p>
    <w:p>
      <w:pPr>
        <w:pStyle w:val="Normal"/>
        <w:shd w:fill="FFFFFF" w:val="clear"/>
        <w:rPr/>
      </w:pPr>
      <w:r>
        <w:rPr/>
        <w:t xml:space="preserve">- планы и разрезы вентиляционных камер </w:t>
      </w:r>
      <w:r>
        <w:rPr>
          <w:lang w:val="en-US"/>
        </w:rPr>
        <w:t>M</w:t>
      </w:r>
      <w:r>
        <w:rPr/>
        <w:t xml:space="preserve"> 1: 100; </w:t>
      </w:r>
    </w:p>
    <w:p>
      <w:pPr>
        <w:pStyle w:val="Normal"/>
        <w:shd w:fill="FFFFFF" w:val="clear"/>
        <w:rPr/>
      </w:pPr>
      <w:r>
        <w:rPr/>
        <w:t>- спецификация отопительно-вентиляционного оборудова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еречень контрольных вопросов для защиты курсового проек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ВОПРОСЫ  прилагаются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  <w:bCs/>
          <w:iCs/>
        </w:rPr>
        <w:t xml:space="preserve">7.6 </w:t>
      </w:r>
      <w:r>
        <w:rPr>
          <w:b/>
        </w:rPr>
        <w:t xml:space="preserve">Критерии оценки промежуточной аттестации (выполнение и защита курсового проекта) 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 xml:space="preserve">Оценка </w:t>
      </w:r>
      <w:r>
        <w:rPr>
          <w:b/>
          <w:szCs w:val="28"/>
        </w:rPr>
        <w:t>«отлично»</w:t>
      </w:r>
      <w:r>
        <w:rPr>
          <w:szCs w:val="28"/>
        </w:rPr>
        <w:t xml:space="preserve"> может быть выставлена, если курсовой  проект отвечает следующим основным требованиям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Cs w:val="28"/>
        </w:rPr>
      </w:pPr>
      <w:r>
        <w:rPr/>
        <w:t>проект выполнен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содержание проекта полностью соответствует квалификационным требованиям, предъявляемым к данного рода работам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выполненный проект свидетельствует о знании основных теоретических вопросов по рассматриваемой проблеме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в курсовом проекте в полной мере использована современная нормативно-справочная литература;</w:t>
      </w:r>
    </w:p>
    <w:p>
      <w:pPr>
        <w:pStyle w:val="Normal"/>
        <w:shd w:fill="FFFFFF" w:val="clear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- оформление курсового проекта соответствует установленным требованиям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Cs w:val="28"/>
        </w:rPr>
        <w:t xml:space="preserve">Оценка </w:t>
      </w:r>
      <w:r>
        <w:rPr>
          <w:b/>
          <w:szCs w:val="28"/>
        </w:rPr>
        <w:t>«хорошо»</w:t>
      </w:r>
      <w:r>
        <w:rPr>
          <w:szCs w:val="28"/>
        </w:rPr>
        <w:t xml:space="preserve"> может быть выставлена, если курсовой проект отвечает следующим основным требованиям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rFonts w:eastAsia="Times New Roman"/>
        </w:rPr>
        <w:t xml:space="preserve">  </w:t>
      </w:r>
      <w:r>
        <w:rPr/>
        <w:t>проект выполнен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содержание проекта полностью соответствует квалификационным требованиям, предъявляемым к данного рода работам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выполненный проект свидетельствует о знании основных теоретических вопросов по рассматриваемой проблеме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в курсовом проекте в полной мере использована современная нормативно-справочная литератур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Cs w:val="28"/>
        </w:rPr>
        <w:t>оформление курсового проекта соответствует установленным требованиям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/>
        <w:t>Однако в  курсовом проекте при выполнении отдельных действий допущены небольшие отклонения; общий вид работы аккуратный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 w:before="0" w:after="0"/>
        <w:ind w:left="0" w:hanging="0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 xml:space="preserve">Оценка </w:t>
      </w:r>
      <w:r>
        <w:rPr>
          <w:b/>
          <w:szCs w:val="28"/>
        </w:rPr>
        <w:t>«удовлетворительно»</w:t>
      </w:r>
      <w:r>
        <w:rPr>
          <w:szCs w:val="28"/>
        </w:rPr>
        <w:t xml:space="preserve"> может быть выставлена, если курсовой проект отвечает следующим основным требованиям:</w:t>
      </w:r>
    </w:p>
    <w:p>
      <w:pPr>
        <w:pStyle w:val="Style29"/>
        <w:tabs>
          <w:tab w:val="clear" w:pos="708"/>
          <w:tab w:val="left" w:pos="0" w:leader="none"/>
        </w:tabs>
        <w:spacing w:lineRule="atLeast" w:line="240" w:before="0" w:after="0"/>
        <w:ind w:left="0"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проект выполнен самостоятельно, с нарушением технологической последовательности, отдельные действия выполнены с отклонением от образца; содержание проекта не полностью соответствует квалификационным требованиям, предъявляемым к данного рода работам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539"/>
        <w:jc w:val="both"/>
        <w:rPr/>
      </w:pPr>
      <w:r>
        <w:rPr/>
        <w:t>выполненный проект свидетельствует о недостаточном знании основных теоретических вопросов по рассматриваемой проблеме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539"/>
        <w:jc w:val="both"/>
        <w:rPr/>
      </w:pPr>
      <w:r>
        <w:rPr/>
        <w:t xml:space="preserve">в проекте использована </w:t>
      </w:r>
      <w:r>
        <w:rPr>
          <w:szCs w:val="28"/>
        </w:rPr>
        <w:t>устаревшая нормативно-справочная литература;</w:t>
      </w:r>
    </w:p>
    <w:p>
      <w:pPr>
        <w:pStyle w:val="Normal"/>
        <w:shd w:fill="FFFFFF" w:val="clear"/>
        <w:rPr/>
      </w:pPr>
      <w:r>
        <w:rPr/>
        <w:t>курсовой проект оформлен небрежно.</w:t>
      </w:r>
    </w:p>
    <w:p>
      <w:pPr>
        <w:pStyle w:val="Normal"/>
        <w:shd w:fill="FFFFFF" w:val="clea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 w:before="0" w:after="0"/>
        <w:ind w:left="0" w:hanging="0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 xml:space="preserve">Оценка </w:t>
      </w:r>
      <w:r>
        <w:rPr>
          <w:b/>
          <w:szCs w:val="28"/>
        </w:rPr>
        <w:t>«неудовлетворительно»</w:t>
      </w:r>
      <w:r>
        <w:rPr>
          <w:szCs w:val="28"/>
        </w:rPr>
        <w:t xml:space="preserve"> выставляется при наличии следующих недостатков: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 w:before="0" w:after="0"/>
        <w:ind w:left="0" w:hanging="0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/>
        <w:t>- проект не соответствует заданию, выполнен с нарушением технологической последовательности, отдельные действия выполнены с отклонением от образца; содержание проекта не полностью соответствует квалификационным требованиям, предъявляемым к данного рода работам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540"/>
        <w:jc w:val="both"/>
        <w:rPr/>
      </w:pPr>
      <w:r>
        <w:rPr/>
        <w:t>выполненный проект свидетельствует о недостаточном знании основных теоретических вопросов по рассматриваемой проблеме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540"/>
        <w:jc w:val="both"/>
        <w:rPr/>
      </w:pPr>
      <w:r>
        <w:rPr/>
        <w:t xml:space="preserve">в проекте использована </w:t>
      </w:r>
      <w:r>
        <w:rPr>
          <w:szCs w:val="28"/>
        </w:rPr>
        <w:t>устаревшая нормативно-справочная литература;</w:t>
      </w:r>
    </w:p>
    <w:p>
      <w:pPr>
        <w:pStyle w:val="Normal"/>
        <w:shd w:fill="FFFFFF" w:val="clear"/>
        <w:rPr/>
      </w:pPr>
      <w:r>
        <w:rPr/>
        <w:t>курсовой проект оформлен небрежно или не закончен в срок</w:t>
      </w:r>
    </w:p>
    <w:p>
      <w:pPr>
        <w:pStyle w:val="Normal"/>
        <w:shd w:fill="FFFFFF" w:val="clear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ind w:hanging="0"/>
        <w:rPr/>
      </w:pPr>
      <w:r>
        <w:rPr>
          <w:b/>
          <w:bCs/>
        </w:rPr>
        <w:t>8. Оценка освоения учебной и производственной практики</w:t>
      </w:r>
    </w:p>
    <w:p>
      <w:pPr>
        <w:pStyle w:val="Normal"/>
        <w:widowControl w:val="false"/>
        <w:rPr/>
      </w:pPr>
      <w:r>
        <w:rPr>
          <w:b/>
        </w:rPr>
        <w:t xml:space="preserve">8.1 </w:t>
      </w:r>
      <w:r>
        <w:rPr>
          <w:b/>
          <w:bCs/>
        </w:rPr>
        <w:t>Оценка освоения учебной ( геодезической)  практики</w:t>
      </w:r>
      <w:r>
        <w:rPr>
          <w:b/>
        </w:rPr>
        <w:t xml:space="preserve">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/>
        <w:t xml:space="preserve">Предметом оценки по </w:t>
      </w:r>
      <w:r>
        <w:rPr>
          <w:bCs/>
        </w:rPr>
        <w:t>учебной (геодезической)</w:t>
      </w:r>
      <w:r>
        <w:rPr>
          <w:b/>
          <w:bCs/>
        </w:rPr>
        <w:t xml:space="preserve"> </w:t>
      </w:r>
      <w:r>
        <w:rPr>
          <w:bCs/>
        </w:rPr>
        <w:t>практике</w:t>
      </w:r>
      <w:r>
        <w:rPr>
          <w:b/>
          <w:bCs/>
        </w:rPr>
        <w:t xml:space="preserve"> -  </w:t>
      </w:r>
      <w:r>
        <w:rPr/>
        <w:t>являются дидактические единицы «иметь практический опыт»  и «уметь» по следующему виду рабо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720" w:right="11" w:hanging="360"/>
        <w:jc w:val="both"/>
        <w:rPr/>
      </w:pPr>
      <w:r>
        <w:rPr/>
        <w:t>Геодезические работы по созданию плановой разбивочной сети простейшего ви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720" w:right="11" w:hanging="360"/>
        <w:jc w:val="both"/>
        <w:rPr/>
      </w:pPr>
      <w:r>
        <w:rPr/>
        <w:t>Геодезические работы при трассировании газопровод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онтроль и оценка этих дидактических единиц осуществляются с использованием следующих форм и методов: </w:t>
      </w:r>
      <w:r>
        <w:rPr>
          <w:b/>
        </w:rPr>
        <w:t>дифференцированный зачет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- Традиционная система отметок в баллах за ответы во время проведения  экзамена с использованием экзаменационного биле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Время на подготовку и выполнение:</w:t>
      </w:r>
    </w:p>
    <w:p>
      <w:pPr>
        <w:pStyle w:val="Normal"/>
        <w:widowControl w:val="false"/>
        <w:ind w:firstLine="709"/>
        <w:jc w:val="both"/>
        <w:rPr/>
      </w:pPr>
      <w:r>
        <w:rPr/>
        <w:t>подготовка геодезического прибора  5  мин.;</w:t>
      </w:r>
    </w:p>
    <w:p>
      <w:pPr>
        <w:pStyle w:val="Normal"/>
        <w:widowControl w:val="false"/>
        <w:ind w:firstLine="709"/>
        <w:jc w:val="both"/>
        <w:rPr/>
      </w:pPr>
      <w:r>
        <w:rPr/>
        <w:t>выполнение задания  10 мин.;</w:t>
      </w:r>
    </w:p>
    <w:p>
      <w:pPr>
        <w:pStyle w:val="Normal"/>
        <w:widowControl w:val="false"/>
        <w:ind w:firstLine="709"/>
        <w:jc w:val="both"/>
        <w:rPr/>
      </w:pPr>
      <w:r>
        <w:rPr/>
        <w:t>объяснение результатов 15 мин.;</w:t>
      </w:r>
    </w:p>
    <w:p>
      <w:pPr>
        <w:pStyle w:val="Normal"/>
        <w:widowControl w:val="false"/>
        <w:ind w:firstLine="709"/>
        <w:jc w:val="both"/>
        <w:rPr/>
      </w:pPr>
      <w:r>
        <w:rPr/>
        <w:t>всего 30  мин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Перечень заданий для проведения дифференцированного зачета: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Текст задания:</w:t>
      </w:r>
    </w:p>
    <w:p>
      <w:pPr>
        <w:sectPr>
          <w:type w:val="continuous"/>
          <w:pgSz w:w="11906" w:h="16838"/>
          <w:pgMar w:left="1701" w:right="851" w:gutter="0" w:header="0" w:top="851" w:footer="709" w:bottom="89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 xml:space="preserve">8.2  Критерии оценки </w:t>
      </w:r>
      <w:r>
        <w:rPr>
          <w:b/>
          <w:bCs/>
        </w:rPr>
        <w:t>освоения учебной (геодезической)  практики на полигоне</w:t>
      </w:r>
      <w:r>
        <w:rPr>
          <w:b/>
        </w:rPr>
        <w:t xml:space="preserve"> (дифференцированный зачет</w:t>
      </w:r>
      <w:r>
        <w:rPr/>
        <w:t>)</w:t>
      </w:r>
    </w:p>
    <w:p>
      <w:pPr>
        <w:pStyle w:val="Normal"/>
        <w:spacing w:lineRule="auto" w:line="360"/>
        <w:ind w:right="502" w:hanging="0"/>
        <w:jc w:val="right"/>
        <w:rPr/>
      </w:pPr>
      <w:r>
        <w:rPr/>
        <w:t xml:space="preserve">Таблица 8.2.1 </w:t>
      </w:r>
    </w:p>
    <w:tbl>
      <w:tblPr>
        <w:tblW w:w="14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6798"/>
      </w:tblGrid>
      <w:tr>
        <w:trPr>
          <w:trHeight w:val="2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своения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(объекты оцениван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оценки результат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Критерии оценки</w:t>
            </w:r>
          </w:p>
        </w:tc>
      </w:tr>
      <w:tr>
        <w:trPr>
          <w:trHeight w:val="2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69" w:hanging="0"/>
              <w:jc w:val="both"/>
              <w:rPr>
                <w:b/>
                <w:b/>
                <w:bCs/>
                <w:u w:val="single"/>
              </w:rPr>
            </w:pPr>
            <w:r>
              <w:rPr/>
              <w:t>Геодезические работы по созданию плановой разбивочной сети простейшего ви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69" w:hanging="0"/>
              <w:jc w:val="both"/>
              <w:rPr/>
            </w:pPr>
            <w:r>
              <w:rPr/>
              <w:t>Выполнение подготовительных работ: поверка теодолита, пробные измерения горизонтальных и вертикальных углов. Выполнение бригадой полевых работ: по проложению теодолитного хода, рекогносцировки, закрепления точек теодолитного хода.</w:t>
            </w:r>
          </w:p>
          <w:p>
            <w:pPr>
              <w:pStyle w:val="Normal"/>
              <w:rPr/>
            </w:pPr>
            <w:r>
              <w:rPr/>
              <w:t>Выполнение бригадой камеральных работ: составление исполнительных схем теодолитного хода, выполнение вычислений</w:t>
            </w:r>
          </w:p>
        </w:tc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69" w:hanging="0"/>
              <w:jc w:val="both"/>
              <w:rPr/>
            </w:pPr>
            <w:r>
              <w:rPr>
                <w:b/>
                <w:bCs/>
              </w:rPr>
              <w:t xml:space="preserve">Отлично </w:t>
            </w:r>
            <w:r>
              <w:rPr/>
              <w:t>– все предусмотренные рабочей программой учебные задания практики выполнены полностью, теоретические аспекты освоены полностью, необходимые практические навыки работы сформированы. Студент ответственно относится к выполнению полученного задания, не допускает опозданий и пропусков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Отчетные материалы предоставлены в назначенный срок, оформлены согласно стандартным требованиям и инструкциям, топографическая графика на высоком уровне, нет замечаний по их выполнению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Студент коммуникабелен, быстро адаптируется к выполнению различных ролей в бригаде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Грамотно работает с приборами, соблюдает все правила и приемы работы, техники безопасности. Может иметь свободный доступ к геодезическим работам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69" w:hanging="0"/>
              <w:jc w:val="both"/>
              <w:rPr/>
            </w:pPr>
            <w:r>
              <w:rPr/>
              <w:t>Грамотно отвечает на поставленные вопросы, используя профессиональную лекс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69" w:hanging="0"/>
              <w:jc w:val="both"/>
              <w:rPr/>
            </w:pPr>
            <w:r>
              <w:rPr>
                <w:b/>
                <w:bCs/>
              </w:rPr>
              <w:t xml:space="preserve">Хорошо </w:t>
            </w:r>
            <w:r>
              <w:rPr/>
              <w:t>– все учебные задания выполнены полностью, но имеются небольшие недоработки и замечания по их выполнению, теоретические аспекты освоены полностью, сформированы необходимые практические навыки.   Ответственно относится к выполнению полученного задания, не допускал опозданий и пропусков, все материалы предоставлены в назначенный срок. При работе с приборами соблюдает все правила и приемы работы, техники безопасности. Может иметь свободный доступ к геодезическим работа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69" w:hanging="0"/>
              <w:jc w:val="both"/>
              <w:rPr/>
            </w:pPr>
            <w:r>
              <w:rPr/>
              <w:t>Правильно  заполняет журналы измерений и выполняет вычисления. Топографическая графика на высоком уровне. Все материалы оформлены согласно стандартным требованиям и инструкций с незначительными недочета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довлетворительно</w:t>
            </w:r>
            <w:r>
              <w:rPr/>
              <w:t>- основные учебные задания выполнены, но имеются некоторые ошибки, теоретические аспекты освоены частично, в ответах допускаются  неточности, большинство практических навыков сформировано.</w:t>
            </w:r>
          </w:p>
          <w:p>
            <w:pPr>
              <w:pStyle w:val="Normal"/>
              <w:jc w:val="both"/>
              <w:rPr/>
            </w:pPr>
            <w:r>
              <w:rPr/>
              <w:t>Некоторые материалы оформлены с нарушением  стандартных требований и  инструкций, топографическая графика на низком уровне.</w:t>
            </w:r>
          </w:p>
          <w:p>
            <w:pPr>
              <w:pStyle w:val="Normal"/>
              <w:jc w:val="both"/>
              <w:rPr/>
            </w:pPr>
            <w:r>
              <w:rPr/>
              <w:t>Студент затрудняется дать комментарии к выполненным расчетно-графическим работа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еудовлетворительно </w:t>
            </w:r>
            <w:r>
              <w:rPr/>
              <w:t>- регулярные опоздания и пропуски, материалы практик к указанному сроку не представлены. Отношения с коллегами напряженные, указания бригадира не выполняются, любую работу, порученную как члену бригады, студент  пытается переложить на других. Нет твердых знаний основных частей приборов и правил работы с ними, студент не способен без помощи преподавателя выполнять основные операции с приборами. Большое число ошибок в вычислениях.</w:t>
            </w:r>
          </w:p>
          <w:p>
            <w:pPr>
              <w:pStyle w:val="Normal"/>
              <w:jc w:val="both"/>
              <w:rPr/>
            </w:pPr>
            <w:r>
              <w:rPr/>
              <w:t>Низкое качество выполнения графических работ. Слабое знание теоретического материала, неумение применять теорию в практической деятельности, допущение грубых ошибок в ответах.</w:t>
            </w:r>
          </w:p>
        </w:tc>
      </w:tr>
      <w:tr>
        <w:trPr>
          <w:trHeight w:val="29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69" w:hanging="0"/>
              <w:jc w:val="both"/>
              <w:rPr>
                <w:b/>
                <w:b/>
                <w:bCs/>
                <w:u w:val="single"/>
              </w:rPr>
            </w:pPr>
            <w:r>
              <w:rPr/>
              <w:t>Геодезические работы при трассировании газопров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69" w:hanging="0"/>
              <w:jc w:val="both"/>
              <w:rPr/>
            </w:pPr>
            <w:r>
              <w:rPr/>
              <w:t xml:space="preserve">Выполнение подготовительных работ: выполнение поверок нивелиров, пробные измерения </w:t>
            </w:r>
          </w:p>
          <w:p>
            <w:pPr>
              <w:pStyle w:val="Normal"/>
              <w:rPr/>
            </w:pPr>
            <w:r>
              <w:rPr/>
              <w:t>Выполнение бригадой полевых работ; рекогносцировка трассы газопровода, выполнение камеральных работ</w:t>
            </w:r>
          </w:p>
        </w:tc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76" w:hRule="atLeast"/>
        </w:trPr>
        <w:tc>
          <w:tcPr>
            <w:tcW w:w="1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Итоговая оценка</w:t>
            </w:r>
          </w:p>
        </w:tc>
      </w:tr>
    </w:tbl>
    <w:p>
      <w:pPr>
        <w:pStyle w:val="Normal"/>
        <w:spacing w:before="80" w:after="0"/>
        <w:jc w:val="both"/>
        <w:rPr>
          <w:u w:val="single"/>
        </w:rPr>
      </w:pPr>
      <w:r>
        <w:rPr>
          <w:b/>
          <w:bCs/>
        </w:rPr>
        <w:t>Учебная практика освоена с оценкой</w:t>
      </w:r>
      <w:r>
        <w:rPr/>
        <w:t>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caps/>
        </w:rPr>
        <w:t xml:space="preserve"> </w:t>
      </w:r>
      <w:r>
        <w:rPr>
          <w:caps/>
        </w:rPr>
        <w:t>«______» ____________ 20__</w:t>
      </w:r>
      <w:r>
        <w:rPr/>
        <w:t>г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601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Подпись руководителя практики</w:t>
      </w:r>
      <w:r>
        <w:rPr>
          <w:b/>
          <w:bCs/>
        </w:rPr>
        <w:t>_________________________________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3 </w:t>
      </w:r>
      <w:r>
        <w:rPr>
          <w:b/>
          <w:bCs/>
        </w:rPr>
        <w:t>Оценка освоения производственной  практики</w:t>
      </w:r>
      <w:r>
        <w:rPr>
          <w:b/>
        </w:rPr>
        <w:t xml:space="preserve">  - </w:t>
      </w:r>
      <w:r>
        <w:rPr>
          <w:b/>
          <w:bCs/>
        </w:rPr>
        <w:t>Выполнение работ по проектированию систем водоснабжения и водоотведения, отопления, вентиляции и кондиционирования возду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>Предметом оценки по производственной</w:t>
      </w:r>
      <w:r>
        <w:rPr>
          <w:b/>
          <w:bCs/>
        </w:rPr>
        <w:t xml:space="preserve"> </w:t>
      </w:r>
      <w:r>
        <w:rPr>
          <w:bCs/>
        </w:rPr>
        <w:t>практике</w:t>
      </w:r>
      <w:r>
        <w:rPr>
          <w:b/>
          <w:bCs/>
        </w:rPr>
        <w:t xml:space="preserve"> -  Выполнение работ по проектированию систем водоснабжения и водоотведения, отопления, вентиляции и кондиционирования воздуха </w:t>
      </w:r>
      <w:r>
        <w:rPr/>
        <w:t>являются дидактические единицы «иметь практический опыт»  и «уметь» по следующему виду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чертежей рабочих проектов, выполнение замеров, составление эскизов и проектирования элементов систем водоснабжения и водоотведения, отопления, вентиляции и кондиционирование воздух;</w:t>
      </w:r>
    </w:p>
    <w:p>
      <w:pPr>
        <w:pStyle w:val="Style2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нормативно - справочной литературы, профессиональных программ при выполнении инженерных расчетов систем водоснабжения и водоотведения, отопления, вентиляции и кондиционирования воздуха;</w:t>
      </w:r>
    </w:p>
    <w:p>
      <w:pPr>
        <w:pStyle w:val="Style2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ор материалов и оборудования с учетом технико-экономической целесообразности их применения на производстве; </w:t>
      </w:r>
    </w:p>
    <w:p>
      <w:pPr>
        <w:pStyle w:val="Normal"/>
        <w:spacing w:lineRule="auto" w:line="360"/>
        <w:jc w:val="both"/>
        <w:rPr/>
      </w:pPr>
      <w:r>
        <w:rPr/>
        <w:t>-составление спецификаций материалов и оборудования систем водоснабжения и водоотведения, отопления, вентиляции и кондиционирование воздух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Контроль и оценка этих дидактических единиц осуществляются с использованием следующих форм и методов: </w:t>
      </w:r>
      <w:r>
        <w:rPr>
          <w:b/>
        </w:rPr>
        <w:t>зачет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6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/>
        <w:t xml:space="preserve">Зачет по производственной практике выставляется на основании данных аттестационного листа (характеристики профессиональной деятельности обучающегося на практике) с указанием видов работ, выполненных обучающимся во время практики, их объема, качества выполнения в соответствии с технологией и требованиями организации, в которой проходила практика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142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851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/>
        <w:t>1. Ф.И.О. студента, группа, специальность_________________________________________</w:t>
      </w:r>
    </w:p>
    <w:p>
      <w:pPr>
        <w:pStyle w:val="Normal"/>
        <w:spacing w:lineRule="auto" w:line="360"/>
        <w:ind w:left="-284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left="-284" w:hanging="0"/>
        <w:rPr/>
      </w:pPr>
      <w:r>
        <w:rPr/>
        <w:t>2. Место проведения практики (организация), наименование, юридический адрес:</w:t>
      </w:r>
    </w:p>
    <w:p>
      <w:pPr>
        <w:pStyle w:val="Normal"/>
        <w:spacing w:lineRule="auto" w:line="360"/>
        <w:ind w:left="-284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left="-284" w:hanging="0"/>
        <w:rPr/>
      </w:pPr>
      <w:r>
        <w:rPr/>
        <w:t>3. Время проведения практики: с «      »_________201__г. по «    »__________201__ г.</w:t>
      </w:r>
    </w:p>
    <w:p>
      <w:pPr>
        <w:pStyle w:val="Normal"/>
        <w:spacing w:lineRule="auto" w:line="360"/>
        <w:ind w:left="-284" w:hanging="0"/>
        <w:rPr/>
      </w:pPr>
      <w:r>
        <w:rPr/>
        <w:t>4. Виды и объем работ, выполненные обучающимся во время практики:</w:t>
      </w:r>
    </w:p>
    <w:tbl>
      <w:tblPr>
        <w:tblW w:w="975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236"/>
        <w:gridCol w:w="1458"/>
        <w:gridCol w:w="3240"/>
      </w:tblGrid>
      <w:tr>
        <w:trPr>
          <w:trHeight w:val="154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Виды рабо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ремя на выпол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качества выполненных работ (в соответствии с технологией и требованиями организации, в которой проходила практика)</w:t>
            </w:r>
          </w:p>
        </w:tc>
      </w:tr>
      <w:tr>
        <w:trPr>
          <w:trHeight w:val="5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-284" w:hanging="0"/>
        <w:rPr/>
      </w:pPr>
      <w:r>
        <w:rPr/>
        <w:t>«       »__________» 201__г.</w:t>
      </w:r>
    </w:p>
    <w:p>
      <w:pPr>
        <w:pStyle w:val="Normal"/>
        <w:spacing w:lineRule="auto" w:line="360"/>
        <w:ind w:left="-284" w:hanging="0"/>
        <w:rPr/>
      </w:pPr>
      <w:r>
        <w:rPr>
          <w:rFonts w:eastAsia="Times New Roman"/>
        </w:rPr>
        <w:t xml:space="preserve"> </w:t>
      </w:r>
      <w:r>
        <w:rPr/>
        <w:t xml:space="preserve">Подпись руководителя практики, </w:t>
      </w:r>
    </w:p>
    <w:p>
      <w:pPr>
        <w:pStyle w:val="Normal"/>
        <w:spacing w:lineRule="auto" w:line="360"/>
        <w:ind w:left="-284" w:hanging="0"/>
        <w:rPr/>
      </w:pPr>
      <w:r>
        <w:rPr/>
        <w:t>ответственного лица организации</w:t>
        <w:tab/>
        <w:tab/>
        <w:tab/>
        <w:tab/>
        <w:t>/</w:t>
        <w:tab/>
        <w:tab/>
        <w:tab/>
        <w:tab/>
        <w:t>/</w:t>
      </w:r>
    </w:p>
    <w:p>
      <w:pPr>
        <w:pStyle w:val="Normal"/>
        <w:spacing w:lineRule="auto" w:line="360"/>
        <w:ind w:left="-284" w:hanging="0"/>
        <w:rPr/>
      </w:pPr>
      <w:r>
        <w:rPr/>
        <w:t>М.П.</w:t>
      </w:r>
    </w:p>
    <w:p>
      <w:pPr>
        <w:pStyle w:val="Normal"/>
        <w:spacing w:lineRule="auto" w:line="360"/>
        <w:ind w:left="-284" w:hanging="0"/>
        <w:rPr/>
      </w:pPr>
      <w:r>
        <w:rPr/>
      </w:r>
    </w:p>
    <w:p>
      <w:pPr>
        <w:pStyle w:val="Heading1"/>
        <w:ind w:hanging="0"/>
        <w:rPr/>
      </w:pPr>
      <w:r>
        <w:rPr>
          <w:b/>
          <w:bCs/>
        </w:rPr>
        <w:t>9.  Контрольно-оценочные материалы для экзамена (квалификационного)</w:t>
      </w:r>
    </w:p>
    <w:p>
      <w:pPr>
        <w:pStyle w:val="Normal"/>
        <w:jc w:val="both"/>
        <w:rPr/>
      </w:pPr>
      <w:r>
        <w:rPr/>
        <w:t>Экзамен (квалификационный) предназначен для контроля и оценки результатов освоения профессионального модуля по специальности 08.02.07</w:t>
      </w:r>
      <w:r>
        <w:rPr>
          <w:b/>
          <w:bCs/>
        </w:rPr>
        <w:t xml:space="preserve"> Монтаж и эксплуатация внутренних сантехнических устройств, кондиционирования воздуха и вентиляции</w:t>
      </w:r>
      <w:r>
        <w:rPr>
          <w:rStyle w:val="FontStyle53"/>
        </w:rPr>
        <w:t>.</w:t>
      </w:r>
    </w:p>
    <w:p>
      <w:pPr>
        <w:pStyle w:val="Normal"/>
        <w:ind w:firstLine="709"/>
        <w:jc w:val="both"/>
        <w:rPr/>
      </w:pPr>
      <w:r>
        <w:rPr/>
        <w:t>Экзамен включает: проверку готовности обучающегося к выполнению вида деятельности «</w:t>
      </w:r>
      <w:r>
        <w:rPr>
          <w:b/>
          <w:bCs/>
        </w:rPr>
        <w:t xml:space="preserve">Участие в проектировании систем </w:t>
      </w:r>
      <w:r>
        <w:rPr>
          <w:b/>
        </w:rPr>
        <w:t>водоснабжения и водоотведения, отопления, вентиляции и кондиционирования воздуха</w:t>
      </w:r>
      <w:r>
        <w:rPr>
          <w:b/>
          <w:bCs/>
        </w:rPr>
        <w:t xml:space="preserve">».  </w:t>
      </w:r>
    </w:p>
    <w:p>
      <w:pPr>
        <w:pStyle w:val="Normal"/>
        <w:jc w:val="both"/>
        <w:rPr/>
      </w:pPr>
      <w:r>
        <w:rPr/>
        <w:tab/>
        <w:t xml:space="preserve">В результате освоения программы профессионального модуля у обучающихся должны быть сформированы профессиональные и общие компетенции. В результате проверки принимается решение </w:t>
      </w:r>
      <w:r>
        <w:rPr>
          <w:b/>
        </w:rPr>
        <w:t>«</w:t>
      </w:r>
      <w:r>
        <w:rPr>
          <w:b/>
          <w:bCs/>
        </w:rPr>
        <w:t>вид профессиональной деятельности освоен с оценкой /не освоен</w:t>
      </w:r>
      <w:r>
        <w:rPr>
          <w:b/>
        </w:rPr>
        <w:t>»</w:t>
      </w:r>
      <w:r>
        <w:rPr/>
        <w:t xml:space="preserve"> При отрицательном заключении, хотя бы по одному показателю оценки результата освоения профессиональных компетенций, принимается решение </w:t>
      </w:r>
      <w:r>
        <w:rPr>
          <w:b/>
        </w:rPr>
        <w:t>«</w:t>
      </w:r>
      <w:r>
        <w:rPr>
          <w:b/>
          <w:bCs/>
        </w:rPr>
        <w:t>вид профессиональной деятельности не освоен</w:t>
      </w:r>
      <w:r>
        <w:rPr>
          <w:b/>
        </w:rPr>
        <w:t>»</w:t>
      </w:r>
      <w:r>
        <w:rPr/>
        <w:t>. При наличии противоречивых оценок по одному тому же показателю при выполнении разных видов работ, решение принимается в пользу обучающего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Результаты освоения программы профессионального модуля</w:t>
      </w:r>
    </w:p>
    <w:p>
      <w:pPr>
        <w:pStyle w:val="Normal"/>
        <w:spacing w:lineRule="auto" w:line="360"/>
        <w:jc w:val="right"/>
        <w:rPr/>
      </w:pPr>
      <w:r>
        <w:rPr/>
        <w:t xml:space="preserve">Таблица 9.1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Профессиональные и общие компетен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 результатов</w:t>
            </w:r>
          </w:p>
        </w:tc>
      </w:tr>
      <w:tr>
        <w:trPr>
          <w:trHeight w:val="1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ПК 3.1. </w:t>
            </w:r>
            <w:r>
              <w:rPr>
                <w:bCs/>
              </w:rPr>
              <w:t>Конструировать элементы систем водоснабжения и водоотведения, отопления, вентиляции и кондиционирования воздуха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чтение чертежей в соответствии с ГОСТ и ЕСКД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моделирование и вычерчивание  элементов систем </w:t>
            </w:r>
            <w:r>
              <w:rPr>
                <w:bCs/>
              </w:rPr>
              <w:t xml:space="preserve">водоснабжения и водоотведения, отопления, вентиляции и кондиционирования воздуха </w:t>
            </w:r>
            <w:r>
              <w:rPr/>
              <w:t>в соответствии с ГОСТ  ЕСКД;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- выполнение замеров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остроение аксонометрических схем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>в соответствии с нормативно–технической документацией и справочной литературой с применением автоматизированных программ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выполнение проекта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в соответствии с нормативно – технической документацией.</w:t>
            </w:r>
          </w:p>
        </w:tc>
      </w:tr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ПК 3.2. </w:t>
            </w:r>
            <w:r>
              <w:rPr>
                <w:bCs/>
              </w:rPr>
              <w:t>Выполнять основы расчета систем водоснабжения и водоотведения, отопления, вентиляции и кондиционирования воздуха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0" w:leader="none"/>
              </w:tabs>
              <w:ind w:left="0" w:firstLine="7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выполнение гидравлического, аэродинамического расчета и определение расходов воздуха (теплоносителя) на участках при проектировании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 xml:space="preserve">в соответствии с нормативно – технической документацией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- обоснованность выбора способа защиты водопровода от коррозии в соответствии с нормативно – технической документацией и техническим заданием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  подбор оборудования систем </w:t>
            </w:r>
            <w:r>
              <w:rPr>
                <w:bCs/>
              </w:rPr>
              <w:t xml:space="preserve">водоснабжения и водоотведения, отопления, вентиляции и кондиционирования воздуха </w:t>
            </w:r>
            <w:r>
              <w:rPr/>
              <w:t>в  соответствии с нормативно – технической документацией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ПК 3.3. </w:t>
            </w:r>
            <w:r>
              <w:rPr>
                <w:bCs/>
              </w:rPr>
              <w:t>Составлять спецификацию материалов и оборудования систем водоснабжения и водоотведения, отопления, вентиляции и кондиционирования воздуха на основании рабочих чертеж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ор материалов и оборудования в соответствии с требованиями нормативно-справочной литературы и экономической целесообразности их применения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оформление спецификаций материалов и оборудования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rPr/>
            </w:pPr>
            <w:r>
              <w:rPr/>
              <w:t>в соответствии с ГОСТ 2.721-74 ЕСКД.</w:t>
            </w:r>
          </w:p>
        </w:tc>
      </w:tr>
      <w:tr>
        <w:trPr>
          <w:trHeight w:val="14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- предоставление доклада на практической конференции по результатам производственной практики (по профилю специальности);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- предоставление отзыва руководителя практики на производстве. </w:t>
            </w:r>
          </w:p>
        </w:tc>
      </w:tr>
      <w:tr>
        <w:trPr>
          <w:trHeight w:val="1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- обоснованность выбора и применения методов и способов защиты водопровода от коррозии в соответствии с нормативно – технической документацией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 обоснованность выбора и применения методов и способов подбора оборудования систем </w:t>
            </w:r>
            <w:r>
              <w:rPr>
                <w:bCs/>
              </w:rPr>
              <w:t xml:space="preserve">водоснабжения и водоотведения, отопления, вентиляции и кондиционирования воздуха </w:t>
            </w:r>
            <w:r>
              <w:rPr/>
              <w:t xml:space="preserve">в соответствии с нормативно – технической документацией;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эффективность и качество выполнения конструирования,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счета, составление спецификации материалов и оборуд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</w:tc>
      </w:tr>
      <w:tr>
        <w:trPr>
          <w:trHeight w:val="13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отзыва руководителя практики на производстве по участию в решении нестандартной проблемы;</w:t>
            </w:r>
          </w:p>
          <w:p>
            <w:pPr>
              <w:pStyle w:val="Normal"/>
              <w:rPr/>
            </w:pPr>
            <w:r>
              <w:rPr/>
              <w:t xml:space="preserve">- предоставление характеристики классного руководителя, отражающей участие в разрешении конфликтной ситуации.   </w:t>
            </w:r>
          </w:p>
        </w:tc>
      </w:tr>
      <w:tr>
        <w:trPr>
          <w:trHeight w:val="1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 эффективное использование нормативно–технической документации и справочной литературы для выполнения работы по конструированию, выполнению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счета, составлению спецификации материалов и оборуд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рименением автоматизированных программ при выполнении расчета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 использование вычислительной техники и персонального компьютера при выполнении работ по конструированию, выполнению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счета, составлению спецификации материалов и оборуд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</w:tc>
      </w:tr>
      <w:tr>
        <w:trPr>
          <w:trHeight w:val="14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6. Работать в коллективе и в команде, эффективно общаться с коллегами, руководством, потребител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ление отзыва руководителя практики на производстве о способности работать в бригаде, умении общаться  с руководителями предприятия;</w:t>
            </w:r>
          </w:p>
          <w:p>
            <w:pPr>
              <w:pStyle w:val="Normal"/>
              <w:rPr/>
            </w:pPr>
            <w:r>
              <w:rPr/>
              <w:t xml:space="preserve">- представление характеристики классного руководителя, отражающей умение общаться  с сокурсниками, администрацией техникума.   </w:t>
            </w:r>
          </w:p>
        </w:tc>
      </w:tr>
      <w:tr>
        <w:trPr>
          <w:trHeight w:val="14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7. 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ление отзыва руководителя практики на производстве, отражающей способность обучающегося брать на себя ответственность за результат работы;</w:t>
            </w:r>
          </w:p>
          <w:p>
            <w:pPr>
              <w:pStyle w:val="Normal"/>
              <w:rPr/>
            </w:pPr>
            <w:r>
              <w:rPr/>
              <w:t>- представление характеристики классного руководителя, отражающей участие в коллективно-творческ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едставление сертификата или свидетельства об участии в коллективно-творческой деятельности.</w:t>
            </w:r>
          </w:p>
        </w:tc>
      </w:tr>
      <w:tr>
        <w:trPr>
          <w:trHeight w:val="1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ление свидетельства о получении дополнительной рабочей  профессии в рамках дополнительных образовательных услуг</w:t>
            </w:r>
          </w:p>
        </w:tc>
      </w:tr>
      <w:tr>
        <w:trPr>
          <w:trHeight w:val="13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9. Ориентироваться в условиях частой смены технологий в профессион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менение для решения профессиональной задачи современных технологий в соответствии с  </w:t>
            </w:r>
            <w:r>
              <w:rPr>
                <w:rFonts w:cs="Times New Roman" w:ascii="Times New Roman" w:hAnsi="Times New Roman"/>
                <w:bCs/>
              </w:rPr>
              <w:t xml:space="preserve">СП 30.13330.2012 </w:t>
            </w:r>
          </w:p>
          <w:p>
            <w:pPr>
              <w:pStyle w:val="TextBody"/>
              <w:spacing w:before="0" w:after="0"/>
              <w:ind w:right="-108" w:hanging="0"/>
              <w:contextualSpacing/>
              <w:rPr>
                <w:sz w:val="20"/>
              </w:rPr>
            </w:pPr>
            <w:r>
              <w:rPr>
                <w:bCs/>
              </w:rPr>
              <w:t>«Внутренний водопровод и канализация зданий»;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</w:rPr>
              <w:t>СНиП 41-03-2003 «Тепловая изоляция оборудования и трубопроводов»; СП 31.13330.2012 «Водоснабжение. Наружные сети и сооружения»;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</w:rPr>
              <w:t>СП 32.13330.2012 «Канализация. Наружные сети и сооружения»;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>СТО 02494733 5.2-01-2006 «Внутренний водопровод и канализация зданий»;</w:t>
            </w:r>
            <w:r>
              <w:rPr>
                <w:sz w:val="20"/>
              </w:rPr>
              <w:t xml:space="preserve"> </w:t>
            </w:r>
            <w:r>
              <w:rPr/>
              <w:t>СП 23-101-2004 «Проектирование тепловой защиты зданий»; СП 41-102-98 «Проектирование и монтаж трубопроводов систем отопления с использованием металлополимерных труб»;</w:t>
            </w:r>
            <w:r>
              <w:rPr>
                <w:sz w:val="20"/>
              </w:rPr>
              <w:t xml:space="preserve"> </w:t>
            </w:r>
            <w:r>
              <w:rPr/>
              <w:t>СНиП 41-03-2003 « Тепловая изоляция оборудования и трубопроводов»;</w:t>
            </w:r>
            <w:r>
              <w:rPr>
                <w:sz w:val="20"/>
              </w:rPr>
              <w:t xml:space="preserve"> </w:t>
            </w:r>
            <w:r>
              <w:rPr/>
              <w:t>СНиП 41-02-2003 « Тепловые сети»; СП 41-108-2004 «Поквартирное теплоснабжение жилых зданий с теплогенераторами на газовом топливе»;</w:t>
            </w:r>
            <w:r>
              <w:rPr>
                <w:sz w:val="20"/>
              </w:rPr>
              <w:t xml:space="preserve"> </w:t>
            </w:r>
            <w:r>
              <w:rPr/>
              <w:t>СНиП 41-01-2003 «Отопление, вентиляция и кондиционирование»;</w:t>
            </w:r>
            <w:r>
              <w:rPr>
                <w:sz w:val="20"/>
              </w:rPr>
              <w:t xml:space="preserve"> </w:t>
            </w:r>
            <w:r>
              <w:rPr/>
              <w:t>СП 41-101-95  «Проектирование тепловых пункт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очетания проверяемых профессиональных и общих компетенций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 xml:space="preserve">Таблица 9.2 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84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фессиональные компетен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 результа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экзамена</w:t>
            </w:r>
          </w:p>
        </w:tc>
      </w:tr>
      <w:tr>
        <w:trPr>
          <w:trHeight w:val="3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ПК 3.1. </w:t>
            </w:r>
            <w:r>
              <w:rPr>
                <w:bCs/>
              </w:rPr>
              <w:t>Конструировать элементы систем водоснабжения и водоотведения, отопления, вентиляции и кондиционирования воздуха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чтение чертежей в соответствии с ГОСТ  ЕСКД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моделирование и вычерчивание  элементов систем </w:t>
            </w:r>
            <w:r>
              <w:rPr>
                <w:bCs/>
              </w:rPr>
              <w:t xml:space="preserve">водоснабжения и водоотведения, отопления, вентиляции и кондиционирования воздуха </w:t>
            </w:r>
            <w:r>
              <w:rPr/>
              <w:t>в соответствии с ГОСТ  ЕСКД;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- выполнение замеров,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остроение аксонометрических схем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>в соответствии с нормативно–технической документацией и справочной литературой с применением автоматизированных программ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выполнение проекта систем </w:t>
            </w:r>
            <w:r>
              <w:rPr>
                <w:bCs/>
              </w:rPr>
              <w:t xml:space="preserve">водоснабжения и водоотведения, отопления, вентиляции и кондиционирования воздуха </w:t>
            </w:r>
            <w:r>
              <w:rPr/>
              <w:t>в соответствии с нормативно – технической документацие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сного практического за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итуацион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дача)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ПК 3.2. </w:t>
            </w:r>
            <w:r>
              <w:rPr>
                <w:bCs/>
              </w:rPr>
              <w:t>Выполнять основы расчета систем водоснабжения и водоотведения, отопления, вентиляции и кондиционирования воздуха</w:t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выполнение гидравлического, аэродинамического расчета и определение расходов воздуха (теплоносителя) потребителями при проектировании систем </w:t>
            </w:r>
            <w:r>
              <w:rPr>
                <w:bCs/>
              </w:rPr>
              <w:t xml:space="preserve">водоснабжения и водоотведения, отопления и  вентиляции воздуха </w:t>
            </w:r>
            <w:r>
              <w:rPr/>
              <w:t xml:space="preserve">в соответствии с нормативно – технической документацией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- обоснованность</w:t>
            </w:r>
            <w:r>
              <w:rPr>
                <w:color w:val="FF0000"/>
              </w:rPr>
              <w:t xml:space="preserve"> </w:t>
            </w:r>
            <w:r>
              <w:rPr/>
              <w:t>выбора способа защиты водопровода от коррозии в соответствии с нормативно – технической документацией и техническим заданием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одбор оборудования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  <w:p>
            <w:pPr>
              <w:pStyle w:val="22"/>
              <w:spacing w:lineRule="auto" w:line="240" w:before="0" w:after="0"/>
              <w:rPr>
                <w:color w:val="FF0000"/>
              </w:rPr>
            </w:pPr>
            <w:r>
              <w:rPr/>
              <w:t>в соответствии с нормативно – технической документацией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К 3.3. </w:t>
            </w:r>
            <w:r>
              <w:rPr>
                <w:bCs/>
              </w:rPr>
              <w:t>Составлять спецификацию материалов и оборудования систем водоснабжения и водоотведения, отопления, вентиляции и кондиционирования воздуха на основании рабочих чертеж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ор материалов и оборудования в соответствии с требованиями нормативно-справочной литературы и экономической целесообразности их применения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оформление спецификаций материалов и оборудования систем </w:t>
            </w:r>
            <w:r>
              <w:rPr>
                <w:bCs/>
              </w:rPr>
              <w:t xml:space="preserve">водоснабжения и водоотведения, отопления, вентиляции и кондиционирования воздуха </w:t>
            </w:r>
            <w:r>
              <w:rPr/>
              <w:t>в соответствии с ГОСТ 2.721-74 ЕСКД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обоснованность выбора и применения методов и способов защиты водопровода от коррозии в соответствии с нормативно – технической документацией;-  обоснованность выбора и применения методов и способов подбора оборудования систем </w:t>
            </w:r>
            <w:r>
              <w:rPr>
                <w:bCs/>
              </w:rPr>
              <w:t xml:space="preserve">водоснабжения и водоотведения, отопления, вентиляции и кондиционирования воздуха </w:t>
            </w:r>
            <w:r>
              <w:rPr/>
              <w:t xml:space="preserve">в соответствии с нормативно – технической документацией;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эффективность и качество выполнения конструирования, выполнение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счета, составление спецификации материалов и оборуд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 эффективное использование нормативно–технической документации и справочной литературы для выполнения работы по конструированию, выполнению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счета, составлению спецификации материалов и оборуд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рименение автоматизированных программ при выполнении расчета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 использование вычислительной техники и персонального компьютера при выполнении работ по конструированию, выполнению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счета, составлению спецификации материалов и оборуд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менение для решения профессиональной задачи современных технологий в соответствии с  </w:t>
            </w:r>
            <w:r>
              <w:rPr>
                <w:rFonts w:cs="Times New Roman" w:ascii="Times New Roman" w:hAnsi="Times New Roman"/>
                <w:bCs/>
              </w:rPr>
              <w:t xml:space="preserve">СП 30.13330.2012 </w:t>
            </w:r>
          </w:p>
          <w:p>
            <w:pPr>
              <w:pStyle w:val="Normal"/>
              <w:rPr/>
            </w:pPr>
            <w:r>
              <w:rPr>
                <w:bCs/>
              </w:rPr>
              <w:t>«Внутренний водопровод и канализация зданий»;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</w:rPr>
              <w:t>СНиП 41-03-2003 «Тепловая изоляция оборудования и трубопроводов»; СП 31.13330.2012 «Водоснабжение. Наружные сети и сооружения»;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</w:rPr>
              <w:t>СП 32.13330.2012 «Канализация. Наружные сети и сооружения»;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>СТО 02494733 5.2-01-2006 «Внутренний водопровод и канализация зданий»;</w:t>
            </w:r>
            <w:r>
              <w:rPr>
                <w:sz w:val="20"/>
              </w:rPr>
              <w:t xml:space="preserve"> </w:t>
            </w:r>
            <w:r>
              <w:rPr/>
              <w:t>СП 23-101-2004 «Проектирование тепловой защиты зданий»; СП 41-102-98 «Проектирование и монтаж трубопроводов систем отопления с использованием металлополимерных труб»;</w:t>
            </w:r>
            <w:r>
              <w:rPr>
                <w:sz w:val="20"/>
              </w:rPr>
              <w:t xml:space="preserve"> </w:t>
            </w:r>
            <w:r>
              <w:rPr/>
              <w:t>СНиП 41-03-2003 « Тепловая изоляция оборудования и трубопроводов»;</w:t>
            </w:r>
            <w:r>
              <w:rPr>
                <w:sz w:val="20"/>
              </w:rPr>
              <w:t xml:space="preserve"> </w:t>
            </w:r>
            <w:r>
              <w:rPr/>
              <w:t>СНиП 41-02-2003 « Тепловые сети»; СП 41-108-2004 «Поквартирное теплоснабжение жилых зданий с теплогенераторами на газовом топливе»;</w:t>
            </w:r>
            <w:r>
              <w:rPr>
                <w:sz w:val="20"/>
              </w:rPr>
              <w:t xml:space="preserve"> </w:t>
            </w:r>
            <w:r>
              <w:rPr/>
              <w:t>СНиП 41-01-2003 «Отопление, вентиляция и кондиционирование»;</w:t>
            </w:r>
            <w:r>
              <w:rPr>
                <w:sz w:val="20"/>
              </w:rPr>
              <w:t xml:space="preserve"> </w:t>
            </w:r>
            <w:r>
              <w:rPr/>
              <w:t>СП 41-101-95  «Проектирование тепловых пунктов»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- предоставление доклада на практической конференции по результатам производственной практики (по профилю специальности);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- предоставление отзыва руководителя практики на производстве.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портфолио</w:t>
            </w:r>
          </w:p>
        </w:tc>
      </w:tr>
      <w:tr>
        <w:trPr>
          <w:trHeight w:val="13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отзыва руководителя практики на производстве по участию в решении нестандартной ситуации;</w:t>
            </w:r>
          </w:p>
          <w:p>
            <w:pPr>
              <w:pStyle w:val="Normal"/>
              <w:rPr/>
            </w:pPr>
            <w:r>
              <w:rPr/>
              <w:t xml:space="preserve">- предоставление характеристики классного руководителя, отражающей участие в разрешении конфликтной ситуации.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6. 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отзыва руководителя практики на производстве о способности работать в бригаде, умении общаться  с руководителями предприятия;</w:t>
            </w:r>
          </w:p>
          <w:p>
            <w:pPr>
              <w:pStyle w:val="Normal"/>
              <w:rPr/>
            </w:pPr>
            <w:r>
              <w:rPr/>
              <w:t xml:space="preserve">- предоставление характеристики классного руководителя, отражающей умение общаться  с сокурсниками, администрацией техникума.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7. 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отзыва руководителя практики на производстве, отражающей способность обучающегося брать на себя ответственность за результат работы;</w:t>
            </w:r>
          </w:p>
          <w:p>
            <w:pPr>
              <w:pStyle w:val="Normal"/>
              <w:rPr/>
            </w:pPr>
            <w:r>
              <w:rPr/>
              <w:t>- предоставление характеристики классного руководителя, отражающей участие в коллективно-творческ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едоставление сертификата или свидетельства об участии в коллективно-творческой деятельности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6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848"/>
      </w:tblGrid>
      <w:tr>
        <w:trPr>
          <w:trHeight w:val="9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-ванием, осознанно планировать повышение квалифика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свидетельства о получении дополнительной рабочей  профессии в рамках дополнительных образовательных усл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9.1  Задание для экзаменующегося</w:t>
      </w:r>
    </w:p>
    <w:p>
      <w:pPr>
        <w:pStyle w:val="Normal"/>
        <w:spacing w:before="0" w:after="60"/>
        <w:ind w:left="-181" w:hanging="0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7"/>
        </w:numPr>
        <w:rPr/>
      </w:pPr>
      <w:r>
        <w:rPr/>
        <w:t>внимательно прочитайте задание;</w:t>
      </w:r>
    </w:p>
    <w:p>
      <w:pPr>
        <w:pStyle w:val="Normal"/>
        <w:numPr>
          <w:ilvl w:val="0"/>
          <w:numId w:val="7"/>
        </w:numPr>
        <w:rPr/>
      </w:pPr>
      <w:r>
        <w:rPr/>
        <w:t>вы можете воспользоваться учебно - методической и справочной литературой, имеющейся на специальном столе;</w:t>
      </w:r>
      <w:r>
        <w:rPr>
          <w:sz w:val="28"/>
          <w:szCs w:val="28"/>
        </w:rPr>
        <w:t xml:space="preserve"> </w:t>
      </w:r>
      <w:r>
        <w:rPr/>
        <w:t xml:space="preserve">персональным компьютером, </w:t>
      </w:r>
      <w:r>
        <w:rPr>
          <w:lang w:val="en-US"/>
        </w:rPr>
        <w:t>INTERNET</w:t>
      </w:r>
      <w:r>
        <w:rPr/>
        <w:t>- ресурсами;</w:t>
      </w:r>
    </w:p>
    <w:p>
      <w:pPr>
        <w:pStyle w:val="Normal"/>
        <w:numPr>
          <w:ilvl w:val="0"/>
          <w:numId w:val="7"/>
        </w:numPr>
        <w:rPr/>
      </w:pPr>
      <w:r>
        <w:rPr/>
        <w:t>время выполнения задания – 45 мин;</w:t>
      </w:r>
    </w:p>
    <w:p>
      <w:pPr>
        <w:pStyle w:val="Normal"/>
        <w:numPr>
          <w:ilvl w:val="0"/>
          <w:numId w:val="7"/>
        </w:numPr>
        <w:rPr/>
      </w:pPr>
      <w:r>
        <w:rPr/>
        <w:t>после выполнения задания проводится собеседование с экзаменатором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180" w:hanging="0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spacing w:lineRule="auto" w:line="276"/>
        <w:ind w:left="-180" w:hanging="0"/>
        <w:rPr/>
      </w:pPr>
      <w:r>
        <w:rPr/>
        <w:t>Вы проектируете систему отопления жилого дома, расположенного в городе Туле. Работы проводятся в соответствии с проектом  (см. Приложение 1,2,3).</w:t>
      </w:r>
    </w:p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9.3 Пакет экзаменатор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Количество вариантов задания для экзаменующихся – 2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Время выполнения задания – 45 мину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Чертежные инструменты, вычислительная техника, персональный компьютер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Литература для обучающегося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П 30.13330.2012 «Внутренний водопровод и канализация зданий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СНиП 41-03-2003 «Тепловая изоляция оборудования и трубопроводов»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П 31.13330.2012 «Водоснабжение. Наружные сети и сооруже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П 32.13330.2012 «Канализация. Наружные сети и сооружения»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О 02494733 5.2-01-2006 «Внутренний водопровод и канализация зданий»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 23-101-2004 «Проектирование тепловой защиты зданий»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41-102-98 «Проектирование и монтаж трубопроводов систем отопления с использованием металлополимерных труб»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П 41-03-2003 « Тепловая изоляция оборудования и трубопроводов»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НиП 41-02-2003 « Тепловые сети»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41-108-2004 «Поквартирное теплоснабжение жилых зданий с теплогенераторами на газовом топливе»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П 41-01-2003 «Отопление, вентиляция и кондиционирование»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41-101-95  «Проектирование тепловых пунктов»</w:t>
      </w:r>
    </w:p>
    <w:p>
      <w:pPr>
        <w:sectPr>
          <w:type w:val="continuous"/>
          <w:pgSz w:w="11906" w:h="16838"/>
          <w:pgMar w:left="1701" w:right="851" w:gutter="0" w:header="0" w:top="601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9.4 Критерии оценки результатов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268"/>
        <w:gridCol w:w="2268"/>
        <w:gridCol w:w="2320"/>
        <w:gridCol w:w="2216"/>
        <w:gridCol w:w="2127"/>
      </w:tblGrid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оценки результата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итерии оценк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Нормативный документ или эталон</w:t>
            </w:r>
          </w:p>
        </w:tc>
      </w:tr>
      <w:tr>
        <w:trPr>
          <w:trHeight w:val="4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отли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хорош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удовлетворитель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еудовлетворитель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ПК3.1 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ОК 2,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ОК 4,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ОК 5,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ОК 9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чтение чертежей в соответствии с ГОСТ ЕСКД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моделирование и вычерчивание 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в соответствии с ГОСТ ЕСКД;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- выполнение замеров,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остроение аксонометрических схем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в соответствии с нормативно–технической документацией и справочной литературой с применением автоматизированных программ;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выполнение проекта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в соответствии с нормативно – технической документацией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эффективность и качество выполнения конструирования элементов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эффективное использование нормативно–технической документации и справочной литературы для выполнения работы по конструированию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рименением автоматизированных программ при выполнении расчета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использование вычислительной техники и персонального компьютера при выполнении работ по конструированию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менение для решения профессиональной задачи современных технологий в соответствии с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 30.13330.2012 </w:t>
            </w:r>
          </w:p>
          <w:p>
            <w:pPr>
              <w:pStyle w:val="2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Внутренний водопровод и канализация зданий»;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СНиП 41-03-2003 «Тепловая изоляция оборудования и трубопроводов»; </w:t>
            </w:r>
          </w:p>
          <w:p>
            <w:pPr>
              <w:pStyle w:val="2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</w:rPr>
              <w:t>СП 31.13330.2012 «Водоснабжение. Наружные сети и сооружения»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СП 32.13330.2012 «Канализация. Наружные сети и сооружения»;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bCs/>
              </w:rPr>
              <w:t>СТО 02494733 5.2-01-2006 «Внутренний водопровод и канализация зданий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СП 23-101-2004 «Проектирование тепловой защиты зданий»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СП 41-102-98 «Проектирование и монтаж трубопроводов систем отопления с использованием металлополимерных труб»;</w:t>
            </w:r>
            <w:r>
              <w:rPr>
                <w:sz w:val="20"/>
              </w:rPr>
              <w:t xml:space="preserve"> </w:t>
            </w:r>
            <w:r>
              <w:rPr/>
              <w:t>СНиП 41-03-2003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« Тепловая изоляция оборудования и трубопроводов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СНиП 41-02-2003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« Тепловые сети»; 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/>
              <w:t>СП 41-108-2004 «Поквартирное теплоснабжение жилых зданий с теплогенераторами на газовом топливе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/>
              <w:t>СНиП 41-01-2003 «Отопление, вентиляция и кондиционирование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>
                <w:color w:val="FF0000"/>
              </w:rPr>
            </w:pPr>
            <w:r>
              <w:rPr/>
              <w:t>СП 41-101-95  «Проектирование тепловых пун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  <w:t>- определено содержание графической части (планов этажей, подвала, разрезы здания);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остроена аксонометрическая схема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108" w:hanging="0"/>
              <w:rPr/>
            </w:pPr>
            <w:r>
              <w:rPr/>
              <w:t xml:space="preserve">-аксонометрическая схема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</w:p>
          <w:p>
            <w:pPr>
              <w:pStyle w:val="22"/>
              <w:spacing w:lineRule="auto" w:line="240" w:before="0" w:after="0"/>
              <w:ind w:right="-38" w:hanging="0"/>
              <w:rPr/>
            </w:pPr>
            <w:r>
              <w:rPr/>
              <w:t>разбита на участки;</w:t>
            </w:r>
          </w:p>
          <w:p>
            <w:pPr>
              <w:pStyle w:val="22"/>
              <w:spacing w:lineRule="auto" w:line="240" w:before="0" w:after="0"/>
              <w:ind w:right="-38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  <w:t>- выполнены замеры длин горизонтальных участков;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  <w:t xml:space="preserve">- вычислены длины вертикальных участков; 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объяснены условия прокладки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  <w:t xml:space="preserve">- обоснованы виды применяемой арматуры; 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ind w:right="-40" w:hanging="0"/>
              <w:rPr>
                <w:color w:val="FF0000"/>
              </w:rPr>
            </w:pPr>
            <w:r>
              <w:rPr/>
              <w:t>- обоснован выбор места расположения теплового пункта, насосных станций и установок; колодцев; приточной камеры;</w:t>
            </w:r>
          </w:p>
          <w:p>
            <w:pPr>
              <w:pStyle w:val="22"/>
              <w:spacing w:lineRule="auto" w:line="240" w:before="0" w:after="0"/>
              <w:ind w:right="-4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108" w:hanging="0"/>
              <w:rPr/>
            </w:pPr>
            <w:r>
              <w:rPr/>
              <w:t xml:space="preserve">- соблюдена последовательность этапов процесса конструир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108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 комментируются действия при выполнении задания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отвечает на любые вопросы с уточнениями и поясне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определено содержание графической части (планов этажей, подвала, разрезы здания)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остроена аксонометрическая схема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с некоторыми неточностям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108" w:hanging="0"/>
              <w:rPr/>
            </w:pPr>
            <w:r>
              <w:rPr/>
              <w:t xml:space="preserve">-аксонометрическая схема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разбита на участки;</w:t>
            </w:r>
          </w:p>
          <w:p>
            <w:pPr>
              <w:pStyle w:val="22"/>
              <w:spacing w:lineRule="auto" w:line="240" w:before="0" w:after="0"/>
              <w:ind w:right="-108" w:hanging="0"/>
              <w:rPr/>
            </w:pPr>
            <w:r>
              <w:rPr/>
              <w:t xml:space="preserve">- выполнены замеры длин </w:t>
            </w:r>
          </w:p>
          <w:p>
            <w:pPr>
              <w:pStyle w:val="22"/>
              <w:spacing w:lineRule="auto" w:line="240" w:before="0" w:after="0"/>
              <w:ind w:right="-108" w:hanging="0"/>
              <w:rPr/>
            </w:pPr>
            <w:r>
              <w:rPr/>
              <w:t xml:space="preserve">горизонтальных </w:t>
            </w:r>
          </w:p>
          <w:p>
            <w:pPr>
              <w:pStyle w:val="22"/>
              <w:spacing w:lineRule="auto" w:line="240" w:before="0" w:after="0"/>
              <w:ind w:right="-108" w:hanging="0"/>
              <w:rPr/>
            </w:pPr>
            <w:r>
              <w:rPr/>
              <w:t>участков;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  <w:t xml:space="preserve">- вычислены длины вертикальных участков; 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объяснены условия прокладки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  <w:t xml:space="preserve">с незначительными ошибками; 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- обоснованы виды применяемой арматуры; </w:t>
            </w:r>
          </w:p>
          <w:p>
            <w:pPr>
              <w:pStyle w:val="22"/>
              <w:spacing w:lineRule="auto" w:line="240" w:before="0" w:after="0"/>
              <w:ind w:right="-40" w:hanging="0"/>
              <w:rPr>
                <w:color w:val="FF0000"/>
              </w:rPr>
            </w:pPr>
            <w:r>
              <w:rPr/>
              <w:t>- обоснован выбор места расположения теплового пункта, насосных станций и установок; колодцев; приточной камеры;</w:t>
            </w:r>
          </w:p>
          <w:p>
            <w:pPr>
              <w:pStyle w:val="22"/>
              <w:spacing w:lineRule="auto" w:line="240" w:before="0" w:after="0"/>
              <w:ind w:right="-4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108" w:hanging="0"/>
              <w:rPr/>
            </w:pPr>
            <w:r>
              <w:rPr/>
              <w:t xml:space="preserve">- соблюдена последовательность этапов процесса конструир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108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комментируются действия при выполнении задания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 не может ответить на некоторые вопросы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определено содержание графической части (планов этажей, подвала, разрезы здания)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остроена аксонометрическая схема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>с ошибкам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108" w:hanging="0"/>
              <w:rPr/>
            </w:pPr>
            <w:r>
              <w:rPr/>
              <w:t xml:space="preserve">-аксонометрическая схема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разбита на участки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выполнены замеры длин горизонтальных участков;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  <w:t xml:space="preserve">- вычислены длины вертикальных участков с 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  <w:t xml:space="preserve">некоторыми неточностями; 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объяснены условия прокладки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с ошибками; 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- обоснованы виды применяемой арматуры; </w:t>
            </w:r>
          </w:p>
          <w:p>
            <w:pPr>
              <w:pStyle w:val="22"/>
              <w:spacing w:lineRule="auto" w:line="240" w:before="0" w:after="0"/>
              <w:ind w:right="-40" w:hanging="0"/>
              <w:rPr>
                <w:color w:val="FF0000"/>
              </w:rPr>
            </w:pPr>
            <w:r>
              <w:rPr/>
              <w:t>- не   обоснован выбор места расположения теплового пункта, насосных станций и установок; колодцев; приточной камеры;</w:t>
            </w:r>
          </w:p>
          <w:p>
            <w:pPr>
              <w:pStyle w:val="22"/>
              <w:spacing w:lineRule="auto" w:line="240" w:before="0" w:after="0"/>
              <w:ind w:right="-4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108" w:hanging="0"/>
              <w:rPr/>
            </w:pPr>
            <w:r>
              <w:rPr/>
              <w:t xml:space="preserve">- не  соблюдена последовательность этапов процесса конструир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 </w:t>
            </w:r>
            <w:r>
              <w:rPr/>
              <w:t>комментируются действия при выполнении задания с неточностям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не может дать ответы на вопро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определено содержание графической части (планов этажей, подвала, разрезы здания)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остроена аксонометрическая схема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>с ошибками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108" w:hanging="0"/>
              <w:rPr/>
            </w:pPr>
            <w:r>
              <w:rPr/>
              <w:t xml:space="preserve">-аксонометрическая схема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разбита на участки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не выполнены замеры длин горизонтальных участков;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  <w:t xml:space="preserve">- вычислены длины вертикальных участков с 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  <w:t xml:space="preserve">некоторыми неточностями; </w:t>
            </w:r>
          </w:p>
          <w:p>
            <w:pPr>
              <w:pStyle w:val="22"/>
              <w:spacing w:lineRule="auto" w:line="240" w:before="0" w:after="0"/>
              <w:ind w:right="-4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объяснены условия прокладки систе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с ошибками; 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- не обоснованы виды применяемой арматуры; </w:t>
            </w:r>
          </w:p>
          <w:p>
            <w:pPr>
              <w:pStyle w:val="22"/>
              <w:spacing w:lineRule="auto" w:line="240" w:before="0" w:after="0"/>
              <w:ind w:right="-40" w:hanging="0"/>
              <w:rPr>
                <w:color w:val="FF0000"/>
              </w:rPr>
            </w:pPr>
            <w:r>
              <w:rPr/>
              <w:t>- не   обоснован выбор места расположения теплового пункта, насосных станций и установок; колодцев; приточной камеры;</w:t>
            </w:r>
          </w:p>
          <w:p>
            <w:pPr>
              <w:pStyle w:val="22"/>
              <w:spacing w:lineRule="auto" w:line="240" w:before="0" w:after="0"/>
              <w:ind w:right="-4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108" w:hanging="0"/>
              <w:rPr/>
            </w:pPr>
            <w:r>
              <w:rPr/>
              <w:t xml:space="preserve">- не  соблюдена последовательность этапов процесса конструир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не может дать комментарий своим действиям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не может дать ответы на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КД </w:t>
            </w:r>
          </w:p>
          <w:p>
            <w:pPr>
              <w:pStyle w:val="Normal"/>
              <w:rPr/>
            </w:pPr>
            <w:r>
              <w:rPr/>
              <w:t xml:space="preserve">ГОСТ 2.721-74; </w:t>
            </w:r>
          </w:p>
          <w:p>
            <w:pPr>
              <w:pStyle w:val="Default"/>
              <w:tabs>
                <w:tab w:val="clear" w:pos="708"/>
                <w:tab w:val="left" w:pos="1086" w:leader="none"/>
                <w:tab w:val="left" w:pos="187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30.13330.2012</w:t>
            </w:r>
          </w:p>
          <w:p>
            <w:pPr>
              <w:pStyle w:val="Default"/>
              <w:tabs>
                <w:tab w:val="clear" w:pos="708"/>
                <w:tab w:val="left" w:pos="1086" w:leader="none"/>
                <w:tab w:val="left" w:pos="187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Внутренний водопровод и канализация зданий»;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>СНиП 41-03-2003 «Тепловая изоляция оборудования и трубопроводов; СП 31.13330.2012 «Водоснабжение. Наружные сети и сооружения»;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NewRomanPS-BoldMT;Times New Roman" w:hAnsi="TimesNewRomanPS-BoldMT;Times New Roman" w:eastAsia="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</w:rPr>
              <w:t>СП 32.13330.2012 «Канализация. Наружные сети и сооружения»;</w:t>
            </w:r>
            <w:r>
              <w:rPr>
                <w:rFonts w:eastAsia="Times New Roman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П 23-101-2004 «Проектирование тепловой защиты зданий»; </w:t>
            </w:r>
          </w:p>
          <w:p>
            <w:pPr>
              <w:pStyle w:val="Normal"/>
              <w:rPr/>
            </w:pPr>
            <w:r>
              <w:rPr/>
              <w:t>СП 41-102-98 «Проектирование и монтаж трубопроводов систем отопления с использованием металлополимер-ных труб»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СНиП 41-03-2003 « Тепловая изоляция оборудования и трубопроводов»;</w:t>
            </w:r>
            <w:r>
              <w:rPr>
                <w:sz w:val="20"/>
              </w:rPr>
              <w:t xml:space="preserve"> </w:t>
            </w:r>
            <w:r>
              <w:rPr/>
              <w:t>СНиП 41-02-2003 « Тепловые сети»; СП 41-108-2004 «Поквартирное теплоснабжение жилых зданий с теплогенератора-ми на газовом топливе»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СП 41-01-2003 «Отопление, вентиляция и кондиционирова-ние»;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СП 41-101-95  «Проектирование тепловых пунктов»</w:t>
            </w:r>
          </w:p>
        </w:tc>
      </w:tr>
      <w:tr>
        <w:trPr>
          <w:trHeight w:val="3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ПК 3.2, ОК 2,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ОК 4,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ОК 5, </w:t>
            </w:r>
          </w:p>
          <w:p>
            <w:pPr>
              <w:pStyle w:val="Normal"/>
              <w:ind w:right="-108" w:hanging="36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выполнение гидравлического, аэродинамического расчета и определение расходов воздуха (теплоносителя) потребителями при проектировании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>в соответствии с нормативно – технической документацией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- обоснованность</w:t>
            </w:r>
            <w:r>
              <w:rPr>
                <w:color w:val="FF0000"/>
              </w:rPr>
              <w:t xml:space="preserve"> </w:t>
            </w:r>
            <w:r>
              <w:rPr/>
              <w:t>выбора способа защиты водопровода от коррозии в соответствии с нормативно – технической документацией и техническим заданием;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  подбор оборудования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ind w:right="104" w:hanging="0"/>
              <w:rPr/>
            </w:pPr>
            <w:r>
              <w:rPr/>
              <w:t>в соответствии с нормативно – технической документацией;</w:t>
            </w:r>
          </w:p>
          <w:p>
            <w:pPr>
              <w:pStyle w:val="Normal"/>
              <w:ind w:right="104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эффективность и качество выполнения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счета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эффективное использование нормативно–технической документации и справочной литературы для выполнения расчета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применение автоматизированных программ при выполнении расчета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использование вычислительной техники и персонального компьютера при выполнении расчета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менение для решения профессиональной задачи современных технологий в соответствии с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 30.13330.2012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>«Внутренний водопровод и канализация зданий»;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СНиП 41-03-2003 «Тепловая изоляция оборудования и трубопроводов»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>СП 31.13330.2012 «Водоснабжение. Наружные сети и сооружения»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>СП 32.13330.2012 «Канализация. Наружные сети и сооружения»;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bCs/>
              </w:rPr>
              <w:t>СТО 02494733 5.2-01-2006 «Внутренний водопровод и канализация зданий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СП 23-101-2004 «Проектирование тепловой защиты зданий»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СП 41-102-98 «Проектирование и монтаж трубопроводов систем отопления с использованием металлополимерных труб»;</w:t>
            </w:r>
            <w:r>
              <w:rPr>
                <w:sz w:val="20"/>
              </w:rPr>
              <w:t xml:space="preserve"> </w:t>
            </w:r>
            <w:r>
              <w:rPr/>
              <w:t>СНиП 41-03-2003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« Тепловая изоляция оборудования и трубопроводов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СНиП 41-02-2003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« Тепловые сети»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СП 41-108-2004 «Поквартирное теплоснабжение жилых зданий с теплогенераторами на газовом топливе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СНиП 41-01-2003 «Отопление, вентиляция и кондиционирование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120"/>
              <w:rPr/>
            </w:pPr>
            <w:r>
              <w:rPr/>
              <w:t>СП 41-101-95  «Проектирование тепловых пун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определен расход воздуха (теплоносителя) на участках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 xml:space="preserve">в соответствии с нормативно – технической документацией;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  <w:t xml:space="preserve">- выполнен гидравлический, (аэродинамический) расчет при проектировании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>в соответствии с нормативно – технической документацией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 обоснованы требования, предъявляемые к система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  <w:r>
              <w:rPr/>
              <w:t>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 определены виды отопительных и санитарно-технических приборов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 подобраны вентиляционные устройства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выбран способ защиты водопровода от коррозии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определена последовательность выполнения  выбранного способа защиты от коррозии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определены виды санитарно-технического и вентиляционного оборудования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подобрано санитарно-техническое и вентиляционное оборудование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 соблюдена последователь-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  <w:t xml:space="preserve">ность  выполнения расчетов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комментируются действия при выполнении задания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120"/>
              <w:ind w:right="-38" w:hanging="0"/>
              <w:rPr/>
            </w:pPr>
            <w:r>
              <w:rPr/>
              <w:t xml:space="preserve"> </w:t>
            </w:r>
            <w:r>
              <w:rPr/>
              <w:t>- отвечает на любые вопросы с уточнениями и поясне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определен расход воздуха (теплоносителя) на участках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 xml:space="preserve">в соответствии с нормативно – технической документацией;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  <w:t xml:space="preserve">- выполнен гидравлический, (аэродинамический) расчет при проектировании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 xml:space="preserve">в соответствии с нормативно – технической документацией с ошибками;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 обоснованы требования, предъявляемые к система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  <w:r>
              <w:rPr/>
              <w:t>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 определены виды отопительных и санитарно-технических приборов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 подобраны вентиляционные устройства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выбран способ защиты водопровода от коррозии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определена последовательность выполнения  выбранного способа защиты от коррозии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определены виды санитарно-технического и вентиляционного оборудования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подобрано санитарно-техническое и вентиляционное оборудование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  не  соблюдена последователь-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  <w:t xml:space="preserve">ность  выполнения расчетов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комментируются действия при выполнении задания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 </w:t>
            </w:r>
            <w:r>
              <w:rPr/>
              <w:t>- отвечает на вопросы с пояснениями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120"/>
              <w:ind w:right="-38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с ошибками  определен расход воздуха (теплоносителя) на участках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 xml:space="preserve">в соответствии с нормативно – технической документацией;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  <w:t xml:space="preserve">-  не выполнен гидравлический, (аэродинамический) расчет при проектировании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>в соответствии с нормативно – технической документацией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 обоснованы требования, предъявляемые к система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  <w:r>
              <w:rPr/>
              <w:t>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не полностью  определены виды отопительных и санитарно-технических приборов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 подобраны вентиляционные устройства неверно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выбран способ защиты водопровода от коррозии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неточно определена последовательность выполнения  выбранного способа защиты от коррозии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определены виды санитарно-технического и вентиляционного оборудования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подобрано санитарно-техническое и вентиляционное оборудование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не   соблюдена последователь-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  <w:t xml:space="preserve">ность  выполнения расчетов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не комментиру-ются действия при выполнении задания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отвечает на вопросы без пояснений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- определен расход воздуха (теплоносителя) на участках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 xml:space="preserve">в соответствии с нормативно – технической документацией; </w:t>
            </w:r>
          </w:p>
          <w:p>
            <w:pPr>
              <w:pStyle w:val="Normal"/>
              <w:ind w:right="-108" w:hanging="0"/>
              <w:rPr/>
            </w:pPr>
            <w:r>
              <w:rPr/>
              <w:t>с серьёзными ошибками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-13" w:right="-45" w:firstLine="13"/>
              <w:rPr/>
            </w:pPr>
            <w:r>
              <w:rPr/>
              <w:t>- не  выполнен гидравлический,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-13" w:right="-147" w:firstLine="13"/>
              <w:rPr/>
            </w:pPr>
            <w:r>
              <w:rPr/>
              <w:t xml:space="preserve">(аэродинамический) расчет при проектировании систем </w:t>
            </w:r>
            <w:r>
              <w:rPr>
                <w:bCs/>
              </w:rPr>
              <w:t xml:space="preserve">водоснабжения и водоотведения, отопления и вентиляции воздуха </w:t>
            </w:r>
            <w:r>
              <w:rPr/>
              <w:t>в соответствии с нормативно – технической документацией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 не  обоснованы требования, предъявляемые к системам </w:t>
            </w:r>
            <w:r>
              <w:rPr>
                <w:bCs/>
              </w:rPr>
              <w:t>водоснабжения и водоотведения, отопления и вентиляции воздуха</w:t>
            </w:r>
            <w:r>
              <w:rPr/>
              <w:t>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не полностью  определены виды отопительных и санитарно-технических приборов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 подобраны вентиляционные устройства неверно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>- выбран способ защиты водопровода от коррозии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- неточно определена последователь-ность выполнения  выбранного способа защиты от коррозии; </w:t>
            </w:r>
          </w:p>
          <w:p>
            <w:pPr>
              <w:pStyle w:val="Normal"/>
              <w:ind w:right="-108" w:hanging="0"/>
              <w:rPr/>
            </w:pPr>
            <w:r>
              <w:rPr/>
              <w:t>-не полностью  определены виды отопительных и санитарно-технических приборов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 подобрано санитарно-техническое и вентиляционное оборудование неверно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не   соблюдена последователь-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  <w:t xml:space="preserve">ность  выполнения расчетов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-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>- не комментиру-ются действия при выполнении задания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spacing w:lineRule="auto" w:line="240" w:before="0" w:after="120"/>
              <w:ind w:right="-38" w:hanging="0"/>
              <w:rPr/>
            </w:pPr>
            <w:r>
              <w:rPr/>
              <w:t xml:space="preserve"> </w:t>
            </w:r>
            <w:r>
              <w:rPr/>
              <w:t xml:space="preserve">- не отвечает на вопрос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 30.13330.2012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>«Внутренний водопровод и канализация зданий»;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 xml:space="preserve">СНиП 41-03-2003 «Тепловая изоляция оборудования и трубопроводов»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>СП 31.13330.2012 «Водоснабжение.Наружные сети и сооружения»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/>
              <w:t>СП 32.13330.2012 «Канализация. Наружные сети и сооружения»;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П 23-101-2004 «Проектирование тепловой защиты зданий»; </w:t>
            </w:r>
          </w:p>
          <w:p>
            <w:pPr>
              <w:pStyle w:val="Normal"/>
              <w:rPr/>
            </w:pPr>
            <w:r>
              <w:rPr/>
              <w:t>СП 41-102-98 «Проектирование и монтаж трубопроводов систем отопления с использованием металлополимер-ных труб»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СНиП 41-03-2003 « Тепловая изоляция оборудования и трубопроводов»;</w:t>
            </w:r>
            <w:r>
              <w:rPr>
                <w:sz w:val="20"/>
              </w:rPr>
              <w:t xml:space="preserve"> </w:t>
            </w:r>
            <w:r>
              <w:rPr/>
              <w:t>СНиП 41-02-2003 « Тепловые сети»; СП 41-108-2004 «Поквартирное теплоснабжение жилых зданий с теплогенераторами на газовом топливе»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/>
              <w:t>СП 41-01-2003 «Отопление, вентиляция и кондиционирование»;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СП 41-101-95  «Проектирование тепловых пунктов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ПК 3.3, ОК 2,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ОК 4,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ОК 5,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ор материалов и оборудования в соответствии с требованиями нормативно-справочной литературы и экономической целесообразности их приме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оформление спецификаций материалов и оборудования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в соответствии с ГОСТ 2.721-74 ЕСКД;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 обоснованность выбора и применения методов и способов подбора оборудования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rPr/>
            </w:pPr>
            <w:r>
              <w:rPr/>
              <w:t xml:space="preserve">в соответствии с нормативно – технической документацией;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эффективность и качество составления спецификации материалов и оборуд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эффективное использование нормативно–технической документации и справочной литературы для составления спецификации материалов и оборудования элементов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менение для решения профессиональной задачи современных технологий в соответствии с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 30.13330.2012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>«Внутренний водопровод и канализация зданий»;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СНиП 41-03-2003 «Тепловая изоляция оборудования и трубопроводов»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>СП 31.13330.2012 «Водоснабжение.Наружные сети и сооружения»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>СП 32.13330.2012 «Канализация. Наружные сети и сооружения»;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bCs/>
              </w:rPr>
              <w:t>СТО 02494733 5.2-01-2006 «Внутренний водопровод и канализация зданий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СП 23-101-2004 «Проектирование тепловой защиты зданий»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СП 41-102-98 «Проектирование и монтаж трубопроводов систем отопления с использованием металлополимерных труб»;</w:t>
            </w:r>
            <w:r>
              <w:rPr>
                <w:sz w:val="20"/>
              </w:rPr>
              <w:t xml:space="preserve"> </w:t>
            </w:r>
            <w:r>
              <w:rPr/>
              <w:t>СНиП 41-03-2003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«Тепловая изоляция оборудования и трубопроводов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СНиП 41-02-2003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«Тепловые сети»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СП 41-108-2004 «Поквартирное теплоснабжение жилых зданий с теплогенераторами на газовом топливе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СНиП 41-01-2003 «Отопление, вентиляция и кондиционирование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>
                <w:color w:val="FF0000"/>
              </w:rPr>
            </w:pPr>
            <w:r>
              <w:rPr/>
              <w:t>СП 41-101-95  «Проектирование тепловых пун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добавлена недостающая информация в спецификацию материа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обавлена недостающая информация в спецификацию 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представлена оформленная спецификация  материалов и оборудования в полном объеме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  <w:t xml:space="preserve">- соблюдена последовательность  составления спецификации  материалов и оборудования  на элементы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right="-45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комментируются действия при выполнении задания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 </w:t>
            </w:r>
            <w:r>
              <w:rPr/>
              <w:t>- отвечает на любые вопросы с уточнениями и пояснен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hanging="0"/>
              <w:rPr>
                <w:bCs/>
              </w:rPr>
            </w:pPr>
            <w:r>
              <w:rPr>
                <w:bCs/>
              </w:rPr>
              <w:t>;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добавлена недостающая информация в спецификацию материа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обавлена недостающая информация в спецификацию 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представлена оформленная спецификация  материалов и оборудования в полном объеме;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не  соблюдена      последователь-ность  составления спецификации  материалов и оборудования  на элементы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действия при выполнении задания комментируются не конкретно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 </w:t>
            </w:r>
            <w:r>
              <w:rPr/>
              <w:t>- отвечает на вопросы с пояснен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hanging="0"/>
              <w:rPr>
                <w:bCs/>
              </w:rPr>
            </w:pPr>
            <w:r>
              <w:rPr>
                <w:bCs/>
              </w:rPr>
              <w:t>;</w:t>
            </w:r>
            <w:r>
              <w:rPr/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не точно добавлена недостающая информация в спецификацию материа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обавлена недостающая информация в спецификацию 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е представлена оформленная спецификация  материалов и оборудования в полном объеме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 не  соблюдена последовательность  составления спецификации  материалов и оборудования  на элементы систем </w:t>
            </w:r>
            <w:r>
              <w:rPr>
                <w:bCs/>
              </w:rPr>
              <w:t>водоснабжения и водоотведения, отопления, вентиляции и кондиционирова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действия при выполнении задания комментируется не конкретно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 </w:t>
            </w:r>
            <w:r>
              <w:rPr/>
              <w:t>- отвечает на вопросы без пояс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hanging="0"/>
              <w:rPr>
                <w:bCs/>
              </w:rPr>
            </w:pPr>
            <w:r>
              <w:rPr>
                <w:bCs/>
              </w:rPr>
              <w:t>;</w:t>
            </w: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добавлена недостающая информация в спецификацию материалов с ошибк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не  добавлена недостающая информация в спецификацию 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не представлена оформленная спецификация  материалов и оборудования в полном объеме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-не  соблюдена последователь-ность  составления спецификации  материалов и оборудования  на элементы систем </w:t>
            </w:r>
            <w:r>
              <w:rPr>
                <w:bCs/>
              </w:rPr>
              <w:t>водоснабжения и водоотведения, отопления, вентиляции и кондиционирова-ния воздуха</w:t>
            </w:r>
            <w:r>
              <w:rPr/>
              <w:t>;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не  комментиру-ются действия при выполнении задания;</w:t>
            </w:r>
          </w:p>
          <w:p>
            <w:pPr>
              <w:pStyle w:val="22"/>
              <w:spacing w:lineRule="auto" w:line="240"/>
              <w:ind w:right="-38" w:hanging="0"/>
              <w:rPr/>
            </w:pPr>
            <w:r>
              <w:rPr/>
              <w:t xml:space="preserve"> </w:t>
            </w:r>
            <w:r>
              <w:rPr/>
              <w:t xml:space="preserve">- не отвечает на вопрос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hanging="0"/>
              <w:rPr>
                <w:bCs/>
              </w:rPr>
            </w:pPr>
            <w:r>
              <w:rPr>
                <w:bCs/>
              </w:rPr>
              <w:t>;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КД </w:t>
            </w:r>
          </w:p>
          <w:p>
            <w:pPr>
              <w:pStyle w:val="Normal"/>
              <w:rPr/>
            </w:pPr>
            <w:r>
              <w:rPr/>
              <w:t xml:space="preserve">ГОСТ 2.721-74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 30.13330.2012 </w:t>
            </w:r>
          </w:p>
          <w:p>
            <w:pPr>
              <w:pStyle w:val="22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«Внутренний водопровод и канализация зданий»;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 xml:space="preserve">СНиП 41-03-2003 «Тепловая изоляция оборудования и трубопроводов»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>СП 31.13330.2012 «Водоснабжение.Наружные сети и сооружения»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bCs/>
              </w:rPr>
              <w:t>СП 32.13330.2012 «Канализация. Наружные сети и сооружения»;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>
                <w:bCs/>
              </w:rPr>
              <w:t>СТО 02494733 5.2-01-2006 «Внутренний водопровод и канализация зданий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СП 23-101-2004 «Проектирование тепловой защиты зданий»; </w:t>
            </w:r>
          </w:p>
          <w:p>
            <w:pPr>
              <w:pStyle w:val="22"/>
              <w:spacing w:lineRule="auto" w:line="240" w:before="0" w:after="0"/>
              <w:rPr>
                <w:sz w:val="20"/>
              </w:rPr>
            </w:pPr>
            <w:r>
              <w:rPr/>
              <w:t>СП 41-102-98 «Проектирование и монтаж трубопроводов систем отопления с использованием металлополимер-ных труб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СНиП 41-03-2003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« Тепловая изоляция оборудования и трубопроводов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СНиП 41-02-2003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 xml:space="preserve">« Тепловые сети»;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СП 41-108-2004 «Поквартирное теплоснабжение жилых зданий с теплогенераторами на газовом топливе»;</w:t>
            </w:r>
            <w:r>
              <w:rPr>
                <w:sz w:val="20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/>
              <w:t>СНиП 41-01-2003 «Отопление, вентиляция и кондициониро-вание»;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 41-101-95  «Проектирование тепловых пунктов»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539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540" w:hanging="0"/>
        <w:rPr/>
      </w:pPr>
      <w:r>
        <w:rPr>
          <w:b/>
          <w:bCs/>
        </w:rPr>
        <w:t>10. Перечень материалов, оборудования и информационных источников, используемых в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Ю.М.Варфоломеев, В.А.Орлов. Санитарно-техническое оборудование зданий. - М.: Инфра-М, 201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В.С.Кедров, Е.Н.Ловцов.  Санитарно – техническое оборудование зданий. - ООО «Бастет», 201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Ю.С.Краснов. Системы вентиляции и кондиционирования. Рекомендации по проектированию для производственных и общественных зданий. – М.: Термокул, 201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Ю.С.Краснов, А.П.Борисоглебская, А.В.Антипов. Системы вентиляции и кондиционирования. Рекомендации по проектированию, испытаниям, наладке. – М.: Термокул, 20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О.Я.Кокорин, Ю.М.Варфоломеев. Системы и оборудование для создания микроклимата помещений. - М.: Инфра-М,2015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В.И.Полушкин, С.М.Анисимов, В.Ф.Васильев. Вентиляция. – М.: Академия, 2013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А.Ананьев, Л.Н.Балуева, А.Д.Гальперин. Системы вентиляции и кондиционирования. Теория и практика. - М.: Евроклимат, 201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А.Беккер. Системы вентиляции. - М.: Евроклимат, 201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Б.Ф.Белецкий. Справочник сантехника. - Ростов н/Д: Феникс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Е.М.Белова. Системы кондиционирования воздуха с чиллерами и фэнкойлами. - М.: Евроклимат, 201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hyperlink r:id="rId12">
        <w:r>
          <w:rPr>
            <w:rStyle w:val="InternetLink"/>
            <w:bCs/>
          </w:rPr>
          <w:t>www.conditionery.ru/library/2/105/</w:t>
        </w:r>
      </w:hyperlink>
      <w:r>
        <w:rPr>
          <w:bCs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hyperlink r:id="rId13">
        <w:r>
          <w:rPr>
            <w:rStyle w:val="InternetLink"/>
            <w:bCs/>
          </w:rPr>
          <w:t>www.mir-klimata.com/archive/number45/article/45</w:t>
        </w:r>
      </w:hyperlink>
      <w:r>
        <w:rPr>
          <w:bCs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www.mkc-ltd.ru/index.asp?id=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40" w:hanging="0"/>
        <w:rPr>
          <w:b/>
          <w:b/>
          <w:bCs/>
        </w:rPr>
      </w:pPr>
      <w:r>
        <w:rPr>
          <w:b/>
          <w:bCs/>
        </w:rPr>
        <w:t>11. Приложения</w:t>
      </w:r>
    </w:p>
    <w:p>
      <w:pPr>
        <w:pStyle w:val="Normal"/>
        <w:spacing w:lineRule="auto" w:line="360"/>
        <w:ind w:left="-540" w:hanging="0"/>
        <w:rPr/>
      </w:pPr>
      <w:r>
        <w:rPr>
          <w:b/>
          <w:bCs/>
        </w:rPr>
        <w:t xml:space="preserve">Приложение 1.  </w:t>
      </w:r>
      <w:r>
        <w:rPr>
          <w:b/>
        </w:rPr>
        <w:t xml:space="preserve">Пакет экзаменующегося </w:t>
      </w:r>
    </w:p>
    <w:p>
      <w:pPr>
        <w:pStyle w:val="Heading2"/>
        <w:spacing w:lineRule="auto" w:line="360"/>
        <w:ind w:left="-54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иложения 2.  Пакет экзаменатора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284"/>
        <w:rPr>
          <w:b/>
          <w:b/>
          <w:bCs/>
        </w:rPr>
      </w:pPr>
      <w:r>
        <w:rPr>
          <w:b/>
          <w:bCs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widowControl w:val="false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2">
    <w:name w:val="Текст сноски Знак"/>
    <w:basedOn w:val="Style11"/>
    <w:qFormat/>
    <w:rPr>
      <w:rFonts w:eastAsia="Calibri"/>
      <w:lang w:val="ru-RU" w:bidi="ar-SA"/>
    </w:rPr>
  </w:style>
  <w:style w:type="character" w:styleId="Style13">
    <w:name w:val="Нижний колонтитул Знак"/>
    <w:basedOn w:val="Style1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>
      <w:rFonts w:eastAsia="Calibri"/>
      <w:lang w:val="ru-RU" w:bidi="ar-SA"/>
    </w:rPr>
  </w:style>
  <w:style w:type="character" w:styleId="Style15">
    <w:name w:val="Текст примечания Знак"/>
    <w:basedOn w:val="Style11"/>
    <w:qFormat/>
    <w:rPr>
      <w:rFonts w:eastAsia="Calibri"/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otnoteTextChar">
    <w:name w:val="Footnote Text Char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FontStyle53">
    <w:name w:val="Font Style53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1"/>
    <w:qFormat/>
    <w:rPr>
      <w:rFonts w:eastAsia="Calibri"/>
      <w:sz w:val="24"/>
      <w:szCs w:val="24"/>
    </w:rPr>
  </w:style>
  <w:style w:type="character" w:styleId="Style19">
    <w:name w:val="Схема документа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NoSpacingChar">
    <w:name w:val="No Spacing Char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0">
    <w:name w:val="Знак Знак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basedOn w:val="Style11"/>
    <w:qFormat/>
    <w:rPr>
      <w:rFonts w:eastAsia="Calibri"/>
      <w:sz w:val="24"/>
      <w:szCs w:val="24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4">
    <w:name w:val="Основной текст_"/>
    <w:basedOn w:val="Style11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5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нак5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/>
    </w:pPr>
    <w:rPr>
      <w:rFonts w:eastAsia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hyperlink" Target="http://www.conditionery.ru/library/2/105/" TargetMode="External"/><Relationship Id="rId13" Type="http://schemas.openxmlformats.org/officeDocument/2006/relationships/hyperlink" Target="http://www.mir-klimata.com/archive/number45/article/45" TargetMode="External"/><Relationship Id="rId14" Type="http://schemas.openxmlformats.org/officeDocument/2006/relationships/header" Target="header1.xml"/><Relationship Id="rId15" Type="http://schemas.openxmlformats.org/officeDocument/2006/relationships/footer" Target="foot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31:00Z</dcterms:created>
  <dc:creator>Светлана</dc:creator>
  <dc:description/>
  <dc:language>en-US</dc:language>
  <cp:lastModifiedBy>lada</cp:lastModifiedBy>
  <cp:lastPrinted>2013-09-12T21:39:00Z</cp:lastPrinted>
  <dcterms:modified xsi:type="dcterms:W3CDTF">2022-03-16T10:31:00Z</dcterms:modified>
  <cp:revision>2</cp:revision>
  <dc:subject/>
  <dc:title>Приложение 1</dc:title>
</cp:coreProperties>
</file>