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Истор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jc w:val="center"/>
        <w:rPr/>
      </w:pPr>
      <w:r>
        <w:rPr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ктуализированный ФГОС)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г. Челябинск 2022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301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/>
              <w:t xml:space="preserve">Составлены в соответствии с ФГОС СПО специальности </w:t>
            </w:r>
            <w:r>
              <w:rPr>
                <w:sz w:val="28"/>
                <w:szCs w:val="28"/>
              </w:rPr>
              <w:t xml:space="preserve">08.02.07 </w:t>
            </w:r>
            <w:r>
              <w:rPr/>
              <w:t>Монтаж и эксплуатация внутренних сантехнических устройств, кондиционирования воздуха и вентиляции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и утвержденной программой учебной дисциплин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СГ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6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4» февраля 2022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О.В. Коротыч</w:t>
            </w:r>
          </w:p>
        </w:tc>
        <w:tc>
          <w:tcPr>
            <w:tcW w:w="330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2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оротыч О.В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на комплект контрольно-оценочных средств по учебной дисциплине «История»,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разработанный преподавателем «Южно-уральского государственного технического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колледжа» Коротыч О.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spacing w:lineRule="auto" w:line="276" w:before="0" w:after="20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1 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З.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1 Общие положения об организации оценки </w:t>
      </w:r>
    </w:p>
    <w:p>
      <w:pPr>
        <w:pStyle w:val="Style17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</w:t>
      </w:r>
      <w:r>
        <w:rPr>
          <w:color w:val="000000"/>
          <w:sz w:val="28"/>
          <w:szCs w:val="28"/>
        </w:rPr>
        <w:t>ТОП-50 и актуализированным ФГОС СПО</w:t>
      </w:r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9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9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85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</w:tc>
      </w:tr>
      <w:tr>
        <w:trPr>
          <w:trHeight w:val="113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</w:tc>
      </w:tr>
      <w:tr>
        <w:trPr>
          <w:trHeight w:val="113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864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color w:val="000000"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в форме итогового тестирования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918"/>
        <w:gridCol w:w="2569"/>
        <w:gridCol w:w="1810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.0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52"/>
        <w:gridCol w:w="2099"/>
        <w:gridCol w:w="161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 xml:space="preserve">Тестирование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06"/>
        <w:gridCol w:w="1643"/>
        <w:gridCol w:w="1753"/>
        <w:gridCol w:w="1645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чебный кабинет социально-гуманитарных дисципли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0"/>
        <w:ind w:left="35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учебной дисциплине «История» для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>Перечень самостояте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работ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самостоятель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кроссворда о духовной сфере в СССР периода пере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причин и последствий межнациональных конфликтов в России кон.80 нач. 90 годов ХХ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хронологии событий августовского путча 199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Характеристика Конституции РФ 199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социально-демографической ситуации в стране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«Договора</w:t>
            </w:r>
            <w:r>
              <w:rPr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ценка событий Балканского кризиса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международного экономического сотрудничества в виде таблиц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Хронология событий, связанных с войной в Чеч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расширения НАТО на восток в виде през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ронология событий второй Чеченской вой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Составление сравнительной таблицы по национальным проек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Рассмотрение истории ВТО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арактеристика концепция социально-экономического развития России до 2020 года в виде презентации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амостоятельных работ содержится в «Методических рекомендациях  по организации внеаудиторной самостоятельной работы по учебной дисциплине «История» для всех специальност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ДЛЯ ЗАЧЕТА ПО УЧЕБНОЙ ДИСЦИПЛИНЕ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iCs/>
              </w:rPr>
              <w:t>Проверяемые знания, 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>
          <w:trHeight w:val="9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0 мин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30 минут</w:t>
            </w:r>
          </w:p>
        </w:tc>
      </w:tr>
      <w:tr>
        <w:trPr>
          <w:trHeight w:val="1310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/>
            </w:pPr>
            <w:r>
              <w:rPr>
                <w:b/>
                <w:i/>
              </w:rPr>
              <w:t>8. В чём состояла  концеп</w:t>
              <w:softHyphen/>
              <w:t>ция внешней политики России. Назовите новые опасности и проблемы для Российского государства в 90-е годы 20 века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31:00Z</dcterms:created>
  <dc:creator>Пользователь</dc:creator>
  <dc:description/>
  <dc:language>en-US</dc:language>
  <cp:lastModifiedBy>lada</cp:lastModifiedBy>
  <cp:lastPrinted>2019-11-30T10:42:00Z</cp:lastPrinted>
  <dcterms:modified xsi:type="dcterms:W3CDTF">2022-03-14T11:31:00Z</dcterms:modified>
  <cp:revision>2</cp:revision>
  <dc:subject/>
  <dc:title/>
</cp:coreProperties>
</file>