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Т КОНТРОЛЬНО-ОЦЕНОЧ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УЧЕБНОЙ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териаловед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22.02.06 Сварочное производств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Челябинск, 2018г.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3308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о-оценочных средств составлен в соответствии с ФГОС СПО специа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2.06 Сварочное производство и утвержденной программой учебной дисциплины «Материаловедение»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__________2018 г.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ЦК 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 Н.И.Севостьянова </w:t>
            </w:r>
          </w:p>
        </w:tc>
        <w:tc>
          <w:tcPr>
            <w:tcW w:w="3308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МР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Т.Ю. Крашак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8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1134" w:hanging="1134"/>
        <w:jc w:val="both"/>
        <w:rPr/>
      </w:pPr>
      <w:r>
        <w:rPr>
          <w:rFonts w:cs="Times New Roman" w:ascii="Times New Roman" w:hAnsi="Times New Roman"/>
          <w:i w:val="false"/>
        </w:rPr>
        <w:t xml:space="preserve">Автор: Мороз Ю.А. -  </w:t>
      </w:r>
      <w:r>
        <w:rPr>
          <w:rFonts w:cs="Times New Roman" w:ascii="Times New Roman" w:hAnsi="Times New Roman"/>
          <w:b w:val="false"/>
          <w:i w:val="false"/>
        </w:rPr>
        <w:t>преподаватель 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113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 xml:space="preserve">АК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комплект контрольно-оценочных средств по учебной дисципли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атериаловедение» для специальности 22.02.06 Сварочное производство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анный преподавателем Южно-Уральского государственного технического колледжа Мороз Ю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контрольно-оценочных средств (ККОС) по учебной дисциплине  «Материаловедение» для специальности 22.02.06 Сварочное производство составлены в соответствии требованиями Федерального государственного образовательного стандарта СПО и с утвержденной программой учебной дисциплины «Материаловедение». Комплект контрольно-оценочных средств предназначен для контроля и оценки уровня освоения программы учебной дисциплины подготовки специалистов среднего звена по специальности 22.02.06 Сварочное производ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лект контрольно-оценочных средств позволяет организовать оценку результатов обучения (текущий контроль и промежуточную аттестацию) по УД </w:t>
      </w:r>
      <w:r>
        <w:rPr>
          <w:rFonts w:cs="Times New Roman" w:ascii="Times New Roman" w:hAnsi="Times New Roman"/>
          <w:sz w:val="28"/>
          <w:szCs w:val="28"/>
        </w:rPr>
        <w:t>«Материаловедение»</w:t>
      </w:r>
    </w:p>
    <w:p>
      <w:pPr>
        <w:pStyle w:val="Normal"/>
        <w:tabs>
          <w:tab w:val="clear" w:pos="708"/>
          <w:tab w:val="left" w:pos="26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я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знавать и классифицировать конструкционные и сырьевые материалы по внешнему виду, происхождению, свойствам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виды конструкционных  материалов;   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ирать материалы для конструкций по их назначению и условиям эксплуатации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исследования и испытания материалов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ирать термическую и химико-термическую обработ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лавов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режимы термической и химико-термической обработки сплав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ния:</w:t>
      </w:r>
    </w:p>
    <w:p>
      <w:pPr>
        <w:pStyle w:val="Normal"/>
        <w:widowControl w:val="false"/>
        <w:numPr>
          <w:ilvl w:val="1"/>
          <w:numId w:val="4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мерности процессов кристаллизации и структурообразования металлов и сплавов, основы их термообработки, способы защиты металлов от коррозии;  </w:t>
      </w:r>
    </w:p>
    <w:p>
      <w:pPr>
        <w:pStyle w:val="Normal"/>
        <w:widowControl w:val="false"/>
        <w:numPr>
          <w:ilvl w:val="1"/>
          <w:numId w:val="4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ю и способы получения композиционных материалов;</w:t>
      </w:r>
    </w:p>
    <w:p>
      <w:pPr>
        <w:pStyle w:val="Normal"/>
        <w:widowControl w:val="false"/>
        <w:numPr>
          <w:ilvl w:val="1"/>
          <w:numId w:val="4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выбора конструкционных материалов для их применения в производстве;</w:t>
      </w:r>
    </w:p>
    <w:p>
      <w:pPr>
        <w:pStyle w:val="Normal"/>
        <w:widowControl w:val="false"/>
        <w:numPr>
          <w:ilvl w:val="1"/>
          <w:numId w:val="4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ение и свойства металлов, методы их исследования;   </w:t>
      </w:r>
    </w:p>
    <w:p>
      <w:pPr>
        <w:pStyle w:val="Normal"/>
        <w:widowControl w:val="false"/>
        <w:numPr>
          <w:ilvl w:val="1"/>
          <w:numId w:val="4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ю материалов, металлов и сплавов, их области приме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76425</wp:posOffset>
            </wp:positionH>
            <wp:positionV relativeFrom="paragraph">
              <wp:posOffset>478790</wp:posOffset>
            </wp:positionV>
            <wp:extent cx="2403475" cy="110553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73425</wp:posOffset>
            </wp:positionH>
            <wp:positionV relativeFrom="paragraph">
              <wp:posOffset>478790</wp:posOffset>
            </wp:positionV>
            <wp:extent cx="1515745" cy="147383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22258" r="595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ККОС по учебной  дисциплине «Материаловедение» для специа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22.02.06 Сварочное производство) (базовая подготовка)</w:t>
      </w:r>
      <w:r>
        <w:rPr>
          <w:rFonts w:cs="Times New Roman" w:ascii="Times New Roman" w:hAnsi="Times New Roman"/>
          <w:sz w:val="28"/>
          <w:szCs w:val="28"/>
        </w:rPr>
        <w:t xml:space="preserve"> может быть использован в образовательном процесс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ий директор                                                                        Р.Г. Девальд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ВММ-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189"/>
        <w:gridCol w:w="85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rStyle w:val="CharStyle45"/>
                <w:b/>
                <w:sz w:val="28"/>
                <w:szCs w:val="28"/>
              </w:rPr>
              <w:t>I.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Паспорт </w:t>
            </w:r>
            <w:r>
              <w:rPr>
                <w:rStyle w:val="CharStyle45"/>
                <w:b/>
                <w:sz w:val="28"/>
                <w:szCs w:val="28"/>
              </w:rPr>
              <w:t xml:space="preserve"> контрольно-оценочных средств УД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8"/>
                <w:szCs w:val="28"/>
              </w:rPr>
              <w:t>1.1 Область применения ККОС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8"/>
                <w:szCs w:val="28"/>
              </w:rPr>
              <w:t>1.2  Система контроля и оценки освоения программы учебной дисциплины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8"/>
                <w:szCs w:val="28"/>
              </w:rPr>
              <w:t>1.2.1 Формы промежуточной аттестации по учебной дисциплине</w:t>
            </w:r>
          </w:p>
          <w:p>
            <w:pPr>
              <w:pStyle w:val="Style86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rStyle w:val="CharStyle45"/>
                <w:sz w:val="28"/>
                <w:szCs w:val="28"/>
              </w:rPr>
              <w:t>1.2.2 Организация текущего контроля успеваемости и промежуточной аттестации по итогам освоения учебной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>II.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CharStyle45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плект материалов</w:t>
            </w:r>
            <w:r>
              <w:rPr>
                <w:rStyle w:val="CharStyle45"/>
                <w:b/>
                <w:sz w:val="28"/>
                <w:szCs w:val="28"/>
              </w:rPr>
              <w:t xml:space="preserve"> для оценки освоенных умений и усвоенных знаний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>2.1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дания для текуще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>2.2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дания для промежуточной аттес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Паспорт комплекта контрольно-оценочных средств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. Область примен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т контрольно-оценочных средств предназначен для контроля и оценки уровня освоения учебной дисциплины ОП.08. Материаловедение программы подготовки специалистов среднего звена по специальности С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2.02.06 Сварочное производство </w:t>
      </w:r>
      <w:r>
        <w:rPr>
          <w:rFonts w:cs="Times New Roman" w:ascii="Times New Roman" w:hAnsi="Times New Roman"/>
          <w:sz w:val="28"/>
          <w:szCs w:val="28"/>
        </w:rPr>
        <w:t xml:space="preserve"> (базовая подготовка). Объектами контроля по УД являются элементы компетенц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я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знавать и классифицировать конструкционные и сырьевые материалы по внешнему виду, происхождению, свойствам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виды конструкционных  материалов;   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ирать материалы для конструкций по их назначению и условиям эксплуатации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исследования и испытания материалов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ирать термическую и химико-термическую обработ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лавов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режимы термической и химико-термической обработки сплав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3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ния:</w:t>
      </w:r>
    </w:p>
    <w:p>
      <w:pPr>
        <w:pStyle w:val="Normal"/>
        <w:widowControl w:val="false"/>
        <w:numPr>
          <w:ilvl w:val="1"/>
          <w:numId w:val="4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мерности процессов кристаллизации и структурообразования металлов и сплавов, основы их термообработки, способы защиты металлов от коррозии;  </w:t>
      </w:r>
    </w:p>
    <w:p>
      <w:pPr>
        <w:pStyle w:val="Normal"/>
        <w:widowControl w:val="false"/>
        <w:numPr>
          <w:ilvl w:val="1"/>
          <w:numId w:val="4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ю и способы получения композиционных материалов;</w:t>
      </w:r>
    </w:p>
    <w:p>
      <w:pPr>
        <w:pStyle w:val="Normal"/>
        <w:widowControl w:val="false"/>
        <w:numPr>
          <w:ilvl w:val="1"/>
          <w:numId w:val="4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выбора конструкционных материалов для их применения в производстве;</w:t>
      </w:r>
    </w:p>
    <w:p>
      <w:pPr>
        <w:pStyle w:val="Normal"/>
        <w:widowControl w:val="false"/>
        <w:numPr>
          <w:ilvl w:val="1"/>
          <w:numId w:val="4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ение и свойства металлов, методы их исследования;   </w:t>
      </w:r>
    </w:p>
    <w:p>
      <w:pPr>
        <w:pStyle w:val="Normal"/>
        <w:widowControl w:val="false"/>
        <w:numPr>
          <w:ilvl w:val="1"/>
          <w:numId w:val="4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ю материалов, металлов и сплавов, их области приме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лект контрольно-оценочных средств позволяет оценивать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. Формирование элементов профессиональных компетенций (ПК) и элементов общих компетенций (ОК)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 1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рименять различные методы, способы и приёмы сборки и сварки конструкций с эксплуатационными свойствам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 1.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Выполнять техническую подготовку производства сварных конструкци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 1.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ыбирать оборудование, приспособления и инструменты для обеспечения производства сварных соединений с заданными свойствам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 1.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Хранить и использовать сварочную аппаратуру и инструменты в ходе производственного процесс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 2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ыполнять проектирование технологических процессов производства сварных соединений с заданными свойствам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 2.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Выполнять расчеты и конструирование сварных соединений и конструкци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 2.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Осуществлять технико-экономическое обоснование выбранного технологического процесса</w:t>
            </w:r>
          </w:p>
        </w:tc>
      </w:tr>
      <w:tr>
        <w:trPr>
          <w:trHeight w:val="1842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 2.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Оформлять конструкторскую, технологическую и техническую документ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 2.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ть разработку и оформление графических, вычислительных и проектных работ с использованием информационно-компьютерных технолог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 3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ределять причины, приводящие к образованию дефектов в сварных соединен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 3.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основанно выбирать и использовать методы, оборудование, аппаратуру и приборы для контроля металлов и сварных соеди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 3.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упреждать, выявлять и устранять дефекты сварных соединений и изделий для получения качественной продукции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 3.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формлять документацию по контролю качества свар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 4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ть текущее и перспективное планирование производственных работ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 4.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изводить технологические расчеты на основе нормативов технологических режимов, трудовых и материальных затрат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 4.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менять методы и приемы организации труда, эксплуатации оборудования, оснастки, средств механизации для повышения эффективности производств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4.4. Организовывать ремонт и техническое обслуживание сварочного производства по Единой системе планово-предупредительного ремон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 4.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еспечивать профилактику и безопасность условий труда на участке сварочн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нимать сущность и социальную значимость своей будущей профессии, проявлять к ней устойчивый интерес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овывать собственную деятельность, выбирать типовые методы и способы выполнения  профессиональных задач, оценивать их эффективность и качество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нимать решения в стандартных и нестандартных ситуациях и нести за них ответственность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ать в коллективе и команде, эффективно общаться с коллегами, руководством, потребителями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рать на себя ответственность за работу членов команды (подчиненных), результат выполнения задания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9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иентироваться в условиях частной смены технологий в профессиональной деятельно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Освоение умений и усвоение зн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ные умения и усвоенные зн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нтов задани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я проверки</w:t>
            </w:r>
          </w:p>
        </w:tc>
      </w:tr>
      <w:tr>
        <w:trPr>
          <w:trHeight w:val="26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6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. 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 №№ 1-9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амостоятельная работа по выполнению внеаудиторных заданий.</w:t>
            </w:r>
          </w:p>
        </w:tc>
      </w:tr>
      <w:tr>
        <w:trPr>
          <w:trHeight w:val="24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2. Определять виды конструкционных материалов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 № № 6 –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вопросы (для опроса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амостоятельная работа по выполнению внеаудиторных заданий. </w:t>
            </w:r>
          </w:p>
        </w:tc>
      </w:tr>
      <w:tr>
        <w:trPr>
          <w:trHeight w:val="6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. Выбирать материалы для конструкций по их назначению и условиям эксплуатации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вопросы (для опроса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амостоятельная работа по выполнению внеаудиторных заданий. </w:t>
            </w:r>
          </w:p>
        </w:tc>
      </w:tr>
      <w:tr>
        <w:trPr>
          <w:trHeight w:val="45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. Проводить исследования и испытания материал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 №№1,2,4</w:t>
            </w:r>
          </w:p>
        </w:tc>
      </w:tr>
      <w:tr>
        <w:trPr>
          <w:trHeight w:val="6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0" w:leader="none"/>
                <w:tab w:val="left" w:pos="266" w:leader="none"/>
              </w:tabs>
              <w:spacing w:lineRule="auto" w:line="240" w:before="0" w:after="0"/>
              <w:ind w:left="0" w:hanging="8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 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 № 2,4,5,6,7,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вопросы (для опроса) №№ 1-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стоятельная работа по выполнению внеаудиторных заданий, экзамен.</w:t>
            </w:r>
          </w:p>
        </w:tc>
      </w:tr>
      <w:tr>
        <w:trPr>
          <w:trHeight w:val="6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2. Классификацию и способы получения композиционных материалов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вопросы (для опроса) №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стоятельная работа по выполнению внеаудиторных заданий, экзамен.</w:t>
            </w:r>
          </w:p>
        </w:tc>
      </w:tr>
      <w:tr>
        <w:trPr>
          <w:trHeight w:val="6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. Принципы выбора конструкционных материалов для применения в производстве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вопросы (для опроса) №№ 1-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стоятельная работа по выполнению заданий, экзамен.</w:t>
            </w:r>
          </w:p>
        </w:tc>
      </w:tr>
      <w:tr>
        <w:trPr>
          <w:trHeight w:val="6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. Строение и свойства металлов, методы их исследования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 №№1-9, контрольные вопросы (для опроса) №№ 1-31, экзамен.</w:t>
            </w:r>
          </w:p>
        </w:tc>
      </w:tr>
      <w:tr>
        <w:trPr>
          <w:trHeight w:val="5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 Классификацию материалов, металлов и сплавов, их области приме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вопросы (для опроса) №№ 1-31, экзамен.</w:t>
            </w:r>
          </w:p>
        </w:tc>
      </w:tr>
    </w:tbl>
    <w:p>
      <w:pPr>
        <w:pStyle w:val="Heading2"/>
        <w:spacing w:before="12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2. Система контроля и оценки освоения программы УД</w:t>
      </w:r>
    </w:p>
    <w:p>
      <w:pPr>
        <w:pStyle w:val="Normal"/>
        <w:numPr>
          <w:ilvl w:val="2"/>
          <w:numId w:val="67"/>
        </w:numPr>
        <w:rPr/>
      </w:pPr>
      <w:r>
        <w:rPr/>
        <w:t>Формы промежуточной аттестации по У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869"/>
      </w:tblGrid>
      <w:tr>
        <w:trPr>
          <w:trHeight w:val="830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</w:tr>
      <w:tr>
        <w:trPr>
          <w:trHeight w:val="195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семестр</w:t>
            </w:r>
          </w:p>
        </w:tc>
      </w:tr>
    </w:tbl>
    <w:p>
      <w:pPr>
        <w:pStyle w:val="Heading3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67"/>
        </w:numPr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рганизация текущего контроля успеваемости и промежуточной аттестации по итогам освоения программы учебной дисциплины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уровня освоения умений и усвоения знаний  по дисциплине производится по результатам:</w:t>
      </w:r>
    </w:p>
    <w:p>
      <w:pPr>
        <w:pStyle w:val="Normal"/>
        <w:autoSpaceDE w:val="false"/>
        <w:spacing w:lineRule="auto" w:line="240" w:before="0" w:after="0"/>
        <w:ind w:left="770" w:hanging="2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текущего контроля</w:t>
      </w:r>
      <w:r>
        <w:rPr>
          <w:rFonts w:cs="Times New Roman" w:ascii="Times New Roman" w:hAnsi="Times New Roman"/>
          <w:sz w:val="24"/>
          <w:szCs w:val="24"/>
        </w:rPr>
        <w:t xml:space="preserve"> (оценок, полученных за выполнение практических и внеаудиторных самостоятельных работ)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итерии оценивания:</w:t>
      </w:r>
    </w:p>
    <w:p>
      <w:pPr>
        <w:pStyle w:val="Style17"/>
        <w:numPr>
          <w:ilvl w:val="0"/>
          <w:numId w:val="80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</w:r>
    </w:p>
    <w:p>
      <w:pPr>
        <w:pStyle w:val="Style17"/>
        <w:numPr>
          <w:ilvl w:val="0"/>
          <w:numId w:val="80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хорошо»  выставляется обучающемуся  за  работу, выполненную в полном объеме с недочетами;</w:t>
      </w:r>
    </w:p>
    <w:p>
      <w:pPr>
        <w:pStyle w:val="Style17"/>
        <w:numPr>
          <w:ilvl w:val="0"/>
          <w:numId w:val="80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 xml:space="preserve">выполн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контрольно-оценочных зада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(критерии оценивания см. п.2.2.2)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ой итоговой аттестации по учебной дисциплине является экзамен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7"/>
        </w:numPr>
        <w:spacing w:lineRule="auto" w:line="360" w:before="0" w:after="0"/>
        <w:ind w:left="709" w:hanging="0"/>
        <w:jc w:val="both"/>
        <w:rPr>
          <w:rStyle w:val="CharStyle45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 материалов</w:t>
      </w:r>
      <w:r>
        <w:rPr>
          <w:rStyle w:val="CharStyle45"/>
          <w:b/>
          <w:sz w:val="24"/>
          <w:szCs w:val="24"/>
        </w:rPr>
        <w:t xml:space="preserve"> для оценки освоенных умений и усвоенных знаний</w:t>
      </w:r>
    </w:p>
    <w:p>
      <w:pPr>
        <w:pStyle w:val="Normal"/>
        <w:spacing w:lineRule="auto" w:line="360" w:before="0" w:after="0"/>
        <w:ind w:left="709" w:hanging="0"/>
        <w:jc w:val="both"/>
        <w:rPr>
          <w:rStyle w:val="CharStyle45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 </w:t>
      </w:r>
      <w:r>
        <w:rPr>
          <w:rStyle w:val="CharStyle45"/>
          <w:b/>
          <w:sz w:val="24"/>
          <w:szCs w:val="24"/>
        </w:rPr>
        <w:t>Комплект материалов для оценки уровня усвоенных знаний и освоенных умений (задания для текущего контроля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Heading"/>
        <w:spacing w:lineRule="auto" w:line="276"/>
        <w:ind w:firstLine="709"/>
        <w:jc w:val="both"/>
        <w:rPr>
          <w:rStyle w:val="CharStyle45"/>
          <w:b/>
          <w:b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spacing w:lineRule="auto" w:line="276"/>
        <w:ind w:firstLine="709"/>
        <w:jc w:val="both"/>
        <w:rPr/>
      </w:pPr>
      <w:r>
        <w:rPr>
          <w:rStyle w:val="CharStyle45"/>
          <w:b/>
          <w:sz w:val="24"/>
          <w:szCs w:val="24"/>
        </w:rPr>
        <w:t xml:space="preserve">Для проверки умений и знаний </w:t>
      </w:r>
      <w:r>
        <w:rPr>
          <w:b w:val="false"/>
        </w:rPr>
        <w:t xml:space="preserve">по дисциплине «Материаловедение», специальности 22.02.06 Сварочное производство (базовая подготовка) </w:t>
      </w:r>
      <w:r>
        <w:rPr>
          <w:rStyle w:val="CharStyle45"/>
          <w:b/>
          <w:sz w:val="24"/>
          <w:szCs w:val="24"/>
        </w:rPr>
        <w:t xml:space="preserve">используются задания практических (№1-6), лабораторных (№№1-9), контрольные вопросы (для опроса), а также внеаудиторных самостоятельных работ. </w:t>
      </w:r>
    </w:p>
    <w:p>
      <w:pPr>
        <w:pStyle w:val="Heading"/>
        <w:rPr>
          <w:rStyle w:val="CharStyle45"/>
          <w:b w:val="false"/>
          <w:b w:val="false"/>
          <w:sz w:val="28"/>
          <w:szCs w:val="28"/>
        </w:rPr>
      </w:pPr>
      <w:r>
        <w:rPr/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еречень лабораторных и практических рабо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502"/>
        <w:gridCol w:w="1178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48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вердости металл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дарной вязкости металлов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микроструктуры железоуглеродистых сплавов в равновесном состояни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калки и отпуска стальных образцов с испытанием тверд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5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микроструктуры сталей после термической и химико-термической обработк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.6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микроструктуры чугун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.7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микроструктуры цветных металлов и сплав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.8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микроструктуры и свойств легированных стале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.9 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структуры наплавленных поверхносте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1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диаграмм состояния железоуглеродистых сплав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2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руктуры зоны термического влияния при свар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3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режима закалки стальной детал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4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режима отпуска закаленной детали в зависимости от  требуемой тверд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5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 режима термообработки чугунной отливк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6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3" w:hanging="0"/>
              <w:rPr/>
            </w:pPr>
            <w:r>
              <w:rPr/>
              <w:t>Определение видов конструкционных материал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Heading"/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hi-IN"/>
        </w:rPr>
        <w:t>Перечень самостоятельных раб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798"/>
        <w:gridCol w:w="1074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92" w:firstLine="142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п/п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самостоятельных рабо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Количество час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налитической таблицы «Чугун и характеристика его производства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налитической таблицы «Сталь и способы ее получения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 «Виды определения твердости металла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роение диаграммы испытания образца на растяж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Методы защиты металла от коррозии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базиса ГЦК решет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кристаллографических плоскостей (001), (331) (100),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процесса кристаллизации с малой степенью переохлажд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кристаллической решетки твердого раствора замещения и внедрения для случая, если решетка - растворитель ОЦ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кривых охлаждения для сплавов в случае кристаллизации твердого раствора и механической смес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Характеристика структур железоуглеродистых сплавов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Классификация сталей и чугунов по равновесной структуре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кривых охлаждения с содержанием углерода 0,2%, 0,6%, 0,8%, 2,14%, 4,3%, 6,67% с указанием структу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диаграммы ЗТВ сварного ш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кристаллической решетки мартенси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 «Превращения аустенита при непрерывном охлаждении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режима термообработки: нормализации, закалки, отпуска, старения, обработки холодом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ение схемы «Классификация конструкционных материалов»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на тему: «Способы повышения конструкционной прочности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3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лнение таблицы «Характеристика структуры чугуна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3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фровка марки чугу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3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графика отжига белого чугу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материала для заданной конструк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 марки сплавов на основе алюми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марки сплавов на основе мед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марки сплавов на основе маг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для заданной конструк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Характеристика легированных сталей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для заданной конструк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ов по темам «Резина», «Пластмассы, применяемые в машиностроении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для заданной конструк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хнологии изготовления порошковых материал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и на тему: «Производство композиционных материалов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Дефекты литейных заготовок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Характеристика операций давлением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Виды проката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Характеристика операций обработки резанием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Виды инструмента для механической обработки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</w:tr>
    </w:tbl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 (для опроса)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left="1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1. 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</w:r>
    </w:p>
    <w:p>
      <w:pPr>
        <w:pStyle w:val="Normal"/>
        <w:spacing w:lineRule="auto" w:line="240" w:before="0" w:after="0"/>
        <w:ind w:left="108" w:first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2 - классификацию и способы получения композиционных материалов;</w:t>
      </w:r>
    </w:p>
    <w:p>
      <w:pPr>
        <w:pStyle w:val="Normal"/>
        <w:spacing w:lineRule="auto" w:line="240" w:before="0" w:after="0"/>
        <w:ind w:left="108" w:right="-112" w:first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3 - принципы выбора конструкционных материалов для применения в производстве;</w:t>
      </w:r>
    </w:p>
    <w:p>
      <w:pPr>
        <w:pStyle w:val="Normal"/>
        <w:spacing w:lineRule="auto" w:line="240" w:before="0" w:after="0"/>
        <w:ind w:left="108" w:right="-112" w:firstLine="2"/>
        <w:rPr/>
      </w:pPr>
      <w:r>
        <w:rPr>
          <w:rFonts w:cs="Times New Roman" w:ascii="Times New Roman" w:hAnsi="Times New Roman"/>
          <w:sz w:val="24"/>
          <w:szCs w:val="24"/>
        </w:rPr>
        <w:t>З4 - строение и свойства металлов, методы их исследова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240" w:before="0" w:after="0"/>
        <w:ind w:left="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5 – классификацию материалов, металлов и сплавов, их области примене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240" w:before="0" w:after="0"/>
        <w:ind w:left="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кажите о механических свойствах металлов и методах их определения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технологические свойства металлов и раскройте каждое из них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уществуют неразрушающие методы контроля металлов?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существует классификация термической обработки металлов?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о термомеханической обработке металлов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о химико-термической обработке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общего и в чем различие между диффузионным насыщением металлами и неметаллами?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влияние оказывает углерод на свойства сталей и чугунов?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влияние на свойства сталей оказывают легирующие элементы?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о материалах с особыми технологическими свойствами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конструкционным материалам и требования, предъявляемые к ним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пособы повышения конструкционной прочности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о материалах с высокими упругими свойствами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износостойкие и антифрикционные материалы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вы знаете о цветных металлах?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жите о материалах с высокой прочностью и устойчивых к воздействию температуры и рабочей среды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уществуют неметаллические материалы?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технологию изготовления изделий из порошков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композиционным материалам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сущность литейного производства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ущность процесса обработки металлов давлением?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йте сущность процесса обработки резанием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операций при обработке резанием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о процессе образования стружки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происходит формообразование и формоизменение заготовок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зоны формируются при сварке металлов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протекает первичная кристаллизация в металле шва? 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о вторичной кристаллизации в зоне термического влияния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рокаливаемости и закаливаемости стали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йте строение чугунов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изнаки классификации чугунов.</w:t>
      </w:r>
    </w:p>
    <w:p>
      <w:pPr>
        <w:pStyle w:val="Style17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 Комплект материалов для оценки уровня освоения учебной дисциплины на экзамене (задания для промежуточной аттестации):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 теоретических вопросов для экзаменующихся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сталлическое строение твердых тел. Анизотропия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аморфных тел. Металлическое стекло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доменного процесса. Продукты доменного производства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защиты изделия от коррозии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передела чугуна в сталь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олучения стали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морфизм железа. Температура, при которой происходят какие-либо изменения в сплаве. Точка Кюри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ческие свойства металлов и методы их определения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сталлизация металлов и сплавов. Кривые охлаждения металлов и сплавов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ы, протекающие в период кристаллизации. Строение литого слитка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равновесные диаграммы состояния сплавов, их анализ. 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азы и структуры, образующиеся при кристаллизации железоуглеродистых сплавов. Их характеристика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цессы, протекающие в поликристалле при пластической и упругой деформации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е наклепа. Возврат и рекристаллизация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термической обработки металлов. Краткая характеристика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эвтектики и эвтектоиды. Что общего и в чем различие?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омеханическая обработка. Какой вид этой обработки предпочтительнее для производства и почему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ко-термическая обработка. Виды и цели применения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жиг: виды, назначение, применение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лизация и технология проведения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к. Виды и цели применение.</w:t>
      </w:r>
    </w:p>
    <w:p>
      <w:pPr>
        <w:pStyle w:val="Normal"/>
        <w:numPr>
          <w:ilvl w:val="0"/>
          <w:numId w:val="7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ка. Виды, цели и применение.</w:t>
      </w:r>
    </w:p>
    <w:p>
      <w:pPr>
        <w:pStyle w:val="Normal"/>
        <w:numPr>
          <w:ilvl w:val="0"/>
          <w:numId w:val="7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ное упрочнение. Виды технология проведения.</w:t>
      </w:r>
    </w:p>
    <w:p>
      <w:pPr>
        <w:pStyle w:val="Normal"/>
        <w:numPr>
          <w:ilvl w:val="0"/>
          <w:numId w:val="7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екты термообработки. Методы их предупреждения и устранения.</w:t>
      </w:r>
    </w:p>
    <w:p>
      <w:pPr>
        <w:pStyle w:val="Normal"/>
        <w:numPr>
          <w:ilvl w:val="0"/>
          <w:numId w:val="7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ментация, азотирование. Режим и технология проведения.</w:t>
      </w:r>
    </w:p>
    <w:p>
      <w:pPr>
        <w:pStyle w:val="Normal"/>
        <w:numPr>
          <w:ilvl w:val="0"/>
          <w:numId w:val="7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анирование, нитроцементация. Режим и технология проведения.</w:t>
      </w:r>
    </w:p>
    <w:p>
      <w:pPr>
        <w:pStyle w:val="Normal"/>
        <w:numPr>
          <w:ilvl w:val="0"/>
          <w:numId w:val="7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тирование, борирование, силицирование. Цель и результат проведения.</w:t>
      </w:r>
    </w:p>
    <w:p>
      <w:pPr>
        <w:pStyle w:val="Normal"/>
        <w:numPr>
          <w:ilvl w:val="0"/>
          <w:numId w:val="7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предъявляемые к конструкционным материалам. Способы повышения конструкционной прочности.</w:t>
      </w:r>
    </w:p>
    <w:p>
      <w:pPr>
        <w:pStyle w:val="Normal"/>
        <w:numPr>
          <w:ilvl w:val="0"/>
          <w:numId w:val="7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углерода на свойства железоуглеродистых сплавов.</w:t>
      </w:r>
    </w:p>
    <w:p>
      <w:pPr>
        <w:pStyle w:val="Normal"/>
        <w:numPr>
          <w:ilvl w:val="0"/>
          <w:numId w:val="7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легирующих элементов на структуру сплавов.</w:t>
      </w:r>
    </w:p>
    <w:p>
      <w:pPr>
        <w:pStyle w:val="Normal"/>
        <w:numPr>
          <w:ilvl w:val="0"/>
          <w:numId w:val="7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сталей.</w:t>
      </w:r>
    </w:p>
    <w:p>
      <w:pPr>
        <w:pStyle w:val="Normal"/>
        <w:numPr>
          <w:ilvl w:val="0"/>
          <w:numId w:val="7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гуны: виды, маркировка, применение.</w:t>
      </w:r>
    </w:p>
    <w:p>
      <w:pPr>
        <w:pStyle w:val="Normal"/>
        <w:numPr>
          <w:ilvl w:val="0"/>
          <w:numId w:val="7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с улучшенной обрабатываемостью резанием.</w:t>
      </w:r>
    </w:p>
    <w:p>
      <w:pPr>
        <w:pStyle w:val="Normal"/>
        <w:numPr>
          <w:ilvl w:val="0"/>
          <w:numId w:val="7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сорно-пружинные стали. Термообработка изделий из этих сталей.</w:t>
      </w:r>
    </w:p>
    <w:p>
      <w:pPr>
        <w:pStyle w:val="Normal"/>
        <w:numPr>
          <w:ilvl w:val="0"/>
          <w:numId w:val="7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оуглеродистые сплавы с высокими литейными свойствами.</w:t>
      </w:r>
    </w:p>
    <w:p>
      <w:pPr>
        <w:pStyle w:val="Normal"/>
        <w:numPr>
          <w:ilvl w:val="0"/>
          <w:numId w:val="7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носостойкие стали. Характеристики и маркировка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фрикционные сплавы. Состав, свойства и применение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авы на основе алюминия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авы на основе меди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с высокой прочностью. Свойства и применение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, устойчивые к воздействию температуры и рабочей среды. Их свойства, состав и применение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полимеров. Пластмассы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ина, каучук. Свойства и применение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териалы для режущих инструментов: стали, спеченные твердые сплавы, сверхтвердые материалы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ология изготовления изделий из порошков. 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порошковых материалов и их применение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, строение, свойства и применение композиционных материалов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литейного производства. Технологический процесс получения отливок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и технологии обработки металлов давлением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ность обработки резанием. 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троения и свойства полимерных материалов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ка и штамповка: оборудование, сущность, применение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для измерительных инструментов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операций при обработке резанием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чение и прессование металла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зиционные материалы: состав, строение и применение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ая и вторичная кристаллизация металла шва и ЗТВ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ирование и кристаллизация сварочной ванны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сталлическое строение металлов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екты при лить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рактических заданий для экзаменующихс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материал для изготовления сверла для станочной обработки стали 09Г2С и предложите термическую обработку для выбранного материала. Твердость составляет 63</w:t>
      </w:r>
      <w:r>
        <w:rPr>
          <w:rFonts w:cs="Times New Roman" w:ascii="Times New Roman" w:hAnsi="Times New Roman"/>
          <w:sz w:val="24"/>
          <w:szCs w:val="24"/>
          <w:lang w:val="en-US"/>
        </w:rPr>
        <w:t>HRC</w:t>
      </w:r>
      <w:r>
        <w:rPr>
          <w:rFonts w:cs="Times New Roman" w:ascii="Times New Roman" w:hAnsi="Times New Roman"/>
          <w:sz w:val="24"/>
          <w:szCs w:val="24"/>
        </w:rPr>
        <w:t>. Изобразить процесс термообработки графиче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дберите материал для изготовления подшипников качения, работающих при статических нагрузках. Укажите маркировку этого материала и назначьте режим термической обрабо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марку стали для производства рессоры автомобиля и укажите термообработку для этого изделия. Изобразить процесс термообработки графиче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марку стали для резца при ручной металлообработке. Назначьте упрочняющую термообработку. Изобразить процесс термообработки графиче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материал для изготовления радиаторов центрального отопления, укажите марку и структуру выбранного материа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упрочняющую термообработку для вала из стали 45, ø 20 мм. Изобразить процесс термообработки графиче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материал для изготовления станины станка, работающего в легких условиях, при небольших нагрузках. Способ производства станины – литье. Укажите марку и структуру матер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дберите материал и термообработку для изготовления подшипника качения, работающего в условиях динамической нагрузки. Режим термической обработки изобразите графиче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дберите материал для изготовления топора, назначьте режим термообработки к выбранному материалу. Изобразите процесс термической обработки графиче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ерите марку стали для изготовления пружины с твердостью поверхности 45 </w:t>
      </w:r>
      <w:r>
        <w:rPr>
          <w:rFonts w:cs="Times New Roman" w:ascii="Times New Roman" w:hAnsi="Times New Roman"/>
          <w:sz w:val="24"/>
          <w:szCs w:val="24"/>
          <w:lang w:val="en-US"/>
        </w:rPr>
        <w:t>HRC</w:t>
      </w:r>
      <w:r>
        <w:rPr>
          <w:rFonts w:cs="Times New Roman" w:ascii="Times New Roman" w:hAnsi="Times New Roman"/>
          <w:sz w:val="24"/>
          <w:szCs w:val="24"/>
        </w:rPr>
        <w:t xml:space="preserve"> и назначьте термообработку для этого изделия. Изобразить процесс термообработки графиче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и назначьте режим термообработки для изготовления штангенциркуля. Изобразить процесс термообработки графиче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и назначьте термообработку для втулки, работающей в условиях интенсивного износа. Изобразить процесс термообработки графиче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ерите материал фрезы для станочной обработки стали Ст3 и режущей пластины к н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материал для изготовления болтов, работающих в неответственных конструкц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сталь и назначьте термообработку для фрезы токарного станка, обрабатывающего сталь 45. Изобразить процесс термообработки графиче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материал и назначьте режим цементации для шестерни. Изобразить процесс термообработки графиче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марку стали и назначьте режим азотирования для детали, требующей максимальной твердости. Изобразить процесс термообработки графиче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и назначьте упрочняющую термообработку для метчиков. Изобразить процесс термообработки графиче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материал и назначьте термообработку для пружины автомобиля. Процесс термической обработки изобразите графичес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ьте режим термообработки и сроки возможной эксплуатации заклепок из дуралюм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материал для производства гусеничных тра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ьте термообработку стали 18ХГТ для изготовления шестерен коробки скоростей легковых автомобилей, требуемая твердость поверхности 60 </w:t>
      </w:r>
      <w:r>
        <w:rPr>
          <w:rFonts w:cs="Times New Roman" w:ascii="Times New Roman" w:hAnsi="Times New Roman"/>
          <w:sz w:val="24"/>
          <w:szCs w:val="24"/>
          <w:lang w:val="en-US"/>
        </w:rPr>
        <w:t>HRC</w:t>
      </w:r>
      <w:r>
        <w:rPr>
          <w:rFonts w:cs="Times New Roman" w:ascii="Times New Roman" w:hAnsi="Times New Roman"/>
          <w:sz w:val="24"/>
          <w:szCs w:val="24"/>
        </w:rPr>
        <w:t>. Изобразить процесс термообработки графиче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материал для изготовления гвоздей и расшифруйте марку выбранн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материал для изготовления вкладыша подшипника скольжения, укажите структуру выбранн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марку стали для изготовления фермы стрелы мостового кра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ерите сталь и назначьте упрочняющую термообработку для плашки, требуемая твердость поверхности 63 </w:t>
      </w:r>
      <w:r>
        <w:rPr>
          <w:rFonts w:cs="Times New Roman" w:ascii="Times New Roman" w:hAnsi="Times New Roman"/>
          <w:sz w:val="24"/>
          <w:szCs w:val="24"/>
          <w:lang w:val="en-US"/>
        </w:rPr>
        <w:t>HRC</w:t>
      </w:r>
      <w:r>
        <w:rPr>
          <w:rFonts w:cs="Times New Roman" w:ascii="Times New Roman" w:hAnsi="Times New Roman"/>
          <w:sz w:val="24"/>
          <w:szCs w:val="24"/>
        </w:rPr>
        <w:t>. Изобразить процесс термообработки графиче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материал для изготовления ножниц и назначьте режим термической обработки. Процесс изобразите графиче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марку сплава для изготовления вкладыша в подшипнике сколь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материал для изготовления дроби, применяемой в дробеструйной установке. Требования к материалу: высокая твердость и прочность поверхности. Укажите структуру выбранн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айте выбор материала и термической обработки детали развертки. Требуемая твердость 60…63 </w:t>
      </w:r>
      <w:r>
        <w:rPr>
          <w:rFonts w:cs="Times New Roman" w:ascii="Times New Roman" w:hAnsi="Times New Roman"/>
          <w:sz w:val="24"/>
          <w:szCs w:val="24"/>
          <w:lang w:val="en-US"/>
        </w:rPr>
        <w:t>HRC</w:t>
      </w:r>
      <w:r>
        <w:rPr>
          <w:rFonts w:cs="Times New Roman" w:ascii="Times New Roman" w:hAnsi="Times New Roman"/>
          <w:sz w:val="24"/>
          <w:szCs w:val="24"/>
        </w:rPr>
        <w:t>. Изобразить процесс термообработки графичес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 ответов на практическое задание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791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ценк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бирает быстрорежущую сталь Р9. Термообработка заключается в закалке до температуры 1230ºС в масле и трехкратном отпуске по 1 часу при температуре 620ºС (выбор термообработки осуществляется по марочнику сталей и сплавов). Изображает процесс термообработки графически.</w:t>
            </w:r>
          </w:p>
        </w:tc>
      </w:tr>
      <w:tr>
        <w:trPr>
          <w:trHeight w:val="13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ет материалы, обладающие высокими антифрикционными свойствами и стойкостью к истиранию – стали легированные хромом (ШХ15, ШХ20 и т.д.), выбор термообработки по марочнику сталей и сплавов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ет сталь 50ХГФА, назначает закалку при температуре 790-820ºС в масле, с последующим средним отпуском при температуре 400-480ºС (выбор термообработки по марочнику сталей и сплавов) Изображает процесс термообработки графически</w:t>
            </w:r>
          </w:p>
        </w:tc>
      </w:tr>
      <w:tr>
        <w:trPr>
          <w:trHeight w:val="100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ет выбор стали для изготовления резца У12А, назначает закалку при температуре 750 - 780</w:t>
            </w:r>
            <w:r>
              <w:rPr/>
              <w:t>°</w:t>
            </w:r>
            <w:r>
              <w:rPr>
                <w:rFonts w:cs="Times New Roman" w:ascii="Times New Roman" w:hAnsi="Times New Roman"/>
              </w:rPr>
              <w:t>С в воде, низкий отпуск при температуре 180-200ºС (выбор термообработки осуществляется по марочнику сталей и сплавов). Изображает процесс термообработки графическ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ет серый чугун марки СЧ15, структура – ферритная металлическая основа и пластинчатый графи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ает термообработку вала, заключающуюся в закалке при температуре 840ºС в воде и средний отпуск при температуре 400ºС (выбор термообработки осуществляется по марочнику сталей и сплавов). Изображает процесс термообработки графическ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ет серый чугун марки СЧ20 – структура ферритная металлическая основа и пластинчатый графи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ыбирает марку стали 18ХГТ, термообработка – цементация от 950 °С, закалка от 820-860°С в масле и низкий отпуск от 180-200°С (режимы термической обработки выбирает по марочнику сталей и сплавов). Изображает процесс графически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ет марку стали У7, термическая обработка  и- закалка от 760°С и низкий отпуск при температуре 200°С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стали 65, 65Г, термическая обработка заключается в закалке при температуре 800ºС в масле и средний отпуск при температуре 400ºС(</w:t>
            </w:r>
            <w:r>
              <w:rPr>
                <w:rFonts w:cs="Times New Roman" w:ascii="Times New Roman" w:hAnsi="Times New Roman"/>
              </w:rPr>
              <w:t>выбор термообработки осуществляется по марочнику сталей и сплавов). Изображает процесс термообработки графическ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ет марку углеродистой инструментальной стали У8, назначает режим закалки и низкого отпуска при температурах 800ºС в воде и 160-200ºС соответственно (выбор термообработки осуществляется по марочнику сталей и сплавов). </w:t>
            </w:r>
            <w:r>
              <w:rPr>
                <w:rFonts w:cs="Times New Roman" w:ascii="Times New Roman" w:hAnsi="Times New Roman"/>
              </w:rPr>
              <w:t>Изображает процесс термообработки графическ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марку стали ШХ15 и предлагает термообработку закалку в масле и низкий отпуск при температуре 840ºС и 200ºС соответственно (выбор термообработки осуществляется по марочнику сталей и сплавов).</w:t>
            </w:r>
            <w:r>
              <w:rPr>
                <w:rFonts w:cs="Times New Roman" w:ascii="Times New Roman" w:hAnsi="Times New Roman"/>
              </w:rPr>
              <w:t xml:space="preserve"> Изображает процесс термообработки графическ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марку стали для фрезы У13А, а режущую пластину к ней из твердосплава Т30К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сталь А20 или сталь АЦ11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сталь быстрорежущую Р18, термообработка закалка в масле и трехкратный отпуск при температурах 1230ºС и 400ºС (в</w:t>
            </w:r>
            <w:r>
              <w:rPr>
                <w:rFonts w:cs="Times New Roman" w:ascii="Times New Roman" w:hAnsi="Times New Roman"/>
              </w:rPr>
              <w:t>ыбор термообработки осуществляется по марочнику сталей и сплавов). Изображает процесс термообработки графически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сталь 20 и цементацию при температуре 950ºС, закалка при температуре 880ºС и отпуск при температуре 400ºС (в</w:t>
            </w:r>
            <w:r>
              <w:rPr>
                <w:rFonts w:cs="Times New Roman" w:ascii="Times New Roman" w:hAnsi="Times New Roman"/>
              </w:rPr>
              <w:t>ыбор термообработки осуществляется по марочнику сталей и сплавов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ображает процесс термообработки графически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сталь 38ХМЮА назначает азотирование стали при температуре 500ºС, (после закалки в масле и высокого отпуска при температуре 850ºС и 600ºС соответственно).</w:t>
            </w:r>
            <w:r>
              <w:rPr>
                <w:rFonts w:cs="Times New Roman" w:ascii="Times New Roman" w:hAnsi="Times New Roman"/>
              </w:rPr>
              <w:t xml:space="preserve"> Изображает процесс термообработки графическ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стальУ11А или быстрорежущая сталь Р12. По марочнику стали и сплавов выбирает подходящую термообработку в соответствии с выбранной маркой стали.</w:t>
            </w:r>
            <w:r>
              <w:rPr>
                <w:rFonts w:cs="Times New Roman" w:ascii="Times New Roman" w:hAnsi="Times New Roman"/>
              </w:rPr>
              <w:t xml:space="preserve"> Изображает процесс термообработки графически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бирает сталь 50ХГФА, назначает закалку при температуре 790-820ºС в масле, с последующим средним отпуском при температуре 400-480ºС (выбор термообработки по марочнику сталей и сплавов) Изображает процесс термообработки графическ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ет сплав марки Д16, не позднее двух часов после закалки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высокомарганцевистую сталь, с высокой склонностью к наклепу, Сталь 110Г13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ает цементацию от 920-950ºС, закалка 820-860ºС в масле и отпуск при температуре 180-200ºС (в</w:t>
            </w:r>
            <w:r>
              <w:rPr>
                <w:rFonts w:cs="Times New Roman" w:ascii="Times New Roman" w:hAnsi="Times New Roman"/>
              </w:rPr>
              <w:t>ыбор термообработки осуществляется по марочнику сталей и сплавов). Изображает процесс термообработки графически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марку стали ВСт3кп и приводит расшифровку данной марки стал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ет баббит марки Б83, структура состоит из мягкой основы твердого раствора сурьмы в олове и твердых включений в виде химического соедин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nSb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марку стали 10ХСНД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сталь углеродистую инструментальную У11, термообработка закалка и низкий отпуск при температурах 750-780ºС и 180-200ºС соответственно (в</w:t>
            </w:r>
            <w:r>
              <w:rPr>
                <w:rFonts w:cs="Times New Roman" w:ascii="Times New Roman" w:hAnsi="Times New Roman"/>
              </w:rPr>
              <w:t>ыбор термообработки осуществляется по марочнику сталей и сплавов). Изображает процесс термообработки графически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ирает материал баббит Б83, структура состоит из мягкой основы твердого раствора сурьмы в олове и твердых включений в виде химического соедин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nSb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белый чугун марки БЧ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сталь 9ХС, термообработка заключается в закалке в масле и низком отпуске при температуре 840ºС и 170-200ºС соответственно (в</w:t>
            </w:r>
            <w:r>
              <w:rPr>
                <w:rFonts w:cs="Times New Roman" w:ascii="Times New Roman" w:hAnsi="Times New Roman"/>
              </w:rPr>
              <w:t>ыбор термообработки осуществляется по марочнику сталей и сплавов). Изображает процесс термообработки графически.</w:t>
            </w:r>
          </w:p>
        </w:tc>
      </w:tr>
    </w:tbl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кет экзаменато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596"/>
        <w:gridCol w:w="2745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краткое содержание задани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мые умения и знан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ки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№ 1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357" w:hanging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таллическое строение твердых тел. Анизотропия.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357" w:hanging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изготовления изделий из порошков </w:t>
            </w:r>
          </w:p>
          <w:p>
            <w:pPr>
              <w:pStyle w:val="Normal"/>
              <w:spacing w:before="0" w:after="0"/>
              <w:ind w:left="467" w:hanging="3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материал для изготовления сверла и предложите термическую обработку для выбранного материала. Твердость составляет 6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RC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зить процесс термообработки графически.</w:t>
            </w:r>
          </w:p>
          <w:p>
            <w:pPr>
              <w:pStyle w:val="Normal"/>
              <w:spacing w:lineRule="auto" w:line="240" w:before="0" w:after="20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ю материалов, металлов и сплавов, их области применения; </w:t>
            </w:r>
          </w:p>
          <w:p>
            <w:pPr>
              <w:pStyle w:val="Normal"/>
              <w:tabs>
                <w:tab w:val="clear" w:pos="708"/>
                <w:tab w:val="left" w:pos="34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твердого тела, перечисляет виды кристаллических решеток, приводит примеры металлов с разными кристаллическими решетками. Дает определение анизотропии, проводит примеры этого явления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исходные материалы для порошковой металлургии, называет преимущества перед традиционной металлургией, описывает технологию производства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 2</w:t>
            </w:r>
          </w:p>
          <w:p>
            <w:pPr>
              <w:pStyle w:val="Normal"/>
              <w:spacing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е вопросы: 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40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морфных тел. Металлическое стекло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406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кристаллизация сварочной ванны</w:t>
            </w:r>
          </w:p>
          <w:p>
            <w:pPr>
              <w:pStyle w:val="Normal"/>
              <w:spacing w:before="0" w:after="0"/>
              <w:ind w:left="40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материал для изготовления подшипников качения. Укажите маркировку этих материалов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66" w:leader="none"/>
                <w:tab w:val="left" w:pos="286" w:leader="none"/>
              </w:tabs>
              <w:spacing w:lineRule="auto" w:line="240" w:before="0" w:after="0"/>
              <w:ind w:left="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66" w:leader="none"/>
                <w:tab w:val="left" w:pos="286" w:leader="none"/>
              </w:tabs>
              <w:spacing w:lineRule="auto" w:line="240" w:before="0" w:after="0"/>
              <w:ind w:left="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ю материалов, металлов и сплавов, их области применения;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2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аморфных тел, строит кривую охлаждения аморфного тела, формулирует на основании графика принципиальное отличие от твердого тела. Дает определение металлическому стеклу и рассказывает способ его получения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2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процесс образования сварочной ванны, из каких металлов состоит сварочная ванна и процессы кристаллизации металлов в сварочной ванне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2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>
          <w:trHeight w:val="9925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 3</w:t>
            </w:r>
          </w:p>
          <w:p>
            <w:pPr>
              <w:pStyle w:val="Normal"/>
              <w:spacing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70"/>
              </w:numPr>
              <w:spacing w:before="0" w:after="0"/>
              <w:ind w:left="357" w:hanging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режущих инструментов: стали, спеченные твердые сплавы, сверхтвердые материалы.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/>
              <w:ind w:left="357" w:hanging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доменного процесса. Продукты доменного производ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марку стали для производства рессоры автомобиля и укажите термообработку для этого изделия.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ь процесс термообработки графически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ю материалов, металлов и сплавов, их области применения;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31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материалы, применяемые для изготовления режущих инструментов: инструментальные стали (У9, У10 и т.д.)  режущие стали (Р18, Р20 и т.д.), Твердые сплавы на основе титана и кобальта, алмазные материалы, получаемые путем порошковой металлургии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8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доменной печи, рассказывает принцип работы, раскрывает сущность доменного процесса (восстановление железа из руд, науглероживание железа и получение жидкого чугуна), перечисляет продукты, получаемые в процессе плавки (чугун, доменный газ, шлак)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200"/>
              <w:ind w:left="317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>
          <w:trHeight w:val="7218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57" w:hanging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щиты изделия от коррози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57" w:hanging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орошковых материалов и их применение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марку стали для резца при ручной металлообработке. Назначьте упрочняющую термообработку. Изобразить процесс термообработки графически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1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коррозии, называет причины возникновения коррозии, перечисляет способы защиты ( воронение, эмалирование, легирование, лаки и т.д.)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порошковым материалам, применяемых в металлургии, классифицирует их и называет область применения.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>
          <w:trHeight w:val="699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е вопросы: </w:t>
            </w:r>
          </w:p>
          <w:p>
            <w:pPr>
              <w:pStyle w:val="Normal"/>
              <w:numPr>
                <w:ilvl w:val="1"/>
                <w:numId w:val="55"/>
              </w:numPr>
              <w:tabs>
                <w:tab w:val="clear" w:pos="708"/>
              </w:tabs>
              <w:spacing w:lineRule="auto" w:line="240" w:before="0" w:after="0"/>
              <w:ind w:left="467" w:hanging="3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передела чугуна в сталь</w:t>
            </w:r>
          </w:p>
          <w:p>
            <w:pPr>
              <w:pStyle w:val="Normal"/>
              <w:numPr>
                <w:ilvl w:val="1"/>
                <w:numId w:val="55"/>
              </w:numPr>
              <w:tabs>
                <w:tab w:val="clear" w:pos="708"/>
                <w:tab w:val="left" w:pos="467" w:leader="none"/>
              </w:tabs>
              <w:spacing w:lineRule="auto" w:line="240" w:before="0" w:after="0"/>
              <w:ind w:left="467" w:hanging="3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, строение, свойства и применение композиционных материалов.</w:t>
            </w:r>
          </w:p>
          <w:p>
            <w:pPr>
              <w:pStyle w:val="Normal"/>
              <w:spacing w:lineRule="auto" w:line="240" w:before="0" w:after="0"/>
              <w:ind w:left="1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материал для изготовления радиаторов центрального отопления, укажите структуру выбранного материала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1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стали и чугуна, объясняет сущность передела чугуна в сталь (окисление железа в составе чугуне, науглероживание железа и раскисление стали)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композиционным материалам, описывает строение, характеризует свойства и область применения.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279" w:leader="none"/>
              </w:tabs>
              <w:spacing w:lineRule="auto" w:line="240" w:before="0" w:after="0"/>
              <w:ind w:left="31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</w:t>
            </w:r>
          </w:p>
          <w:p>
            <w:pPr>
              <w:pStyle w:val="Normal"/>
              <w:spacing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е вопросы: </w:t>
            </w:r>
          </w:p>
          <w:p>
            <w:pPr>
              <w:pStyle w:val="Normal"/>
              <w:spacing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467" w:hanging="3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олучения стали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467" w:hanging="3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литейного производства. Технологический процесс получения отливок.</w:t>
            </w:r>
          </w:p>
          <w:p>
            <w:pPr>
              <w:pStyle w:val="Normal"/>
              <w:spacing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ерите упрочняющую термообработку для вала из стали 45, </w:t>
            </w:r>
            <w:r>
              <w:rPr>
                <w:rFonts w:cs="Trebuchet MS" w:ascii="Trebuchet MS" w:hAnsi="Trebuchet MS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 мм.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ь процесс термообработки графически.</w:t>
            </w:r>
          </w:p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31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яет способы получения стали (конверторный, мартеновский, в электропечах), проводит сравнительный анализ этих способов.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отливки, перечисляет материалы, применяемые в производстве отливок, характеризует сущность литейного производства, перечисляет способы литья.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ариант №</w:t>
            </w:r>
            <w:r>
              <w:rPr>
                <w:rFonts w:cs="Times New Roman" w:ascii="Times New Roman" w:hAnsi="Times New Roman"/>
              </w:rPr>
              <w:t xml:space="preserve"> 7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е вопросы: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357" w:hanging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морфизм железа. Температура, при которой происходят какие-либо изменения в сплаве. Точка Кюри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357" w:hanging="2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технологии обработки металлов давлением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материал для изготовления станины станка, работающего в легких условиях, при небольших нагрузках. Способ производства станины - литье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полиморфизма, чертит кривую охлаждения железа, с указанием температуры изменения кристаллической решетки железа и критических точек, показывает точку Кюри на диаграмме и поясняет ее назначени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ет сущность технологии обработки давлением, цели применения и перечисляет ее опер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но обосновывает выбор материала и термической обработки. Выбор соответствует эталону ответа. </w:t>
            </w:r>
          </w:p>
        </w:tc>
      </w:tr>
      <w:tr>
        <w:trPr>
          <w:trHeight w:val="5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</w:t>
            </w:r>
          </w:p>
          <w:p>
            <w:pPr>
              <w:pStyle w:val="Normal"/>
              <w:spacing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е вопросы: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ind w:left="357" w:hanging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 свойства металлов и методы их определения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57" w:leader="none"/>
              </w:tabs>
              <w:spacing w:lineRule="auto" w:line="240" w:before="0" w:after="0"/>
              <w:ind w:left="122" w:hanging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ь обработки резанием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ерите материал и термообработку для изготовления подшипника качения, работающего в условиях динамической нагрузки. Режим термической обработки изобразите графически.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ет механические свойства металлов и методы их определения (измерение твердости, ударной вязкости, испытание на растяжение)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сущность обработки металлов удаление поверхностного слоя металла в виде стружки, для того чтобы получить из заготовки деталь нужной формы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но обосновывает выбор материала и термической обработки. Выбор соответствует эталону ответа. 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</w:t>
            </w:r>
          </w:p>
          <w:p>
            <w:pPr>
              <w:pStyle w:val="Normal"/>
              <w:spacing w:before="0" w:after="0"/>
              <w:ind w:left="247" w:hanging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е вопросы: </w:t>
            </w:r>
          </w:p>
          <w:p>
            <w:pPr>
              <w:pStyle w:val="Normal"/>
              <w:spacing w:before="0" w:after="0"/>
              <w:ind w:left="247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357" w:hanging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таллизация металлов и сплавов. Кривые охлаждения металлов и сплавов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357" w:hanging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пераций при обработке резанием.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ind w:left="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материал для изготовления топора, назначьте режим термообработки к выбранному материалу. Изобразите процесс термообработки графически.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1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442" w:hanging="4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кристаллизации, называет отличия кристаллизации чистого металла от сплава, чертит кривые охлаждения металла и сплава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442" w:hanging="4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операции резанием, перечисляет виды этих операций (сверление, точение, фрезерование и т.д.), раскрывает каждую из них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442" w:hanging="4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57" w:hanging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ы, протекающие в период кристаллизации. Строение литого слитка</w:t>
            </w:r>
          </w:p>
          <w:p>
            <w:pPr>
              <w:pStyle w:val="Normal"/>
              <w:spacing w:lineRule="auto" w:line="240"/>
              <w:ind w:left="357" w:hanging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Особенности строения и свойства полимерных материалов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ерите марку стали для изготовления пружины с твердостью поверхности 4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R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одберите термообработку для этого изделия. Изобразить процесс термообработки графическ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1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ет о процессах, происходящих в период кристаллизации (зарождение центров кристаллизации и рост центров кристаллизации), чертит схему литого слитка (Слиток Чернова)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особенности строения полимеров, их отличия от металлов, свойства и область применения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</w:t>
            </w:r>
          </w:p>
          <w:p>
            <w:pPr>
              <w:pStyle w:val="Normal"/>
              <w:spacing w:before="0" w:after="0"/>
              <w:ind w:left="13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357" w:leader="none"/>
              </w:tabs>
              <w:spacing w:lineRule="auto" w:line="240" w:before="0" w:after="0"/>
              <w:ind w:left="357" w:hanging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равновесные диаграммы состояния сплавов, их анализ. 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ind w:left="357" w:hanging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ы при лить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марку стали и назначьте режим упрочняющей термообработки для изготовления штангенциркуля. Изобразить процесс термообработки графическ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1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312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ет все виды диаграмм состояния сплавов (диаграммы сплавов с ограниченной и неограниченной растворимостью компонентов), чертит диаграммы с указанием , образующихся фаз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312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ет виды дефектов, возникающие при литье (усадочные раковины, термические трещины, поры, вмятины неметаллические включения т.п.), называет причины возникновения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312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2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азы и структуры, образующиеся при кристаллизации железоуглеродистых сплавов. Их характеристик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чение и прессование металла.</w:t>
            </w:r>
          </w:p>
          <w:p>
            <w:pPr>
              <w:pStyle w:val="Normal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и назначьте термообработку для втулки, работающей в условиях интенсивного износа. Изобразить процесс термообработки графически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ind w:left="318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яет все образующиеся при кристаллизации структуры (аустенит, цементит, феррит, перлит, ледебурит), дает характеристику каждой структуры.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ind w:left="318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понятия волочения и прессования, перечисляет оборудование необходимое для производства этих операций, сущность и область применения..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ind w:left="318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/>
              <w:ind w:left="137" w:hanging="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spacing w:before="0" w:after="0"/>
              <w:ind w:left="357" w:hanging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ы, протекающие в поликристалле при пластической и упругой деформации.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0"/>
              <w:ind w:left="357" w:hanging="2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ка и штамповка: оборудование, сущность, применение.</w:t>
            </w:r>
          </w:p>
          <w:p>
            <w:pPr>
              <w:pStyle w:val="Normal"/>
              <w:spacing w:before="0" w:after="0"/>
              <w:ind w:left="357" w:hanging="2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ерите материал фрезы для станочной обработки стали Ст3 и режущей пластины к ней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процессы, происходящие в поликристалле при пластической деформации (деформация отдельных зерен, деформация в приграничных районах), изображает изменения графически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ковки и штамповки, называет оборудование для этих процессов и область применения данных способов получения деталей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57" w:hanging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наклепа. Возврат и рекристаллизация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57" w:hanging="2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углерода на свойства железоуглеродистых сплавов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материал для изготовления болтов, работающих в неответственных конструкциях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и изображает графически упрочнение при помощи пластической деформации, поясняет цели процесс рекристаллизации и возврата.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пояснения о влиянии углерода на свойства и структуру сплава, изображает графически влияние углерода на твердость, пластичность и прочность.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58"/>
              </w:numPr>
              <w:spacing w:before="0" w:after="0"/>
              <w:ind w:left="467" w:hanging="3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ермической обработки металлов. Краткая характеристика</w:t>
            </w:r>
          </w:p>
          <w:p>
            <w:pPr>
              <w:pStyle w:val="Normal"/>
              <w:numPr>
                <w:ilvl w:val="0"/>
                <w:numId w:val="58"/>
              </w:numPr>
              <w:spacing w:before="0" w:after="0"/>
              <w:ind w:left="467" w:hanging="3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, предъявляемые к конструкционным материалам. Способы повышения конструкционной прочност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сталь и назначьте термообработку для фрезы токарного станка, обрабатывающего сталь 45. Изобразить процесс термообработки графически.</w:t>
            </w:r>
          </w:p>
          <w:p>
            <w:pPr>
              <w:pStyle w:val="Normal"/>
              <w:spacing w:lineRule="auto" w:line="240" w:before="0" w:after="20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17" w:hanging="3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термической обработке, перечисляет виды термообработки и характеризует каждую из них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ет требования к конструкционным материалам (прочность, долговечность, надежность), называет способы упрочнения (наклеп, термообработка, химико-термическая обработка, легирование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6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ind w:left="357" w:hanging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эвтектики и эвтектоиды. Что общего и в чем различие.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ind w:left="357" w:hanging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легирующих элементов на структуру сплавов.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материал и назначьте режим цементации для шестерни. Изобразить процесс термообработки графически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pacing w:before="0" w:after="0"/>
              <w:ind w:left="31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эвтектики и эвтектоиды, объясняет различие и схожесть (кристаллизации из жидкого и твердого состояний)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, какие элементы содержатся в сталях, какие элементы добавляют в качестве легирующих элементов и их влияние на структуру сталей (аустенитные, ферритные, ледебуритные).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7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ind w:left="40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и вторичная кристаллизация металла шва и ЗТВ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/>
              <w:ind w:left="406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сталей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марку стали и назначьте режим азотирования для детали, требующей максимальной твердости. Изобразить процесс термообработки графически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1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7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Разъясняет зоны, образующиеся при сварке - зона металла шва, зона сплавления и зона термического влияния. Поясняет процессы, протекающие при первичной  и вторичной кристаллизации. </w:t>
            </w:r>
          </w:p>
          <w:p>
            <w:pPr>
              <w:pStyle w:val="Normal"/>
              <w:numPr>
                <w:ilvl w:val="1"/>
                <w:numId w:val="57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332" w:hanging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ет, по каким признакам классифицируют сталь (по качеству, по содержанию углерода, по назначению, по способу производства и т.д.).</w:t>
            </w:r>
          </w:p>
          <w:p>
            <w:pPr>
              <w:pStyle w:val="Normal"/>
              <w:numPr>
                <w:ilvl w:val="1"/>
                <w:numId w:val="57"/>
              </w:numPr>
              <w:tabs>
                <w:tab w:val="clear" w:pos="708"/>
                <w:tab w:val="left" w:pos="442" w:leader="none"/>
              </w:tabs>
              <w:spacing w:lineRule="auto" w:line="240" w:before="0" w:after="200"/>
              <w:ind w:left="332" w:hanging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8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ind w:left="357" w:hanging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ко-термическая обработка. Виды и цели применения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ind w:left="357" w:hanging="2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гуны: виды, маркировка, применение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и назначьте упрочняющую термообработку для метчиков. Изобразить процесс термообработки графически.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32" w:hanging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химико-термической обработке, перечисляет виды, цели и назначение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32" w:hanging="2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чугуна, называет его виды (белый, серый, половинчатый), получение ковкого и высокопрочного чугунов, приводит пример маркировки чугунов и область применения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32" w:hanging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2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жиг: виды, назначение, применени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2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и с улучшенной обрабатываемостью резанием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материал и назначьте термообработку для пружины автомобиля. Процесс термической обработки изобразите графически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ind w:left="88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ind w:left="334" w:hanging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термообработки, перечисляет виды отжига и дает краткую характеристику, цели и назначение каждого вида.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ind w:left="334" w:hanging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стали, рассказывает о стали с улучшенной обработкой резанием, какими легирующими элементами достигается улучшенная обрабатываемость резания, приводит пример маркировки и область применения.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ind w:left="334" w:hanging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>
          <w:trHeight w:val="4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467" w:hanging="3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изация и технология проведения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467" w:hanging="3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сорно-пружинные стали. Термообработка изделий из этих сталей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ьте режим термообработки и сроки возможной эксплуатации заклепок из дуралюмина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9" w:hanging="2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термообработки, объясняет, что такое нормализация, изображает технологию проведения графическ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9" w:hanging="2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рессорно-пружинной стали, область применения этих сталей, изображает графически процесс термообработки (Закалка и средний отпуск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9" w:hanging="2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ind w:left="467" w:hanging="3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уск. Виды и цели применение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ind w:left="467" w:hanging="3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углеродистые стали с высокими литейными свойствам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материал для производства гусеничных траков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1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before="0" w:after="0"/>
              <w:ind w:left="31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термообработке вообще и отпуску в частности, называет виды и цели применения (отпуск низкий, средний, высокий, применяют для снятия закалочных напряжений)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сплавы с высокими литейными свойствами (литейные стали, чугуны), дает характеристику литейным свойствам и называет маркировку сплавов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>
          <w:trHeight w:val="45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2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ind w:left="357" w:hanging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лка. Виды, цели и применение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ind w:left="357" w:hanging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носостойкие стали. Характеристики и маркировк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3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ьте термообработку стали 18ХГТ для изготовления шестерен коробки скоростей легковых автомобилей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уемая твердость поверхности 6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R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зобразить процесс термообработки графически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ует закалку, называет виды закалки температурный режим для доэвтектоидных и заэвтектоидных сталей, цели назначения.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группы износостойких сталей, приводит пример маркировки сталей каждой группы и называет область применения.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3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57" w:hanging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Поверхностное упрочнение. Виды технология проведения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57" w:hanging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марганцевистые и графитизированные стали. Свойства, маркировка и область применения.</w:t>
            </w:r>
          </w:p>
          <w:p>
            <w:pPr>
              <w:pStyle w:val="Normal"/>
              <w:spacing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материал для изготовления гвоздей и расшифруйте марку выбранного материала</w:t>
            </w:r>
          </w:p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1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термообработке и поверхностному упрочнению, перечисляет виды поверхностного упрочнения (закалка ТВЧ и газовым пламенем), называет цели применения, оборудование и технологию проведения упрочнения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, к какой группе сталей относятся данные сплавы (износостойкие), объясняет, каким образом приобретается износостойкость, приводит пример маркировки и область применения сталей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67" w:hanging="3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ы термообработки. Методы их предупреждения и устранения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467" w:hanging="33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фрикционные сплавы. Состав, свойства и применение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материал для изготовления вкладыша подшипника скольжения, укажите структуру выбранного материала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дефекты термообработки (трещины, поводки, коробление, обезуглероживание, науглероживание и т.д.), перечисляет методы исправления и предотвращения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антифрикционным сплавам, характеризует условия работы, перечисляет виды А.М. (баббиты, серый чугун, сплавы на основе меди алюминия), рассказывает структуру этих сплавов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5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57" w:hanging="3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ментация, азотирование. Режим и технология проведения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57" w:hanging="3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авы на основе алюминия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марку стали для изготовления фермы стрелы мостового кран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1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цементации и азотирования, рассказывает режим, технологию (температуру проведения, карбюризатор, последующую или предыдущую Т.О.) и цели проведения (повышение износостойкости и коррозионной стойкости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ует сплавы на основе алюминия, принцип маркировки и состояние поставки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6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357" w:hanging="2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анирование, нитроцементация. Режим и технология проведения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357" w:hanging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авы на основе меди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ерите сталь и назначьте упрочняющую термообработку для плашки, требуемая твердость поверхности 6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R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зобразить процесс термообработки графически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pacing w:before="0" w:after="0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цианированию и нитроцементации, называет температурный режим и технологию проведения каждого вида ХТО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ует сплавы на основе меди, принцип маркировки и состояние поставки.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7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406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 с высокой прочностью. Свойства и применение. 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406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таллическое строение металлов</w:t>
            </w:r>
          </w:p>
          <w:p>
            <w:pPr>
              <w:pStyle w:val="Normal"/>
              <w:spacing w:lineRule="auto" w:line="240" w:before="0" w:after="0"/>
              <w:ind w:left="406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материал для изготовления ножниц и назначьте режим термообработки. Процесс термообработки изобразите графически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1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292" w:hanging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сплавы, обладающие повышенной твердостью (содержащие титан, кобальт, вольфрам), область применения и преимущества перед сплавами, область применения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292" w:hanging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ет о кристаллическом строении металлов и неметаллов, перечисляет виды кристаллических решеток, расположение атомов и характеристика свойств металлов, имеющих те или иные решетки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292" w:hanging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8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0"/>
              <w:ind w:left="467" w:hanging="3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тирование, борирование, силицирование. Цель и результат проведения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ind w:left="467" w:hanging="3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измерительных инструментов.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марку сплава для изготовления вкладыша в подшипнике скольжения.</w:t>
            </w:r>
          </w:p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сущность процесса алитирования и силицирования, какими элементами насыщаются заготовки в результате ХТО, цели и область применения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марки стали, применяемые для изготовления измерительных инструментов, перечисляет требования к таким материалам и термообработку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9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357" w:hanging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, устойчивые к воздействию температуры и рабочей среды. Их свойства, состав и применение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357" w:hanging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ина, каучук. Свойства и применение</w:t>
            </w:r>
          </w:p>
          <w:p>
            <w:pPr>
              <w:pStyle w:val="Normal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материал для изготовления дроби, применяемой в дробеструйной установке. Требования к материалу: высокая твердость и прочность поверхности. Укажите структуру выбранного материала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1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, устойчивые к воздействию температуры и рабочей среды это нержавеющие жаропрочные стали (Сталь 12Х1МФ), перечисляет их свойства, состав и применение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резине, каучуку называет свойства и применение каждого из них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>
          <w:trHeight w:val="8212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онные материалы: состав, строение и применени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57" w:hanging="2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полимеров. Пластмассы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елайте выбор материала и термической обработки детали развертки. Требуемая твердость 60…6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R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зобразить процесс термообработки графическ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290" w:hanging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композиционным материалам, рассказывает о строении и области применения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290" w:hanging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пластмассе и полимерам, поясняет, в чем различие между этими материалами, рассказывает строение и область применения.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pacing w:lineRule="auto" w:line="240" w:before="0" w:after="0"/>
              <w:ind w:left="290" w:hanging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2. </w:t>
      </w:r>
      <w:r>
        <w:rPr>
          <w:rFonts w:cs="Times New Roman" w:ascii="Times New Roman" w:hAnsi="Times New Roman"/>
          <w:b/>
          <w:sz w:val="28"/>
          <w:szCs w:val="28"/>
        </w:rPr>
        <w:t>Требования к выполнению контрольно-оценочных заданий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ыполнение контрольно-оценочного задания отводится </w:t>
      </w:r>
      <w:r>
        <w:rPr>
          <w:rFonts w:cs="Times New Roman" w:ascii="Times New Roman" w:hAnsi="Times New Roman"/>
          <w:b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минут.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ные задания оцениваются по пятибалльной шкале: </w:t>
      </w:r>
    </w:p>
    <w:p>
      <w:pPr>
        <w:pStyle w:val="Style17"/>
        <w:numPr>
          <w:ilvl w:val="0"/>
          <w:numId w:val="80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«отлично» выставляется обучающемуся за задание, выполненное безошибочно, в полном объеме с учетом рациональности выбранных решений; </w:t>
      </w:r>
    </w:p>
    <w:p>
      <w:pPr>
        <w:pStyle w:val="Style17"/>
        <w:numPr>
          <w:ilvl w:val="0"/>
          <w:numId w:val="80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«хорошо»  выставляется обучающемуся за задание, выполненное в полном объеме с недочетами;</w:t>
      </w:r>
    </w:p>
    <w:p>
      <w:pPr>
        <w:pStyle w:val="Style17"/>
        <w:numPr>
          <w:ilvl w:val="0"/>
          <w:numId w:val="80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«удовлетворительно» выставляется обучающемуся за задание, выполненное в не полном объеме (не менее 50% правильно выполненных заданий от общего объема работы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а «неудовлетворительно» выставляется обучающемуся за задание, выполненное в не полном объеме (менее 50% правильно выполненных заданий от общего объема работы)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ind w:left="690" w:hanging="360"/>
      </w:pPr>
      <w:rPr>
        <w:sz w:val="22"/>
        <w:szCs w:val="22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ind w:left="69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101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1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82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19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9"/>
        </w:tabs>
        <w:ind w:left="799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ind w:left="553" w:hanging="360"/>
      </w:pPr>
      <w:rPr>
        <w:sz w:val="22"/>
        <w:szCs w:val="22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20" w:hanging="36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  <w:rPr>
        <w:rFonts w:cs="Times New Roman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220"/>
        </w:tabs>
        <w:ind w:left="1220" w:hanging="34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6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19" w:hanging="360"/>
      </w:pPr>
      <w:rPr/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2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</w:lvl>
  </w:abstractNum>
  <w:abstractNum w:abstractNumId="34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019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9"/>
        </w:tabs>
        <w:ind w:left="799" w:hanging="360"/>
      </w:pPr>
      <w:rPr>
        <w:rFonts w:cs="Times New Roman"/>
      </w:rPr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1019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bullet"/>
      <w:lvlText w:val="–"/>
      <w:lvlJc w:val="left"/>
      <w:pPr>
        <w:tabs>
          <w:tab w:val="num" w:pos="0"/>
        </w:tabs>
        <w:ind w:left="47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1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62">
    <w:lvl w:ilvl="0">
      <w:start w:val="3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1220"/>
        </w:tabs>
        <w:ind w:left="1220" w:hanging="340"/>
      </w:pPr>
      <w:rPr>
        <w:rFonts w:ascii="Symbol" w:hAnsi="Symbol" w:cs="Symbol" w:hint="default"/>
      </w:rPr>
    </w:lvl>
  </w:abstractNum>
  <w:abstractNum w:abstractNumId="6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8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9"/>
        </w:tabs>
        <w:ind w:left="799" w:hanging="360"/>
      </w:pPr>
      <w:rPr>
        <w:rFonts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1">
    <w:lvl w:ilvl="0">
      <w:start w:val="3"/>
      <w:numFmt w:val="decimal"/>
      <w:lvlText w:val="%1."/>
      <w:lvlJc w:val="left"/>
      <w:pPr>
        <w:tabs>
          <w:tab w:val="num" w:pos="0"/>
        </w:tabs>
        <w:ind w:left="6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842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94"/>
        </w:tabs>
        <w:ind w:left="814" w:hanging="360"/>
      </w:pPr>
      <w:rPr>
        <w:rFonts w:cs="Times New Roman"/>
      </w:rPr>
    </w:lvl>
  </w:abstractNum>
  <w:abstractNum w:abstractNumId="74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7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  <w:rPr>
        <w:rFonts w:ascii="Times New Roman" w:hAnsi="Times New Roman" w:cs="Times New Roman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1019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rFonts w:cs="Times New Roman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80">
    <w:lvl w:ilvl="0"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42z1">
    <w:name w:val="WW8Num42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cs="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yle12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CharStyle45">
    <w:name w:val="CharStyle45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38">
    <w:name w:val="CharStyle38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z w:val="22"/>
      <w:szCs w:val="22"/>
    </w:rPr>
  </w:style>
  <w:style w:type="character" w:styleId="Style13">
    <w:name w:val="Основной текст Знак"/>
    <w:basedOn w:val="Style10"/>
    <w:qFormat/>
    <w:rPr/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basedOn w:val="Style10"/>
    <w:qFormat/>
    <w:rPr>
      <w:sz w:val="22"/>
      <w:szCs w:val="22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sz w:val="22"/>
      <w:szCs w:val="22"/>
    </w:rPr>
  </w:style>
  <w:style w:type="character" w:styleId="Style16">
    <w:name w:val="Название Знак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4" w:before="0" w:after="0"/>
      <w:ind w:firstLine="5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9">
    <w:name w:val="Style8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86">
    <w:name w:val="Style86"/>
    <w:basedOn w:val="Normal"/>
    <w:qFormat/>
    <w:pPr>
      <w:spacing w:lineRule="exact" w:line="27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4">
    <w:name w:val="Style214"/>
    <w:basedOn w:val="Normal"/>
    <w:qFormat/>
    <w:pPr>
      <w:spacing w:lineRule="exact" w:line="274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Bul">
    <w:name w:val="ListBul"/>
    <w:basedOn w:val="Normal"/>
    <w:qFormat/>
    <w:pPr>
      <w:numPr>
        <w:ilvl w:val="0"/>
        <w:numId w:val="8"/>
      </w:numPr>
      <w:tabs>
        <w:tab w:val="clear" w:pos="708"/>
        <w:tab w:val="left" w:pos="284" w:leader="none"/>
      </w:tabs>
      <w:overflowPunct w:val="false"/>
      <w:autoSpaceDE w:val="false"/>
      <w:spacing w:lineRule="auto" w:line="240" w:before="0" w:after="60"/>
      <w:jc w:val="both"/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5:01:00Z</dcterms:created>
  <dc:creator>medoeva</dc:creator>
  <dc:description/>
  <cp:keywords/>
  <dc:language>en-US</dc:language>
  <cp:lastModifiedBy>starova</cp:lastModifiedBy>
  <cp:lastPrinted>2020-03-10T12:58:00Z</cp:lastPrinted>
  <dcterms:modified xsi:type="dcterms:W3CDTF">2020-03-10T07:59:00Z</dcterms:modified>
  <cp:revision>74</cp:revision>
  <dc:subject/>
  <dc:title>Министерство образования и науки Челябинской области</dc:title>
</cp:coreProperties>
</file>