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ЭКОНОМИКИ ОРГАНИЗАЦИИ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02.06 Сварочное производство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ябинск, 2020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54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 контрольно-оценочных средств составлен в соответствии с ФГОС СПО специальности 22.02.06 Сварочное производство и программой учебной дисциплины «Основы экономики организации» 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</w:t>
            </w:r>
          </w:p>
          <w:p>
            <w:pPr>
              <w:pStyle w:val="Heading9"/>
              <w:spacing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2020г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.В.Коротыч</w:t>
            </w:r>
          </w:p>
        </w:tc>
        <w:tc>
          <w:tcPr>
            <w:tcW w:w="354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Heading9"/>
              <w:spacing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по Н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9"/>
              <w:spacing w:before="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Т.Ю. Краш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2020г.</w:t>
            </w:r>
          </w:p>
        </w:tc>
      </w:tr>
    </w:tbl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 Пашкевич Л.В. - преподаватель ЮУрГТК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мплект контрольно-оценочных средств по учебной дисциплине «Основы экономики организации», составленный преподавателем ЮУрГТК Пашкевич Л.В.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комплект контрольно-оценочных средств разработан на основе программы общепрофессиональной  учебной дисциплины «Основы экономики организации» предназначен для студентов специальности 22.02.06  Сварочное производство (базовая подготов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создания ККОС по дисциплине «Основы экономики организации»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м разработаны задания, позволяющие проконтролировать результаты освоения дисциплины. Теоретическая часть контролируется тестами, сформированность умений контролируется при помощи практических работ и заданий различ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ребований к освоению дисциплины осуществляется в форме текущего контроля и промежуточной аттестац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омплект ККОС учебной дисциплины «Основы экономики организации» соответствует установленным требованиям и может быть рекомендован для использования в учебном процессе при подготовке специалистов среднего зве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0</wp:posOffset>
            </wp:positionH>
            <wp:positionV relativeFrom="paragraph">
              <wp:posOffset>213995</wp:posOffset>
            </wp:positionV>
            <wp:extent cx="2399665" cy="1111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2915</wp:posOffset>
            </wp:positionH>
            <wp:positionV relativeFrom="paragraph">
              <wp:posOffset>213995</wp:posOffset>
            </wp:positionV>
            <wp:extent cx="1523365" cy="14751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директор</w:t>
        <w:tab/>
        <w:t xml:space="preserve">Р.Г. Девальд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истема контроля и оценки освоения программы учебной дисциплины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Формы промежуточной аттестации по учебной дисциплине…….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..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освоения программы учебн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 ...………………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Задания для промежуточной аттестации………………………………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проверки результатов освоения общепрофессиональной дисциплины Основы экономики организации программы подготовки специалистов среднего звен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далее ППССЗ) для специальности 22.02.06 Сварочное производство (базовая подготовка)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элементов профессиональных компетенций (ПК) и элементов общих компетенций (ОК)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фессиональные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е компетен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 оценки результ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едства провер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№№ заданий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азличные методы, способы и приемы сборки и сварки конструкций с эксплуатационными свойств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гументирование и правильность выбора метода, приемов, способов производственной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.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 Выполнять техническую подготовку сварных конструкци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гументированность и правильность выбора метода, приемов, оборудования, аппаратуры и приборов в соответствии с выявленными дефектам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1.3 Выбирать оборудование, приспособления и инструменты для обеспечения производства сварных соединений с заданными свойств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основанность и правильность выбора метода, приемов, способов производственной деятельност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,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1.4 Хранить и использовать сварочную аппаратуру и инструменты в ходе производственного процес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чность выполнения заданий производственного процесса, правильная организация хранения аппаратуры и инструмен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3,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2.1 Выполнять проектирование технологических процессов производства сварных соединений с заданными свойств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сть и обоснованность при проектировке технологических процес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3,5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2. Выполнять расчеты и конструирование сварных соединений и конструкций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сть расчетов основных экономических показателей деятельности подразделения пред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3, 6-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3.  Осуществлять технико-экономическое обоснование выбранного технологического процесса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гументирование и правильность выбора метода, приемов, способов производственной </w:t>
            </w:r>
            <w:r>
              <w:rPr>
                <w:rFonts w:cs="Times New Roman" w:ascii="Times New Roman" w:hAnsi="Times New Roman"/>
              </w:rPr>
              <w:t>деятельности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сть проведения анализа конкретной производственной ситу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2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3, 5,8,10,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4   Оформлять конструкторскую и техническую документацию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сть оформления документ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5 Осуществлять разработку и оформление графических, вычислительных и проектных работ с использованием информационно-компьютерных технолог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е информационных ресурсов для принятия эффективных реш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 1.Определять причины, приводящие к образованию дефектов в сварных соединени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ивность оценки и полнота анализа ситуаций в соответствии с поставленной задачей, верность и точность выполнения приемов по определению видов и местонахождения дефектов сварных швов и сварных соединений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2 Обоснованно выбирать и использовать методы, оборудования, аппаратуру и приборы для контроля металлов и сварных соедин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гументирование и правильность выбора метода, приемов, способов производственной деятельности; комплексность проведения анализа конкретной производственной ситу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едупреждать, выявлять и устранять дефекты сварных соединений и изделий для получения качественной продук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гументированность и правильность выбора метода, приемов, оборудования, аппаратуры и приборов в соответствии с выявленными дефектам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4.Оформлять документацию по контролю качества свар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ние   результатов контроля при разработке рекомендаций по предупреждению, выявлению и устранению дефектов сварных соединений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5,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Осуществлять текущее и перспективное планирование производственных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циональность планирования деятельности. организац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.Производить технологические расчеты на основе нормативов технологических режимов, трудовых и материальных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ильность технических расчетов, знание нормативов технологических режимов и ресурсных   показателей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3 Применять методы и приемы организации труда, эксплуатации оборудования, оснастки, средств механизации для повышения эффективности производства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улировка рациональных предложений по совершенствованию организации труда на участке, грамотность обоснования применения способов организации тру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 Организовывать ремонт и техническое облуживание сварочного производства по единой системе ПП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циональность планирования ППР, грамотность при формулировке рекомендаций по техническому обслужи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5 Обеспечивать профилактику и безопасность условий труда на участке сварочных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ность проведения анализа конкретной производственной ситу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анность рекомендаций по организации Т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ение интереса к специальности в процессе учебной деятельности и на практике, через участие в конкурсах, различных мероприятиях, проводимых в рамках специаль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1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циональность планирования и организации собствен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оптимального выбора методов и способов решения профессиональных задач по реализации методов и технологий защиты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ивность оценки своей деятельности по решению профессиональных задач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1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ивность оценки и полнота анализа ситуаций в соответствии с поставленной задач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амостоятельность в принятии оптимальных решений в стандартных и нестандарт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пособность осуществлять своевременный контроль и корректировку деятельности в соответствии с нормативной документацие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 №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ивность поиска и качественный отбор профессионально-значимой информации для эффективного выполнения профессиональных задач   по реализации методов и технологий защиты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ость получать дополнительную информацию для расширения кругозора в профессиональной деятельности и личностного разви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5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анность выбора и рациональность использования информационно-коммуникационных технологий для научной организации своего труда в сфере профессиональной деятель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ние профессиональной лексикой, этическими нормами поведения, приемами саморегуляции поведения в процессе межличностного об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тное взаимодействие и эффективное общение с обучающимися в группе, преподавателями и мастерам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явление ответственности за работу членов команды, результаты выполнения заданий: выполнение взятых обязательств в установленные сро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сть контроля и коррекции (при необходимости) процесса и результатов выполнения зада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ение   стремления к самосовершенствованию, самореализации, приобретению новых знаний, к постоянному профессиональному росту через организацию соб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ние самоанализо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работа № 1-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1-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 9.Быть готовым к смене технологий в профессиональной деятель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леживание и анализ инноваций в процессе профессиональной деятельности по реализации методов и технологий защиты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воение в период обучения рабочих профессий оператора ЭВМ, наладчика технологического оборудования, а также несколько дополнительных образовательных программ, рекомендованных работода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анность выбора технологии в области разработки программных модулей с учетом анализа инноваци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 № 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воение содержания </w:t>
      </w:r>
      <w:r>
        <w:rPr>
          <w:rFonts w:cs="Times New Roman" w:ascii="Times New Roman" w:hAnsi="Times New Roman"/>
          <w:sz w:val="28"/>
          <w:szCs w:val="28"/>
        </w:rPr>
        <w:t>общеобразовательн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чебной дисциплины «Основы экономики организации» обеспечивает достижение следующих результатов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своение основных видов учебной деятельности студент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военные умения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своенные 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 оценки результата Результаты обу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ля проверки</w:t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формлять первичные документы по учету рабочего времени, выработки, зарплаты, простое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сть оформления докумен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ловая игра №1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Рассчитывать основные технико-экономические показатели деятельности подразделения (организа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ционально и целесообразно   составлять производственную программ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ловая игра №1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ть бизнес-пла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ять расчеты, аргументировать выбор способа решения задач, обозначенных в бизнес-плане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работа № 1-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.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йствующие НПА, регулирующие производственно-хозяйственную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нормативно-правовых актов, регулирующие производственную деятельн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Материально-технические, трудовые и финансовые ресурсы отрасли и организации, показатели их эффективного использ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е о материально-технических, трудовых и финансовых ресурсах отрасли и организации, показателях их эффективного исполь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2,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работа №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.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Методики расчета основных технико-экономических показателей деятельности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причин и сущности методов   для определения эффективности использования ресурсов организации и анализа производственных возможност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5,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.работа № 1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5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.4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Методику разработки бизнес-пл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ние методики расчета при решении профессиональных задач, знание структуры бизнес-плана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3,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работа № 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.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маркетинговой деятельности, менеджмента и принципы делов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ормированность системы знаний об особенностях маркетинга в области профессиональной деятельности, понимание сущности делового общ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 5-1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работа № 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.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сновы организации работы коллектива исполни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путей эффективности использования ресурсов организации и знание методов анализа производственных возможностей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работа № 2,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.7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ханизмы ценообразования, формы оплаты труда в современных услов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чность и полнота знаний механизмов ценообразования на продукцию, формы оплаты труда в современных условиях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 вариант 9, 10,1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.работа № 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мост. раб № 9,10,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.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Основы планирования, финансирования и кредитования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ние сущности планирования, кредитования и финансирования организ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12,1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 работы 1-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9-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ормированность системы знаний об особенностях менеджмента в области профессиональной деятель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12,1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 работы 1-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1,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ственную и организационную структуру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чность и полнота знаний целей и задач структурного подразделения, структуры организ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 вариант 12,1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. работы №  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овая игра №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. раб №   3,4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Формы промежуточной аттестации по УД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3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72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дисциплин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ки предприят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ровня освоения знаний и умений п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общеобразовательной учеб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сциплине «Основы экономики организации» производится на основании выполнения тестовых заданий, в том числе по результатам практических занятий и отчётов по выполнению заданий внеаудиторных самостоятельных работ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ой итоговой аттестации по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бщеобразова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 дисциплине является дифференцированный зачет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ем допуска студента к комплексному экзамену является выполнение всех практических заданий. </w:t>
      </w:r>
    </w:p>
    <w:p>
      <w:pPr>
        <w:pStyle w:val="Style20"/>
        <w:spacing w:lineRule="auto" w:line="276"/>
        <w:ind w:left="0" w:right="0"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 оценивания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ind w:left="360" w:right="0" w:firstLine="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ind w:left="360" w:right="0" w:firstLine="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ind w:left="360" w:right="0" w:firstLine="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ind w:left="360" w:right="0" w:firstLine="6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Style20"/>
        <w:tabs>
          <w:tab w:val="clear" w:pos="708"/>
          <w:tab w:val="left" w:pos="709" w:leader="none"/>
        </w:tabs>
        <w:spacing w:lineRule="auto" w:line="276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тестовых заданий: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 – от 0 до 40%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о - от 41% до 60%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рошо - от 61 до 80%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лично - от 81 до 100%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Задания для контроля и оценки освоения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.1 Тестовые зад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ст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ма 1.1. Предприятие – основное звено экономики.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1. Виды предприятий по отраслевой принадлежност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) </w:t>
        <w:tab/>
        <w:t>промышленность, транспорт и связь, сельское хозяйство, инфраструктурные отрасл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специализированные, многопрофильны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добывающие, обрабатывающ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) </w:t>
        <w:tab/>
        <w:t>материалоемкие, трудоемкие, фондоемкие, энергоемкие, наукоемкие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Установите соответствие между экономическим понятием и его определением</w:t>
      </w:r>
      <w:r>
        <w:rPr/>
        <w:t>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9"/>
      </w:tblGrid>
      <w:tr>
        <w:trPr>
          <w:trHeight w:val="720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и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стое производство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кругооборо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производство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284" w:hanging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меры производства из года в год не меняю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ры производства постепенно увеличиваю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цесс создания бла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цесс движения товаров от одного участника экономической деятельности к друг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вижение товаров и услуг навстречу денежным доходам и расхода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бъединение предприятий одной отрасли, которые сохраняют свою производственную и коммерческую самостоятель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индик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ре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р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онце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 По формам собственности предприятия делят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ндивидуа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ас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ал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государстве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оллектив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меш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чем заключается основная цель функционирования предприятия в рыночных условия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учение прибыли и ее максим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ение заработной платы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ход на мировой рын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альное удовлетворение общественных потреб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овершенствование производственной структуры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внедрение новой техники и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Что из данного списка не является коммерческой организаци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ное товарище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оварищество на в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требительский кооперати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азенное предприят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Какие критерии установлены для отнесения предприятий к разряду мал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исленность персон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бъем выпуска продукции и численность персон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численность персонала, объем выпуска продукции и условия формирования уставного капит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численность персонала и формирование уставного капит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.  Как называется установленная в законодательном порядке процедура легализации деятельности субъектов хозяйств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рганизационное оформ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государственная регистр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ликвид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лиценз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9. Как называется самостоятельная, инициативная деятельность граждан, направленная на получение прибыли или личного дохода и осуществляемая от своего имени, на свой риск и под свою имущественную ответствен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едприниматель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торг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роизводствен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экономичес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0. Как классифицируются предприятия по целям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акционерные общества и унитарные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алые, средние, круп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ммерческие и некоммерчес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вместные и иностр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2  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 Организационно-правовые формы организаци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Владелец одной акции акционерного общества являетс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владельце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правляющим с решающим правом голос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редиторо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задолжнико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Высший орган управления в акционерном собрании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блюдательный сов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ее собрание акционер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правляющи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полные товарищ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Вкладчики в товариществе на вере являю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кционерам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правляющими на правах оперативного управл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ммандитистам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управляющими на правах хозяйственного вед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Участники акционерного общества получают доход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нту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цен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быль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дивиденд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становите соответствие между формой предприятия и его особенностями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44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 - правовая форм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  <w:tab/>
        <w:t>товарищество на вер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  <w:tab/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  <w:tab/>
        <w:t>общество с дополнительной ответственностью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 имущественной ответственност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кладчики несут субсидиарную ответственность в одинаковом для всех кратном размере к стоимости вклад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искуют вкладам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кладчики рискуют вкладом и имущество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ные товарищи рискуют имуществом и капиталом, вкладчики – капиталом.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6. Некоммерческими организациями являю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>благотворительные фонд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  <w:tab/>
        <w:t>хозяйственные товарище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  <w:tab/>
        <w:t>хозяйственные обще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 xml:space="preserve"> общественные и религиозные организ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7. Форма государственного предприятия, находящего в муниципальной или федеральной собственност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нитарное предприят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дивидуальное предприят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мешанное партнерств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общество с ограниченной ответственность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Отличительные особенности закрытого акционерного обществ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редители могут продавать, дарить свои акции без согласия других акционер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исло участников АО ограничено законо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кции распределяются только среди учредителей компан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  <w:tab/>
        <w:t>число участников АО не ограничен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. Установите соответствие между формой предприятия и его управлением: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 - правовая форм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товарищество на вер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ниципальное учрежд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ное товариществ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согласия всех товарищ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кладчики не имеют право участвовать в управлении, кроме как по довереннос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яющий, назначаемый собственнико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рание участников и исполнительный орган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 Характеристики производственного кооператив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рибыль распределяется с учетом трудового участия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общее число членов производственного кооператива не может быть более 5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членами кооператива могут быть граждане Российской Федерации, иностранные граждане, лица без граждан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г) член кооператива не вправе передать свой пай или его часть другому члену кооператива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3.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Тема 2.1. Производственный процесс, его структура и организация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 Установите соответствие между видом специализации и его определением: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ид специализации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) подетальная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) технологическая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 предметная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) предприятие производит только отдельные детали, сборка которых происходит на другом предприяти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) предприятие производит однородную готовую продукцию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) дифференциация отдельных видов трудовой деятельности на предприяти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) предприятие выполняет определенные операции, являющиеся частью всего процесса производства.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  Результатом специализации трудовых функций являю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появление множества работ, выполняемых одним работнико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 xml:space="preserve">снижение квалификации работающих; 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увеличение качества выполненных работ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рост производительности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 Признаки, характерные для отраслей специализации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носят обслуживающий характер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участвуют в межрегиональном обмене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 xml:space="preserve"> не участвуют в межрегиональном обмене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наличие ресурсов для производства данной продукции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 Установите соответствие между показателями специализации и их определением: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казатели специализации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) коэффициент специализации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 эффективность производства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 коэффициент уровня развития отрасли в регионе</w:t>
        <w:tab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ределение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) отношение объема произведенной продукции отрасли в регионе к объему ее потребления в данном регионе;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) отношение прибыли отрасли к затрата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) отношение удельного веса отрасли данной отрасли в хозяйстве региона к удельному весу этой отрасли в хозяйстве страны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) отношение удельного веса данной отрасли региона в хозяйстве страны к удельному весу населения региона в населении страны.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 Процесс определения доли, соответственно которой каждый хозяйствующий субъект принимает участие в произведённом продукте, называется…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распределение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обмено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 xml:space="preserve"> производство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 xml:space="preserve"> потреблением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Цех, в котором изготавливается продукция из отходов производства, явля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основны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побочны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вспомогательны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обслуживающим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 Этап изготовления конкретного продукта с определенными способами его производства, явля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технологическим процессо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производственным цикло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технологической операцие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процесс реализации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Характеристики серийного производства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изготовление узкой номенклатуры продукции в больших количествах в течение длительного период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изготовление ограниченной номенклатуры продукци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изготовление повторяющимися партиями изделий через определенные промежутки времен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широкий ассортимент продукции и малый объем выпуска одинаковой продукции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Как называется принцип организации коммерческого расчета, который обеспечивает возмещение текущих затрат?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самоокупаемость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самофинансирован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рентабельность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экономическая заинтересованность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 Как называется принцип организации коммерческого расчета, который обеспечивает не только возмещение текущих затрат, но и получение экономической прибыли?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самоокупаемость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самофинансирование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рентабельность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экономическая заинтересованность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4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 2.2.     Понятие о производственном цикле и путях его сокращения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 Факторы, определяющие длительность цикла технологического процесса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качество сырья и материалов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трудоемкость выполняемых операци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способ организации передачи деталей на последующее рабочее место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количество единиц оборудования в цехе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 Время выполнения операций по производству изделий составляет: t1 = 6, t2 = 3, t3 = 4 минуты, количество изделий - 8. Производственный цикл раве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80 минут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104 минут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72 минут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96 минут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Уменьшение длительности производственного цикла единицы продукции приводит к непосредственному снижению запасов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материалов и комплектующих издел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запчастей для ремонта оборуд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незавершённого производств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готовой продукции на склад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 Виды движения предметов труда, влияющие на производственный цик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оследовательный, параллельный, параллельно-последовательн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технический, технологический, технико-технолог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распределительный, контрольный, контрольно-распределительн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естественный, технический, транспорт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 Составная часть времени производства: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время закупки сырья;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ремя перерывов;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роизводственный цикл;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сбыт проду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Длительность производственного цикла состоит из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рабочего времени и времени перерыв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производственного и технологического врем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технического перерыва и производственного врем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технического и технологического време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 Производственный цикл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ряд последовательных операций изготовления определенного объект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совокупность трудовых и естественных процессов, в результате взаимодействия, которых сырье и материалы превращаются в готовую продук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часть производственного процесса организации, связанная с изготовлением отдельного предмета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формирование добавочной стоимости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оду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8. Единицей измерения длительности производственного цикла является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ериод врем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процен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доли едини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количество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 Время производства (рабочее время) включает в себ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время пролежи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ремя технологического цик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время межоперационных перерыв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время вспомогательного цик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10. Время технологического цикла включает в себя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подготовительно-заключительное врем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ремя естественных процесс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время транспортных опер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перерывы, связанные с режимом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 3.1. Основные фонды организации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 состав ОФ предприятия включают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здания, сооружения, передаточные устройства, машины и оборудование, транспортные средства, производственный инвентарь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здания, сооружения, передаточные устройства,  транспортные средства, инструменты и приспособления, полуфабрикаты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здания, сооружения, передаточные устройства, машины и оборудование,   транспортные средства, сырьё и материалы, производственный и хозяйственный инвентарь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 Способ начисления амортизации, осуществляемый равными частями в течение всего срока лет полезного использовани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способ уменьшаемого остатк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по сумме числа срока лет полезного использовани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списание стоимости пропорционально объему выпущенной продукци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линейный способ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 Первоначальная стоимость основных фондов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стоимость покупк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затраты на создание основных фондов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затраты на создание основных фондов и приведение их в состояние, пригодное для использования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стоимость фактических затрат по доставке и монтажу средств труда без учета стоимости покупки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Норма амортизации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показывает какой процент первоначальной или среднегодовой стоимости основных фондов ежегодно переносят на создаваемую продукцию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период времени, в течение которого данный вид основных фондов способен приносить доход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частичная или полная потеря потребительской стоимости основных фондов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постепенное перенесение стоимости основных фондов в процессе эксплуатации на произведенный продукт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Непосредственно участвующие в производственном процессе ОФ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относят к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активным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пассивным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промышленно-производственным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непроизводственным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Основные фонды при зачислении на баланс предприятия в результат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их приобретения или строительства оцениваю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по полной первоначальной стоимост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по восстановительной стоимост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о остаточной стоимости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опрос 5. Уровень использования основных фондов характеризуют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доход и прибыль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фондоотдача, фондоемкость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производительность труда рабочих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опрос 6. Амортизация основных фондов - это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износ основных фондов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восстановление основных фондов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процесс перенесения стоимости ОФ на себестоимость изготовляемой продукции; 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расходы по содержанию основных фондов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опрос 7. Норма амортизации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устанавливается в % от стоимости ОФ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устанавливается собственником произвольно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устанавливается определённым коэффициентом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опрос 8. Влияние природных факторов на ОФ выраженное в денежной форме называют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физическим эксплуатационным износом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естественным физическим износом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опрос 9.  Доля ОФ в каждом рубле произведенной продукции, называ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фондоотдаче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фондоёмкостью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фондовооружённостью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опрос 10. Показатель фондоотдачи характеризует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стоимость произведенной  продукции, приходящейся на 1 руб. основных фонов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уровень технической оснащенности труда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сумму основных фондов, приходящихся на 1 руб. продукции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6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 3.2  Оборотные средства организации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. Характеристики оборотного капитала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используется однократно, в течение одного производственного цикл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используется неоднократно в течение длительного период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включает здания, сооружения, передаточные устройства, оборудовани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включает сырье, материалы, топливо, полуфабрика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 Показатели, характеризующие эффективность использования оборотных средств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быль и рентабельность производств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фондоотдача и фондоемкость продукци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коэффициент оборачиваемости оборотных средст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длительность оборо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 кругообороте оборотных средств не предусмотрена стадия 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реализ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снабж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роизводств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складска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В состав оборотных средств предприятия входят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только производственные запа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незавершенное производство, готовая продукция на скла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оборотные фонды и фонды обра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запасы материалов, запасных частей, топлива, готовой продукции на склад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 В состав оборотных производственных фондов предприятия входят материально-вещественные элемент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готовая продукция, денежные средства в кассе, на расчетном счету предприят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прибыль предприятия, задолженность поставщика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роизводственные запасы сырья, материалов, полуфабрикатов, покупных изделий, запасных частей, топлива, незавершенное производство, расходы будущих период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станки, агрега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В состав оборотных средств предприятия не входя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роизводственный и хозяйственный инвентар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производственные запас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расходы будущих период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готовая продукция на складах предприят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 Длительность финансового цикла сокращает увеличение длительности 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операционного цикл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технологического цикл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оборота дебиторской задолжен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оборота кредиторской задолжен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Задолженность покупателей за отгруженную продукцию перед предприятием относится к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дебиторской задолжен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необоротным актива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кредиторской задолжен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собственному капитал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 К ненормируемым оборотным средствам относят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готовую продукц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незавершенное производство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дебиторская задолженност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производственные запас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Период времени от запуска оборотных средств в производство до реализации готовой продукции и получения выручки, называется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роцессом оборота оборотных средст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длительность оборота оборотных средст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коэффициент оборачиваем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кругооборотом оборотных средст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7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Тема 4.1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роизводительность труда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 Установите соответствие между определением и понятием: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нятие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выработка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норма времени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трудоемкость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ределен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) затраты рабочего времени на производство единицы продукци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ъем продукции, приходящийся на одного среднесписочного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ботника за определенный промежуток времен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) продолжительность рабочего времени, необходимого для производства единицы продукци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) установление оптимальных норм затрат труда и оплаты за один нормо-час работы определенной сложности.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Установите соответствие между показателем эффективности работы предприятия и его определением: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                  Понятие                               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ределен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) показатель уровня оснащенности работников основными средствами;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фондоотдача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фондоемкость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фондовооруженность труда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 стоимость произведенной продукции, приходящаяся на 1 рубль основных средств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) показатель, определяющий долю основных средств в каждом рубле произведенной продукци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 максимально возможный выпуск продукции в единицу времени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3.Количество человеко-часов, затраченных на выпуск единицы продукции, называется …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комплексной выработкой;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производительностью труда;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трудоемкостью;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выработкой.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Не использованные ранее реальные возможности экономии трудовых ресурсов на предприятии, называются …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факторами изменения производительности труда;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факторами трудоемкости;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резервами роста производительности труда;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причинами снижения производительности труда.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Понятие «производительность труда» включает …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затраты труда на производство единицы продукции; 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меру количества затраченного труда; 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родуктивность производственной деятельности приятия;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количество произведенной продукции за единицу времени. 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Показатель эффективности трудовых ресурсов, показывающий сколько продукции произведено одним работником за определенный период времени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производительность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выработка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трудоемкость;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рентабельность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Показатель эффективности труда, показывающий сколько времени требуется на изготовление одной единицы готовой продукции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производительность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выработка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трудоемкость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трудоспособность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Решите задачу и укажите правильный вариант ответа.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На предприятии за 6 месяцев было произведено 60 единиц техники. Трудоемкость производственного процесса составляет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3 дня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10 дней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40 дней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60 дней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9. Решите задачу и укажите правильный вариант ответа  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За 2 месяца на предприятии изготовлено 540 единиц продукции. Выработка коллектива предприятия за день составит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9 штук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18 штук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270 штук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1080 штук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 Какой из показателей является трудовым показателем производительности труда: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) станкосменность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трудоемкость;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материалоемкость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spacing w:val="-6"/>
          <w:sz w:val="28"/>
          <w:szCs w:val="28"/>
        </w:rPr>
        <w:t>фондоемкость;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д) энергоемкость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8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Нормирование труд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 Какой из перечисленных элементов не включается в систему норм труда:</w:t>
      </w:r>
    </w:p>
    <w:p>
      <w:pPr>
        <w:pStyle w:val="Normal"/>
        <w:shd w:fill="FFFFFF" w:val="clear"/>
        <w:spacing w:before="0" w:after="0"/>
        <w:ind w:left="644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) норма времен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норма выработ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трудоемкость производственного процесс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нормы обслужи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) нормированные задания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) нормы численности.</w:t>
      </w:r>
    </w:p>
    <w:p>
      <w:pPr>
        <w:pStyle w:val="Normal"/>
        <w:shd w:fill="FFFFFF" w:val="clear"/>
        <w:spacing w:before="0" w:after="0"/>
        <w:ind w:left="64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2. Сложность выполняемых работ определяется на основе: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тарификации;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квалификации;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специализации.</w:t>
      </w:r>
    </w:p>
    <w:p>
      <w:pPr>
        <w:pStyle w:val="Normal"/>
        <w:shd w:fill="FFFFFF" w:val="clear"/>
        <w:spacing w:before="0" w:after="0"/>
        <w:ind w:left="644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 Нормативы по труду разрабатываются применительно:</w:t>
      </w:r>
    </w:p>
    <w:p>
      <w:pPr>
        <w:pStyle w:val="Normal"/>
        <w:shd w:fill="FFFFFF" w:val="clear"/>
        <w:spacing w:before="0" w:after="0"/>
        <w:ind w:left="644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</w:rPr>
        <w:t>к конкретным организационно-техническим условиям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к усредненным организационно-техническим условиям.</w:t>
      </w:r>
    </w:p>
    <w:p>
      <w:pPr>
        <w:pStyle w:val="Normal"/>
        <w:shd w:fill="FFFFFF" w:val="clear"/>
        <w:spacing w:before="0" w:after="0"/>
        <w:ind w:left="644" w:hanging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 Метод изучения затрат оперативного времени с фиксированием длительности операции изготовления дета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фотография рабочего дн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хронометраж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выборочный метод потерь рабочего времен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   Время на замену изношенного инструмента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одготовительно-заключительное врем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ремя обслуживания рабочего ме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вспомогательное время.</w:t>
      </w:r>
    </w:p>
    <w:p>
      <w:pPr>
        <w:pStyle w:val="Normal"/>
        <w:shd w:fill="FFFFFF" w:val="clear"/>
        <w:spacing w:lineRule="auto" w:line="240" w:before="0" w:after="0"/>
        <w:ind w:left="64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 Метод измерения производительности труда через соотношение затрат труда на изготовление продукции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>) трудовой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натуральный;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стоимостно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 Хронометраж следует проводи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в начале рабочего дн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 конце рабочего дн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через 45-60 минут после начала работы.</w:t>
      </w:r>
    </w:p>
    <w:p>
      <w:pPr>
        <w:pStyle w:val="Normal"/>
        <w:shd w:fill="FFFFFF" w:val="clear"/>
        <w:spacing w:lineRule="auto" w:line="240" w:before="0" w:after="0"/>
        <w:ind w:left="64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Получение наряда на работу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время обслуживания рабочего ме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подготовительно-заключительное врем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оператив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 Назовите метод нормирования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а) производствен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б) приблизитель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) сумма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г) эконом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Количество продукции или конкретной работы определённого качества, которую необходимо выполнить одному или нескольким работникам за единицу времени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норма выработ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б) норма време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) норма обслужив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г) норма численности.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9.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 4.3. Оплата и мотивация труда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 Система оплаты труда, которая предусматривает начисление зарплаты только по прямым сдельным расценкам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прямая сде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косвенно-сде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сдельно-прогрессив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сдельно-премиальная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 Работники, относящиеся к категории специалистов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непосредственно занятые производством продуктов труд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вспомогательные работники, обслуживающие производственное оборудование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административно- управленческий персонал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инженерно-технические работники, экономисты, бухгалтеры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 Списочный состав предприяти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численность работников списочного состава на определенное число месяц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все работники предприятия, принятые на постоянную, сезонную, временную работы на один день и более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рассчитывается суммированием численности работников списочного состава за каждый день и делением этой суммы на количество календарных дней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изменение численности работающих в связи с их приемом и выбытием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Сумма денег, которую работник получает за свой труд за вычетом подоходного налога и обязательных социальных платежей, явля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номинальной заработной плато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реальной заработной плато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тарифной ставкой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располагаемой заработной платой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 Документ, в котором из месяца в месяц накапливаются сведения о заработке работника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ведомость учета выработк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расчетная ведомость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лицевой счет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платежная ведомость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Система оплаты труда, которая предусматривает начисление зарплаты вспомогательным рабочим по специально установленным расценкам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  <w:tab/>
        <w:t>сдельно-премиа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  <w:tab/>
        <w:t>косвенно-сде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  <w:tab/>
        <w:t>сдельно-прогрессив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  <w:tab/>
        <w:t>прямая сдельная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 Установите соответствие между понятием элемента тарифной системы и его определением: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нятие                                                           Определен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1) величина, отражающая сложность труда                       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и квалификацию работника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2) показатель, который служит для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величения зарплаты по мере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зрастания сложности работ;                     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)</w:t>
        <w:tab/>
        <w:t>тарифная ставка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  <w:tab/>
        <w:t>тарифная сетка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  <w:tab/>
        <w:t>тарифный разряд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)</w:t>
        <w:tab/>
        <w:t>тарифный коэффициент</w:t>
        <w:tab/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) показатель величины оплаты труда определенной сложности за единицу отработанного времен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) совокупность нормативов, используемых для дифференциации оплаты труда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) шкала, состоящая из тарифных разрядов и тарифных коэффициентов;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Заработная плата, учитывающая покупательную способность денег, явля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номинально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реальной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дифференцированной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минимальной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 Форма оплаты труда, основанная на начислении зарплаты по тарифной ставке или окладу с учетом отработанного времени явля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сде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повремен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контрактная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бестарифная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 Установите соответствие между видом денежного вознаграждения и его определением: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ят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ределен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) различие заработной платы в соответствии со сложностью работы и квалификации работника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 районный коэффициент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 дифференциация заработной платы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) премия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) нормативный показатель степени увеличения заработной платы по мере возрастания сложности работ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3) нормативный показатель степени увеличения заработной платы в зависимости от природно-климатических условий;  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) материальное поощрение за достижения в труде в денежной форме, начисляемые дополнительно к зарплате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10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 5.1.  Издержки производства.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. Установите соответствие видов затрат определению: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лассификация затрат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) постоянны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 переменны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 накладны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) существенно не изменяются при изменении объемов производства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) изменяются в прямой зависимости от объемов производств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) связаны со всей производственно-хозяйственной деятельностью предприятия, невозможно отнести на себестоимость конкретного издели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) связаны с управлением и обслуживанием процесса производства.</w:t>
      </w:r>
    </w:p>
    <w:p>
      <w:pPr>
        <w:sectPr>
          <w:type w:val="continuous"/>
          <w:pgSz w:w="11906" w:h="16838"/>
          <w:pgMar w:left="1134" w:right="1134" w:gutter="0" w:header="0" w:top="1134" w:footer="445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 Стоимость, отражающая разницу между первоначальной стоимостью основных средств и суммой начисленного износа, явля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ликвидацион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восстановите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первоначальна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остаточная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 Постепенное перенесение стоимости основных фондов в процессе эксплуатации на произведенный продукт, называе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моральный износ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физический износ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амортизация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воспроизводство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 Переменными издержками являю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затраты на заработную плату основным рабочим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рентные платеж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отчисления на амортизацию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затраты на сырье и материалы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 Факторы, от которых зависят издержки производства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масштаб производств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долговременность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растущий спрос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конкуренция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  Формула расчета валовых издержек: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pacing w:val="-6"/>
          <w:sz w:val="28"/>
          <w:szCs w:val="28"/>
        </w:rPr>
        <w:t>=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FC</w:t>
      </w:r>
      <w:r>
        <w:rPr>
          <w:rFonts w:cs="Times New Roman" w:ascii="Times New Roman" w:hAnsi="Times New Roman"/>
          <w:spacing w:val="-6"/>
          <w:sz w:val="28"/>
          <w:szCs w:val="28"/>
        </w:rPr>
        <w:t>+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VC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pacing w:val="-6"/>
          <w:sz w:val="28"/>
          <w:szCs w:val="28"/>
        </w:rPr>
        <w:t>=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 FC-VC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FC</w:t>
      </w:r>
      <w:r>
        <w:rPr>
          <w:rFonts w:cs="Times New Roman" w:ascii="Times New Roman" w:hAnsi="Times New Roman"/>
          <w:spacing w:val="-6"/>
          <w:sz w:val="28"/>
          <w:szCs w:val="28"/>
        </w:rPr>
        <w:t>+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pacing w:val="-6"/>
          <w:sz w:val="28"/>
          <w:szCs w:val="28"/>
        </w:rPr>
        <w:t>=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MC+FC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 Формула расчета средних постоянных издержек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TC= FC + VC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AFC = FC/ Q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AVC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 = VC/Q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) ATC = TC/Q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Постоянными издержками являю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затраты на энергию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затраты на коммунальные услуг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зарплата управленческого персонала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затраты на транспортные услуг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 Издержки, связанные с упущенными возможностями наилучшего использования ресурсов, являются: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альтернативными;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предельным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переменным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транзакционными.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 Издержки, связанные с использованием фирмой своих собственных ресурсов, называются: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 явным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 неявным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 прямыми;</w:t>
      </w:r>
    </w:p>
    <w:p>
      <w:pPr>
        <w:pStyle w:val="Normal"/>
        <w:shd w:fill="FFFFFF" w:val="clear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косвенными.</w:t>
      </w:r>
    </w:p>
    <w:p>
      <w:pPr>
        <w:pStyle w:val="Normal"/>
        <w:shd w:fill="FFFFFF" w:val="clear"/>
        <w:spacing w:before="0" w:after="0"/>
        <w:ind w:left="28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ст 11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5.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Ценообразование в рыночной экономике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1.Выделите ценообразующий фактор, способствующий снижению цен.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снижение материалоемкости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кризисное состояние экономики;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разбалансированность финансово-кредитной системы; 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г) увеличение стоимости сырь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. Как называется цена, которая не регулируется государством и складывается под воздействием спроса и предложения?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отпускная;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регулируемая; 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свободная;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фиксированна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.Как называется цена, формирующаяся под влиянием различных государственных ограничений?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ограниченна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фиксированна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свободн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регулируема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.Функция цены, выражающаяся в поощрительном или сдерживающем воздействии на производство и потребление различных товаров через величину заключенной в цене прибыли…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) стимулирующ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информационн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распределительная и перераспределительн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балансирующа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Какая функция цены проявляется в том, что цена служит средством исчисления всех стоимостных показателей, как количественных, так и качественных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) стимулирующ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распределительн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) учетна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) балансирующая.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6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Политика «ценового потолка» используется…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в монополизированных отраслях (электроэнергетика, нефтегазовая промышленность, транспорт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б) в сельском хозяйств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) в интересах мелких фир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г) не используетс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7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Налоги, являющиеся структурными элементами цен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>а) налог на имущество организ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>б) акциз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>в) транспортный налог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>г) НДС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8. Структурные элементы торговой надбавки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>а) прибыль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>б) НДС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>в) издержки обращ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>г) акциз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Максимальный размер цены на товары народного потребления определяе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спросо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валовыми расхода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результатом финансовой деятельности предприят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регулированием цен Федеральной службой по тарифам РФ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0. Политика установления цены, применяемой к новым товарам и связана с установлением максимально возможной начальной цены   называетс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 политика высоких цен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 «снятия сливок»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политика низких цен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) политика прочного внедрения на рынок.</w:t>
      </w:r>
    </w:p>
    <w:p>
      <w:pPr>
        <w:pStyle w:val="TextBodyIndent"/>
        <w:tabs>
          <w:tab w:val="clear" w:pos="708"/>
          <w:tab w:val="left" w:pos="10080" w:leader="none"/>
        </w:tabs>
        <w:spacing w:lineRule="auto" w:line="276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Тест 12. 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080" w:leader="none"/>
        </w:tabs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ма 5.3.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Прибыль и рентабельность.</w:t>
      </w:r>
    </w:p>
    <w:p>
      <w:pPr>
        <w:pStyle w:val="TextBodyIndent"/>
        <w:tabs>
          <w:tab w:val="clear" w:pos="708"/>
          <w:tab w:val="left" w:pos="10080" w:leader="none"/>
        </w:tabs>
        <w:spacing w:lineRule="auto" w:line="276" w:before="0" w:after="0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прибыли предприятия, остающаяся в его распоряжении после уплаты налогов и других обязательных платежей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аловая прибыль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ручка от продаж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лансовая прибыль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цесс восстановления изношенного капитала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организация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спроизводство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миссия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мортизация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тличие от экономических ресурсов, факторы производства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огут быть задействованы в производстве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же вовлечены в производство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огут быть частично изношены или потреблены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являются возможным средством обеспечения производства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 основного капитала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спользуется однократно, в течение одного производственного цикл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спользуется неоднократно в течение длительного период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ключает здания, сооружения, передаточные устройства, оборудовани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ключает сырье, материалы, топливо, полуфабрикаты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ельно допустимая величина расходования ресурса на единицу продукции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изводственная мощность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атериалоемкость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работка производимой продукци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орма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факторы производства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нания, предпринимательские способ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едметы потребл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руд, земля, капитал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изводимая продукция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денежных средств от продажи продукции собственного изготовления, оказанных услуг, выполненных работ -это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быль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ручка от продаж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аржинальная прибыль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ула расчета средней прибыл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астное от деления валовой прибыли на объем продаж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зность между валовой выручкой и валовыми издержкам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изведение объема продаж на цену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частное от деления изменения прибыли на изменение объема продаж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производства включают…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бочую силу и предметы труд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бочую силу и средства труд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едметы труда и средства труд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едметы труда и продукты труда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Установите соответствие между видом дохода и его определением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081"/>
      </w:tblGrid>
      <w:tr>
        <w:trPr>
          <w:trHeight w:val="720" w:hRule="atLeast"/>
        </w:trPr>
        <w:tc>
          <w:tcPr>
            <w:tcW w:w="22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ят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) рен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ивиден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аработная пл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преде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ход, выплачиваемый акционерам из общей прибыли акционерного об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егулярно получаемый доход с капитала, имущества или земли, не требующий от получателя предпринимательск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доход, получаемый от предпринимательской деятельно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доход, получаемый от тру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1.  Внутрифирменн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Оперативный план содерж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) перспективные направления развития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) точно поставленные цели с описанием мероприятий по их достиж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) примерные задачи для каждого структурного подразделения сроком до 2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Основные функции планирования на предприятии следующ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руководство, прогнозирование, регулирование, контро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беспечение, регулирование, контро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руководство, обеспечение, координирование, регулирование, анализ и контро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Методы планирования на предприят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расчетно-аналитический, балансовый, экономико-математический, программно-целевой, графоаналит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налитический, синтетический, балансо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базисных индексов, экономико-математический, балансо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 Виды планирования на предприят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перативное, стратегическ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оизводственное, структурное, оператив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текущее, тактическое, стратегическое, генерально-целе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Методы планирования прибыли предпри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дедуктивный, индуктив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налитический, прямого счета, совмещенного ра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балансовый, аналитический, программно-целе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6. Принципы планирования на предприят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точность, организованность, целенаправл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епрерывность, очередность, единство, участие, доказа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епрерывность, гибкость, участие, точность, единство, оптимальность, эффектив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Какие функции выполняет оперативно-производственное планировани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ление производственных заданий различным структурным подразделениям; разработка планов запуска-выпуска прод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й контроль, учет и регулирование выполнения пл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цехов и структурных подразделений к выполнению плановых заданий; разработка нормативов запуска-выпуска продукции; расчет минимально допустимой прибы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В чем заключается задача балансового метода планирова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ое распределение издержек и прибы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иск альтернативных вариантов вложения инвести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соответствия между распределяемыми потребностями и возмож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9. Каким образом лучше оценивать эффективность разработанных план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через систему натуральных и стоимостных показ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через систему натуральных и финансовых показ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через систему базисных и индексных коэффиц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0. Какую цель преследует бизнес-пл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влечь денеж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асширить ассортимент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ыпустить запланированный объем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лоны отв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>
          <w:trHeight w:val="1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риан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1.б-4,в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2,б-3,в-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1,б-5,в-2,г-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2,б-3,в-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3,б-2,в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,г,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3,б-2,в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г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2,б-3,в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53"/>
        <w:gridCol w:w="1562"/>
        <w:gridCol w:w="1408"/>
        <w:gridCol w:w="1408"/>
        <w:gridCol w:w="1408"/>
        <w:gridCol w:w="1408"/>
      </w:tblGrid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ариан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1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опрос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-1,б-2,в-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,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,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,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,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-3,б-5,в-1,г-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,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,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,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-3,б-1,в-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-2,б-1,в-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1.2. Задания для оценки освоения умений и усвоения знаний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Перечень практических рабо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62"/>
        <w:gridCol w:w="167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актической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ёт стоимости основных средств, показателей использования основных средств. Расчёт амортизационных отчислен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ёт основных показателей производительности труд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по расчету заработной платы. Оформление табеля учета   использования рабочего времени и расчета заработной плат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счет уровня рентабельности предприятия и продукции. Пути повышения рентабельност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держание практических работ содержится в «Методических рекомендациях по выполнению практических работ по общеобразовательной учебной дисциплине «Основы экономики организации» для студентов специальности 22.02.06 «Сварочное производств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для проведения деловой иг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ловая игра № 1 «Коммерческий проект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репления  знаний и умений по   дисциплине «Основы экономики организации» проводится деловая игра по защите бизнес - проектов. Студенты разбиваются на группы и разрабатывают бизнес-план коммерческих проектов. Ребята самостоятельно распределяют обязанности между членами группы. В защиту проекта входят: описание сути проекта, расчеты по стоимости проекта, его окупаемости, оценка рисков, создание презентации. Для подготовки дается 3 недел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критерий оценивается по пятибалльной шкал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изучения нормативных документ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расчетов при составлении сме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механизма реализации проек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к решению проблемы, новизн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защи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зентационных материа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 команд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неаудиторной самостояте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9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. Зад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1 Предприятие – основное звено экономики.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ить схемы производственной и организационной структуры предприятия по профилю специальности.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правовые формы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ить таблицу «Организационно-правовые формы коммерческих организ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ать характеристику различным формам объединений предприятий. Привести пример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2.1 Производственный процесс, его структура и организа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сать эссе о значении системы менеджмента качества на предприятии в обеспечении конкурентоспособ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right="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2.2.  Понятие о производственном цикле и путях его сокращения.</w:t>
            </w:r>
          </w:p>
          <w:p>
            <w:pPr>
              <w:pStyle w:val="TextBodyIndent"/>
              <w:spacing w:lineRule="auto" w:line="276" w:before="0" w:after="0"/>
              <w:ind w:left="0" w:right="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ить схему «Структура производственного цикл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 Основные фонды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ить схему «Классификация основных средст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шение задач по начислению амортизации линейным и нелинейным метод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Тема 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2.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Оборотные средства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  Расчёт показателей использования оборот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 Составить схему «Движение оборотных средст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роизводительность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ить сообщение на тему: Факторы, способствующие повышению производительности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ить презентацию к сообщен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ормирование труд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полнить таблицу «Система норм тру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спект главы «Методы нормирования труда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3.  Оплата и мотивация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расчету заработной платы Оформление табеля учета использования рабочего времени и расчета заработной плат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Издержки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Подготовить сообщение и презентацию «Управление издержками на предприят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  <w:tab/>
              <w:t>Решение задач по расчету издерже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.  Ценообразование в рыночной эконом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Составить схему «Формирование цены в процессе движения товаров (работ, услуг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 3. Прибыль и рентаб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оект Разработка рекомендаций по повышению рентабельности (ситуационная задача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6.1. Внутрифирменное планир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ить проект: Расчет технико-экономических показателей использования оборудова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ктических работ содержится в «Методических рекомендациях по выполнению самостоятельных работ по общеобразовательной учебной дисциплине «Основы экономики организации» для студентов специальности 22.02.06  «Сварочное производство».</w:t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фференцированный зачет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Решите задач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первоначальную и остаточную стоимость станка, если фактические затраты составил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купки -600 тыс.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расходы – 15 тыс.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 монтаж станка – 30 тыс.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- 10 лет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к эксплуатировался 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фондовооруженность труда, если фондоотдача – 1,32 руб., годовой выпуск продукции – 9126000 руб., среднесписочная численность работающих – 25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Заполнить таблиц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F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V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T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C</w:t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й за месяц изготовил 550 деталей, выполнив норму на 120%. Сдельная расценка за деталь – 30 рублей. Оплата труда за изготовление продукции сверх нормы производится по расценкам, увеличенным в 1,5 раза. Определить заработную плату рабочего при сдельно-прогрессивной оплате тру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 Решите задачу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планируемую прибыль от реализации продукции и ее прирост по сравнению с прошлым годом, если фирма производила 245 тыс. изделий по цене 460 рублей. Постоянные расходы составили 1450 тыс. рублей, удельные переменные расходы – 375 рублей. В следующем году планировалось повысить прибыль на 12%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елье по пошиву количество выпущенной продукции зависит от количества мастеров. Рассчитайте необходимое число работников, при котором возможно получить максимальную прибыль. Средняя зарплата одного работника составляет 16000 рублей в месяц. Цена одного изделия 1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64"/>
        <w:gridCol w:w="1365"/>
        <w:gridCol w:w="1365"/>
        <w:gridCol w:w="1365"/>
        <w:gridCol w:w="1371"/>
        <w:gridCol w:w="1371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(шт. в месяц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2 Решите задач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году себестоимость товарной продукции составила 450,5 млн. рублей, что определило затраты на 1 рубль товарной продукции – 0,89 рублей. В плановом году затраты на 1 рубль товарной продукции установлены в 0,85 рублей. Объем производства продукции будет увеличен на 8%. Определить себестоимость товарной продукции планово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Заполнить таблиц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560"/>
        <w:gridCol w:w="1417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F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 Решите задач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й – повременщик отработал 170 часов и в течение месяца сэкономил материалов на 2600 рублей. На предприятии действует положение о премировании за экономию материалов в размере 40%от суммы экономии. Часовая тарифная ставка 55,60 рублей. Определить заработную плату рабоч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ть задач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фондовооруженность труда, если фондоотдача – 1,5 руб., годовой выпуск продукции – 8226000 руб., среднесписочная численность работающих – 20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Грибов, В.Д. Экономика предприятия [Электронный ресурс]: учебник : практикум / Грибов В. Д., Грузинов В. П. – 7-е изд., перераб. и доп. – М.: КУРС: ИНФРА-М, 2017. – 448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21"/>
        <w:spacing w:lineRule="atLeast" w:line="300"/>
        <w:rPr/>
      </w:pPr>
      <w:r>
        <w:rPr>
          <w:color w:val="000000"/>
          <w:sz w:val="28"/>
          <w:szCs w:val="28"/>
        </w:rPr>
        <w:t>2.Кнышова, Е. Н. Экономика организации [Электронный ресурс] : учебник / Е. Н. Кнышова, Е. Е. Панфилова. - М. : ФОРУМ : ИНФРА-М, 2018. - 335 с. - (Среднее профессиональное образование). - Режим доступа: http://znanium.com/bookread2.php?book=915507</w:t>
      </w:r>
    </w:p>
    <w:p>
      <w:pPr>
        <w:pStyle w:val="Style21"/>
        <w:spacing w:lineRule="atLeast" w:line="300"/>
        <w:rPr/>
      </w:pPr>
      <w:r>
        <w:rPr>
          <w:color w:val="000000"/>
          <w:sz w:val="28"/>
          <w:szCs w:val="28"/>
        </w:rPr>
        <w:t xml:space="preserve">3.Сафронов, Н. А. Экономика организации (предприятия) [Электронный ресурс] : учебник / Н. А. Сафронов. – 2-е изд., с изм. – М. : Магистр : ИНФРА-М, 2018. – 256 с. – Режим доступа: http://znanium.com/bookread2.php?book=927503 </w:t>
      </w:r>
    </w:p>
    <w:p>
      <w:pPr>
        <w:pStyle w:val="Style21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Слагода, В. Г.Экономика [Электронный ресурс] : учеб. пособие / В. Г. Слагода. – 4-е изд., перераб. и доп. – М. : ФОРУМ : ИНФРА-М, 2017. – 239 с. – (Cреднее профессиональное образование).</w:t>
      </w:r>
    </w:p>
    <w:p>
      <w:pPr>
        <w:pStyle w:val="Style21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ридман, А. М. Экономика организации [Электронный ресурс] : учебник / А. М. Фридман. – М. : РИОР : ИНФРА-М, 2018. – 239 с. – (Среднее профессиональное образование).  </w:t>
      </w:r>
    </w:p>
    <w:p>
      <w:pPr>
        <w:pStyle w:val="Style21"/>
        <w:spacing w:lineRule="atLeast" w:line="300"/>
        <w:rPr/>
      </w:pPr>
      <w:r>
        <w:rPr>
          <w:color w:val="000000"/>
          <w:sz w:val="28"/>
          <w:szCs w:val="28"/>
        </w:rPr>
        <w:t>6. Чечевицына, Л. Н. Экономика организации [Текст] : практикум / Л. Н. Чечевицына. - Ростов н/Д. : Феникс, 2015. - 254 с. : ил. - (Среднее профессиональное образование).</w:t>
      </w:r>
    </w:p>
    <w:p>
      <w:pPr>
        <w:pStyle w:val="Style21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ечевицына, Л. Н. Экономика организации [Текст] : учеб. пособие / Л. Н. Чечевицына, Е. В. Хачадурова. - Ростов н/Д. : Феникс, 2016. - 382 с. : ил. - (Среднее профессиональное образование)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Методические рекомендации по выполнению практических работ по ОУД «Основы экономики предприятия» составитель Пашкевич Л.В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ка и управление на предприятиях: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портал]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-образовательный портал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eup.ru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Экономическая теория On-Line, книги, статьи [Электронный портал]. – Режим доступа: www. economictheory. narod. r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445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dern No. 20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5">
    <w:lvl w:ilvl="0"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Modern No. 20" w:hAnsi="Modern No. 20" w:cs="Modern No. 20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spacing w:val="-5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>
      <w:sz w:val="28"/>
      <w:szCs w:val="28"/>
    </w:rPr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>
      <w:sz w:val="28"/>
      <w:szCs w:val="28"/>
    </w:rPr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>
      <w:sz w:val="28"/>
      <w:szCs w:val="28"/>
    </w:rPr>
  </w:style>
  <w:style w:type="character" w:styleId="WW8Num72z0">
    <w:name w:val="WW8Num72z0"/>
    <w:qFormat/>
    <w:rPr>
      <w:rFonts w:ascii="Modern No. 20" w:hAnsi="Modern No. 20" w:cs="Modern No. 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8"/>
      <w:szCs w:val="28"/>
    </w:rPr>
  </w:style>
  <w:style w:type="character" w:styleId="WW8Num74z0">
    <w:name w:val="WW8Num74z0"/>
    <w:qFormat/>
    <w:rPr>
      <w:sz w:val="28"/>
      <w:szCs w:val="28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sz w:val="28"/>
      <w:szCs w:val="28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0:00Z</dcterms:created>
  <dc:creator>shlg</dc:creator>
  <dc:description/>
  <cp:keywords/>
  <dc:language>en-US</dc:language>
  <cp:lastModifiedBy>starova</cp:lastModifiedBy>
  <cp:lastPrinted>2020-03-16T11:06:00Z</cp:lastPrinted>
  <dcterms:modified xsi:type="dcterms:W3CDTF">2020-03-16T06:06:00Z</dcterms:modified>
  <cp:revision>51</cp:revision>
  <dc:subject/>
  <dc:title/>
</cp:coreProperties>
</file>