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Истор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ей: 22.02.06 Сварочное 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программой учебной дисциплины «История»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 »_______2020_г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О.В. Коротыч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 М.С. Варганова, </w:t>
      </w:r>
      <w:r>
        <w:rPr>
          <w:rFonts w:cs="Times New Roman" w:ascii="Times New Roman" w:hAnsi="Times New Roman"/>
          <w:sz w:val="28"/>
          <w:szCs w:val="28"/>
        </w:rPr>
        <w:t>преподаватель ГБПОУ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i w:val="false"/>
        </w:rPr>
        <w:t>Актуализация: Коротыч О.В.</w:t>
      </w:r>
      <w:r>
        <w:rPr>
          <w:rFonts w:cs="Times New Roman" w:ascii="Times New Roman" w:hAnsi="Times New Roman"/>
          <w:b w:val="false"/>
          <w:i w:val="false"/>
        </w:rPr>
        <w:t xml:space="preserve">, преподаватель Южно-Уральского 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сударственного технического колледжа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омплект контрольно-оценочных средств по дисциплине «История», актуализированный преподавателем Южно-уральского государственного техниче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леджа  Коротыч О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22.02.06 Сварочное производ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.В. Ники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исторических нау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всеобщей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ого государ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Область применения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16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Задания для текущего контроля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 «История» программы подготовки специалистов среднего звена  в соответствии с ФГОС по специальности 22.02.06 Сварочное производ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элементов общих компетенций (ОК):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00"/>
        <w:gridCol w:w="309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№ заданий)</w:t>
            </w:r>
            <w:bookmarkEnd w:id="1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/>
            </w:pPr>
            <w:r>
              <w:rPr>
                <w:bCs/>
              </w:rPr>
              <w:t>Проявление интереса к будущей профессии, активности и инициативности в получении профессионального опыта, умений и знаний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частие в студенческих конференциях, конкурсах и т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/>
              <w:t>Рациональность планирования  и организации собственной деятельност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/>
            </w:pPr>
            <w:r>
              <w:rPr>
                <w:bCs/>
              </w:rPr>
              <w:t>Адекватность оценки качества и эффективности собственных действи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/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 оценки и полнота анализа ситуаций в соответствии с поставленной задаче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циональность выбора источников информации для эффективного выполнения поставленных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ать дополнительную  информацию для расширения кругозора в профессиональной деятельности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развит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ость выбора и рациональность использования  информационно-коммуникационных технологий  для научной  организации своего труда в сфере профессиональной деятельност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профессиональной лексикой, этическими нормами поведения, приемами саморегуляции поведения в процессе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рректное взаимодействие  и эффективное общ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 в группе, преподавателями и мастерам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способности оказать и принять взаимную помощь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  стремления к самосовершенствованию, самореализации, приобретению новых знаний, к постоянному профессиональному росту через организацию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самоанализом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ваивать разные методы усвоения знан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ение умений и усвоение знаний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аправления развития ключевых регионов мира на рубеже веков (XX и XXI вв.);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конце XX – начале XXI в.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,6,7,10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4, 7,11,14,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, 10, 1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 7,11,14,                      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3,14,1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П. №ОГСЭ.02. 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уровня освоения умений и усвоения знаний  по дисциплине производится на основании  выполнения тестовых заданий, практических занятий и по результатам внеаудиторной самостоятельной работы. Формой итоговой аттестации по учебной дисциплине является дифференцированный заче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Задания для контроля и оценки освоения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  Тестовые  задания для оценки усвоения знаний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 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начале 70-х годов при содействии СССР прекратилась война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фганистане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Подписание первых крупномасштабных советско-американских документов по контролю над стратегическими вооружениями (ОСВ -1)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0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1г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1972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74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ом процесса разрядки международной напряженности в 1970-е годы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отрудничества СССР и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г. Хельсинки Совещания по безопасности и сотрудничеству в Евро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кращение вооруженных конфли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исание договора об ограничении наступательных в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произошло позже остальн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одписание Соглашения СССР, США, Великобритании, Франции по Западному Берл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дипломатических отношений между ФРГ и ГДР, принятие их в члены О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тско-китайский вооруженный конфликт близ острова Даманский на реке Усс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советско-американского договора ОСВ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Прочитайте краткие биографические данные, и установите о ком из советских государственных деятелей идет реч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С 1939 года он на дипломатической работе. С 1983 года– одновременно первый заместитель Председателя Совета Министров СССР, координ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политические вопросы.  Из-за своей подозрительности  в  отношении  любых мирных предложений стран Запада заслужил у зарубежных партнеров прозвище «Мистер Нет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.В. Подгорный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.Ф. Устинов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А. Громы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Ю.А. Андроп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Какое событие означало окончание процесса разрядки междунар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женности в 1970-е г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 войск ОВД в Чехословак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од советских войск в Афгани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йна во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стратегической оборонной инициативы (СО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ветские войска вступили в Афганист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8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9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2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й из указанных периодов получил название «застой»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1945-1953гг.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53-1964гг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6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5-1991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кажите процесс (явление; событие) не характеризующее стагнацию (застой) в экономике СССР в 70-е годы - I половины 80-х 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ад темпов роста национального дох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2)экстенсивное развитие экономики за счет вовлечения в производство дополнительных людских и природных ресур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3) введение хозрасчета - частичной экономической самостоятельности предприятий под контролем госуда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порт продовольств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оменклатура в СССР - эт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фицерский состав Советской Арм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уководящие должности и лица, утверждаемые партийными орган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й режим с неограниченной властью одного челове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ственные работники, отвечающие за борьбу с диссиден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ая характеристика давалась советскому обществу официальной пропагандой в 1970-х гг.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индустриальн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армонично развит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о конверген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о развитого социализм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 чем проявились черты экстенсивного экономического развития СССР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ыстрое внедрение достижений НТР в производ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овые позиции в мировом автомобилестро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числа занятых в промыш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чительный объем неквалифицированного и ручного тру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6. Как называли в конце 1960-х – середине 1980-х годов людей не разделявших господствующую в СССР идеологию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иссиден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мополи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гилис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пута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7. Соотнесите имена государственных деятелей и посты, которые они занима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.У. Черненко                                 а) министр оборо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.А. Громыко                                 б) Генеральный Секретарь ЦК КПСС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А. Суслов                                    в) министр внутренни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Ф. Устинов                                  г) министр иностранны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) секретарь ЦК КПСС, занимавший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и иде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отнесит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И                                                              ПЕРИ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В. Андропов1) 1982-1984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С.Горбачёв                                                      2) 1964-1982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И.Брежнев                                                       3) 198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У. Черненко4) 1985-1991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9. Кто из партийных руководителей не занимал пост Генерального секретаря ЦК КПСС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 И. Брежн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А. Сус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В. Андро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.У. Черненк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Расставьте в хронологическом поряд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конституции «развитого социализ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2) подписание Заключительного акта Совещания по безопасности и сотрудничеству в Евро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XII Олимпийские и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СВ-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3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.С. Горбачев стал лидером партии и страны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4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5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7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8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было одной из причин перехода руководства СССР в середине 1980-х годов к политике перестрой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массовые митинги и демонстрации населения страны с требованиями перемен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ое обострение международной обстанов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иление кризисных явлений в разных сферах жизни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корение социально-экономического разви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ешал создавать кооперати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раньше осталь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мерть К.У. Черненко. Избрание Генеральным секретарем ЦК КПСС М.С. Горбачев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нобыльская авария на АЭ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IX конференция КПСС. Начало политической реформы в ССС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XXVII съезд КПСС. Принятие новой Программы КПСС, утверждение концепции «ускорени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литика, проводившаяся в СССР, России со II половины 80-х годов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ающая свободу слова, открытость, доступность информации для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сти, связанная со свободой печати и отменой цензуры, получила  назван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итика диалога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ласность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револю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стройк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Многопартийность начала возрождаться в СССР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дним из следствий проведения политики гласности в СССР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ициальное осуждение политики КПСС в предшествующие десятиле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ние ранее запрещенных литературных произвед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численности КП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били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Кто из политических деятелей СССР был реабилитирован в годы перестройк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. Молотов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. Тухачевский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 Бухар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Лени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Впервые были опубликованы, ранее запрещенные литературные произведе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Рыбаков «Дети Арбат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. Бортко «Собачье сердц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 Прошкин «Холодное лето 53-г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. Соловьев «Асса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Что было не характерно для положения церкви в период «перестройки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рковные здания стали возвращать верующи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прекратился контроль государства за деятельностью религиозных организац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илов монастырь стал резиденцией патриарх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ла запрещена деятельность религиозных сек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4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дной из причин усиления сепаратистских тенденций в национальных республиках СССР в период перестройки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чительное усиление центральной в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эффективность проводимых рефор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экономической поддержки республик со стороны цент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мешательство иностранных государств во внутренние дела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апреле 1991 года произошло(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XIX Всесоюзная конференция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ГКЧП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переговоров Ново-Огареве о заключении нового союзного Договора между советскими республик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В июне 1990 г. в Москве на I Съезде народных депутатов России состоялос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ен пост Президента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лся народный фронт, созданный в Литве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мократическая платфор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Саюдис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Солидарность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Жальгирис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выпадает из логического ря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ССР как государство было ликвидировано реш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ференду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ховного Сове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ловежской тройки (Б.Н. Ельцин, Л.М. Кравчук, С.С. Шушкевич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V Съезда народных депутатов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5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сстановите хронологию событий, произошедших в России во второй половине 1991 года. Вставьте пропус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Избрание Б.Н. Ельцина Президентом России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) ……</w:t>
      </w:r>
      <w:r>
        <w:rPr>
          <w:rFonts w:cs="Times New Roman" w:ascii="Times New Roman" w:hAnsi="Times New Roman"/>
          <w:sz w:val="28"/>
          <w:szCs w:val="28"/>
        </w:rPr>
        <w:t xml:space="preserve">окончательно оформило ситуацию «двоецентрия» власти в лице союзных и российских органов. Когда 7 из 15 союзных республик отказались принять участие в подписании нового Союзного договора, намеченн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……..</w:t>
      </w:r>
      <w:r>
        <w:rPr>
          <w:rFonts w:cs="Times New Roman" w:ascii="Times New Roman" w:hAnsi="Times New Roman"/>
          <w:sz w:val="28"/>
          <w:szCs w:val="28"/>
        </w:rPr>
        <w:t xml:space="preserve">, консервативная часть партийного аппарата решилась на открытое выступлени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……..,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Президента СССР, группа руководителей партии и государства, включая вице-президента, премьер-министра и всех силовых министров, объявила об изменении политического курса в стране, чтобы предотвратить распад СССР, защитить идеалы социализма и спасти страну от экономической катастрофы. Образованный и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)………</w:t>
      </w:r>
      <w:r>
        <w:rPr>
          <w:rFonts w:cs="Times New Roman" w:ascii="Times New Roman" w:hAnsi="Times New Roman"/>
          <w:sz w:val="28"/>
          <w:szCs w:val="28"/>
        </w:rPr>
        <w:t>объявил, что в связи с «болезнью» М.С. Горбачева и невозможностью исполнения им обязанностей Президента СССР комитет берет всю полноту власти в свои ру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события развернулись </w:t>
      </w:r>
      <w:r>
        <w:rPr>
          <w:rFonts w:cs="Times New Roman" w:ascii="Times New Roman" w:hAnsi="Times New Roman"/>
          <w:b/>
          <w:sz w:val="28"/>
          <w:szCs w:val="28"/>
        </w:rPr>
        <w:t>5) ……....</w:t>
      </w:r>
      <w:r>
        <w:rPr>
          <w:rFonts w:cs="Times New Roman" w:ascii="Times New Roman" w:hAnsi="Times New Roman"/>
          <w:sz w:val="28"/>
          <w:szCs w:val="28"/>
        </w:rPr>
        <w:t xml:space="preserve"> когда было объявлено о введении чрезвычайного положения, а на улицах столицы появились войска и бронетехни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против образовавшегося ГКЧП энергично выступили новые лидеры России:</w:t>
      </w:r>
      <w:r>
        <w:rPr>
          <w:rFonts w:cs="Times New Roman" w:ascii="Times New Roman" w:hAnsi="Times New Roman"/>
          <w:b/>
          <w:sz w:val="28"/>
          <w:szCs w:val="28"/>
        </w:rPr>
        <w:t>6) ………..</w:t>
      </w:r>
      <w:r>
        <w:rPr>
          <w:rFonts w:cs="Times New Roman" w:ascii="Times New Roman" w:hAnsi="Times New Roman"/>
          <w:sz w:val="28"/>
          <w:szCs w:val="28"/>
        </w:rPr>
        <w:t xml:space="preserve"> ( не менее 3 имен) 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Белый  дом»,  где  заседал  Верховный  Совет  России, 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 Нерешительность членов ГКЧП, несогласованность их действий, а главное – активная демократическая позиция населения обозначили полный провал путча уже через два дня. Вернувшийся из изоляции в Кры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) ………</w:t>
      </w:r>
      <w:r>
        <w:rPr>
          <w:rFonts w:cs="Times New Roman" w:ascii="Times New Roman" w:hAnsi="Times New Roman"/>
          <w:sz w:val="28"/>
          <w:szCs w:val="28"/>
        </w:rPr>
        <w:t>оказался вынужденным подтвердить указы Президента Росс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ловая акция сторонников коммунистической государственности оттолкнула от союзного центра большинство республик. Союз распадался буквально на глазах. После того ка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)……….</w:t>
      </w:r>
      <w:r>
        <w:rPr>
          <w:rFonts w:cs="Times New Roman" w:ascii="Times New Roman" w:hAnsi="Times New Roman"/>
          <w:sz w:val="28"/>
          <w:szCs w:val="28"/>
        </w:rPr>
        <w:t>о своей государственной независимости объявила Украина, процесс распада приобрел необратимый характе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) ……..</w:t>
      </w:r>
      <w:r>
        <w:rPr>
          <w:rFonts w:cs="Times New Roman" w:ascii="Times New Roman" w:hAnsi="Times New Roman"/>
          <w:sz w:val="28"/>
          <w:szCs w:val="28"/>
        </w:rPr>
        <w:t xml:space="preserve"> лидеры России, Украины и Белоруссии заявили о прекращении действия Союзного договора 1922 г. об образовании СССР и провозгласили созд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)…………..</w:t>
      </w:r>
      <w:r>
        <w:rPr>
          <w:rFonts w:cs="Times New Roman" w:ascii="Times New Roman" w:hAnsi="Times New Roman"/>
          <w:sz w:val="28"/>
          <w:szCs w:val="28"/>
        </w:rPr>
        <w:t xml:space="preserve"> из трех славянских республик. Вскоре к Содружеству примкнуло и большинство прежних республик Союз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Соотнесите имена государственных деятелей и посты, которые они заним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Т. Язов                                     а) председатель Кабинета Министров СССР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.Н. Ельцин                                 б) Президент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С. Павлов                                 в) министр обороны в 1987-1991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.С. Силаев                                 г) председатель правительства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читайте отрывок из постановления Государственного комитета и укажите, в каком году оно было принято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защиты жизненно важных интересов народов и граждан СССР ГКЧП постановляет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1) Всем органам власти и управления СССР обеспечить неукоснительное соблюдение режима чрезвычайного положения…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состав ГКЧП входил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С.Павлов, Д.Т. Янаев, В.А.Крюч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С.Силаев, А.И.Лукьянов, Р.И.Хасбула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И.Рыжков, Е.Т.Гайдар, С.П.Горяче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.Н. Ельцин, Л.М. Кравчук, С.С. Шушк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каз о запрете деятельности КПСС на территории РСФСР и Компартии РСФСР был подписан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.И. Абалкин, А.Г. Аганбегя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 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е из перечисленных понятий появилось в период перестройки в ССС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ровая система соци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вое политическое мыш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иполярная система ми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обализац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ССР ввел мораторий на испытания ядерного оружия, предложив другим ядерным державам поддержать его инициативу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вгуст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ентябре 1985 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Вашингтонский договор по РСМД, предусматривающий полную ликвидацию ракет дальностью от 500 до 1000 км и от 1000 до 5500 км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оябре 1987 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декабре 1987 г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ноябре 1988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оябре 198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ветским министром иностранных дел для периода перестройки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.А. Шеварднадзе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А.В. Козырев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.М. Примак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И. Рыжк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 советских войск из Афганистана начался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9 ноября 1989 г.произошло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уск ОВД и СЭ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дение Берлинской стен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 договор о сокращении РСМД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дружбе и сотрудничеству между Россией и Китае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7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1991г. на демократических выборах был избран первый Президент РФ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М.С. Горбачев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Б.Н. Ельц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.В.Руцко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Р.И. Хасбулат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лось чертой политического кризиса 1993 год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издание указа президента о приостановке деятельности политических парт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оры о формах и темпах реформ в стран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тивостояние между президентом и Верховным Сове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sz w:val="28"/>
          <w:szCs w:val="28"/>
        </w:rPr>
        <w:t>4) использование насильственных методов при решении политических проблем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 образом была принята Конституция 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ведена указом президен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нята Съездом народных депут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инята на всенародном референдум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ведена указом Конституционного с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гда был подписан Федеративный догово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1 января 1991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3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31 марта 1993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седателем Верховного Совета России в 1991-1993гг.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.С.Черномырдин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.Ф. Шумейко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Р.И. Хасбул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А.В.Руцкой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b/>
          <w:sz w:val="28"/>
          <w:szCs w:val="28"/>
        </w:rPr>
        <w:t xml:space="preserve">6. Конституционный кризис – противостояние законодательной и исполнительной ветвей власти бы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есной-осенью 1993г.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 декабре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 декабре 1994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есной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 конфликте законодательной и исполнительной ветвей власти в период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ого кризиса 1993г. исполнительная власть была представле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ституционным Суд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ъездом народных депутатов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титуционным Судом и Президен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дним из вопросов референдума 25 апреля 1993 г. был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о доверии Президенту Ельцину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об осуждении социально-экономической политики Президента Ельц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) о досрочных выборах Премьер Министра страны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 досрочных выборах народных суд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стало новым явлением общественно-политической жизни России в 1990-е год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запрещение многопартийности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азвертывание движения диссиден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ведение выборов на безальтернативной основ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редвыборная борьба партий блоков за голоса избирател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овая Конституция в России была принят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2 июня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25 апреля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2 декабря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 января 1993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итика либерализации цен «шоковой терапии» проводилась в России в 1990-е годы под руководством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С.В.Кириенк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Е.Т.Гайдар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Черномырд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А.В.Руцкого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ется частью радикальной экономической реформ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ыпуск вауче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ватизация жиль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ликвидация государственных краткосрочных обязательств (ГКО)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ватизация - эт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бесценивание дене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еревод военных предприятий на выпуск мир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еревод государственной собственности в частную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b/>
          <w:sz w:val="28"/>
          <w:szCs w:val="28"/>
        </w:rPr>
        <w:t>4. В начале 1990-х гг. проведение приватизации в РФ связано с деятельностью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Чубайс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.В.Руцког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.В.Кириенк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Г.А. Явлинског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ая черта не характерна для социально-экономической ситуации в стране в начале 1990-х годов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снижение уровня жизни основной массы населен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ад промышленного производства, рост инфля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табилизация экономической ситуа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увеличение импор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ом «первой волны» приватизации государственной собственности в России (1992-1994гг.) стал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озникновение небольшого числа крупных финансово-промышленных групп и финансовой олигархии в лице их руководств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овышение уровня жизни большинства населения страны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оздание эффективного хозяйственного механизм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вышение производительности тр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рицательным последствием «шоковой терапии»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вертируемость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увеличение экспорта газа и нефт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частые смены кабинета минист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литическая стабилизац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ффективными мерами по сокращению дефицита бюджета страны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увеличение инвестиций в промышленность и сельское хозяйств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sz w:val="28"/>
          <w:szCs w:val="28"/>
        </w:rPr>
        <w:t xml:space="preserve">2)сокращение государственных расходов, связанных с производством вооружения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финансовая поддержка дружественных стра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нижение налог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каз Президента «О свободе торговли» 1992 г предусматривал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sz w:val="28"/>
          <w:szCs w:val="28"/>
        </w:rPr>
        <w:t>1)разрешение гражданам осуществлять торговую, закупочную и посредническую деятельнос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запрет на свободное ценообразование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должение фондового распределение производствен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разрешение вести торговлю только в специально оборудованных места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после отставки Е.Т. Гайдара стал председателем правительства РФ, внесшим коррективы в курс проведения рыночных реформ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 Чубайс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.В. Степаш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 Черномырд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.В.Кириенко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9.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>
          <w:b/>
          <w:sz w:val="28"/>
          <w:szCs w:val="28"/>
        </w:rPr>
        <w:t>1. Федеративный Договор определивший взаимоотношение между субъектами РФ был подписан в ма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ая война в Чечне началась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3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4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Официальное восстановление КПРФ, принятие новой Конституции, референдум о доверии Президенту и Верховному Совету прошли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ая многочисленная фракция в Государственной Думе в результате выборов 1995 года (22 %) была представлен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ЛДПР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грарной партией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КП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Единая Росс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цо, принадлежащее к правящей группе, активно поддерживающее руководителя стра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еформатор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иплома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екретар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дером Либерально-демократической партии в 1995 г являл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Г.А. Зюган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В.В. Жириновск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Б.Н. Ельц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А.И. Лебедь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2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августа 1996 г. в Хасавюрте были подписанысоглашени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кончание военных действий и вывод федеральных войск из Чечн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Договор об общественном согласии в Росс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дружбе и экономическом сотрудничестве между Россией и Грузией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вхождении Татарстана в Федеральный союз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селение проголосовало за Б.Н. Ельцина на выборах 1996 г благодар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жизненной позиции лиде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лению, которое оказывал государственный аппарат на насе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нежеланию населения страны возврата к режиму, существовавшему до перестройк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и результатами правления Б.Н. Ельци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беда Б.Н. Ельцина на выборах 1996 года была обеспече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избирательной компан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ой явке населения на выбор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альтернативность выбор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й помощи из-за рубеж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нее других произошло событ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принятие Конституции РФ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начало I войны в Чечне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ефол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оглашения в Хасавю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0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писание Декларации об окончании «холодной войны» между Россией и США произошл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нятие «ближнее зарубежье» для России 1990-х гг. включает в себ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ны Скандинав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лько Украину и Белорусс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вшие союзные республики ССС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й и Северная Коре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сле подписания Беловежских соглашений 1991 г. стал официальным центром Содружества Независимых Государств ста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е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с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ста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ск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украинской экономики первой половины 90-х гг. характер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фиксированных це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льготных цен на энергоносите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т производительности труда</w:t>
        <w:br/>
        <w:t>4) обвальное падение производ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екращение советской помощи Афганистану к 1992 г. привел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свержению правительства Наджибуллы и захвату власти моджахед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ю гражданской вой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началу формирования правового государ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ю взаимовыгодного сотрудничества с западными держав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1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Дефолт, который произошел 17 августа 1998года, имел место при правительстве во главе с премьер-министр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Б. Немцовым      2) С.В. Кириенко    3) С.В. Черномырдиным 4) Е.Т. Гайда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являлось частью реформ конца 90-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уск ваучер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атизация жилого фон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государства платить долг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конвертируемости руб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ставьте в хронологическом поряд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ение С.В. Степашин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фолт, финансовый кризис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президентом России на второй срок Б.Н. Ельци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ение Е.М. Примаков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ажите итоги экономических реформ конца 90-х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лановой экономик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преимущественно экономическим методам регул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вершение процесса приватиза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требительского рынк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мещение деловой активности в негосударственный секто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ценивание рубл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полнение золотого и валютного запас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золяция России от мирового хозяй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не является социальными потерями в ходе реформ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ценивание денежных сбережений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ий рост цен на товары первой необходим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уровня безработ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величение уровня инфля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личение объемов промышленного и сельскохозяйственного производ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расходов на науку, образование, культуру, здравоохран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«Утечка мозгов» и талантов из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ост смертности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ост коррупции и злоупотреблений служебным полож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лучшение криминогенной обстанов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нижение налогов на мелкого предпринимате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2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решение от должности, процедура судебного обвинения, в том числе и уголовного главы государст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пичм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квизи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аугура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новация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бинету этого премьер-министра удалось наладить рабочие отношения с большинством Думы после дефол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.Т. Гайдару    2) Е.М. Примакову    3) С.В. Черномырдину  4) В.В.Путин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огласно Конституции Вторым лицом государства, к которому временно переходит власть в случае отставки или смерти Президента, становит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це-презид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кер Государственной Ду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ьер-минист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стр Оборо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гда началась вторая чеченская во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 сентябре террористы перешли к войне против мирного населения, в сентябре ими были взорваны жилые дом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хачкале, Москве, Волгодонск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лавой временной администрации Чечни в июне 2000 года был назначе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 Шойг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. Масха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. Рушай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. Кадыр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Лидерами этого объединения стали С. Шойгу и Б.Грызлов, создание этого объединения служило интересам стабилизации общ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Яблоко»      2) «Единство»      3) «Родина»    4) «Союз правых сил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Выборы в Третью Государственную Думу состоялис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2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1 декабря 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зидент РФ подал в отставк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1 декабря 1999г.     2) 31 декабря 2000г.     3) 31 декабря 200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 итогам президентских выборов 26 марта 2000г. победу одерж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      2) Б.Н. Ельцин      3) Д.А. Медвед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№ 1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рочитайте отрывок и определите, о каком событии в международных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шениях в нем говорится: </w:t>
      </w:r>
      <w:r>
        <w:rPr>
          <w:rFonts w:cs="Times New Roman" w:ascii="Times New Roman" w:hAnsi="Times New Roman"/>
          <w:sz w:val="28"/>
          <w:szCs w:val="28"/>
        </w:rPr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 время Косовского конфликта февраля 1998 – июня 1999 г. СШ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4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ким последствиям для общества привели подписание в 1986–1988 гг. законов «Об индивидуально-трудовой деятельности» и «О кооперации». 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формируется новая категория богатых людей («новые русские»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оисходит стабилизация общества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формировался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4) в политику пришли новые группы с четко обозначенными интересами (нувориши и бизнес-элита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концу 1998 г. в России уже сформировались достаточно устойчивые новые социальные группы и слои, различающиеся по уровню доходов: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ические, региональные и корпоративные (так называемый высший класс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утсайдер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трудовые мигрант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Социальной базой для формирования новых средних слоев нельзя счита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учные и инженерно-технические кад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пециалисты по управл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плома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ококвалифицированные рабоч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астный бизнес 90-хгг. формировался и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ледники эмигрантов царской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теневые предприниматели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государственные, партийные и комсомольские работни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предпринимателей, предоставляющие интеллектуальные услуги (аудит, консалтинг и пр.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ля науки и образования этого периода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кращение количество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осударственной поддерж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атель А. И. Солженицы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чем проявляются признаки оживления культуры кон. ХХ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исателям старшего поколения в новых условиях пришлось нелегко, в этот период были написаны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Толстой «Петр первый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. Искандер «Пша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 Распутин «Россия молодая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Аксенов «Новый сладостный стиль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В конце 90-х российский кинозритель смог познакомиться с рабо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дро Альмодова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ентина Тарант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редерико Феллин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Такеши Кита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 xml:space="preserve"> Г.Н. Данелия, Э.А. Рязанов, Н.С. Михалков, С.С. Говорух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театра         3)кино         4) литерату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знание и известность получи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 Хворостовск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 Лагутенк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. Волочков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 Цискаридзе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Автор памятников царю Николаю II в селе Тайнинском Московской области, просветителям создателям славянской азбуки - братьям Кириллу и Мефодию в Москве, маршалу Г.К. Жукову в Москв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И. Рукавишников     2) З.К. Церетели      3) В.М.Клыков    4) И.С. Глазу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Г.Б. Волчек, Ю.М. Соломин, Г.В. Хазанов, А.А. Каляг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узыканты    2) театральные режиссеры    3) художники     4) кинокритики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то стал в 1990 г. патриархом Русской Православной церкв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лекс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и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Москве был воссоздан один из крупнейших храмов России. Который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празднялись должности полпредов в каждом субъекте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чреждались должности полпредовв каждом субъекте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учрежда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здня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мая 2000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дебная реформа 2001—2004 гг. предусматри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ведение института мировых су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становление деятельности суда присяж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динение в один Уголовного кодекса и Кодекса об Административных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няемость и контроль за судьями со стороны проку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На формирование крупных общенациональных партий были направлены следующие м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повышение минимального уровня для прохождения партии в Государственную Думу с 7 до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щение предвыборной аги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ение деятельности либеральных пар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отмена в избирательных бюллетенях графы «Против все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С января 2005 г вступил в силу закон о замене льгот денежными компенсац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из-за недоработок и неготовности регионов к его введению ощутимой пользы население не увиде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медиамагнаты В.А. Гусинский и Б.А. Березовский не оставляли попытки воздействовать на власть через С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поэтому социальное положение малоимущего населения реально улучш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о являлось хорошей мерой по борьбе со взяточничеством и корруп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то неверно? С осени 2002 года по стране прокатилась волна тер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оскве произошел захват зрителей мюзикла «Норд-Ос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ыла взорвана электричка в Подмосковь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л взорван дом правительства Чечни в Гроз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Москве произошёл взрыв на рок-фестивале в Туш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С 2006 года в соответствии с программой по оказанию содействия добровольному переселению в Российскую Федерацию соотечественни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действие переселяющимся в стратегически важные приграничные терри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на выплат подъемных средств выделением ипотечных креди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бесплатного жиль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медленное получение гражданства России по упрощенн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тивостояния блоку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работки единых подходов при интеграции в международную эконом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едения единой валю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2. П</w:t>
      </w:r>
      <w:r>
        <w:rPr/>
        <w:t>еречень практических работ по дисциплин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742"/>
      </w:tblGrid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ний этап холодной войны, подведение итогов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 в конце 70-х начале 80 годов, оценка ситуации в стра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СССР 1985-1989, оценка пре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современной ис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 СССР, анализ последствий соб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кризис начала 90-х, анализ событий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литических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тий 1989-1991гг. в странах Восточной Европ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конституционного кризиса 1992-1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циально-экономического развития России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едерального устройства России его сущности и последствий для политического развития стран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международных отношений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и причин экономического развития Российской Федерации в 1994-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нутриполитической ситуации в России в 1994—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Ф второй половины 19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в социальной и духовной сферах России 2 половины 90-х годов ХХ век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глобализация на рубеже ХХ-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Ф 2000-2008 г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циально-экономических преобразований 2000-2008 года в 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стижений в развитии культуры, науки, спорта   в первое десятилетие 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номического развития мира и России с 2008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тво Д. Медведева, анализ политических событий, подведение итогов рефор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к выполнению практических  работ по  учебной дисциплине «История» для всех специальностейочной и заочной форм обучения/ сост. М.С. Варгано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Задания для самостоятельной работы для оценки освоения умений и усвоения знани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52"/>
        <w:gridCol w:w="82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и мир в конце 70-80 годах ХХ ве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анализировать причины межнациональных конфликтов в России кон.80 нач.90 год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(1992—1993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496" w:leader="none"/>
              </w:tabs>
              <w:ind w:left="-9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Проанализировать документы по разделу </w:t>
            </w:r>
            <w:r>
              <w:rPr>
                <w:rFonts w:eastAsia="Calibri"/>
                <w:bCs/>
              </w:rPr>
              <w:t>Российская Федерация и мир (1992—199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Составить план-конспект по разделу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ая Федерация и мир (1992—199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(1994—1999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ить социальный портрет российского общества (1994-1999 гг. )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496" w:leader="none"/>
              </w:tabs>
              <w:ind w:left="-9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ение докладов и презентаций (по выбору) на темы:</w:t>
            </w:r>
          </w:p>
          <w:p>
            <w:pPr>
              <w:pStyle w:val="Default"/>
              <w:tabs>
                <w:tab w:val="clear" w:pos="708"/>
                <w:tab w:val="left" w:pos="5496" w:leader="none"/>
              </w:tabs>
              <w:ind w:left="-97" w:hanging="0"/>
              <w:rPr>
                <w:rFonts w:eastAsia="Calibri"/>
              </w:rPr>
            </w:pPr>
            <w:r>
              <w:rPr>
                <w:rFonts w:eastAsia="Calibri"/>
              </w:rPr>
              <w:t>1. Культура и наука в Российской Федерации 2000-20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порт в  Российской Федерации 2000-2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6. Современный мир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97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пособие и внеаудиторная самостоятельная работа по дисциплине «Ис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ов всех специальностей очной и заочной форм обучения / сост. О.В. Агеева.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 (дифференцированного заче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выпадает из логического ряда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2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ериод 70-х — первой половины 80-х гг. получил название эпохи «застоя»? Как он проявлялся в политической и экономической сфере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ценку изменениям, произошедшим в политике и экономике в период перестрой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сущность понятия «гласность». Приведите примеры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 сущность «нового политического мышления»? Поясните, в чем состояла его принципиальная новизн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ясните суть конфликта между Президентом и оппозицией в 1991-1993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6. Почему меры перехода к рынку, проводимые в 90-х гг., называют «шоковой терапией»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7. Охарактеризуйте сущность основ государственного устройства России 90-х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/>
      </w:pPr>
      <w:r>
        <w:rPr>
          <w:sz w:val="28"/>
          <w:szCs w:val="28"/>
        </w:rPr>
        <w:t>8. Оцените ситуацию, возникшую на Северном Кавказе в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айте оценку российской внешней политики страны, проводимой в 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ясните, как дефолт повлиял на социально-экономическую и политическую ситуацию в стране в конце 90-х гг. ХХ ве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Что не верно?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лось 10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еделялось 7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пред каждого округа подчиняется непосредственно Презид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границы округов совпадали с границами субъектов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февраля 2004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В результате налоговых реф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населения была введена 13% ст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редприятий введен единый налог на прибыль до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 налог с прод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бран налог на добычу полезных ископ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2001г. «Единство» и «Отечество - вся Россия» объединились, создав еди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ПРФ        2) «Единая Россия»   3) ЛДПР         4) С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комплекс мер по борьбе с коррупцией вош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мер административно-дисциплинар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на уголовного наказания за данный вид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смертной ка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ы по ее предуп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альных противоре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ежелания Украины платить за поставляемый из России газ по рыночной ц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хождения Украины в блок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и Украиной чеченских террор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В связи с продвижением НАТО на Восток в 2004 г. в альянс вошли бывшие республики С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гария, Румыния, Словак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олдавия, Словения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Латвия, Литва, Белору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атвия, Литва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динения стран по типу С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я Таможенного союза Единого экономического пространства стран-участ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мены таможенных пошлин между государствами Тихоокеанского реги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внутриполитический кризис 1999 г. Оцените обстановку в стра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ичины роста рейтинга доверия В.В. Путина накануне выборов в президенты в кон.1999 –нач. 2000 гг.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проблемы не удалось решить России на международной арене в 90-е гг. XX в.? Почем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направления внешней политики страны во второй половине 90-е гг. ХХ 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уровень благосостояния населения России в 90-е гг. ХХ 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остояние культуры России в 90-е гг.ХХ 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значимость  задач, которые были объявлены Президентом В.В. Путиным в 2000г. приоритетными для государства? Почему именно эти задачи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значимость изменений в структуре государственного управления России нач. XXI 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мероприятия, проводимые для улучшения внешнеполитического положения России нач. XXI в.</w:t>
      </w:r>
    </w:p>
    <w:p>
      <w:pPr>
        <w:pStyle w:val="Style22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оценку, проводимым в нашей стране национальным проек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дифференцированному зачету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характеризуйте социально-экономическое положение СССР в период прихода к власти М.С. Горбачева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вы понимаете понятие «перестройка»? На какие результа</w:t>
        <w:softHyphen/>
        <w:t>ты рассчитывало руководство страны, начиная перестройку? Соответ</w:t>
        <w:softHyphen/>
        <w:t>ствовали ли реальные результаты планируемым? Почему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ы были результаты национальных конфликтов в СССР периода перестройки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ислите этапы кризиса централь</w:t>
        <w:softHyphen/>
        <w:t>ной власти СССР в 90-е годы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ложение России после распада СССР.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кие проблемы возникли после распада СССР в России в области формирования органов власти? С чем связаны эти проб</w:t>
        <w:softHyphen/>
        <w:t>лемы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88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чем состояли причины конфликта между Президентом и оппозицией в начале 90-х гг.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характеризуйте положение России после распада СССР. Ка</w:t>
        <w:softHyphen/>
        <w:t>кие мероприятия планировалось провести для перехода страны к ры</w:t>
        <w:softHyphen/>
        <w:t>ночной экономике? Каких результатов рассчитывало добиться руко</w:t>
        <w:softHyphen/>
        <w:t>водство страны? Каковы были реальные результаты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ваучерная приватизация? Каковы были ее итоги? Могли ли они быть иными?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меры перехода к рынку, проводимые в 90-х гг., назы</w:t>
        <w:softHyphen/>
        <w:t>вают «шоковой терапией»? Можно ли было перейти к рынку каким-ли</w:t>
        <w:softHyphen/>
        <w:t xml:space="preserve">бо более мягким для населения способом?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 изменилось положение России в мире после распада СССР? Как это изменение отразилось на роли России в международ</w:t>
        <w:softHyphen/>
        <w:t>ных отношениях в 90-х гг.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Россия в 90-х гг. вынуждена была во многих вопросах отказаться от собственного мнения по вопросам внешней политики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чем суть Косовского кризиса? Какова роль России в конф</w:t>
        <w:softHyphen/>
        <w:t>ликте вокруг Косова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кономическое развитие России в конце 90-х гг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олигархический капитализм»? Как вы думаете, по</w:t>
        <w:softHyphen/>
        <w:t>чему «олигархический капитализм» развился в России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основных направлений внешней политики страны в 90-е гг. Какие из них вы считаете наиболее важными? Почему?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нерешенные проблемы в отношениях со странами СНГ, существовавшие у России в конце 90-х гг.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характеристику развития отечественной литературы 90-х гг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тенденции проявились в развитии живописи России в 90-е гг.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кономическую ситуацию в России на мо</w:t>
        <w:softHyphen/>
        <w:t>мент начала президентства В.В. Пути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задачи были объявлены Президентом В.В. Путиным в 2000г. приоритетными для государ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нения в начале XXI в. произошли в структуре госу</w:t>
        <w:softHyphen/>
        <w:t>дарственного управления Росс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им образом образование семи федеральных округов должно было повысить управляемость стран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ть налоговой реформы? К каким результатам приве</w:t>
        <w:softHyphen/>
        <w:t>ла эта реформ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 России в начале XXI в. проводилась судебная ре</w:t>
        <w:softHyphen/>
        <w:t>форма? В чем суть этой реформ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нешнеполитическое положение России на момент начала президентства Д.А. Медведе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нения произошли во внешнеполитическом поло</w:t>
        <w:softHyphen/>
        <w:t>жении России в начале XXI в.?</w:t>
      </w:r>
    </w:p>
    <w:p>
      <w:pPr>
        <w:pStyle w:val="Style22"/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ая литература и иные источники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ёмов В.В., Лубченко Ю.Н. История:  учебник в 2-х частях -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 источники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ёмов В.В., Лубченко Ю.Н. История  учебник, ОИЦ Академия, 2016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ртёмов В.В., Лубченко Ю.Н. История: дидактические материалы .- ОИЦ  Академия, 2016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Методические рекомендации к выполнению практических работ по дис-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циплине "История" для студентов II и III курсов всех специальностей очной и заочной форм обучения [Текст] / М.С. Варганова: ЮУрГТК. - Челябинск: РИО, 2016. </w:t>
      </w:r>
    </w:p>
    <w:p>
      <w:pPr>
        <w:pStyle w:val="Style22"/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u w:val="single"/>
        </w:rPr>
        <w:t>Интернет-ресурсы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ФГБУ «Российская государственная библиотека» http://rsl.ru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Библиотека электронных ресурсов исторического факультета МГУ http://hist.msu.ru/ER/index.html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Электронная библиотека исторической литературы http://rikonti-khalsivar.narod.ru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Журнал «Азия и Африка сегодня» asiaafrica.ru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Каталог электронных книг по истории historybook.at.ua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Общественно- политический журнал «Историк» http://www.historicus.ru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200"/>
        <w:ind w:left="0" w:firstLine="709"/>
        <w:contextualSpacing/>
        <w:outlineLvl w:val="7"/>
        <w:rPr>
          <w:sz w:val="28"/>
          <w:szCs w:val="28"/>
        </w:rPr>
      </w:pPr>
      <w:r>
        <w:rPr>
          <w:sz w:val="28"/>
          <w:szCs w:val="28"/>
        </w:rPr>
        <w:t>Журнал «Новая и новейшая история» http://novayaistoria.r</w:t>
      </w:r>
      <w:r>
        <w:rPr>
          <w:sz w:val="28"/>
          <w:szCs w:val="28"/>
          <w:lang w:val="en-US"/>
        </w:rPr>
        <w:t>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077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</w:rPr>
  </w:style>
  <w:style w:type="character" w:styleId="Style8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Style10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yle12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basedOn w:val="Style7"/>
    <w:qFormat/>
    <w:rPr>
      <w:vertAlign w:val="superscript"/>
    </w:rPr>
  </w:style>
  <w:style w:type="character" w:styleId="Style18">
    <w:name w:val="Знак примечания"/>
    <w:basedOn w:val="Style7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basedOn w:val="Normal"/>
    <w:qFormat/>
    <w:pPr>
      <w:numPr>
        <w:ilvl w:val="0"/>
        <w:numId w:val="6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_ВОПРОСЫ теста"/>
    <w:basedOn w:val="Normal"/>
    <w:qFormat/>
    <w:pPr>
      <w:numPr>
        <w:ilvl w:val="0"/>
        <w:numId w:val="7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2:00Z</dcterms:created>
  <dc:creator>Your User Name</dc:creator>
  <dc:description/>
  <cp:keywords/>
  <dc:language>en-US</dc:language>
  <cp:lastModifiedBy>starova</cp:lastModifiedBy>
  <cp:lastPrinted>2020-03-13T17:23:00Z</cp:lastPrinted>
  <dcterms:modified xsi:type="dcterms:W3CDTF">2020-03-13T12:24:00Z</dcterms:modified>
  <cp:revision>12</cp:revision>
  <dc:subject/>
  <dc:title/>
</cp:coreProperties>
</file>