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Т КОНТРОЛЬНО-ОЦЕНОЧ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УЧЕБНОЙ ДИСЦИПЛИН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енеджмен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02.06 Сварочное производст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Челябинск, 2019</w:t>
      </w:r>
    </w:p>
    <w:tbl>
      <w:tblPr>
        <w:tblW w:w="9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61"/>
        <w:gridCol w:w="3308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о-оценочных средств составлен в соответствии с ФГОС СПО специальности 22.02.06 Сварочное производство и программой учебной дисциплины «Менеджмент»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ей 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__________20__ г.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ЦК 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Севостьянова Н.И.</w:t>
            </w:r>
          </w:p>
        </w:tc>
        <w:tc>
          <w:tcPr>
            <w:tcW w:w="3308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МР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Т.Ю. Крашак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__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bCs/>
          <w:iCs/>
          <w:sz w:val="28"/>
          <w:szCs w:val="28"/>
        </w:rPr>
        <w:t>Крашакова Т.Ю., преподаватель ГБПОУ «Южно-Уральского государственного технического колледж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Актуализация: </w:t>
      </w:r>
      <w:r>
        <w:rPr>
          <w:rFonts w:cs="Times New Roman" w:ascii="Times New Roman" w:hAnsi="Times New Roman"/>
          <w:bCs/>
          <w:iCs/>
          <w:sz w:val="28"/>
          <w:szCs w:val="28"/>
        </w:rPr>
        <w:t>Селезнева Ю.В., преподаватель ГБПОУ «Южно-Уральского государственного технического колледж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113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 xml:space="preserve">АК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комплект контрольно-оценочных средст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чебной дисциплине «Менеджмен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22.02.06 Сварочное производств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ставлен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подавателем ГБПОУ «Южно-Уральский государственный технический колледж» Селезневой Ю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контрольно-оценочных средств (ККОС) по учебной дисциплине «Менеджмент» для специа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22.02.06. Сварочное производство</w:t>
      </w:r>
      <w:r>
        <w:rPr>
          <w:rFonts w:cs="Times New Roman" w:ascii="Times New Roman" w:hAnsi="Times New Roman"/>
          <w:sz w:val="28"/>
          <w:szCs w:val="28"/>
        </w:rPr>
        <w:t xml:space="preserve"> составлены в соответствии требованиями Федерального государственного образовательного стандарта СПО и с программой учебной дисциплины «Менеджмент». Комплект контрольно-оценочных средств предназначен для контроля и оценки уровня освоения программы УД подготовки специалистов среднего звена по специальности СПО </w:t>
      </w:r>
      <w:r>
        <w:rPr>
          <w:rFonts w:cs="Times New Roman" w:ascii="Times New Roman" w:hAnsi="Times New Roman"/>
          <w:color w:val="000000"/>
          <w:sz w:val="28"/>
          <w:szCs w:val="28"/>
        </w:rPr>
        <w:t>22.02.06. Сварочное производств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лект контрольно-оценочных средств позволяет осуществлять текущий контроль и оценивать результаты обучения по УД </w:t>
      </w:r>
      <w:r>
        <w:rPr>
          <w:rFonts w:cs="Times New Roman" w:ascii="Times New Roman" w:hAnsi="Times New Roman"/>
          <w:sz w:val="28"/>
          <w:szCs w:val="28"/>
        </w:rPr>
        <w:t>«Менеджмент»</w:t>
      </w:r>
    </w:p>
    <w:p>
      <w:pPr>
        <w:pStyle w:val="Normal"/>
        <w:tabs>
          <w:tab w:val="clear" w:pos="708"/>
          <w:tab w:val="left" w:pos="266" w:leader="none"/>
        </w:tabs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умени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методику принятия эффективного решен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ывать работу и обеспечивать условия для профессионального и личностного совершенствования исполнителей.</w:t>
      </w:r>
    </w:p>
    <w:p>
      <w:pPr>
        <w:pStyle w:val="Style18"/>
        <w:tabs>
          <w:tab w:val="clear" w:pos="708"/>
          <w:tab w:val="left" w:pos="266" w:leader="none"/>
          <w:tab w:val="left" w:pos="709" w:leader="none"/>
          <w:tab w:val="left" w:pos="963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я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производственного и технологического процессов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эффективного общ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й комплект контрольно-оценочных средств по учебной дисциплине «Менеджмент» соответствует установленным требованиям и может быть рекомендован для использования в учебном процессе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90800</wp:posOffset>
            </wp:positionH>
            <wp:positionV relativeFrom="paragraph">
              <wp:posOffset>96520</wp:posOffset>
            </wp:positionV>
            <wp:extent cx="1844675" cy="84899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85745</wp:posOffset>
            </wp:positionH>
            <wp:positionV relativeFrom="paragraph">
              <wp:posOffset>29845</wp:posOffset>
            </wp:positionV>
            <wp:extent cx="1515745" cy="147383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22258" r="595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ий директор                                                                      Р.Г. Девальд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О ВММ-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76"/>
      </w:tblGrid>
      <w:tr>
        <w:trPr/>
        <w:tc>
          <w:tcPr>
            <w:tcW w:w="818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. Паспорт комплекта контрольно-оценочных средст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.1. Область примене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. Система контроля и оценки освоения программы У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.</w:t>
              <w:tab/>
              <w:t>Комплект материалов для оценки освоенных умений и усвоенных зна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1"/>
                <w:numId w:val="20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 для текущего контроля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818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 Задания для промежуточной аттестации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</w:tr>
      <w:tr>
        <w:trPr>
          <w:trHeight w:val="748" w:hRule="atLeast"/>
        </w:trPr>
        <w:tc>
          <w:tcPr>
            <w:tcW w:w="818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3 Требования к выполнению заданий для дифференцированного зачета (теста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I. Паспорт комплекта контрольно-оценочных средств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. Область примен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контрольно-оценочных средств предназначен для контроля и оценки уровня освоения учебной дисциплины «Менеджмент» программы подготовки специалистов среднего звена по специальности СПО </w:t>
      </w:r>
      <w:r>
        <w:rPr>
          <w:rFonts w:cs="Times New Roman" w:ascii="Times New Roman" w:hAnsi="Times New Roman"/>
          <w:color w:val="000000"/>
          <w:sz w:val="28"/>
          <w:szCs w:val="28"/>
        </w:rPr>
        <w:t>22.02.06 Сварочное производств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ми контроля по УД являются элементы компетенций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методику принятия эффективного решения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работу и обеспечивать условия для профессионального и личностного совершенствования исполн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производственного и технологического процессов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эффективного общения.</w:t>
      </w:r>
    </w:p>
    <w:p>
      <w:pPr>
        <w:pStyle w:val="Normal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лект контрольно-оценочных средств позволяет оценива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. Формирование элементов профессиональных компетенций (ПК) и элементов общих компетенций (ОК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 1.1. Применять различные методы, способы и приёмы сборки и сварки конструкций с эксплуатационными свойств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 1.2. Выполнять техническую подготовку производства сварных конструкц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1.3. Выбирать оборудование, приспособления и инструменты для обеспечения производства сварных соединений с заданными свойств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1.4. Хранить и использовать сварочную аппаратуру и инструменты в ходе производственного процесс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 2.1. Выполнять проектирование технологических процессов производства сварных соединений с заданными свойств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2.2. Выполнять расчёты и конструирование сварных соединений и конструкц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2.3. Осуществлять технико-экономическое обоснование выбранного технологического процес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2.4. Оформлять конструкторскую, технологическую и техническую документац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 2.5. Осуществлять разработку и оформление графических, вычислительных и проектных работ с использованием информационно- компьютерных технолог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3.1. Определять причины, приводящие к образованию дефектов в сварных соедине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3.2. Обоснованно выбирать и использовать методы, оборудование, аппаратуру и приборы для контроля металлов и сварных соедин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3.3. Предупреждать, выявлять и устранять дефекты сварных соединений и изделий для получения качественной прод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3.4. Оформлять документацию по контролю качества свар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 4.1. Осуществлять текущее и перспективное планирование производственных рабо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4.2. Производить технологические расчёты на основе нормативов технологических режимов, трудовых и материальных затра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4.3. Применять методы и приёмы организации труда, эксплуатации оборудования, оснастки, средств механизации для повышения эффективности производ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4.4. Организовывать ремонт и техническое обслуживание сварочного производства по Единой системе планово-предупредительного ремо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4.5. Обеспечивать профилактику и безопасность условий труда на участке сварочных рабо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 6. Работать в коллективе и  в команде, эффективно общаться с коллегами, руководством, потребителя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 7. Брать на себя ответственность за работу членов команды (подчиненных), за результат выполнения зад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2). Освоение умений и усвоение знани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оенные умения и усвоенные зн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ариантов заданий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ля проверки</w:t>
            </w:r>
          </w:p>
        </w:tc>
      </w:tr>
      <w:tr>
        <w:trPr>
          <w:trHeight w:val="26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66" w:leader="none"/>
                <w:tab w:val="left" w:pos="709" w:leader="none"/>
                <w:tab w:val="left" w:pos="9638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1. строить систему мотивации тру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2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аудиторная самостоятельная работа № 5</w:t>
            </w:r>
          </w:p>
        </w:tc>
      </w:tr>
      <w:tr>
        <w:trPr>
          <w:trHeight w:val="28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  <w:tab w:val="left" w:pos="266" w:leader="none"/>
              </w:tabs>
              <w:spacing w:lineRule="auto" w:line="240" w:before="0" w:after="0"/>
              <w:ind w:left="0" w:hanging="8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2. управлять рисками и конфликтами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4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аудиторная самостоятельная работа № 7, № 9</w:t>
            </w:r>
          </w:p>
        </w:tc>
      </w:tr>
      <w:tr>
        <w:trPr>
          <w:trHeight w:val="1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66" w:leader="none"/>
                <w:tab w:val="left" w:pos="709" w:leader="none"/>
                <w:tab w:val="left" w:pos="9638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3. владеть этикой делового общ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аудиторная самостоятельная работа № 8</w:t>
            </w:r>
          </w:p>
        </w:tc>
      </w:tr>
      <w:tr>
        <w:trPr>
          <w:trHeight w:val="6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4. применять информационные технологии в сфере управления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м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1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аудиторная самостоятельная работа № 1, 2, 3, 4, 6, 7</w:t>
            </w:r>
          </w:p>
        </w:tc>
      </w:tr>
      <w:tr>
        <w:trPr>
          <w:trHeight w:val="123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1. функции, виды и психологию менеджмента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№ 2</w:t>
            </w:r>
          </w:p>
        </w:tc>
      </w:tr>
      <w:tr>
        <w:trPr>
          <w:trHeight w:val="9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66" w:leader="none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2. основы организации работы коллектива исполн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№ 3</w:t>
            </w:r>
          </w:p>
        </w:tc>
      </w:tr>
      <w:tr>
        <w:trPr>
          <w:trHeight w:val="9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3. принципы делового общения в коллективе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№ 4</w:t>
            </w:r>
          </w:p>
        </w:tc>
      </w:tr>
      <w:tr>
        <w:trPr>
          <w:trHeight w:val="9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66" w:leader="none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4. особенности менеджмента в области профессиональной деятельно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№ 1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№ 2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№ 4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аудиторная самостоятельная работа № 2</w:t>
            </w:r>
          </w:p>
        </w:tc>
      </w:tr>
    </w:tbl>
    <w:p>
      <w:pPr>
        <w:pStyle w:val="Heading2"/>
        <w:keepNext w:val="false"/>
        <w:widowControl w:val="false"/>
        <w:spacing w:before="120" w:after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  <w:r>
        <w:br w:type="page"/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1.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Система контроля и оценки освоения программы УД</w:t>
      </w:r>
    </w:p>
    <w:p>
      <w:pPr>
        <w:pStyle w:val="Normal"/>
        <w:numPr>
          <w:ilvl w:val="2"/>
          <w:numId w:val="26"/>
        </w:numPr>
        <w:ind w:left="0" w:firstLine="709"/>
        <w:rPr/>
      </w:pPr>
      <w:r>
        <w:rPr/>
        <w:t>Формы промежуточной аттестации по УД</w:t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860"/>
      </w:tblGrid>
      <w:tr>
        <w:trPr>
          <w:trHeight w:val="49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промежуточной аттес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естр</w:t>
            </w:r>
          </w:p>
        </w:tc>
      </w:tr>
      <w:tr>
        <w:trPr>
          <w:trHeight w:val="3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семестр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2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рганизация текущего контроля успеваемости и промежуточной аттестации по итогам освоения программы учебной дисципли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осуществляется при проведении дифференцированного зачета по УД «Менеджмент». Дифференцированный зачет проводится в форме тест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оценки освоения УД являются элементы компетенций: умения, зн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 и рабочих мест кабинета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обучающихся и преподавател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контрольно-оценочных заданий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материал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наний и умений по учебной дисциплине «Менеджмент»  осуществляется по результатам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оса на уроках;</w:t>
      </w:r>
    </w:p>
    <w:p>
      <w:pPr>
        <w:pStyle w:val="Default"/>
        <w:tabs>
          <w:tab w:val="clear" w:pos="708"/>
          <w:tab w:val="left" w:pos="47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ивания практических занятий;</w:t>
      </w:r>
    </w:p>
    <w:p>
      <w:pPr>
        <w:pStyle w:val="Default"/>
        <w:tabs>
          <w:tab w:val="clear" w:pos="708"/>
          <w:tab w:val="left" w:pos="47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ка выполнения самостоятельных внеаудиторных работ.</w:t>
      </w:r>
    </w:p>
    <w:p>
      <w:pPr>
        <w:pStyle w:val="Default"/>
        <w:tabs>
          <w:tab w:val="clear" w:pos="708"/>
          <w:tab w:val="left" w:pos="47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плект материалов</w:t>
      </w:r>
      <w:r>
        <w:rPr>
          <w:rStyle w:val="CharStyle45"/>
          <w:b/>
          <w:sz w:val="28"/>
          <w:szCs w:val="28"/>
        </w:rPr>
        <w:t xml:space="preserve"> для оценки освоенных умений и усвоенных зн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</w:t>
      </w:r>
      <w:r>
        <w:rPr>
          <w:rStyle w:val="CharStyle45"/>
          <w:b/>
          <w:sz w:val="28"/>
          <w:szCs w:val="28"/>
        </w:rPr>
        <w:t xml:space="preserve"> Задания для текущего контрол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Heading"/>
        <w:ind w:firstLine="709"/>
        <w:jc w:val="both"/>
        <w:rPr/>
      </w:pPr>
      <w:r>
        <w:rPr>
          <w:rStyle w:val="CharStyle45"/>
          <w:b/>
          <w:sz w:val="28"/>
          <w:szCs w:val="28"/>
        </w:rPr>
        <w:t xml:space="preserve">Для проверки умений и знаний </w:t>
      </w:r>
      <w:r>
        <w:rPr>
          <w:b w:val="false"/>
          <w:sz w:val="28"/>
          <w:szCs w:val="28"/>
        </w:rPr>
        <w:t xml:space="preserve">по учебной дисциплине «Менеджмент», специальности 22.02.06 Сварочное производство </w:t>
      </w:r>
      <w:r>
        <w:rPr>
          <w:rStyle w:val="CharStyle45"/>
          <w:b/>
          <w:sz w:val="28"/>
          <w:szCs w:val="28"/>
        </w:rPr>
        <w:t xml:space="preserve">используются задания практических занятий (№№1-6), а также задания внеаудиторных самостоятельных работ. </w:t>
      </w:r>
    </w:p>
    <w:p>
      <w:pPr>
        <w:pStyle w:val="Heading"/>
        <w:rPr>
          <w:rStyle w:val="CharStyle45"/>
          <w:b w:val="false"/>
          <w:b w:val="false"/>
          <w:sz w:val="28"/>
          <w:szCs w:val="28"/>
        </w:rPr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еречень практических рабо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946"/>
        <w:gridCol w:w="120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48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рагмента SWOT-анализа. Оценка выполнения требований к целям организации и ее структурных подразделений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итуационных задач по оценке систем мотивации труда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 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итуационных задач по принятию управленческих решений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 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нтификация рисков предприятия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 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лана совещаний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 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типа и структурных составляющих конфликтной ситуации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Heading"/>
        <w:spacing w:lineRule="auto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 w:bidi="hi-IN"/>
        </w:rPr>
        <w:t>Перечень внеаудиторных самостоятельных раб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088"/>
        <w:gridCol w:w="1134"/>
      </w:tblGrid>
      <w:tr>
        <w:trPr>
          <w:trHeight w:val="5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неаудиторных самостоя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сравнительного анализа японского и американского менеджмента – заполнение сравнительной табли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работка организационной структуры предприятия. Подготовка сообщений по теме «Факторы косвенного воздействия внешней среды организ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итуационных задач на определение этапа жизненного цикла 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е «Методы анализа внешней и внутренней среды с целью эффективного планир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полнение сравнительной таблицы «Теории мотив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: Моделирование конкретных ситуаций принятия управленческих решений. Разработка рекомендаций по решению пробл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ьте обобщающую таблицу «Совокупность условий и факторов, влияющих на риски». Дайте характеристику основным методам управления рис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: Разработка стратегии и тактики проведения переговоров по поставке современного зарубежного оборудования. Подготовка сообщений по теме «Стили общ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я «Формы преодолевающего поведения». Решение кейсов по конфликтолог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</w:tr>
    </w:tbl>
    <w:p>
      <w:pPr>
        <w:pStyle w:val="Normal"/>
        <w:spacing w:lineRule="auto" w:line="240" w:before="0" w:after="0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овые задания для текущего контро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Тест № 1. 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№ 1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, в котором употребляется  понятие «менеджмент»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равление,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управленческая деятельность в хозяйственной организации,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се менеджеры хозяйственной организации,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учное направлени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функции менеджмента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инансовая,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ланирование,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мерческая,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организация,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четна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контроль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арактеристики, определяющие эффективность работы руководител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ъединение людей с целью совместной работы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ъем производства продукци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витие рыночных отношени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принимательская деятельность подчиненных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Субъекты, осуществляющие контроль за выполнением поставленных задач перед коллективом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исты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ботник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уководител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дельные руководител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министерств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Сроки, на которые  разрабатываются оперативные планы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года, месяц, декаду, неделю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рабочим дням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3-5 лет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 год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10 лет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Уровень управления, на котором осуществляется организационное планирование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олько на высшем уровне управлени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высшем и среднем уровнях управлени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реднем уровне управлени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всех уровнях управле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Периоды и этапы, когда осуществляется текущий контроль в организации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ле выполнения определенных работ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 фактического начала выполнения определенных работ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ходе проведения определенных работ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огда, когда удобно руководителю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тогда, когда удобно коллектив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. Элементы, которые не относятся к основным составляющим внутренней среды организа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требители, конкуренты, законы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ли, задач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сонал, технолог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уктура управ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требители.</w:t>
      </w:r>
    </w:p>
    <w:p>
      <w:pPr>
        <w:pStyle w:val="Style20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 2.</w:t>
      </w:r>
    </w:p>
    <w:p>
      <w:pPr>
        <w:pStyle w:val="Style20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</w:t>
      </w:r>
      <w:r>
        <w:rPr>
          <w:rFonts w:eastAsia="Times New Roman" w:cs="Times New Roman" w:ascii="Times New Roman" w:hAnsi="Times New Roman"/>
          <w:sz w:val="28"/>
          <w:szCs w:val="28"/>
        </w:rPr>
        <w:t>пределение функции менеджмент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равленческая работ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ножество управленческих работ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множество управленческих работ, имеющих общее содержание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вариант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ализация функций, которые должен выполнять любой руководител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актик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л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правлени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ланиров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Путь осуществления текущего контроля в организа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тем заслушивания работников организации на производственных совещаниях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тем наблюдения за работой работников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 помощью системы обратной связи между руководящей и руководимой системами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утем докладов на сборах и совещания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Контроль характеризуется как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ид управленческой деятельности по обеспечению выполнения определенных задач и достижения целей организации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ид человеческой деятельности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блюдение за работой персонала организации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блюдение за выполнением персоналом отдельных заданий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стоянная проверка того, как организация осуществляет свои цели и корректирует свои действ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гласно основным требованиям к контролю, контроль должен быть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ъективным и гласным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ласным и действенным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ъективным, деловым, эффективным, систематическим и гласным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эффективным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текущи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Определение планирова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ид деятельно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ид управленческой деятельности, который определяет перспективу и будущее состояние организац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ид управленческой деятельности, который определяет перспективу развит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993" w:hanging="0"/>
        <w:rPr/>
      </w:pPr>
      <w:r>
        <w:rPr>
          <w:rFonts w:cs="Times New Roman" w:ascii="Times New Roman" w:hAnsi="Times New Roman"/>
          <w:sz w:val="28"/>
          <w:szCs w:val="28"/>
        </w:rPr>
        <w:t>г) вид управленческой деятельности, который определяет состояние организ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правленческая функция «мотивация» обеспечивает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остижение личных целей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буждение работников к эффективному выполнению поставленных задач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сполнение принятых управленческих решений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беспечение бесспорного влияния на подчиненного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обуждение работников к деят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Факторами прямого воздействия на организацию не являютс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тавщики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учно-технический прогресс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требители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курент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Ключ к тесту: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"/>
        <w:gridCol w:w="851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о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ари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,в,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,г,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ари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12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Тест 2. 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ение конфликта:</w:t>
      </w:r>
    </w:p>
    <w:p>
      <w:pPr>
        <w:pStyle w:val="Style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тивоборство двух и более сторон,</w:t>
      </w:r>
    </w:p>
    <w:p>
      <w:pPr>
        <w:pStyle w:val="Style2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ое противоборство, столкновение двух и более субъектов и участников социального взаимодействия, причинами которого являются несовместимые потребности, интересы, ценности,</w:t>
      </w:r>
    </w:p>
    <w:p>
      <w:pPr>
        <w:pStyle w:val="Style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олкновение сторон, мнений, сил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 позитивным функциям конфликта относятся:</w:t>
      </w:r>
    </w:p>
    <w:p>
      <w:pPr>
        <w:pStyle w:val="Style2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eastAsia="+mn-ea" w:cs="Times New Roman" w:ascii="Times New Roman" w:hAnsi="Times New Roman"/>
          <w:color w:val="000000"/>
          <w:kern w:val="2"/>
          <w:sz w:val="34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худшение социального климата, снижение производительности труда,</w:t>
      </w:r>
    </w:p>
    <w:p>
      <w:pPr>
        <w:pStyle w:val="Style2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ет диагностическую функцию – указывает на проблему, которая требует решения,</w:t>
      </w:r>
    </w:p>
    <w:p>
      <w:pPr>
        <w:pStyle w:val="Style2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ьные и эмоциональные затраты,</w:t>
      </w:r>
    </w:p>
    <w:p>
      <w:pPr>
        <w:pStyle w:val="Style2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мулирует активность людей, снимает «синдром покорности»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тадия внутреннего конфликта, которая характеризуется неспецифическим напряжением, возникающим под влиянием субъективно значимых воздействий: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рустрация,</w:t>
      </w:r>
    </w:p>
    <w:p>
      <w:pPr>
        <w:pStyle w:val="Style2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ризис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ресс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ямыми конфликтантами являются:</w:t>
      </w:r>
    </w:p>
    <w:p>
      <w:pPr>
        <w:pStyle w:val="Style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окаторы,</w:t>
      </w:r>
    </w:p>
    <w:p>
      <w:pPr>
        <w:pStyle w:val="Style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дивиды,</w:t>
      </w:r>
    </w:p>
    <w:p>
      <w:pPr>
        <w:pStyle w:val="Style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чувствующие,</w:t>
      </w:r>
    </w:p>
    <w:p>
      <w:pPr>
        <w:pStyle w:val="Style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мирители,</w:t>
      </w:r>
    </w:p>
    <w:p>
      <w:pPr>
        <w:pStyle w:val="Style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группы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Стадия конфликта, характеризующаяся как первая стычка конфликтантов, как повод для начала открытого столкновения:</w:t>
      </w:r>
    </w:p>
    <w:p>
      <w:pPr>
        <w:pStyle w:val="Style20"/>
        <w:numPr>
          <w:ilvl w:val="0"/>
          <w:numId w:val="21"/>
        </w:numPr>
        <w:ind w:left="720" w:first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конфликтная ситуация</w:t>
      </w:r>
    </w:p>
    <w:p>
      <w:pPr>
        <w:pStyle w:val="Style20"/>
        <w:numPr>
          <w:ilvl w:val="0"/>
          <w:numId w:val="21"/>
        </w:numPr>
        <w:ind w:left="720" w:first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цидент </w:t>
      </w:r>
    </w:p>
    <w:p>
      <w:pPr>
        <w:pStyle w:val="Style20"/>
        <w:numPr>
          <w:ilvl w:val="0"/>
          <w:numId w:val="21"/>
        </w:numPr>
        <w:ind w:left="720" w:first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калация.</w:t>
      </w:r>
    </w:p>
    <w:p>
      <w:pPr>
        <w:pStyle w:val="Style20"/>
        <w:numPr>
          <w:ilvl w:val="0"/>
          <w:numId w:val="21"/>
        </w:numPr>
        <w:ind w:left="720" w:first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минация. </w:t>
      </w:r>
    </w:p>
    <w:p>
      <w:pPr>
        <w:pStyle w:val="Style20"/>
        <w:numPr>
          <w:ilvl w:val="0"/>
          <w:numId w:val="21"/>
        </w:numPr>
        <w:ind w:left="720" w:first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вершение конфликта. </w:t>
      </w:r>
    </w:p>
    <w:p>
      <w:pPr>
        <w:pStyle w:val="Style20"/>
        <w:numPr>
          <w:ilvl w:val="0"/>
          <w:numId w:val="21"/>
        </w:numPr>
        <w:ind w:left="720" w:first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конфликтная ситуация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Тип конфликтной личности, который характеризуется тем, что всегда немедленно повышает голос, когда разозлен, испуган или расстроен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грубиян – «танк»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рубиян- «крикун»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«граната», 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ссимист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«всезнайка»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ид конфликта в организации, возникающий </w:t>
      </w:r>
      <w:r>
        <w:rPr>
          <w:rFonts w:cs="Times New Roman" w:ascii="Times New Roman" w:hAnsi="Times New Roman"/>
          <w:bCs/>
          <w:sz w:val="28"/>
          <w:szCs w:val="28"/>
        </w:rPr>
        <w:t>между подразделениями организации, когда их цели или критерии оценки их работы противоречат друг другу: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инновационный конфликт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структурный конфликт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позиционный конфликт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конфликт справедливости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) ресурсный конфликт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 Тактика поведения в конфликте, при которой происходит поиск решений, полностью удовлетворяющих интересы обоих сторон в ходе открытого обсуждения, совместный анализ разногласий в ходе выработки решения: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приспособление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конфронтация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сотрудничество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избегание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) компромисс. 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д конфликта, характеризующийся глубоким осознание себя и своего места в жизни на фоне болезненных </w:t>
      </w:r>
      <w:r>
        <w:rPr>
          <w:rFonts w:cs="Times New Roman" w:ascii="Times New Roman" w:hAnsi="Times New Roman"/>
          <w:bCs/>
          <w:sz w:val="28"/>
          <w:szCs w:val="28"/>
        </w:rPr>
        <w:t>переживаний: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) межличностный, </w:t>
      </w:r>
    </w:p>
    <w:p>
      <w:pPr>
        <w:pStyle w:val="Style20"/>
        <w:ind w:firstLine="993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) межгрупповой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конфликт в организации,</w:t>
      </w:r>
    </w:p>
    <w:p>
      <w:pPr>
        <w:pStyle w:val="Style20"/>
        <w:ind w:firstLine="993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) межличностны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 негативным функциям конфликта относятся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териальные и эмоциональные затраты, </w:t>
      </w:r>
    </w:p>
    <w:p>
      <w:pPr>
        <w:pStyle w:val="Style2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eastAsia="+mn-ea" w:cs="Times New Roman" w:ascii="Times New Roman" w:hAnsi="Times New Roman"/>
          <w:color w:val="000000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ет информационную и связующую роль, участники конфликта лучше узнают друг друга,</w:t>
      </w:r>
    </w:p>
    <w:p>
      <w:pPr>
        <w:pStyle w:val="Style2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eastAsia="+mn-ea" w:cs="Times New Roman" w:ascii="Times New Roman" w:hAnsi="Times New Roman"/>
          <w:color w:val="000000"/>
          <w:kern w:val="2"/>
          <w:sz w:val="34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е сотрудничества между сторонами,</w:t>
      </w:r>
    </w:p>
    <w:p>
      <w:pPr>
        <w:pStyle w:val="Style2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ет диагностическую функцию – указывает на проблему, которая требует решения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тадия внутреннего конфликта, которая характеризуется обострением проблемы до крайней точки, требующая разрешения проблемы в силу необходимости решить ее или погибнуть: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рустрация,</w:t>
      </w:r>
    </w:p>
    <w:p>
      <w:pPr>
        <w:pStyle w:val="Style2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ризис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ресс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свенными конфликтантами являются: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окаторы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дивиды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чувствующие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мирители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группы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тадия конфликта, для которой характерна </w:t>
      </w:r>
      <w:r>
        <w:rPr>
          <w:rFonts w:cs="Times New Roman" w:ascii="Times New Roman" w:hAnsi="Times New Roman"/>
          <w:bCs/>
          <w:sz w:val="28"/>
          <w:szCs w:val="28"/>
        </w:rPr>
        <w:t>переоценка ценностей</w:t>
      </w:r>
      <w:r>
        <w:rPr>
          <w:rFonts w:cs="Times New Roman" w:ascii="Times New Roman" w:hAnsi="Times New Roman"/>
          <w:sz w:val="28"/>
          <w:szCs w:val="28"/>
        </w:rPr>
        <w:t>, вытекающая из сложившихся конфликтных отношений, расстановки сил, осознания невозможности достичь цели или слишком высокой цены конфликта, при которой н</w:t>
      </w:r>
      <w:r>
        <w:rPr>
          <w:rFonts w:cs="Times New Roman" w:ascii="Times New Roman" w:hAnsi="Times New Roman"/>
          <w:bCs/>
          <w:sz w:val="28"/>
          <w:szCs w:val="28"/>
        </w:rPr>
        <w:t>акал борьбы идет на убыль, стороны начинают искать средства примирения и условия</w:t>
      </w:r>
    </w:p>
    <w:p>
      <w:pPr>
        <w:pStyle w:val="Style20"/>
        <w:numPr>
          <w:ilvl w:val="0"/>
          <w:numId w:val="23"/>
        </w:numPr>
        <w:ind w:left="720" w:first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конфликтная ситуация,</w:t>
      </w:r>
    </w:p>
    <w:p>
      <w:pPr>
        <w:pStyle w:val="Style20"/>
        <w:numPr>
          <w:ilvl w:val="0"/>
          <w:numId w:val="23"/>
        </w:numPr>
        <w:ind w:left="720" w:first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цидент, </w:t>
      </w:r>
    </w:p>
    <w:p>
      <w:pPr>
        <w:pStyle w:val="Style20"/>
        <w:numPr>
          <w:ilvl w:val="0"/>
          <w:numId w:val="23"/>
        </w:numPr>
        <w:ind w:left="720" w:first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калация,</w:t>
      </w:r>
    </w:p>
    <w:p>
      <w:pPr>
        <w:pStyle w:val="Style20"/>
        <w:numPr>
          <w:ilvl w:val="0"/>
          <w:numId w:val="23"/>
        </w:numPr>
        <w:ind w:left="720" w:first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минация, </w:t>
      </w:r>
    </w:p>
    <w:p>
      <w:pPr>
        <w:pStyle w:val="Style20"/>
        <w:numPr>
          <w:ilvl w:val="0"/>
          <w:numId w:val="23"/>
        </w:numPr>
        <w:ind w:left="720" w:first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вершение конфликта, </w:t>
      </w:r>
    </w:p>
    <w:p>
      <w:pPr>
        <w:pStyle w:val="Style20"/>
        <w:numPr>
          <w:ilvl w:val="0"/>
          <w:numId w:val="23"/>
        </w:numPr>
        <w:ind w:left="720" w:first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конфликтная ситуация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ид конфликта в организации, возникающий </w:t>
      </w:r>
      <w:r>
        <w:rPr>
          <w:rFonts w:cs="Times New Roman" w:ascii="Times New Roman" w:hAnsi="Times New Roman"/>
          <w:bCs/>
          <w:sz w:val="28"/>
          <w:szCs w:val="28"/>
        </w:rPr>
        <w:t>в связи с расхождением в оценке трудового вклада, но связанный с распределением материального вознаграждения: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инновационный конфликт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структурный конфликт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позиционный конфликт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конфликт справедливости,</w:t>
      </w:r>
    </w:p>
    <w:p>
      <w:pPr>
        <w:pStyle w:val="Style20"/>
        <w:ind w:firstLine="993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) ресурсный конфликт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 Тактика поведения в конфликте, характеризующаяся стремлением сохранить или наладить благоприятные отношения, готовностью уступить, пренебрегая собственными интересами, стремлением поддержать партнера, чтобы не затронуть его чувства, интересы: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приспособление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конфронтация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сотрудничество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избегание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) компромисс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Форма завершения конфликта, при которой проводятся переговоры с помощью третьей стороны – независимого и беспристрастного посредника (медиация):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мирение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ъединение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силие.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Ключ к тесту:</w:t>
      </w:r>
    </w:p>
    <w:tbl>
      <w:tblPr>
        <w:tblW w:w="7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"/>
        <w:gridCol w:w="851"/>
        <w:gridCol w:w="709"/>
        <w:gridCol w:w="861"/>
        <w:gridCol w:w="718"/>
        <w:gridCol w:w="709"/>
        <w:gridCol w:w="708"/>
        <w:gridCol w:w="70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о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ари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,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,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ари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в,г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Style20"/>
        <w:spacing w:before="0" w:after="12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Тест 3. 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ение мотивации:</w:t>
      </w:r>
    </w:p>
    <w:p>
      <w:pPr>
        <w:pStyle w:val="Style2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eastAsia="+mn-ea" w:cs="Times New Roman" w:ascii="Times New Roman" w:hAnsi="Times New Roman"/>
          <w:color w:val="000000"/>
          <w:kern w:val="2"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е состояние человека, отражающее физиологический и психологический дефицит чего-либо,</w:t>
      </w:r>
    </w:p>
    <w:p>
      <w:pPr>
        <w:pStyle w:val="Style2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eastAsia="+mn-ea" w:cs="Times New Roman" w:ascii="Times New Roman" w:hAnsi="Times New Roman"/>
          <w:color w:val="000000"/>
          <w:kern w:val="2"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окупность внутренних и внешних движущих сил, которые побуждают человека к деятельности, ориентированную на достижение определенных целей,</w:t>
      </w:r>
    </w:p>
    <w:p>
      <w:pPr>
        <w:pStyle w:val="Style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о, что вызывает определенные действия человек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 содержательным теориям мотивации относятся:</w:t>
      </w:r>
    </w:p>
    <w:p>
      <w:pPr>
        <w:pStyle w:val="Style2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ерархия потребностей А. Маслоу,</w:t>
      </w:r>
    </w:p>
    <w:p>
      <w:pPr>
        <w:pStyle w:val="Style2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ория ожидания В. Врума,</w:t>
      </w:r>
    </w:p>
    <w:p>
      <w:pPr>
        <w:pStyle w:val="Style2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ория справедливости Стейси Адамса,</w:t>
      </w:r>
    </w:p>
    <w:p>
      <w:pPr>
        <w:pStyle w:val="Style2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rFonts w:eastAsia="+mn-ea" w:cs="Times New Roman" w:ascii="Times New Roman" w:hAnsi="Times New Roman"/>
          <w:color w:val="000000"/>
          <w:kern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ория потребностей Д. МакКлелланда,</w:t>
      </w:r>
    </w:p>
    <w:p>
      <w:pPr>
        <w:pStyle w:val="Style2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хфакторная теория Ф. Герцберга,</w:t>
      </w:r>
    </w:p>
    <w:p>
      <w:pPr>
        <w:pStyle w:val="Style2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ь Портера –Лоулер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ид поведения работников, при котором рабочие выполняют тот минимум, который будет приемлем для руководства, стремятся минимизировать свои усилия, лишь бы избежать неприятностей, работают только ради обмена своих усилий на деньги: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довлетворительное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удовлетворительное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личное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еория мотивации, для которой характерна следующая иерархия потребностей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3860" cy="1971040"/>
            <wp:effectExtent l="0" t="0" r="0" b="0"/>
            <wp:docPr id="3" name="Схе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хема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ерархия потребностей А. Маслоу,</w:t>
      </w:r>
    </w:p>
    <w:p>
      <w:pPr>
        <w:pStyle w:val="Style2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ория ERG Альдерфера,</w:t>
      </w:r>
    </w:p>
    <w:p>
      <w:pPr>
        <w:pStyle w:val="Style2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хфакторная теория Ф. Герцберг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ченый, который выявил две ясно различимые группы потребностей: гигиенические факторы и поддерживающие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276" w:leader="none"/>
        </w:tabs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двард Лаулер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276" w:leader="none"/>
        </w:tabs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ймон Потрер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276" w:leader="none"/>
        </w:tabs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эвид Мак-Клелланд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276" w:leader="none"/>
        </w:tabs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рахам Маслоу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276" w:leader="none"/>
        </w:tabs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едерик Герцберг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огласно теории ожидания В. Врума инструментальность как понятие это:</w:t>
      </w:r>
    </w:p>
    <w:p>
      <w:pPr>
        <w:pStyle w:val="Style2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eastAsia="+mn-ea" w:cs="Times New Roman" w:ascii="Times New Roman" w:hAnsi="Times New Roman"/>
          <w:color w:val="000000"/>
          <w:kern w:val="2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идания того, что усилия работника приведут к поставленной цели или к желательному результату,</w:t>
      </w:r>
    </w:p>
    <w:p>
      <w:pPr>
        <w:pStyle w:val="Style2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eastAsia="+mn-ea" w:cs="Times New Roman" w:ascii="Times New Roman" w:hAnsi="Times New Roman"/>
          <w:color w:val="000000"/>
          <w:kern w:val="2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е того, что выполнение работы и достижение требуемого результата является основным условием для получения вознаграждения,</w:t>
      </w:r>
    </w:p>
    <w:p>
      <w:pPr>
        <w:pStyle w:val="Style2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eastAsia="+mn-ea" w:cs="Times New Roman" w:ascii="Times New Roman" w:hAnsi="Times New Roman"/>
          <w:color w:val="000000"/>
          <w:kern w:val="2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имость вознаграждения для работник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оставляющие успешной мотивации, основанной на теории ожиданий:</w:t>
      </w:r>
    </w:p>
    <w:p>
      <w:pPr>
        <w:pStyle w:val="Style2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ное вознаграждение, четкая постановка задачи, наличие необходимых условий труда, односвязность между результатом и вознаграждением, обеспечение обратной связи между руководителем и подчиненными</w:t>
      </w:r>
    </w:p>
    <w:p>
      <w:pPr>
        <w:pStyle w:val="Style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еспечение обратной связи между руководителем и подчиненными, четка связь между результатом и вознаграждением,</w:t>
      </w:r>
    </w:p>
    <w:p>
      <w:pPr>
        <w:pStyle w:val="Style2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а работника в то, что добросовестная работа будет справедливо оценена и вознаграждена руководством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огласно концепции мотивации Д. Мак-Клелланда (теория приобретенных – вторичных  потребностей) потребность в причастности определяется как: </w:t>
      </w:r>
    </w:p>
    <w:p>
      <w:pPr>
        <w:pStyle w:val="Style2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ление хороших отношений с окружающими, получение от них поддержки, </w:t>
      </w:r>
    </w:p>
    <w:p>
      <w:pPr>
        <w:pStyle w:val="Style2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тремление человека достигать поставленные цели более эффективнее, чем прежде,</w:t>
      </w:r>
    </w:p>
    <w:p>
      <w:pPr>
        <w:pStyle w:val="Style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ремление к власти ради властвования,</w:t>
      </w:r>
    </w:p>
    <w:p>
      <w:pPr>
        <w:pStyle w:val="Style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емление к власти ради решения групповых задач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ение потребностей:</w:t>
      </w:r>
    </w:p>
    <w:p>
      <w:pPr>
        <w:pStyle w:val="Style2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eastAsia="+mn-ea" w:cs="Times New Roman" w:ascii="Times New Roman" w:hAnsi="Times New Roman"/>
          <w:color w:val="000000"/>
          <w:kern w:val="2"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е состояние человека, отражающее физиологический и психологический дефицит чего-либо,</w:t>
      </w:r>
    </w:p>
    <w:p>
      <w:pPr>
        <w:pStyle w:val="Style2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eastAsia="+mn-ea" w:cs="Times New Roman" w:ascii="Times New Roman" w:hAnsi="Times New Roman"/>
          <w:color w:val="000000"/>
          <w:kern w:val="2"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окупность внутренних и внешних движущих сил, которые побуждают человека к деятельности, ориентированную на достижение определенных целей,</w:t>
      </w:r>
    </w:p>
    <w:p>
      <w:pPr>
        <w:pStyle w:val="Style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о, что вызывает определенные действия человек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ласс теорий мотивации, которые рассматривают механизм, процесс мотивации:</w:t>
      </w:r>
    </w:p>
    <w:p>
      <w:pPr>
        <w:pStyle w:val="Style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цессуальные теории мотивации,</w:t>
      </w:r>
    </w:p>
    <w:p>
      <w:pPr>
        <w:pStyle w:val="Style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ихийные подходы к мотивации,</w:t>
      </w:r>
    </w:p>
    <w:p>
      <w:pPr>
        <w:pStyle w:val="Style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держательные теории мотивации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ид поведения работников, при котором работники считают свою работу желанной, она приносит награду и удовлетворение: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довлетворительное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удовлетворительное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личное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еория мотивации, для которой характерна следующая иерархия потребностей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42815" cy="2399665"/>
            <wp:effectExtent l="0" t="0" r="0" b="0"/>
            <wp:docPr id="4" name="Схе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Схема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26" t="-17" r="-63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ерархия потребностей А. Маслоу,</w:t>
      </w:r>
    </w:p>
    <w:p>
      <w:pPr>
        <w:pStyle w:val="Style2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ория ERG Альдерфера,</w:t>
      </w:r>
    </w:p>
    <w:p>
      <w:pPr>
        <w:pStyle w:val="Style2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хфакторная теория Ф. Герцберг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ченый, который создал одну из популярных современных теории мотивации — иерархическую теорию потребностей:</w:t>
      </w:r>
    </w:p>
    <w:p>
      <w:pPr>
        <w:pStyle w:val="Style20"/>
        <w:numPr>
          <w:ilvl w:val="0"/>
          <w:numId w:val="18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-Врум</w:t>
      </w:r>
    </w:p>
    <w:p>
      <w:pPr>
        <w:pStyle w:val="Style20"/>
        <w:numPr>
          <w:ilvl w:val="0"/>
          <w:numId w:val="18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ер-Лоулер</w:t>
      </w:r>
    </w:p>
    <w:p>
      <w:pPr>
        <w:pStyle w:val="Style20"/>
        <w:numPr>
          <w:ilvl w:val="0"/>
          <w:numId w:val="18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рахам Маслоу</w:t>
      </w:r>
    </w:p>
    <w:p>
      <w:pPr>
        <w:pStyle w:val="Style20"/>
        <w:numPr>
          <w:ilvl w:val="0"/>
          <w:numId w:val="18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эвид Мак-Клелланд</w:t>
      </w:r>
    </w:p>
    <w:p>
      <w:pPr>
        <w:pStyle w:val="Style20"/>
        <w:numPr>
          <w:ilvl w:val="0"/>
          <w:numId w:val="18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едерик Герцберг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Шкалы для оценки степени удовлетворения потребностей составляют: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Удовлетворенность – отсутствие удовлетворенности»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Неудовлетворенность – удовлетворенность»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Удовлетворенность – неудовлетворенность»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«Неудовлетворенность – отсутствие неудовлетворенности»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огласно теории ожидания В. Врума валентность как понятие это:</w:t>
      </w:r>
    </w:p>
    <w:p>
      <w:pPr>
        <w:pStyle w:val="Style2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eastAsia="+mn-ea" w:cs="Times New Roman" w:ascii="Times New Roman" w:hAnsi="Times New Roman"/>
          <w:color w:val="000000"/>
          <w:kern w:val="2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идания того, что усилия работника приведут к поставленной цели или к желательному результату,</w:t>
      </w:r>
    </w:p>
    <w:p>
      <w:pPr>
        <w:pStyle w:val="Style2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eastAsia="+mn-ea" w:cs="Times New Roman" w:ascii="Times New Roman" w:hAnsi="Times New Roman"/>
          <w:color w:val="000000"/>
          <w:kern w:val="2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е того, что выполнение работы и достижение требуемого результата является основным условием для получения вознаграждения,</w:t>
      </w:r>
    </w:p>
    <w:p>
      <w:pPr>
        <w:pStyle w:val="Style2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eastAsia="+mn-ea" w:cs="Times New Roman" w:ascii="Times New Roman" w:hAnsi="Times New Roman"/>
          <w:color w:val="000000"/>
          <w:kern w:val="2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имость вознаграждения для работник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сновная идея теории справедливости Дж. Адамса:</w:t>
      </w:r>
    </w:p>
    <w:p>
      <w:pPr>
        <w:pStyle w:val="Style2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eastAsia="+mn-ea" w:cs="Times New Roman" w:ascii="Times New Roman" w:hAnsi="Times New Roman"/>
          <w:color w:val="000000"/>
          <w:kern w:val="2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а человека в то, что добросовестная работа будет справедливо оценена и вознаграждена руководством, является условием добросовестного труда для индивида,</w:t>
      </w:r>
    </w:p>
    <w:p>
      <w:pPr>
        <w:pStyle w:val="Style2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eastAsia="+mn-ea" w:cs="Times New Roman" w:ascii="Times New Roman" w:hAnsi="Times New Roman"/>
          <w:color w:val="000000"/>
          <w:kern w:val="2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ональный потенциал работника при высокой мотивации реализуется достаточно полно (70-80%), в то время как при низкой мотивации – в лучшем случае на 20-30%,</w:t>
      </w:r>
    </w:p>
    <w:p>
      <w:pPr>
        <w:pStyle w:val="Style2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eastAsia="+mn-ea" w:cs="Times New Roman" w:ascii="Times New Roman" w:hAnsi="Times New Roman"/>
          <w:color w:val="000000"/>
          <w:kern w:val="2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мотивацию человека влияет справедливость оценки его успехов в сравнении как с предыдущими периодами, так и с достижениями других люд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Ключ к тесту:</w:t>
      </w:r>
    </w:p>
    <w:tbl>
      <w:tblPr>
        <w:tblW w:w="7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866"/>
        <w:gridCol w:w="864"/>
        <w:gridCol w:w="709"/>
        <w:gridCol w:w="851"/>
        <w:gridCol w:w="708"/>
        <w:gridCol w:w="709"/>
        <w:gridCol w:w="70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о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ари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г,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ари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Тест 4. 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кторы, от которых зависит эффективное управление временем:</w:t>
      </w:r>
    </w:p>
    <w:p>
      <w:pPr>
        <w:pStyle w:val="Style2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е планирование своего времени, оперативная организация трудового процесса, успешная коммуникативная деятельности,</w:t>
      </w:r>
    </w:p>
    <w:p>
      <w:pPr>
        <w:pStyle w:val="Style2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перативная организация трудового процесса, успешная коммуникативная деятельности, личностные качества менеджера, </w:t>
      </w:r>
    </w:p>
    <w:p>
      <w:pPr>
        <w:pStyle w:val="Style2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авильное планирование своего времени, опыт управления, успешная коммуникативная деятельност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ение стиля управления: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ипичная манера и способ поведения менеджера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чностная характеристика менеджера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едение менеджера в нестандартных ситуациях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новидность авторитарного стиля управления, при которой менеджер имеет в своем распоряжении обширный аппарат власти:</w:t>
      </w:r>
    </w:p>
    <w:p>
      <w:pPr>
        <w:pStyle w:val="Style20"/>
        <w:numPr>
          <w:ilvl w:val="0"/>
          <w:numId w:val="7"/>
        </w:numPr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таторский стиль;</w:t>
      </w:r>
    </w:p>
    <w:p>
      <w:pPr>
        <w:pStyle w:val="Style20"/>
        <w:numPr>
          <w:ilvl w:val="0"/>
          <w:numId w:val="7"/>
        </w:numPr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кратический стиль;</w:t>
      </w:r>
    </w:p>
    <w:p>
      <w:pPr>
        <w:pStyle w:val="Style20"/>
        <w:numPr>
          <w:ilvl w:val="0"/>
          <w:numId w:val="7"/>
        </w:numPr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рократический стиль;</w:t>
      </w:r>
    </w:p>
    <w:p>
      <w:pPr>
        <w:pStyle w:val="Style20"/>
        <w:numPr>
          <w:ilvl w:val="0"/>
          <w:numId w:val="7"/>
        </w:numPr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архальный стиль;</w:t>
      </w:r>
    </w:p>
    <w:p>
      <w:pPr>
        <w:pStyle w:val="Style20"/>
        <w:numPr>
          <w:ilvl w:val="0"/>
          <w:numId w:val="7"/>
        </w:numPr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склонны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Вариант сопричастного стиля при котором менеджер затрудняется в принятии решения и информирует сотрудников, последние задают вопросы, высказывают свое мнение, однако в конце концов должны следовать указаниям менеджера:</w:t>
      </w:r>
    </w:p>
    <w:p>
      <w:pPr>
        <w:pStyle w:val="Style20"/>
        <w:numPr>
          <w:ilvl w:val="0"/>
          <w:numId w:val="2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ционный стиль;</w:t>
      </w:r>
    </w:p>
    <w:p>
      <w:pPr>
        <w:pStyle w:val="Style20"/>
        <w:numPr>
          <w:ilvl w:val="0"/>
          <w:numId w:val="2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тивный стиль управления;</w:t>
      </w:r>
    </w:p>
    <w:p>
      <w:pPr>
        <w:pStyle w:val="Style20"/>
        <w:numPr>
          <w:ilvl w:val="0"/>
          <w:numId w:val="2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е решение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ид стиля управления по преимущественному критерию функций управления, при котором на каждом иерархическом уровне задают цели, имеется свобода в методе ее достижения, ограниченная сметой и контролем:</w:t>
      </w:r>
    </w:p>
    <w:p>
      <w:pPr>
        <w:pStyle w:val="Style20"/>
        <w:numPr>
          <w:ilvl w:val="0"/>
          <w:numId w:val="14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через инновацию;</w:t>
      </w:r>
    </w:p>
    <w:p>
      <w:pPr>
        <w:pStyle w:val="Style20"/>
        <w:numPr>
          <w:ilvl w:val="0"/>
          <w:numId w:val="14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 помощью задания цели;</w:t>
      </w:r>
    </w:p>
    <w:p>
      <w:pPr>
        <w:pStyle w:val="Style20"/>
        <w:numPr>
          <w:ilvl w:val="0"/>
          <w:numId w:val="14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через согласование цели; </w:t>
      </w:r>
    </w:p>
    <w:p>
      <w:pPr>
        <w:pStyle w:val="Style20"/>
        <w:numPr>
          <w:ilvl w:val="0"/>
          <w:numId w:val="14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через правила решения;</w:t>
      </w:r>
    </w:p>
    <w:p>
      <w:pPr>
        <w:pStyle w:val="Style20"/>
        <w:numPr>
          <w:ilvl w:val="0"/>
          <w:numId w:val="14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через мотивацию;</w:t>
      </w:r>
    </w:p>
    <w:p>
      <w:pPr>
        <w:pStyle w:val="Style20"/>
        <w:numPr>
          <w:ilvl w:val="0"/>
          <w:numId w:val="14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через координацию;</w:t>
      </w:r>
    </w:p>
    <w:p>
      <w:pPr>
        <w:pStyle w:val="Style20"/>
        <w:numPr>
          <w:ilvl w:val="0"/>
          <w:numId w:val="14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только в исключительных случаях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нцип эффективного управленческого принятия решения, для которого характерна безоговорочная поддержка выдвигаемой альтернативы:</w:t>
      </w:r>
    </w:p>
    <w:p>
      <w:pPr>
        <w:pStyle w:val="Style2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 единоначалия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цип единогласия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принцип большинства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нцип консенсус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ровень принятия решения, для которого характерно установление целей, планирование, анализ развития и анализ информации, на этом уровне требуются инициатива и свобода действий, однако, в определенных границах: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утинный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елективный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даптационный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новационны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ид риска, при котором величина потерь от плановой прибыли по объекту составляет от 60 до 90%:</w:t>
      </w:r>
    </w:p>
    <w:p>
      <w:pPr>
        <w:pStyle w:val="Style20"/>
        <w:numPr>
          <w:ilvl w:val="0"/>
          <w:numId w:val="10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нимальные,</w:t>
      </w:r>
    </w:p>
    <w:p>
      <w:pPr>
        <w:pStyle w:val="Style20"/>
        <w:numPr>
          <w:ilvl w:val="0"/>
          <w:numId w:val="10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зкие, </w:t>
      </w:r>
    </w:p>
    <w:p>
      <w:pPr>
        <w:pStyle w:val="Style20"/>
        <w:numPr>
          <w:ilvl w:val="0"/>
          <w:numId w:val="10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е, </w:t>
      </w:r>
    </w:p>
    <w:p>
      <w:pPr>
        <w:pStyle w:val="Style20"/>
        <w:numPr>
          <w:ilvl w:val="0"/>
          <w:numId w:val="10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ие, </w:t>
      </w:r>
    </w:p>
    <w:p>
      <w:pPr>
        <w:pStyle w:val="Style20"/>
        <w:numPr>
          <w:ilvl w:val="0"/>
          <w:numId w:val="10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е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Бонусом» за  четкое планирование является:</w:t>
      </w:r>
    </w:p>
    <w:p>
      <w:pPr>
        <w:pStyle w:val="Style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ланирование каждую неделю в течении 10 минут дает ежемесячно 2-х часовую экономию времени,</w:t>
      </w:r>
    </w:p>
    <w:p>
      <w:pPr>
        <w:pStyle w:val="Style2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ланирование каждый день в течении 1 часа дает ежедневно 2-х часовую экономию времени,</w:t>
      </w:r>
    </w:p>
    <w:p>
      <w:pPr>
        <w:pStyle w:val="Style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ланирование каждый день в течении 10 минут дает ежедневно 2-х часовую экономию времен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ределение стиля руководства: 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ипичная манера и способ поведения менеджера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чностная характеристика менеджера,</w:t>
      </w:r>
    </w:p>
    <w:p>
      <w:pPr>
        <w:pStyle w:val="Style2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bCs/>
          <w:sz w:val="28"/>
          <w:szCs w:val="28"/>
        </w:rPr>
        <w:t>социально-психологический метод управ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иль управления, при котором менеджер играет сдерживающую роль - сотрудники решают сами, обычно большинством: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вторитарный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втономный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причастны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новидность авторитарного стиля управления, при котором  менеджер имеет авторитет «главы семьи», сотрудники неограниченно ему доверяют:</w:t>
      </w:r>
    </w:p>
    <w:p>
      <w:pPr>
        <w:pStyle w:val="Style20"/>
        <w:numPr>
          <w:ilvl w:val="0"/>
          <w:numId w:val="6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таторский стиль;</w:t>
      </w:r>
    </w:p>
    <w:p>
      <w:pPr>
        <w:pStyle w:val="Style20"/>
        <w:numPr>
          <w:ilvl w:val="0"/>
          <w:numId w:val="6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кратический стиль;</w:t>
      </w:r>
    </w:p>
    <w:p>
      <w:pPr>
        <w:pStyle w:val="Style20"/>
        <w:numPr>
          <w:ilvl w:val="0"/>
          <w:numId w:val="6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рократический стиль;</w:t>
      </w:r>
    </w:p>
    <w:p>
      <w:pPr>
        <w:pStyle w:val="Style20"/>
        <w:numPr>
          <w:ilvl w:val="0"/>
          <w:numId w:val="6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архальный стиль;</w:t>
      </w:r>
    </w:p>
    <w:p>
      <w:pPr>
        <w:pStyle w:val="Style20"/>
        <w:numPr>
          <w:ilvl w:val="0"/>
          <w:numId w:val="6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склонны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Вариант сопричастного стиля при котором менеджер выдвигает проблему, указывает ограничения, сотрудники сами принимают решение, менеджер сохраняет право вето:</w:t>
      </w:r>
    </w:p>
    <w:p>
      <w:pPr>
        <w:pStyle w:val="Style20"/>
        <w:numPr>
          <w:ilvl w:val="0"/>
          <w:numId w:val="25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ционный стиль;</w:t>
      </w:r>
    </w:p>
    <w:p>
      <w:pPr>
        <w:pStyle w:val="Style20"/>
        <w:numPr>
          <w:ilvl w:val="0"/>
          <w:numId w:val="25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тивный стиль управления;</w:t>
      </w:r>
    </w:p>
    <w:p>
      <w:pPr>
        <w:pStyle w:val="Style20"/>
        <w:numPr>
          <w:ilvl w:val="0"/>
          <w:numId w:val="25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е решение</w:t>
      </w:r>
    </w:p>
    <w:p>
      <w:pPr>
        <w:pStyle w:val="Style20"/>
        <w:numPr>
          <w:ilvl w:val="0"/>
          <w:numId w:val="11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только в исключительных случаях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нцип эффективного управленческого принятия решения который вводится в действие, когда в процессе выработки решения соперничают разные мнения, в связи с чем при принятии решения прибегают к голосованию, для которого характерна безоговорочная поддержка выдвигаемой альтернативы:</w:t>
      </w:r>
    </w:p>
    <w:p>
      <w:pPr>
        <w:pStyle w:val="Style2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 единоначалия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цип единогласия,</w:t>
      </w:r>
    </w:p>
    <w:p>
      <w:pPr>
        <w:pStyle w:val="Style2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нцип большинства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нцип консенсус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ид риска, при котором величина потерь от плановой прибыли по объекту составляет от 0 до 10%:</w:t>
      </w:r>
    </w:p>
    <w:p>
      <w:pPr>
        <w:pStyle w:val="Style20"/>
        <w:numPr>
          <w:ilvl w:val="0"/>
          <w:numId w:val="16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инимальные, </w:t>
      </w:r>
    </w:p>
    <w:p>
      <w:pPr>
        <w:pStyle w:val="Style20"/>
        <w:numPr>
          <w:ilvl w:val="0"/>
          <w:numId w:val="16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зкие, </w:t>
      </w:r>
    </w:p>
    <w:p>
      <w:pPr>
        <w:pStyle w:val="Style20"/>
        <w:numPr>
          <w:ilvl w:val="0"/>
          <w:numId w:val="16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е, </w:t>
      </w:r>
    </w:p>
    <w:p>
      <w:pPr>
        <w:pStyle w:val="Style20"/>
        <w:numPr>
          <w:ilvl w:val="0"/>
          <w:numId w:val="16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ие, </w:t>
      </w:r>
    </w:p>
    <w:p>
      <w:pPr>
        <w:pStyle w:val="Style20"/>
        <w:numPr>
          <w:ilvl w:val="0"/>
          <w:numId w:val="16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е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пособ обработки рисков, при котором осуществляется полное устранение определенной угрозы или источника риска через исключение потенциального источника негативной ситуации:</w:t>
      </w:r>
    </w:p>
    <w:p>
      <w:pPr>
        <w:pStyle w:val="Style20"/>
        <w:numPr>
          <w:ilvl w:val="0"/>
          <w:numId w:val="27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мягчение, </w:t>
      </w:r>
    </w:p>
    <w:p>
      <w:pPr>
        <w:pStyle w:val="Style20"/>
        <w:numPr>
          <w:ilvl w:val="0"/>
          <w:numId w:val="27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нятие, </w:t>
      </w:r>
    </w:p>
    <w:p>
      <w:pPr>
        <w:pStyle w:val="Style20"/>
        <w:numPr>
          <w:ilvl w:val="0"/>
          <w:numId w:val="27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клонение, </w:t>
      </w:r>
    </w:p>
    <w:p>
      <w:pPr>
        <w:pStyle w:val="Style20"/>
        <w:numPr>
          <w:ilvl w:val="0"/>
          <w:numId w:val="27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дача.</w:t>
      </w:r>
    </w:p>
    <w:p>
      <w:pPr>
        <w:pStyle w:val="Style20"/>
        <w:ind w:left="99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/>
        <w:t>Ключ к тесту: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ари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ари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 w:before="0" w:after="0"/>
        <w:ind w:left="17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я для промежуточной аттестации (дифференцированный зачет)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стовое зада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Жизненный цикл организации характеризуе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иодом продвижения товара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ременем, в течение которого организация проходит этапы своего функционировани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енем активности организаци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иодом возникнове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Способы сокращения потребности в контрол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вать организационные и социально-психологические условия для персонал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здавать соответствующие социальные условия для персонал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993" w:hanging="0"/>
        <w:rPr/>
      </w:pPr>
      <w:r>
        <w:rPr>
          <w:rFonts w:cs="Times New Roman" w:ascii="Times New Roman" w:hAnsi="Times New Roman"/>
          <w:sz w:val="28"/>
          <w:szCs w:val="28"/>
        </w:rPr>
        <w:t>в) создавать соответствующие организационные условия для персонал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993" w:hanging="0"/>
        <w:rPr/>
      </w:pPr>
      <w:r>
        <w:rPr>
          <w:rFonts w:cs="Times New Roman" w:ascii="Times New Roman" w:hAnsi="Times New Roman"/>
          <w:sz w:val="28"/>
          <w:szCs w:val="28"/>
        </w:rPr>
        <w:t>г) постоянно совершенствовать систему стимулирования труда персонала;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стоянно повышать квалификацию персонал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ределение конфликта в организации:</w:t>
      </w:r>
    </w:p>
    <w:p>
      <w:pPr>
        <w:pStyle w:val="Style2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онфликт, который вызван какими-либо специфическими свойствами организации, ее структурными особенностями, ее взаимодействием с другими организациями, организационной динамикой и т. п.,</w:t>
      </w:r>
    </w:p>
    <w:p>
      <w:pPr>
        <w:pStyle w:val="Style2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онфликт, который вызван взаимодействием с другими организациями,</w:t>
      </w:r>
    </w:p>
    <w:p>
      <w:pPr>
        <w:pStyle w:val="Style2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нфликт, который структурными особенностями организации и  организационной динамико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орма завершения конфликта, при которой более слабая сторона с помощью силы принуждается к подчинению и выполнению требований более сильной стороны: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мирение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ъединение,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силие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ласс теорий мотивации, которые основываются на выявлении потребностей людей и их роли в мотивации: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цессуальные теории мотивации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ихийные подходы к мотивации,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держательные теории мотивации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сновная идея теории ожидания В. Врума:</w:t>
      </w:r>
    </w:p>
    <w:p>
      <w:pPr>
        <w:pStyle w:val="Style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eastAsia="+mn-ea" w:cs="Times New Roman" w:ascii="Times New Roman" w:hAnsi="Times New Roman"/>
          <w:color w:val="000000"/>
          <w:kern w:val="2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а человека в то, что добросовестная работа будет справедливо оценена и вознаграждена руководством, является условием добросовестного труда для индивида;</w:t>
      </w:r>
    </w:p>
    <w:p>
      <w:pPr>
        <w:pStyle w:val="Style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eastAsia="+mn-ea" w:cs="Times New Roman" w:ascii="Times New Roman" w:hAnsi="Times New Roman"/>
          <w:color w:val="000000"/>
          <w:kern w:val="2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ональный потенциал работника при высокой мотивации реализуется достаточно полно (70-80%), в то время как при низкой мотивации – в лучшем случае на 20-30%;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eastAsia="+mn-ea" w:cs="Times New Roman" w:ascii="Times New Roman" w:hAnsi="Times New Roman"/>
          <w:color w:val="000000"/>
          <w:kern w:val="2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мотивацию человека влияет справедливость оценки его успехов в сравнении как с предыдущими периодами, так и с достижениями других люде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тиль управления, при котором единолично менеджер решает и приказывает - сотрудники исполняют: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вторитарный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втономный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причастны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пособ обработки рисков, при котором осуществляется перенесение ответственности за управление риском на других участников проекта без устранения источника риска:</w:t>
      </w:r>
    </w:p>
    <w:p>
      <w:pPr>
        <w:pStyle w:val="Style20"/>
        <w:numPr>
          <w:ilvl w:val="0"/>
          <w:numId w:val="12"/>
        </w:numPr>
        <w:ind w:left="1429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мягчение, </w:t>
      </w:r>
    </w:p>
    <w:p>
      <w:pPr>
        <w:pStyle w:val="Style20"/>
        <w:numPr>
          <w:ilvl w:val="0"/>
          <w:numId w:val="12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ие,</w:t>
      </w:r>
    </w:p>
    <w:p>
      <w:pPr>
        <w:pStyle w:val="Style20"/>
        <w:numPr>
          <w:ilvl w:val="0"/>
          <w:numId w:val="12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лонение,</w:t>
      </w:r>
    </w:p>
    <w:p>
      <w:pPr>
        <w:pStyle w:val="Style20"/>
        <w:numPr>
          <w:ilvl w:val="0"/>
          <w:numId w:val="12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дач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Основные направления развития управленческих функций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функции управления разделяются (дифференцируются)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б) появляются новые функции управл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ункции не изменяются,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ункции объединяю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Функция планирования заключается в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rPr/>
      </w:pPr>
      <w:r>
        <w:rPr>
          <w:rFonts w:cs="Times New Roman" w:ascii="Times New Roman" w:hAnsi="Times New Roman"/>
          <w:sz w:val="28"/>
          <w:szCs w:val="28"/>
        </w:rPr>
        <w:t>а) установление целей и задач развития объектов управления, определение путей и средств их достижен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ление целей организации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ределение путей и средств выполнения заданий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пределение способов достижения целей организации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моделирование действий организации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ределение организации: </w:t>
      </w:r>
    </w:p>
    <w:p>
      <w:pPr>
        <w:pStyle w:val="Style2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динение людей, имеющее институциональный  характер,</w:t>
      </w:r>
    </w:p>
    <w:p>
      <w:pPr>
        <w:pStyle w:val="Style2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ъединение людей, выполняющих трудовые функции в рамках достижения общих производственных задач,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, которая выполняет функции, заданные извне, ради чего она и создается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ип конфликтной личности, который характеризуется тем, что постоянно перебивает, принижает значимость сказанного вами и всячески выпячивает свое превосходство в компетентности и свою занятость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убиян – «танк»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рубиян- «крикун»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«граната», 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ссимист,</w:t>
      </w:r>
    </w:p>
    <w:p>
      <w:pPr>
        <w:pStyle w:val="Style2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«всезнайка»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 процессуальным теориям мотивации относятся:</w:t>
      </w:r>
    </w:p>
    <w:p>
      <w:pPr>
        <w:pStyle w:val="Style2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ерархия потребностей А. Маслоу,</w:t>
      </w:r>
    </w:p>
    <w:p>
      <w:pPr>
        <w:pStyle w:val="Style2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ория ожидания В. Врума,</w:t>
      </w:r>
    </w:p>
    <w:p>
      <w:pPr>
        <w:pStyle w:val="Style2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ория справедливости Стейси Адамса,</w:t>
      </w:r>
    </w:p>
    <w:p>
      <w:pPr>
        <w:pStyle w:val="Style2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rFonts w:eastAsia="+mn-ea" w:cs="Times New Roman" w:ascii="Times New Roman" w:hAnsi="Times New Roman"/>
          <w:color w:val="000000"/>
          <w:kern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ория потребностей Д. МакКлелланда,</w:t>
      </w:r>
    </w:p>
    <w:p>
      <w:pPr>
        <w:pStyle w:val="Style2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хфакторная теория Ф. Герцберга,</w:t>
      </w:r>
    </w:p>
    <w:p>
      <w:pPr>
        <w:pStyle w:val="Style2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ь Портера – Лоулер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огласно концепции мотивации Д. Мак-Клелланда (теория приобретенных – вторичных потребностей) потребность в успехе определяется как: </w:t>
      </w:r>
    </w:p>
    <w:p>
      <w:pPr>
        <w:pStyle w:val="Style2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ление хороших отношений с окружающими, получение от них поддержки; </w:t>
      </w:r>
    </w:p>
    <w:p>
      <w:pPr>
        <w:pStyle w:val="Style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ремление человека достигать поставленные цели более эффективнее, чем прежде;</w:t>
      </w:r>
    </w:p>
    <w:p>
      <w:pPr>
        <w:pStyle w:val="Style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ремление к власти ради властвования;</w:t>
      </w:r>
    </w:p>
    <w:p>
      <w:pPr>
        <w:pStyle w:val="Style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емление к власти ради решения групповых задач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ид стиля управления по преимущественному критерию функций управления, при котором менеджер оставляет за сотрудниками решения, связанные с выполнением задач, вмешательство происходит в исключительных случаях - особо критических ситуациях, игнорирование возможности решения, отклонения от заданных целей:</w:t>
      </w:r>
    </w:p>
    <w:p>
      <w:pPr>
        <w:pStyle w:val="Style20"/>
        <w:numPr>
          <w:ilvl w:val="0"/>
          <w:numId w:val="9"/>
        </w:numPr>
        <w:ind w:left="1429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через инновацию;</w:t>
      </w:r>
    </w:p>
    <w:p>
      <w:pPr>
        <w:pStyle w:val="Style20"/>
        <w:numPr>
          <w:ilvl w:val="0"/>
          <w:numId w:val="9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 помощью задания цели;</w:t>
      </w:r>
    </w:p>
    <w:p>
      <w:pPr>
        <w:pStyle w:val="Style20"/>
        <w:numPr>
          <w:ilvl w:val="0"/>
          <w:numId w:val="9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через согласование цели; </w:t>
      </w:r>
    </w:p>
    <w:p>
      <w:pPr>
        <w:pStyle w:val="Style20"/>
        <w:numPr>
          <w:ilvl w:val="0"/>
          <w:numId w:val="9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через правила решения;</w:t>
      </w:r>
    </w:p>
    <w:p>
      <w:pPr>
        <w:pStyle w:val="Style20"/>
        <w:numPr>
          <w:ilvl w:val="0"/>
          <w:numId w:val="9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через мотивацию;</w:t>
      </w:r>
    </w:p>
    <w:p>
      <w:pPr>
        <w:pStyle w:val="Style20"/>
        <w:numPr>
          <w:ilvl w:val="0"/>
          <w:numId w:val="9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через координацию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ровень принятия решения, для которого характерна идентификация проблем, систематизированное решение проблем, создание рабочих групп и анализ возможного риска: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утинный,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елективный,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даптационный,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новацион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 к тесту: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845"/>
        <w:gridCol w:w="724"/>
        <w:gridCol w:w="709"/>
        <w:gridCol w:w="708"/>
        <w:gridCol w:w="865"/>
        <w:gridCol w:w="704"/>
        <w:gridCol w:w="703"/>
        <w:gridCol w:w="704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ос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ариан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ариан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б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,в,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ебования к выполнению заданий для дифференцированного зачета (теста)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ыполнение контрольно-оценочного задания отводится </w:t>
      </w:r>
      <w:r>
        <w:rPr>
          <w:rFonts w:cs="Times New Roman" w:ascii="Times New Roman" w:hAnsi="Times New Roman"/>
          <w:b/>
          <w:sz w:val="28"/>
          <w:szCs w:val="28"/>
        </w:rPr>
        <w:t>45</w:t>
      </w:r>
      <w:r>
        <w:rPr>
          <w:rFonts w:cs="Times New Roman" w:ascii="Times New Roman" w:hAnsi="Times New Roman"/>
          <w:sz w:val="28"/>
          <w:szCs w:val="28"/>
        </w:rPr>
        <w:t xml:space="preserve"> минут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ные задания оцениваются по пятибалльной шкале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5» (отлично) выставляется студентам за верные ответы на каждый вопрос теста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4» (хорошо) выставляется студентам за 8 – 9 верных ответов на 10 вопросов теста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«3» (удовлетворительно) выставляется студентам за 5 – 7 правильных ответов на 10 вопросов теста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, содержащая менее 5 правильных ответов оценивается как неудовлетворительная.</w:t>
      </w:r>
      <w:r>
        <w:br w:type="page"/>
      </w:r>
    </w:p>
    <w:p>
      <w:pPr>
        <w:pStyle w:val="Style20"/>
        <w:tabs>
          <w:tab w:val="clear" w:pos="708"/>
          <w:tab w:val="left" w:pos="1134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20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точники:</w:t>
      </w:r>
    </w:p>
    <w:p>
      <w:pPr>
        <w:pStyle w:val="Style20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Грибов, В. Д. Менеджмент [Текст] : учеб. пособие / В. Д. Грибов. – 7-е изд., стер. – М.: КноРус, 2016. – 276 с.: ил. – (Среднее профессиональное образование. ФГОС. 3+)</w:t>
      </w:r>
    </w:p>
    <w:p>
      <w:pPr>
        <w:pStyle w:val="Style20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Грибов, В. Д. Основы экономики, менеджмента и маркетинга [Текст] : учеб. пособие / В. Д. Грибов. – М.: КноРус, 2016. – 224 с.: ил. – (Среднее профессиональное образование. ФГОС. 3+).</w:t>
      </w:r>
    </w:p>
    <w:p>
      <w:pPr>
        <w:pStyle w:val="Style20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:</w:t>
      </w:r>
    </w:p>
    <w:p>
      <w:pPr>
        <w:pStyle w:val="Style20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айт по менеджменту: http://www.klerk.ru.</w:t>
      </w:r>
    </w:p>
    <w:p>
      <w:pPr>
        <w:pStyle w:val="Style20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СМ. Экономика. Социология. Менеджмент [Электронный ресурс]: федеральный образовательный портал. – Режим доступа: http://ecsocman.hse.ru (дата обращения: 20.12.2019).</w:t>
      </w:r>
    </w:p>
    <w:p>
      <w:pPr>
        <w:pStyle w:val="Style20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AUP.ru [Электронный ресурс]: административно-управленческий пор-тал – Режим доступа: http://www.aup.ru (дата обращения: 20.12.2019)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8"/>
        </w:tabs>
        <w:ind w:left="1429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08"/>
        </w:tabs>
        <w:ind w:left="1429" w:hanging="360"/>
      </w:pPr>
      <w:rPr/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16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16"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16"/>
      </w:r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257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6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2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9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720" w:hanging="2160"/>
      </w:pPr>
      <w:rPr/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tyle12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CharStyle45">
    <w:name w:val="CharStyle45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38">
    <w:name w:val="CharStyle38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z w:val="22"/>
      <w:szCs w:val="22"/>
    </w:rPr>
  </w:style>
  <w:style w:type="character" w:styleId="Style13">
    <w:name w:val="Основной текст Знак"/>
    <w:basedOn w:val="Style10"/>
    <w:qFormat/>
    <w:rPr/>
  </w:style>
  <w:style w:type="character" w:styleId="Style14">
    <w:name w:val="Нижний колонтитул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basedOn w:val="Style10"/>
    <w:qFormat/>
    <w:rPr>
      <w:sz w:val="22"/>
      <w:szCs w:val="22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sz w:val="22"/>
      <w:szCs w:val="22"/>
    </w:rPr>
  </w:style>
  <w:style w:type="character" w:styleId="Style16">
    <w:name w:val="Название Знак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basedOn w:val="Style10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C5">
    <w:name w:val="c5"/>
    <w:basedOn w:val="Style10"/>
    <w:qFormat/>
    <w:rPr/>
  </w:style>
  <w:style w:type="character" w:styleId="C2">
    <w:name w:val="c2"/>
    <w:basedOn w:val="Style10"/>
    <w:qFormat/>
    <w:rPr/>
  </w:style>
  <w:style w:type="character" w:styleId="21">
    <w:name w:val="Основной текст с отступом 2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4" w:before="0" w:after="0"/>
      <w:ind w:firstLine="5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9">
    <w:name w:val="Style8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86">
    <w:name w:val="Style86"/>
    <w:basedOn w:val="Normal"/>
    <w:qFormat/>
    <w:pPr>
      <w:spacing w:lineRule="exact" w:line="27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4">
    <w:name w:val="Style214"/>
    <w:basedOn w:val="Normal"/>
    <w:qFormat/>
    <w:pPr>
      <w:spacing w:lineRule="exact" w:line="274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Bul">
    <w:name w:val="ListBul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overflowPunct w:val="false"/>
      <w:autoSpaceDE w:val="false"/>
      <w:spacing w:lineRule="auto" w:line="240" w:before="0" w:after="60"/>
      <w:jc w:val="both"/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3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5:01:00Z</dcterms:created>
  <dc:creator>medoeva</dc:creator>
  <dc:description/>
  <cp:keywords/>
  <dc:language>en-US</dc:language>
  <cp:lastModifiedBy>starova</cp:lastModifiedBy>
  <cp:lastPrinted>2020-03-09T15:11:00Z</cp:lastPrinted>
  <dcterms:modified xsi:type="dcterms:W3CDTF">2020-03-17T07:58:00Z</dcterms:modified>
  <cp:revision>70</cp:revision>
  <dc:subject/>
  <dc:title>Министерство образования и науки Челябинской области</dc:title>
</cp:coreProperties>
</file>