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ОЦЕНОЧНЫХ  СРЕДСТВ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дисциплине «</w:t>
      </w:r>
      <w:r>
        <w:rPr>
          <w:rFonts w:cs="Times New Roman" w:ascii="Times New Roman" w:hAnsi="Times New Roman"/>
          <w:b/>
          <w:sz w:val="24"/>
          <w:szCs w:val="24"/>
        </w:rPr>
        <w:t>Истор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ей: </w:t>
      </w:r>
      <w:r>
        <w:rPr>
          <w:rFonts w:cs="Times New Roman CYR" w:ascii="Times New Roman CYR" w:hAnsi="Times New Roman CYR"/>
          <w:bCs/>
          <w:sz w:val="28"/>
          <w:szCs w:val="28"/>
        </w:rPr>
        <w:t>35.02.12  Садово-парковое 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ландшафтное строительство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7</w:t>
      </w:r>
    </w:p>
    <w:tbl>
      <w:tblPr>
        <w:tblW w:w="949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2975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контрольно-оценочных средств составлен в соответствии с программой  учебной дисциплины «История» </w:t>
            </w:r>
          </w:p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Heading9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2_»____09___2017_г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/М.С.Варганова</w:t>
            </w:r>
          </w:p>
        </w:tc>
        <w:tc>
          <w:tcPr>
            <w:tcW w:w="2975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НМР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Т.Ю. Крашаков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 М.С. Варганова, </w:t>
      </w:r>
      <w:r>
        <w:rPr>
          <w:rFonts w:cs="Times New Roman" w:ascii="Times New Roman" w:hAnsi="Times New Roman"/>
          <w:sz w:val="28"/>
          <w:szCs w:val="28"/>
        </w:rPr>
        <w:t>преподаватель ГБПОУ  «</w:t>
      </w:r>
      <w:r>
        <w:rPr>
          <w:rFonts w:cs="Times New Roman" w:ascii="Times New Roman" w:hAnsi="Times New Roman"/>
          <w:bCs/>
          <w:sz w:val="28"/>
          <w:szCs w:val="28"/>
        </w:rPr>
        <w:t>Южно-Уральский государственный технический колледж»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 согласов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комплект контрольно-оценочных средств по дисциплине «История», разработанный преподавателем Южно-уральского государственного техническог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лледжа  Варгановой М.С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оценочных средств по учебной дисциплине «История» является частью программы подготовки специалистов среднего звена в соответствии с ФГОС специальности </w:t>
      </w:r>
      <w:r>
        <w:rPr>
          <w:rFonts w:cs="Times New Roman CYR" w:ascii="Times New Roman CYR" w:hAnsi="Times New Roman CYR"/>
          <w:bCs/>
          <w:sz w:val="28"/>
          <w:szCs w:val="28"/>
        </w:rPr>
        <w:t>35.02.12  Садово-парковое и ландшафтное строительство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ый комплект контрольно-оценочных средств помогает проконтролировать и оценить в процессе промежуточной и итоговой аттестации знания и умения, полученные в результате усвоения программы учебной дисциплине «История»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содержит перечень тестов, практических и внеаудиторных заданий, критерии оценивания, рекомендуемую литературу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проверяемых знаний и умений осуществляется в пределах программы учебной дисциплины.  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требования данного  комплекта контрольно-оценочных средств соответствует современному научному и методическому уровню подготовки студентов всех профил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8440</wp:posOffset>
            </wp:positionH>
            <wp:positionV relativeFrom="paragraph">
              <wp:posOffset>95885</wp:posOffset>
            </wp:positionV>
            <wp:extent cx="2880360" cy="1920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Л.В. Никит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 исторических наук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цент кафедры всеобщей ист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-Уральского государствен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манитарно-педагогического университета                      </w:t>
      </w:r>
    </w:p>
    <w:p>
      <w:pPr>
        <w:pStyle w:val="Normal"/>
        <w:numPr>
          <w:ilvl w:val="0"/>
          <w:numId w:val="0"/>
        </w:numPr>
        <w:spacing w:lineRule="auto" w:line="360" w:before="24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аспорт комплекта контрольно-оценочных средств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 Область применения комплекта контрольно-оценочных средств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016" w:hRule="atLeast"/>
        </w:trPr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 Система контроля и оценки освоения программы учебной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1.  Формы промежуточной аттестации по учебной дисциплине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2.  Организ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кущего контроля успеваемости, промежуточной аттестации по итогам освоения учебной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дания для контроля и оценки  освоения программы учебной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Задания для текущего контроля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Задания для промежуточной аттестаци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комендуемая литература и иные источн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</w:tbl>
    <w:p>
      <w:pPr>
        <w:pStyle w:val="Normal"/>
        <w:spacing w:lineRule="auto" w:line="360" w:before="0" w:after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комплекта контрольно-оценочных средств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комплекта контрольно-оценочных средств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оценочных средств предназначен для проверки результатов освоения учебной дисциплины  «История» программы подготовки специалистов среднего звена  в соответствии с ФГОС по специальности </w:t>
      </w:r>
      <w:r>
        <w:rPr>
          <w:rFonts w:cs="Times New Roman CYR" w:ascii="Times New Roman CYR" w:hAnsi="Times New Roman CYR"/>
          <w:bCs/>
          <w:sz w:val="28"/>
          <w:szCs w:val="28"/>
        </w:rPr>
        <w:t>35.02.12  Садово-парковое и ландшафтное строительство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 контрольно-оценочных средств позволяет оценива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элементов общих компетенций (ОК):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00"/>
        <w:gridCol w:w="309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и общие компетенци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прове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_GoBack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№№ заданий)</w:t>
            </w:r>
            <w:bookmarkEnd w:id="1"/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Проявление интереса к будущей профессии, активности и инициативности в получении профессионального опыта, умений и знаний;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Участие в студенческих конференциях, конкурсах и т.п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ind w:left="0" w:hanging="0"/>
              <w:rPr>
                <w:bCs/>
              </w:rPr>
            </w:pPr>
            <w:r>
              <w:rPr/>
              <w:t>Рациональность планирования  и организации собственной деятельности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Адекватность оценки качества и эффективности собственных действий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Демонстрация способности принимать решения в стандартных и нестандартных ситуациях и нести за них ответственн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ивность  оценки и полнота анализа ситуаций в соответствии с поставленной задачей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ациональность выбора источников информации для эффективного выполнения поставленных задач профессионального и личностного развити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учать дополнительную  информацию для расширения кругозора в профессиональной деятельности 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ого развития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снованность выбора и рациональность использования  информационно-коммуникационных технологий  для научной  организации своего труда в сфере профессиональной деятельности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42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ладение профессиональной лексикой, этическими нормами поведения, приемами саморегуляции поведения в процессе межличностного общ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Корректное взаимодействие  и эффективное общение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мися в группе, преподавателями и мастерами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явление ответственности за результаты выполнения заданий каждым членом команды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явление способности оказать и принять взаимную помощь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явление   стремления к самосовершенствованию, самореализации, приобретению новых знаний, к постоянному профессиональному росту через организацию собственн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ладение самоанализом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2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емонстрация умения осваивать разные методы усвоения знаний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воение умений и усвоение знаний</w:t>
      </w:r>
    </w:p>
    <w:p>
      <w:pPr>
        <w:pStyle w:val="Normal"/>
        <w:jc w:val="right"/>
        <w:rPr/>
      </w:pPr>
      <w:r>
        <w:rPr/>
        <w:t>Таблица 2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ные умения, усвоенные зн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роверк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направления развития ключевых регионов мира на рубеже веков (XX и XXI вв.);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ность и причины локальных, региональных, межгосударственных конфликтов в конце XX – начале XXI в.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,6,7,10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 4, 7,11,14,16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,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ие ООН, НАТО, ЕС и других организаций и основные направления их деятельности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 6, 10, 13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  7,11,14,                      16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 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 3,14,19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 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Система контроля и оценки освоения программы учебной дисципл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1. Формы промежуточной аттестации по УД</w:t>
      </w:r>
    </w:p>
    <w:p>
      <w:pPr>
        <w:pStyle w:val="Normal"/>
        <w:jc w:val="right"/>
        <w:rPr/>
      </w:pPr>
      <w:r>
        <w:rPr/>
        <w:t>Таблица 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ая дисципл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промежуточной аттест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П. №№ ОГСЭ.02. Исто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чё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2. Организация </w:t>
      </w:r>
      <w:r>
        <w:rPr>
          <w:rFonts w:cs="Times New Roman" w:ascii="Times New Roman" w:hAnsi="Times New Roman"/>
          <w:b/>
          <w:bCs/>
          <w:sz w:val="28"/>
          <w:szCs w:val="28"/>
        </w:rPr>
        <w:t>текущего контроля успеваемости, промежуточной аттестации по итогам освоения программы учебной дисциплины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ценка уровня освоения умений и усвоения знаний  по дисциплине производится на основании  выполнения тестовых заданий, практических занятий и по результатам внеаудиторной самостоятельной работы. Формой итоговой аттестации по учебной дисциплине является дифференцированный зачет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словием допуска студента к ДЗ является выполнение всех практических заданий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ив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критерии носят рекомендательный характер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отлич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 за работу, выполненную безошибочно, в полном объеме с учетом рациональности выбранных решений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хорошо»</w:t>
      </w:r>
      <w:r>
        <w:rPr>
          <w:rFonts w:cs="Times New Roman" w:ascii="Times New Roman" w:hAnsi="Times New Roman"/>
          <w:sz w:val="28"/>
          <w:szCs w:val="28"/>
        </w:rPr>
        <w:t xml:space="preserve">  выставляется обучающемуся  за  работу, выполненную в полном объеме с недочета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  за работу, выполненную в не полном объеме  (не менее 50% правильно выполненных заданий от общего объема работы)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оценка </w:t>
      </w:r>
      <w:r>
        <w:rPr>
          <w:rFonts w:cs="Times New Roman" w:ascii="Times New Roman" w:hAnsi="Times New Roman"/>
          <w:b/>
          <w:sz w:val="28"/>
          <w:szCs w:val="28"/>
        </w:rPr>
        <w:t>«не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 за работу, выполненную в не полном объеме  (менее 50% правильно выполненных заданий от общего объема работы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 Задания для контроля и оценки  освоения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Задания для текущ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1  Тестовые  задания для оценки усвоения знаний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ст № 1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Апогей разрядки международной напряженности относится к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чалу 70-х гг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ередине 70-х гг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чалу 80-х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ередине 80-х г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 начале 70-х годов при содействии СССР прекратилась война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ре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фганистане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ьетна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итае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дписание первых крупномасштабных советско-американских документов по контролю над стратегическими вооружениями (ОСВ -1) относится к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70г.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71г.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1972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74 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 событиям, означавшим переход от разрядки международной напряженности к конфронтации, НЕ относ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вод советских войск в Афганиста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мешательство СССР во внутренние дела ЧСС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чало развертывания советских ракет средней да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ие программы ми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зультатом процесса разрядки международной напряженности в 1970-е годы бы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овление сотрудничества СССР и НА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е в г. Хельсинки Совещания по безопасности и сотрудничеству в Европ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кращение вооруженных конфлик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исание договора об ограничении наступательных воору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ое событие произошло позже остальны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исание Соглашения СССР, США, Великобритании, Франции по Западному Берли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е дипломатических отношений между ФРГ и ГДР, принятие их в члены О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ветско-китайский вооруженный конфликт близ острова Даманский на реке Уссу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исание советско-американского договора ОСВ-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очитайте краткие биографические данные, и установите о ком из советских государственных деятелей идет ре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 1939 года он на дипломатической работе. С 1983 года– одновременно первый заместитель Председателя Совета Министров СССР, координирую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политические вопросы.  Из-за своей подозрительности  в  отношении  любых мирных предложений стран Запада заслужил у зарубежных партнеров прозвище «Мистер Нет»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.В. Подгорный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.Ф. Устинов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.А. Громы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Ю.А. Андропо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Какое событие означало окончание процесса разрядки международ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яженности в 1970-е год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вод войск ОВД в Чехословак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вод советских войск в Афгани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йна во Вьетна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ие программы стратегической оборонной инициативы (СО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оветские войска вступили в Афганистан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78г.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79г.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80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81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0. Проведение в СССР кампаний по борьбе с коррупцией (в высших эшелонах власти) и теневой экономикой относилось к 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чальному этапу перестройки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ериоду проведения экономической реформы в начале 90-х годов</w:t>
      </w:r>
    </w:p>
    <w:p>
      <w:pPr>
        <w:pStyle w:val="Style22"/>
        <w:shd w:fill="FFFFFF" w:val="clear"/>
        <w:tabs>
          <w:tab w:val="clear" w:pos="708"/>
          <w:tab w:val="left" w:pos="1044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ериоду пребывания у власти Ю.А. Андропова</w:t>
      </w:r>
    </w:p>
    <w:p>
      <w:pPr>
        <w:pStyle w:val="Style22"/>
        <w:shd w:fill="FFFFFF" w:val="clear"/>
        <w:tabs>
          <w:tab w:val="clear" w:pos="708"/>
          <w:tab w:val="left" w:pos="1044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сле избрания К.У. Черненко Генеральным Секретарем ЦК КПСС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57"/>
        <w:jc w:val="center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57"/>
        <w:jc w:val="center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№ 2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акой из указанных периодов получил название «застой»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1945-1953гг.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53-1964гг.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1964-1985г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85-1991г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кажите процесс (явление; событие) не характеризующее стагнацию (застой) в экономике СССР в 70-е годы - I половины 80-х г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спад темпов роста национального дох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экстенсивное развитие экономики за счет вовлечения в производство дополнительных людских и природных ресурс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ведение хозрасчета - частичной экономической самостоятельности предприятий под контролем государст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экспорт продовольств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Номенклатура в СССР - это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офицерский состав Советской Арм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руководящие должности и лица, утверждаемые партийными органами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итический режим с неограниченной властью одного челове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ветственные работники, отвечающие за борьбу с диссидента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ая характеристика давалась советскому обществу официальной пропагандой в 1970-х гг.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тиндустриальное общество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армонично развитое общество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щество конверген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щество развитого социализма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В чем проявились черты экстенсивного экономического развития СССР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ыстрое внедрение достижений НТР в производство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довые позиции в мировом автомобилестроен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кращение числа занятых в промышлен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начительный объем неквалифицированного и ручного тру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 называли в конце 1960-х – середине 1980-х годов людей не разделявших господствующую в СССР идеологию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иссидентами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смополитами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игилиста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путатами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оотнесите имена государственных деятелей и посты, которые они занимал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.У. Черненко                                 а) министр оборо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.А. Громыко                                 б) Генеральный Секретарь ЦК КПСС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.А. Суслов                                    в) министр внутренних де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.Ф. Устинов                                  г) министр иностранных де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) секретарь ЦК КПСС, занимавшийся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просами идеолог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Соотнесите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МИЛИИ                                                              ПЕРИОД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В. Андропов1) 1982-1984г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.С.Горбачёв                                                      2) 1964-1982г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.И.Брежнев                                                       3) 1984-1985г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.У. Черненко4) 1985-1991г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Кто из партийных руководителей не занимал пост Генерального секретаря ЦК КПСС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. И. Брежне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.А. Сусл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.В. Андроп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.У. Черненко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Расставьте в хронологическом порядк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ие конституции «развитого социализм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исание Заключительного акта Совещания по безопасности и сотрудничеству в Европ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XXII Олимпийские иг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исание договора ОСВ-2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 № 3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.С. Горбачев стал лидером партии и страны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84г.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85г.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87г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88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то было одной из причин перехода руководства СССР в середине 1980-х годов к политике перестройки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массовые митинги и демонстрации населения страны с требованиями перемен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кое обострение международной обстановк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иление кризисных явлений в разных сферах жизни обществ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скорение социально-экономического развит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нятый в 1987г. закон о государственном предприятии предусматрива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зврат к территориальной системе управления промышленностью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ведение хозрасчет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вращение предприятий в акционерные обществ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решал создавать кооператив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событие произошло раньше остальных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мерть К.У. Черненко. Избрание Генеральным секретарем ЦК КПСС М.С. Горбачева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рнобыльская авария на АЭС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XIX конференция КПСС. Начало политической реформы в СССР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XXVII съезд КПСС. Принятие новой Программы КПСС, утверждение концепции «ускорения»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Политика, проводившаяся в СССР, России со II половины 80-х годов,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тверждающая свободу слова, открытость, доступность информации для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сти, связанная со свободой печати и отменой цензуры, получила  название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литика диалога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гласность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ационная революц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стройка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.Многопартийность начала возрождаться в СССР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88г.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89г.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0г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1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Одним из следствий проведения политики гласности в СССР было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фициальное осуждение политики КПСС в предшествующие десятилет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дание ранее запрещенных литературных произведений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величение численности КПСС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абилитац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Кто из политических деятелей СССР был реабилитирован в годы перестройки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. Молотов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. Тухачевский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. Бухарин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. Ленин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Впервые были опубликованы, ранее запрещенные литературные произведения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. Рыбаков «Дети Арбата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. Бортко «Собачье сердце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. Прошкин «Холодное лето 53-го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. Соловьев «Асса»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Что было не характерно для положения церкви в период «перестройки»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церковные здания стали возвращать верующим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кратился контроль государства за деятельностью религиозных организаций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нилов монастырь стал резиденцией патриарх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ыла запрещена деятельность религиозных сект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 № 4.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дной из причин усиления сепаратистских тенденций в национальных республиках СССР в период перестройки являетс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начительное усиление центральной вла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эффективность проводимых рефор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сутствие экономической поддержки республик со стороны центр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мешательство иностранных государств во внутренние дела республик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ервым проявление межнациональных проблем в СССР 1988г. стало событи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йна между Арменией и Азербайджаном за контроль над Нагорным Карабах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яженность между Грузией и Абхаз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теснение русского населения из национальных республик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ферендум по вопросам сохранения С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 апреле 1991 года произошло(а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XIX Всесоюзная конференция КПС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ие ГКЧП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чало переговоров Ново-Огареве о заключении нового союзного Договора между советскими республик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ие Деклараций о суверенитете Грузии, Эстонии, Литв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событие произошло позже других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ие Деклараций о суверенитете Грузии, Эстонии, Литв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Новоогаревский процесс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исание Беловежских соглашений о создании Россией, Украиной и Белоруссией Содружества Независимых Государств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жнациональный конфликт среди узбеков и турок-месхетинцевв Фергане (Узбекистан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 июне 1990 г. в Москве на I Съезде народных депутатов России состоялось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разднен пост Президента С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е Декларации о государственном суверенитете РСФ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исание Декларации о независимости Латвийской 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разование СН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 назывался народный фронт, созданный в Литве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мократическая платформ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«Саюдис»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Солидарность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«Жальгирис»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ое событие выпадает из логического ряд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Роспуск Организации Варшавского договор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нятие Декларации о государственном суверенитете РСФ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исание Декларации о независимости Латвийской 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разование СН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ССР как государство было ликвидировано решение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ферендум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рховного Совет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ловежской тройки (Б.Н. Ельцин, Л.М. Кравчук, С.С. Шушкевич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V Съезда народных депутатов С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Беловежское соглашение руководителей трех республик (России, Украины, Белоруссии) о создании Содружества Независимых Государств заключено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21 августа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8 декабря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25 декабря 1991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 января 1991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ервыми странами, образовавшими СНГ, был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оссия, Украина, Белорусс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оссия, Казахстан, Узбекист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оссия, Украина, Казахст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краина, Белоруссия, Казахст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№ 5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осстановите хронологию событий, произошедших в России во второй половине 1991 года. Вставьте пропуск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Избрание Б.Н. Ельцина Президентом России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) ……</w:t>
      </w:r>
      <w:r>
        <w:rPr>
          <w:rFonts w:cs="Times New Roman" w:ascii="Times New Roman" w:hAnsi="Times New Roman"/>
          <w:sz w:val="28"/>
          <w:szCs w:val="28"/>
        </w:rPr>
        <w:t xml:space="preserve">окончательно оформило ситуацию «двоецентрия» власти в лице союзных и российских органов. Когда 7 из 15 союзных республик отказались принять участие в подписании нового Союзного договора, намеченном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) ……..</w:t>
      </w:r>
      <w:r>
        <w:rPr>
          <w:rFonts w:cs="Times New Roman" w:ascii="Times New Roman" w:hAnsi="Times New Roman"/>
          <w:sz w:val="28"/>
          <w:szCs w:val="28"/>
        </w:rPr>
        <w:t xml:space="preserve">, консервативная часть партийного аппарата решилась на открытое выступление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)……..,</w:t>
      </w:r>
      <w:r>
        <w:rPr>
          <w:rFonts w:cs="Times New Roman" w:ascii="Times New Roman" w:hAnsi="Times New Roman"/>
          <w:sz w:val="28"/>
          <w:szCs w:val="28"/>
        </w:rPr>
        <w:t xml:space="preserve"> в отсутствие Президента СССР, группа руководителей партии и государства, включая вице-президента, премьер-министра и всех силовых министров, объявила об изменении политического курса в стране, чтобы предотвратить распад СССР, защитить идеалы социализма и спасти страну от экономической катастрофы. Образованный им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)………</w:t>
      </w:r>
      <w:r>
        <w:rPr>
          <w:rFonts w:cs="Times New Roman" w:ascii="Times New Roman" w:hAnsi="Times New Roman"/>
          <w:sz w:val="28"/>
          <w:szCs w:val="28"/>
        </w:rPr>
        <w:t>объявил, что в связи с «болезнью» М.С. Горбачева и невозможностью исполнения им обязанностей Президента СССР комитет берет всю полноту власти в свои рук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ые события развернулись </w:t>
      </w:r>
      <w:r>
        <w:rPr>
          <w:rFonts w:cs="Times New Roman" w:ascii="Times New Roman" w:hAnsi="Times New Roman"/>
          <w:b/>
          <w:sz w:val="28"/>
          <w:szCs w:val="28"/>
        </w:rPr>
        <w:t>5) ……....</w:t>
      </w:r>
      <w:r>
        <w:rPr>
          <w:rFonts w:cs="Times New Roman" w:ascii="Times New Roman" w:hAnsi="Times New Roman"/>
          <w:sz w:val="28"/>
          <w:szCs w:val="28"/>
        </w:rPr>
        <w:t xml:space="preserve"> когда было объявлено о введении чрезвычайного положения, а на улицах столицы появились войска и бронетехни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днако против образовавшегося ГКЧП энергично выступили новые лидеры России:</w:t>
      </w:r>
      <w:r>
        <w:rPr>
          <w:rFonts w:cs="Times New Roman" w:ascii="Times New Roman" w:hAnsi="Times New Roman"/>
          <w:b/>
          <w:sz w:val="28"/>
          <w:szCs w:val="28"/>
        </w:rPr>
        <w:t>6) ………..</w:t>
      </w:r>
      <w:r>
        <w:rPr>
          <w:rFonts w:cs="Times New Roman" w:ascii="Times New Roman" w:hAnsi="Times New Roman"/>
          <w:sz w:val="28"/>
          <w:szCs w:val="28"/>
        </w:rPr>
        <w:t xml:space="preserve"> ( не менее 3 имен) 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Белый  дом»,  где  заседал  Верховный  Совет  России,  был окружен баррикадами и живым кольцом тысяч людей, готовых отразить атаку правительственных войск. Опираясь на массовую поддержку населения, Б. Ельцин объявил «хунту» низложенной, а деятельность КПСС приостановленной по всей стране. Нерешительность членов ГКЧП, несогласованность их действий, а главное – активная демократическая позиция населения обозначили полный провал путча уже через два дня. Вернувшийся из изоляции в Крым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7) ………</w:t>
      </w:r>
      <w:r>
        <w:rPr>
          <w:rFonts w:cs="Times New Roman" w:ascii="Times New Roman" w:hAnsi="Times New Roman"/>
          <w:sz w:val="28"/>
          <w:szCs w:val="28"/>
        </w:rPr>
        <w:t>оказался вынужденным подтвердить указы Президента Росси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иловая акция сторонников коммунистической государственности оттолкнула от союзного центра большинство республик. Союз распадался буквально на глазах. После того как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8)……….</w:t>
      </w:r>
      <w:r>
        <w:rPr>
          <w:rFonts w:cs="Times New Roman" w:ascii="Times New Roman" w:hAnsi="Times New Roman"/>
          <w:sz w:val="28"/>
          <w:szCs w:val="28"/>
        </w:rPr>
        <w:t>о своей государственной независимости объявила Украина, процесс распада приобрел необратимый характер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) ……..</w:t>
      </w:r>
      <w:r>
        <w:rPr>
          <w:rFonts w:cs="Times New Roman" w:ascii="Times New Roman" w:hAnsi="Times New Roman"/>
          <w:sz w:val="28"/>
          <w:szCs w:val="28"/>
        </w:rPr>
        <w:t xml:space="preserve"> лидеры России, Украины и Белоруссии заявили о прекращении действия Союзного договора 1922 г. об образовании СССР и провозгласили создани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)…………..</w:t>
      </w:r>
      <w:r>
        <w:rPr>
          <w:rFonts w:cs="Times New Roman" w:ascii="Times New Roman" w:hAnsi="Times New Roman"/>
          <w:sz w:val="28"/>
          <w:szCs w:val="28"/>
        </w:rPr>
        <w:t xml:space="preserve"> из трех славянских республик. Вскоре к Содружеству примкнуло и большинство прежних республик Союз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отнесите имена государственных деятелей и посты, которые они занимал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.Т. Язов                                     а) председатель Кабинета Министров СССР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1 г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.Н. Ельцин                                 б) Президент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.С. Павлов                                 в) министр обороны в 1987-1991г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.С. Силаев                                 г) председатель правительства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читайте отрывок из постановления Государственного комитета и укажите, в каком году оно было принято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целях защиты жизненно важных интересов народов и граждан СССР ГКЧП постановляет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сем органам власти и управления СССР обеспечить неукоснительное соблюдение режима чрезвычайного положения…»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90г.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91г.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3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4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 состав ГКЧП входил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.С.Павлов, Д.Т. Янаев, В.А.Крючк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.С.Силаев, А.И.Лукьянов, Р.И.Хасбулат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.И.Рыжков, Е.Т.Гайдар, С.П.Горяче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.Н. Ельцин, Л.М. Кравчук, С.С. Шушкевич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Указ о запрете деятельности КПСС на территории РСФСР и Компартии РСФСР был подписан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sz w:val="28"/>
          <w:szCs w:val="28"/>
        </w:rPr>
        <w:t xml:space="preserve">1) 1990г.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91г.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3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4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то был автором экономической программы «500 дней»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.С. Шаталин, Г.А. Явлинск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.С. Горбаче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.И. Заславска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Л.И. Абалкин, А.Г. Аганбегя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ст № 6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акое из перечисленных понятий появилось в период перестройки в СССР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ировая система социализма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овое политическое мышление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иполярная система мира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лобализация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 основным идеям нового политического мышления не относится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знание мира целостным и неделимым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знание того, что внешняя политика должна служить решению глобальных проблем современности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хранение принципа пролетарского интернационализма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снижение уровня ядерного потенциала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ССР ввел мораторий на испытания ядерного оружия, предложив другим ядерным державам поддержать его инициативу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ма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июл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августе 1985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ентябре 1985 г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стречи каких двух лидеров СССР и США проходили в Женеве (1985г.) и Рейкьявике (1986г.)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.И. Брежнев, Р. Никсон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.С. Хрущев, Д. Кеннеди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.С. Горбачев, Р. Рейган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.С. Горбачев, Д.Буш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ашингтонский договор по РСМД, предусматривающий полную ликвидацию ракет дальностью от 500 до 1000 км и от 1000 до 5500 км был подписан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ноябре 1987 г.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декабре 1987 г.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ноябре 1988 г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ноябре 1989 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оветским министром иностранных дел для периода перестройки был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Э.А. Шеварднадзе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А.В. Козырев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.М. Примаков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.И. Рыжко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Вывод советских войск из Афганистана начался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88г.  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89г.  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0г.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1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9 ноября 1989 г.произошло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оспуск ОВД и СЭВ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адение Берлинской стены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исан договор о сокращении РСМД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исание договора о дружбе и сотрудничеству между Россией и Китаем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ОВД и СЭВ были распущены в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1989г.  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90г.  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1г.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2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Договор между СССР и США по сокращению стратегических вооружений (ССВ-1) на 30% был подписан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88г.  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90г.  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1г.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2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№ 7.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1991г. на демократических выборах был избран первый Президент РФ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М.С. Горбачев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Б.Н. Ельцин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А.В.Руцкой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Р.И. Хасбулато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то не являлось чертой политического кризиса 1993 года?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издание указа президента о приостановке деятельности политических партий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споры о формах и темпах реформ в стране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противостояние между президентом и Верховным Советом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использование насильственных методов при решении политических проблем.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ким образом была принята Конституция РФ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введена указом президента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принята Съездом народных депутатов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принята на всенародном референдуме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введена указом Конституционного суда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гда был подписан Федеративный договор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1 января 1991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1 марта 1992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31 марта 1992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31 марта 1993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едседателем Верховного Совета России в 1991-1993гг. был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В.С.Черномырдин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В.Ф. Шумейко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Р.И. Хасбулатов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) А.В.Руцкой    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Конституционный кризис – противостояние законодательной и исполнительной ветвей власти был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весной-осенью 1993г.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в декабре 1993г.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в декабре 1994г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весной 1995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В конфликте законодательной и исполнительной ветвей власти в период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ческого кризиса 1993г. исполнительная власть была представлена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Конституционным Судом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Съездом народных депутатов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Президентом и Правительством РФ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ституционным Судом и Президентом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Одним из вопросов референдума 25 апреля 1993 г. был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о доверии Президенту Ельцину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об осуждении социально-экономической политики Президента Ельцина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3) о досрочных выборах Премьер Министра страны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о досрочных выборах народных судей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Что стало новым явлением общественно-политической жизни России в 1990-е годы?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запрещение многопартийности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развертывание движения диссидентов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проведение выборов на безальтернативной основе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предвыборная борьба партий блоков за голоса избирателей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Новая Конституция в России была принята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12 июня 1991г.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25 апреля 1993г.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12 декабря 1993г.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1 января 1993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8.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литика либерализации цен «шоковой терапии» проводилась в России в 1990-е годы под руководством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С.В.Кириенко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Е.Т.Гайдара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В.С.Черномырдина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)А.В.Руцкого    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то не является частью радикальной экономической реформы?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выпуск ваучеров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приватизация жилья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ликвидация государственных краткосрочных обязательств (ГКО)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обеспечение конвертируемости рубля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ватизация - это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обесценивание денег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перевод военных предприятий на выпуск мирной продукции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перевод государственной собственности в частную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обеспечение конвертируемости рубля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начале 1990-х гг. проведение приватизации в РФ связано с деятельностью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А.Б.Чубайса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А.В.Руцкого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С.В.Кириенко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Г.А. Явлинского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кая черта не характерна для социально-экономической ситуации в стране в начале 1990-х годов?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снижение уровня жизни основной массы населения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спад промышленного производства, рост инфляции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стабилизация экономической ситуации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увеличение импорта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тогом «первой волны» приватизации государственной собственности в России (1992-1994гг.) стало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возникновение небольшого числа крупных финансово-промышленных групп и финансовой олигархии в лице их руководства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повышение уровня жизни большинства населения страны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создание эффективного хозяйственного механизма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повышение производительности труда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рицательным последствием «шоковой терапии» можно считать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конвертируемость рубля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увеличение экспорта газа и нефти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частые смены кабинета министров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политическая стабилизация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Эффективными мерами по сокращению дефицита бюджета страны можно считать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увеличение инвестиций в промышленность и сельское хозяйство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сокращение государственных расходов, связанных с производством вооружения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финансовая поддержка дружественных стран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снижение налогов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Указ Президента «О свободе торговли» 1992 г предусматривал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разрешение гражданам осуществлять торговую, закупочную и посредническую деятельность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запрет на свободное ценообразование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продолжение фондового распределение производственной продукции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разрешение вести торговлю только в специально оборудованных местах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то после отставки Е.Т. Гайдара стал председателем правительства РФ, внесшим коррективы в курс проведения рыночных реформ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А.Б. Чубайс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С.В. Степашин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В.С. Черномырдин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) С.В.Кириенко   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616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№ 9.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едеративный Договор определивший взаимоотношение между субъектами РФ был подписан в марте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1991г.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1992г.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1993г.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1994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вая война в Чечне началась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1992г.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1993г.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1994г.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1995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фициальное восстановление КПРФ, принятие новой Конституции, референдум о доверии Президенту и Верховному Совету прошли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1991г.  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1992г.  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1993г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1994г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амая многочисленная фракция в Государственной Думе в результате выборов 1995 года (22 %) была представлена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ЛДПР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Аграрной партией  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КПРФ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Единая Россия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Лицо, принадлежащее к правящей группе, активно поддерживающее руководителя страны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олигарх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реформатор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дипломат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) секретарь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дером Либерально-демократической партии в 1995 г являлся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Г.А. Зюганов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В.В. Жириновский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Б.Н. Ельцин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А.И. Лебедь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360" w:leader="none"/>
          <w:tab w:val="left" w:pos="1279" w:leader="none"/>
        </w:tabs>
        <w:rPr/>
      </w:pPr>
      <w:r>
        <w:rPr>
          <w:b/>
          <w:sz w:val="28"/>
          <w:szCs w:val="28"/>
        </w:rPr>
        <w:t>31 августа 1996 г. в Хасавюрте были подписаны соглашения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 окончание военных действий и вывод федеральных войск из Чечни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 Договор об общественном согласии в России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дружбе и экономическом сотрудничестве между Россией и Грузией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вхождении Татарстана в Федеральный союз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Население проголосовало за Б.Н. Ельцина на выборах 1996 г благодаря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ктивной жизненной позиции лидера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влению, которое оказывал государственный аппарат на население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желанию населения страны возврата к режиму, существовавшему до перестройки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довлетворенности результатами правления Б.Н. Ельцина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обеда Б.Н. Ельцина на выборах 1996 года была обеспечена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ктивной избирательной компании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сокой явке населения на выборы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зальтернативность выборов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инансовой помощи из-за рубежа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Ранее других произошло событие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) принятие Конституции РФ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) начало I войны в Чечне   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дефолт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Соглашения в Хасавюрте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№ 10. 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дписание Декларации об окончании «холодной войны» между Россией и США произошло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92г.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93г.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4г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5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Договор об ограничении стратегических наступательных вооружений (ОСНВ-2) между СССР и США был подписан во время визита в Москву Дж. Буша - старшего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92г.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93г.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4г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5г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Что не является верным?  К 1994 году в результате конфликтов на территории бывшего СССР были образованы новые республик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горно-Карабахская Республика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днестровская, Молдавская Республики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спублики Южная Осетия и Абхази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спублика Татарстан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15 мая 1992 г. в Ташкенте Армения, Казахстан, Киргизия, Россия, Таджикистан и Узбекистан подписал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договор о коллективной безопасности (ДКБ) - военно-политическом союзе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кономическом сотрудничестве стран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жегодном проведении совместных военных учений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говор о введении единой валюты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Россия присоединилась к программе НАТО «Партнерство во имя мира»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1992г.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1993г.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1994г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1995г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нятие «ближнее зарубежье» для России 1990-х гг. включает в себ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аны Скандинави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олько Украину и Белоруссию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ывшие союзные республики СССР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итай и Северная Коре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ое событие произошло позже других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соединение России к программе НАТО «Партнерство во имя мира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ончание «холодной войны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окончание первой военной операции в Чечне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осле подписания Беловежских соглашений 1991 г. стал официальным центром Содружества Независимых Государств стал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иев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инск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стан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осква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Для украинской экономики первой половины 90-х гг. характерно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ведение фиксированных цен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ведение льготных цен на энергоносител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ост производительности труда</w:t>
        <w:br/>
        <w:t>4) обвальное падение производств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рекращение советской помощи Афганистану к 1992 г. привело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 свержению правительства Наджибуллы и захвату власти моджахед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ончанию гражданской войн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 началу формирования правового государств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витию взаимовыгодного сотрудничества с западными державам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№11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Дефолт, который произошел 17 августа 1998года, имел место при правительстве во главе с премьер-министр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.Б. Немцовым      2) С.В. Кириенко    3) С.В. Черномырдиным 4) Е.Т. Гайда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то являлось частью реформ конца 90-х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пуск ваучер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ватизация жилого фонд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аз государства платить долг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ение конвертируемости руб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сставьте в хронологическом поряд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значение С.В. Степашина председателем правитель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фолт, финансовый кризис в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брание президентом России на второй срок Б.Н. Ельци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значение Е.М. Примакова председателем правитель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кажите итоги экономических реформ конца 90-х г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формирование плановой экономик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ход к преимущественно экономическим методам регулирова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вершение процесса приватизаци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формирование потребительского рынка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мещение деловой активности в негосударственный секто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обесценивание рубл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пополнение золотого и валютного запас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золяция России от мирового хозяй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Что не является социальными потерями в ходе реформирова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ценивание денежных сбережений насел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кий рост цен на товары первой необходимо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нижение уровня безработиц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Увеличение уровня инфляци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величение объемов промышленного и сельскохозяйственного производ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расходов на науку, образование, культуру, здравоохранени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«Утечка мозгов» и талантов из стра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ост смертности насел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ост коррупции и злоупотреблений служебным положение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лучшение криминогенной обстановк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нижение налогов на мелкого предпринимате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№12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трешение от должности, процедура судебного обвинения, в том числе и уголовного главы государства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мпичмент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квизиц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аугурац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Инновация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абинету этого премьер-министра удалось наладить рабочие отношения с большинством Думы после дефолт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.Т. Гайдару    2) Е.М. Примакову    3) С.В. Черномырдину  4) В.В.Путину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гласно Конституции Вторым лицом государства, к которому временно переходит власть в случае отставки или смерти Президента, становится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це-президент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икер Государственной Дум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мьер-минист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инистр Обороны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гда началась вторая чеченская вой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999г.      2) 2000г.      3) 2002г.     4)2003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В сентябре террористы перешли к войне против мирного населения, в сентябре ими были взорваны жилые дома в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уйнакске, Ростове, Волгодонс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Буйнакске, Москве, Волгодонск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уйнакске, Москве, Грозн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ахачкале, Москве, Волгодонске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Главой временной администрации Чечни в июне 2000 года был назначен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. Шойгу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А. Масхад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. Рушайл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. Кадыро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Лидерами этого объединения стали С. Шойгу и Б.Грызлов, создание этого объединения служило интересам стабилизации обще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Яблоко»      2) «Единство»      3) «Родина»    4) «Союз правых сил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Выборы в Третью Государственную Думу состоялись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1 декабря 1999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12 декабря 1999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19 декабря 1999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31 декабря 1999 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резидент РФ подал в отставку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31 декабря 1999г.     2) 31 декабря 2000г.     3) 31 декабря 2001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о итогам президентских выборов 26 марта 2000г. победу одержа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.В. Путин      2) Б.Н. Ельцин      3) Д.А. Медведе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 № 13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рочитайте отрывок и определите, о каком событии в международных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ношениях в нем говорится: </w:t>
      </w:r>
      <w:r>
        <w:rPr>
          <w:rFonts w:cs="Times New Roman" w:ascii="Times New Roman" w:hAnsi="Times New Roman"/>
          <w:sz w:val="28"/>
          <w:szCs w:val="28"/>
        </w:rPr>
        <w:t>«По условиям капитуляции подписанной президентом Югославии С. Милошевичем, в край вводились миротворческие силы, действующие под флагом ООН. Россия являлась участником этой операции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цесс расширения НАТО в Европ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совский кризис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лбанский кризи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о время Косовского конфликта февраля 1998 – июня 1999 г. СШ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 вмешивались во внутренние дела Югослав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вместно с Россией выработали единую стратегию борьбы с сепаратистам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вели ограниченный контингент войск на территорию Югославии в соответствии с санкцией Совета Безопасности О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ступили в защиту косовских албанцев и начала бомбардировки территории стра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работки единой стратегии борьбы с сепаратистами в Косов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Россия вошла в Международную организацию стран Азиатско-Тихоокеанского бассейна в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1997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1998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1999 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Договор России и Белоруссии о формировании единого союзного государства был подписан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7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8 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оссийско-украинский Договор о дружбе, сотрудничестве и партнерстве, подписанный в мае 1997 предусматрива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ок выплаты долга Украины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ведение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мену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дачу в аренду базы в Одессе для российского Черноморского флот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 Одной из болевых точек в российско-украинских отношениях был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долженность России Украине за поставки энергоносител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р за территории и границ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облема украинского населения и украинского языка в Краснодарском кра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 1999 г. окончательно оформился экономико-политический союз Украины, Грузии, Азербайджана, Узбекистана, Молдовы (ГУУАМ), которы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зял курс на изоляци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зял курс на сближение с Росс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зял курс на сближение с Азиатскими стран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ял курс на сближение с Запад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Ухудшению отношений Российской Федерации с Западом к концу 90-х гг. способствовал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ончание «холодной войны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совский кризис и возобновление боевых действий в Чечн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соединение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исание договора о создании СН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Что не является верным?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соединение России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оссия вошла в Международную организацию стран Азиатско-Тихоокеанского бассей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соединение России к НАТ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№14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каким последствиям для общества привели подписание в 1986–1988 гг. законов «Об индивидуально-трудовой деятельности» и «О кооперации». </w:t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формируется новая категория богатых людей («новые русские»)</w:t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происходит стабилизация общества</w:t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сформировался средний класс</w:t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в политику пришли новые группы с четко обозначенными интересами (нувориши и бизнес-элита)</w:t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 концу 1998 г. в России уже сформировались достаточно устойчивые новые социальные группы и слои, различающиеся по уровню доходов:</w:t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1) олигархические, региональные и корпоративные (так называемый высший класс)</w:t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) средний класс</w:t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) аутсайдеры</w:t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4) трудовые мигранты</w:t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циальной базой для формирования новых средних слоев нельзя считать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учные и инженерно-технические кадр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пециалисты по управлени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иплома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сококвалифицированные рабочи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Частный бизнес 90-хгг. формировался из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следники эмигрантов царской Росс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теневые предприниматели С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государственные, партийные и комсомольские работник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принимателей, предоставляющие интеллектуальные услуги (аудит, консалтинг и пр.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ля науки и образования этого периода характер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эмиграция научных работни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величение финансирования учреж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окращение количество занятых в наук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рост новых учебных завед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словием функционирования культуры кон.90-х гг. не являетс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Исчезновение социального заказ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государственной поддержк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освобождение от идеологических ок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личение финансирования национальных проект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К середине 90-х гг. из-за границы начинают возвращаться многие известные представители русской творческой интеллигенции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жиссер Ю. Люби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ртист М. Казаков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художник Н. Малевич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исатель А. И. Солженицын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 чем проявляются признаки оживления культуры кон. ХХ век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закрытие видеосалонов и уменьшение количества программ кабельного телевидения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оздается довольно много кинокартин, особенно молодыми режиссерами и актер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ткрывается большое количество театров, театров-студий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являются новые популярные журналы и газе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Писателям старшего поколения в новых условиях пришлось нелегко, в этот период были написаны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. Толстой «Петр первый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. Искандер «Пшад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. Распутин «Россия молодая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. Аксенов «Новый сладостный стиль»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tabs>
          <w:tab w:val="clear" w:pos="708"/>
          <w:tab w:val="left" w:pos="180" w:leader="none"/>
          <w:tab w:val="left" w:pos="36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 В конце 90-х российский кинозритель смог познакомиться с работами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дро Альмодовар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вентина Таранти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редерико Феллин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Такеши Китано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 xml:space="preserve"> Г.Н. Данелия, Э.А. Рязанов, Н.С. Михалков, С.С. Говорухин – современники, коллеги по творческой деятельности в обла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узыки        2)театра         3)кино         4) литератур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В.П. Астафьев, В.Г. Распутин, С.Д. Довлатов, В.О. Пелевин – современники, коллеги по творческой деятельности в обла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кульптуры      2) литературы      3) музыки         4) кино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знание и известность получили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. Хворостовский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. Лагутенк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А. Волочкова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. Цискаридзе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Президент Российской академии живописи, ваяния и зодчества, известный живописец, который создал портретную галерею наших современников, автор масштабных полотен, воссоздающие эпизоды многовековой отечественной истор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.М.Шилов      2) И.С.Глазунов      3) В.М.Клыков4) Н. Цискаридз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Автор памятников царю Николаю II в селе Тайнинском Московской области, просветителям создателям славянской азбуки - братьям Кириллу и Мефодию в Москве, маршалу Г.К. Жукову в Москв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.И. Рукавишников     2) З.К. Церетели      3) В.М.Клыков    4) И.С. Глазун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6. Ю.А. Башмет, В.А. Георгиев, В.Т. Спиваков, Н.Г. Гутман– современники, коллеги по творческой деятельности в области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узыки        2) живописи        3) архитектуре     4) кин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Г.Б. Волчек, Ю.М. Соломин, Г.В. Хазанов, А.А. Каляг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музыканты    2) театральные режиссеры    3) художники     4) кинокритики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Кто стал в 1990 г. патриархом Русской Православной церкви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име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лексий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ихо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дриан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О каком архитектурном сооружении идет речь в текст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Важной чертой жизни российского общества 1990-х гг. явилось восстановление выдающихся архитектурных сооружений, разрушенных в советское время. В Москве был воссоздан один из крупнейших храмов России. Который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веке был построен на народные средства как памятник победы в отечественной войне 1812 год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Что отличало духовную жизнь российского общества в 1990-хг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е крупных государственных кредитов киностудиям, резкое увеличение выпуска фильм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дание президентского указа о необходимости согласовывать художественные произведения с принципами христианской морал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остранение принципов рыночной экономики на сферу художественного творче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фискация государством после дефолта 1998 г. незаконно приватизированных гражданами художественных произве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 №15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 мае 2000 г. В.В. Путиным был подписан указ, согласно которо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разднялись должности полпредов в каждом субъекте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учреждались должности полпредовв каждом субъекте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учреждались должности полпредов в только что созданных федеральных округ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празднялись должности полпредов в только что созданных федеральных округ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ост главы правительства с мая 2000 г. занимает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.В. Пут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.Е. Фрад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.М. Касья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.А. Медведе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удебная реформа 2001—2004 гг. предусматрив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введение института мировых суд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остановление деятельности суда присяж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единение в один Уголовного кодекса и Кодекса об Административных право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меняемость и контроль за судьями со стороны проку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На формирование крупных общенациональных партий были направлены следующие ме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овышение минимального уровня для прохождения партии в Государственную Думу с 7 до 10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прещение предвыборной аги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прещение деятельности либеральных пар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отмена в избирательных бюллетенях графы «Против всех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 января 2005 г вступил в силу закон о замене льгот денежными компенсациям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-за недоработок и неготовности регионов к его введению ощутимой пользы население не увид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медиамагнаты В.А. Гусинский и Б.А. Березовский не оставляли попытки воздействовать на власть через С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этому социальное положение малоимущего населения реально улучшило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то являлось хорошей мерой по борьбе со взяточничеством и коррупц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4 марта 2004 г. состоялись президентские выборы, в результате котор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зидентом был избран М.М. Касья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зидентом был избран Д.А. Медвед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.В. Путин был избран на второй с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.А. Медведев был избран на второй с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Что неверно? С осени 2002 года по стране прокатилась волна терак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Москве произошел захват зрителей мюзикла «Норд-Ос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была взорвана электричка в Подмосковь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ыл взорван дом правительства Чечни в Гроз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Москве произошёл взрыв на рок-фестивале в Туш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 2006 года в соответствии с программой по оказанию содействия добровольному переселению в Российскую Федерацию соотечественник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действие переселяющимся в стратегически важные приграничные территор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мена выплат подъемных средств выделением ипотечных кредит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бесплатного жиль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медленное получение гражданства России по упрощенной схем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В октябре 2000 г было учреждено ЕврАзЭС с цел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отивостояния блоку НА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отивостояния Европейскому Союз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ыработки единых подходов при интеграции в международную экономи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ведения единой валю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16 июля 2001 г. был подписан Договор о добрососедстве, дружбе и сотрудничестве между Россией и страной, которая теперь является самым лучшим наши партнером и входит в организации ШОС и БРИК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ит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рази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онго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Япония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ивания тестовых заданий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2.Примерный перечень практических работ по дисципл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742"/>
      </w:tblGrid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актической работ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.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ний этап холодной войны, подведение итогов, оценка последств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ССР в конце 70-х начале 80 годов, оценка ситуации в стран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 в СССР 1985-1989, оценка преобразован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изация современной истор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ад СССР, анализ последствий событ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кризис начала 90-х, анализ событий, оценка последств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7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олитических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тий 1989-1991гг. в странах Восточной Европ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снение причин конституционного кризиса 1992-199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9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циально-экономического развития России в начале 90-х год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федерального устройства России его сущности и последствий для политического развития страны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1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 международных отношений в начале 90-х год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оцесса и причин экономического развития Российской Федерации в 1994-199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внутриполитической ситуации в России в 1994—199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РФ второй половины 1990-х год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 в социальной и духовной сферах России 2 половины 90-х годов ХХ века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глобализация на рубеже ХХ-ХХ I ве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ое развитие РФ 2000-2008 гг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оциально-экономических преобразований 2000-2008 года в РФ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1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достижений в развитии культуры, науки, спорта   в первое десятилетие ХХ I ве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экономического развития мира и России с 2008 год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 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идентство Д. Медведева, анализ политических событий, подведение итогов рефор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к выполнению практических  работ по  учебной дисциплине «История» для всех специальностей очной и заочной форм обучения / сост. М.С. Варгано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3. Примерные задания для самостоятельной работы для оценки освоения умений и усвоения зна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4437"/>
        <w:gridCol w:w="1768"/>
      </w:tblGrid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зада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1. Россия и мир в конце 70-80 годах ХХ век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бор информации из СМИ и интернет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разделу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оссия и мир в конце 70-80 годах ХХ ве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2.  Россия в постпеперестроечный период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анализировать причины межнациональных конфликтов в России кон.80 нач.90 годо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ека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9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3. Российская Федерация и мир (1992—1993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. Проанализировать документы по разделу </w:t>
            </w:r>
            <w:r>
              <w:rPr>
                <w:rFonts w:eastAsia="Calibri"/>
                <w:bCs/>
              </w:rPr>
              <w:t>Российская Федерация и мир (1992—199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. Составить план-конспект по разделу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оссийская Федерация и мир (1992—1993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4. Российская Федерация (1994—1999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ить социальный портрет российского общества (1994-1999 гг. )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 5. Российская Федерация 2000-2008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Составление докладов и презентаций (по выбору) на темы:</w:t>
            </w:r>
          </w:p>
          <w:p>
            <w:pPr>
              <w:pStyle w:val="Default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1. Культура и наука в Российской Федерации 2000-20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Спорт в  Российской Федерации 2000-200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 6. Современный мир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бор информации из СМИ и интернет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разделу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center"/>
        <w:rPr/>
      </w:pPr>
      <w:r>
        <w:rPr>
          <w:b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е пособие и внеаудиторная самостоятельная работа по дисциплине «Истор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сов всех специальностей очной и заочной форм обучения / сост. О.В. Агеева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2.2 Задания для промежуточной аттес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.2.1.  Итоговая контрольная работа №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Апогей разрядки международной напряженности относится к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чалу 70-х гг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ередине 70-х гг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чалу 80-х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ередине 80-х г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 событиям, означавшим переход от разрядки международной напряженности к конфронтации, НЕ относ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вод советских войск в Афганиста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мешательство СССР во внутренние дела ЧСС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чало развертывания советских ракет средней да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ие программы ми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 Проведение в СССР кампаний по борьбе с коррупцией (в высших эшелонах власти) и теневой экономикой относилось к 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чальному этапу перестройки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ериоду проведения экономической реформы в начале 90-х годов</w:t>
      </w:r>
    </w:p>
    <w:p>
      <w:pPr>
        <w:pStyle w:val="Style22"/>
        <w:shd w:fill="FFFFFF" w:val="clear"/>
        <w:tabs>
          <w:tab w:val="clear" w:pos="708"/>
          <w:tab w:val="left" w:pos="1044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ериоду пребывания у власти Ю.А. Андропова</w:t>
      </w:r>
    </w:p>
    <w:p>
      <w:pPr>
        <w:pStyle w:val="Style22"/>
        <w:shd w:fill="FFFFFF" w:val="clear"/>
        <w:tabs>
          <w:tab w:val="clear" w:pos="708"/>
          <w:tab w:val="left" w:pos="1044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сле избрания К.У. Черненко Генеральным Секретарем ЦК КПС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ервым проявление межнациональных проблем в СССР 1988г. стало событи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йна между Арменией и Азербайджаном за контроль над Нагорным Карабах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яженность между Грузией и Абхаз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теснение русского населения из национальных республик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ферендум по вопросам сохранения С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кое событие произошло позже других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ие Деклараций о суверенитете Грузии, Эстонии, Литв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Новоогаревский процесс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исание Беловежских соглашений о создании Россией, Украиной и Белоруссией Содружества Независимых Государств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жнациональный конфликт среди узбеков и турок-месхетинцевв Фергане (Узбекистан)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ое событие выпадает из логического ряда</w:t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Роспуск Организации Варшавского договор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инятие Декларации о государственном суверенитете РСФ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исание Декларации о независимости Латвийской ССР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) образование СН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Беловежское соглашение руководителей трех республик (России, Украины, Белоруссии) о создании Содружества Независимых Государств заключено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21 августа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8 декабря 1991г.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25 декабря 1991г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 января 1991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ервыми странами, образовавшими СНГ, был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оссия, Украина, Белорусс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оссия, Казахстан, Узбекист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оссия, Украина, Казахста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краина, Белоруссия, Казахстан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К основным идеям нового политического мышления не относится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знание мира целостным и неделимым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знание того, что внешняя политика должна служить решению глобальных проблем современности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хранение принципа пролетарского интернационализма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снижение уровня ядерного потенциала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стречи каких двух лидеров СССР и США проходили в Женеве (1985г.) и Рейкьявике (1986г.)?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.И. Брежнев, Р. Никсон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.С. Хрущев, Д. Кеннеди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.С. Горбачев, Р. Рейган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.С. Горбачев, Д.Буш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ОВД и СЭВ были распущены в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89г.  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90г.  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1г.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2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Договор между СССР и США по сокращению стратегических вооружений (ССВ-1) на 30% был подписан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88г.  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90г.        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1г.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2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Договор об ограничении стратегических наступательных вооружений (ОСНВ-2) между СССР и США был подписан во время визита в Москву Дж. Буша - старшего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992г.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1993г.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4г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5г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Что не является верным?  К 1994 году в результате конфликтов на территории бывшего СССР были образованы новые республик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горно-Карабахская Республика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днестровская, Молдавская Республики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спублики Южная Осетия и Абхази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спублика Татарстан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15 мая 1992 г. в Ташкенте Армения, Казахстан, Киргизия, Россия, Таджикистан и Узбекистан подписал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договор о коллективной безопасности (ДКБ) - военно-политическом союзе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кономическом сотрудничестве стран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жегодном проведении совместных военных учений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говор о введении единой валюты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6. Россия присоединилась к программе НАТО «Партнерство во имя мира»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1992г.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1993г.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1994г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1995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Какое событие произошло позже других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соединение России к программе НАТО «Партнерство во имя мира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ончание «холодной войны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окончание первой военной операции в Чечн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Шанхайской организации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работки единой стратегии борьбы с сепаратистами в Косов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9. Россия вошла в Международную организацию стран Азиатско-Тихоокеанского бассейна в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1997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1998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1999 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 Договор России и Белоруссии о формировании единого союзного государства был подписан в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995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996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997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998 г.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  Одной из болевых точек в российско-украинских отношениях был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долженность России Украине за поставки энергоносител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р за территории и границ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облема украинского населения и украинского языка в Краснодарском кра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 В 1999 г. окончательно оформился экономико-политический союз Украины, Грузии, Азербайджана, Узбекистана, Молдовы (ГУУАМ), которы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зял курс на изоляци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зял курс на сближение с Росс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зял курс на сближение с Азиатскими странам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ял курс на сближение с Западо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 Ухудшению отношений Российской Федерации с Западом к концу 90-х гг. способствовал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ончание «холодной войны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совский кризис и возобновление боевых действий в Чечн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соединение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исание договора о создании СНГ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4. Что не является верным?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соединение России к программе НАТО «Партнерство во имя мир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блема Крыма и Севастополя, переданных в 1954 г. из состава РСФСР в состав Укра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оссия вошла в Международную организацию стран Азиатско-Тихоокеанского бассей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соединение России к НАТ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ыскажите свое мнение, ответив на один из вопрос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чему период 70-х — первой половины 80-х гг. получил название эпохи «застоя»? Как он проявлялся в политической и экономической сфере?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айте оценку изменениям, произошедшим в политике и экономике в период перестройк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ясните сущность понятия «гласность». Приведите примеры.</w:t>
      </w:r>
    </w:p>
    <w:p>
      <w:pPr>
        <w:pStyle w:val="Normal"/>
        <w:tabs>
          <w:tab w:val="clear" w:pos="708"/>
          <w:tab w:val="left" w:pos="360" w:leader="none"/>
          <w:tab w:val="left" w:pos="1279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ясните сущность «нового политического мышления»? Поясните, в чем состояла его принципиальная новизна?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firstLine="284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ясните суть конфликта между Президентом и оппозицией в 1991-1993 гг.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firstLine="284"/>
        <w:rPr>
          <w:sz w:val="28"/>
          <w:szCs w:val="28"/>
        </w:rPr>
      </w:pPr>
      <w:r>
        <w:rPr>
          <w:sz w:val="28"/>
          <w:szCs w:val="28"/>
        </w:rPr>
        <w:t>6. Почему меры перехода к рынку, проводимые в 90-х гг., называют «шоковой терапией»?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firstLine="284"/>
        <w:rPr>
          <w:sz w:val="28"/>
          <w:szCs w:val="28"/>
        </w:rPr>
      </w:pPr>
      <w:r>
        <w:rPr>
          <w:sz w:val="28"/>
          <w:szCs w:val="28"/>
        </w:rPr>
        <w:t>7. Охарактеризуйте сущность основ государственного устройства России 90-х гг.</w:t>
      </w:r>
    </w:p>
    <w:p>
      <w:pPr>
        <w:pStyle w:val="Style22"/>
        <w:tabs>
          <w:tab w:val="clear" w:pos="708"/>
          <w:tab w:val="left" w:pos="360" w:leader="none"/>
          <w:tab w:val="left" w:pos="1279" w:leader="none"/>
        </w:tabs>
        <w:ind w:left="0" w:firstLine="284"/>
        <w:rPr/>
      </w:pPr>
      <w:r>
        <w:rPr>
          <w:sz w:val="28"/>
          <w:szCs w:val="28"/>
        </w:rPr>
        <w:t>8. Оцените ситуацию, возникшую на Северном Кавказе в 90-е гг. ХХ ве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284"/>
        <w:jc w:val="both"/>
        <w:rPr/>
      </w:pPr>
      <w:r>
        <w:rPr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Дайте оценку российской внешней политики страны, проводимой в  90-е гг. ХХ ве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бъясните, как дефолт повлиял на социально-экономическую и политическую ситуацию в стране в конце 90-х гг. ХХ ве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ивания тестовых заданий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азвернутого ответа на вопрос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отлич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 за работу, выполненную безошибочно, в полном объеме с учетом рациональности выбранных решений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хорошо»</w:t>
      </w:r>
      <w:r>
        <w:rPr>
          <w:rFonts w:cs="Times New Roman" w:ascii="Times New Roman" w:hAnsi="Times New Roman"/>
          <w:sz w:val="28"/>
          <w:szCs w:val="28"/>
        </w:rPr>
        <w:t xml:space="preserve">  выставляется обучающемуся  за  работу, выполненную в полном объеме с недочета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  за работу, выполненную в не полном объеме  (не менее 50% правильно выполненных заданий от общего объема работы)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оценка </w:t>
      </w:r>
      <w:r>
        <w:rPr>
          <w:rFonts w:cs="Times New Roman" w:ascii="Times New Roman" w:hAnsi="Times New Roman"/>
          <w:b/>
          <w:sz w:val="28"/>
          <w:szCs w:val="28"/>
        </w:rPr>
        <w:t>«не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 за работу, выполненную в не полном объеме  (менее 50% правильно выполненных заданий от общего объема работы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2. Итоговая  контрольная работа №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 Что не верно? В мае 2000 г. В.В. Путиным был подписан указ, согласно которо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ялось 10 федеральных окру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пределялось 7 федеральных окру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олпред каждого округа подчиняется непосредственно Презид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границы округов совпадали с границами субъектов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ост главы правительства с февраля 2004 г. занимает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.В. Пут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.Е. Фрад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.М. Касья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.А. Медвед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В результате налоговых рефор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населения была введена 13% ста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предприятий введен единый налог на прибыль до 45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веден налог с прода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бран налог на добычу полезных ископаем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 2001г. «Единство» и «Отечество - вся Россия» объединились, создав еди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ПРФ        2) «Единая Россия»   3) ЛДПР         4) СП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 комплекс мер по борьбе с коррупцией вошли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овление мер административно-дисциплинарного характ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мена уголовного наказания за данный вид правонаруш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ведение смертной каз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ры по ее предупрежд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4 марта 2004 г. состоялись президентские выборы, в результате котор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зидентом был избран М.М. Касья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зидентом был избран Д.А. Медвед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.В. Путин был избран на второй с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.А. Медведев был избран на второй с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сле «Оранжевой революции» с конца 2005 произошло обострение российско-украинских отношений из-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рриториальных противореч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желания Украины платить за поставляемый из России газ по рыночной це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хождения Украины в блок НА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держки Украиной чеченских террорис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 связи с продвижением НАТО на Восток в 2004 г. в альянс вошли бывшие республики ССС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олгария, Румыния, Словак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Молдавия, Словения, Эсто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Латвия, Литва, Белорус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Латвия, Литва, Эсто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В октябре 2000 г было учреждено ЕврАзЭС с цел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динения стран по типу СН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отивостояния Европейскому Союз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я Таможенного союза Единого экономического пространства стран-участни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мены таможенных пошлин между государствами Тихоокеанского реги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16 июля 2001 г. был подписан Договор о добрососедстве, дружбе и сотрудничестве между Россией и страной, которая теперь является самым лучшим наши партнером и входит в организации ШОС и БР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ит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рази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онго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Япо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ыскажите свое мнение, ответив на один из вопрос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характеризуйте внутриполитический кризис 1999 г. Оцените обстановку в стран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 причины роста рейтинга доверия В.В. Путина накануне выборов в президенты в кон.1999 –нач. 2000 гг.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ие проблемы не удалось решить России на международной арене в 90-е гг. XX в.? Почему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характеризуйте основные направления внешней политики страны во второй половине 90-е гг. ХХ ве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уровень благосостояния населения России в 90-е гг. ХХ 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состояние культуры России в 90-е гг.ХХ 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 значимость  задач, которые были объявлены Президентом В.В. Путиным в 2000г. приоритетными для государства? Почему именно эти задачи?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цените значимость изменений в структуре государственного управления России нач. XXI в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цените мероприятия, проводимые для улучшения внешнеполитического положения России нач. XXI в.</w:t>
      </w:r>
    </w:p>
    <w:p>
      <w:pPr>
        <w:pStyle w:val="Style22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йте оценку, проводимым в нашей стране национальным проекта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ивания тестовых заданий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азвернутого ответа на вопрос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отлич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 за работу, выполненную безошибочно, в полном объеме с учетом рациональности выбранных решений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хорошо»</w:t>
      </w:r>
      <w:r>
        <w:rPr>
          <w:rFonts w:cs="Times New Roman" w:ascii="Times New Roman" w:hAnsi="Times New Roman"/>
          <w:sz w:val="28"/>
          <w:szCs w:val="28"/>
        </w:rPr>
        <w:t xml:space="preserve">  выставляется обучающемуся  за  работу, выполненную в полном объеме с недочета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>«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  за работу, выполненную в не полном объеме  (не менее 50% правильно выполненных заданий от общего объема работы)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оценка </w:t>
      </w:r>
      <w:r>
        <w:rPr>
          <w:rFonts w:cs="Times New Roman" w:ascii="Times New Roman" w:hAnsi="Times New Roman"/>
          <w:b/>
          <w:sz w:val="28"/>
          <w:szCs w:val="28"/>
        </w:rPr>
        <w:t>«не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 за работу, выполненную в не полном объеме  (менее 50% правильно выполненных заданий от общего объема работы)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комендуемая литература и иные источники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новные источники: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ртёмов В.В., Лубченко Ю.Н. История:  учебник в 2-х частях - ОИЦ Академия, 2016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лнительные источники: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ртёмов В.В., Лубченко Ю.Н. История  учебник, ОИЦ Академия, 2016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ртёмов В.В., Лубченко Ю.Н. История: дидактические материалы - ОИЦ Академия, 2016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стория России: учебник для СПО/ под редакций П.С.Самыгина.- М.:Проспект, 2015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стория России: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.в. от Рюрика до Путина/Отв.ред. Я.А.Перехов.-М:ИКЦ»МарТ»,2015</w:t>
      </w:r>
    </w:p>
    <w:p>
      <w:pPr>
        <w:pStyle w:val="Default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тернет – ресурсы: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ФГБУ «Российская государственная библиотека» http://</w:t>
      </w:r>
      <w:r>
        <w:rPr>
          <w:color w:val="000000"/>
          <w:sz w:val="28"/>
          <w:szCs w:val="28"/>
          <w:lang w:val="en-US"/>
        </w:rPr>
        <w:t>rs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блиотека электронных ресурсов исторического факультета МГУ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his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s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ER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ая бибилиотека исторической литературы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rikont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halsiv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«Азия и Африка сегодня»</w:t>
      </w:r>
      <w:r>
        <w:rPr>
          <w:color w:val="000000"/>
          <w:sz w:val="28"/>
          <w:szCs w:val="28"/>
          <w:lang w:val="en-US"/>
        </w:rPr>
        <w:t>asiaafric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талог электронных книг по истории </w:t>
      </w:r>
      <w:r>
        <w:rPr>
          <w:color w:val="000000"/>
          <w:sz w:val="28"/>
          <w:szCs w:val="28"/>
          <w:lang w:val="en-US"/>
        </w:rPr>
        <w:t>historyboo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ua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- политический журнал «Историк»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istoric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рнал «Новая и новейшая история»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novayaistori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57"/>
        <w:outlineLvl w:val="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continuous"/>
      <w:pgSz w:w="11906" w:h="16838"/>
      <w:pgMar w:left="1134" w:right="1134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firstLine="85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lfaen" w:hAnsi="Sylfaen" w:cs="Sylfae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Arial" w:hAnsi="Arial" w:eastAsia="Times New Roman" w:cs="Arial"/>
    </w:rPr>
  </w:style>
  <w:style w:type="character" w:styleId="Style8">
    <w:name w:val="Схема документа Знак"/>
    <w:basedOn w:val="Style7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9">
    <w:name w:val="Верхний колонтитул Знак"/>
    <w:basedOn w:val="Style7"/>
    <w:qFormat/>
    <w:rPr>
      <w:rFonts w:ascii="Calibri" w:hAnsi="Calibri" w:eastAsia="Calibri" w:cs="Times New Roman"/>
    </w:rPr>
  </w:style>
  <w:style w:type="character" w:styleId="Style10">
    <w:name w:val="Текст сноски Знак"/>
    <w:basedOn w:val="Style7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basedOn w:val="Style7"/>
    <w:qFormat/>
    <w:rPr>
      <w:rFonts w:ascii="Calibri" w:hAnsi="Calibri" w:eastAsia="Calibri" w:cs="Times New Roman"/>
    </w:rPr>
  </w:style>
  <w:style w:type="character" w:styleId="Style12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Знак"/>
    <w:basedOn w:val="Style7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Calibri" w:hAnsi="Calibri" w:eastAsia="Calibri" w:cs="Times New Roman"/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5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32">
    <w:name w:val="Основной текст с отступом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Headnewsmall">
    <w:name w:val="headnewsmall"/>
    <w:basedOn w:val="Style7"/>
    <w:qFormat/>
    <w:rPr/>
  </w:style>
  <w:style w:type="character" w:styleId="Headblue">
    <w:name w:val="headblue"/>
    <w:basedOn w:val="Style7"/>
    <w:qFormat/>
    <w:rPr/>
  </w:style>
  <w:style w:type="character" w:styleId="Style17">
    <w:name w:val="Символ сноски"/>
    <w:basedOn w:val="Style7"/>
    <w:qFormat/>
    <w:rPr>
      <w:vertAlign w:val="superscript"/>
    </w:rPr>
  </w:style>
  <w:style w:type="character" w:styleId="Style18">
    <w:name w:val="Знак примечания"/>
    <w:basedOn w:val="Style7"/>
    <w:qFormat/>
    <w:rPr>
      <w:sz w:val="16"/>
      <w:szCs w:val="16"/>
    </w:rPr>
  </w:style>
  <w:style w:type="character" w:styleId="Style19">
    <w:name w:val="Текст примечания Знак"/>
    <w:basedOn w:val="Style7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00"/>
      <w:spacing w:val="-1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Footer">
    <w:name w:val="Footer"/>
    <w:basedOn w:val="Normal"/>
    <w:pPr/>
    <w:rPr>
      <w:rFonts w:eastAsia="Calibri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basedOn w:val="Normal"/>
    <w:qFormat/>
    <w:pPr>
      <w:numPr>
        <w:ilvl w:val="0"/>
        <w:numId w:val="6"/>
      </w:numPr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11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8">
    <w:name w:val="_ВОПРОСЫ теста"/>
    <w:basedOn w:val="Normal"/>
    <w:qFormat/>
    <w:pPr>
      <w:numPr>
        <w:ilvl w:val="0"/>
        <w:numId w:val="7"/>
      </w:numPr>
      <w:spacing w:lineRule="auto" w:line="240" w:before="60" w:after="0"/>
      <w:jc w:val="both"/>
    </w:pPr>
    <w:rPr>
      <w:rFonts w:ascii="Times New Roman" w:hAnsi="Times New Roman" w:cs="Times New Roman"/>
      <w:szCs w:val="20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rikonti-khalsivar.narod.ru/" TargetMode="External"/><Relationship Id="rId6" Type="http://schemas.openxmlformats.org/officeDocument/2006/relationships/hyperlink" Target="http://www.historicu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4:56:00Z</dcterms:created>
  <dc:creator>Your User Name</dc:creator>
  <dc:description/>
  <cp:keywords/>
  <dc:language>en-US</dc:language>
  <cp:lastModifiedBy>lada</cp:lastModifiedBy>
  <cp:lastPrinted>2017-04-20T19:56:00Z</cp:lastPrinted>
  <dcterms:modified xsi:type="dcterms:W3CDTF">2022-03-09T10:18:00Z</dcterms:modified>
  <cp:revision>6</cp:revision>
  <dc:subject/>
  <dc:title/>
</cp:coreProperties>
</file>