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учебной дисциплине «Основы философии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специальности СПО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3.02.07 Техническое обслуживание и ремонт двигателей, систем и агрегатов автомобилей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Челябинск</w:t>
      </w:r>
    </w:p>
    <w:p>
      <w:pPr>
        <w:pStyle w:val="Normal"/>
        <w:spacing w:before="0" w:after="0"/>
        <w:jc w:val="center"/>
        <w:rPr/>
      </w:pPr>
      <w:r>
        <w:rPr>
          <w:i/>
          <w:sz w:val="28"/>
          <w:szCs w:val="28"/>
        </w:rPr>
        <w:t>2019 г.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080"/>
      </w:tblGrid>
      <w:tr>
        <w:trPr>
          <w:trHeight w:val="3109" w:hRule="atLeast"/>
        </w:trPr>
        <w:tc>
          <w:tcPr>
            <w:tcW w:w="3369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ы в соответствии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ФГОС СПО специальности </w:t>
            </w:r>
          </w:p>
          <w:p>
            <w:pPr>
              <w:pStyle w:val="Normal"/>
              <w:spacing w:before="0" w:after="0"/>
              <w:rPr/>
            </w:pPr>
            <w:r>
              <w:rPr/>
              <w:t>23.02.07 Техническое обслуживание и ремонт двигателей, систем и агрегатов автомобилей и утвержденной программой учебной дисциплины «Основы философии»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СГД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6» сентября 2019 г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/ О.В. Коротыч</w:t>
            </w:r>
          </w:p>
        </w:tc>
        <w:tc>
          <w:tcPr>
            <w:tcW w:w="308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___________Т.Ю. Крашаков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«____»____________2019 г.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Коротыч Ольга Валерье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согласования 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омплект контрольно-оценочных средств 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«Основы философии», 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ный преподавателем «Южно-уральского государственного технического колледжа» Коротыч О.В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-оценочных средств по учебной дисциплине «Основы философии» является частью программы подготовки специалистов среднего звена в соответствии с ФГОС специальности 23.02.07 Техническое обслуживание и ремонт двигателей, систем и агрегатов автомобиле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комплект контрольно-оценочных средств помогает проконтролировать и оценить в процессе промежуточной и итоговой аттестации знания и умения, полученные в результате усвоения программы учебной дисциплине «Основы философии»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содержит перечень тестов, практических и внеаудиторных заданий, критерии оценивания, рекомендуемую литературу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 xml:space="preserve">Объем проверяемых знаний и умений осуществляется в пределах программы учебной дисциплины. 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требования данного комплекта контрольно-оценочных средств соответствует современному научному и методическому уровню подготовки студентов всех профилей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8440</wp:posOffset>
            </wp:positionH>
            <wp:positionV relativeFrom="paragraph">
              <wp:posOffset>95885</wp:posOffset>
            </wp:positionV>
            <wp:extent cx="2880360" cy="192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Л.В. Никитин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кандидат исторических наук,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ы всеобщей истори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Южно-Уральского государственного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уманитарно-педагогического университета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 КОМПЛЕК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8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порт комплекта оценочных (контрольно-измерительных) материалов------------------------------------------------------------------------------5</w:t>
      </w:r>
    </w:p>
    <w:p>
      <w:pPr>
        <w:pStyle w:val="Normal"/>
        <w:numPr>
          <w:ilvl w:val="1"/>
          <w:numId w:val="9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ь применения----------------------------------------------------------------5</w:t>
      </w:r>
    </w:p>
    <w:p>
      <w:pPr>
        <w:pStyle w:val="Normal"/>
        <w:numPr>
          <w:ilvl w:val="1"/>
          <w:numId w:val="9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 процедуры оценки и системы оценивания ------------------------6</w:t>
      </w:r>
    </w:p>
    <w:p>
      <w:pPr>
        <w:pStyle w:val="Style20"/>
        <w:numPr>
          <w:ilvl w:val="2"/>
          <w:numId w:val="9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ущий контроль--------------------------------------------------------------6</w:t>
      </w:r>
    </w:p>
    <w:p>
      <w:pPr>
        <w:pStyle w:val="Style20"/>
        <w:numPr>
          <w:ilvl w:val="2"/>
          <w:numId w:val="9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межуточная аттестация-----------------------------------------------7</w:t>
      </w:r>
    </w:p>
    <w:p>
      <w:pPr>
        <w:pStyle w:val="Normal"/>
        <w:spacing w:lineRule="auto" w:line="276" w:before="0" w:after="20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ценочные (контрольно-измерительные) материалы для текущего контроля-------------------------------------------------------------------------------------8</w:t>
      </w:r>
    </w:p>
    <w:p>
      <w:pPr>
        <w:pStyle w:val="Normal"/>
        <w:spacing w:lineRule="auto" w:line="276" w:before="0" w:after="20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Оценочные (контрольно-измерительные) материалы для промежуточной аттестации -------------------------------------------------------------------------------17</w:t>
      </w:r>
      <w:r>
        <w:br w:type="page"/>
      </w:r>
    </w:p>
    <w:p>
      <w:pPr>
        <w:pStyle w:val="Normal"/>
        <w:spacing w:lineRule="auto" w:line="276" w:before="0" w:after="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276" w:before="0" w:after="0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567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«Основы философии» программы подготовки специалистов среднего звена по специальности ТОП-50: 23.02.07 Техническое обслуживание и ремонт двигателей, систем и агрегатов автомобил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уровень сформированности </w:t>
      </w:r>
      <w:r>
        <w:rPr>
          <w:b/>
          <w:i/>
          <w:sz w:val="28"/>
          <w:szCs w:val="28"/>
        </w:rPr>
        <w:t>элементов следующих общих компетенций: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firstLine="709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</w:t>
      </w:r>
      <w:r>
        <w:rPr>
          <w:b/>
          <w:i/>
          <w:sz w:val="28"/>
          <w:szCs w:val="28"/>
        </w:rPr>
        <w:t>следующие освоенные умения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firstLine="709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</w:t>
      </w:r>
      <w:r>
        <w:rPr>
          <w:b/>
          <w:i/>
          <w:sz w:val="28"/>
          <w:szCs w:val="28"/>
        </w:rPr>
        <w:t>следующие усвоенные знания: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ные категории и понятия философии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оль философии в жизни человека и общества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ы философского учения о бытии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щность процесса познания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ы научной, философской и религиозной картин мира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20"/>
        <w:numPr>
          <w:ilvl w:val="2"/>
          <w:numId w:val="31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щие положения об организации оценки </w:t>
      </w:r>
    </w:p>
    <w:p>
      <w:pPr>
        <w:pStyle w:val="Style20"/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20"/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по учебной дисциплине  «Основы философии» включает: устные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исьменные опросы,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20"/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ind w:firstLine="709"/>
        <w:jc w:val="both"/>
        <w:rPr/>
      </w:pPr>
      <w:r>
        <w:rPr/>
        <w:t xml:space="preserve">Формы и методы текущего контроля: </w:t>
      </w:r>
    </w:p>
    <w:tbl>
      <w:tblPr>
        <w:tblW w:w="97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3464"/>
      </w:tblGrid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основные категории и понятия философии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2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роль философии в жизни человека и общества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3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философского учения о бытии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4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сущность процесса познания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5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научной, философской и религиозной картины мира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6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б условиях формирования личности, свободе и ответственности за сохранение жизни, культуры, окружающей среды;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7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о социальных и этических проблемах, связанных с развитием и использованием достижений науки, техники и технологии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8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Style20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20"/>
        <w:numPr>
          <w:ilvl w:val="2"/>
          <w:numId w:val="31"/>
        </w:numPr>
        <w:spacing w:lineRule="auto" w:line="276" w:before="0" w:after="20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межуточная аттестация</w:t>
      </w:r>
    </w:p>
    <w:p>
      <w:pPr>
        <w:pStyle w:val="Style20"/>
        <w:spacing w:lineRule="auto" w:line="276"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ой промежуточной аттестации по учебной дисциплине является зачет.</w:t>
      </w:r>
    </w:p>
    <w:p>
      <w:pPr>
        <w:pStyle w:val="Style20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чет проводится в форме тестирования. </w:t>
      </w:r>
    </w:p>
    <w:p>
      <w:pPr>
        <w:pStyle w:val="Style20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991"/>
        <w:gridCol w:w="2643"/>
        <w:gridCol w:w="1883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элемента программ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промежуточной аттест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им. 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/>
            </w:pPr>
            <w:r>
              <w:rPr/>
              <w:t>ОГСЭ.0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/>
            </w:pPr>
            <w:r>
              <w:rPr/>
              <w:t>Основы философ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/>
            </w:pPr>
            <w:r>
              <w:rPr/>
              <w:t>зачё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6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774"/>
        <w:gridCol w:w="1960"/>
        <w:gridCol w:w="1610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.-основные категории и понятия философ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2.-роль философии в жизни человека и обществ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.-основы философского учения о быт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.-сущность процесса позн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.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.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7.-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9"/>
                <w:tab w:val="left" w:pos="194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тестирова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1.-09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772"/>
        <w:gridCol w:w="1456"/>
        <w:gridCol w:w="1697"/>
        <w:gridCol w:w="1250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-емые резуль-таты обучения </w:t>
            </w:r>
          </w:p>
        </w:tc>
      </w:tr>
      <w:tr>
        <w:trPr>
          <w:trHeight w:val="546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 xml:space="preserve">У.1.-ориентироваться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-ни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Учебный кабинет социально- экономических дисципли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1.-09.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ОЦЕНОЧНЫЕ (КОНТРОЛЬНО-ИЗМЕРИТЕЛЬНЫЕ) МАТЕРИАЛЫ ДЛЯ</w:t>
      </w:r>
      <w:r>
        <w:rPr>
          <w:i/>
          <w:sz w:val="28"/>
          <w:szCs w:val="28"/>
        </w:rPr>
        <w:t xml:space="preserve"> 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tLeast" w:line="240" w:before="0" w:after="0"/>
        <w:ind w:firstLine="142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Тест №1 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1. </w:t>
      </w:r>
      <w:r>
        <w:rPr>
          <w:b/>
        </w:rPr>
        <w:t>Выберите правильный вариант ответа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еревод   слова «философия»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  <w:t>интерес к человеку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  <w:t>знания о природе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  <w:t>любовь к мудрости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одчинение государству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2.Совокупность различных модификаций одних и тех же идейных принципов: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учени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школ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течени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/>
        <w:t>направление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  <w:r>
        <w:br w:type="page"/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Характеристика объективной реальности, согласно наивному реализму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Cs/>
        </w:rPr>
        <w:t>а.</w:t>
      </w:r>
      <w:r>
        <w:rPr>
          <w:b/>
          <w:bCs/>
        </w:rPr>
        <w:t xml:space="preserve"> </w:t>
      </w:r>
      <w:r>
        <w:rPr>
          <w:bCs/>
        </w:rPr>
        <w:t>она</w:t>
      </w:r>
      <w:r>
        <w:rPr>
          <w:b/>
          <w:bCs/>
        </w:rPr>
        <w:t xml:space="preserve"> </w:t>
      </w:r>
      <w:r>
        <w:rPr/>
        <w:t>такова, как мы воспринимаем это чувственно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б. её не существует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в.  она субъективна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г. может меняться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Здравый смысл предполагает, что вне сознания человека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не существует реального мир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существует реальный мир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не существует ни сознания, ни реального мир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иной мир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Философия  18 – 20 вв.: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«служанка» теологи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«служанка» науки; 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 </w:t>
      </w:r>
      <w:r>
        <w:rPr/>
        <w:t>отдельное учение, система, мировоззрение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/>
        <w:t>связана с мифологией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Cs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  <w:tab w:val="left" w:pos="405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6. Картина мира, создание которой,  задача философии: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точна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субъективна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правдоподобная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вымышленная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7. Соотнесите  этапы  развития направлению  философии:  </w:t>
      </w:r>
    </w:p>
    <w:tbl>
      <w:tblPr>
        <w:tblW w:w="93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6043"/>
      </w:tblGrid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с 6 в.до н.э. – 4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а. Средневеков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4 в. – 15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б. Возрождени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3. </w:t>
            </w:r>
            <w:r>
              <w:rPr>
                <w:bCs/>
              </w:rPr>
              <w:t>16 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в. Новейшего времени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4. </w:t>
            </w:r>
            <w:r>
              <w:rPr>
                <w:bCs/>
              </w:rPr>
              <w:t>17-18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г. Античн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д. Нового времени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1-г, 2-а, 3-б,4-д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/>
        <w:t>Теория бытия, раскрывающая основные элементы картины мира – это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онтология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9. </w:t>
      </w:r>
      <w:r>
        <w:rPr/>
        <w:t>Картина мира, полученная при помощи философии – это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правдоподобная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10. </w:t>
      </w:r>
      <w:r>
        <w:rPr/>
        <w:t>Три основные характеристики философии – это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еспредпосылочность, личность, множественность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  <w:bCs/>
        </w:rPr>
        <w:t xml:space="preserve">Тест №2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b/>
        </w:rPr>
        <w:t>1.</w:t>
      </w:r>
      <w:r>
        <w:rPr>
          <w:b/>
          <w:i/>
        </w:rPr>
        <w:t xml:space="preserve"> </w:t>
      </w:r>
      <w:r>
        <w:rPr>
          <w:b/>
        </w:rPr>
        <w:t>Выберите правильный вариант ответа: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>Автор суждения: «Мир идей – вечен, привычен, неизменен, а мир материальных вещей – вторичен, меняется»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арменид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Демокрит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ристотель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Бытие, согласно Демокриту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идеи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томы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пейрон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монады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Cs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3.Философ, считающий, что существует бытие и небытие: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арменид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Демокрит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наксимен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Первый источник движения согласно Аристотелю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вол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иде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Бог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сознание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5. Философское течение, считающее, что у каждого человека своя истина, суждения и знания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натурфилософ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философы элейской школ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офист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торонники Платон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6. Основатель идеализма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ристотель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ократ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арменид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7. Соотнесите  философов и их представления о первоначало мира  </w:t>
      </w:r>
    </w:p>
    <w:tbl>
      <w:tblPr>
        <w:tblW w:w="46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777"/>
      </w:tblGrid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1. Фалес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а. </w:t>
            </w:r>
            <w:r>
              <w:rPr/>
              <w:t>воздух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2. Анаксимен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б.</w:t>
            </w:r>
            <w:r>
              <w:rPr/>
              <w:t xml:space="preserve"> огонь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3. Анаксимандр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в. апейрон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4. Гераклит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г. </w:t>
            </w:r>
            <w:r>
              <w:rPr/>
              <w:t>земля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д. </w:t>
            </w:r>
            <w:r>
              <w:rPr/>
              <w:t>вода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1-д,2-а, 3-в, 4-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Название первого периода древнегреческой философии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натурфилософия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9. </w:t>
      </w:r>
      <w:r>
        <w:rPr/>
        <w:t>Состояние полного душевного покоя, невозмутимости, отрешенности от всех проблем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тараксия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0. </w:t>
      </w:r>
      <w:r>
        <w:rPr/>
        <w:t>Процесс припоминания душой тех идей, которые она видела в ином мире, согласно Платону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познани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360"/>
        <w:jc w:val="center"/>
        <w:rPr/>
      </w:pPr>
      <w:r>
        <w:rPr>
          <w:b/>
          <w:bCs/>
        </w:rPr>
        <w:t xml:space="preserve">Тест №3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.Выберите правильный вариант ответа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сновной метод познания согласно Т. Гоббсу: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интуиц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впечатл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язык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пыт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 Философское направление, основанное Ф. Бэконом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эмпиризм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рационализм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агностицизм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>
          <w:b/>
          <w:b/>
        </w:rPr>
      </w:pPr>
      <w:r>
        <w:rPr/>
        <w:t>идеализм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Источник познания согласно Г. Лейбницу: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ощущен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восприят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разум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чувств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>4. Источник знания согласно Р. Декарту: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разу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чув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сомн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вол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>5. Сущность мышления согласно Т. Гоббсу: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представле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метод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впечатле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>
          <w:b/>
          <w:b/>
        </w:rPr>
      </w:pPr>
      <w:r>
        <w:rPr/>
        <w:t>речь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6. Идолы, мешающие познанию из-за субъективизма наших суждений и знаний: 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ро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пещер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теат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рынк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/>
      </w:pPr>
      <w:r>
        <w:rPr/>
        <w:t xml:space="preserve">7. Соотнесите  философа направлению </w:t>
      </w:r>
    </w:p>
    <w:tbl>
      <w:tblPr>
        <w:tblW w:w="5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521"/>
      </w:tblGrid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1. Ф. </w:t>
            </w:r>
            <w:r>
              <w:rPr>
                <w:bCs/>
              </w:rPr>
              <w:t>Бэкон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а. агностиц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2. Р. </w:t>
            </w:r>
            <w:r>
              <w:rPr>
                <w:bCs/>
              </w:rPr>
              <w:t>Декарт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б. эмпир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3. Д. </w:t>
            </w:r>
            <w:r>
              <w:rPr>
                <w:bCs/>
              </w:rPr>
              <w:t>Беркли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в. субъективный иде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4. Д. </w:t>
            </w:r>
            <w:r>
              <w:rPr>
                <w:bCs/>
              </w:rPr>
              <w:t>Юм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г. рацион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д. сенсуализм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1-б,2-г, 3-в, 4-а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.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/>
      </w:pPr>
      <w:r>
        <w:rPr/>
        <w:t>Автор высказывания: «Я мыслю, следовательно, я существую» -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Декарт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9. </w:t>
      </w:r>
      <w:r>
        <w:rPr/>
        <w:t>Философское направление, отрицающее познаваемость мира -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гностицизм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/>
      </w:pPr>
      <w:r>
        <w:rPr>
          <w:b/>
        </w:rPr>
        <w:t>10.</w:t>
      </w:r>
      <w:r>
        <w:rPr/>
        <w:t xml:space="preserve"> Три вида речи, согласно Т.Гоббсу – это..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научная, обыденная, абсурд</w:t>
      </w:r>
    </w:p>
    <w:p>
      <w:pPr>
        <w:pStyle w:val="TextBody"/>
        <w:spacing w:lineRule="atLeast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/>
      </w:pPr>
      <w:r>
        <w:rPr>
          <w:b/>
          <w:bCs/>
        </w:rPr>
        <w:t xml:space="preserve">Тест №4 </w:t>
      </w:r>
    </w:p>
    <w:p>
      <w:pPr>
        <w:pStyle w:val="Style27"/>
        <w:numPr>
          <w:ilvl w:val="0"/>
          <w:numId w:val="51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берите один правильный ответ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Этап философии, на котором была поставлена проблема бытия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Античность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. Средние века;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Просвещение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Новое врем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нятие, обозначающее источник единства и многообразия бытия, основа мироздания, первоначало, первопричина всего сущего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"акциденция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"абстракция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"субстрат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"субстанция"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атегория, выражающая единство свойств и отношений предмета с точки зрения его внутреннего содержания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"феномен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"тождество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"сущность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"причина"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тинное бытие, согласно Платону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мир эйдосов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материальный мир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душа человек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мир феноменов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ытие, по мнению Парменида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то, чего на самом деле не существует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то, что неподвижно, неизменно и умопостигаемо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то, что воспринимается органами чувств человек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иллюзия, существующая в человеческом сознании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втор учения о двух субстанциях, "мыслящей" и "протяженной"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Спиноз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Платон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Гегель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Декарт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кончите предложение.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втор учения о единой субстанции, которая есть "причина самой себя", т.е. Бог и природа одновременно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Спиноз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Автор учения о множественности субстанций-монад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Лейбниц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Автор идеи о  субстанции как целостности саморазвития Абсолютной идеи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Гегель</w:t>
      </w:r>
    </w:p>
    <w:p>
      <w:pPr>
        <w:pStyle w:val="Style27"/>
        <w:numPr>
          <w:ilvl w:val="0"/>
          <w:numId w:val="26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Теория, отождествляющая  материю и  субстанцию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деизм</w:t>
      </w:r>
    </w:p>
    <w:p>
      <w:pPr>
        <w:pStyle w:val="Style22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b/>
        </w:rPr>
        <w:t xml:space="preserve">Тест №5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b/>
        </w:rPr>
        <w:t>1.</w:t>
      </w:r>
      <w:r>
        <w:rPr>
          <w:b/>
          <w:i/>
        </w:rPr>
        <w:t xml:space="preserve"> </w:t>
      </w:r>
      <w:r>
        <w:rPr>
          <w:b/>
        </w:rPr>
        <w:t>Выберите правильный вариант ответа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еревод   слова «антропология»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подчинение государств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знания о природ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любовь к мудрости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теория о человеке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/>
      </w:pPr>
      <w:r>
        <w:rPr>
          <w:b/>
          <w:i/>
        </w:rPr>
        <w:t xml:space="preserve">Эталон ответа: </w:t>
      </w:r>
      <w:r>
        <w:rPr>
          <w:b/>
        </w:rPr>
        <w:t>г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2.Период развития философии, когда человек абсолютизирует свой разум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нтичность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редние ве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новое время;</w:t>
      </w:r>
    </w:p>
    <w:p>
      <w:pPr>
        <w:pStyle w:val="Normal"/>
        <w:tabs>
          <w:tab w:val="clear" w:pos="709"/>
          <w:tab w:val="left" w:pos="-720" w:leader="none"/>
          <w:tab w:val="left" w:pos="-180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г.     новейшее врем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Cs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Название теории происхождения человека, для которой характерна проблема «недостающего звена»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Cs/>
        </w:rPr>
        <w:t>а.</w:t>
      </w:r>
      <w:r>
        <w:rPr>
          <w:b/>
          <w:bCs/>
        </w:rPr>
        <w:t xml:space="preserve"> </w:t>
      </w:r>
      <w:r>
        <w:rPr>
          <w:bCs/>
        </w:rPr>
        <w:t>религиозная</w:t>
      </w:r>
      <w:r>
        <w:rPr/>
        <w:t>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б. эволюционная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в. инопланетарная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г. трудова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Форма поведения схожая у людей и у животных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обучение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создание произведений искусств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жертвенность ради других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убийство ради забавы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Природа человека, согласно марксизму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даровал Бог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тсутствует;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формирует общество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/>
        <w:t>создаёт сам человек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  <w:tab w:val="left" w:pos="405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6. Философия существования: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иррациональная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экзистенционализм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марксизм;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герменевтика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7. Соотнесите философские направления  тезису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теистическая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а. вещественная предметность – это единственная форма существования человек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матер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б. у человека отсутствует природ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3. </w:t>
            </w:r>
            <w:r>
              <w:rPr>
                <w:bCs/>
              </w:rPr>
              <w:t>экзистенц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в. человека создал труд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4. </w:t>
            </w:r>
            <w:r>
              <w:rPr>
                <w:bCs/>
              </w:rPr>
              <w:t>социобиолог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г. человек создан Богом (богами)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д. человека и животных связывают некоторые одинаковые формы поведения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1-г, 2-а, 3-б, 4-д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/>
        <w:t>Теория считающая, что смысл жизни изначально присущ жизни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религиозная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9. </w:t>
      </w:r>
      <w:r>
        <w:rPr/>
        <w:t>Фамилия философа, считающего, что человек отличается от животных уникальностью и индивидуальностью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М.Бахтин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10. </w:t>
      </w:r>
      <w:r>
        <w:rPr/>
        <w:t>Названия теорий, объясняющих природу человека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социальная, социобиологическая, расистская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</w:rPr>
      </w:pPr>
      <w:r>
        <w:rPr>
          <w:b/>
        </w:rPr>
        <w:t>Тест № 6</w:t>
      </w:r>
    </w:p>
    <w:p>
      <w:pPr>
        <w:pStyle w:val="Style22"/>
        <w:spacing w:lineRule="auto" w:line="276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1. Выберите один правильный ответ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eastAsia="Calibri" w:cs="Times New Roman" w:ascii="Times New Roman" w:hAnsi="Times New Roman"/>
          <w:i/>
        </w:rPr>
        <w:t>Одно из ведущих направлений идеологии Средневековья, является учением первых христианских теологов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те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атристика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апологетика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антеизм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2. Объективно-идеалистическое направление в средневековой схоластике, которое считает, что общие понятия являются реальной духовной сущностью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еал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ерсонал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феноменал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экзистенциализм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3 Название периода в идеологическом и культурном развитии стран  Европы, направленный на утверждение гуманистического мировоззрения и развитие мировой культуры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еформация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Возрождение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росвещение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овое врем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4. Автор высказывания: «Человеку заранее предопределено Богом блаженство или проклятье»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Августин Блаженный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Фома Аквинский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Мухаммед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Будд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uto" w:line="276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6. Направление философии, в основе которого лежит божественное происхождение и управление мира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eastAsia="Calibri" w:cs="Times New Roman" w:ascii="Times New Roman" w:hAnsi="Times New Roman"/>
        </w:rPr>
        <w:t>а. сциентизм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агностиц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теоцентр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материализм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Закончите предложение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игия, включающая в себя положение, что: «Жизнь – это страдание» - это…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уддизм</w:t>
      </w:r>
    </w:p>
    <w:p>
      <w:pPr>
        <w:pStyle w:val="Style22"/>
        <w:spacing w:lineRule="auto" w:line="276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8.</w:t>
      </w:r>
      <w:r>
        <w:rPr>
          <w:rStyle w:val="StrongEmphasis"/>
          <w:rFonts w:eastAsia="Calibri" w:cs="Times New Roman" w:ascii="Times New Roman" w:hAnsi="Times New Roman"/>
          <w:b w:val="false"/>
        </w:rPr>
        <w:t>Религиозно-идеалистический взгляд, согласно которому человек-центр Вселенной и наивысшая цель – это 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i/>
          <w:i/>
        </w:rPr>
      </w:pPr>
      <w:r>
        <w:rPr>
          <w:b/>
          <w:i/>
        </w:rPr>
        <w:t>Эталон ответа: антропоцентризм</w:t>
      </w:r>
    </w:p>
    <w:p>
      <w:pPr>
        <w:pStyle w:val="Style22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9. </w:t>
      </w:r>
      <w:r>
        <w:rPr>
          <w:rFonts w:cs="Times New Roman" w:ascii="Times New Roman" w:hAnsi="Times New Roman"/>
          <w:i/>
        </w:rPr>
        <w:t>Священная книга ислама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Коран</w:t>
      </w:r>
    </w:p>
    <w:p>
      <w:pPr>
        <w:pStyle w:val="Normal"/>
        <w:tabs>
          <w:tab w:val="clear" w:pos="709"/>
          <w:tab w:val="left" w:pos="708" w:leader="none"/>
        </w:tabs>
        <w:spacing w:lineRule="auto" w:line="276" w:before="0" w:after="0"/>
        <w:rPr/>
      </w:pPr>
      <w:r>
        <w:rPr>
          <w:b/>
          <w:i/>
        </w:rPr>
        <w:t xml:space="preserve">10. </w:t>
      </w:r>
      <w:r>
        <w:rPr/>
        <w:t>Цель человека в религиях спасения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спасти душу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bCs/>
        </w:rPr>
      </w:pPr>
      <w:r>
        <w:rPr>
          <w:b/>
        </w:rPr>
        <w:t>Тест № 7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.Выберите один правильный ответ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еревод слова «экзистенция»:</w:t>
      </w:r>
    </w:p>
    <w:p>
      <w:pPr>
        <w:pStyle w:val="Normal"/>
        <w:spacing w:lineRule="auto" w:line="276" w:before="0" w:after="0"/>
        <w:jc w:val="both"/>
        <w:rPr/>
      </w:pPr>
      <w:r>
        <w:rPr/>
        <w:t>а. жизнь;</w:t>
      </w:r>
    </w:p>
    <w:p>
      <w:pPr>
        <w:pStyle w:val="Normal"/>
        <w:spacing w:lineRule="auto" w:line="276" w:before="0" w:after="0"/>
        <w:jc w:val="both"/>
        <w:rPr/>
      </w:pPr>
      <w:r>
        <w:rPr/>
        <w:t>б. существование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сострадание;</w:t>
      </w:r>
    </w:p>
    <w:p>
      <w:pPr>
        <w:pStyle w:val="Normal"/>
        <w:spacing w:lineRule="auto" w:line="276" w:before="0" w:after="0"/>
        <w:jc w:val="both"/>
        <w:rPr/>
      </w:pPr>
      <w:r>
        <w:rPr/>
        <w:t>г. индивидуализм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 Истинное бытие, согласно З. Фрейду:</w:t>
      </w:r>
    </w:p>
    <w:p>
      <w:pPr>
        <w:pStyle w:val="Normal"/>
        <w:spacing w:lineRule="auto" w:line="276" w:before="0" w:after="0"/>
        <w:jc w:val="both"/>
        <w:rPr/>
      </w:pPr>
      <w:r>
        <w:rPr/>
        <w:t>а. «Оно»;</w:t>
      </w:r>
    </w:p>
    <w:p>
      <w:pPr>
        <w:pStyle w:val="Normal"/>
        <w:spacing w:lineRule="auto" w:line="276" w:before="0" w:after="0"/>
        <w:jc w:val="both"/>
        <w:rPr/>
      </w:pPr>
      <w:r>
        <w:rPr/>
        <w:t>б. «Я»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«Сверх - Я»;</w:t>
      </w:r>
    </w:p>
    <w:p>
      <w:pPr>
        <w:pStyle w:val="Normal"/>
        <w:spacing w:lineRule="auto" w:line="276" w:before="0" w:after="0"/>
        <w:jc w:val="both"/>
        <w:rPr/>
      </w:pPr>
      <w:r>
        <w:rPr/>
        <w:t>в. Аним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/>
          <w:bCs/>
          <w:i/>
        </w:rPr>
        <w:t>3. Теория, считающая что: «Смысл жизни изначально присущ жизни»:</w:t>
      </w:r>
      <w:r>
        <w:rPr/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/>
        <w:t>а. религиозная;</w:t>
      </w:r>
    </w:p>
    <w:p>
      <w:pPr>
        <w:pStyle w:val="Normal"/>
        <w:spacing w:lineRule="auto" w:line="276" w:before="0" w:after="0"/>
        <w:jc w:val="both"/>
        <w:rPr/>
      </w:pPr>
      <w:r>
        <w:rPr/>
        <w:t>б. секуляризованная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субъективная;</w:t>
      </w:r>
    </w:p>
    <w:p>
      <w:pPr>
        <w:pStyle w:val="Normal"/>
        <w:spacing w:lineRule="auto" w:line="276" w:before="0" w:after="0"/>
        <w:jc w:val="both"/>
        <w:rPr/>
      </w:pPr>
      <w:r>
        <w:rPr/>
        <w:t>г. объективна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Следствие «эффекта айнов»:</w:t>
      </w:r>
    </w:p>
    <w:p>
      <w:pPr>
        <w:pStyle w:val="Normal"/>
        <w:spacing w:lineRule="auto" w:line="276" w:before="0" w:after="0"/>
        <w:jc w:val="both"/>
        <w:rPr/>
      </w:pPr>
      <w:r>
        <w:rPr/>
        <w:t>а. ответственность заложена генетически;</w:t>
      </w:r>
    </w:p>
    <w:p>
      <w:pPr>
        <w:pStyle w:val="Normal"/>
        <w:spacing w:lineRule="auto" w:line="276" w:before="0" w:after="0"/>
        <w:jc w:val="both"/>
        <w:rPr/>
      </w:pPr>
      <w:r>
        <w:rPr/>
        <w:t>б. интеллект не зависит от расы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духовный мир человека не может меняться;</w:t>
      </w:r>
    </w:p>
    <w:p>
      <w:pPr>
        <w:pStyle w:val="Normal"/>
        <w:spacing w:lineRule="auto" w:line="276" w:before="0" w:after="0"/>
        <w:jc w:val="both"/>
        <w:rPr/>
      </w:pPr>
      <w:r>
        <w:rPr/>
        <w:t>г. культурный уровень постоянно понижаетс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Теория, считающая, что: «Смысл жизни выбирается самим человеком»: </w:t>
      </w:r>
    </w:p>
    <w:p>
      <w:pPr>
        <w:pStyle w:val="Normal"/>
        <w:spacing w:lineRule="auto" w:line="276" w:before="0" w:after="0"/>
        <w:jc w:val="both"/>
        <w:rPr/>
      </w:pPr>
      <w:r>
        <w:rPr/>
        <w:t>а. религиозная;</w:t>
      </w:r>
    </w:p>
    <w:p>
      <w:pPr>
        <w:pStyle w:val="Normal"/>
        <w:spacing w:lineRule="auto" w:line="276" w:before="0" w:after="0"/>
        <w:jc w:val="both"/>
        <w:rPr/>
      </w:pPr>
      <w:r>
        <w:rPr/>
        <w:t>б. секуляризованная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субъективная;</w:t>
      </w:r>
    </w:p>
    <w:p>
      <w:pPr>
        <w:pStyle w:val="Normal"/>
        <w:spacing w:lineRule="auto" w:line="276" w:before="0" w:after="0"/>
        <w:jc w:val="both"/>
        <w:rPr/>
      </w:pPr>
      <w:r>
        <w:rPr/>
        <w:t>г. объективна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>6. Один из недостатков  теории Ч. Дарвина:</w:t>
      </w:r>
    </w:p>
    <w:p>
      <w:pPr>
        <w:pStyle w:val="Normal"/>
        <w:spacing w:lineRule="auto" w:line="276" w:before="0" w:after="0"/>
        <w:jc w:val="both"/>
        <w:rPr/>
      </w:pPr>
      <w:r>
        <w:rPr/>
        <w:t>а. малая доказательная база;</w:t>
      </w:r>
    </w:p>
    <w:p>
      <w:pPr>
        <w:pStyle w:val="Normal"/>
        <w:spacing w:lineRule="auto" w:line="276" w:before="0" w:after="0"/>
        <w:jc w:val="both"/>
        <w:rPr/>
      </w:pPr>
      <w:r>
        <w:rPr/>
        <w:t>б. проблема «недостающего звена»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противоречивые факты;</w:t>
      </w:r>
    </w:p>
    <w:p>
      <w:pPr>
        <w:pStyle w:val="Normal"/>
        <w:spacing w:lineRule="auto" w:line="276" w:before="0" w:after="0"/>
        <w:jc w:val="both"/>
        <w:rPr/>
      </w:pPr>
      <w:r>
        <w:rPr/>
        <w:t>г. недостаточная связь с другими науками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7. Человек в своих действиях, согласно философии экзистенциализма:</w:t>
      </w:r>
    </w:p>
    <w:p>
      <w:pPr>
        <w:pStyle w:val="Normal"/>
        <w:spacing w:lineRule="auto" w:line="276" w:before="0" w:after="0"/>
        <w:jc w:val="both"/>
        <w:rPr/>
      </w:pPr>
      <w:r>
        <w:rPr/>
        <w:t>а. не несет ответственности за свои поступки;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б. отвечает за все, что делает; 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обязан вернуться к Богу;</w:t>
      </w:r>
    </w:p>
    <w:p>
      <w:pPr>
        <w:pStyle w:val="Normal"/>
        <w:spacing w:lineRule="auto" w:line="276" w:before="0" w:after="0"/>
        <w:jc w:val="both"/>
        <w:rPr/>
      </w:pPr>
      <w:r>
        <w:rPr/>
        <w:t>г. должен покинуть Бога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>8. Закончите предложение.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rPr/>
      </w:pPr>
      <w:r>
        <w:rPr/>
        <w:t>Теория, предполагающая, что: «Человек рождается с единственной способностью – приобретать человеческие способности» - это.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социологическая</w:t>
      </w:r>
    </w:p>
    <w:p>
      <w:pPr>
        <w:pStyle w:val="Style27"/>
        <w:numPr>
          <w:ilvl w:val="0"/>
          <w:numId w:val="33"/>
        </w:numPr>
        <w:tabs>
          <w:tab w:val="clear" w:pos="709"/>
          <w:tab w:val="left" w:pos="480" w:leader="none"/>
        </w:tabs>
        <w:spacing w:lineRule="auto" w:line="276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Объект,  блокирующий  агрессию человека согласно З. Фрейду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культура</w:t>
      </w:r>
    </w:p>
    <w:p>
      <w:pPr>
        <w:pStyle w:val="Style27"/>
        <w:numPr>
          <w:ilvl w:val="0"/>
          <w:numId w:val="33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 xml:space="preserve">Категории, отличающие человека от животных, согласно </w:t>
        <w:br/>
        <w:t>М.М. Бахтину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142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Эталон ответа: уникальность и индивидуальность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jc w:val="center"/>
        <w:rPr>
          <w:b/>
          <w:b/>
        </w:rPr>
      </w:pPr>
      <w:r>
        <w:rPr>
          <w:b/>
        </w:rPr>
        <w:t>ПЕРЕЧЕНЬ ПРАКТИЧЕСКИХ РАБОТ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 «Философия, её смысл, функции и роль в обществе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2 «Философское наследие Древней Индии и Древнего Китая»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3 «Особенности Античной философии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4 «Основные черты философии Средневековой  и философии Возрождения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5 «Основные философские направления Нового времени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 xml:space="preserve">Практическое занятие №6 «Общая характеристика философии </w:t>
      </w:r>
      <w:r>
        <w:rPr>
          <w:bCs/>
          <w:lang w:val="en-US"/>
        </w:rPr>
        <w:t>XIX</w:t>
      </w:r>
      <w:r>
        <w:rPr>
          <w:bCs/>
        </w:rPr>
        <w:t xml:space="preserve"> и </w:t>
      </w:r>
      <w:r>
        <w:rPr>
          <w:bCs/>
          <w:lang w:val="en-US"/>
        </w:rPr>
        <w:t>XX</w:t>
      </w:r>
      <w:r>
        <w:rPr>
          <w:bCs/>
        </w:rPr>
        <w:t xml:space="preserve"> веков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7 «</w:t>
      </w:r>
      <w:r>
        <w:rPr/>
        <w:t>Русская философия как особый тип философствования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8 «</w:t>
      </w:r>
      <w:r>
        <w:rPr/>
        <w:t>Учение о бытии и картины мира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9 «</w:t>
      </w:r>
      <w:r>
        <w:rPr/>
        <w:t>Сознание, его структура и функции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0 «</w:t>
      </w:r>
      <w:r>
        <w:rPr/>
        <w:t>Теория познания как составная часть философии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1 «</w:t>
      </w:r>
      <w:r>
        <w:rPr/>
        <w:t>Картина мира как результат развития религии, философии и науки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2 «</w:t>
      </w:r>
      <w:r>
        <w:rPr/>
        <w:t>Человек как главная философская проблема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3 «</w:t>
      </w:r>
      <w:r>
        <w:rPr/>
        <w:t>Проблема концепций общественного развития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4 «</w:t>
      </w:r>
      <w:r>
        <w:rPr/>
        <w:t>Культура и цивилизация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15 «</w:t>
      </w:r>
      <w:r>
        <w:rPr/>
        <w:t>Происхождение и сущность глобальных проблем</w:t>
      </w:r>
      <w:r>
        <w:rPr>
          <w:bCs/>
        </w:rPr>
        <w:t>».</w:t>
      </w:r>
    </w:p>
    <w:p>
      <w:pPr>
        <w:pStyle w:val="Normal"/>
        <w:spacing w:lineRule="auto" w:line="276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Содержание практических работ содержится в «Методических рекомендациях  по выполнению практических работ по учебной дисциплине «Основы философии» для специальности 23.02.07 Техническое обслуживание и ремонт двигателей, систем и агрегатов автомобил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i/>
          <w:caps/>
          <w:sz w:val="28"/>
          <w:szCs w:val="28"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ind w:left="720" w:hanging="0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</w:rPr>
      </w:pPr>
      <w:r>
        <w:rPr>
          <w:b/>
          <w:i/>
        </w:rPr>
        <w:t>ЗАДАНИЯ ДЛЯ ЗАЧЕТА ПО УЧЕБНОЙ ДИСЦИПЛИНЕ «ОСНОВЫ ФИЛОСОФИ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8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итогового тестирова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.-основные категории и понятия философ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2.-роль философии в жизни человека и обществ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.-основы философского учения о быт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.-сущность процесса позн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.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.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7.-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У.1.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</w:tr>
      <w:tr>
        <w:trPr>
          <w:trHeight w:val="934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numPr>
                <w:ilvl w:val="0"/>
                <w:numId w:val="23"/>
              </w:numPr>
              <w:spacing w:before="120" w:after="120"/>
              <w:rPr>
                <w:i/>
                <w:i/>
                <w:iCs/>
              </w:rPr>
            </w:pPr>
            <w:r>
              <w:rPr>
                <w:i/>
              </w:rPr>
              <w:t>Максимальное время выполнения заданий 45 минут</w:t>
            </w:r>
          </w:p>
        </w:tc>
      </w:tr>
      <w:tr>
        <w:trPr>
          <w:trHeight w:val="7185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1.Задания с выбором ответ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  <w:tab w:val="left" w:pos="4050" w:leader="none"/>
              </w:tabs>
              <w:spacing w:before="12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Название картины мира, создание которой задача философии: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  <w:tab w:val="left" w:pos="405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точна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художественная;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>
                <w:bCs/>
              </w:rPr>
            </w:pPr>
            <w:r>
              <w:rPr/>
              <w:t>правдоподобна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вымышленная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2.Задания с выбором ответ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Исторически первая форма мировоззрения: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>
                <w:bCs/>
              </w:rPr>
              <w:t>а.</w:t>
            </w:r>
            <w:r>
              <w:rPr>
                <w:b/>
                <w:bCs/>
              </w:rPr>
              <w:t xml:space="preserve">   </w:t>
            </w:r>
            <w:r>
              <w:rPr/>
              <w:t>мифолог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б.   религ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в.   философ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г.   наук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3.Задания с выбором ответа</w:t>
            </w:r>
          </w:p>
          <w:p>
            <w:pPr>
              <w:pStyle w:val="TextBody"/>
              <w:tabs>
                <w:tab w:val="clear" w:pos="709"/>
                <w:tab w:val="left" w:pos="142" w:leader="none"/>
              </w:tabs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Система определенных, логических связанных друг с другом воззрений:</w:t>
            </w:r>
          </w:p>
          <w:p>
            <w:pPr>
              <w:pStyle w:val="TextBody"/>
              <w:tabs>
                <w:tab w:val="clear" w:pos="709"/>
                <w:tab w:val="left" w:pos="142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а.  учение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б.  школа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в. течение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г . направлени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iCs/>
                <w:u w:val="single"/>
              </w:rPr>
              <w:t>4.Задания на установление последовательност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Этапы развития философии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. средневеков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. 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 Античн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. Нового времен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кты/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5.Задания на установление соответств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.Ленин           а. славянофильство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.Аксаков        б.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.Соловьев      в. Религиозная философия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г. западники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6. Задания с открытым ответом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Проанализируйте</w:t>
            </w:r>
            <w:r>
              <w:rPr>
                <w:i/>
                <w:iCs/>
                <w:color w:val="FF0000"/>
              </w:rPr>
              <w:t xml:space="preserve"> </w:t>
            </w:r>
            <w:r>
              <w:rPr>
                <w:i/>
              </w:rPr>
              <w:t>отрывок из сочинения Аристотеля.</w:t>
            </w:r>
            <w:r>
              <w:rPr>
                <w:i/>
                <w:iCs/>
              </w:rPr>
              <w:t xml:space="preserve"> Поясните сопоставление Аристотелем философа и «любителя мифов». Определите, в чем философ видел  общность (или сходство) философии и мифа?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/>
              <w:t>«И теперь и прежде удивление побуждает людей философствовать, причём вначале они удивлялись тому, что непосредственно вызывало недоумение, а затем, мало-помалу продвигаясь таким образом далее, они задавались вопросом о более значительном, например о смене положения Луны, Солнца и звёзд, а также о происхождении Вселенной. Но недоумевающий и удивляющийся считает себя незнающим (поэтому и тот, кто любит мифы, есть в некотором смысле философ, ибо миф создаётся на основе удивительного). Если, таким образом, начали философствовать, чтобы избавиться от незнания, то, очевидно, к знанию стали стремиться ради понимания, а не ради какой-нибудь пользы. Сам ход вещей подтверждает это, а именно: когда оказалось в наличии почти всё необходимое, равно как и то, что облегчает жизнь и доставляет удовольствие, тогда стали искать такого рода разумение. Ясно поэтому, что мы не ищем его ни для какой другой надобности. И так же как свободным называем того человека, который живёт ради самого себя, а не для другого, точно так же и эта наука единственно свободная, ибо она одна существует ради самой себя».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7. Подготовьте развернутый ответ на вопрос:</w:t>
            </w:r>
          </w:p>
          <w:p>
            <w:pPr>
              <w:pStyle w:val="Normal"/>
              <w:tabs>
                <w:tab w:val="clear" w:pos="709"/>
                <w:tab w:val="left" w:pos="300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«Кто, на ваш взгляд, – славянофилы или западники – оказались исторически более правы в своём споре о судьбах России?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ариант 2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1.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ериод развития философии, когда человек абсолютизирует свой разум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а. античность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. средние века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. новое врем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новейшее врем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2.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звание теории происхождения человека, для которой характерна проблема «недостающего звена»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. религиозна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. эволюционна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в. инопланетарна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трудова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3. 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атегория, выражающая единство свойств и отношений предмета с точки зрения его внутреннего содержания: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а. "феномен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б. "тождество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в. "сущность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"причина"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iCs/>
                <w:u w:val="single"/>
              </w:rPr>
              <w:t>4.Задания на установление последовательност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Философские школы и направления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. киники, киренаик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. 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 натурфилософ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. апологет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кты/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.Задания на установление соответствия</w:t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9"/>
              <w:gridCol w:w="348"/>
              <w:gridCol w:w="1429"/>
              <w:gridCol w:w="1779"/>
              <w:gridCol w:w="3213"/>
            </w:tblGrid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 Фалес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а. </w:t>
                  </w:r>
                  <w:r>
                    <w:rPr/>
                    <w:t>воздух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2. Анаксимен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б.</w:t>
                  </w:r>
                  <w:r>
                    <w:rPr/>
                    <w:t xml:space="preserve"> огонь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3. Анаксимандр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в. апейрон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napToGrid w:val="false"/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д. </w:t>
                  </w:r>
                  <w:r>
                    <w:rPr/>
                    <w:t>вода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6. Задания с открытым ответом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ведите анализ высказывания английского философа Д. Локка  о разуме. Определите, как философ представляет </w:t>
            </w:r>
            <w:r>
              <w:rPr>
                <w:i/>
              </w:rPr>
              <w:t xml:space="preserve">роль разума в познании человека. 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ab/>
              <w:t>«Если общее познание, как было показано, состоит в восприятии соответствия или несоответствия наших идей, а познание существования всех вещей вне нас… приобретается только при посредстве наших чувств, то какое же остается место для деятельности какой-нибудь иной способности, помимо внешнего чувства и внутреннего восприятия? Для чего же нужен разум? Для очень многого: и для расширения нашего знания и для регулирования признания нами чего-либо за истину. Разум… необходим для всех наших других интеллектуальных способностей, поддерживает их и действительно заключает в себе две из этих способностей, а именно проницательность и способность к выведению заключений. С помощью первой способности он отыскивает посредствующие идеи, с помощью второй он так размещает их, чтобы в каждом звене цепи обнаружить ту связь, которая держит вместе крайние члены, и тем самым как бы вытащить на свет искомую истину. Это мы и называем «умозаключением» или «выводом»…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 xml:space="preserve">      </w:t>
            </w:r>
            <w:r>
              <w:rPr/>
              <w:t>Разум совершенно изменяет нам там, где не хватает идей. Разум не простирается и не может простираться дальше идей. Рассуждения поэтому прерываются там, где у нас нет идей, и нашим соображениям приходит конец. Если же мы рассуждаем о словах, которыми не обозначаются никакие идеи, то рассуждения имеют дело только со звуками, и ни с чем иным…»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7. Подготовьте развернутый ответ на вопрос: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Согласны ли Вы с суждением: «Люди, для того, чтобы быть людьми, должны философствовать». Значит ли это, что если я не философствую, то я не человек. Обоснуйте свой ответ.</w:t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3">
    <w:lvl w:ilvl="0">
      <w:start w:val="9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7"/>
    <w:lvlOverride w:ilvl="0">
      <w:startOverride w:val="1"/>
    </w:lvlOverride>
  </w:num>
  <w:num w:numId="35">
    <w:abstractNumId w:val="10"/>
    <w:lvlOverride w:ilvl="0">
      <w:startOverride w:val="1"/>
    </w:lvlOverride>
  </w:num>
  <w:num w:numId="36">
    <w:abstractNumId w:val="25"/>
    <w:lvlOverride w:ilvl="0">
      <w:startOverride w:val="1"/>
    </w:lvlOverride>
  </w:num>
  <w:num w:numId="37">
    <w:abstractNumId w:val="19"/>
    <w:lvlOverride w:ilvl="0">
      <w:startOverride w:val="1"/>
    </w:lvlOverride>
  </w:num>
  <w:num w:numId="38">
    <w:abstractNumId w:val="1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4"/>
    <w:lvlOverride w:ilvl="0">
      <w:startOverride w:val="1"/>
    </w:lvlOverride>
  </w:num>
  <w:num w:numId="41">
    <w:abstractNumId w:val="29"/>
    <w:lvlOverride w:ilvl="0">
      <w:startOverride w:val="1"/>
    </w:lvlOverride>
  </w:num>
  <w:num w:numId="42">
    <w:abstractNumId w:val="12"/>
    <w:lvlOverride w:ilvl="0">
      <w:startOverride w:val="1"/>
    </w:lvlOverride>
  </w:num>
  <w:num w:numId="43">
    <w:abstractNumId w:val="3"/>
    <w:lvlOverride w:ilvl="0">
      <w:startOverride w:val="1"/>
    </w:lvlOverride>
  </w:num>
  <w:num w:numId="44">
    <w:abstractNumId w:val="16"/>
    <w:lvlOverride w:ilvl="0">
      <w:startOverride w:val="1"/>
    </w:lvlOverride>
  </w:num>
  <w:num w:numId="45">
    <w:abstractNumId w:val="6"/>
    <w:lvlOverride w:ilvl="0">
      <w:startOverride w:val="1"/>
    </w:lvlOverride>
  </w:num>
  <w:num w:numId="46">
    <w:abstractNumId w:val="20"/>
    <w:lvlOverride w:ilvl="0">
      <w:startOverride w:val="1"/>
    </w:lvlOverride>
  </w:num>
  <w:num w:numId="47">
    <w:abstractNumId w:val="13"/>
    <w:lvlOverride w:ilvl="0">
      <w:startOverride w:val="1"/>
    </w:lvlOverride>
  </w:num>
  <w:num w:numId="48">
    <w:abstractNumId w:val="2"/>
    <w:lvlOverride w:ilvl="0">
      <w:startOverride w:val="1"/>
    </w:lvlOverride>
  </w:num>
  <w:num w:numId="49">
    <w:abstractNumId w:val="22"/>
    <w:lvlOverride w:ilvl="0">
      <w:startOverride w:val="1"/>
    </w:lvlOverride>
  </w:num>
  <w:num w:numId="50">
    <w:abstractNumId w:val="4"/>
    <w:lvlOverride w:ilvl="0">
      <w:startOverride w:val="1"/>
    </w:lvlOverride>
  </w:num>
  <w:num w:numId="51">
    <w:abstractNumId w:val="26"/>
    <w:lvlOverride w:ilvl="0">
      <w:startOverride w:val="1"/>
    </w:lvlOverride>
  </w:num>
  <w:num w:numId="52">
    <w:abstractNumId w:val="3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8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Текст сноски Знак"/>
    <w:basedOn w:val="Style7"/>
    <w:qFormat/>
    <w:rPr/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eadnewsmall">
    <w:name w:val="headnewsmall"/>
    <w:basedOn w:val="Style7"/>
    <w:qFormat/>
    <w:rPr/>
  </w:style>
  <w:style w:type="character" w:styleId="Headblue">
    <w:name w:val="headblue"/>
    <w:basedOn w:val="Style7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Название объекта"/>
    <w:basedOn w:val="Normal"/>
    <w:next w:val="Normal"/>
    <w:qFormat/>
    <w:pPr>
      <w:spacing w:before="280" w:after="280"/>
      <w:jc w:val="center"/>
    </w:pPr>
    <w:rPr>
      <w:b/>
      <w:bCs/>
    </w:rPr>
  </w:style>
  <w:style w:type="paragraph" w:styleId="11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spacing w:before="0" w:after="0"/>
      <w:ind w:left="566" w:hanging="283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_ВОПРОСЫ теста"/>
    <w:basedOn w:val="Normal"/>
    <w:qFormat/>
    <w:pPr>
      <w:numPr>
        <w:ilvl w:val="0"/>
        <w:numId w:val="26"/>
      </w:numPr>
      <w:spacing w:before="60" w:after="0"/>
      <w:jc w:val="both"/>
    </w:pPr>
    <w:rPr>
      <w:sz w:val="22"/>
      <w:szCs w:val="20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09:00Z</dcterms:created>
  <dc:creator>Пользователь</dc:creator>
  <dc:description/>
  <cp:keywords/>
  <dc:language>en-US</dc:language>
  <cp:lastModifiedBy>ershova</cp:lastModifiedBy>
  <cp:lastPrinted>2018-11-10T13:20:00Z</cp:lastPrinted>
  <dcterms:modified xsi:type="dcterms:W3CDTF">2019-11-14T04:48:00Z</dcterms:modified>
  <cp:revision>21</cp:revision>
  <dc:subject/>
  <dc:title/>
</cp:coreProperties>
</file>