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жно-Уральский государственный технический колле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ОХРАНА ТРУД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для  специа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15.02.07 Автоматизация технологических процессов и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отраслям) базовой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рамма составлена на основе Федеральных государ-ственных образовательных стандартов СПО по специальности 15.02.07 Автоматизация технологических процессов и производств (по отраслям)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1 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В.В. Лык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 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зработчик: Озорнина Н.В.,  </w:t>
      </w:r>
      <w:r>
        <w:rPr>
          <w:rFonts w:cs="Times New Roman" w:ascii="Times New Roman" w:hAnsi="Times New Roman"/>
          <w:b w:val="false"/>
          <w:i w:val="false"/>
        </w:rPr>
        <w:t xml:space="preserve">преподаватель Южно-Уральского </w:t>
      </w:r>
    </w:p>
    <w:p>
      <w:pPr>
        <w:pStyle w:val="Heading2"/>
        <w:spacing w:lineRule="auto" w:line="360" w:before="0" w:after="0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сударственного технического   колледжа</w:t>
      </w:r>
    </w:p>
    <w:p>
      <w:pPr>
        <w:pStyle w:val="Normal"/>
        <w:rPr/>
      </w:pPr>
      <w:r>
        <w:rPr/>
        <w:t xml:space="preserve">Актуализация </w:t>
      </w:r>
    </w:p>
    <w:p>
      <w:pPr>
        <w:pStyle w:val="Heading2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</w:t>
      </w:r>
      <w:r>
        <w:rPr>
          <w:color w:val="000000"/>
          <w:sz w:val="28"/>
          <w:szCs w:val="28"/>
        </w:rPr>
        <w:t>программы подготовки специалистов среднего звена</w:t>
      </w:r>
      <w:r>
        <w:rPr>
          <w:sz w:val="28"/>
          <w:szCs w:val="28"/>
        </w:rPr>
        <w:t xml:space="preserve"> в соответствии с ФГОС по специальности СПО 15.02.07 Автоматизация технологических процессов и производств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учебной дисциплины:</w:t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 xml:space="preserve">ОК 1. Понимать сущность и социальную значимость своей будущей профессии, проявлять к ней устойчивый интерес. 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 xml:space="preserve">ОК 5. Использовать информационно-коммуникационные технологии в профессиональной деятельности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 xml:space="preserve">ОК 7. Брать на себя ответственность за работу членов команды (подчиненных), результат выполнения заданий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ОК 9. Ориентироваться в условиях частой смены технологий в профессиональной деятельности. 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bCs/>
          <w:sz w:val="28"/>
        </w:rPr>
        <w:t>ПК 1.1. Проводить анализ работоспособности измерительных приборов и средств автоматизации</w:t>
      </w:r>
      <w:r>
        <w:rPr>
          <w:sz w:val="28"/>
        </w:rPr>
        <w:t>.</w:t>
      </w:r>
    </w:p>
    <w:p>
      <w:pPr>
        <w:pStyle w:val="22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1.2. Диагностировать измерительные приборы и средства автоматического управления.</w:t>
      </w:r>
    </w:p>
    <w:p>
      <w:pPr>
        <w:pStyle w:val="22"/>
        <w:widowControl w:val="false"/>
        <w:ind w:left="0"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>ПК 1.3. Производить поверку измерительных приборов и средств автоматизации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 2.1</w:t>
      </w:r>
      <w:r>
        <w:rPr>
          <w:b/>
          <w:sz w:val="28"/>
        </w:rPr>
        <w:t>. </w:t>
      </w:r>
      <w:r>
        <w:rPr>
          <w:bCs/>
          <w:sz w:val="28"/>
        </w:rPr>
        <w:t xml:space="preserve">Выполнять работы по монтажу </w:t>
      </w:r>
      <w:r>
        <w:rPr>
          <w:sz w:val="28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 2.2. Проводить ремонт технических средств и систем автоматического управления.</w:t>
      </w:r>
    </w:p>
    <w:p>
      <w:pPr>
        <w:pStyle w:val="22"/>
        <w:widowControl w:val="false"/>
        <w:ind w:left="0" w:firstLine="720"/>
        <w:jc w:val="both"/>
        <w:rPr/>
      </w:pPr>
      <w:r>
        <w:rPr>
          <w:sz w:val="28"/>
        </w:rPr>
        <w:t>ПК 2.3. </w:t>
      </w:r>
      <w:r>
        <w:rPr>
          <w:bCs/>
          <w:sz w:val="28"/>
        </w:rPr>
        <w:t xml:space="preserve">Выполнять работы по наладке </w:t>
      </w:r>
      <w:r>
        <w:rPr>
          <w:sz w:val="28"/>
        </w:rPr>
        <w:t>систем автоматического управления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 2.4. Организовывать работу исполнителей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 3.1. Вы</w:t>
      </w:r>
      <w:r>
        <w:rPr>
          <w:bCs/>
          <w:sz w:val="28"/>
        </w:rPr>
        <w:t xml:space="preserve">полнять работы по эксплуатации </w:t>
      </w:r>
      <w:r>
        <w:rPr>
          <w:sz w:val="28"/>
        </w:rPr>
        <w:t>систем автоматического управления с учетом специфики технологического процесса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sz w:val="28"/>
        </w:rPr>
        <w:t>ПК 3.3. Снимать и анализировать показания приборов.</w:t>
      </w:r>
    </w:p>
    <w:p>
      <w:pPr>
        <w:pStyle w:val="22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1. Проводить анализ систем автоматического управления с учетом специфики технологических процессов.</w:t>
      </w:r>
    </w:p>
    <w:p>
      <w:pPr>
        <w:pStyle w:val="22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2. Выбирать приборы и средства автоматизации с учетом специфики технологических процессов.</w:t>
      </w:r>
    </w:p>
    <w:p>
      <w:pPr>
        <w:pStyle w:val="22"/>
        <w:widowControl w:val="false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ПК 4.3.</w:t>
      </w:r>
      <w:r>
        <w:rPr/>
        <w:t> </w:t>
      </w:r>
      <w:r>
        <w:rPr>
          <w:bCs/>
          <w:sz w:val="28"/>
        </w:rPr>
        <w:t xml:space="preserve">Составлять схемы специализированных узлов, блоков, устройств и </w:t>
      </w:r>
      <w:r>
        <w:rPr>
          <w:sz w:val="28"/>
        </w:rPr>
        <w:t>систем</w:t>
      </w:r>
      <w:r>
        <w:rPr>
          <w:bCs/>
        </w:rPr>
        <w:t xml:space="preserve"> </w:t>
      </w:r>
      <w:r>
        <w:rPr>
          <w:bCs/>
          <w:sz w:val="28"/>
        </w:rPr>
        <w:t>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оводить анализ травмоопасных и вредных факторов в сфере профессиональной деятель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экобиозащитную технику;</w:t>
      </w:r>
    </w:p>
    <w:p>
      <w:pPr>
        <w:pStyle w:val="Normal"/>
        <w:rPr/>
      </w:pPr>
      <w:r>
        <w:rPr>
          <w:sz w:val="28"/>
          <w:szCs w:val="28"/>
        </w:rPr>
        <w:t>- принимать меры для исключения производственного травма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защитные средства;</w:t>
      </w:r>
    </w:p>
    <w:p>
      <w:pPr>
        <w:pStyle w:val="Normal"/>
        <w:rPr/>
      </w:pPr>
      <w:r>
        <w:rPr>
          <w:sz w:val="28"/>
          <w:szCs w:val="28"/>
        </w:rPr>
        <w:t>- пользоваться первичными переносными средствами пожаротушени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безопасные методы выполнения работ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обенности обеспечения безопасных условий труда в сфере профессиональ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вые нормативные и организационные основы охраны труда 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эксплуатации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20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, подготовка докладов и реферат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</w:rPr>
              <w:t>- выполнение индивидуального расчетно-проектного зада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ставление таблиц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ставление кроссворд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работка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Тематический план и содержание учебной дисциплины Охрана труда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57"/>
        <w:gridCol w:w="10064"/>
        <w:gridCol w:w="993"/>
        <w:gridCol w:w="1134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Правовые, нормативные и организационные основы охраны труда </w:t>
            </w:r>
          </w:p>
          <w:p>
            <w:pPr>
              <w:pStyle w:val="Normal"/>
              <w:ind w:right="-139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 .1 </w:t>
            </w:r>
            <w:r>
              <w:rPr>
                <w:bCs/>
              </w:rPr>
              <w:t>Правовые и нормативные основы охраны труда в организ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и нормативные основы безопасности труда: Федеральный закон «Об основах охраны труда в РФ», Трудовой кодекс, гигиенические нормативы, санитарные нормы, санитарные нормы и правила, правила безопасности, система строительных норм и прави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руктура системы стандартов безопасности труда Госстандарта Росс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таблицы «Дисциплинарные взыскания и их примен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инквейна на тему «Взыск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О</w:t>
            </w:r>
            <w:r>
              <w:rPr>
                <w:bCs/>
              </w:rPr>
              <w:t>рганизационные основы  охраны труда в организации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онные основы безопасности труда: органы управления безопасностью труда, надзора и контроля за безопасностью труда, обучение, инструктаж и проверка знаний по охране труда; аттестация рабочих мест по условиям труда и сертификация производственных объектов на соответствие требованиям по охране тру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ледование и учет несчастных случаев на производстве, анализ травматизма; ответственность за нарушение требований по безопасности тру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сихофизиологические основы безопасности труда: психические процессы, свойства и состояния, влияющие на безопасность труда; виды и условия трудовой деятельности; основные психические причины травматизм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расследования несчастного случа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ставление графика проведения инструктажей. Разработка плана инструктажа на рабочем ме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5"/>
              <w:rPr/>
            </w:pPr>
            <w:r>
              <w:rPr>
                <w:color w:val="000000"/>
              </w:rPr>
              <w:t>Подготовка рефератов на темы:</w:t>
            </w:r>
          </w:p>
          <w:p>
            <w:pPr>
              <w:pStyle w:val="Normal"/>
              <w:ind w:firstLine="265"/>
              <w:rPr/>
            </w:pPr>
            <w:r>
              <w:rPr>
                <w:color w:val="000000"/>
              </w:rPr>
              <w:t>-  « Федеральный закон РФ»;</w:t>
            </w:r>
          </w:p>
          <w:p>
            <w:pPr>
              <w:pStyle w:val="Normal"/>
              <w:ind w:firstLine="26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Проверка знаний по охране труда»;</w:t>
            </w:r>
          </w:p>
          <w:p>
            <w:pPr>
              <w:pStyle w:val="Normal"/>
              <w:ind w:firstLine="207"/>
              <w:jc w:val="both"/>
              <w:rPr>
                <w:color w:val="000000"/>
              </w:rPr>
            </w:pPr>
            <w:r>
              <w:rPr>
                <w:color w:val="000000"/>
              </w:rPr>
              <w:t>- «Аттестация рабочих мест по условиям труда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сообщения о законодательных документах по охране труд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кроссворда «</w:t>
            </w:r>
            <w:r>
              <w:rPr/>
              <w:t>Психофизиологические основы безопасности труда</w:t>
            </w:r>
            <w:r>
              <w:rPr>
                <w:bCs/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Cs/>
                <w:color w:val="000000"/>
              </w:rPr>
              <w:t>Разработка презентации «Организационные основы охраны труда в организ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4" w:hanging="34"/>
              <w:rPr>
                <w:b/>
                <w:b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Идентификация, воздействие на человека и защита от вредных и опасных производственных факторов  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Идентификация и воздействие на человека негативных факторов производственной среды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Понятие негативных производственных факторов. Классификация  и номенклатура негативных производственных факторов.  Опасные и вредные производственные факторы. Источники опасных и вредных производственных факторов в условиях производств. Виды работ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08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характеристики негативных факторов и их воздействие на человека (Опасные механические факторы: механические движения и действия технологического оборудования, инструмента, механизмов и машин; подъемно-транспортное оборудование; Физические негативные факторы: виброакустические колебания, электромагнитные поля и излучения, электрический ток; Химические негативные факторы (вредные вещества) – их классификация и нормирование; Опасные факторы комплексного характера: пожаровзрывоопасность – основные сведения о пожаре и взрыве, категорирование помещений и зданий по степени взрывопожарной опасности; статическое электричество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Подготовка реферата на темы «Способы защиты человека от опасных факторов», «Классификация средств защиты»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Подготовка  докладов о коллективных и индивидуальных методах защиты от воздействия опасных и вредных фак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Защита человека от воздействия вредных и опасных производственных факторов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человека от физических негативных факторов: защита от вибрации, шума, инфра- и ультразвук;  методы и средства обеспечения электробезопас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0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человека от химических негативных факторов: защита от загрязнения воздушной среды: вентиляция и системы вентиляции, основные методы и средства очистки воздуха от вредных веществ; методы и средства очистки воды. Средства индивидуальной защиты человека от химических негативных фактор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83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человека от опасности механического травмирования: методы и средства защиты при работе с технологическим оборудованием и инструментом: требования, предъявляемые к средствам защиты; основные защитные средства – оградительные устройства, предохранительные устройства, устройства аварийного отключения, тормозные устройства и др.; обеспечение безопасности при выполнении работ с ручным инструментом; обеспечение безопасности подъемно-транспортного оборуд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человека от опасных факторов комплексного характера (Пожарная защита на производственных объектах: пассивные и активные меры защиты, методы тушения пожара, огнетушащие вещества и особенности их применения. Методы защиты от статического электричества; молниезащита зданий и сооружений. Методы и средства обеспечения безопасности герметичных систем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чет защитного заземления в цехах с электроустановками напряжением до 1000 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оздействия вредных веществ, содержащихся в воздухе. Выбор средств коллективной и индивидуальной защи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счетного задания «Расчет уровня шума в рабочей зон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Разработка презентации «</w:t>
            </w:r>
            <w:r>
              <w:rPr>
                <w:color w:val="000000"/>
              </w:rPr>
              <w:t>Защита человека от вредных и опасных производственных факто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Обеспечение комфортных условий для трудовой деятельности.  Промышленная санитария. 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 Микроклимат помещений 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теплообмена между человеком и окружающей средой. Влияние климата на здоровье человека. Терморегуляция организма челове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6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ое нормирование параметров микроклимата. Методы обеспечения комфортных климатических условий в рабочих помещ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микроклимата на рабочем мест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: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еферата на темы «Создание комфортных условий для трудовой деятельности»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«Терморегуляция организма челове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авила промышленной санитар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3.2 Освещение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свещения и световой среды. Виды освещения и его нормирование. Искусственные источники света и светильники. Организация рабочего места для создания комфортных зрительных условий. Расчет освещ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Che"/>
              </w:rPr>
            </w:pPr>
            <w:r>
              <w:rPr>
                <w:rFonts w:eastAsia="GungsuhChe"/>
              </w:rPr>
              <w:t xml:space="preserve">Определение освещенности на рабочем месте. Расчет общего освещения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полнение индивидуального задания по проектированию рабочего места тех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ема 3.3 Промышленная санитария.  Эргономические основы безопасности труда </w:t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мышленной санитарии. Антропометрические, сенсомоторные и энергетические характеристики человека. Организация рабочего места оператора с точки зрения эргономических требо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зработка презентации «</w:t>
            </w:r>
            <w:r>
              <w:rPr>
                <w:color w:val="000000"/>
              </w:rPr>
              <w:t>Обеспечение комфортных условий для трудовой деятельност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Для реализации программы учебной  дисциплины колледж располагает кабинетом «Безопасность жизнедеятельности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Оборудование учебного кабинета «Безопасность жизнедеятельност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электронных плакатов (презентаций) по курсу «Охрана труда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а, Т.В. Охрана труда [Текст] : учеб. пособие для СПО / Т. В. Попова. - Ростов н/Д : Феникс, 2018. - 318 с. : и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ько, В.М. Охрана труда в машиностроении [текст]: учебник для среднего проф.  образования /В.М. Минько.- М.: Академия, 2018.-  256с. – ( Профессиональное образование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ind w:right="566" w:firstLine="851"/>
        <w:jc w:val="both"/>
        <w:rPr>
          <w:rStyle w:val="Style18"/>
          <w:color w:val="000000"/>
          <w:sz w:val="28"/>
          <w:u w:val="none"/>
        </w:rPr>
      </w:pPr>
      <w:r>
        <w:rPr>
          <w:sz w:val="28"/>
        </w:rPr>
        <w:t xml:space="preserve">3. Пачурин, Г. В. Охрана труда. Методика проведения расследований несчастных случаев на производстве [Электронный ресурс]  : учеб. пособие/ Г. В. Пачурин , Н. И. Щенников, Т. И. Курагина. - М.: Форум, ИНФРА-М, 2015. - 144 с. - (Высшее образование)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znanium.com/</w:t>
        </w:r>
      </w:hyperlink>
      <w:r>
        <w:rPr>
          <w:rStyle w:val="Style18"/>
          <w:color w:val="000000"/>
          <w:sz w:val="28"/>
          <w:szCs w:val="28"/>
          <w:u w:val="none"/>
        </w:rPr>
        <w:t>www.znanium.com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rStyle w:val="Style18"/>
          <w:color w:val="000000"/>
          <w:sz w:val="28"/>
          <w:u w:val="none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Методические рекомендации по выполнению практических работы по учебной дисциплине "Охрана труда" для специальности </w:t>
      </w:r>
      <w:r>
        <w:rPr>
          <w:sz w:val="28"/>
          <w:szCs w:val="28"/>
        </w:rPr>
        <w:t>15.02.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втоматизация технологических процессов и производств (по отраслям) </w:t>
      </w:r>
      <w:r>
        <w:rPr>
          <w:bCs/>
          <w:sz w:val="28"/>
          <w:szCs w:val="28"/>
        </w:rPr>
        <w:t>(базовая подготовка) [Текст] / Н.В. Озорнина ; ЮУрГТК. - Челябинск : РИО, 2018.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73 с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 "Охрана труда" для специальности 15.02.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втоматизация технологических процессов и производств (по отраслям) (базовая</w:t>
      </w:r>
      <w:r>
        <w:rPr>
          <w:sz w:val="28"/>
        </w:rPr>
        <w:t xml:space="preserve"> подготовка) [Текст] / Н.В. Озорнина ; ЮУрГТК. - Челябинск : РИО, 2018. - 41 с.</w:t>
      </w:r>
    </w:p>
    <w:p>
      <w:pPr>
        <w:pStyle w:val="Style26"/>
        <w:ind w:left="70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дифференцированного зачета, а также выполнения обучающимися заданий для самостоятельной работ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8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  <w:sz w:val="26"/>
                <w:szCs w:val="26"/>
              </w:rPr>
              <w:t>Результаты обучения (освоенные умения, усвоенные знания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>
          <w:trHeight w:val="339" w:hRule="atLeast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</w:tc>
      </w:tr>
      <w:tr>
        <w:trPr>
          <w:trHeight w:val="10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6"/>
                <w:szCs w:val="26"/>
              </w:rPr>
              <w:t>проводить анализ травмоопасных и вредных факторов в сфере профессиональной деятельност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; оценивание заданий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ьзовать экобиозащитную технику</w:t>
            </w:r>
          </w:p>
          <w:p>
            <w:pPr>
              <w:pStyle w:val="Normal"/>
              <w:ind w:left="4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1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имать меры для исключения производственного травматизм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нять защитные средств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</w:tc>
      </w:tr>
      <w:tr>
        <w:trPr>
          <w:trHeight w:val="8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ьзоваться первичными переносными средствами пожаротуш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именять безопасные методы выполнения работ</w:t>
            </w:r>
          </w:p>
          <w:p>
            <w:pPr>
              <w:pStyle w:val="Normal"/>
              <w:ind w:left="4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333" w:hRule="atLeast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обеспечения безопасных условий труда в сфере профессиональной деятельност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ирование, опрос, оценивание практических  работ, оценивание заданий внеаудиторной самостоятельной работы, </w:t>
            </w: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овые, нормативные и организационные основы охраны труда в организаци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ирование, опрос, оценивание практических  работ, оценивание заданий внеаудиторной самостоятельной работы, </w:t>
            </w: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а техники безопасности при эксплуатации электроустановок.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ирование, опрос, оценивание практических  работ, оценивание заданий внеаудиторной самостоятельной работы, </w:t>
            </w:r>
            <w:r>
              <w:rPr>
                <w:color w:val="000000"/>
                <w:sz w:val="26"/>
                <w:szCs w:val="26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6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Основной текст с отступом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character" w:styleId="Style18">
    <w:name w:val="????????-??????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7">
    <w:name w:val="Абзац списка"/>
    <w:basedOn w:val="Style26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znanium.com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30:00Z</dcterms:created>
  <dc:creator>BLINOV</dc:creator>
  <dc:description/>
  <cp:keywords/>
  <dc:language>en-US</dc:language>
  <cp:lastModifiedBy>medoeva</cp:lastModifiedBy>
  <cp:lastPrinted>2019-01-18T13:49:00Z</cp:lastPrinted>
  <dcterms:modified xsi:type="dcterms:W3CDTF">2022-01-24T05:38:00Z</dcterms:modified>
  <cp:revision>19</cp:revision>
  <dc:subject/>
  <dc:title>ПРОЕКТ</dc:title>
</cp:coreProperties>
</file>