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>
          <w:b/>
          <w:b/>
        </w:rPr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0" w:firstLine="284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А УЧЕБНОЙ</w:t>
      </w:r>
      <w:r>
        <w:rPr>
          <w:sz w:val="28"/>
          <w:szCs w:val="28"/>
        </w:rPr>
        <w:t xml:space="preserve"> ДИСЦИПЛИНЫ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ИНЖЕНЕРНАЯ ГРАФИК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5.02.07 Автоматизация технологических процессов и производст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 отраслям) базовой подготов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19 г.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>
          <w:trHeight w:val="3191" w:hRule="atLeast"/>
        </w:trPr>
        <w:tc>
          <w:tcPr>
            <w:tcW w:w="3794" w:type="dxa"/>
            <w:tcBorders/>
          </w:tcPr>
          <w:p>
            <w:pPr>
              <w:pStyle w:val="Heading9"/>
              <w:tabs>
                <w:tab w:val="clear" w:pos="708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рамма составлена на основе Федерального государственного образовательного стандарта среднего профессионального образования по специальности СПО 15.02.07 Автоматизация технологических процессов и производств  (по отраслям), утвержденного приказом Министерства образования и науки Россий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едерации от 18.04. 2014 г.  № 349</w:t>
            </w:r>
          </w:p>
          <w:p>
            <w:pPr>
              <w:pStyle w:val="Heading9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/>
              </w:rPr>
              <w:t>от «__»__________2019 г.</w:t>
            </w:r>
          </w:p>
          <w:p>
            <w:pPr>
              <w:pStyle w:val="Header"/>
              <w:pBdr>
                <w:bottom w:val="single" w:sz="8" w:space="1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ь ПЦК</w:t>
            </w:r>
          </w:p>
          <w:p>
            <w:pPr>
              <w:pStyle w:val="Header"/>
              <w:pBdr>
                <w:bottom w:val="single" w:sz="8" w:space="1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Шах Н.Ю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 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9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работчик: Семко Т.С. 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подаватель Южно-Уральского  государственного технического колледжа.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ктуализировала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Соболева 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С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Южно-Уральского  государственного технического колледж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11" w:firstLine="851"/>
        <w:jc w:val="center"/>
        <w:rPr>
          <w:b/>
          <w:b/>
          <w:bCs/>
          <w:color w:val="000000"/>
          <w:spacing w:val="3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ind w:right="19" w:firstLine="851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программы по учебной дисциплине «Инженерная графика» для </w:t>
      </w:r>
      <w:r>
        <w:rPr/>
        <w:t>специальности 15.02.07 Автоматизация технологических процессов и производств (по отраслям), актуализированной преподавателем Южно-Уральского государственного технического колледжа</w:t>
      </w:r>
      <w:r>
        <w:rPr>
          <w:bCs/>
          <w:color w:val="000000"/>
          <w:spacing w:val="3"/>
        </w:rPr>
        <w:t xml:space="preserve"> </w:t>
      </w:r>
      <w:r>
        <w:rPr/>
        <w:t>Г.С. Соболевой</w:t>
      </w:r>
    </w:p>
    <w:p>
      <w:pPr>
        <w:pStyle w:val="Normal"/>
        <w:shd w:fill="FFFFFF" w:val="clear"/>
        <w:ind w:right="19" w:firstLine="851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/>
        <w:t xml:space="preserve">Программа учебной </w:t>
      </w:r>
      <w:r>
        <w:rPr>
          <w:color w:val="000000"/>
          <w:spacing w:val="3"/>
        </w:rPr>
        <w:t>дисциплины «</w:t>
      </w:r>
      <w:r>
        <w:rPr>
          <w:bCs/>
          <w:color w:val="000000"/>
          <w:spacing w:val="3"/>
        </w:rPr>
        <w:t>Инженерная графика</w:t>
      </w:r>
      <w:r>
        <w:rPr>
          <w:color w:val="000000"/>
          <w:spacing w:val="3"/>
        </w:rPr>
        <w:t xml:space="preserve">» </w:t>
      </w:r>
      <w:r>
        <w:rPr/>
        <w:t xml:space="preserve">составлена в соответствии с Федеральным Государственным образовательным стандартом, среднего профессионального образования, утвержденным Министерством образования и науки Российской Федерации от 18. 04. </w:t>
      </w:r>
      <w:r>
        <w:rPr>
          <w:color w:val="000000"/>
        </w:rPr>
        <w:t>2014 г. № 349 с учетом</w:t>
      </w:r>
      <w:r>
        <w:rPr/>
        <w:t xml:space="preserve"> времени, отведенном учебным планом. Учебная дисциплина «</w:t>
      </w:r>
      <w:r>
        <w:rPr>
          <w:bCs/>
          <w:color w:val="000000"/>
          <w:spacing w:val="3"/>
        </w:rPr>
        <w:t>Инженерная графика</w:t>
      </w:r>
      <w:r>
        <w:rPr/>
        <w:t xml:space="preserve">» относится к общепрофессиональным дисциплинам  и определяет общий объем знаний и умений, составляющих базу профессиональных  компетенций. 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color w:val="000000"/>
          <w:spacing w:val="3"/>
        </w:rPr>
      </w:pPr>
      <w:r>
        <w:rPr/>
        <w:t>Настоящая</w:t>
      </w:r>
      <w:r>
        <w:rPr>
          <w:color w:val="000000"/>
          <w:spacing w:val="3"/>
        </w:rPr>
        <w:t xml:space="preserve"> программа рассчитана на 157 часов и</w:t>
      </w:r>
      <w:r>
        <w:rPr/>
        <w:t xml:space="preserve"> включает в себя пять разделов, связанных между собой и со всеми дисциплинами профессионального и общепрофессионального циклов, обеспечивающих подготовку квалифицированных специалистов по указанной специальности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color w:val="000000"/>
          <w:spacing w:val="3"/>
        </w:rPr>
        <w:t>Реализация в процессе обучения междисциплинарных связей, предусмотренных программой, позволяет студентам не только лучше освоить знания по построению чертежей,  но и понять их роль и место в производственном процесс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/>
      </w:pPr>
      <w:r>
        <w:rPr/>
        <w:t>Практическая направленность дисциплины реализуется через выполнение практических работ, на проведение которых программой отводится 93 часа, что дает возможность студентам получить необходимые навыки, для приобретения умений по оформлению проектно-конструкторской, технологической и технической документации. На самостоятельную работу обучающихся отводится 52 часа.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0195</wp:posOffset>
            </wp:positionH>
            <wp:positionV relativeFrom="paragraph">
              <wp:posOffset>122555</wp:posOffset>
            </wp:positionV>
            <wp:extent cx="1456055" cy="1371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4" w:right="5" w:firstLine="83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9480</wp:posOffset>
            </wp:positionH>
            <wp:positionV relativeFrom="paragraph">
              <wp:posOffset>209550</wp:posOffset>
            </wp:positionV>
            <wp:extent cx="741680" cy="3625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  <w:t>Технический директор ООО «Автоматика»                                        Осипов А. В.</w:t>
      </w:r>
    </w:p>
    <w:p>
      <w:pPr>
        <w:pStyle w:val="Normal"/>
        <w:shd w:fill="FFFFFF" w:val="clear"/>
        <w:spacing w:lineRule="auto" w:line="360" w:before="5" w:after="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(ППССЗ) по специальности С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5.02.07 Автоматизация технологических процессов и производств  (по отраслям)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  <w:r>
        <w:rPr>
          <w:sz w:val="28"/>
          <w:szCs w:val="28"/>
        </w:rPr>
        <w:t>общепрофессиональная дисциплина профессионального цикла (ОП.01)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List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роводить анализ работоспособности измерительных приборов и средств автоматизаци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К 1.2. Диагностировать измерительные приборы и средства автоматического управления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К 1.3. Производить поверку измерительных приборов и 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К 2.1. Выполнять работы по монтажу систем автоматического управления с учетом специфики технологического процесса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Проводить ремонт технических средств и систем автоматического управления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К 2.3. Выполнять работы по наладке систем автоматического управления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2.4. Организовывать работу исполнителей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ыполнять работы по эксплуатации систем автоматического управления с учетом специфики технологического процесса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Контролировать и анализировать функционирование параметров систем в процессе эксплуатаци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3. Снимать и анализировать показания приборов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Проводить анализ систем автоматического управления с учетом специфики технологических процессов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Выбирать приборы и средства автоматизации с учетом специфики технологических процессов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Составлять схемы специализированных узлов, блоков, устройств и систем автоматического управления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4. Рассчитывать параметры типовых схем и устройств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4.5. Оценивать и обеспечивать эргономические характеристики схем и систем автоматизаци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К 5.1. Осуществлять контроль параметров качества систем автоматизаци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К 5.2. Проводить анализ характеристик надежности систем автоматизации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К 5.3. Обеспечивать соответствие состояния средств и систем автоматизации требованиям надежности.</w:t>
      </w:r>
    </w:p>
    <w:p>
      <w:pPr>
        <w:pStyle w:val="List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Единой системой конструкторской документации (ЕСКД), ГОСТами, технической документацией и справочной литературой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технологическую и другую техническую документацию в соответствии с требованиями ГОСТ;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построения чертежей и схем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ы графического представления пространственных образов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положения разработки и оформления конструкторской, технологической и другой нормативной документации;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 xml:space="preserve">  157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   105   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   52  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0" w:gutter="0" w:header="0" w:top="1134" w:footer="708" w:bottom="1134"/>
          <w:pgNumType w:start="3"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основной надписи, простановка разме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роение комплексных чертежей и аксонометрических проекций прямых, геометрических тел, усеченных тел и тел вра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ксонометрической проекции с вырезом 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черчивание болтового соединения упроще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ГОСТ и учебной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формление эскизов, подготовка комплекта технической документаци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Указание характеристик и параметров элементов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ических сх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7"/>
          <w:type w:val="nextPage"/>
          <w:pgSz w:w="11906" w:h="16838"/>
          <w:pgMar w:left="1134" w:right="850" w:gutter="0" w:header="0" w:top="1134" w:footer="708" w:bottom="1134"/>
          <w:pgNumType w:start="3"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02"/>
        <w:gridCol w:w="24"/>
        <w:gridCol w:w="10493"/>
        <w:gridCol w:w="1133"/>
        <w:gridCol w:w="1001"/>
      </w:tblGrid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</w:t>
            </w:r>
            <w:r>
              <w:rPr/>
              <w:t xml:space="preserve"> </w:t>
            </w:r>
            <w:r>
              <w:rPr>
                <w:b/>
                <w:bCs/>
              </w:rPr>
              <w:t>Геометрическое черчение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1.1 Введение. Основные сведения по оформлению чертежей.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1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ели и задачи дисциплины, ее связь с другими дисциплинами учебного плана Общее ознакомление с разделами программы и методами их изучения. Краткие исторические сведения о развитии графики. Общие сведения о стандартизации. Роль стандартизации в повышении качества продукции и развитии научно-технического прогресса. ЕСКД в системе государственной стандартизации. Ознакомление студентов с необходимыми для занятия учебными пособиями, материалами, инструментами, приборами, приспособлениями, машинами и оснащением конструкторских бюро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Форматы чертежей по ГОСТ - основные и дополнительные. Сведения о стандартных шрифтах и конструкции букв и цифр. Правила выполнения надписей на чертежах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линий чертеж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титульн6ого листа в машинной графике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формление основной надписи указанным шрифтом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1.2 Геометрические построения.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Знакомство и основной алгоритм  работы в системах автоматизированного проектирования (САПР). Базовые приемы работы в САПР.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8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еометрические построения в рабочей тетрад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еометрические построения в  машинной графике « Плоский контур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становка размеров, оформление основной надпис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1.3 </w:t>
            </w:r>
            <w:r>
              <w:rPr>
                <w:color w:val="000000"/>
              </w:rPr>
              <w:t>Правила вычерчивания контуров технических деталей</w:t>
            </w:r>
            <w:r>
              <w:rPr>
                <w:bCs/>
              </w:rPr>
              <w:t>.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построения, используемые при вычерчивании контуров технических деталей. Размеры изображений, принцип их нанесения на чертеж по ГОС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Вычерчивание контура технической детал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Изучение </w:t>
            </w:r>
            <w:r>
              <w:rPr>
                <w:bCs/>
              </w:rPr>
              <w:t>ГОСТ 2.307-68 ЕСК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/>
              <w:t xml:space="preserve"> </w:t>
            </w:r>
            <w:r>
              <w:rPr>
                <w:b/>
                <w:bCs/>
              </w:rPr>
              <w:t>Проекционное черчение (основы начертательной геометрии)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 (+1)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ма 2.1 Метод проекций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4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сные чертежи отрезков прямой лини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сные чертежи многоугольник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строение комплексного чертежа прямых по заданным координатам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2 Поверхности и тела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пределение поверхностей тел. Проецирование геометрических тел (призмы, пирамиды, цилиндра) на три плоскости проекций с подробным анализом проекций элементов геометрических тел (вершин, ребер, граней, осей и образующих). Построение проекций точек, принадлежащих поверхностям. Особые линии на поверхностях вращения: параллели, меридианы, экватора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 (+1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проекций призмы, цилиндра в рабочей тетрад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проекций пирамиды, конуса в машинной график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объёмного изображения тел, нахождение положения точек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3 Аксонометрические проекции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комплексного чертежа и аксонометрической проекции модели с натуры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становка размеров, оформление основной надпис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4 Сечение геометрических тел плоскост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Понятие о сечении. Пересечение тел проецирующими плоскостями. Построение натуральной величины фигуры сечения. Построение разверток поверхностей усеченных тел: призмы, цилиндра, пирамиды и конуса. Изображение усеченных геометрических тел в аксонометрических прямоугольных проекциях.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ризмы усеченной в рабочей тетрад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ризмы усеченной в машинной график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цилиндра усеченного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5 Взаимное пересечение поверхностей геометрических тел.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строение линий пересечения поверхностей тел при помощи вспомогательных секущих плоскостей. Взаимное пересечение поверхностей вращения, имеющих общую ось. Случаи пересечения цилиндра с цилиндром, цилиндра с конусом и призмы с телом вращения. Ознакомление с построением линий пересечения поверхностей вращения с пересекающимися осями при помощи вспомогательных концентрических сфер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строение комплексного чертежа  пересекающихся тел вращ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аксонометрической проекции пересекающихся тел вращ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ма 2.6 Проекции моделей.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8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оложения модели для более наглядного ее изобра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комплексного чертежа модели. Построение аксонометрической проекции модели. Настройка параметров текущего документа в САПР. Использование видов. Изменение состояния и параметров видов. Переключение между видами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троение проекций   модели по 2-м заданным проекциям в машинной график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комплексного чертежа модели по аксонометрическим проекциям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аксонометрической проекции моделе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3. Техническое рисование и элементы технического конструирования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3.1 Плоские фигуры и геометрические тела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5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значение технического рисунка. Отличие технического рисунка от чертежа, выполненного в аксонометрической проекции. Зависимость наглядности технического рисунка от выбора аксонометрических осей. Техника зарисовки плоских фигур, расположенных в плоскостях, параллельных какой-либо из плоскостей проекций. Технический рисунок, призмы, пирамиды, цилиндра, конуса и шара. Придание рисунку рельефности (штриховкой или шрафировкой)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зучение конспектов занятий, учебной литературы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3.2 Технический рисунок модели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ыбор положения модели для более наглядного ее изображения. Приемы построения рисунков моделей. Элементы технического конструирования в конструкции и рисунке модели. Приемы изображения вырезов на рисунках моделей. Штриховка фигур сечений. Теневая штриховка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технического рисунка модел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теневой штриховки в ручной график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4. Машиностроительное черчение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 (-1)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4.1 Правила разработки и оформление конструкторской документации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ашиностроительный чертеж, его назначение. Влияние стандартов на качество машиностроительной продукции. Зависимость качества изделия от качества чертежа. Обзор разновидностей современных чертежей. Виды изделий по ГОСТ 2.101-68 (деталь, сборочная единица, комплекс, комплект). Виды конструкторской документации в зависимости от содержания по ГОСТ 2.102-68. Виды конструкторской документации в зависимости от стадии разработки по ГОСТ 2.103-68 (проектные и рабочие). Литера, присваиваемая  конструкторским   документам.    Виды   конструкторских   документов   в зависимости от способа выполнения и характера использования (оригинал, подлинник, дубликат, копия). Основные надписи на различных конструкторских документах. Ознакомление с современными тенденциями автоматизации и механизации чертежно-графических и проектно-конструкторских рабо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зучение конспектов занятий, ГОСТ 2.105-95, ГОСТ 2.102-68, ГОСТ 2.1201-8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4.2 Изображения - виды, разрезы, сечения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1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иды: назначение, расположение и обозначение основных, местных и дополнительных видов. Разрезы: горизонтальный, вертикальные (фронтальный и профильный) и наклонный. Сложные разрезы (ступенчатые и ломаные). Расположение разрезов. Местные разрезы. Соединение половины вида с половиной разреза. Обозначение разрезов. Сечения вынесенные и наложенные. Расположение сечений, сечения цилиндрической поверхности. Обозначения сечений. Графическое обозначение материалов в сечении. Выносные элементы, их определение и содержание. Применение выносных элементов. Расположение и обозначение выносных элементов. Условности и упрощения. Частные изображения симметрических видов, разрезов и сечений. Разрезы через тонкие стенки, ребра, спицы и т. п. Разрезы длинных предметов. Изображение рифления и т. д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остроение разреза фронтальн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строение разреза прост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ростановка размеров, выполнение аксонометрической проекции с вырезом 1/4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3 Винтовые поверхности и изделия с резьб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интовая линия на поверхности цилиндра и конуса Понятие о винтовой поверхности. Основные сведения о резьбе. Основные типы резьбы. Различные профили резьбы. Условное изображение резьбы. Нарезание резьбы, сбеги, недорезы, проточки, фаски. Обозначение стандартной резьбы. Изображение, стандартных резьбовых крепежных деталей (болтов, шпилек, гаек, шайб и др.) по их действительным размерам в соответствии с ГОСТ. Условные обозначения и изображения стандартных резьбовых крепежных деталей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остроение стандартных резьбовых изделий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ГОСТ 7798-70, ГОСТ 591570, ГОСТ 1491-72, ГОСТ 11765-66, ГОСТ 11371-6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4.4 Эскизы деталей и рабочие чертежи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Форма деталей и ее элементы. Графическая и текстовая часть чертежа. Применение нормальных диаметров, длины и т. п. Понятие о конструктивных и технологических базах. измерительный инструмент и приемы измерения деталей. Литейные и штамповочные уклоны и округления. Центровые отверстия, галтели, проточки. Понятия о шероховатости поверхности, правила нанесения на чертеж ее обозначений. Обозначение на чертежах материала, применяемого для изготовления деталей. 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- их виды, назначение, требования, предъявляемые к ним. Ознакомление с техническими требованиями к рабочим чертежам. Понятия о допусках и посадках. Порядок составления рабочего чертежа детали по данным ее эскиза. Выбор масштаба, формата и компоновки чертежа. Понятие об оформлении рабочих чертежей изделий для единичного и массового производства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Выполнение эскиза ступенчатого валик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эскиза штуц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рабочего чертежа по эскизу в машинной графи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становка размеров, выполнение аксонометрической проекции штуцера с вырезом 1/4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5 Разъемные и неразъемные соединения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48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зличные виды разъемных соединений. Резьбовые, шпоночные, зубчатые (шлицевые), штифтовые соединения деталей, их назначение, условия выполнения. Первоначальные сведения по оформлению элементов сборочных чертежей (обводка контуров соприкасающихся деталей, штриховка разрезов и сечений, изображение зазоров) Изображение крепежных деталей с резьбой по условным соотношениям в зависимости от наружного диаметра резьбы. Изображение соединений при помощи болтов, шпилек, винтов, упрощенно по ГОСТ 2.315-68. Сборочные чертежи неразъемных соединений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строение болтового соединения в машинной график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черчивание болтового соединения упрощенно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Тема 4.6 Зубчатые передачи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 (-1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bCs/>
              </w:rPr>
            </w:pPr>
            <w:r>
              <w:rPr/>
              <w:t xml:space="preserve">Основные виды передач. Технология изготовления, основные параметры. Конструктивные разновидности зубчатых колес .Условные изображения зубчатых колес и червяков на рабочих чертежах. Условные изображения цилиндрической, конической и червячной передач по ГОСТ. Изображение различных способов соединения зубчатых колес с валом. </w:t>
            </w:r>
            <w:r>
              <w:rPr>
                <w:spacing w:val="-2"/>
              </w:rPr>
              <w:t xml:space="preserve">Условные изображения реечной и цепной передач, храпового механизма.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чертежей зубчатых колес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4.7 Чертеж общего вида и сборочный чертеж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мплект конструкторской документации. Чертеж общего вида, его назначение и содержание. Сборочный чертеж, его назначение и содержание. Последовательность выполнения сборочного чертежа. Выполнение эскизов деталей разъемной сборочной единицы, предназначенных для выполнения сборочного чертежа. Увязка сопрягаемых размеров. Порядок сборки и разборки сборочных единиц. Обозначение изделия и его составных частей. Порядок выполнения сборочного чертежа по эскизам деталей. Выбор числа изображений Выбор формата. Размеры на сборочных чертежах Штриховка на разрезах и сечениях Изображение контуров пограничных деталей. Изображение частей изделия в крайнем и промежуточном положениях. Конструктивные особенности при изображении сопрягаемых деталей (проточки, подгонки соединений по нескольким плоскостям и др.). Упрощения, применяемые в сборочных: чертежах. Изображение, уплотнительных устройств, подшипников, пружин, стопорных и установочных устройств. Назначение спецификаций. Порядок их заполнения. Основная надпись на текстовых документах. Нанесение номеров позиций на сборочный чертеж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Cs/>
              </w:rPr>
              <w:t>Выполнение эскизов деталей сборочной еди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сборочного чертежа по эскиз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7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становка размеров. Оформление эскизов, подготовка комплекта технической документаци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4.8 Чтение и деталирование чертежей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значение конкретной сборочной единицы. Принцип работы. Количество деталей, входящих в сборочную единицу. Количество стандартных деталей. Габаритные, установочные, присоединительные и монтажные размеры. Деталирование сборочного чертежа (выполнение рабочих чертежей, отдельных деталей и определение их размеров).  Порядок деталирования  сборочных  чертежей  отдельных  деталей. Увязка сопрягаемых размеров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Первая разработка чертежей (деталир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торая разработка чертежей (деталирование) в машинной графи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7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комплекта документов графических работ. Выполнение технического рисунка детал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5 Чертежи и схемы по специальности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(+1)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5.1 Правила выполнения и оформления схем</w:t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 (плюс 1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щие сведения о схемах. Виды и типы схем. Условные графические обозначения в схемах. Правила выполнения и оформления чертежей схем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схемы электрической принципиально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перечня элементов схемы в машинной график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казание характеристик и параметров элементов электрических схем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1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 (-1)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678" w:gutter="0" w:header="0" w:top="993" w:footer="709" w:bottom="76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 программы учебной дисциплины колледж располагает учебным кабинетом: «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«Инженерная графика»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инженерной граф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ал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очные узл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ения крепежными деталям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М преподавателя: ноутбук, мультимедийный проект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4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ограмма КОМПАС-3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ОСТ 2.001-2013 Единая система конструкторской документации (ЕСКД). Общие положения (с Поправкой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ОСТ 2.105-95 Единая система конструкторской документации (ЕСКД). Общие требования к текстовым документам (с Изменением N 1, с Поправками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ОСТ 2.109-73 Единая система конструкторской документации (ЕСКД). Основные требования к чертежам (с Изменениями N 1-11) (Источник: ИСС "ТЕХЭКСПЕРТ")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4.</w:t>
      </w:r>
      <w:r>
        <w:rPr>
          <w:i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ышнепольский, И. С. Черчение [Электронный ресурс] : учебник/ И. С. Вышнепольский, В. И. Вышнепольский. - М.: ИНФРА-М, </w:t>
      </w:r>
      <w:r>
        <w:rPr>
          <w:color w:val="FF0000"/>
          <w:sz w:val="28"/>
          <w:szCs w:val="28"/>
          <w:shd w:fill="FFFFFF" w:val="clear"/>
        </w:rPr>
        <w:t>2013.</w:t>
      </w:r>
      <w:r>
        <w:rPr>
          <w:sz w:val="28"/>
          <w:szCs w:val="28"/>
          <w:shd w:fill="FFFFFF" w:val="clear"/>
        </w:rPr>
        <w:t xml:space="preserve"> - 400 с. - (Среднее профессиональное образование). – Режим доступа: </w:t>
      </w:r>
      <w:hyperlink r:id="rId9">
        <w:r>
          <w:rPr>
            <w:rStyle w:val="InternetLink"/>
            <w:sz w:val="28"/>
            <w:szCs w:val="28"/>
            <w:shd w:fill="FFFFFF" w:val="clear"/>
          </w:rPr>
          <w:t>www.znanium.com</w:t>
        </w:r>
      </w:hyperlink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>МЕТОДИЧКИ??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</w:t>
      </w:r>
      <w:r>
        <w:rPr>
          <w:sz w:val="28"/>
          <w:szCs w:val="28"/>
          <w:lang w:val="ru-RU"/>
        </w:rPr>
        <w:t>внеаудиторных самостоятельных работ и на дифференцированном заче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39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учающийся должен уметь</w:t>
            </w:r>
            <w:r>
              <w:rPr>
                <w:bCs/>
                <w:i/>
              </w:rPr>
              <w:t>:</w:t>
            </w:r>
          </w:p>
        </w:tc>
      </w:tr>
      <w:tr>
        <w:trPr>
          <w:trHeight w:val="5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bCs/>
                <w:color w:val="0D0D0D"/>
              </w:rPr>
            </w:pPr>
            <w:r>
              <w:rPr>
                <w:color w:val="0D0D0D"/>
              </w:rPr>
              <w:t>пользоваться Единой системой конструкторской документации (ЕСКД), ГОСТ, технической документацией и справочной литературой;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ценивание практических и внеаудиторных самостоятельных работ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ифференцированный зачет</w:t>
            </w:r>
          </w:p>
        </w:tc>
      </w:tr>
      <w:tr>
        <w:trPr>
          <w:trHeight w:val="5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84" w:hanging="284"/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оформлять технологическую и другую техническую документацию в соответствии с требованиями ГОСТ;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ценивание практических и внеаудиторных самостоятельных работ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ифференцированный зачет</w:t>
            </w:r>
          </w:p>
        </w:tc>
      </w:tr>
      <w:tr>
        <w:trPr>
          <w:trHeight w:val="317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D0D0D"/>
              </w:rPr>
            </w:pPr>
            <w:r>
              <w:rPr>
                <w:b/>
                <w:bCs/>
                <w:i/>
                <w:color w:val="0D0D0D"/>
              </w:rPr>
              <w:t>обучающийся должен знать:</w:t>
            </w:r>
          </w:p>
        </w:tc>
      </w:tr>
      <w:tr>
        <w:trPr>
          <w:trHeight w:val="5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84" w:hanging="284"/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основные правила построения чертежей и схем;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ценивание практических работ и внеаудиторных самостоятельных работ, тестирование;</w:t>
            </w:r>
          </w:p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дифференцированный зачет</w:t>
            </w:r>
          </w:p>
        </w:tc>
      </w:tr>
      <w:tr>
        <w:trPr>
          <w:trHeight w:val="5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84" w:hanging="284"/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способы графического представления пространственных образов;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ценивание практических работ и внеаудиторных самостоятельных работ, тестирование;</w:t>
            </w:r>
          </w:p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D0D0D"/>
              </w:rPr>
              <w:t>дифференцированный зачет</w:t>
            </w:r>
          </w:p>
        </w:tc>
      </w:tr>
      <w:tr>
        <w:trPr>
          <w:trHeight w:val="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основные положения разработки и оформления конструкторской, технологической и другой нормативной документации;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ценивание практических работ и внеаудиторных самостоятельных работ, тестирование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27495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b/>
        <w:lang w:val="ru-RU" w:eastAsia="ru-RU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spacing w:val="0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Cs/>
      <w:color w:val="000000"/>
      <w:sz w:val="28"/>
      <w:szCs w:val="28"/>
    </w:rPr>
  </w:style>
  <w:style w:type="character" w:styleId="WW8Num3z0">
    <w:name w:val="WW8Num3z0"/>
    <w:qFormat/>
    <w:rPr>
      <w:b/>
      <w:caps/>
      <w:lang w:val="ru-RU" w:eastAsia="ru-RU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2">
    <w:name w:val="Заголовок 1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pacing w:val="-10"/>
      <w:sz w:val="32"/>
      <w:szCs w:val="32"/>
      <w:shd w:fill="FFFFFF" w:val="clear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420"/>
      <w:ind w:left="0" w:right="0" w:hanging="1500"/>
    </w:pPr>
    <w:rPr>
      <w:spacing w:val="-10"/>
      <w:sz w:val="32"/>
      <w:szCs w:val="32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www.znanium.com/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08:00Z</dcterms:created>
  <dc:creator>BLINOV</dc:creator>
  <dc:description/>
  <cp:keywords/>
  <dc:language>en-US</dc:language>
  <cp:lastModifiedBy>medoeva</cp:lastModifiedBy>
  <cp:lastPrinted>2019-03-22T09:02:00Z</cp:lastPrinted>
  <dcterms:modified xsi:type="dcterms:W3CDTF">2019-09-10T11:22:00Z</dcterms:modified>
  <cp:revision>31</cp:revision>
  <dc:subject/>
  <dc:title>ПРОЕКТ</dc:title>
</cp:coreProperties>
</file>