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образования и науки Челябинской области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 ПМ.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42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02.07 Автоматизация технологических процессов и производств (по отраслям) </w:t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, 2022 г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60"/>
      </w:tblGrid>
      <w:tr>
        <w:trPr>
          <w:trHeight w:val="444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Программа составлена на основе требований работодателей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77"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БРЕ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07 Автоматизация технологических процессов и произво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 № ____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77" w:hanging="0"/>
              <w:rPr/>
            </w:pPr>
            <w:r>
              <w:rPr>
                <w:sz w:val="24"/>
                <w:szCs w:val="24"/>
              </w:rPr>
              <w:t>«____»____________ 2022 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пециа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 С.А. Ченцов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77"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right="77" w:hanging="0"/>
              <w:rPr/>
            </w:pPr>
            <w:r>
              <w:rPr>
                <w:sz w:val="24"/>
                <w:szCs w:val="24"/>
              </w:rPr>
              <w:t>директора по УМР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ind w:right="77" w:hanging="0"/>
              <w:rPr/>
            </w:pPr>
            <w:r>
              <w:rPr>
                <w:sz w:val="24"/>
                <w:szCs w:val="24"/>
              </w:rPr>
              <w:t>«___»________2022 г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 xml:space="preserve">Костенко Н.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Актуализация: Медоева Т.И. -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рофессионального модуля ПМ 07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»</w:t>
      </w:r>
    </w:p>
    <w:p>
      <w:pPr>
        <w:pStyle w:val="Normal"/>
        <w:shd w:fill="FFFFFF" w:val="clear"/>
        <w:ind w:left="-142" w:right="1230" w:firstLine="1009"/>
        <w:jc w:val="center"/>
        <w:rPr/>
      </w:pPr>
      <w:r>
        <w:rPr>
          <w:sz w:val="28"/>
          <w:szCs w:val="28"/>
        </w:rPr>
        <w:t>для специальности 15.02.07 Автоматизация технологических процессов и производств (по отраслям) (базовая подготовка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ной  преподав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 технического колледжа Костенко Н.А, актуализированной преподавателем Южно-Уральского государственного технического колледжа Медоевой Т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left="0" w:firstLine="708"/>
        <w:jc w:val="both"/>
        <w:rPr/>
      </w:pPr>
      <w:r>
        <w:rPr>
          <w:sz w:val="28"/>
          <w:szCs w:val="28"/>
        </w:rPr>
        <w:t xml:space="preserve">Программа профессионального модуля составлена за счет часов вариативной части образовательного стандарта среднего профессионального образования по специальности 15.02.07 Автоматизация технологических процессов и производств (по отраслям) на основе требований работодателя с учетом времени, отведенного учебным планам специальности. </w:t>
      </w:r>
    </w:p>
    <w:p>
      <w:pPr>
        <w:pStyle w:val="Style17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рограмма ПМ 07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sz w:val="28"/>
          <w:szCs w:val="28"/>
        </w:rPr>
        <w:t>» определяет объем знаний и умений, составляющих базу общих и профессиональных компетенций выпускник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Настоящая программа, в соответствии  с учебным планом, разработана на 138 часов, предусматривающих 68 часов аудиторной нагрузки и 34 часа самостоятельной работы студентов. Программа включает в себя 2 раздела, обеспечивающих подготовку квалифицированных специалистов среднего звена по специальности 15.02.07 Автоматизация технологических процессов и производств (по отраслям) (базовая подготовка) в части освоения вида деятельности: </w:t>
      </w:r>
      <w:r>
        <w:rPr>
          <w:b/>
          <w:color w:val="000000"/>
          <w:sz w:val="28"/>
          <w:szCs w:val="28"/>
        </w:rPr>
        <w:t>Предпринимательство и трудоустройство на работ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обретения практических умений и первоначального опыта в программе предусмотрена учебная практика на которую отводится 36 часов. Практическая направленность обучения реализуется также через систему практических заданий, выполняемых на уроках в целях формирования необходимых для осуществления данного вида деятельности умений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быть использована в процессе подготовки специалистов среднего звена и поможет выпускникам освоить способы поиска работы и трудоустройства, а также механизмы предпринимательской деятельност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393700</wp:posOffset>
            </wp:positionV>
            <wp:extent cx="5958840" cy="1685925"/>
            <wp:effectExtent l="0" t="0" r="0" b="0"/>
            <wp:wrapTight wrapText="bothSides">
              <wp:wrapPolygon edited="0">
                <wp:start x="-66" y="-1933"/>
                <wp:lineTo x="-66" y="22087"/>
                <wp:lineTo x="21612" y="22087"/>
                <wp:lineTo x="21612" y="-1933"/>
                <wp:lineTo x="-66" y="-193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921" r="-6" b="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</w:tblGrid>
      <w:tr>
        <w:trPr>
          <w:trHeight w:val="764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 СТРУКТУРА и содержание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4.  условия реализации программы ПРОФЕССИОНАЛЬНОГО МОДУЛЯ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720" w:right="-1" w:hanging="360"/>
        <w:jc w:val="center"/>
        <w:rPr>
          <w:b/>
          <w:b/>
          <w:sz w:val="32"/>
        </w:rPr>
      </w:pPr>
      <w:r>
        <w:rPr>
          <w:b/>
          <w:caps/>
          <w:sz w:val="28"/>
          <w:szCs w:val="28"/>
        </w:rPr>
        <w:t>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–  является частью программы подготовки специалистов среднего звена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редпринимательство и трудоустройство на работу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7.1 Применять нормы законодательства в области создания, развития и  поддержки предпринимательской деятельности;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;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3. Давать оценку в соответствии с трудовым законодательством законности действий работодателя и работника;</w:t>
      </w:r>
    </w:p>
    <w:p>
      <w:pPr>
        <w:pStyle w:val="Style13"/>
        <w:ind w:left="0" w:firstLine="709"/>
        <w:jc w:val="both"/>
        <w:rPr/>
      </w:pPr>
      <w:r>
        <w:rPr>
          <w:sz w:val="28"/>
          <w:szCs w:val="28"/>
        </w:rPr>
        <w:t>ПК 7.4. Осуществлять поиск работы.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я норм законодательства в области создания, развития и поддержк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я создания субъектов предпринимательской деятельности,     планировать и управлять бизнес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я поиска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рактеризовать виды предпринимательской деятельности  и предпринимательскую сред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 пакет документов для открытия  своего дел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атывать стратегию и тактику деятельности предприят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считывать основные виды налог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считывать</w:t>
      </w:r>
      <w:r>
        <w:rPr/>
        <w:t xml:space="preserve"> </w:t>
      </w:r>
      <w:r>
        <w:rPr>
          <w:bCs/>
          <w:sz w:val="28"/>
          <w:szCs w:val="28"/>
        </w:rPr>
        <w:t>рентабельность предпринимательской деятельн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ировать финансовое состояние предприят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ешать трудовые спор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иентироваться в ситуации на рынке тру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ть индивидуальные (личностные) особенно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ести телефонные переговоры с потенциальным работодателем, заполнять анкеты и опросчики, подготавливать резюм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трудовой догово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пологию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рганизационно-правовые формы предпринимательск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учредительные документы, их виды и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рядок государственной регистрации и лицензирования предприя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щность предпринимательского риска и основные способы снижения ри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положения по оплате труда на предприятиях, предпринимательского тип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ы нало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нятие, функции, элементы рынка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ы поиска ваканс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одержание и порядок заключения 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законодательные документы по трудовому пра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color w:val="000000"/>
          <w:sz w:val="28"/>
          <w:szCs w:val="28"/>
        </w:rPr>
        <w:t>Количество часов на освоение программы профессионального модул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- 138 часов, часть программы - 36 часов, осуществляется в форме практической подготовки и включает 36 часов учеб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– 102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РЕЗУЛЬТАТЫ  ОСВОЕНИЯ  ПРОФЕССИОНАЛЬНОГО  МОДУЛЯ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Основы предпринимательства и трудоустройства на работу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932"/>
      </w:tblGrid>
      <w:tr>
        <w:trPr>
          <w:trHeight w:val="31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ПК 7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нормы законодательства в области создания, развития и поддержки предпринимательской деятельности</w:t>
            </w:r>
          </w:p>
        </w:tc>
      </w:tr>
      <w:tr>
        <w:trPr>
          <w:trHeight w:val="86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оздание субъектов предпринимательской деятельности, планировать и управлять бизнес - процессами вновь созданных хозяйствующих субъектов различных видов деятельност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ценку в соответствии с трудовым законодательством законности действий работодателя и работника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работы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команде, эффективно общаться с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коллегами, руководством, потребителям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ОК 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 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 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ЕЖУТОЧНАЯ АТТЕСТАЦИИ ПО ПМ. 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849"/>
        <w:gridCol w:w="850"/>
        <w:gridCol w:w="850"/>
        <w:gridCol w:w="851"/>
        <w:gridCol w:w="850"/>
        <w:gridCol w:w="851"/>
      </w:tblGrid>
      <w:tr>
        <w:trPr/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ДК и УП, ПП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межуточная аттестация по семестр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III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ДК 07.0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ДК 07.02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.07 Учебная прак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З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замен (квалификацион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</w:t>
            </w:r>
            <w:bookmarkStart w:id="0" w:name="_GoBack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91" w:right="1191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385"/>
        <w:gridCol w:w="1066"/>
        <w:gridCol w:w="757"/>
        <w:gridCol w:w="1488"/>
        <w:gridCol w:w="1046"/>
        <w:gridCol w:w="757"/>
        <w:gridCol w:w="1054"/>
        <w:gridCol w:w="1023"/>
        <w:gridCol w:w="1883"/>
      </w:tblGrid>
      <w:tr>
        <w:trPr>
          <w:trHeight w:val="435" w:hRule="atLeast"/>
        </w:trPr>
        <w:tc>
          <w:tcPr>
            <w:tcW w:w="2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(по профилю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7.3,ПК 7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ОК 9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пособы поиска работы, трудоустройство на работу</w:t>
            </w:r>
            <w:r>
              <w:rPr>
                <w:b/>
              </w:rPr>
              <w:t xml:space="preserve"> 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</w:tr>
      <w:tr>
        <w:trPr>
          <w:trHeight w:val="693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7.1,ПК 7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ОК 9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сновы организации и открытия собственного дела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7.1-ПК 7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ОК 9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Содержание обучения по профессиональному модулю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7 «</w:t>
      </w:r>
      <w:r>
        <w:rPr>
          <w:b/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b/>
          <w:sz w:val="28"/>
          <w:szCs w:val="28"/>
        </w:rPr>
        <w:t>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8"/>
        <w:gridCol w:w="493"/>
        <w:gridCol w:w="51"/>
        <w:gridCol w:w="83"/>
        <w:gridCol w:w="8513"/>
        <w:gridCol w:w="1134"/>
        <w:gridCol w:w="1255"/>
      </w:tblGrid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Раздел 1. Способы поиска работы, трудоустройство на работу</w:t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.07.01. Способы поиска работы, трудоустройства</w:t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ль дисциплины в формировании специалиста. Цели и задачи дисциплины. Информационные источн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center" w:pos="4462" w:leader="none"/>
              </w:tabs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блематики трудоустройства молодежи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1. Рынок труд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труда: понятие, функции, элементы. Классификация рынков труда. Конкуренция на рынке тру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. Безработица. Государственное регулирование занятости. Федеральный закон РФ «О занятости населения в Российской Федерации». Отраслевая структура занятости Челябинска и Челябинской обла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иск информации о структуре занятости населения в Челябинске и Челябинской области с использованием Интернет-ресурсов с последующим составлением диаграмм, презен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ема </w:t>
            </w:r>
            <w:r>
              <w:rPr>
                <w:bCs/>
              </w:rPr>
              <w:t>1.</w:t>
            </w:r>
            <w:r>
              <w:rPr/>
              <w:t>2. Профессиональная деятельность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деятельность</w:t>
            </w:r>
            <w:r>
              <w:rPr>
                <w:sz w:val="24"/>
                <w:szCs w:val="24"/>
              </w:rPr>
              <w:t>: виды, типы, режимы. Классификация профессий, ФГОС и профессиональный стандар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направленность личности</w:t>
            </w:r>
            <w:r>
              <w:rPr>
                <w:sz w:val="24"/>
                <w:szCs w:val="24"/>
              </w:rPr>
              <w:t>. Личностные качества и профессиональные особенности выпускников СПО. Модели конкурентоспособности работн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сообщения «Готовность человека к профессиональной деятель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Технология  трудоустройств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иск работы</w:t>
            </w:r>
            <w:r>
              <w:rPr>
                <w:sz w:val="24"/>
                <w:szCs w:val="24"/>
              </w:rPr>
              <w:t>: Активная и пассивная фазы поиска работы. Алгоритм поиска работы. Методы поиска вакансий. Источники информации о вакансиях. Основные сведения о профессиограм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резюме:</w:t>
            </w:r>
            <w:r>
              <w:rPr>
                <w:sz w:val="24"/>
                <w:szCs w:val="24"/>
              </w:rPr>
              <w:t xml:space="preserve"> Основные правила подготовки и оформления резюме. Сопроводительное письмо. Общие сведения о Портфоли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едения телефонных переговоров с потенциальным работодател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бор и отбор персонала</w:t>
            </w:r>
            <w:r>
              <w:rPr>
                <w:sz w:val="24"/>
                <w:szCs w:val="24"/>
              </w:rPr>
              <w:t>: Этапы и методы отбора персонала. Техника заполнения анкет и опросников. Подготовка к собеседованию с потенциальным работодателем. Собеседование: правила, внешний вид соискателя вакансии, манера поведения и речи. Техника ответов на возможные вопрос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работка сведений для составления резюме и Портфолио.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работка и оформление  резюме с помощью ИКТ.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3. Подготовка презентации  «Основные правила делового этикета при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собеседовани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4. Профессиональная карьер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адаптация». Профессиональная адаптация, ее виды. Требования профессии к человеку. Профпригодность. Учет индивидуальных психологических особенностей личности в профессиональной деятельност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и реализация профессиональной карье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карье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ание и повышение квалификации как необходимое условие профессионального рост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циально-профессиональная мобильность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определения индивидуальных психологических особенностей лич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итуаций, отображенных в литературе, кинематографе, а также описание конкретных жизненных ситуаций, с целью определения психологических особенностей отдельных личност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5. Правовое регулирование трудовых отнош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ой договор</w:t>
            </w:r>
            <w:r>
              <w:rPr>
                <w:sz w:val="24"/>
                <w:szCs w:val="24"/>
              </w:rPr>
              <w:t xml:space="preserve">: понятие, форма, содержание (условия), порядок заключения, изменения и прекращ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лективный  трудовой договор</w:t>
            </w:r>
            <w:r>
              <w:rPr>
                <w:sz w:val="24"/>
                <w:szCs w:val="24"/>
              </w:rPr>
              <w:t xml:space="preserve">: понятие, содержание,  функ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ые споры:</w:t>
            </w:r>
            <w:r>
              <w:rPr>
                <w:sz w:val="24"/>
                <w:szCs w:val="24"/>
              </w:rPr>
              <w:t xml:space="preserve"> понятие, виды; порядок рассмотрения и разрешения в трудовом арбитраже. Исковые заявления в суд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регулирование занятости и правовой статус безработного</w:t>
            </w:r>
            <w:r>
              <w:rPr>
                <w:sz w:val="24"/>
                <w:szCs w:val="24"/>
              </w:rPr>
              <w:t>: Правовой статус, права, обязанности безработных граждан. Повышение квалификации и переподготовка безработных гражд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: «Обязанности работодателя при приеме на работу»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езентации «Права и обязанности работников и работодателей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сновы организации и открытия собственного дел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ДК.07.02. Основы предпринимательства, открытие собственного дел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2.1. </w:t>
            </w:r>
            <w:r>
              <w:rPr>
                <w:bCs/>
                <w:sz w:val="24"/>
                <w:szCs w:val="24"/>
              </w:rPr>
              <w:t>Сущность предпринимательства и его ви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едпринимательства в России. Предпринимательство в современной экономик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ущность предпринимательства и предпринимательской деятельности. Типологии коммерческой организац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иды предпринимательской деятельности. Функции предпринимателя  Предприниматель — рыночный субъект. Возникновение и развитие современных форм собственности и   предприниматель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Appleconvertedspace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sz w:val="24"/>
                <w:szCs w:val="24"/>
              </w:rPr>
              <w:t>Интеллектуальная собственность как объект инновационного предпринимательств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</w:t>
            </w:r>
            <w:r>
              <w:rPr>
                <w:bCs/>
                <w:sz w:val="24"/>
                <w:szCs w:val="24"/>
              </w:rPr>
              <w:t xml:space="preserve"> Выбор сферы деятельности и обоснование создания нового предприятия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о предпринимательской идее и бизнес-плане. Проект создания собственного дела. </w:t>
            </w:r>
            <w:r>
              <w:rPr>
                <w:bCs/>
                <w:sz w:val="24"/>
                <w:szCs w:val="24"/>
              </w:rPr>
              <w:t xml:space="preserve">Выбор сферы деятельности нового предприятия. </w:t>
            </w:r>
            <w:r>
              <w:rPr>
                <w:sz w:val="24"/>
                <w:szCs w:val="24"/>
              </w:rPr>
              <w:t>Фирменное наименование предприятия: особенности и назначение.</w:t>
            </w:r>
            <w:r>
              <w:rPr>
                <w:bCs/>
                <w:sz w:val="24"/>
                <w:szCs w:val="24"/>
              </w:rPr>
              <w:t xml:space="preserve"> Учредительные документы.  Государственная регистрация предприятий.  Лицензирование деятельности предприятий</w:t>
            </w:r>
            <w:r>
              <w:rPr>
                <w:sz w:val="24"/>
                <w:szCs w:val="24"/>
              </w:rPr>
              <w:t>. Порядок  открытия расчетного счета в бан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одготовка презентации «Бизнес-инкубаторы как эффективный инструмент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3. </w:t>
            </w:r>
            <w:r>
              <w:rPr>
                <w:bCs/>
                <w:sz w:val="24"/>
                <w:szCs w:val="24"/>
              </w:rPr>
              <w:t>Организационно-управленческие функции предприятия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работка стратегии и тактики нового предприятия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управления предприятием.</w:t>
            </w:r>
            <w:r>
              <w:rPr>
                <w:iCs/>
                <w:sz w:val="24"/>
                <w:szCs w:val="24"/>
              </w:rPr>
              <w:t xml:space="preserve"> Функции управления на предприятии. Основные функции организации на предприяти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Механизм функционирования предприятия. Технология маркетинговой деятельности: товарная, ценовая и сбытовая политика предприятия. Реклама в  предпринимательской деятельности Назначение и проведение маркетинговых исследований. </w:t>
            </w:r>
            <w:r>
              <w:rPr>
                <w:sz w:val="24"/>
                <w:szCs w:val="24"/>
              </w:rPr>
              <w:t>Мероприятия по организации рекламной компа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я «Прекращение деятельности предприят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 Трудовые ресурсы. Оплата труда на предприятии предпринимательского тип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ерсонала предпринимательской фир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управления персоналом в предпринимательском деле. Основные положения об оплате труда на предприятии предпринимательского типа.</w:t>
            </w:r>
            <w:r>
              <w:rPr/>
              <w:t xml:space="preserve"> </w:t>
            </w:r>
            <w:r>
              <w:rPr>
                <w:bCs/>
                <w:color w:val="424242"/>
                <w:sz w:val="24"/>
                <w:szCs w:val="24"/>
              </w:rPr>
              <w:t>Основные элементы премиальной системы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Appleconvertedspace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sz w:val="24"/>
                <w:szCs w:val="24"/>
              </w:rPr>
              <w:t>Система мотивации персо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5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ветственность субъектов предпринимательск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щность и виды ответственности предпринимателей. Условия возникновения гражданской ответственности предпринимателей. Способы обеспечения исполнения предпринимателями своих обязательств. Административная ответственность предпринимателе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а «</w:t>
            </w:r>
            <w:r>
              <w:rPr>
                <w:bCs/>
                <w:sz w:val="24"/>
                <w:szCs w:val="24"/>
              </w:rPr>
              <w:t>Ответственность предпринимателей за нарушение антимонопольного законодательств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6.Финансы и налогообложение предпринимательской деятель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ресурсы предприятия. Система управления финансами на предприятии. Взаимодействия предпринимателей с кредитными организациями. Расчет по кредитам.  Общая характеристика налоговой системы. Виды налогов: НДС, акциз, налог на прибыль, налог на имущество предприятий, страховые взнос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я «Банкротство предприятия»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  Оценка эффективности предпринимательской деятельности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оказателей эффективности предпринимательской деятельности. Принципы и методы оценки эффективности предпринимательской деятельности. Пути повышения и контроль эффективности предпринимательской деятельно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рентабельности предпринимательско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ебная практика </w:t>
            </w:r>
            <w:r>
              <w:rPr>
                <w:bCs/>
                <w:i/>
                <w:sz w:val="24"/>
                <w:szCs w:val="24"/>
              </w:rPr>
              <w:t>(в форме практической подготовки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i/>
                <w:sz w:val="24"/>
                <w:szCs w:val="24"/>
              </w:rPr>
              <w:t>разработка бизнес – плана ИП</w:t>
            </w:r>
            <w:r>
              <w:rPr>
                <w:bCs/>
                <w:i/>
                <w:color w:val="0070C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составление пакета документов для открытия собственного дела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-</w:t>
            </w:r>
            <w:r>
              <w:rPr>
                <w:bCs/>
                <w:i/>
                <w:sz w:val="24"/>
                <w:szCs w:val="24"/>
              </w:rPr>
              <w:t xml:space="preserve"> оформление и рассылка резюме (с предварительным определением личностных качеств и проф. пригодности)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одготовка и проведение собеседования с потенциальным работодателем (ролевая игра)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 посещение Бизнес-инкубатора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пределение инстанции по разрешению индивидуальных и коллективных трудовых споров и сроков обращения в выбранную инстанцию, исходя из ситуации, предложенной преподавателем (с предоставлением отче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ФЕССИОНАЛЬНОГО  МОДУЛЯ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профессионального модуля  колледж располагает кабинетом «</w:t>
      </w:r>
      <w:r>
        <w:rPr>
          <w:sz w:val="28"/>
          <w:szCs w:val="28"/>
        </w:rPr>
        <w:t>Экономика отрасли и менеджмент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ее место преподавател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апроек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фессионального модуля предполагает обязательную  учебную практику, которая осуществляется в кабинет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Экономика отрасли и менеджмента» с посещением Бизнес-инкубатор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онное обеспечение обучения. 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>1. Лапуста, М.Г. Предпринимательство [Электронный ресурс]: учебник / М.Г. Лапуста. — Изд. испр. — М. : ИНФРА-М, 2019. — 384 с. 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ология поиска работы и трудоустройства [Текст]: учебник /  А. М. Корякин [и др. ]- М. :  Академия, 2018. - 112с.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Тыщенко, А.И. Правовое обеспечение профессиональной деятельности: учебное пособие/А.И. Тыщенко.- 2-е изд., стер. – М.: РИОР : ИНФРА-М, 2018.-203с.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>4. Захарьин В.Р.  Налоги и налогообложение  [Электронный ресурс]: учеб. пособие / В.Р. Захарьин. – 3-е изд., перераб. и доп.– М.: ИД «ФОРУМ» : ИНФРА-М, 2019. – 336 с .  - доступ из ЭБС "Знаниум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Гуреева, М.А  Основы экономики машиностроения [Текст]: учебник / М.А. Гуреева - М. : Академия, 2018.-256.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оляренко Л.Д. Психология общения: учебник/ Л.Д. Столяренко, С.И. Самыгин.-3-е изд.- Ростов н/Д: Феникс, 2018. -317с. – (Среднее профессиональное образ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сультант Плюс </w:t>
      </w:r>
      <w:r>
        <w:rPr>
          <w:bCs/>
          <w:sz w:val="28"/>
          <w:szCs w:val="28"/>
        </w:rPr>
        <w:t>— Режим доступа: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91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3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FF0000"/>
          <w:sz w:val="28"/>
        </w:rPr>
      </w:pPr>
      <w:r>
        <w:rPr>
          <w:sz w:val="28"/>
        </w:rPr>
        <w:t>Обязательным условием изучения профессионального модуля  «Основы предпринимательства и трудоустройства на работу» является освоение обучающимися</w:t>
      </w:r>
      <w:r>
        <w:rPr>
          <w:color w:val="FF0000"/>
          <w:sz w:val="28"/>
        </w:rPr>
        <w:t xml:space="preserve">  </w:t>
      </w:r>
      <w:r>
        <w:rPr>
          <w:sz w:val="28"/>
        </w:rPr>
        <w:t>общепрофессиональной  дисциплины профессионального цикла ППССЗ: «Основы экономики отрасли и правового обеспечения профессиональной деятельно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целях реализации компетентностного подхода в образовательном процессе используются активные и интерактивные формы проведения занятий (решение ситуационных задач, практические работы) практикоориентированная внеаудиторная работа обучающихся. 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изучения модуля в целях формирования и закрепления практических умений, полученных при освоении содержания модуля, предусматривается учебная практ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Наличие учебной практики является необходимым условием для изучения данного профессионального модуля. Обязательным условием допуска к учебной практике в рамках профессионального модуля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sz w:val="28"/>
        </w:rPr>
        <w:t>» является освоение  теоретических знаний  по МДК 07.01 «</w:t>
      </w:r>
      <w:r>
        <w:rPr>
          <w:sz w:val="28"/>
          <w:szCs w:val="28"/>
        </w:rPr>
        <w:t xml:space="preserve">Способы поиска работы, трудоустройства» </w:t>
      </w:r>
      <w:r>
        <w:rPr>
          <w:sz w:val="28"/>
        </w:rPr>
        <w:t>и МДК 07.02 «</w:t>
      </w:r>
      <w:r>
        <w:rPr>
          <w:sz w:val="28"/>
          <w:szCs w:val="28"/>
        </w:rPr>
        <w:t>Основы предпринимательства, открытие собственного дела»</w:t>
      </w:r>
      <w:r>
        <w:rPr>
          <w:sz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адровое обеспечение образовательного процесс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ебные занятия и учебную практику ведут преподаватели, имеющие высшее профессиональное образование, соответствующее профилю специальности.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Дополнительные требования к квалификации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повышение педагогической квалификации и прохождение стажировки не менее 1 раза в 3 года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  <w:szCs w:val="28"/>
        </w:rPr>
        <w:t>данного модуля.</w:t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5. Контроль и оценка результатов  освоения   профессионального модуля</w:t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троль и оценка результатов освоения профессионального модуля осуществляется преподавателем в процессе выполнения практических заданий на уроках, опроса, тестирования, а также выполнения обучающимися внеаудиторных самостоятельных работ, заданий на практике, аттестации и дифференцированного зачета по практике, экзамена квалификационного по модулю.</w:t>
      </w:r>
    </w:p>
    <w:tbl>
      <w:tblPr>
        <w:tblW w:w="97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261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7.1. Применя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созда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й выбор видов нормативных и законодательных актов при осуществлении предпринимательской деятель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статьями законодательных актов, при создании, развитии и ликвидации предпринимательской фирмы.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4"/>
                <w:sz w:val="24"/>
                <w:szCs w:val="24"/>
              </w:rPr>
              <w:t xml:space="preserve">- наблюдение за выполнением и оценка практических работ на уроке и учебной практике; 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оценивание внеаудиторных самостоятельных работ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опрос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аттестация и дифференцированный зачет по учебной практике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экзамен квалификацио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ПК 7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ланирование бизнес-процессов на уровне хозяйствующих субъектов, в соответствии с поставленными задачам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кета документов на ведение предпринимательской деятельности в соответствии с нормативными актам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управленческие решения при возникновении проблемных ситуаций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К 7.3 Давать оценку в соответствии с трудовым законодательством законности действий работодателя и работник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пользование</w:t>
            </w:r>
            <w:r>
              <w:rPr>
                <w:sz w:val="24"/>
                <w:szCs w:val="24"/>
              </w:rPr>
              <w:t xml:space="preserve"> трудового кодекса РФ и нормативно правовых актов при решении вопросов взаимодействия . действий работодателя и работника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анализ законности</w:t>
            </w:r>
            <w:r>
              <w:rPr>
                <w:sz w:val="24"/>
                <w:szCs w:val="24"/>
              </w:rPr>
              <w:t xml:space="preserve"> действий работодателя и работника, в соответствии с трудовым кодексом РФ и нормативно правовыми актами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7.4 Осуществлять поиск рабо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нализа рынка труда в соответствии с освоенной методико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ставление резюме, в соответствии с установленными требовани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кцентирование личностных и профессиональных качеств, необходимых для выполнения трудовых функций при собеседовании с работодателем.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pacing w:val="4"/>
                <w:sz w:val="24"/>
                <w:szCs w:val="24"/>
                <w:shd w:fill="FFFFFF" w:val="clear"/>
              </w:rPr>
            </w:pPr>
            <w:r>
              <w:rPr>
                <w:color w:val="FF0000"/>
                <w:spacing w:val="4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409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75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профессиональной  мотив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ложительные отзывы по результатам практики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ение  и оценивание результатов деятельности  при выполнении практических заданий на уроке, учебной практике, экзамене квалификационном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сть выбора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сть выполнения  заданий и отчетов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C0"/>
                <w:color w:val="000000"/>
              </w:rPr>
              <w:t>анализ результатов деятельности, самоанализ: отчет о проделанной работе, вывод.</w:t>
            </w:r>
          </w:p>
          <w:p>
            <w:pPr>
              <w:pStyle w:val="C4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отслеживание результатов деятельности по отдельным операциям.</w:t>
            </w:r>
          </w:p>
          <w:p>
            <w:pPr>
              <w:pStyle w:val="C4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коррекция своей деятельности по основным этапам работы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эффективный поиск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ование различных источников, включая электронные, с целью решения поставленных задач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 на компьютере с использованием программ, справочно-поисковыми системами;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6. Работать в коллективе и команде, эффективно общаться с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оллегами, руководством, потребителям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брожелательное, толерантное отношение с сокурсниками, преподавателями, руководителями практик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оявление способности оказать и принять взаимную помощь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демонстрация стремления к постоянному профессионализму и личностному рост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оявление способности осознанно планировать и самостоятельно проводить повышение своей квалифик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9. Ориентироваться в условиях частой смены технологий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монстрация умения осваивать новые технолог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демонстрация умения осваивать технику заполнения документ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libri" w:hAnsi="Calibri" w:cs="Calibri"/>
      <w:color w:val="345C7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libri" w:hAnsi="Calibri" w:cs="Calibri"/>
      <w:i/>
      <w:iCs/>
      <w:color w:val="345C7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libri" w:hAnsi="Calibri" w:cs="Calibri"/>
      <w:color w:val="94B6D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libri" w:hAnsi="Calibri" w:cs="Calibri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5">
    <w:name w:val="Заголовок 5 Знак"/>
    <w:basedOn w:val="Style5"/>
    <w:qFormat/>
    <w:rPr>
      <w:rFonts w:ascii="Calibri" w:hAnsi="Calibri" w:cs="Calibri"/>
      <w:color w:val="345C7D"/>
      <w:sz w:val="22"/>
      <w:szCs w:val="22"/>
      <w:lang w:val="en-US"/>
    </w:rPr>
  </w:style>
  <w:style w:type="character" w:styleId="6">
    <w:name w:val="Заголовок 6 Знак"/>
    <w:basedOn w:val="Style5"/>
    <w:qFormat/>
    <w:rPr>
      <w:rFonts w:ascii="Calibri" w:hAnsi="Calibri" w:cs="Calibri"/>
      <w:i/>
      <w:iCs/>
      <w:color w:val="345C7D"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libri" w:hAnsi="Calibri" w:cs="Calibri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color w:val="94B6D2"/>
      <w:lang w:val="en-US"/>
    </w:rPr>
  </w:style>
  <w:style w:type="character" w:styleId="9">
    <w:name w:val="Заголовок 9 Знак"/>
    <w:basedOn w:val="Style5"/>
    <w:qFormat/>
    <w:rPr>
      <w:rFonts w:ascii="Calibri" w:hAnsi="Calibri" w:cs="Calibri"/>
      <w:i/>
      <w:iCs/>
      <w:color w:val="404040"/>
      <w:lang w:val="en-US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yle7">
    <w:name w:val="Подзаголовок Знак"/>
    <w:basedOn w:val="Style5"/>
    <w:qFormat/>
    <w:rPr>
      <w:sz w:val="28"/>
      <w:szCs w:val="24"/>
    </w:rPr>
  </w:style>
  <w:style w:type="character" w:styleId="Style8">
    <w:name w:val="Основной текст Знак"/>
    <w:basedOn w:val="Style5"/>
    <w:qFormat/>
    <w:rPr/>
  </w:style>
  <w:style w:type="character" w:styleId="11">
    <w:name w:val="Основной текст Знак1"/>
    <w:basedOn w:val="Style5"/>
    <w:qFormat/>
    <w:rPr/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Highlight">
    <w:name w:val="highlight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Style12">
    <w:name w:val="Верхний колонтитул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Calibri" w:hAnsi="Calibri" w:cs="Calibri"/>
      <w:sz w:val="16"/>
      <w:szCs w:val="16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C14">
    <w:name w:val="c14"/>
    <w:basedOn w:val="Style5"/>
    <w:qFormat/>
    <w:rPr>
      <w:rFonts w:cs="Times New Roman"/>
    </w:rPr>
  </w:style>
  <w:style w:type="character" w:styleId="C5">
    <w:name w:val="c5"/>
    <w:basedOn w:val="Style5"/>
    <w:qFormat/>
    <w:rPr>
      <w:rFonts w:cs="Times New Roman"/>
    </w:rPr>
  </w:style>
  <w:style w:type="character" w:styleId="C5c23">
    <w:name w:val="c5 c23"/>
    <w:basedOn w:val="Style5"/>
    <w:qFormat/>
    <w:rPr>
      <w:rFonts w:cs="Times New Roman"/>
    </w:rPr>
  </w:style>
  <w:style w:type="character" w:styleId="C5c25">
    <w:name w:val="c5 c25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rtpostheadericon">
    <w:name w:val="art-postheadericon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C0">
    <w:name w:val="c0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Цитата 21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13">
    <w:name w:val="Выделенная цитата1"/>
    <w:basedOn w:val="Normal"/>
    <w:next w:val="Normal"/>
    <w:qFormat/>
    <w:pPr>
      <w:widowControl/>
      <w:pBdr>
        <w:bottom w:val="single" w:sz="4" w:space="4" w:color="94B6D2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9c10">
    <w:name w:val="c9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c6">
    <w:name w:val="c9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spacing w:lineRule="exact" w:line="322"/>
      <w:ind w:hanging="358"/>
    </w:pPr>
    <w:rPr>
      <w:sz w:val="24"/>
      <w:szCs w:val="24"/>
    </w:rPr>
  </w:style>
  <w:style w:type="paragraph" w:styleId="Style23">
    <w:name w:val="Style23"/>
    <w:basedOn w:val="Normal"/>
    <w:qFormat/>
    <w:pPr>
      <w:spacing w:lineRule="exact" w:line="322"/>
      <w:ind w:hanging="353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322"/>
      <w:ind w:hanging="346"/>
    </w:pPr>
    <w:rPr>
      <w:sz w:val="24"/>
      <w:szCs w:val="24"/>
    </w:rPr>
  </w:style>
  <w:style w:type="paragraph" w:styleId="111">
    <w:name w:val="Абзац списка1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26">
    <w:name w:val="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14:00Z</dcterms:created>
  <dc:creator>1</dc:creator>
  <dc:description/>
  <dc:language>en-US</dc:language>
  <cp:lastModifiedBy>medoeva</cp:lastModifiedBy>
  <cp:lastPrinted>2020-02-18T14:58:00Z</cp:lastPrinted>
  <dcterms:modified xsi:type="dcterms:W3CDTF">2022-05-16T11:48:00Z</dcterms:modified>
  <cp:revision>5</cp:revision>
  <dc:subject/>
  <dc:title/>
</cp:coreProperties>
</file>