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b/>
          <w:sz w:val="28"/>
          <w:szCs w:val="28"/>
          <w:lang w:val="ru-RU" w:eastAsia="ru-RU"/>
        </w:rPr>
        <w:t>Рабочая п</w:t>
      </w:r>
      <w:r>
        <w:rPr>
          <w:b/>
          <w:sz w:val="28"/>
          <w:szCs w:val="28"/>
        </w:rPr>
        <w:t>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ехническая механи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02.0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атизация технологических процессов и производств (по отрасля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 с Федеральным государственным образовательным стандартом  среднего профессионального  образования по специальности  15.02.0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матизация технологических процессов и производст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по отрасля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.В.Лык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</w:t>
            </w:r>
            <w:r>
              <w:rPr/>
              <w:t>«___»_________2022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Автор</w:t>
      </w:r>
      <w:r>
        <w:rPr>
          <w:rFonts w:cs="Times New Roman" w:ascii="Times New Roman" w:hAnsi="Times New Roman"/>
          <w:i w:val="false"/>
        </w:rPr>
        <w:t xml:space="preserve">: </w:t>
      </w:r>
      <w:r>
        <w:rPr>
          <w:rFonts w:cs="Times New Roman" w:ascii="Times New Roman" w:hAnsi="Times New Roman"/>
          <w:b w:val="false"/>
          <w:i w:val="false"/>
        </w:rPr>
        <w:t>Шичкина Г.Н</w:t>
      </w:r>
      <w:r>
        <w:rPr>
          <w:rFonts w:cs="Times New Roman" w:ascii="Times New Roman" w:hAnsi="Times New Roman"/>
          <w:i w:val="false"/>
        </w:rPr>
        <w:t xml:space="preserve">. -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  <w:vertAlign w:val="superscript"/>
        </w:rPr>
        <w:t xml:space="preserve">рабочей программы  учебной дисциплины «Техническая механика» для специальности </w:t>
      </w:r>
      <w:r>
        <w:rPr>
          <w:b/>
          <w:sz w:val="40"/>
          <w:szCs w:val="40"/>
          <w:vertAlign w:val="superscript"/>
        </w:rPr>
        <w:t>15.02.07 Автоматизация технологических процессов и производств (по отраслям),</w:t>
      </w:r>
      <w:r>
        <w:rPr>
          <w:sz w:val="40"/>
          <w:szCs w:val="40"/>
          <w:vertAlign w:val="superscript"/>
        </w:rPr>
        <w:t xml:space="preserve">  разработанной преподавателем Южно-Уральского государственного технического колледжа Шичкиной Г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Представленная на согласование рабочая программа  учебной дисциплины составлена в соответствии с требованиями ФГОС по специальности СПО  15.02.07 Автоматизация технологических процессов и производств (по отраслям) с учетом времени, отведенного на изучение дисциплины учебным план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40"/>
          <w:szCs w:val="40"/>
          <w:vertAlign w:val="superscript"/>
        </w:rPr>
        <w:t>Рабочая программа содержит паспорт, в котором описана область применения рабочей программы и излагаются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Контроль и оценка результатов освоения учебной дисциплины проводится преподавателем в процессе проведения практических работ, тестирования, а также выполнения обучающимися индивидуальных заданий, подготовки презент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40"/>
          <w:szCs w:val="40"/>
          <w:vertAlign w:val="superscript"/>
        </w:rPr>
        <w:t>Представленный в рабочей программе тематический план актуален и составлен на основании рабочего учебного плана специальности и дает представление о времени, отведенном на обязательные аудиторные занятия и на внеаудиторную самостоятельную работу студ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Рабочая программа может быть использована в учебном процессе по специальности 15.02.07 Автоматизация технологических процессов и производств (по отраслям) базов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40"/>
          <w:szCs w:val="40"/>
          <w:vertAlign w:val="superscript"/>
          <w:lang w:val="en-US" w:eastAsia="en-US"/>
        </w:rPr>
      </w:pPr>
      <w:r>
        <w:rPr>
          <w:sz w:val="40"/>
          <w:szCs w:val="4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23335</wp:posOffset>
            </wp:positionH>
            <wp:positionV relativeFrom="paragraph">
              <wp:posOffset>361315</wp:posOffset>
            </wp:positionV>
            <wp:extent cx="748030" cy="3683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5845</wp:posOffset>
            </wp:positionH>
            <wp:positionV relativeFrom="paragraph">
              <wp:posOffset>8255</wp:posOffset>
            </wp:positionV>
            <wp:extent cx="1450340" cy="13658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й директор ООО «Автоматика»</w:t>
      </w: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</w:rPr>
        <w:t>Осипов А. 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15.02.07 Автоматизация технологических процессов и производств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ПССЗ: </w:t>
      </w:r>
      <w:r>
        <w:rPr>
          <w:sz w:val="28"/>
          <w:szCs w:val="28"/>
        </w:rPr>
        <w:t>общепрофессион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профессионального цикла (ОП.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исциплины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проводить расчеты при проверке на прочность механических систем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рассчитывать параметры электрических и элементов механических схем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общие понятия технической механики в приложении к профессиональной деятельности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типовые детали машин и механизмов и способы их соеди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сновные понятия и аксиомы статики, кинематики и дина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1. Проводить анализ работоспособности измерительных приборов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2. Диагностировать измерительные приборы и средства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3. Производить проверку измерительных приборов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2.1. Выполнять работы по монтажу систем автоматического управления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ремонт технических средств и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3. Выполнять работы по наладке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4. Организовывать работу исполн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3.1. Выполнять работы по эксплуатации систем автоматического управления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3.2. Контролировать и анализировать функционирование параметров систем в процессе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3.3. Снимать и анализировать показания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4.1. Проводить анализ систем автоматического управления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4.2. Выбирать приборы и средства автоматизации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4.3. Составлять схемы специализированных узлов, блоков, устройств и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максимальной нагрузки обучающихся–120 часов, часть программы  - 28 часов - реализуется в форме практической подготовки и включает лекций –0 часов, лабораторных работ –0 часов, практических занятий –2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язательная аудиторная нагрузка обучающихся – 80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6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40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истематическая проработка конспектов занятий, учебной литературы и других источников информации; </w:t>
            </w:r>
          </w:p>
          <w:p>
            <w:pPr>
              <w:pStyle w:val="Normal"/>
              <w:rPr/>
            </w:pPr>
            <w:r>
              <w:rPr/>
              <w:t xml:space="preserve">-подготовка к различным формам контроля знаний. </w:t>
            </w:r>
          </w:p>
          <w:p>
            <w:pPr>
              <w:pStyle w:val="Normal"/>
              <w:rPr/>
            </w:pPr>
            <w:r>
              <w:rPr/>
              <w:t>-выполнение индивидуальных заданий;</w:t>
            </w:r>
          </w:p>
          <w:p>
            <w:pPr>
              <w:pStyle w:val="Normal"/>
              <w:rPr/>
            </w:pPr>
            <w:r>
              <w:rPr/>
              <w:t xml:space="preserve">-выполнение схем и заполнение таблиц; </w:t>
            </w:r>
          </w:p>
          <w:p>
            <w:pPr>
              <w:pStyle w:val="Normal"/>
              <w:rPr/>
            </w:pPr>
            <w:r>
              <w:rPr/>
              <w:t>-выполнение конспе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полнение презент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Промежуточная 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ТЕХНИЧЕСКАЯ МЕХАНИК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9639"/>
        <w:gridCol w:w="992"/>
        <w:gridCol w:w="99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Теоретическая механик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Основные</w:t>
            </w:r>
          </w:p>
          <w:p>
            <w:pPr>
              <w:pStyle w:val="Normal"/>
              <w:rPr/>
            </w:pPr>
            <w:r>
              <w:rPr/>
              <w:t>понятия и аксиомы</w:t>
            </w:r>
          </w:p>
          <w:p>
            <w:pPr>
              <w:pStyle w:val="Normal"/>
              <w:rPr/>
            </w:pPr>
            <w:r>
              <w:rPr/>
              <w:t>статики.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/>
              <w:t>Основные понятия: абсолютно твердое тело, сила, система сил, эквивалентные системы сил, равнодействующая и  уравновешивающая сил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мы ста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основных типов связ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Выполнить конспект «Аксиомы ст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2. Плоская система сходящихся сил.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ubtitle"/>
              <w:spacing w:before="0" w:after="0"/>
              <w:ind w:left="68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истема сходящихся сил. Способы сложения двух сил, силовой многоугольник.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 на две составляющие. Геометрическое условие равновес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ция силы на ось. Аналитическое определение равнодействующей. Условие равновесия в аналитической фор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32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ческое занятие №1 «Определение величины и направления равнодействующей плоской системы сходящихся сил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rPr/>
            </w:pPr>
            <w:r>
              <w:rPr/>
              <w:t>Подготовиться к тестовому контролю по теме «Проекция силы на о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34"/>
        <w:gridCol w:w="20"/>
        <w:gridCol w:w="9585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3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Пара сил. Момент силы относительно точк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318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ара сил и ее характеристики. Момент пары. Эквивалентные пары. Сложение пар, условие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вновесия пар. Момент силы относительно точ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/>
              </w:rPr>
              <w:t xml:space="preserve"> </w:t>
            </w:r>
            <w:r>
              <w:rPr/>
              <w:t xml:space="preserve">Заполнить  1-ую строку таблицы № 1 «Условия и уравнения равновесия различных систем сил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Плоская система произвольно расположенных си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едение силы и плоской системы сил к центру. Главный вектор и главный момент системы сил. Равновесие плоской произвольной системы сил, уравнения равновесия и их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9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лочные системы. Классификация нагрузок и виды балочных опор. Определение реакций опор и моментов защем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ое занятие № 2 «Определение реакций опор двух опорной и жестко защемленной балок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Контрольная работа по теме</w:t>
            </w:r>
            <w:r>
              <w:rPr>
                <w:rFonts w:eastAsia="Calibri"/>
                <w:bCs/>
              </w:rPr>
              <w:t xml:space="preserve"> «Плоская система произвольно расположенных си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Заполнить  2-ую строку таблицы № 1 «Условия и уравнения равновесия различных систем сил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 xml:space="preserve">2.Выполнить индивидуальные задания, подготовиться к контрольной работе №1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5. Центр тяже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а тяжести – как равнодействующая вертикальных сил. Центр тяжести простых геометрических фигу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положения центра тяжести составных плоских фигу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бораторная работа № 1 «Определение центра тяжести плоской фигуры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Выполнить индивидуальные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</w:t>
            </w:r>
            <w:r>
              <w:rPr/>
              <w:t>.6. Основные понятия  кинематик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"/>
              <w:ind w:hanging="0"/>
              <w:rPr/>
            </w:pPr>
            <w:r>
              <w:rPr/>
              <w:t xml:space="preserve">Основные характеристики движения: траектория, путь, время, скорость, ускорение. Способы задания движения точки: естественный и координатны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tabs>
                <w:tab w:val="clear" w:pos="708"/>
                <w:tab w:val="left" w:pos="318" w:leader="none"/>
              </w:tabs>
              <w:spacing w:before="0" w:after="0"/>
              <w:ind w:left="3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основные понятия кин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7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Кинематика точки и твердого тел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няя скорость и скорость в данный момент времени. Ускорение: полное, нормальное, касательное. Частные случаи движения точки. Кинематические графики дви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ательное движение твердого тела. Вращательное движение твердого тела вокруг неподвижной оси. Частные случаи вращательного дви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5" w:hanging="0"/>
              <w:rPr/>
            </w:pPr>
            <w:r>
              <w:rPr/>
              <w:t>1. Подготовиться к тестовому контролю знаний по теме: «Ускорение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8.Основные понятия и аксиомы динам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е материальной точки. Метод кинетостатик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новные задачи динамики.</w:t>
            </w:r>
            <w:r>
              <w:rPr>
                <w:b/>
              </w:rPr>
              <w:t xml:space="preserve">   </w:t>
            </w:r>
            <w:r>
              <w:rPr/>
              <w:t xml:space="preserve">Закон инерции. Основной закон динамики. Масса материальной точки. Закон независимости действия сил. Закон действия и противо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вободная и несвободная материальная точка. Силы инерции при прямолинейном и криволинейном движениях. Принцип Даламбера. Метод кинетоста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Выполнить конспект «Аксиомы дина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9. Трение. Работа и мощность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трения. Законы т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left="30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постоянной силы. Работа силы тяжести. Работа при вращательном движении. Мощность, КП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аблицу №3 «Классификация видов тр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аздел 2. Сопротивление материалов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ложения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Основные задачи сопромата. Деформации упругие и пластические. Основные гипотезы и допущения. Классификация нагрузок и элементов конструкций. Силы внешние и внутрен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Метод сечений. Напряжение: полное, нор</w:t>
            </w:r>
            <w:r>
              <w:rPr>
                <w:b/>
              </w:rPr>
              <w:t>м</w:t>
            </w:r>
            <w:r>
              <w:rPr/>
              <w:t>альное, касательно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 xml:space="preserve">1.  Выполнить  конспект по теме:- «Классификация элементов конструкций»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 xml:space="preserve">2.Выучить алгоритм метода сечений.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тяжение, сжатие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ие силовые факторы при растяжении, сжатии. Эпюры продольных сил. Нормальные напряжения. Эпюры нормальных напря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дольные и поперечные деформации. Закон Гука. Коэффициент Пуассона. Определение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осевых перемещений поперечных сечений бру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ытание материалов на растяжение, сжатие при статическом  нагружении. Диаграммы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растяжения, сжатия пластичных и хрупких материалов. Механические характеристики 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материа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яжения: расчетные, предельные, допускаемые. Коэффициент запаса прочности. Условие прочности, расчеты на проч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 № 2  «Испытание стали на растяжение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актическое занятие № 3. «Построение эпюр продольных сил и нормальных напряжений. Определение абсолютного удлинения брус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Выполнить индивидуальные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Заполнить таблицу №4 «Механические характеристики прочности материал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3. Заполнить 1-ую строку системной таблицы  №5 «Характеристика видов нагружений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е расчеты на срез и смятие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рез: основные расчетные предпосылки, расчетные формулы, условие прочности. Смятие: условности расчета, расчетные формулы, условие пр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Normal"/>
              <w:ind w:left="360" w:hanging="0"/>
              <w:rPr/>
            </w:pPr>
            <w:r>
              <w:rPr/>
              <w:t>Заполнить 2-ую, 3-ью строки системной таблицы №5 «Характеристика видов нагру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чение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ие силовые факторы. Эпюры крутящих моментов. Рациональное расположение колёс на вал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учение бруса круглого поперечного сечения. Основные гипотезы. Напряжения в поперечном сечении. Рациональные формы поперечных сечений. Расчет на прочность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абораторная работа №3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>Испытание стального образца на кручение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Практическое занятие  №4 «Расчет бруса круглого поперечного сечения на прочность при кручении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 4-ую строку таблицы №5 «Характеристика видов  нагружений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2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иб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иб: основные понятия и определения. Внутренние силовые факторы при прямом  изгибе. Эпюры поперечных сил и изгибающих момен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альные напряжения при изгибе. Расчет на прочность. Рациональные формы поперечных сечений пластичных бало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 № 5«Расчет на прочность балок, изготовленных из пластичных материалов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учить формулы для определения внутренних силовых факторов (в.с. ф.) и правила построения эпю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5-ую строку системной  таблицы №5 «Характеристика видов нагружени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индивидуальные задания и подготовиться к контрольной работ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8" w:leader="none"/>
              </w:tabs>
              <w:rPr/>
            </w:pPr>
            <w:r>
              <w:rPr>
                <w:color w:val="FF0000"/>
              </w:rPr>
              <w:tab/>
            </w:r>
            <w:r>
              <w:rPr/>
              <w:t xml:space="preserve">5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Детали машин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Тема 3.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сведения о передача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начение и классификация механических передач. Основные кинематические и силовые </w:t>
            </w:r>
          </w:p>
          <w:p>
            <w:pPr>
              <w:pStyle w:val="Normal"/>
              <w:rPr/>
            </w:pPr>
            <w:r>
              <w:rPr/>
              <w:t>характеристики механических пере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актическое занятие №6 «Выбор электродвигателя. Кинематический и силовой расчет привода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Выполнить таблицу «Классификация механических передач»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2.Познакомиться с обозначениями, используемыми на кинематических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3.2. Фрикционные  и ременные передач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нцип работы фрикционных передач с нерегулируемым передаточным числом. Общие сведения о вариатор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ие сведения, принцип работы, устройство, область применения, детали ременных передач. Сравнительная характеристика передач плоскими, клиновыми ремн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схему лобового вариатора и описать его рабо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 таблицу №7 «Силовые соотношения в ременной передач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3.3. Зубчатые и цепные передач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Зубчатые передачи: общие сведения, классификация и область применения. Основы теории эвольвентного зубчатого зацепле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 </w:t>
            </w:r>
            <w:r>
              <w:rPr/>
              <w:t>Виды разрушения зубчатых колес. Основные критерии работоспособности и расчеты. Материалы и допускаемые напря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 </w:t>
            </w:r>
            <w:r>
              <w:rPr/>
              <w:t>Цилиндрические прямозубые передачи: геометрические и силовые соотношения. Особенности косозубых пере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Передача винт-гайка: назначение, материалы деталей передачи, основы расч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Червячная передача: геометрические и силовые соотношения, материалы, расчет переда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Цепная передача: общие сведения, детали передачи, геометрические соотношения, критерии работоспособности, расчет на износостойкост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актическое занятие № 7 «Расчет геометрических размеров зубчатых колес по их замерам»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1.Выполнить конспект по теме: «Виды разрушения, критерии работоспособности зубчатых передач»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</w:t>
            </w:r>
            <w:r>
              <w:rPr/>
              <w:t>2.Изучить тему «Материалы зубчатых передач» и ответить на вопросы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</w:t>
            </w:r>
            <w:r>
              <w:rPr/>
              <w:t>3.Выполнить презентации по темам:- «Назначение и разновидности цепных передач»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-«Передача винт-гайка»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 </w:t>
            </w:r>
            <w:r>
              <w:rPr/>
              <w:t>4.Заполнить таблицу №8 «Сравнительный анализ  достоинств и недостатков ременных и цепных пере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Валы и оси.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уф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лы и оси: назначение, классификация. Элементы конструкций, материалы валов и осей, проектный расчет ва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фты: назначение, классификация, устройство, принцип действия и подбор основных типов муф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классификационную таблицу №9«Муф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Тема 3.5 Подшипн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щие сведения: назначение, особенности рабочего процесса в подшипник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Подшипники скольжения: конструкция, разновидности, материалы, виды разрушения, критерии работоспособ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3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/>
            </w:pPr>
            <w:r>
              <w:rPr/>
              <w:t>Подшипники качения: конструкция, классификация, применение, маркировка, подбор подшип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  <w:t xml:space="preserve">    </w:t>
            </w:r>
            <w:r>
              <w:rPr/>
              <w:t>Выполнить презентацию на тему «Подшипники сколь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 Соединения деталей машин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Разъемные соединения: шпоночные, шлицевые, резьбовые. Неразъемные соединения: сварные, клеевые, заклепочны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ить сравнительный анализ шпоночных и шлицев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колледж располаг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лабораторией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борудование лаборатории технической меха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ста для обучающихся и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/>
      </w:pPr>
      <w:r>
        <w:rPr>
          <w:bCs/>
          <w:sz w:val="28"/>
          <w:szCs w:val="28"/>
        </w:rPr>
        <w:t>-разрывная машина с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лабораторные установки для проведения испыт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/>
      </w:pPr>
      <w:r>
        <w:rPr>
          <w:bCs/>
          <w:sz w:val="28"/>
          <w:szCs w:val="28"/>
        </w:rPr>
        <w:t>на кр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модели механических передач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боры деталей и узлов общ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комплект плакатов по разделам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комплект демонстрационных кодограмм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89" w:hanging="0"/>
        <w:jc w:val="both"/>
        <w:rPr/>
      </w:pPr>
      <w:r>
        <w:rPr>
          <w:bCs/>
          <w:sz w:val="28"/>
          <w:szCs w:val="28"/>
        </w:rPr>
        <w:t>-компьютер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360"/>
        <w:ind w:left="855" w:hanging="0"/>
        <w:rPr/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360" w:before="280" w:after="0"/>
        <w:ind w:left="42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2.1. 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Эрдеди А.А. Техническая механика: учебник для студ. учреждений сред. проф.образования / А.А.Эрдеди,  Н.А.Эрдедию – 5-е изд., стер.  – М. Издательский центр «Академия», 2018. – 528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468-5973-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Лекции, примеры решения задач. [Электронный ресурс]. – Режим доступа: </w:t>
      </w:r>
      <w:hyperlink r:id="rId8">
        <w:r>
          <w:rPr>
            <w:rStyle w:val="InternetLink"/>
            <w:bCs/>
            <w:sz w:val="28"/>
            <w:szCs w:val="28"/>
            <w:u w:val="single"/>
          </w:rPr>
          <w:t>http://teh-meh.ucoz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Лекции. [Электронный ресурс]. – Режим доступа: </w:t>
      </w:r>
      <w:hyperlink r:id="rId9">
        <w:r>
          <w:rPr>
            <w:rStyle w:val="InternetLink"/>
            <w:bCs/>
            <w:sz w:val="28"/>
            <w:szCs w:val="28"/>
            <w:u w:val="single"/>
          </w:rPr>
          <w:t>http://technical-mechanics.narod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Иванов М.Н. Детали машин. [Электронный ресурс]. – Режим доступа:lib.mexmat.ru›books/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Методические рекомендации по выполнению  лабораторных и практических работ по учебной дисциплине «Техническая механика» для специальности 15.02.07  Автоматизация технологических процессов и производств Г.Н.Шичкина, ЮУрГТК - Челябинск: РИО, 2019,-74 с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Методические рекомендации по организации внеаудиторной самостоятельной работы по учебной дисциплине «Техническая механика» для специальности 15.02.07  Автоматизация технологических процессов и производств Г.Н.Шичкина, ЮУрГТК - Челябинск: РИО, 2019,-34 с.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7.  ГОСТы и другие нормативные документы, отражающие требования к машиностроительным деталям, конструкциям и их деталя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634"/>
        <w:gridCol w:w="2445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261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щие понятия технической механики в приложени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типовые детали машин и механизмов и способы их соеди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новные понятия и аксиомы статики, кинематики и динамики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одить расчеты при проверке на прочность механических сист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считывать параметры элементов механических систем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3» - 69-55% правильных ответов,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5 % - правильных ответ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6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авыки обобщения материала и аргументации отсутствую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6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го задания не менее 70%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2» - выполнение менее 55% всего.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Лабораторные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ые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teh-meh.ucoz.ru/" TargetMode="External"/><Relationship Id="rId9" Type="http://schemas.openxmlformats.org/officeDocument/2006/relationships/hyperlink" Target="http://technical-mechanics.narod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2:00Z</dcterms:created>
  <dc:creator>BLINOV</dc:creator>
  <dc:description/>
  <cp:keywords/>
  <dc:language>en-US</dc:language>
  <cp:lastModifiedBy>medoeva</cp:lastModifiedBy>
  <cp:lastPrinted>2019-06-10T11:27:00Z</cp:lastPrinted>
  <dcterms:modified xsi:type="dcterms:W3CDTF">2022-02-14T04:34:00Z</dcterms:modified>
  <cp:revision>11</cp:revision>
  <dc:subject/>
  <dc:title>ПРОЕКТ</dc:title>
</cp:coreProperties>
</file>