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/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Русский язык и культура реч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02.07 Автоматизация технологических процессов и производств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  <w:gridCol w:w="3060"/>
        <w:gridCol w:w="2803"/>
      </w:tblGrid>
      <w:tr>
        <w:trPr/>
        <w:tc>
          <w:tcPr>
            <w:tcW w:w="370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/>
              <w:t xml:space="preserve">Программа составлена 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в соответствии с требованиями работодателе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__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</w:p>
          <w:p>
            <w:pPr>
              <w:pStyle w:val="Normal"/>
              <w:jc w:val="both"/>
              <w:rPr/>
            </w:pPr>
            <w:r>
              <w:rPr/>
              <w:t>«__»_____________20_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  <w:t>_________Сайфуллина Р.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  <w:t>______ Крашакова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__»_________20___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</w:rPr>
        <w:t xml:space="preserve">Составитель:  Кузнецова Ольга Владимировна, </w:t>
      </w:r>
      <w:r>
        <w:rPr/>
        <w:t>преподаватель  Южно-Уральского  государственного технического колледж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 и культура реч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(ППССЗ) согласно ФГОС по специальности 15.02.07 Автоматизация технологических процессов и производств (по отраслям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>Учебная дисциплина входит в цикл общих гуманитарных и социально-экономических дисциплин (ОГСЭ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</w:rPr>
        <w:t>Общие и профессиональные компетенции, элементы которых формируются в ходе изучения дисциплины:</w:t>
      </w:r>
    </w:p>
    <w:p>
      <w:pPr>
        <w:pStyle w:val="List"/>
        <w:widowControl w:val="false"/>
        <w:ind w:left="0" w:firstLine="567"/>
        <w:jc w:val="both"/>
        <w:rPr/>
      </w:pPr>
      <w:r>
        <w:rPr>
          <w:i/>
          <w:sz w:val="28"/>
        </w:rPr>
        <w:tab/>
      </w: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6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Работать в коллективе и команде, эффективно общаться с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7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8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риентироваться в различных речевых  ситуациях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владеть  жанрами  устной  речи, необходимыми  для  свободного  общения  в  процессе  трудовой  деятельности;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ставлять  тексты  разных  типов  и  стилей,  связанных с  будущей  профессиональной  деятельностью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использовать  навыки  редактирования  текста;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ередавать содержание   текста  в  виде  аннотаций, рефератов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ставлять  рецензии  на  статью,  книгу   и на любой  текст,  связанный  с  профессиональной  деятельностью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зличия между языком и речью, функций языка как средства формирования и трансляции мысли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нормы русского литературного языка, специфики устной и письменной речи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правила продуцирования текстов разных жанров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а речевого этик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ов 8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- 5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-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2358"/>
      </w:tblGrid>
      <w:tr>
        <w:trPr>
          <w:trHeight w:val="460" w:hRule="atLeast"/>
        </w:trPr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индивидуальных зада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абота с различными источникам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лингвистический анализ текста;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дготовка устных выступлений и выразительное чт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дбор примеров по тем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составление текстов различных в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едактирование текстов;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  <w:br/>
              <w:t>2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Итоговая аттестация в форме </w:t>
            </w:r>
            <w:r>
              <w:rPr>
                <w:rFonts w:cs="Times New Roman CYR" w:ascii="Times New Roman CYR" w:hAnsi="Times New Roman CYR"/>
                <w:b/>
                <w:i/>
                <w:iCs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i/>
          <w:i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«</w:t>
      </w:r>
      <w:r>
        <w:rPr>
          <w:b/>
          <w:sz w:val="28"/>
          <w:szCs w:val="28"/>
        </w:rPr>
        <w:t>Русский язык и культура речи»</w:t>
        <w:br/>
      </w:r>
      <w:r>
        <w:rPr>
          <w:i/>
          <w:sz w:val="28"/>
          <w:szCs w:val="28"/>
        </w:rPr>
        <w:t xml:space="preserve">Специальность </w:t>
      </w:r>
      <w:r>
        <w:rPr>
          <w:sz w:val="28"/>
          <w:szCs w:val="28"/>
        </w:rPr>
        <w:t>15.02.07</w:t>
      </w:r>
      <w:r>
        <w:rPr>
          <w:i/>
          <w:sz w:val="28"/>
          <w:szCs w:val="28"/>
        </w:rPr>
        <w:t xml:space="preserve"> Автоматизация технологических процессов и производств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6"/>
        <w:gridCol w:w="9641"/>
        <w:gridCol w:w="1822"/>
        <w:gridCol w:w="1179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 речи  и  языковая  норм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1. </w:t>
              <w:br/>
              <w:t>Социальные аспекты культуры речи. Русский литературны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.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культуры речи, ее социальных аспектов. </w:t>
            </w:r>
          </w:p>
          <w:p>
            <w:pPr>
              <w:pStyle w:val="Normal"/>
              <w:rPr/>
            </w:pPr>
            <w:r>
              <w:rPr/>
              <w:t>Литературный язык и языковые нормы, их типы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Составление плана реферата по выбранной теме</w:t>
            </w:r>
            <w:r>
              <w:rPr>
                <w:color w:val="0070C0"/>
              </w:rPr>
              <w:t>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Орфоэпические  н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 нормы Понятия  «орфоэпия», «акцентология». Варианты русского литературного произношения гласных и согласных звуков, заимствованных слов.</w:t>
            </w:r>
          </w:p>
          <w:p>
            <w:pPr>
              <w:pStyle w:val="Normal"/>
              <w:rPr/>
            </w:pPr>
            <w:r>
              <w:rPr/>
              <w:t>Акцентологическая норма. Разноместность  и  подвижность  как  свойства  русского  ударения. Вариативные  нормы ударения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: Определение норм произношения  и ударения. Работа с орфоэпическими словарям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составление личного орфоэпического словаря «Трудные случаи ударения и произношени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 xml:space="preserve">Нормы русского правопис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правописания . Орфография и пунктуация, основные принципы. Понятие орфограммы и пунктограммы.  Функции знаков препинания в тексте.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: Осложненное списывание. Орфографический и пунктуационный разбор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работа с орфографическими словарями –  подбор примеров трудных случаев русской орфографии. Составление личного словаря трудных случаев правописан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/>
            </w:pPr>
            <w:r>
              <w:rPr/>
              <w:t>Лексическая   норма  и  основные коммуникатив-ные  качества речи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  норма  и  основные коммуникативные  качества речи.    Лексические и фразеологические единицы русского языка. Употребление профессиональной лексики и научных терминов. Основные коммуникативные качества речи: правильность, точность, выразительность, уместность, чистота, логичнос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. Определение вида лексических ошибок и их исправление.  Работа с толковыми и фразеологическими словарями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редактирование текстов, подбор примеров с речевыми ошибками, публицистическими штампами, клише, подбор примеров профессиональной лексики, фразеологизм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5.  Грамматические  нор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 нормы (морфологическая,  словообразовательная, синтаксическая).    Понятия: «части  речи», «морфология», «морфема»,  «словообразование», «синтаксис», «синтаксические  единицы  языка. 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>: Определение и исправление ошибок на употребление различных форм слова.  Корректировка   морфологических и синтаксических ошибок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Работа с различными информационными источниками; составление словаря международных словообразовательных элементов; подбор примеров с использованием профессиональных и научных словообразовательных элемен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 стили   современного русского  язы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функциональных   стилей  русского 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лингвистический анализ художественного текс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2.2. </w:t>
            </w:r>
          </w:p>
          <w:p>
            <w:pPr>
              <w:pStyle w:val="Normal"/>
              <w:rPr/>
            </w:pPr>
            <w:r>
              <w:rPr/>
              <w:t>Официально-деловой  стиль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ициально-деловой  стиль,  его  своеобразие. Основные  виды  деловых  и коммерческих документов. Языковые  формулы  официальных  документов.  Язык  и  стиль  деловой   беседы. Официально – деловая  письменная  речь. Реклама  в  деловой  речи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  <w:r>
              <w:rPr/>
              <w:t xml:space="preserve">Составление  деловых  писем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 xml:space="preserve">: составление деловых писем; подбор из текстов примеров с разными типами связи в словосочетаниях, предложениях,  свойственных  деловому  стилю  речи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3. Научный  стиль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фика  использования  элементов  различных  языковых  уровней  в  научной  речи. 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Структурно- смысловые  компоненты  и  языковые  средства,  оформляющие  аннотацию,  рецензию, конспект,   реферат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>: Работа над составлением реценз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работа над рефератом по выбранной тем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Публицистичес- кий стиль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енно-публицистический  стиль  в  его  устной  и  письменной   разновидности.</w:t>
            </w:r>
          </w:p>
          <w:p>
            <w:pPr>
              <w:pStyle w:val="Normal"/>
              <w:rPr/>
            </w:pPr>
            <w:r>
              <w:rPr/>
              <w:t xml:space="preserve">Отбор  языковых  средств в публицистическом  стиле. Особенность  устной  публичной  речи,  ее  риторические  приемы и  принципы  построения.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  ораторской  речи,  Способы  привлечения  внимания,  доказательства  и  опровержения,  Средства  структурирования  текста. Взаимодействие научного и официально-делового стиля с  общественно-публицистически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>: Стилистический анализ текс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составление отзыва (рецензии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о-смысловые типы ре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rPr/>
            </w:pPr>
            <w:r>
              <w:rPr/>
              <w:t>Описание, повествование; языковые средства  и специальные приемы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писания  как функционально-смыслового типа речи. Виды  описаний:  деловое  (научно-популярное)  и  художественное. Языковые средства  и специальные приемы жанров-описан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 xml:space="preserve">: </w:t>
            </w:r>
            <w:r>
              <w:rPr>
                <w:bCs/>
              </w:rPr>
              <w:t>Подбор примеров текстов описаний  из специальной литератур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уждение; языковые средства  и специальные приемы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рассуждение»; структура  рассуждения. Языковые средства  и специальные приемы жанров-рассуждений. Взаимосвязь  рассуждения  и  других  функционально-смысловых  типов  речи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>. Продуцирование текстов различных типов: повествования, описания, рассужден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 работа над рефератом по выбранной тем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ая  деятельность и  речевое  взаимодействи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. </w:t>
            </w:r>
          </w:p>
          <w:p>
            <w:pPr>
              <w:pStyle w:val="Normal"/>
              <w:rPr/>
            </w:pPr>
            <w:r>
              <w:rPr/>
              <w:t>Речевая  деятельность,  структура и виды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речевой  деятельности: слушание, говорение, писание  и  чтение. Слушание  как  наиболее  сложный  вид  речевой  деятельности. Уровни  слушания. Говорение.  Принципы  речевого  поведения в различных ситуациях служебного общения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>: Определение принципов речевого поведения в различных ситуациях общения. Работа над риторическими приемами для привлечения внимания слушателей. Активное чтени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ая работа:  </w:t>
            </w:r>
            <w:r>
              <w:rPr/>
              <w:t>Нормы русского литературного язы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  <w:r>
              <w:rPr/>
              <w:t>: подбор примеров речевого поведения в ситуациях служебного общения; составление отзыва об участии в дискуссии; подготовка выразительного чтения текстов разных жанр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2. </w:t>
            </w:r>
          </w:p>
          <w:p>
            <w:pPr>
              <w:pStyle w:val="Normal"/>
              <w:rPr/>
            </w:pPr>
            <w:r>
              <w:rPr/>
              <w:t>Речевой  этик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речевого  этикета. Способы  передачи  этикетной  информации. Речевые  клише  для  выражения  приветствия,  просьбы,  благодарности,  прощания. Культура  выражения  несогласия. Критика и комплимент.  Речевое поведение в конфликтных ситуация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подбор примеров с разными способами передачи этикетной информа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колледж располагает кабинетом русского языка и литературы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ие места для преподавателя и обучающих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-наглядные пособия, </w:t>
      </w:r>
      <w:r>
        <w:rPr>
          <w:sz w:val="28"/>
          <w:szCs w:val="28"/>
        </w:rPr>
        <w:t>раздаточный материал, видео -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удиоза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СО: АРМ преподавателя: ПК, монитор, мультимедийный проектор, экран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Русский язык» входят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многофункциональный комплекс преподавателя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наглядные пособия (комплекты учебных таблиц, плакатов др.)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информационно-коммуникативные средства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экранно-звуковые пособия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•комплект технической документации, в том числе: паспорта на средства обучения, инструкции по их использованию и технике безопасности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Msonormalmailrucssattributepostfix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>1. Русский язык и культура речи [Электронный ресурс]: учебник / Н. В. Кузнецова. – 3-е изд. – М.: ФОРУМ: ИНФРА-М, 2018. – 368 с. – (Среднее профессиональное образование). – Режим доступа: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http://znanium.com/bookread2.php?book=96958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7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Русский язык и культура речи: Учебник / О.Я. Гойхман, Л.М. Гончарова, О.Н. Лапшина. Под ред. проф. О.Я.Гойхмана. - 2-e изд., перераб. и доп.- М.: ИНФРА-М, 2014. - 240 с.: ил - (Высшее образование). Режим доступа: http://znanium.com /catalog/product/129829</w:t>
      </w:r>
    </w:p>
    <w:p>
      <w:pPr>
        <w:pStyle w:val="Style17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по выполнению практических работ по учебной дисциплине «Русский язык и культура речи» для специальности 15.02.07 Автоматизация технологических процессов и производств (по отраслям) (базовая подготовка) [Текст] /О.В. Кузнецова; ЮУрГТК. – Челябинск: РИО, 2019. 55 с.</w:t>
      </w:r>
    </w:p>
    <w:p>
      <w:pPr>
        <w:pStyle w:val="Style17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4. Методические рекомендации по организации внеаудиторной самостоятельной работы  по учебой дисциплине «Русский язык и культура речи» для специальности 15.02.08 Технология машиностроения (базовой подготовки) [Текст] /О.В. Кузнецова; ЮУрГТК. – Челябинск: РИО, 2019. 53 с.</w:t>
      </w:r>
    </w:p>
    <w:p>
      <w:pPr>
        <w:pStyle w:val="Style17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Msonormalmailrucssattributepostfix"/>
        <w:shd w:fill="FFFFFF" w:val="clear"/>
        <w:spacing w:lineRule="auto" w:line="360" w:before="0" w:after="0"/>
        <w:ind w:firstLine="680"/>
        <w:rPr/>
      </w:pPr>
      <w:r>
        <w:rPr>
          <w:sz w:val="28"/>
          <w:szCs w:val="28"/>
          <w:shd w:fill="FFFFFF" w:val="clear"/>
        </w:rPr>
        <w:t>1. ГРАМОТА.РУ </w:t>
      </w:r>
      <w:r>
        <w:rPr>
          <w:sz w:val="28"/>
          <w:szCs w:val="28"/>
        </w:rPr>
        <w:t>[Электронный ресурс]: </w:t>
      </w:r>
      <w:r>
        <w:rPr>
          <w:sz w:val="28"/>
          <w:szCs w:val="28"/>
          <w:shd w:fill="FFFFFF" w:val="clear"/>
        </w:rPr>
        <w:t>справочно-информационный  портал. </w:t>
      </w:r>
      <w:r>
        <w:rPr>
          <w:sz w:val="28"/>
          <w:szCs w:val="28"/>
        </w:rPr>
        <w:t>– Режим доступа: </w:t>
      </w:r>
      <w:hyperlink r:id="rId10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www.gramota.ru</w:t>
        </w:r>
      </w:hyperlink>
      <w:r>
        <w:rPr>
          <w:sz w:val="28"/>
          <w:szCs w:val="28"/>
        </w:rPr>
        <w:t> </w:t>
      </w:r>
    </w:p>
    <w:p>
      <w:pPr>
        <w:pStyle w:val="Msolistparagraphmailrucssattributepostfix"/>
        <w:shd w:fill="FFFFFF" w:val="clear"/>
        <w:spacing w:lineRule="auto" w:line="360" w:before="0" w:after="0"/>
        <w:ind w:firstLine="680"/>
        <w:rPr/>
      </w:pPr>
      <w:r>
        <w:rPr>
          <w:sz w:val="28"/>
          <w:szCs w:val="28"/>
        </w:rPr>
        <w:t>2. Мой язык – русский. Русский язык для делового человека [Электронный ресурс]. – Режим доступа: 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http://www.mylanguage.ru</w:t>
        </w:r>
      </w:hyperlink>
      <w:r>
        <w:rPr>
          <w:sz w:val="28"/>
          <w:szCs w:val="28"/>
        </w:rPr>
        <w:t> 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Msonormalmailrucssattributepostfix"/>
        <w:shd w:fill="FFFFFF" w:val="clear"/>
        <w:spacing w:lineRule="auto" w:line="360" w:before="0" w:after="0"/>
        <w:ind w:firstLine="680"/>
        <w:rPr/>
      </w:pPr>
      <w:r>
        <w:rPr>
          <w:rStyle w:val="Appleconvertedspacemailrucssattributepostfix"/>
          <w:sz w:val="28"/>
          <w:szCs w:val="28"/>
          <w:shd w:fill="FFFFFF" w:val="clear"/>
        </w:rPr>
        <w:t>3. </w:t>
      </w:r>
      <w:r>
        <w:rPr>
          <w:rStyle w:val="Appleconvertedspacemailrucssattributepostfix"/>
          <w:sz w:val="28"/>
          <w:szCs w:val="28"/>
          <w:shd w:fill="FFFFFF" w:val="clear"/>
          <w:lang w:val="en-US"/>
        </w:rPr>
        <w:t>S</w:t>
      </w:r>
      <w:r>
        <w:rPr>
          <w:rStyle w:val="Appleconvertedspacemailrucssattributepostfix"/>
          <w:sz w:val="28"/>
          <w:szCs w:val="28"/>
          <w:shd w:fill="FFFFFF" w:val="clear"/>
        </w:rPr>
        <w:t>lovari.ru </w:t>
      </w:r>
      <w:r>
        <w:rPr>
          <w:sz w:val="28"/>
          <w:szCs w:val="28"/>
        </w:rPr>
        <w:t>[Электронный ресурс]. – Режим доступа: </w:t>
      </w:r>
      <w:hyperlink r:id="rId1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www.slovari.ru</w:t>
        </w:r>
      </w:hyperlink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дифференцированного зачета, а также проверки внеаудиторных самостоятельных рабо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949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иентироваться в различных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рактических и внеаудиторных самостоятельных работ; дифференцированный зач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ладеть  жанрами  устной  речи, необходимыми  для  свободного  общения  в  процессе  трудовой  деятельности;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ивание практических и внеаудиторных самостоятельных работ; дифференцированный зач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 тексты  разных  типов  и  стилей,  связанных с  будущей  профессиональной  деятельностью;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ивание практических и внеаудиторных самостоятельных работ; дифференцированный зач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спользовать  навыки  редактирования  текста;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ая работа, </w:t>
            </w:r>
            <w:r>
              <w:rPr/>
              <w:t>оценивание практических и внеаудиторных самостоятельных работ; дифференцированный зач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  текста  в  виде  аннотаций, рефератов;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ивание практических и внеаудиторных самостоятельных работ; дифференцированный зач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 рецензии  на  статью,  книгу   и на любой  текст,  связанный  с  профессиональной  деятельностью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ивание практических и внеаудиторных самостоятельных работ; дифференцированный зач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личия между языком и речью, функции языка как средства формирования и трансляции мысли;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ивание практических и внеаудиторных самостоятельных работ; дифференцированный зачет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;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актических и внеаудиторных самостоятельных работ; контрольная работа, дифференцированный зачет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правила продуцирования текстов разных жанров;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актических и внеаудиторных самостоятельных работ; дифференцированный зачет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вила речевого этик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актических и внеаудиторных самостоятельных работ; дифференцированный заче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mailrucssattributepostfix">
    <w:name w:val="apple-converted-space_mailru_css_attribute_postfi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znanium.com/bookread2.php?book=969586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mylanguage.ru/" TargetMode="External"/><Relationship Id="rId12" Type="http://schemas.openxmlformats.org/officeDocument/2006/relationships/hyperlink" Target="http://www.slovari.ru/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15:00Z</dcterms:created>
  <dc:creator>kyznecova</dc:creator>
  <dc:description/>
  <cp:keywords/>
  <dc:language>en-US</dc:language>
  <cp:lastModifiedBy>medoeva</cp:lastModifiedBy>
  <cp:lastPrinted>2017-03-24T14:30:00Z</cp:lastPrinted>
  <dcterms:modified xsi:type="dcterms:W3CDTF">2019-05-16T04:47:00Z</dcterms:modified>
  <cp:revision>17</cp:revision>
  <dc:subject/>
  <dc:title/>
</cp:coreProperties>
</file>