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Южно-Уральский государственный технический колледж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ОЦЕНОЧНЫХ СРЕДСТВ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15.02.07 Автоматизация технологических процессов и производств (по отраслям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  2019г.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6663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 контрольно -</w:t>
        <w:tab/>
        <w:t>ОДОБРЕНО</w:t>
        <w:tab/>
        <w:t>УТВЕРЖДАЮ</w:t>
      </w:r>
    </w:p>
    <w:p>
      <w:pPr>
        <w:pStyle w:val="Normal"/>
        <w:tabs>
          <w:tab w:val="clear" w:pos="709"/>
          <w:tab w:val="left" w:pos="3402" w:leader="none"/>
          <w:tab w:val="left" w:pos="6663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х средств составлен</w:t>
        <w:tab/>
        <w:t>Предметной (цикловой)</w:t>
        <w:tab/>
        <w:t>Заместитель директора</w:t>
      </w:r>
    </w:p>
    <w:p>
      <w:pPr>
        <w:pStyle w:val="Normal"/>
        <w:tabs>
          <w:tab w:val="clear" w:pos="709"/>
          <w:tab w:val="left" w:pos="3402" w:leader="none"/>
          <w:tab w:val="left" w:pos="3990" w:leader="none"/>
          <w:tab w:val="left" w:pos="6379" w:leader="none"/>
          <w:tab w:val="left" w:pos="6663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</w:t>
        <w:tab/>
        <w:t>комиссией</w:t>
        <w:tab/>
        <w:t xml:space="preserve">      по НМР</w:t>
      </w:r>
    </w:p>
    <w:p>
      <w:pPr>
        <w:pStyle w:val="Normal"/>
        <w:tabs>
          <w:tab w:val="clear" w:pos="709"/>
          <w:tab w:val="left" w:pos="3402" w:leader="none"/>
          <w:tab w:val="left" w:pos="3990" w:leader="none"/>
          <w:tab w:val="left" w:pos="6663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ГОС СПО</w:t>
        <w:tab/>
        <w:t>протокол №______</w:t>
        <w:tab/>
        <w:t>_______Т. Ю. Крашакова</w:t>
      </w:r>
    </w:p>
    <w:p>
      <w:pPr>
        <w:pStyle w:val="Normal"/>
        <w:tabs>
          <w:tab w:val="clear" w:pos="709"/>
          <w:tab w:val="left" w:pos="3402" w:leader="none"/>
          <w:tab w:val="left" w:pos="3990" w:leader="none"/>
          <w:tab w:val="left" w:pos="6521" w:leader="none"/>
          <w:tab w:val="left" w:pos="712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ограммой учебной </w:t>
        <w:tab/>
        <w:t>от «__» _________2019г.</w:t>
        <w:tab/>
        <w:t xml:space="preserve">  «__»________2019г.</w:t>
      </w:r>
    </w:p>
    <w:p>
      <w:pPr>
        <w:pStyle w:val="Normal"/>
        <w:tabs>
          <w:tab w:val="clear" w:pos="709"/>
          <w:tab w:val="left" w:pos="3402" w:leader="none"/>
          <w:tab w:val="left" w:pos="39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дисциплины «Физическая</w:t>
        <w:tab/>
        <w:t>Председатель ПЦК</w:t>
      </w:r>
    </w:p>
    <w:p>
      <w:pPr>
        <w:pStyle w:val="Normal"/>
        <w:tabs>
          <w:tab w:val="clear" w:pos="709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а»                                            _________О.Ю. Пота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right="283" w:hanging="0"/>
        <w:rPr/>
      </w:pPr>
      <w:r>
        <w:rPr>
          <w:rFonts w:cs="Times New Roman" w:ascii="Times New Roman" w:hAnsi="Times New Roman"/>
        </w:rPr>
        <w:t>Составитель: Е. М. Якимова – преподаватель физического воспитания ГБПОУ  «Южно-Уральский государственный технический колледж»</w:t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изация: Н.Н. Гусев, преподаватель физического воспитания ГБПОУ  «Южно-Уральский государственный технический колледж» высшей категории, председатель ПЦК физического воспитания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АКТ СОГЛАСОВА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омплект контрольно-оценочных средств 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(ППССЗ), разработанный преподавателями ГБПОУ «ЮУрГТК»</w:t>
      </w:r>
    </w:p>
    <w:p>
      <w:pPr>
        <w:pStyle w:val="Style19"/>
        <w:numPr>
          <w:ilvl w:val="0"/>
          <w:numId w:val="0"/>
        </w:numPr>
        <w:ind w:lef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 15.02.07 Автоматизация технологических процессов и производств (по отраслям) (базовая подготовка)</w:t>
      </w:r>
    </w:p>
    <w:p>
      <w:pPr>
        <w:pStyle w:val="Style19"/>
        <w:numPr>
          <w:ilvl w:val="0"/>
          <w:numId w:val="0"/>
        </w:numPr>
        <w:ind w:left="34" w:firstLine="675"/>
        <w:rPr>
          <w:sz w:val="32"/>
          <w:szCs w:val="32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плект контрольно – оценочных средств  учебной дисциплины «Физическая культура» является частью образовательной программы подготовки специалистов среднего звена в соответствии с ФГОС СПО  по  специальности 15.02.07 Автоматизация технологических процессов и производств (по отрасля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создания ККОС по учебной  дисциплине является установление соответствия уровня подготовки обучающегося на данном этапе обучения требованиям программы по учебной дисциплине. 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 оценочных средств имеет следующую структуру: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комплекта контрольно-оценочных средств 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 комплекта контрольно-оценочных средств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троля и оценки освоения программы учебной дисциплины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промежуточной аттестации по учебной дисциплине</w:t>
      </w:r>
    </w:p>
    <w:p>
      <w:pPr>
        <w:pStyle w:val="TextBodyIndent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 xml:space="preserve">Организация </w:t>
      </w:r>
      <w:r>
        <w:rPr>
          <w:bCs/>
          <w:sz w:val="28"/>
          <w:szCs w:val="28"/>
        </w:rPr>
        <w:t>текущего контроля успеваемости, промежуточной аттестации по итогам освоения учебной дисциплин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контроля и оценки  освоения программы учебной  дисциплины</w:t>
      </w:r>
    </w:p>
    <w:p>
      <w:pPr>
        <w:pStyle w:val="TextBodyIndent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текущего контроля</w:t>
      </w:r>
    </w:p>
    <w:p>
      <w:pPr>
        <w:pStyle w:val="TextBodyIndent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Литература</w:t>
      </w:r>
    </w:p>
    <w:p>
      <w:pPr>
        <w:pStyle w:val="22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й  комплект контрольно – оценочных средств  учебной дисциплины «Физическая культура» соответствует установленным требованиям и может быть рекомендован для использования в учебном процессе. </w:t>
      </w:r>
    </w:p>
    <w:p>
      <w:pPr>
        <w:pStyle w:val="22"/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3313430" cy="1743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/>
      </w:pPr>
      <w:r>
        <w:rPr/>
        <w:t>Содержание</w: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496"/>
      </w:tblGrid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комплекта контрольно-оценочных средств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 Область применения комплекта контрольно-оценочных средств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  Освоенные умения и усвоенные знания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  Формы промежуточной аттестации по УД……………..………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4. Организ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кущего контроля успеваемости, промежуточной аттестации по итогам освоения учебной дисциплины…………………      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CharStyle4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плект материалов</w:t>
            </w:r>
            <w:r>
              <w:rPr>
                <w:rStyle w:val="CharStyle45"/>
                <w:sz w:val="28"/>
                <w:szCs w:val="28"/>
              </w:rPr>
              <w:t xml:space="preserve"> для оценки освоенных умений и усвоенн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Задания для текущего контроля…………………. 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 Задания для проверки знаний…………………………..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 Задания для проверки умений…...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Задания для промежуточной аттестации …………………………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 для основной медицинской группы………………………………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 для подготовительной и специальной медицинской групп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36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32"/>
          <w:szCs w:val="32"/>
        </w:rPr>
        <w:t>Паспорт комплекта контрольно-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комплекта контрольно-оценочных средст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предназначен для проверки результатов освоения учебной дисциплины «Физическая культура» (далее УД) программы подготовки специалистов среднего звена (далее ППССЗ) по специальности 15.02.07 Автоматизация технологических процессов и производств (по отраслям)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ми контроля по УД являются элементы компетенций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ния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оли физической культуры в общекультурном, профессиональном и социальном развитии человек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дорового образа жизни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Формирование элементов общих и профессиональных компетенций (ОК):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6. 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9. 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1. Участвовать в планировании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2. Участвовать в организации 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3. Участвовать в руководстве  работой структурного подразделения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</w:t>
      </w:r>
      <w:r>
        <w:rPr/>
        <w:t>Освоенные умения и усвоенные зна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своенные умения и усвоенные зна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иды и формы контрол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меть 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практических заданий (№1-№34), внеаудиторная и самостоятельная работа студентов (№1-№34), участие в соревнованиях различного уровня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ть  о  роли физической культуры      в общекультурном, профессиональном и социальном развитии человека. Знать основы здорового образа жизн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дготовка докладов, презентаций, реферативных исследований по темам (см.2.1.1)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. Система контроля и оценки освоения программы УД</w:t>
      </w:r>
    </w:p>
    <w:p>
      <w:pPr>
        <w:pStyle w:val="Normal"/>
        <w:numPr>
          <w:ilvl w:val="2"/>
          <w:numId w:val="8"/>
        </w:numPr>
        <w:rPr/>
      </w:pPr>
      <w:r>
        <w:rPr/>
        <w:t>Формы промежуточной аттестации по У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Форма промежуточной аттестаци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</w:t>
            </w:r>
          </w:p>
        </w:tc>
      </w:tr>
      <w:tr>
        <w:trPr>
          <w:trHeight w:val="2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  <w:p>
            <w:pPr>
              <w:pStyle w:val="Normal"/>
              <w:spacing w:lineRule="auto" w:line="36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ы</w:t>
            </w:r>
          </w:p>
          <w:p>
            <w:pPr>
              <w:pStyle w:val="Normal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4. Орган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текущего контроля успеваемости по итогам освоения программы 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освоения умений и усвоения знаний  по дисциплине производится на основании  выполнения  контрольных нормативов, по результатам практических занятий, подготовки и защиты докладов, презентаций, рефератов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 промежуточной аттестации по учебной дисциплине являются зачеты и  дифференцированный зачёт.</w:t>
      </w:r>
    </w:p>
    <w:p>
      <w:pPr>
        <w:pStyle w:val="Style18"/>
        <w:spacing w:lineRule="auto" w:line="276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оценивания:</w:t>
      </w:r>
    </w:p>
    <w:p>
      <w:pPr>
        <w:pStyle w:val="Style18"/>
        <w:numPr>
          <w:ilvl w:val="0"/>
          <w:numId w:val="9"/>
        </w:numPr>
        <w:tabs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 xml:space="preserve">оценка «отлично» выставляется обучающемуся, если по половине или более нормативам, выполненным на практических занятиях  или соревнованиях получена оценка «отлично», а по остальным - «хорошо»; </w:t>
      </w:r>
    </w:p>
    <w:p>
      <w:pPr>
        <w:pStyle w:val="Style18"/>
        <w:numPr>
          <w:ilvl w:val="0"/>
          <w:numId w:val="9"/>
        </w:numPr>
        <w:tabs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>оценка «хорошо»  выставляется обучающемуся, если по половине или более нормативам, выполненным на практических занятиях или соревнованиях, получена оценка не ниже «хорошо», а по остальным «удовлетворительно»;</w:t>
      </w:r>
    </w:p>
    <w:p>
      <w:pPr>
        <w:pStyle w:val="Style18"/>
        <w:numPr>
          <w:ilvl w:val="0"/>
          <w:numId w:val="9"/>
        </w:numPr>
        <w:tabs>
          <w:tab w:val="left" w:pos="709" w:leader="none"/>
        </w:tabs>
        <w:spacing w:lineRule="auto" w:line="276" w:before="0" w:after="0"/>
        <w:ind w:left="0" w:firstLine="284"/>
        <w:contextualSpacing w:val="false"/>
        <w:jc w:val="both"/>
        <w:rPr/>
      </w:pPr>
      <w:r>
        <w:rPr>
          <w:sz w:val="28"/>
          <w:szCs w:val="28"/>
        </w:rPr>
        <w:t>оценка «удовлетворительно» выставляется обучающемуся, если более чем по половине нормативов, выполненных на практических занятиях или соревнованиях, получена оценка «удовлетворительно» при отсутствии неудовлетворительных оценок или если по одному из трёх и более нормативов получена оценка «неудовлетворительно». А по остальным – не менее одной оценки «хорошо» или «отлично»;</w:t>
      </w:r>
    </w:p>
    <w:p>
      <w:pPr>
        <w:pStyle w:val="Style18"/>
        <w:tabs>
          <w:tab w:val="left" w:pos="709" w:leader="none"/>
        </w:tabs>
        <w:spacing w:lineRule="auto" w:line="276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ценка «неудовлетворительно» выставляется обучающемуся за выполнение нормативов в  не полном объеме. Невыполнение заданий по теоретической части программы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25" w:hanging="0"/>
        <w:jc w:val="center"/>
        <w:rPr>
          <w:rStyle w:val="CharStyle45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Комплект материалов</w:t>
      </w:r>
      <w:r>
        <w:rPr>
          <w:rStyle w:val="CharStyle45"/>
          <w:b/>
          <w:sz w:val="28"/>
          <w:szCs w:val="28"/>
        </w:rPr>
        <w:t xml:space="preserve"> для оценки освоенных умений и усвоенных знаний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дания для текущего контроля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Задания для проверки знаний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 докладов презентаций и реферативных исследований для оценки теоретических знаний студентов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в обеспечении здорового образа жизни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ый образ жизни  – это здоровье, образ, уровень, качество и стиль жизни, дееспособность, трудоспособность, саморегуляция, самонаблюдение, самооценка, самоустановка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человека как ценность, и факторы, его определяющие. Здоровый образ жизни и его взаимосвязь с общей культурой индивида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ющие здорового образа жизни. Основные требования к его организации. Физическое самовоспитание и самосовершенствование в здоровом образе жизни. Критерии эффективности здорового образа жизни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ая культура в общекультурной, профессиональной и социальной подготовке специалиста. 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биологические и гигиенические основы физической культуры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-прикладная физическая подготовка студента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реабилитационные и восстановительные мероприятия в процессе занятий физическими упражнениями и спортом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: профилактика, реабилитация, стрессовое состояние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травматизма, простудных заболеваний, стрессовых состояний. Реабилитация после болезни, перенесенные травмы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овительные средства после тренировочных нагрузок напряжений умственной и производственной деятельности. 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проведение простейших самостоятельных занятий физическими упражнениями с гигиенической и тренировочной направленностью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одход к направленному развитию физических качеств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зического и спортивного  самосовершенствования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в России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игры: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йбол  - изучение техники и совершенствование игры, правила игры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 – сущность игры, техника игры в баскетбол, игра в нападении и в защите, командные действия,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 – история развития, техника и тактика, детский и взрослый, футбол, успехи российских  футболистов в соревнованиях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й теннис – обучение игре и тренировка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теннис – обучение и совершенствование техники выступление наших теннисистов на мировой арене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ккей – «В хоккей играют настоящие мужчины» : все о хоккее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ной мяч – игра 7х7; основные приемы и правила игры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е поло – основные понятия игры, обучение техники и тактика, правила игры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дминтон – основные понятия игры, техника и тактика, оборудование и правила игры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4.Плавание: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лавания кроль на спине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лавания кроль на груди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оворотов в воде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хники прыжков в воду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 Личная и общественная гигиена, гигиена физических упражнений при занятии избранным видом спорта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 Ритмическая гимнастика: ее значение для физического самосовершенствования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. Занятия шейпингом - правила при занятиях этим видом спорта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8. Увлечение и занятия бодибилдингом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9. История возникновения Олимпийских игр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. Зимние Олимпийские игры: участие российских спортсменов в соревнованиях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1. Летние Олимпийские игры: выступления сборных команд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 Лыжный спорт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техники классических ход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техники современных ходов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3. Легкая атлетика: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ные виды беговых дистанций,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ыжковые виды,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личные виды метания снарядов,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тория развития легкой атлетики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4. Оздоровительный бег – его значение и индивидуальность при занятиях этим видом спорта.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5. Восточные единоборства – виды, значение, обучение.</w:t>
      </w:r>
    </w:p>
    <w:p>
      <w:pPr>
        <w:pStyle w:val="Normal"/>
        <w:spacing w:before="0" w:after="0"/>
        <w:jc w:val="both"/>
        <w:rPr/>
      </w:pPr>
      <w:r>
        <w:rPr/>
        <w:t>2.1.2. Задания для проверки умений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468"/>
        <w:gridCol w:w="751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зических упражнений профессионально-прикладной гимнастики (упражнения без предметов и с предметами, на гимнастической стенке, скамейке, лестнице, канатах, бревне и др.)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оставление комплексов упражнений с учётом особенностей профе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массовых видах спорта: лёгкая атлетика, лыжный спорт, плавание, спортивные игры и др.  с учётом профессионально-прикладного значения вида спорта для конкретной професс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готовка докладов, презентаций, реферативных исследований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ехники бега: начало бега (старт), стартовый разбег, бег по дистанции и финиширование.  Выполнение бега на короткие дистанции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ыполнение норматива в беге на100м.</w:t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совершенствования техники низкого старта, техники бег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коростных способностей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беговых упражнений: бег с высоким подниманием бедра, с захлестыванием голени, прыжковой бег, бег приставными шагами, ускорения.   Повторное выполнение быстрого бега, прыжков, метаний. Упражнения на шведской стенке, гимнастической скамей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с предмета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комплекса упражнений  утренней специализированной гимнастики (УСГ.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бегу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, применяя переменный и повторный бег на отрезках 80-200м. (юноши), 30-150м. (девушки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на развитие координационных способностей. Занятия в спортивных клубах, секциях по видам спорта, группах ОФП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техники эстафетного бег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: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зона передачи эстафетной палочки, держание эстафетной палочки при низком старте, стартовое положение бегунов, принимающих эстафету, передача и приём в правую и левую руку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эстафетной пол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эстафетного бега 4х100м и 4х400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оординационных способностей, на технику передачи эстафетной пало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техники бега на средние дистан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техники кроссового бе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бега (кросс): 300м (дев), 500м (юн); 2000м. (девушки), 3000м. (юноши)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упражнений на  развитие вынослив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техник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ыжка в длину  с места: отталкивание, полет, приземление.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ыжка в длину с мест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упражнений для развития скоростно-силовых способ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техник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ыжка в длину  с разбега: отталкивание, полет, приземление.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ыжка в длину с разбег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витие скоростно-силовых способност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повышения уровня прыгучести- прыжки через скакалку, с отягощением, бег прыжка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укрепления мышц и связок пальцев рук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 кисти: упражнения с кистевым эспандером, с теннисным мячом, упоры на пальцах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выполнения подач и передач мяча: упражнения с мячом у высокой стены    с нарисованной на ней мишенью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-1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: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укрепления мышц и связок пальцев рук и кисти;</w:t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ля повышения прыгучести.      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стоек: основной, высокой, низкой.  Выполнение перемещений: ходьба, бег, скачок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специальных упражнений волейболиста.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верхней передачи мяча двумя руками в парах с шагом, в прыжк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для верхней передачи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мышц: рук и плечевого пояса, туловища и шеи, ног и таза.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нижней передачи и приема мяч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для нижней передачи и приёма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подач: нижней, верхней и боково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по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нападающих ударов: прямые и боковы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нападающих уда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я для развития силы,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ехники блокирования и страхов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блокирования и страховк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оординации движений, прыгуче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актических действий одиночного блок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одиночного бл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актических действий группового бл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группового бло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ктических защитных действий на задней лин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актических действий защиты на задней лин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менение ранее изученных технических и тактических приемов в игр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волей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: для развития быстроты, воспитания скоростно-силовых качеств, развития специальной выносливости, для воспитания специфической координации, для развития качеств, необходимых при выполнении ловли, передачи и броска мяч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физических упражнений баскет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техники перемещений, поворотов и вышагиваний с мячо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защитной стойки, передвижений в защитной стойк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специальных упражнений баскетболиста.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передвиж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хника выполнения ловли и передач мяч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ловли и передач мяча на месте и в движении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баскетболист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ловли и передач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техники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ения мяча (дриблинг): с высоким и низким отскоком от пола, с изменением направления, без зрительного контроля (за счет периферийного зрения), с финтами. Ведение мяча с защитник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едения мяча с защитнико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ведения мяч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ловкости, быстроты движ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техники бросков: бросок двумя руками от груди, двумя руками снизу, двумя руками сверху, одной рукой от плеча, одной рукой сверху, « крюком»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бросков мяча в корзину. Упражнения на развитие скоростно-силовых качеств. 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Выполн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дачи в парах,  тройках, треугольниках без защитника и с защитником, на месте и в движен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развития качеств, необходимых при выполнении техники передач мяча в парах, тройках, треугольниках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коростно-силовых качеств. Занятия в спортивных клубах, секциях по видам спорта, группах ОФП.</w:t>
            </w:r>
          </w:p>
        </w:tc>
      </w:tr>
      <w:tr>
        <w:trPr>
          <w:trHeight w:val="1644" w:hRule="exac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ыполнение защитных действ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специфической координ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защитных действий. Выполнение упражнений для развития специфической координации. Занятия в спортивных клубах, секциях по видам спорта, группах ОФП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утреннего заслона, наружного заслона, двойного заслона игроку с мячо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развития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пецифической координаци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внутреннего и наружного заслон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полнение упражнений для развития специфической координ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 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стемы лич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качеств, необходимых при выполнении техники  лич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 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онной защиты, нападение протии не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ние зонной защиты в игре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 зон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хника выполнения системы смешанной защи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жнения для развития качеств, необходимых при выполнении техники смешанной защиты. Занятия в спортивных клубах, секциях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П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ние ранее изученных технических и тактических приёмов в игр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ая игр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специальных упражнений баскетболи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гимнастических,  акробатических,  легкоатлетических, 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портивные игры: волейбол, ручной мяч, футбол, хоккей, теннис  Ходьба на лыжах. Плавание.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по ОФП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на развитие быстроты, скоростно-силовых качеств, специальной выносливости, специфической координации, учебная игр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полнение упражнений для развития  быстроты, скоростно-силовых качеств,  специальной выносливости, специфической координации. Занятия в спортивных клубах, секциях по видам спорта, группах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 Задания для промежуточной аттестации (зачеты, дифференцированный зачет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1. Контрольные задания по физическому воспитанию для студентов </w:t>
      </w:r>
      <w:r>
        <w:rPr/>
        <w:t>основной медицинской группы.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719"/>
        <w:gridCol w:w="756"/>
        <w:gridCol w:w="897"/>
        <w:gridCol w:w="768"/>
        <w:gridCol w:w="847"/>
        <w:gridCol w:w="897"/>
        <w:gridCol w:w="766"/>
      </w:tblGrid>
      <w:tr>
        <w:trPr>
          <w:trHeight w:val="135" w:hRule="atLeast"/>
        </w:trPr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пражнений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курс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и 4  курс</w:t>
            </w:r>
          </w:p>
        </w:tc>
      </w:tr>
      <w:tr>
        <w:trPr>
          <w:trHeight w:val="135" w:hRule="atLeast"/>
        </w:trPr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”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”</w:t>
            </w:r>
          </w:p>
        </w:tc>
      </w:tr>
      <w:tr>
        <w:trPr>
          <w:trHeight w:val="420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я туловищ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8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 5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 3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0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2. Контрольные задания для оценки физической подготовленности студентов подготовительной и специальной медицинской группы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100м. (юноши и девушки) - без учета времени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г 2000м. (девушки),3000м. (юноши) - без учета времени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 длину с места (девушки и юнош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я на перекладине (юнош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имания туловища из положения, лежа на спине (девушки и юнош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ибания разгибания рук, в упоре лежа (юноши и девушк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 без учета времени – 50м. (юноши и девушк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лыжах без учёта времени (девушки – 2000м, юноши – 3000м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ки мяча в баскетбольную корзину (юноши и девушки)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ушки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и передача волейбольного мяча (юноши и девушк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гранаты (юноши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Литератур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Style19"/>
        <w:numPr>
          <w:ilvl w:val="0"/>
          <w:numId w:val="0"/>
        </w:numPr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Style19"/>
        <w:numPr>
          <w:ilvl w:val="0"/>
          <w:numId w:val="0"/>
        </w:numPr>
        <w:ind w:left="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34" w:firstLine="675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Бишаева, А. А. Физическая культура [Текст] : учебник / А. А. Бишаева. - 2-е изд., стер. - М. : Академия, 2017. - 313 с. : ил. - (Профессиональное образование). </w:t>
      </w:r>
    </w:p>
    <w:p>
      <w:pPr>
        <w:pStyle w:val="Style19"/>
        <w:numPr>
          <w:ilvl w:val="0"/>
          <w:numId w:val="0"/>
        </w:numPr>
        <w:ind w:left="34" w:firstLine="675"/>
        <w:rPr>
          <w:sz w:val="28"/>
          <w:szCs w:val="28"/>
        </w:rPr>
      </w:pPr>
      <w:r>
        <w:rPr>
          <w:sz w:val="28"/>
          <w:szCs w:val="28"/>
        </w:rPr>
        <w:t>2. Барчуков, И. С. Физическая культура и физическая подготовка [Электронный ресурс] : учебник / И. С. Барчуков, Ю. Н. Назаров, С. С. Егоров ; под ред. В. Я. Кикоть. - М. : ЮНИТИ-ДАНА, 2015. - 431 с. - Режим доступа: http://znanium.com/bookread2.php?book=883774</w:t>
      </w:r>
    </w:p>
    <w:p>
      <w:pPr>
        <w:pStyle w:val="Style19"/>
        <w:numPr>
          <w:ilvl w:val="0"/>
          <w:numId w:val="0"/>
        </w:numPr>
        <w:ind w:left="34" w:firstLine="6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Style19"/>
        <w:numPr>
          <w:ilvl w:val="0"/>
          <w:numId w:val="0"/>
        </w:numPr>
        <w:ind w:left="34" w:firstLine="675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Журналы «Физкультура и спорт» </w:t>
      </w:r>
    </w:p>
    <w:p>
      <w:pPr>
        <w:pStyle w:val="Style19"/>
        <w:numPr>
          <w:ilvl w:val="0"/>
          <w:numId w:val="0"/>
        </w:numPr>
        <w:ind w:left="34" w:firstLine="675"/>
        <w:rPr/>
      </w:pPr>
      <w:r>
        <w:rPr>
          <w:bCs/>
          <w:sz w:val="28"/>
          <w:szCs w:val="28"/>
        </w:rPr>
        <w:t xml:space="preserve">4. </w:t>
      </w:r>
      <w:hyperlink r:id="rId7">
        <w:r>
          <w:rPr>
            <w:rStyle w:val="InternetLink"/>
            <w:bCs/>
            <w:sz w:val="28"/>
            <w:szCs w:val="28"/>
          </w:rPr>
          <w:t>http://fismag.ru/pub.php</w:t>
        </w:r>
      </w:hyperlink>
      <w:r>
        <w:rPr>
          <w:bCs/>
          <w:sz w:val="28"/>
          <w:szCs w:val="28"/>
        </w:rPr>
        <w:t xml:space="preserve"> (ФИС: Золотая библиотека здоровья)</w:t>
      </w:r>
    </w:p>
    <w:p>
      <w:pPr>
        <w:pStyle w:val="Style19"/>
        <w:numPr>
          <w:ilvl w:val="0"/>
          <w:numId w:val="0"/>
        </w:numPr>
        <w:ind w:left="34" w:firstLine="67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34" w:firstLine="675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9"/>
        <w:numPr>
          <w:ilvl w:val="0"/>
          <w:numId w:val="0"/>
        </w:numPr>
        <w:ind w:left="3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9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Calibri" w:hAnsi="Calibri" w:eastAsia="Times New Roman" w:cs="Times New Roman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Знак"/>
    <w:basedOn w:val="Style12"/>
    <w:qFormat/>
    <w:rPr>
      <w:sz w:val="22"/>
      <w:szCs w:val="22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Style45">
    <w:name w:val="CharStyle45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numPr>
        <w:ilvl w:val="0"/>
        <w:numId w:val="7"/>
      </w:numPr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23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fismag.ru/pub.php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51:00Z</dcterms:created>
  <dc:creator>ciganova</dc:creator>
  <dc:description/>
  <cp:keywords/>
  <dc:language>en-US</dc:language>
  <cp:lastModifiedBy>Lykova</cp:lastModifiedBy>
  <cp:lastPrinted>2020-03-27T13:41:00Z</cp:lastPrinted>
  <dcterms:modified xsi:type="dcterms:W3CDTF">2020-03-27T08:43:00Z</dcterms:modified>
  <cp:revision>4</cp:revision>
  <dc:subject/>
  <dc:title/>
</cp:coreProperties>
</file>