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ОФЕССИОНАЛЬНОМУ МОДУЛЮ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М 07 «ОСНОВЫ ПРЕДПРИНИМАТЕЛЬСТВ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ТРУДОУСТРОЙСТВА НА РАБОТ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пециаль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5.02.07 Автоматизация технологических процессов и производ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по отраслям)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. Челябинск, 2022 </w:t>
      </w:r>
      <w:r>
        <w:rPr/>
        <w:t>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6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о-оценочных средств составлен на основе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 07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тва и трудоустройства на 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БР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07 Автоматизация технологических процессов и производств (по отрас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 № ____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пеци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С.А. Ченцов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22 г.</w:t>
            </w:r>
          </w:p>
        </w:tc>
      </w:tr>
    </w:tbl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1134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Медоева Т.И. - преподаватель ГБПОУ «Южно-Уральский государственный технический колледж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/>
      </w:pPr>
      <w:r>
        <w:rPr/>
        <w:t>СОДЕРЖ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275"/>
        <w:gridCol w:w="479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аспорт  комплекта контрольно-оценочных средств П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1.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Область примене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1.2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Система контроля и оценки освоения программы П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1.2.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Формы промежуточной аттестации по ОПОП при освоении П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1.2.2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sz w:val="24"/>
                <w:szCs w:val="24"/>
              </w:rPr>
            </w:pPr>
            <w:r>
              <w:rPr>
                <w:rStyle w:val="CharStyle45"/>
                <w:sz w:val="24"/>
                <w:szCs w:val="24"/>
              </w:rPr>
              <w:t>Организация контроля и оценки освоения программы П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мплект материалов для оценки сформированности общих и профессиональных компетенций по виду профессиональной деятель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Задания для экзаменующихс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акет экзаменатор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Инструментарий для осуществления контроля приобретения практического опыт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ния для оценки освоения умений и усвоения знаний (</w:t>
            </w:r>
            <w:r>
              <w:rPr>
                <w:rStyle w:val="CharStyle45"/>
                <w:b/>
                <w:sz w:val="24"/>
                <w:szCs w:val="24"/>
              </w:rPr>
              <w:t>комплект материалов для оценки освоения междисциплинарных курсов, входящих в состав профессионального модуля)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текущего контро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  <w:t>Литератур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комплекта контрольно-оценочных средст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12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бласть применения</w:t>
      </w:r>
    </w:p>
    <w:p>
      <w:pPr>
        <w:pStyle w:val="211"/>
        <w:widowControl w:val="false"/>
        <w:spacing w:lineRule="auto" w:line="360"/>
        <w:ind w:left="0" w:right="-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плект контрольно-оценочных средств предназначен для оценки результатов освоения профессионального модуля (далее ПМ) программой подготовки специалистов среднего звена (далее ППССЗ) по специальности СПО: 15.02.07 Автоматизация технологических процессов и производств (по отраслям) базовой подготовки в части овладения видом профессиональной деятельности (ВПД): </w:t>
      </w:r>
      <w:r>
        <w:rPr>
          <w:rFonts w:cs="Times New Roman" w:ascii="Times New Roman" w:hAnsi="Times New Roman"/>
          <w:sz w:val="28"/>
          <w:lang w:eastAsia="ru-RU"/>
        </w:rPr>
        <w:t>Основы предпринимательства и трудоустройства на работ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/>
      </w:pPr>
      <w:r>
        <w:rPr/>
        <w:t>1.1.1. Освоение  профессиональных компетенций (ПК), соответствующих виду профессиональной деятельности, и общих компетенций (ОК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4"/>
        <w:gridCol w:w="246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ые и общие компетенци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очные средства проверки (№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рианто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й)</w:t>
            </w:r>
          </w:p>
        </w:tc>
      </w:tr>
      <w:tr>
        <w:trPr>
          <w:trHeight w:val="1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7.1. Применять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конодательства в области создания, развития и поддержки предпринимательской деятельност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бор видов нормативных и законодательных актов при осуществлении предприниматель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статьями законодательных актов, при создании, развитии и ликвидации предпринимательской фирмы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-оценочные задания для экзамена (квалификационного) (варианты в соответствии с одобренной преподавателем предпринимательской идеей)</w:t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2. Осуществлять создание субъектов предпринимательской деятельности, планировать и управлять бизнес- процессами вновь созданных хозяйствующих субъектов различных видов деятельност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бизнес-процессов на уровне хозяйствующих субъектов, в соответствии с поставленными задач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кета документов на ведение предпринимательской деятельности в соответствии с нормативными актам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целесообразных  управленческих решений при возникновении проблемных ситуаций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7.3 Давать оценку в соответствии с трудовым законодательством законности действий работодателя и работник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дового кодекса РФ и нормативно правовых актов при решении вопросов взаимодействия: действий работодателя и работник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нализ зако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й работодателя и работника, в соответствии с трудовым кодексом РФ и нормативно правовыми актами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4 Осуществлять поиск работы</w:t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  рынка труда в соответствии с освоенной методик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резюме, в соответствии с установленными требовани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центирование личностных и профессиональных качеств, необходимых для выполнения трудовых функций при собеседовании с работодателем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6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профессиональной  мотив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ложительные отзывы по результатам практики.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</w:rPr>
              <w:t xml:space="preserve">Аттестационный лист о прохождении практики 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</w:rPr>
              <w:t>Характеристика обучающегося (учебная практик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циональность выбора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сть сдачи заданий и отчетов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7"/>
              <w:shd w:fill="FFFFFF" w:val="clear"/>
              <w:spacing w:before="0" w:after="0"/>
              <w:rPr/>
            </w:pPr>
            <w:r>
              <w:rPr>
                <w:color w:val="000000"/>
              </w:rPr>
              <w:t>- анализ результатов деятельности, самоанализ: отчет о проделанной работе, вывод.</w:t>
            </w:r>
          </w:p>
          <w:p>
            <w:pPr>
              <w:pStyle w:val="C42"/>
              <w:shd w:fill="FFFFFF" w:val="clear"/>
              <w:spacing w:before="0" w:after="0"/>
              <w:rPr/>
            </w:pPr>
            <w:r>
              <w:rPr>
                <w:color w:val="000000"/>
              </w:rPr>
              <w:t>-отслеживание результатов деятельности по отдельным операциям.</w:t>
            </w:r>
          </w:p>
          <w:p>
            <w:pPr>
              <w:pStyle w:val="C4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оррекция своей деятельности по основным этапам работы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эффективный поиск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источников, включая электронные, с целью решения производственных задач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работа на компьютере с использованием программ, справочно-поисковыми системами;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легами, руководством, потребителям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оброжелательное, толерантное отношение с сокурсниками, преподавателями, руководителями практики, работодателем.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ффективная организация работы микрогруппы, получение запланированного результата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области знаний, необходимых для трудоустройства на определенную работу или открытие собственного дел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пределение способов получения необходимых знаний и умений, необходимых для работы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 9. Ориентироваться в условиях частой смены технологий в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Cs w:val="24"/>
              </w:rPr>
              <w:t>профессиональной деятельност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2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ладение способами получения и изучения информации по новым производственным технологиям. 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rPr/>
      </w:pPr>
      <w:r>
        <w:rPr/>
        <w:t>1.1.2. Приобретение в ходе освоения профессионального модуля практического опы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4946"/>
      </w:tblGrid>
      <w:tr>
        <w:trPr>
          <w:trHeight w:val="86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актический опы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на учебной практике </w:t>
            </w:r>
          </w:p>
        </w:tc>
      </w:tr>
      <w:tr>
        <w:trPr>
          <w:trHeight w:val="28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98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норм законодательства в области создания, развития и  поддержки предпринимательской деятельност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720" w:hanging="7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пакета документов для открытия собственного дела;</w:t>
            </w:r>
          </w:p>
          <w:p>
            <w:pPr>
              <w:pStyle w:val="Style17"/>
              <w:spacing w:lineRule="auto" w:line="240" w:before="0" w:after="0"/>
              <w:ind w:left="73" w:hanging="79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— </w:t>
            </w:r>
          </w:p>
        </w:tc>
      </w:tr>
      <w:tr>
        <w:trPr>
          <w:trHeight w:val="985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я создания субъектов предпринимательской деятельности, планирования и управления бизнесом;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 документов для открытия расчетного счета в банк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бизнес – плана ИП</w:t>
            </w:r>
          </w:p>
        </w:tc>
      </w:tr>
      <w:tr>
        <w:trPr>
          <w:trHeight w:val="1118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и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о правовыми актам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е инстанции по разрешению индивидуальных и коллективных трудовых споров и сроков обращения в выбранную инстанцию, исходя из ситуации, предложенной преподавателем (с предоставлением отчета)..</w:t>
            </w:r>
          </w:p>
        </w:tc>
      </w:tr>
      <w:tr>
        <w:trPr>
          <w:trHeight w:val="1160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поиска работы;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ещение Центра Занятости Населения г. Челябинска</w:t>
            </w:r>
          </w:p>
          <w:p>
            <w:pPr>
              <w:pStyle w:val="Style17"/>
              <w:spacing w:lineRule="auto" w:line="240" w:before="0" w:after="0"/>
              <w:ind w:left="73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, оформление и рассылка резюм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проведение собеседования с потенциальным работодателем (ролевая игра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/>
        <w:t>1.1.3. Освоение умений и усвоение знан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4318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военные умения, усвоенные знан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риантов задани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2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зовать виды предпринимательской деятельности  и предпринимательскую среду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2.2. (№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2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1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 пакет документов для открытия  своего дел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2.2. (№2,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(№1,2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 - разрабатывать стратегию и тактику деятельности предприятия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2.3. (№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1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 - рассчитывать основные виды налог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2.6. (№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Р (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2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 - рассчитывать рентабельность предпринимательской деятельност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2.7. (№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Р (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2)</w:t>
            </w:r>
          </w:p>
        </w:tc>
      </w:tr>
      <w:tr>
        <w:trPr>
          <w:trHeight w:val="254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6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ешать трудовые споры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7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 - ориентироваться в ситуации на рынке труд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1.1. (№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8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8 определять индивидуальные (личностные) особенност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1.3. (№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Р (№ 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1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9 - вести телефонные переговоры с потенциальным работодателем, заполнять анкеты и опросчики, подготавливать резюме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1.3. (№4,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на учебной практике (№4)</w:t>
            </w:r>
          </w:p>
        </w:tc>
      </w:tr>
      <w:tr>
        <w:trPr>
          <w:trHeight w:val="623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0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ять трудовой договор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 на уроке по теме 1.3. (№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ДК 07.01)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 - типология предприниматель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1-6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о-правовые формы предпринимательской деятельности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 2,3,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редительные документы, их виды и особенности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 7-13,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государственной регистрации и лицензирования предприятия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10-13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5. сущность предпринимательского риска и основные способы снижения риска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для опроса №.22, 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по оплате труда на предприятиях, предпринимательского ти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14-17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7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нал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  для опроса №.18-21, внеаудиторные самостоятельные работы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конодательные документы по трудовому праву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27-41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9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и порядок заключения  трудового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27-40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10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, функции, элементы рынка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23-25;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  <w:tr>
        <w:trPr>
          <w:trHeight w:val="6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1.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оиска ваканс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опроса №.30,  внеаудиторные самостоятельные работ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ое задание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iCs w:val="false"/>
        </w:rPr>
        <w:t>1.2. Система контроля и оценки освоения программы ПМ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1.2.1. Формы промежуточной аттестации по ППССЗ при освоении профессионально</w:t>
      </w:r>
      <w:r>
        <w:rPr/>
        <w:t>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845"/>
      </w:tblGrid>
      <w:tr>
        <w:trPr>
          <w:trHeight w:val="838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модуля, профессиональный модуль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промежуточной аттестации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66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7.01. Способы поиска работы, трудоустройств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64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7.02. Основы предпринимательства, открытие собственного дел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е предусмотрено </w:t>
            </w:r>
          </w:p>
        </w:tc>
      </w:tr>
      <w:tr>
        <w:trPr>
          <w:trHeight w:val="250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07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М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 (квалификационный)</w:t>
            </w:r>
          </w:p>
        </w:tc>
      </w:tr>
    </w:tbl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2 Организация контроля и оценки освоения программы профессионального модуля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Итоговый контроль освоения вида профессиональной деятельности ПМ07 «Основы предпринимательства и трудоустройства на работу» осуществляется на экзамене (квалификационном)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замен (квалификационный) проводится в виде защиты студентами готовых продуктов учебной деятельности и процессов их представления. 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ловием положительной аттестации (вид профессиональной деятельности освоен) на экзамене (квалификационном) является положительная оценка освоения всех профессиональных компетенций по всем контролируемым показателям на экзамене (квалификационном), а также в соответствии с аттестационным листом по учебной практике; и общих компетенций, которые оцениваются на основании характеристики студента, полученной на учебной практике. 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ри отрицательном заключении хотя бы по одной  из компетенций принимается решение «вид профессиональной деятельности не освоен»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межуточный контроль освоения профессионального модуля осуществляется при проведении дифференцированного зачета по учебной практике, текущего контроля усвоенных знаний и освоенных умений по междисциплинарным курсам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ом оценки по учебной практике является приобретение практического опыта, общих и профессиональных компетенций. 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и оценка по учебной практике проводится  в процессе и по результатам выполнения заданий, предусмотренных программой практики. </w:t>
      </w:r>
    </w:p>
    <w:p>
      <w:pPr>
        <w:pStyle w:val="ConsPlusNormal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Комплект материалов для оценки сформированности общих и профессиональных компетенций по виду профессиональной деятельно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В состав комплекта входят задания для экзаменующихся и пакет экзаменатора (эксперта).</w:t>
      </w:r>
    </w:p>
    <w:p>
      <w:pPr>
        <w:pStyle w:val="Normal"/>
        <w:spacing w:before="0" w:after="0"/>
        <w:ind w:right="11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1.ЗАДАНИЯ ДЛЯ ЭКЗАМЕНУЮЩИХСЯ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личество вариантов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2 (вариативность содержания обеспечивается </w:t>
      </w:r>
      <w:r>
        <w:rPr>
          <w:rFonts w:cs="Times New Roman" w:ascii="Times New Roman" w:hAnsi="Times New Roman"/>
          <w:sz w:val="28"/>
          <w:szCs w:val="28"/>
        </w:rPr>
        <w:t>за счет  различных видов и форм предпринимательской деятельности, на которые разрабатывается бизнес план)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иваемые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ПК 7.1</w:t>
      </w:r>
      <w:r>
        <w:rPr>
          <w:rStyle w:val="FontStyle46"/>
          <w:sz w:val="28"/>
          <w:szCs w:val="28"/>
        </w:rPr>
        <w:t>, ПК 7.2, ПК 7.3, ПК 7.4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 1 – ОК 9</w:t>
      </w:r>
    </w:p>
    <w:p>
      <w:pPr>
        <w:pStyle w:val="Normal"/>
        <w:spacing w:lineRule="auto" w:line="24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речень контрольно-оценочных задан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вопросов работодателю и прохождение собеседования с работодателем с предоставлением резюме, выполненного на практи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резюме и подготовка вопросов к претенденту на вакантную должность и их использование при участии в процедуре собеседования (в качестве представителя от работодател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бизнес-плана (область деятельности предприятия (варианты) определяется с учетом одобренных преподавателем предпринимательских идей)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ыполнения заданий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73" w:right="11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пускается разработка и защита </w:t>
      </w:r>
      <w:r>
        <w:rPr>
          <w:rFonts w:cs="Times New Roman" w:ascii="Times New Roman" w:hAnsi="Times New Roman"/>
          <w:sz w:val="28"/>
          <w:szCs w:val="28"/>
        </w:rPr>
        <w:t>бизнес-планов группой студентов (не более 3-х человек)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 выполнение заданий – 1 час</w:t>
      </w:r>
    </w:p>
    <w:p>
      <w:pPr>
        <w:sectPr>
          <w:footerReference w:type="default" r:id="rId6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2. ПАКЕТ ЭКЗАМЕНАТОРА</w:t>
      </w:r>
    </w:p>
    <w:p>
      <w:pPr>
        <w:pStyle w:val="Normal"/>
        <w:spacing w:before="0" w:after="0"/>
        <w:ind w:right="-1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Показатели оценки результатов освоения программы профессионального модуля:</w:t>
      </w:r>
    </w:p>
    <w:p>
      <w:pPr>
        <w:pStyle w:val="Normal"/>
        <w:spacing w:before="0" w:after="0"/>
        <w:ind w:right="-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60"/>
        <w:gridCol w:w="3329"/>
      </w:tblGrid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и краткое содержание задания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 (требования к выполнению задания)</w:t>
            </w:r>
          </w:p>
        </w:tc>
      </w:tr>
      <w:tr>
        <w:trPr>
          <w:trHeight w:val="177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зюме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4 Осуществлять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яет резюме, в соответствии с установленными требованиями, отражая личностные и профессиональные характеристики, которые могут привлечь работодателя</w:t>
            </w:r>
          </w:p>
        </w:tc>
      </w:tr>
      <w:tr>
        <w:trPr>
          <w:trHeight w:val="698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(участие в) собеседования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1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грамотно подготавливает вопросы для работодателя (претендента на вакансию) отвечает на вопросы работодателя (претендента на вакансию);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141" w:right="113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акцентирует свои личностные и профессиональные качества, которые могут быть необходимы для выполнения трудовых функций.</w:t>
            </w:r>
          </w:p>
        </w:tc>
      </w:tr>
      <w:tr>
        <w:trPr>
          <w:trHeight w:val="55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бизнес-план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ПК 7.1 Применять</w:t>
            </w:r>
          </w:p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ы</w:t>
            </w:r>
          </w:p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одательства в</w:t>
            </w:r>
          </w:p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асти создания,</w:t>
            </w:r>
          </w:p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я и</w:t>
            </w:r>
          </w:p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и</w:t>
            </w:r>
          </w:p>
          <w:p>
            <w:pPr>
              <w:pStyle w:val="List"/>
              <w:widowControl w:val="false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принимательской деятельности</w:t>
            </w:r>
          </w:p>
          <w:p>
            <w:pPr>
              <w:pStyle w:val="List"/>
              <w:widowControl w:val="false"/>
              <w:ind w:left="0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7.2. Осуществлять создание субъектов предпринимательской деятельности, планировать и управлять  бизнес- процессами вновь созданных хозяйствующих субъектов различных видов деятельности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tLeast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</w:rPr>
              <w:tab/>
              <w:t>-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планирует бизнес-процессы на уровне хозяйствующих субъектов, в соответствии с поставленными 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tLeast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дачами.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tLeast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грамотно и четко излагает содержание разделов бизнес плана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грамотно использует нормативно-правовые документы при разработке разделов бизнес-плана</w:t>
            </w:r>
          </w:p>
        </w:tc>
      </w:tr>
      <w:tr>
        <w:trPr>
          <w:trHeight w:val="1515" w:hRule="atLeast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студента на практик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7.3 Давать оценку в соответствии с трудовым законодательством законности действий работодателя и работник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tLeast" w:line="240" w:before="0" w:after="0"/>
              <w:ind w:left="-1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ложительная оценка, полученная за р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ешение ситуационных задач в области трудового законодательства на практике</w:t>
            </w:r>
          </w:p>
        </w:tc>
      </w:tr>
      <w:tr>
        <w:trPr>
          <w:trHeight w:val="1098" w:hRule="atLeast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1 - ОК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lineRule="atLeast" w:line="240" w:before="0" w:after="0"/>
              <w:ind w:left="-1"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ые характеристика, аттестационный лист по практике, отражающие уровень освоения ОК.</w:t>
            </w:r>
          </w:p>
        </w:tc>
      </w:tr>
    </w:tbl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АТЕРИАЛЫ ДЛЯ РАБОТЫ ЭКСП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зю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 содержать следующие обязательные компоне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ата рождения: (число/месяц/год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рес </w:t>
      </w:r>
      <w:r>
        <w:rPr>
          <w:rFonts w:cs="Times New Roman" w:ascii="Times New Roman" w:hAnsi="Times New Roman"/>
          <w:sz w:val="28"/>
          <w:szCs w:val="28"/>
        </w:rPr>
        <w:t>проживания</w:t>
      </w:r>
      <w:r>
        <w:rPr>
          <w:rFonts w:cs="Times New Roman" w:ascii="Times New Roman" w:hAnsi="Times New Roman"/>
          <w:sz w:val="28"/>
          <w:szCs w:val="28"/>
          <w:lang w:val="uk-UA"/>
        </w:rPr>
        <w:t>:  (город, улица, дом, квартира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моб., дом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лучение работы … (указываете должность, на которую претендуете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даемый уровень заработной платы (указываете по желанию): от  $ 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офессиональная деятельность (сфера деятельности и достиже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пыт работы</w:t>
      </w:r>
      <w:r>
        <w:rPr>
          <w:rFonts w:cs="Times New Roman" w:ascii="Times New Roman" w:hAnsi="Times New Roman"/>
          <w:sz w:val="28"/>
          <w:szCs w:val="28"/>
        </w:rPr>
        <w:t>: (месяц, год, должность, наименование компании,сфера деятельности компании,город месторасположения компан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>: (полное название учебного заведения, факультет, специальность, присвоенная квалификация - указываете по желани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офессиональные навы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владения ПК: новичок,  опытный пользователь, системный; программы, с которыми работал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ние иностранных языков: название языка, уровень знания;</w:t>
      </w:r>
    </w:p>
    <w:p>
      <w:pPr>
        <w:pStyle w:val="Normal"/>
        <w:autoSpaceDE w:val="false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Личные качества</w:t>
      </w:r>
      <w:r>
        <w:rPr>
          <w:rFonts w:cs="Times New Roman" w:ascii="Times New Roman" w:hAnsi="Times New Roman"/>
          <w:sz w:val="28"/>
          <w:szCs w:val="28"/>
        </w:rPr>
        <w:t>: … (5-10 качест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 (указывается по мере необходимости):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- семейное положение, наличие детей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личие водительского удостоверения, собственного автомобиля)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готовность к командировкам)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личие загранпаспорта)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(готовность к ненормированному рабочему дню)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(отношение к переезду в другой город);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- (наличие вредных привычек - лучше указывать, если они отсутствуют: вредных привычек не имею)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- хобби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екомендац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720" w:right="113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экзаменационной комиссии  для ситуационного интервью:</w:t>
      </w:r>
    </w:p>
    <w:p>
      <w:pPr>
        <w:pStyle w:val="Style17"/>
        <w:spacing w:lineRule="auto" w:line="240" w:before="0" w:after="0"/>
        <w:ind w:left="473" w:right="113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75" w:type="dxa"/>
          <w:left w:w="105" w:type="dxa"/>
          <w:bottom w:w="75" w:type="dxa"/>
          <w:right w:w="105" w:type="dxa"/>
        </w:tblCellMar>
      </w:tblPr>
      <w:tblGrid>
        <w:gridCol w:w="2365"/>
        <w:gridCol w:w="7047"/>
      </w:tblGrid>
      <w:tr>
        <w:trPr>
          <w:trHeight w:val="144" w:hRule="atLeast"/>
        </w:trPr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левые компетенции</w:t>
            </w:r>
          </w:p>
        </w:tc>
      </w:tr>
      <w:tr>
        <w:trPr>
          <w:trHeight w:val="46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орошая команда? Что главное в успешном бизнесе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ав: спортсмен, который стремится прийти первым, но при этом в командном зачете команда не получит первого места или тот, кто придет вторым, но при этом выигрывает вся команд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стремятся работать в команде, а другим более комфортна самостоятельная работа?</w:t>
            </w:r>
          </w:p>
        </w:tc>
      </w:tr>
      <w:tr>
        <w:trPr>
          <w:trHeight w:val="1018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редставьте себе, что ваш коллега на совещании высказывает идею, которая, с Вашей точки зрения, абсолютно неверна и может нанести ущерб бизнесу. К коллеге вы относитесь очень хорошо и не хотите портить отношения.</w:t>
            </w:r>
          </w:p>
        </w:tc>
      </w:tr>
      <w:tr>
        <w:trPr>
          <w:trHeight w:val="73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 некоторых складываются очень конструктивные взаимоотношения с коллегами из других отделов, а у других возникают проблемы?</w:t>
            </w:r>
          </w:p>
        </w:tc>
      </w:tr>
      <w:tr>
        <w:trPr>
          <w:trHeight w:val="313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понятия внешний и внутренний клиент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по конкретной должности: кто ваш внутренний клиент и что вы должны ему предоставлять и чей вы внутренний клиент и какую информацию вы должны получать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тех людей в компании, который должен вам предоставлять определенную информацию, часто вас подводит по срокам или качеству работы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стоящий профессионал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о вы читаете профессиональную литературу в своей сфере? Внедрение, использование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стремятся постоянно повышать квалификацию, а другие рассчитывают преимущественно на свой опыт? Что правильно, с Вашей точки зрен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 ситуации (конкретно), когда вы выступили в роли эксперта и ваше предложение было использовано. Какую выгоду это дало организации (конкретно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бизн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ажнее: обладать лучшими продуктами и технологиями, но при этом уменьшать прибыльность бизнеса, или выбрать не самый топовый продукт, но оптимальный с точки зрения затрат и прибыл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ситуации может быть оптимальным решение осуществлять продажи с нулевой прибыльностью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в достижении бизнес результатов играет Е(должность или подразделение) - опишите максимально подробно в бизнес терминах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тив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предпочитают работать по четким постоянным схемам, а другим нравятся изменения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 ситуации, в которой вы инициировали изменения в существующих рабочих процессах, к чему это привело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е ситуацию, в которой вы видите, что могут быть внесены позитивные изменения в рабочие процессы, но ваше предложение может не понравиться другим сотрудникам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ление вне рамок: кейс из другой сферы, кейс на нестандартное мышление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урдная продажа: приведите как можно больше аргументов пользу покупки такого продукта, как антивиагра ИЛИ убедить в абсурдном утверждении (типа "Почему не надо умываться"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а ли подстройка при общении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считаете, в чем будет разница между убеждением человека, который привык самостоятельно принимать решения, и тем, кто привык в больше степени следовать советам и инструкциям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позитивно относятся к переменам, а другие их не любя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полезны изменения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дите меня, что красный цвет лучше, чем синий. Убедил. А теперь убедите, что синий лучше, чем красный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ссоустойч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-за чего люди испытывают стресс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рилетели на важную встречу с партнером в другой город. Выходите из самолета, до встречи, которая назначена в офисе в центре города, остался час. Вдруг вы обнаруживаете, что у вас пропали все деньги. Предложите как можно больше выходов из этой ситуаци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в стрессовых ситуациях достигают успеха, а другие н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ситуации человек более эффективен: в условиях стресса или в спокойной рабочей ситуации? Многозадачность и цейтнот - это хорошо или плохо для результативности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стремятся сделать карьеру, а другие н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карьер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ффективный лидер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часто приходит к вам и переспрашивает, как выполнять ту или иную задачу, хотя вы знаете, что он мог бы работать более самостоятельно. При этом работу он в итоге выполняет. Приведите как можно больше объяснений этой ситуации и варианты ваших действий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о мотивировать сотрудников? Предложите как можно больше вариантов эффективного мотивационного воз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 как может руководитель завоевать авторитет у подчиненных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чество и развитие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допустил по неопытности (не по халатности или злому умыслу) достаточно серьезную ошибку, исправление которой потребовало большого времени и усилий. Ваши действия как руководител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 сотрудник недостаточно корректно общается с коллегами. Проведите беседу с ним, представьте себе, что я этот сотрудник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есет ответственность за развитие сотрудников компании? От кого в большей степени зависит рост эффективности сотрудника в организации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одних отделах люди развиваются профессионально и карьерно, а в других н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Может ли быть целесообразным взять на работу на рядовую позицию в ваш отдел человека, у которого был ранее руководящий опыт работы? В каких случаях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ал вам указание, как и что делать, но вы не понимаете, зачем это надо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склонны соблюдать принятые процедуры и правила, а другие часто стремятся внести изменения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часто опаздывают, а другие редко? Что такое допустимое опоздание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на расстановку приоритетов с адаптацией к должност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предпочитают четко планировать свой день, неделю, месяц, а другие действуют по обстоятельствам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по расчету ресурсов разного типа с адаптацией к должност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ремени стоит в день "закладывать" на непредвиденные обстоятельств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ленность на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свою работу за последний квартал (процесс или результат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амое главное в работе по вашей специальности? (процесс - результат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предпочитают в сложных ситуациях обращаться за советом, а другие действовать самостоятельно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на стрессоустойчивость (деньги пропали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планка целей является оптимальной: завышенная или средняя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лучше: точно спрогнозировать и выполнить план или перевыполнить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ситуации можно сказать, что ты всего достиг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ка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ли соблюдать технологии работы тогда, когда, отказавшись от них, ты можешь добиться более быстрого результат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основные показатели качества и технологичности в работе (ваша специальность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ошибку в действиях человека или в документе (с адаптацией к должности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выполнили определенную работу, после ее сдачи вы поняли, что допустили несущественную ошибку, которая, скорее всего, не приведет к каким-то последствиям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способны принимать решения самостоятельно, а другим нужен сов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на принятие решения или расстановку приоритетов в ситуации, когда не можешь посоветоваться (с адаптацией к конкретной должности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добиваются успеха, а другие н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 себе ситуацию: у вас в подразделении работает сотрудник, к которому все очень хорошо относятся. Но он недостаточно эффективен в работе и остановился в своем профессиональном развитии. Ваши действия как руководител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бывает необходима критика сотрудник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руководители склонны многое делегировать, а другие предпочитают все важные задачи решать самостоятельно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руководители поощряют больше инициативность, а другие ждут только исполнительности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: описание задач, который стоят перед подразделением. Что вы полностью возьмете на себя, что полностью делегируете, что делегируете частично и почему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сотрудников постоянно уклоняется от ответственности и его работу приходится брать на себя другим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в данный момент времени выполнить задачу рядового сотрудника лучше, чем это сделает он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про отношение к ошибках (в разделе Наставничество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ое мыш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остояние отрасли и тенденции ее развития (адаптировано к специальности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считаете оптимальным развитием компании на таком-то рынке (или внутренней службы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шите место и роль вашей службы в стратегическом развитии организаци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е три ключевые задачи вашей службы в ситуации, когда она формируется с нуля в современной рыночной ситуаци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жите три сценария развития событий в такой-то службе или бизнесе (адаптировано к должности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я и умение убеж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дите меня, что (абсурдное отверждение - типа "Почему надо переходить дорогу на красный цвет" или что-то подобное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еобходимо убедить аудиторию, состояющую из мужчин, приобрести губную помаду ярких нестандартных цветов, стоимостью 50 долларов за тюбик, в очень красивом футляре. Пожалуйста, проведите презентацию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необходимо убедить руководство в необходимости проведения для вашего отдела тренинга по командообразованию, который стоит достаточно дорого. Пожалуйста, приведите как можно больше аргументов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м нравится общаться с новыми незнакомыми людьми, а другие предпочитают постоянный круг общения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будет разница в убеждении человека, для которого более важен процесс и для которого более значим результа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ус на клиен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понятия внешний и внутренний клиент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ороший клиен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вляется критерием успешности выполнения вашей работы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убедить клиента принять выгодное для вас решение, в котором он впоследствии несколько разочаруется, но не сможет предъявлять формальных претензий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клиент. Осуществите мне продажу (оцениваем, будет ли выявлять потребности или просто сделает презентацию)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сформировать дополнительные потребности у клиента. Приведите пример из вашей практики с конкретными техниками убежден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 настроен агрессивно. Почему и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 соотнесения потребностей клиента, которые вы описали, с конкретными продуктами</w:t>
            </w:r>
          </w:p>
        </w:tc>
      </w:tr>
      <w:tr>
        <w:trPr>
          <w:trHeight w:val="14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елевантную для бизнеса и должности информацию и попросить проанализировать</w:t>
            </w:r>
          </w:p>
        </w:tc>
      </w:tr>
      <w:tr>
        <w:trPr>
          <w:trHeight w:val="144" w:hRule="atLeast"/>
        </w:trPr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рженность бизне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человек работа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с готовностью задерживаются на работе, а для других это проблема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одни люди сильно стремятся добиться успехов в бизнесе, а у других другие приоритеты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сутствует, а люди работают хорошо. Почему?</w:t>
            </w:r>
          </w:p>
        </w:tc>
      </w:tr>
      <w:tr>
        <w:trPr>
          <w:trHeight w:val="308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ность и открыт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допустим обман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допустили небольшую ошибку в работе, которая, вероятнее всего, не приведет к серьезным последствиям, а работа уже сдана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 одних компаниях часты случаи нечестности сотрудников, а в других нет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случайно узнали, что равный вам коллега, который никак не зависит от вас и вы не зависите от него, нелоялен к компании и совершает негативные поступки по отношению к организации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 сотрудник просит вас оценить его работу. Вы понимаете, что он не очень успешен. Ваши действия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ли открыто объяснять подчиненному, почему он был поощрен или наказан?</w:t>
            </w:r>
          </w:p>
        </w:tc>
      </w:tr>
      <w:tr>
        <w:trPr>
          <w:trHeight w:val="144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можете убедить клиента принять решение, выгодное для вас и компании, но не выгодное для него в долгосрочной перспективе. Ваши действия</w:t>
            </w:r>
          </w:p>
        </w:tc>
      </w:tr>
    </w:tbl>
    <w:p>
      <w:pPr>
        <w:pStyle w:val="Style17"/>
        <w:spacing w:lineRule="auto" w:line="240" w:before="0" w:after="0"/>
        <w:ind w:left="833" w:right="11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. Инструментарий для осуществления контроля приобретения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практического опыта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 приобретения практического опыта при освоении ВПД: Предпринима</w:t>
      </w:r>
      <w:r>
        <w:rPr/>
        <w:t>тельство и трудоустройство на рабо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907"/>
        <w:gridCol w:w="2493"/>
        <w:gridCol w:w="1825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практическому опыту и коды формируемых профессиональных компетенц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и наименование формируемых профессиональных, общих компетенций, умен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и объем работ на учебной и/ или производственной практике, требования к их выполнению и/ или условия выполн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подтверждающий качество выполнения работ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69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менения норм законодательства в области создания, развит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создания субъектов предпринимательской деятельности,     планировать и управлять бизнес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и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о правовыми актами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я поиска работы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0" w:right="113" w:hanging="108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ПК 7.1. Применять нормы законодательства в области создания, развития и поддержки предпринимательской деятельности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34" w:right="113" w:hanging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ПК 7.2. Осуществлять создание субъектов предпринимательской деятельности,   планировать и управлять бизнес- процессами вновь созданных хозяйствующих субъектов различных видов деятельности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34" w:right="113" w:hanging="34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ПК 7.3. Давать оценку в соответствии с трудовым законодательством законности действий работодателя и работника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ind w:left="34" w:right="113" w:hanging="34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ПК 7.4. Осуществлять поиск работы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К 1. 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 3. 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К 5. Использовать информационно-коммуникационные технологии в профессиональной деятельности.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К 7. Брать на себя ответственность за работу членов команды (подчиненных), результат выполнения заданий. </w:t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 профессиональной деятельности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бизнес – плана ИП и составление пакета документов для открытия собственного де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 документов для открытия расчетного счета в банке;- подготовка, оформление и рассылка резюме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проведение собеседования с потенциальным работодателем (ролевая игра);- посещение Центра Занятости Населения г. Челябин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инстанции по разрешению индивидуальных и коллективных трудовых споров и сроков обращения в выбранную инстанцию, исходя из ситуации, предложенной преподавателем 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евник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учебной практик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34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ый лист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08"/>
                <w:tab w:val="left" w:pos="176" w:leader="none"/>
              </w:tabs>
              <w:ind w:left="34" w:righ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Calibri" w:cs="Times New Roman" w:ascii="Times New Roman" w:hAnsi="Times New Roman"/>
          <w:b/>
          <w:sz w:val="28"/>
          <w:szCs w:val="28"/>
        </w:rPr>
        <w:t>. Задания для оценки освоения умений и усвоения знаний (</w:t>
      </w:r>
      <w:r>
        <w:rPr>
          <w:rStyle w:val="CharStyle45"/>
          <w:b/>
          <w:sz w:val="28"/>
          <w:szCs w:val="28"/>
        </w:rPr>
        <w:t>комплект материалов для оценки освоения междисциплинарных курсов, входящих в состав профессионального модуля)</w:t>
      </w:r>
    </w:p>
    <w:p>
      <w:pPr>
        <w:pStyle w:val="Heading2"/>
        <w:spacing w:lineRule="auto" w:line="360" w:before="0" w:after="0"/>
        <w:ind w:firstLine="709"/>
        <w:rPr>
          <w:rStyle w:val="CharStyle45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</w:rPr>
        <w:t>4.1.Задания для текущего контро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я для оценки освоения умений и усвоения знаний (</w:t>
      </w:r>
      <w:r>
        <w:rPr>
          <w:rStyle w:val="CharStyle45"/>
          <w:sz w:val="28"/>
          <w:szCs w:val="28"/>
        </w:rPr>
        <w:t>комплект материалов для оценки освоения междисциплинарных курсов, входящих в состав профессионального модуля)</w:t>
      </w:r>
      <w:r>
        <w:rPr>
          <w:rFonts w:eastAsia="Calibri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709"/>
        <w:rPr/>
      </w:pPr>
      <w:r>
        <w:rPr>
          <w:rStyle w:val="CharStyle45"/>
          <w:sz w:val="28"/>
          <w:szCs w:val="28"/>
        </w:rPr>
        <w:t>Для проверки умений используются задания практических работ на уроках ,а также внеаудиторных самостоятельных работ)</w:t>
      </w:r>
    </w:p>
    <w:p>
      <w:pPr>
        <w:pStyle w:val="Normal"/>
        <w:spacing w:before="0" w:after="0"/>
        <w:ind w:firstLine="709"/>
        <w:rPr>
          <w:rStyle w:val="CharStyle45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76"/>
        <w:jc w:val="center"/>
        <w:rPr>
          <w:rStyle w:val="CharStyle4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верочных работ, выполняемых на уроке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35"/>
          <w:i/>
          <w:sz w:val="28"/>
          <w:szCs w:val="28"/>
        </w:rPr>
        <w:t>(</w:t>
      </w:r>
      <w:r>
        <w:rPr>
          <w:rStyle w:val="FontStyle35"/>
          <w:sz w:val="28"/>
          <w:szCs w:val="28"/>
        </w:rPr>
        <w:t>МДК 07.01 Способы поиска работы, трудоустройства</w:t>
      </w:r>
      <w:r>
        <w:rPr>
          <w:rStyle w:val="FontStyle37"/>
          <w:b/>
          <w:i/>
          <w:sz w:val="28"/>
          <w:szCs w:val="28"/>
        </w:rPr>
        <w:t>)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92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ерочной работы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 проанализировать состояние временного трудоустройства в г.Челябинск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алгоритма поиска работы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резюме по заданному шаблону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проведения телефонного разговора (деловая игра)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ки ответов на возможные вопросы работодателя (групповая работа)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дивидуальных личностных (собственных) особенностей с использованием предложенных методик</w:t>
            </w:r>
          </w:p>
        </w:tc>
      </w:tr>
      <w:tr>
        <w:trPr>
          <w:trHeight w:val="29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Составление трудового договора (по образцу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 xml:space="preserve">Решение ситуационных задач по определению зако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заключения, изменения, расторжения трудового договора</w:t>
            </w:r>
          </w:p>
        </w:tc>
      </w:tr>
    </w:tbl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верочных работ, выполняемых на уроке</w:t>
      </w:r>
    </w:p>
    <w:p>
      <w:pPr>
        <w:pStyle w:val="Style19"/>
        <w:spacing w:lineRule="auto" w:line="276"/>
        <w:jc w:val="center"/>
        <w:rPr>
          <w:rStyle w:val="FontStyle37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ДК 07.02 Основы предпринимательства, открытие собственного дела</w:t>
      </w:r>
      <w:r>
        <w:rPr>
          <w:rStyle w:val="FontStyle37"/>
          <w:b/>
          <w:bCs/>
          <w:sz w:val="28"/>
          <w:szCs w:val="28"/>
        </w:rPr>
        <w:t>)</w:t>
      </w:r>
    </w:p>
    <w:p>
      <w:pPr>
        <w:pStyle w:val="Style19"/>
        <w:jc w:val="center"/>
        <w:rPr>
          <w:rStyle w:val="FontStyle37"/>
          <w:bCs/>
          <w:sz w:val="24"/>
          <w:szCs w:val="24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922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верочной работы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идов предпринимательской деятельности и определение  типологии коммерческой организац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бизнес-плана ИП (определенных разделов)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ечня документов для открытия собственного дел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роприятий по организации рекламной компании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премировании персонала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счета по кредитам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федеральных и региональных налогов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ентабельности предпринимательской деятельности</w:t>
            </w:r>
          </w:p>
        </w:tc>
      </w:tr>
    </w:tbl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неаудиторных самостоятельных рабо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 07.01 «Способы поиска работы, трудоустро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159"/>
        <w:gridCol w:w="211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неаудиторной самостоятельной 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 «Проблематика трудоустройства молодежи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о структуре занятости населения в Челябинске и Челябинской области с использованием Интернет-ресурсов с последующим составлением диаграмм, презентаци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«Готовность человека к профессиональной деятельности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фессиограмм (по заданным условиям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 «Основные правила делового этикета пр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и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итуаций, отображенных в литературе, кинематографе, а также описание конкретных жизненных ситуаций, с целью определения психологических особенностей отдельных личносте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: «Обязанности работодателя при приеме на работу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«     «Права и обязанности работников и работодателей при возникновении трудовых споров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«Биржа труда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ДК 07.02 «Основы предпринимательства, открытие собственного де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648"/>
        <w:gridCol w:w="182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неаудиторной самостоятельной  рабо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«Интеллектуальная собственность как объект инновационного предпринимательства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«Бизнес-инкубаторы как эффективный инструмент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«Прекращение деятельности предприят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</w:rPr>
              <w:t>Подготовка презентаци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мотивации персонала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Appleconvertedspace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ость предпринимателей за нарушение антимонопольного законодательств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«Банкротство предприятия»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расчетных задач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ы и налогообложение предпринимательской деятельнос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расчетных задач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предпринимательской деятельности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7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ConsPlus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1 Тестовые  задания для оценки усвоения знаний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</w:rPr>
        <w:t xml:space="preserve">МДК 07.02 </w:t>
      </w:r>
      <w:r>
        <w:rPr>
          <w:rFonts w:cs="Times New Roman" w:ascii="Times New Roman" w:hAnsi="Times New Roman"/>
          <w:i w:val="false"/>
        </w:rPr>
        <w:t>«Основы предпринимательства, открытие собственного дел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"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.Предпринимательство — самостоятельная, осуществляемая на свой риск деятельность, направленная на систематическое получение прибыли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от пользования имуществом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работы на государственном предприятии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одажи товаров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пенсии или выходного пособия.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/>
        <w:t>Подберите определения для следующих понятий:</w:t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51"/>
      </w:tblGrid>
      <w:tr>
        <w:trPr/>
        <w:tc>
          <w:tcPr>
            <w:tcW w:w="243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Налог </w:t>
            </w:r>
          </w:p>
        </w:tc>
        <w:tc>
          <w:tcPr>
            <w:tcW w:w="715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труда, произведенный для продажи и удовлетворения спроса на рынке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Товар </w:t>
            </w:r>
          </w:p>
        </w:tc>
        <w:tc>
          <w:tcPr>
            <w:tcW w:w="715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объект рыночных отношений действующий на свой страх и риск в целях получения прибыли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Услуга </w:t>
            </w:r>
          </w:p>
        </w:tc>
        <w:tc>
          <w:tcPr>
            <w:tcW w:w="715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величина, получаемая в результате превышения доходов над расходами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– Прибыль </w:t>
            </w:r>
          </w:p>
        </w:tc>
        <w:tc>
          <w:tcPr>
            <w:tcW w:w="715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й государством обязательный сбор, уплачиваемый учреждениями и населением;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– Предприниматель </w:t>
            </w:r>
          </w:p>
        </w:tc>
        <w:tc>
          <w:tcPr>
            <w:tcW w:w="715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непроизводственной деятельности, направленной на удовлетворение потребностей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.Предпринимательская деятельность, согласно Гражданскому Кодексу РФ, это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инициативная, самостоятельная, осуществляемая на свой риск деятельность, направленная на получение прибыли от получения имущества, продажи товаров, выполнения работ, оказания услуг лицами, зарегистрированными в установленном законом порядке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индивидуальная самостоятельная деятельность граждан, направленная на получение прибыли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индивидуальная самостоятельная деятельность граждан и их объединений, направленная на получение прибыли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Какую ответственность несут члены товарищества на вере по его обязательства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полные товарищи и коммандитисты несут полную ответственность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полные товарищи и коммандитисты несут ответственность в пределах своего вклада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полные товарищи несут полную ответственность по делам товарищества, как своим вкладом, так и всем своим имуществом, а коммандитисты — в пределах вклада в имущество товарищест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Формула предпринимательств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высокий уровень неопределенности в условиях рынк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получение максимальной прибыли при минимальном риск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табильная работа предприят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Товарищество, общество, кооперативы относятс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к организационно-правовым формам предпринимательств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организационно-экономическим формам предпринимательств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различным формам собственност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Открытое акционерное общество обязан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публиковать для всеобщего обозрения свой годовой отчет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 устанавливать минимальный размер уставного капитала в 100 минимальных размеров оплаты труд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ивлекать инвесторов со стороны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8. Какой вид акций не дает права голоса на общем собрании акционеров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Привилегированны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Обыкновенны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9.Что подразумевается в предпринимательской деятельности под термино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«реорганизация» предприятия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ликвидаци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преобразовани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регистрац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0.Закрытое акционерное общество — это общество, акции которог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распределяются только среди его учредителе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распределяются любым желающи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1. Акционеры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 несут риск убытков в пределах стоимости принадлежащих им акци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отвечают по обязательствам АО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имеют право принимать решения от имени всего АО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2. Как называется разрешение (право) на осуществление коммерческо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организацией определенного законом вида деятельности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сертификат соответстви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свидетельство о ведении предпринимательск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лицензия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3.Какой из признаков не характерен для предпринимательской деятельности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 государство несет ответственность по обязательствам предпринимател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деятельность, осуществляемая на свой страх и риск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истематическое получение прибыл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4.К некоммерческим организациям не относятс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потребительские кооперативы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учреждения, финансируемые собственником (учредителем) полностью или частично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ссоциации или союзы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финансово-промышленные группы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</w:t>
        <w:tab/>
        <w:t>благотворительные и иные фонды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5.Отличительной чертой индивидуального предпринимателя являетс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имущественная ответственность лишь в пределах внесенного па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обязанность представления устава предприятия и внесения вклада на расчетный счет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ответственность по обязательствам всем принадлежащим имущество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ариант 2</w:t>
      </w:r>
    </w:p>
    <w:p>
      <w:pPr>
        <w:pStyle w:val="TextBody"/>
        <w:spacing w:lineRule="auto" w:line="360" w:before="0" w:after="0"/>
        <w:rPr/>
      </w:pPr>
      <w:r>
        <w:rPr/>
        <w:t>1. К каждому понятию подберите определения:</w:t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134"/>
      </w:tblGrid>
      <w:tr>
        <w:trPr>
          <w:trHeight w:val="822" w:hRule="atLeast"/>
        </w:trPr>
        <w:tc>
          <w:tcPr>
            <w:tcW w:w="217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Аренда </w:t>
            </w:r>
          </w:p>
        </w:tc>
        <w:tc>
          <w:tcPr>
            <w:tcW w:w="713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предприятия, представляющая стоимость выпущенных им акций или стоимость основных и оборотных средств;</w:t>
            </w:r>
          </w:p>
        </w:tc>
      </w:tr>
      <w:tr>
        <w:trPr>
          <w:trHeight w:val="822" w:hRule="atLeast"/>
        </w:trPr>
        <w:tc>
          <w:tcPr>
            <w:tcW w:w="217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Договор </w:t>
            </w:r>
          </w:p>
        </w:tc>
        <w:tc>
          <w:tcPr>
            <w:tcW w:w="713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ый наем, договор, по которому одна сторона предоставляет другой стороне имущество во временное пользование, за определенную плату;</w:t>
            </w:r>
          </w:p>
        </w:tc>
      </w:tr>
      <w:tr>
        <w:trPr>
          <w:trHeight w:val="822" w:hRule="atLeast"/>
        </w:trPr>
        <w:tc>
          <w:tcPr>
            <w:tcW w:w="217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Устав </w:t>
            </w:r>
          </w:p>
        </w:tc>
        <w:tc>
          <w:tcPr>
            <w:tcW w:w="713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 правил, прав и обязанностей, регулируемых деятельность организации, взаимоотношения с другими организациями и частными лицами;</w:t>
            </w:r>
          </w:p>
        </w:tc>
      </w:tr>
      <w:tr>
        <w:trPr>
          <w:trHeight w:val="553" w:hRule="atLeast"/>
        </w:trPr>
        <w:tc>
          <w:tcPr>
            <w:tcW w:w="217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– Капитал </w:t>
            </w:r>
          </w:p>
        </w:tc>
        <w:tc>
          <w:tcPr>
            <w:tcW w:w="713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владельца имущества, принадлежащие одному или нескольким лицам, организации или государству;</w:t>
            </w:r>
          </w:p>
        </w:tc>
      </w:tr>
      <w:tr>
        <w:trPr>
          <w:trHeight w:val="822" w:hRule="atLeast"/>
        </w:trPr>
        <w:tc>
          <w:tcPr>
            <w:tcW w:w="2177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– Собственность </w:t>
            </w:r>
          </w:p>
        </w:tc>
        <w:tc>
          <w:tcPr>
            <w:tcW w:w="7134" w:type="dxa"/>
            <w:tcBorders/>
          </w:tcPr>
          <w:p>
            <w:pPr>
              <w:pStyle w:val="TextBody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между двумя или большим количеством лиц или организаций, направленное на установление, изменение или прекращение прав и обязанностей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 Число участников акционерного общества закрытого типа может быть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не менее 2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не более 50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не более 100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Производственное предпринимательство — вид бизнеса, основу которого составляет деятельность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коммерческа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финансовая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оизводственна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Выберите верное определение некоммерческой организации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это юридическое лицо, для которого получение прибыли и ее распределение между учредителями не выступает в качестве основной цели; получаемая прибыль используется для саморазвития, достижения уставных целей организации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это юридическое лицо, основной целью которого выступает получение прибыли и ее распределение между учредителями (физическими и юридическими лицами)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это юридическое лицо, основной целью которого является привлечение крупных денежных средств для осуществления личных проектов учредителе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Минимальное количество учредителей ОО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5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10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1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</w:t>
        <w:tab/>
        <w:t>2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. Участники А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отвечают по обязательствам компаний-учредителе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несут риск убытков в пределах стоимости акций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 должны в обязательном порядке вносить трудовой вклад в деятельность предприят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 Имеет ли право индивидуальный предприниматель привлекать 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спользовать труд других граждан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 имеет право привлекать труд других граждан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 не имеет права привлекать труд других граждан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 имеет право привлекать труд других граждан, если зарегистрируется в качестве юридического лиц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8. К каким средствам производства относится готовая продукция на складе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основным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оборотным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вторичны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9. Вложение средств с целью получения дохода или увеличения своег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капитала — это..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инвестиции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франшиз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0. Закрытое акционерное общество может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проводить открытую эмиссию акций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 устанавливать минимальный размер уставного капитала в 100 минимальных размеров оплаты труд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иметь число акционеров более 50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1. Основным назначением устава предприятия является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информирование лиц, вступающих в отношение с предприятием, о круге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ятельности, правах и обязанностях данного предприятия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 информирование лиц, вступающих в отношение с предприятием, о показателях финансовой деятельности предприят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2. Какая организация не относится к коммерческим?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полное товарищество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фонд;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 производственный кооператив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3.Минимальный размер уставного капитала ЗА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1000 МРО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100 МРО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10 000 рубле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4. Срочные  трудовые договоры могут заключаться на срок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не более 1 год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не более 3 ле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не более 5 ле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4. Работник, заключивший трудовой договор, обязан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выполнять любую работу по указанию работодателя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 выходить на работу в выходные дни, если этого требуют интересы производств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соблюдать трудовую дисциплин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5. Срочные  трудовые договоры могут заключаться на срок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не более 1 года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не более 3 ле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не более 5 лет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ариант 3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.</w:t>
        <w:tab/>
        <w:t>Отличительной чертой индивидуального предпринимателя являе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имущественная ответственность лишь в пределах внесенного па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обязанность представления устава предприятия и внесения вклада на расчетный сче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ответственность по обязательствам всем принадлежащим имущество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2.</w:t>
        <w:tab/>
        <w:t>Решение о регистрации или отказе в регистрации предприятия должно быть принято не позднее чем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в месячный сро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в течении 30 дне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в 15-ти дневный срок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в 45-ти дневный срок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3. Организация это -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 группа людей, деятельность которых кооперирована, интегрирована, подчиняется единой воли для достижения целей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люди, которые занимаются бизнесом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4. Виды предпринимательства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 производственно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коммерческо-торгово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офессиональное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5. По принадлежности капитала выделяют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государственные, муниципальные, производственные кооперативы, частные предприят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государственные, национальные, унитарные предприят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национальные, иностранные и совместные предприят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6 .Какую основную цель ставит перед собой предприниматель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социальная удовлетворенность работников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получение прибыли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соблюдение законодательств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7. Вид и способ структурного построения предприятия или корпорации, предусмотренный законами и другими правовыми нормами страны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товарищество с ограниченной ответственностью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организационно-правовая структура организации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акционерное общество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</w:t>
        <w:tab/>
        <w:t>структура организаци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8. Отказ в регистрации предприятия не возможен в случае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нарушения установленного Законом порядка создания предприятия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несоответствия учредительных документов требованиям законодательства РФ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экономической нецелесообразности производства данного продукт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9. Какая из указанных функций не является функцией предпринимательств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</w:t>
        <w:tab/>
        <w:t>ресурсная функц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</w:t>
        <w:tab/>
        <w:t>контрольная функц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</w:t>
        <w:tab/>
        <w:t>общеэкономическая функц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</w:t>
        <w:tab/>
        <w:t>творческо-поисковая (инновационная) функц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0. Минимальное число участников ЗА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50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1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10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1. Размер налога на прибыль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10%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20%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15%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2. Для кого разрабатывается бизнес-план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банк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инвестор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государство,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инициатор проект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3. Минимальный размер уставного капитала ЗАО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100 МРО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1000 МРОТ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10 000 рубле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4. Какой из перечисленных документов регламентирует предпринимательскую деятельность в России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Закон «о собственности»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Гражданский кодекс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Уголовный кодекс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) Налоговый кодекс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15.Виды предпринимательств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) финансово-кредитно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) страховое;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профессиональное.</w:t>
      </w:r>
    </w:p>
    <w:p>
      <w:pPr>
        <w:pStyle w:val="12"/>
        <w:spacing w:before="0" w:after="0"/>
        <w:ind w:left="1440" w:right="57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выполненного</w:t>
      </w:r>
      <w:r>
        <w:rPr/>
        <w:t xml:space="preserve"> тестового зад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345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правильных ответов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% - 100%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 - 90%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% - 70%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>
          <w:trHeight w:val="42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ind w:left="1440" w:right="11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01"/>
        <w:jc w:val="center"/>
        <w:rPr/>
      </w:pPr>
      <w:r>
        <w:rPr/>
        <w:t xml:space="preserve">Ключ к тестовым заданиям 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459"/>
        <w:gridCol w:w="2788"/>
        <w:gridCol w:w="2695"/>
      </w:tblGrid>
      <w:tr>
        <w:trPr>
          <w:trHeight w:val="450" w:hRule="atLeast"/>
        </w:trPr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ариант</w:t>
            </w:r>
          </w:p>
          <w:p>
            <w:pPr>
              <w:pStyle w:val="Normal"/>
              <w:spacing w:before="0" w:after="101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опроса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I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II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-б, 2-д, 3-в, 4-а, 5-г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г, 2-а, 3-д, 4-в, 5-б</w:t>
            </w:r>
          </w:p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 ,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,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а,б,в,г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, 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,в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,в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101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А,б</w:t>
            </w:r>
          </w:p>
        </w:tc>
      </w:tr>
    </w:tbl>
    <w:p>
      <w:pPr>
        <w:pStyle w:val="Normal"/>
        <w:shd w:fill="FFFFFF" w:val="clear"/>
        <w:spacing w:before="0" w:after="101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2 Перечень вопросов для оценки усвоения знаний (опроса)</w:t>
      </w:r>
    </w:p>
    <w:p>
      <w:pPr>
        <w:pStyle w:val="Heading2"/>
        <w:spacing w:lineRule="auto" w:line="276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</w:rPr>
        <w:t xml:space="preserve">МДК 07.02 </w:t>
      </w:r>
      <w:r>
        <w:rPr>
          <w:rFonts w:cs="Times New Roman" w:ascii="Times New Roman" w:hAnsi="Times New Roman"/>
          <w:i w:val="false"/>
        </w:rPr>
        <w:t>«Основы предпринимательства, открытие собственного дела»</w:t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состоит сущность предпринимательств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содержание современных форм предпринимательской деятельности в России?    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выделяют виды предпринимательства?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кие, на ваш взгляд, проблемы развития предпринимательства на современном этапе вы могли бы еще добавить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кова роль предпринимательской среды в становлении и развитии   предпринимательств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роль идеи в предпринимательстве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те: понятия, виды, функции и учредительных документов 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йте общую характеристику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ву предприятия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йте общую характеристику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редительному договору предприятия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еречислите инстанции, где должен побывать предприниматель при регистрации нового предприятия.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перечень документов необходимо иметь для регистрации предприятия? 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те порядок государственной регистрации индивидуальных предпринимателе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овите порядок лицензирования предпринимательской деятельно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?</w:t>
      </w:r>
    </w:p>
    <w:p>
      <w:pPr>
        <w:pStyle w:val="Style18"/>
        <w:numPr>
          <w:ilvl w:val="0"/>
          <w:numId w:val="14"/>
        </w:numPr>
        <w:spacing w:before="0" w:after="280"/>
        <w:ind w:left="0" w:firstLine="709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сущность и принципы организации оплаты труда на предприятии.</w:t>
      </w:r>
    </w:p>
    <w:p>
      <w:pPr>
        <w:pStyle w:val="Style18"/>
        <w:numPr>
          <w:ilvl w:val="0"/>
          <w:numId w:val="14"/>
        </w:numPr>
        <w:spacing w:before="0" w:after="280"/>
        <w:ind w:left="0" w:firstLine="709"/>
        <w:jc w:val="left"/>
        <w:rPr/>
      </w:pPr>
      <w:r>
        <w:rPr>
          <w:color w:val="000000"/>
          <w:sz w:val="28"/>
          <w:szCs w:val="28"/>
        </w:rPr>
        <w:t>Назовите основные формы и системы оплаты труда на предприятии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рядок начисления сдельной оплаты труд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рядок начисления повременной оплаты труд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кономическую сущность и функции налогов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элементы налог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«налоговая ставка» и «налоговая база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Что такое предпринимательский риск, каковы способы его снижения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кажите, какие элементы налогообложения устанавливаются НК РФ, и какие элементы могут устанавливаться на региональном и местном уровне?</w:t>
      </w:r>
    </w:p>
    <w:p>
      <w:pPr>
        <w:pStyle w:val="Style19"/>
        <w:numPr>
          <w:ilvl w:val="0"/>
          <w:numId w:val="1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Что понимается под переводом на другую работу и в чем его отличие от перемещения?</w:t>
      </w:r>
    </w:p>
    <w:p>
      <w:pPr>
        <w:pStyle w:val="Style19"/>
        <w:numPr>
          <w:ilvl w:val="0"/>
          <w:numId w:val="1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иды переводов на другую работу.</w:t>
      </w:r>
    </w:p>
    <w:p>
      <w:pPr>
        <w:pStyle w:val="Style19"/>
        <w:numPr>
          <w:ilvl w:val="0"/>
          <w:numId w:val="1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чем заключается процедура расторжения трудового до</w:t>
        <w:softHyphen/>
        <w:t>говора по инициативе работника?</w:t>
      </w:r>
    </w:p>
    <w:p>
      <w:pPr>
        <w:pStyle w:val="Style19"/>
        <w:numPr>
          <w:ilvl w:val="0"/>
          <w:numId w:val="1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ковы особенности процедуры расторжения трудового договора по инициативе работодателя?</w:t>
      </w:r>
    </w:p>
    <w:p>
      <w:pPr>
        <w:pStyle w:val="Style19"/>
        <w:numPr>
          <w:ilvl w:val="0"/>
          <w:numId w:val="14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 каким обстоятельствам, не зависящим от воли сторон трудового договора, он может быть прекращен?</w:t>
      </w:r>
    </w:p>
    <w:p>
      <w:pPr>
        <w:pStyle w:val="Style19"/>
        <w:numPr>
          <w:ilvl w:val="0"/>
          <w:numId w:val="14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увольнения работников и производства расчета с ними?</w:t>
      </w:r>
    </w:p>
    <w:p>
      <w:pPr>
        <w:pStyle w:val="ConsPlusNormal"/>
        <w:numPr>
          <w:ilvl w:val="0"/>
          <w:numId w:val="14"/>
        </w:numPr>
        <w:spacing w:lineRule="auto" w:line="27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ункции выполняет трудовое право?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ДК 07.01 «Способы поиска работы, трудоустройства»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ункции рынка труда и факторы его развития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ормы и методы социальной поддержки безработным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 «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езработицы» и назовите ее виды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алгоритм поиска работы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источники информации о вакансиях и их использование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типичные ошибки при телефонном собеседовании?</w:t>
      </w:r>
    </w:p>
    <w:p>
      <w:pPr>
        <w:pStyle w:val="ConsPlus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из этапов пассивной и активной деятельности при поиске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наиболее ответственный и почему? Какой является наиболее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емким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понятия «трудовой договор» и назо</w:t>
        <w:softHyphen/>
        <w:t>вите признаки, отличающие его от гражданско-правово</w:t>
        <w:softHyphen/>
        <w:t>го договора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арактеризуйте стороны трудового договора.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о содержание трудового договора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нимается под термином «трудовая функция работ</w:t>
        <w:softHyphen/>
        <w:t>ника»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ких случаях возможно заключать срочный трудовой договор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ы юридические гарантии при заключении трудо</w:t>
        <w:softHyphen/>
        <w:t>вого договора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 общий порядок заключения трудового договора?</w:t>
      </w:r>
    </w:p>
    <w:p>
      <w:pPr>
        <w:pStyle w:val="Style19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 образом должно происходить испытание при при</w:t>
        <w:softHyphen/>
        <w:t>еме на работу?</w:t>
      </w:r>
    </w:p>
    <w:p>
      <w:pPr>
        <w:pStyle w:val="ConsPlusNormal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 Лапуста, М.Г. Предпринимательство [Электронный ресурс]: учебник / М.Г. Лапуста. — Изд. испр. — М. : ИНФРА-М, 2019. — 384 с. 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ология поиска работы и трудоустройства [Текст]: учебник /  А. М. Корякин [и др. ]- М. :  Академия, 2018. - 112с.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Тыщенко, А.И. Правовое обеспечение профессиональной деятельности: учебное пособие/А.И. Тыщенко.- 2-е изд., стер. – М.: РИОР : ИНФРА-М, 2018.-203с.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4. Захарьин В.Р.  Налоги и налогообложение  [Электронный ресурс]: учеб. пособие / В.Р. Захарьин. – 3-е изд., перераб. и доп.– М.: ИД «ФОРУМ» : ИНФРА-М, 2019. – 336 с .  - доступ из ЭБС "Знаниум"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Гуреева, М.А  Основы экономики машиностроения [Текст]: учебник / М.А. Гуреева - М. : Академия, 2019.-256.           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Столяренко Л.Д. Психология общения: учебник/ Л.Д. Столяренко, С.И. Самыгин.-3-е изд.- Ростов н/Д: Феникс, 2018. -317с. – (Среднее профессиональное образование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ультант Плюс </w:t>
      </w:r>
      <w:r>
        <w:rPr>
          <w:rFonts w:cs="Times New Roman" w:ascii="Times New Roman" w:hAnsi="Times New Roman"/>
          <w:bCs/>
          <w:sz w:val="28"/>
          <w:szCs w:val="28"/>
        </w:rPr>
        <w:t>— Режим доступа: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7"/>
        </w:tabs>
        <w:ind w:left="2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u w:val="singl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left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  <w:sz w:val="20"/>
      <w:szCs w:val="20"/>
    </w:rPr>
  </w:style>
  <w:style w:type="character" w:styleId="WW8Num20z1">
    <w:name w:val="WW8Num20z1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sz w:val="20"/>
      <w:szCs w:val="20"/>
    </w:rPr>
  </w:style>
  <w:style w:type="character" w:styleId="WW8Num52z0">
    <w:name w:val="WW8Num52z0"/>
    <w:qFormat/>
    <w:rPr>
      <w:b/>
      <w:i/>
      <w:sz w:val="20"/>
      <w:szCs w:val="20"/>
    </w:rPr>
  </w:style>
  <w:style w:type="character" w:styleId="WW8Num53z0">
    <w:name w:val="WW8Num53z0"/>
    <w:qFormat/>
    <w:rPr>
      <w:sz w:val="20"/>
      <w:szCs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egoe UI" w:hAnsi="Segoe UI" w:cs="Segoe U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Tahoma" w:hAnsi="Tahoma" w:cs="Tahoma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ahoma" w:hAnsi="Tahoma" w:cs="Tahom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u w:val="single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0">
    <w:name w:val="Текст сноски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1">
    <w:name w:val="Основной текст Знак"/>
    <w:basedOn w:val="Style8"/>
    <w:qFormat/>
    <w:rPr/>
  </w:style>
  <w:style w:type="character" w:styleId="Style12">
    <w:name w:val="Нижний колонтитул Знак"/>
    <w:basedOn w:val="Style8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8"/>
    <w:rPr/>
  </w:style>
  <w:style w:type="character" w:styleId="Style13">
    <w:name w:val="Верхний колонтитул Знак"/>
    <w:basedOn w:val="Style8"/>
    <w:qFormat/>
    <w:rPr>
      <w:sz w:val="22"/>
      <w:szCs w:val="22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FontStyle21">
    <w:name w:val="Font Style21"/>
    <w:basedOn w:val="Style8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4">
    <w:name w:val="Название Знак"/>
    <w:basedOn w:val="Style8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C1">
    <w:name w:val="c1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FontStyle28">
    <w:name w:val="Font Style28"/>
    <w:basedOn w:val="Style8"/>
    <w:qFormat/>
    <w:rPr>
      <w:rFonts w:ascii="Lucida Sans Unicode" w:hAnsi="Lucida Sans Unicode" w:cs="Lucida Sans Unicode"/>
      <w:b/>
      <w:bCs/>
      <w:sz w:val="34"/>
      <w:szCs w:val="34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basedOn w:val="Style8"/>
    <w:qFormat/>
    <w:rPr>
      <w:rFonts w:ascii="Cambria" w:hAnsi="Cambria" w:eastAsia="Times New Roman" w:cs="Times New Roman"/>
      <w:color w:val="40404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 w:before="0" w:after="0"/>
      <w:ind w:hanging="408"/>
      <w:jc w:val="left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 w:before="0" w:after="0"/>
      <w:ind w:firstLine="504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hanging="384"/>
      <w:jc w:val="left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  <w:jc w:val="left"/>
    </w:pPr>
    <w:rPr>
      <w:rFonts w:ascii="Arial" w:hAnsi="Arial" w:cs="Arial"/>
      <w:sz w:val="24"/>
      <w:szCs w:val="28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orking-papers.ru/shablon-rezume.html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4:35:00Z</dcterms:created>
  <dc:creator>medoeva</dc:creator>
  <dc:description/>
  <cp:keywords/>
  <dc:language>en-US</dc:language>
  <cp:lastModifiedBy>medoeva</cp:lastModifiedBy>
  <cp:lastPrinted>2020-02-18T16:33:00Z</cp:lastPrinted>
  <dcterms:modified xsi:type="dcterms:W3CDTF">2022-03-02T05:58:00Z</dcterms:modified>
  <cp:revision>19</cp:revision>
  <dc:subject/>
  <dc:title/>
</cp:coreProperties>
</file>