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Южно-Уральский государственный технический колледж»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Т  КОНТРОЛЬНО-ИЗМЕРИТЕЛЬ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КОНОМИКА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ПОЛНЕНИЕ ИНДИВИДУАЛЬНОГО  ПРОЕК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 экономического   профи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1 Экономика и бухгалтерский учёт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елябинск, 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2975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контрольно-измерительных материалов составлен в соответствии с рабочей программой общеобразовательной учебной дисциплины «Экономика. Выполнение индивидуального проек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ей СГ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___»_________2022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В.Короты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6450" cy="22669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671" t="86292" r="-19" b="1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2 г</w:t>
            </w:r>
          </w:p>
        </w:tc>
      </w:tr>
    </w:tbl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ель: Пашкевич Л.В. - преподаватель  ГБПОУ  ЮУрГТК</w:t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комплект контрольно-измерительных материалов общеобразовательной учебной дисциплины «Экономик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полнение индивидуального  проекта»,</w:t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ный преподавателем ГБПОУ ЮУрГТК Пашкевич Л.В.</w:t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комплект контрольно-измерительных материалов разработан в соответствии с рабочей программой общеобразовательной учебной дисциплины «Экономика. Выполнение индивидуального проекта», предназначен для текущей и промежуточной аттестации и представляет собой совокупность разработанных материалов для установления уровня и качества достижения обучающимися результатов обучения. Задачами КИМ являются контроль и управление процессом приобретения обучающимися знаний, умений, заявленных в образовательной программе.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втором разработаны задания, позволяющие проконтролировать результаты освоения дисциплины. Теоретическая часть контролируется тестами, сформированность умений контролируется при помощи практических работ и заданий различного уровня. Промежуточная аттестация осуществляется в форме защиты индивидуального проек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й комплект контрольно-измерительных материалов соответствует требованиям и может быть рекомендован для использования в учебном процессе при подготовке специалистов среднего зве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39090</wp:posOffset>
            </wp:positionH>
            <wp:positionV relativeFrom="margin">
              <wp:posOffset>5648325</wp:posOffset>
            </wp:positionV>
            <wp:extent cx="2879725" cy="186753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862" t="79454" r="47601" b="1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.Г. Рябчу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ректор по экономике и финансам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 экономических наук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цент Южно-Уральского государствен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уманитарно-педагогического универс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496"/>
      </w:tblGrid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аспорт комплекта контрольно-оценочных средств                               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Область применения комплекта контрольно-измерительных материалов                                                                                   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Система контроля и оценки освоения рабочей программы общеобразовательной учебной дисциплины                                    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1. Формы промежуточной аттестации по общеобразовательной учебной дисциплине                                                                  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2. Организ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кущего контроля успеваемости, промежуточной аттестации по итогам освоения общеобразовательной учебной   дисциплины                                                                                   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Задания для контроля и оценки освоения рабочей программы общеобразовательной учебн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сципл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Задания для текущего контроля                                         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Задания для промежуточной аттестации                           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беспечение обучения                             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ПАСПОРТ КОМПЛЕКТА КОНТРОЛЬНО-ИЗМЕРИТЕЛЬНЫХ МАТЕРИ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1. Область применения комплекта контрольно-измерительных материа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омплект контрольно-измерительных материалов предназначен для проверки результатов освоения общеобразовательной учебной дисциплины Экономик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полнение индивидуального проекта. (далее ОУД) программы подготовки специалистов среднего звена (далее ППССЗ) для специальности социально-экономического профиля 38.02.01 Экономика и бухгалтерский учет (по отрасля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воение содержания общеобразовательной учебной дисциплины «Экономика.  Выполнение индивидуального проекта»» обеспечивает достижение следующих результатов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аблица 1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Результа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ля провер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х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)</w:t>
              <w:tab/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)</w:t>
              <w:tab/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)</w:t>
              <w:tab/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)</w:t>
              <w:tab/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)</w:t>
              <w:tab/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</w:t>
              <w:tab/>
              <w:t>умение определять назначение и функции различных социальных институтов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</w:t>
              <w:tab/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универсальные учебные действия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Регулятивные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пределять цели, задавать входные параметры и критерии, по которым можно определить, что цель достигну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и формулировать собственные задачи в образовательной деятельности и жизненных ситуациях; уметь выполнять математическую постановку образовательных задач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ресурсы, в том числе время и другие нематериальные ресурсы, информационные ресурсы, необходимые для достижения поставленной цел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путь достижения цели, планировать решение поставленных задач, оптимизируя материальные и нематериальные затра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овывать эффективный поиск информационных ресурсов, необходимых для достижения поставленной цел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полученный результат деятельности, результат решения задач с поставленной заранее целью, уметь выполнять анализ алгоритмов и программ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Познавательные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кать и находить обобщенные способы решения задач, осуществлять развернутый информационный поиск, ставить новые задач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ить за рамки информатики и осуществлять целенаправленный поиск возможностей для широкого переноса средств и способов действия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Коммуникативны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ординировать и выполнять работу в условиях реального, виртуального и комбинированного взаимодействия; уметь выполнять коллективную работу с документами в совместных онлайн проектах и онлайн сервисах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ернуто, логично и точно излагать свою точку зрения с использованием адекватных (устных и письменных) языковых средств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, экзамен в форме защ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го проек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метных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системы знаний об экономической сфере в жизни общества; как пространстве, в котором осуществляется экономическая деятельность индивидов, семей, отдельных предприятий и государства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; сформированность уважительного отношения к чужой собственности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навыков проектной деятельности: умение разрабатывать 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ализовывать проекты экономической и междисциплинарной направленности на основе базовых экономических знаний и ценностных ориентиров;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)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) способность к личностному самоопределению и самореализации в экономической   деятельности, в том числе в области предпринимательства; знание особенностей современного рынка труда, владение этикой трудовых отношений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) понимание места и роли России в современной мировой экономике; умение ориентироваться в текущих экономических событиях в России и в мире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в форме защ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го проек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остных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  <w:tab/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)</w:t>
              <w:tab/>
      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)</w:t>
              <w:tab/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)</w:t>
              <w:tab/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)</w:t>
              <w:tab/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)</w:t>
              <w:tab/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</w:t>
              <w:tab/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)</w:t>
              <w:tab/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)</w:t>
              <w:tab/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)</w:t>
              <w:tab/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)</w:t>
              <w:tab/>
              <w:t>ответственное отношение к созданию семьи на основе осознанного принятия ценностей семейной жизн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в форме защ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го проект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Система контроля и оценки освоения рабочей программы общеобразовательной учебной    дисципли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1. Формы промежуточной аттестации по ОУ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/>
        <w:t>Таблица 3.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72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образовательная учебная дисциплин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индивидуального проект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2 семест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2. Организация </w:t>
      </w:r>
      <w:r>
        <w:rPr>
          <w:rFonts w:cs="Times New Roman" w:ascii="Times New Roman" w:hAnsi="Times New Roman"/>
          <w:b/>
          <w:bCs/>
          <w:sz w:val="24"/>
          <w:szCs w:val="24"/>
        </w:rPr>
        <w:t>текущего контроля успеваемости, промежуточной аттестации по итогам освоения рабочей программы общеобразовательной учебной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уровня освоения знаний и умений п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общеобразовательной учеб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сциплине «Экономика. Выполнение индивидуального проекта»» производится на основании выполнения тестовых заданий, в том числе по результатам практических занятий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ой итоговой аттестации по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общеобразовате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й дисциплине является экзамен в форме защиты индивидуального про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Критерии оценивания тестовых заданий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ритерии оценивания практических работ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к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отлично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к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хорошо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ыставляется обучающемуся  за  работу, выполненную в полном объеме с недочетам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к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удовлетворительно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Style24"/>
        <w:numPr>
          <w:ilvl w:val="0"/>
          <w:numId w:val="39"/>
        </w:numPr>
        <w:tabs>
          <w:tab w:val="clear" w:pos="708"/>
          <w:tab w:val="left" w:pos="284" w:leader="none"/>
          <w:tab w:val="left" w:pos="709" w:leader="none"/>
        </w:tabs>
        <w:ind w:left="0" w:right="0" w:hanging="0"/>
        <w:jc w:val="both"/>
        <w:rPr/>
      </w:pPr>
      <w:r>
        <w:rPr/>
        <w:t xml:space="preserve">оценка </w:t>
      </w:r>
      <w:r>
        <w:rPr>
          <w:b/>
        </w:rPr>
        <w:t>«неудовлетворительно»</w:t>
      </w:r>
      <w:r>
        <w:rPr/>
        <w:t xml:space="preserve">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Style24"/>
        <w:tabs>
          <w:tab w:val="clear" w:pos="708"/>
          <w:tab w:val="left" w:pos="284" w:leader="none"/>
          <w:tab w:val="left" w:pos="709" w:leader="none"/>
        </w:tabs>
        <w:ind w:left="0" w:right="0" w:hanging="0"/>
        <w:jc w:val="both"/>
        <w:rPr/>
      </w:pPr>
      <w:r>
        <w:rPr/>
      </w:r>
    </w:p>
    <w:p>
      <w:pPr>
        <w:pStyle w:val="Style24"/>
        <w:tabs>
          <w:tab w:val="clear" w:pos="708"/>
          <w:tab w:val="left" w:pos="284" w:leader="none"/>
          <w:tab w:val="left" w:pos="709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Критерии оценивания индивидуального проек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«Отлично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выставляется: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носит практический характер, содержит грамотно изложенную теоретическую базу, характеризуется логичным, последовательным изложением материала с соответствующими выводами и обоснованными предложениями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защите работы обучающийся показывает достаточно глубокие знания вопросов темы, свободно оперирует данными исследованиями, вносит обоснованные предложения, во время выступления использует наглядные пособия (таблицы, схемы, графики, электронные презентации и т.д.) или раздаточный материал, легко отвечает на поставленные вопрос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«Хорошо»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ставляет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сит практический характер, содержит грамотно изложенную теоретическую базу, характеризуется последовательным изложением материала с соответствующими выводами, однако с не вполне обоснованными предложениям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защите обучающийся показывает знания вопросов темы, оперирует данными исследования, вносит предложения, во время выступления использует наглядные пособия (таблицы, схемы, графики, электронные презентации и т.д.) или раздаточный материал, без особых затруднений отвечает на поставленные вопрос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«Удовлетворительно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выставляет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сит практический характер, содержит теоретический раздел, базируется на практическом материале, но отличается поверхностным анализом и недостаточно критическим разбором, в ней просматривается непоследовательность изложения материала, представлены необоснованные предлож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защите обучающийся проявляет неуверенность, показывает слабое знание вопросов темы, не дает полного, аргументированного ответа на заданные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Задания для контроля и оценки освоения рабочей программы общеобразовательной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 Задания для текущ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1 Тестовые задания для оценки усвоения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Тест 1.</w:t>
        <w:br/>
        <w:t>Тема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Экономика как наука и сфера деятельности челове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  <w:t>1. Повторяющиеся, устойчивые причинно-следственные связи и отношения между экономическими явлениями, — это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научного позн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эконом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ческие закон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эконом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  <w:t xml:space="preserve">Метод экономического анализа предполагает: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изучении явления общие выводы делать на основе анализа частност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явления по его составным частя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лечение от отдельных свойств и назнач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отдельных составляющих создать единое цел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6"/>
          <w:sz w:val="24"/>
          <w:szCs w:val="24"/>
        </w:rPr>
        <w:t>3. Микроэкономика рассматривает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енную деятельность отдельных фирм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ирование мировой экономик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ирование отдельной отрасл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ирование национальной экономической системы госуд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 Первичным сектором экономики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сфера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добыча полезных ископаемых, заготовка ле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переработка проду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сферы хозяйства, связанные с производством интеллектуальной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. Объектами исследования экономической науки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 xml:space="preserve">экономическое поведение фирм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экономические я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государ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экономическое поведение отдельных люд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. Установите соответствие между научной школой и ее представител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4577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учная школ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ставители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</w:t>
              <w:tab/>
              <w:t>политэкономия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А. Смит, Д. Рикардо;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</w:t>
              <w:tab/>
              <w:t>марксизм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Ф. Кенэ, А.Р. Тюрго;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</w:t>
              <w:tab/>
              <w:t>неоклассическая теория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А.Маршалл, А. Пигу;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</w:t>
              <w:tab/>
              <w:t>неолиберализм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Л. Эрхард, М. Фридмен;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       маржинализм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Ф. Энгельс, К. Маркс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7. У</w:t>
      </w:r>
      <w:r>
        <w:rPr>
          <w:rFonts w:cs="Times New Roman" w:ascii="Times New Roman" w:hAnsi="Times New Roman"/>
          <w:b/>
          <w:i/>
          <w:sz w:val="24"/>
          <w:szCs w:val="24"/>
        </w:rPr>
        <w:t>становите соответствие между экономическими законами и их формулировками:</w:t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й закон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закон альтернативных издержек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ходе развития общества круг потребностей и их структура постоянно меняются от низшего уровня к высшему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кон убывающей отдач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 создании товаров А и В из одного ресурса, производство каждой дополнительной единицы товара А влечет сокращение производства товара В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кон возвышения потребнос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рост каждой дополнительной единицы продукции требует с определенного момента все больше ресурса, но эффективность при этом уменьшается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Установите соответствие между экономическим понятием и его определение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простое производ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меры производства постепенно увеличиваются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экономический кругооборо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меры производства из года в год не меняются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расширенное производ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цесс движения товаров от одного участника экономической деятельности к другому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обме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вижение товаров и услуг навстречу денежным доходам и расходам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 Установите соответствие между функцией экономической науки и ее содержанием:    </w:t>
      </w:r>
    </w:p>
    <w:tbl>
      <w:tblPr>
        <w:tblW w:w="10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  <w:gridCol w:w="239"/>
      </w:tblGrid>
      <w:tr>
        <w:trPr>
          <w:trHeight w:val="720" w:hRule="atLeast"/>
        </w:trPr>
        <w:tc>
          <w:tcPr>
            <w:tcW w:w="104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84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tbl>
            <w:tblPr>
              <w:tblW w:w="47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6615"/>
            </w:tblGrid>
            <w:tr>
              <w:trPr/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Функция экономической науки</w:t>
                  </w:r>
                </w:p>
              </w:tc>
              <w:tc>
                <w:tcPr>
                  <w:tcW w:w="6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Содержание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а)</w:t>
                    <w:tab/>
                    <w:t>научно-познавательная</w:t>
                  </w:r>
                </w:p>
              </w:tc>
              <w:tc>
                <w:tcPr>
                  <w:tcW w:w="6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) дать объективную оценку экономической информации;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б)</w:t>
                    <w:tab/>
                    <w:t>практическая</w:t>
                  </w:r>
                </w:p>
              </w:tc>
              <w:tc>
                <w:tcPr>
                  <w:tcW w:w="6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2) сделать вывод о возможном влиянии явления в будущем;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в)</w:t>
                    <w:tab/>
                    <w:t>критическая</w:t>
                  </w:r>
                </w:p>
              </w:tc>
              <w:tc>
                <w:tcPr>
                  <w:tcW w:w="6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3) применение знаний для получения эффективного производства;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г)</w:t>
                    <w:tab/>
                    <w:t>прогностическая</w:t>
                  </w:r>
                </w:p>
              </w:tc>
              <w:tc>
                <w:tcPr>
                  <w:tcW w:w="6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4) изучение экономических процессов;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84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Установите соответствие между экономическим понятием и его определение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нужд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се виды ресурсов, необходимые для производства товаров и услуг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потребность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редства, с помощью которых удовлетворяются потребности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экономические ресурс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ужда, принявшая конкретную форму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экономические бла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чувство, ощущаемое человеком в нехватке чего-либ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Кривая производственных возможностей показывает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товаров, которое общество намерено производи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 возможный объем производства товаров при полном использовании ресурс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о возможный объем производства товаров при полном использовании ресурс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ую из возможных комбинаций производства двух товар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2.Точка, лежащая внутри кривой производственных возможностей, означае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ижимый уровень производ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производства, достижимый при определенных услов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ности общества значительно больше, чем имеющиеся возможности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эффективное использование производственных мощ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3 Часть ресурсов, которая непосредственно вовлекается в процесс производства, называется: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ми факторам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ами производств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ми факторам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ми ресурс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4.В современной экономической теории выделяют следующие факторы производства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ля; труд; капитал;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о; знания, коммерческие способност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ресурсы, трудовые ресурс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роизводства, предметы потреб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15. Проблема ограниченности ресурсов существует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развивающихся странах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странах с переходной экономикой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о всех странах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развитых стран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Тест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Тема: Типы экономических сист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1.</w:t>
        <w:tab/>
        <w:t>Признаки, лежащие в основе классификации экономических систем, эт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  <w:tab/>
        <w:t>уровень развития экономи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  <w:tab/>
        <w:t>способ производ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  <w:tab/>
        <w:t>форма собственности на средства производ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  <w:tab/>
        <w:t>способ координации и управления экономической деятельнос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2.</w:t>
        <w:tab/>
        <w:t>Признаки товарного хозяйст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  <w:tab/>
        <w:t>производство продуктов для личного потреб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  <w:tab/>
        <w:t>производство товаров для продаж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  <w:tab/>
        <w:t>применяется универсальный ручной труд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  <w:tab/>
        <w:t>используется специализированный тру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3.</w:t>
        <w:tab/>
        <w:t>Механизм образования цен в командно-административной экономик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  <w:tab/>
        <w:t>цены формируются под влиянием спроса и предло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  <w:tab/>
        <w:t>цены фиксирова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  <w:tab/>
        <w:t>государство регулирует цены, устанавливая предельный уровен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  <w:tab/>
        <w:t>государство вводит запреты на сговор между производителями на поддержании цены на определенном уров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4.</w:t>
        <w:tab/>
        <w:t>К основным чертам традиционной экономики можно отнести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  <w:tab/>
        <w:t xml:space="preserve"> частную собственность на экономические ресурс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  <w:tab/>
        <w:t xml:space="preserve"> непосредственное управление всеми предприятиями из единого цент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  <w:tab/>
        <w:t xml:space="preserve"> рыночный механизм регулирования экономики без вмешательства государ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  <w:tab/>
        <w:t xml:space="preserve"> широкое распространение ручного тру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5.</w:t>
        <w:tab/>
        <w:t>Преобладание индивидуальной частной собственности считается отличительной чертой __________ экономической систе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  <w:tab/>
        <w:t>чисто рыночн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  <w:tab/>
        <w:t>смешанн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  <w:tab/>
        <w:t>традиционн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  <w:tab/>
        <w:t>планов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6.</w:t>
        <w:tab/>
        <w:t xml:space="preserve"> Смешанной экономике присущи черты хозяйст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  <w:tab/>
        <w:t>феодального и капиталистическог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  <w:tab/>
        <w:t>до- и постиндустриальной экономи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  <w:tab/>
        <w:t>планового и рыночног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  <w:tab/>
        <w:t>традиционной и командно-административной эконом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7.</w:t>
        <w:tab/>
        <w:t>Признаки натурального хозяйст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  <w:tab/>
        <w:t>производство продуктов для личного потреб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  <w:tab/>
        <w:t>производство товаров для продаж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  <w:tab/>
        <w:t>применяется универсальный ручной труд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  <w:tab/>
        <w:t>используется специализированный тру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8.</w:t>
        <w:tab/>
        <w:t>Признаки смешанной экономи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  <w:tab/>
        <w:t>господство частного сектора в прибыльных отраслях экономи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  <w:tab/>
        <w:t>господство государственной собствен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  <w:tab/>
        <w:t>отсутствие государственного регулирования экономи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  <w:tab/>
        <w:t>государственное регулирование эконом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9.</w:t>
        <w:tab/>
        <w:t>Установите соответствие между типом экономики и его характеристико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12"/>
      </w:tblGrid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Тип экономики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) открытая экономика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) в структуре хозяйства преобладает промышленность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) постиндустриальная экономика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) экономика с высокой степенью включенности в мировые хозяйственные связи;</w:t>
              <w:tab/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) индустриальная экономика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) страна не имеет торговых связей с другими странами;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) закрытая экономика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) в структуре хозяйства преобладает сфера услуг;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10.</w:t>
        <w:tab/>
        <w:t xml:space="preserve"> Установите соответствие между типом экономики и его характеристико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31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Тип экономики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) традиционная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) многообразие форм собственности, государство регулирует экономику, используются элементы планирования;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) чистый капитализм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) частная собственность на экономические ресурсы, государство не вмешивается в функционирование рынка, цены и производство определяются через спрос и предложение;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) командная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) общественная собственность на средства производства, централизованная плановая экономика;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) смешанная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) многоукладность, ручной труд, натурально-общинные формы хозяйства, мелкотоварное производство;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11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ab/>
        <w:t>Основные факторы производст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  <w:tab/>
        <w:t>знания, предпринимательские способ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  <w:tab/>
        <w:t>предметы потреб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  <w:tab/>
        <w:t>труд, земля, капита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  <w:tab/>
        <w:t>производимая продукц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12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В отличие от экономических ресурсов, факторы производст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  <w:tab/>
        <w:t>могут быть задействованы в производ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  <w:tab/>
        <w:t>уже вовлечены в производств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  <w:tab/>
        <w:t>могут быть частично изношены или потребле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  <w:tab/>
        <w:t>являются возможным средством обеспечения производ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13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Характеристики основного капита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  <w:tab/>
        <w:t>используется однократно, в течение одного производственного цикл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  <w:tab/>
        <w:t>используется неоднократно в течение длительного перио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  <w:tab/>
        <w:t>включает здания, сооружения, передаточные устройства, оборудова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  <w:tab/>
        <w:t>включает сырье, материалы, топливо, полуфабрика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14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Средства производства включают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  <w:tab/>
        <w:t>рабочую силу и предметы тру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  <w:tab/>
        <w:t>рабочую силу и средства тру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  <w:tab/>
        <w:t xml:space="preserve"> предметы труда и средства тру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  <w:tab/>
        <w:t xml:space="preserve"> предметы труда и продукты тру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15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Процесс восстановления изношенного капита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  <w:tab/>
        <w:t>реорганизац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  <w:tab/>
        <w:t>воспроизводств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  <w:tab/>
        <w:t>ремисс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  <w:tab/>
        <w:t>амортизация.</w:t>
      </w:r>
    </w:p>
    <w:p>
      <w:pPr>
        <w:pStyle w:val="TextBodyIndent"/>
        <w:tabs>
          <w:tab w:val="clear" w:pos="708"/>
          <w:tab w:val="left" w:pos="10080" w:leader="none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Тест 3. </w:t>
      </w:r>
      <w:r>
        <w:rPr>
          <w:b/>
          <w:bCs/>
        </w:rPr>
        <w:t xml:space="preserve"> </w:t>
      </w:r>
    </w:p>
    <w:p>
      <w:pPr>
        <w:pStyle w:val="TextBodyIndent"/>
        <w:tabs>
          <w:tab w:val="clear" w:pos="708"/>
          <w:tab w:val="left" w:pos="10080" w:leader="none"/>
        </w:tabs>
        <w:spacing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Тема: Семейный бюд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1. Поведение рационального потребител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максимизирует совокупную полез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уравнивает предельные полезности всех потребляемых бла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экономит дох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добивается такого же потребления «как у други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2. Функция полезности выражае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обратно пропорциональную зависимость между полезностью и количеством потребляемого бла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прямо пропорциональную зависимость между полезностью и количеством потребляемого бла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обратно пропорциональную зависимость между полезностью и затратами на приобретение бла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прямо пропорциональную зависимость между полезностью и затратами на приобретение бла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3. Бюджетная линия характеризу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 xml:space="preserve">комбинацию двух товаров, которую может купить потребитель при данном уровне цен и величине доход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количество товаров, которое может купить потребитель при данном уровне ц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уровень цен раз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располагаемый доход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4.  Кривая безразличия показыв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комбинацию двух продуктов, приносящую одинаковую совокупную полез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комбинацию двух продуктов, приносящую одинаковую предельную полез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изменение предельной полезности при комбинациях дву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изменение совокупной полезности при комбинациях дву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5. Графически наиболее рациональный набор товаров буд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в точке касания бюджетной линией кривой безразлич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при пересечении кривой безразличия бюджетной ли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за пределами пересечения кривой безразличия и бюджетной ли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на участке от точки касания до точек перес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6. Установите соответствие экономическим понятием и его определени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нят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) равновесие потреб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итуация, когда при снижении цен на один из парных товаров, потребитель на сэкономленные средства увеличит потребление обоих товаров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эффект дохо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ситуация, когда при повышении цен на один из парных товаров, потребитель снизит его потребление, но увеличит потребление другого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эффект замещ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положение, когда при определенных ценах и уровне дохода потребитель создает оптимальную комбинацию из двух товар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7. Факторы, влияющие на потребительский выбор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общая и предельная полезность бла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размеры долга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расходы и доходы домашних хозя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 xml:space="preserve">цены на товары и доход потребите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8. Располагаемый доход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личный доход минус индивидуальные нало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сумма, включающая зарплату, ренту, процент от капит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зарплата, доход в форме процента на капитал минус подоходный нало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зарплата, пособия, доходы от продажи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9. Общее количество товаров, купленных и используемых в течение определенного перио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сбере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потребл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инвестир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семейный бюд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0. Установите соответствие между экономическим понятием и его определение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нят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) полезност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оложение, когда при определенных ценах и уровне дохода потребитель создает оптимальную комбинацию из двух товаров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редельная полезност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графическое изображение, показывающее альтернативные наборы товаров, обеспечивающий одинаковый уровень полезности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бюджетная ли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графическое изображение, показывающее определенные возможности потребителя в различных комбинациях двух товаров с учетом своего дохода и цен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кривая безразлич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полезность, которую получает потребитель из дополнительной единицы блага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равновесие потребител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понятие, означающее субъективное удовлетворение от потребления продук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1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Доходная часть семейного бюдж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оценты от банковского вкла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оценты по взятому креди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подоходный нало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посещение занятий по фитн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2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асходная часть семейного бюдж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материнский капит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оценты по взятому креди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оценты от банковского вкла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пособие по уходу за ребён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3.</w:t>
      </w:r>
      <w:r>
        <w:rPr>
          <w:rFonts w:cs="Times New Roman" w:ascii="Times New Roman" w:hAnsi="Times New Roman"/>
          <w:b/>
          <w:i/>
        </w:rPr>
        <w:t xml:space="preserve"> Доход в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денежном выражении, без учёта налогов и изменения цен в течение време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оминаль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реаль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актив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ассив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4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Формы осуществления страхования по законодательству РФ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обязательное и добровольн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 частное и государственн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индивидуальное и взаимн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) личное и коллектив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5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 выдаче ипотечного кредита банк принимает во вним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годовой доход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гарантию фирм или организаций в погашении креди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личный годовой доход заемщ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состав семьи заем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: Рыночный спрос. Рыночное предло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1. Факторы, влияющие на предложе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изменени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повышение налог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размер дох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степень необходимости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2. Спрос неэластич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на предметы роскош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на товары длительно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на товары первой необходим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на товары, не имеющие замен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3. Рост спроса на графи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 xml:space="preserve">движение кривой спроса вправо ввер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движение кривой спроса вправо вни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движение кривой спроса влево ввер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движение кривой спроса влево вни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4. Увеличение предложения на графи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движение кривой предложения вправо ввер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движение кривой предложения вправо вни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движение кривой предложения влево ввер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движение кривой предложения влево вни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. Установите соответствие между экономическим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нятием и его определени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нят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) эластично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мера реакции величины спроса на данный товар при изменении цены на другой товар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ерекрестная эластично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цена, соответствующая равенству спроса и предложения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равновесная це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способность одной переменной изменяться под воздействием изменения другой переменно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6. Факторы, влияющие на спро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налоги и до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размер дох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степень необходимости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число продавцов на ры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7. Коэффициент эластичности спроса рав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отношению объема спроса к це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отношение изменению объема спроса к изменению ц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отношению цены к объему спро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отношению изменения цены к изменению объема спро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8. Точка на графике кривых спроса и предложения, находящаяся выше точки пересечения показывает ситуац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избыток това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дефицит това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ситуация равновес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 xml:space="preserve">ожидается рост це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9. Установите соответствие между экономическими понятиями и их формулиров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5095"/>
      </w:tblGrid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нят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ение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</w:t>
              <w:tab/>
              <w:t>величина спрос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желание и способность купить конкретный товар по определенной цене в определенный период времени;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</w:t>
              <w:tab/>
              <w:t>кривая спрос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 максимальное количество конкретного товара, которое согласен купить отдельный покупатель по данной цене.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</w:t>
              <w:tab/>
              <w:t>спрос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графическое изображение, показывающее, какое количество товаров может быть куплено по разным ценам.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редлож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совокупность товаров, которое продавец предлагает покупателям на рынке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0. Критерий, показывающий размер рыночной власти фирмы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емкость рынк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доля рынк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насыщенность рынк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конъюнктура рынка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1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ариант, когда спрос неэластичен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)</w:t>
        <w:tab/>
        <w:t>Еd &gt; 1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Еd &lt; 1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Еd = 1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 xml:space="preserve">Еd = 0.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2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Если снижение цены на 5% приведет к увеличению объема спроса на 8%, то данный спрос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)</w:t>
        <w:tab/>
        <w:t>эластичен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неэластичен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абсолютно эластичен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абсолютно неэластичен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3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ары товаров, для которых рост цены на один товар приводит к падению спроса на другой товар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комплиментарные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товары-субституты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езависимые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относительно взаимозаменяемые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4.   Формула перекрестной эластичности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)</w:t>
        <w:tab/>
        <w:t>Ер =∆Q/ ∆ P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Еc = ∆Qx / Qx / ∆Py/ Py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Еi = ∆Q /Q /∆I /I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Еs = =∆Q/ ∆ P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5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становите соответствие между законом и его формулировкой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кон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)</w:t>
              <w:tab/>
              <w:t>закон спрос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чем выше уровень жизни населения, тем меньшая часть денежных доходов потребителей расходуется на приобретение продовольственных товаров низшего качества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</w:t>
              <w:tab/>
              <w:t>закон предложе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существует обратная зависимость между ценой товара и величиной спроса на этот товар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</w:t>
              <w:tab/>
              <w:t>первый закон Энгел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существует прямая зависимость между ценой и предложением товара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: Фирма и ее цел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. Виды предприятий по отраслевой принадлеж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промышленность, транспорт и связь, сельское хозяйство, инфраструктурные отрас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специализированные, многопрофиль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добывающие, обрабатывающ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материалоемкие, трудоемкие, фондоемкие, энергоемкие, наукоем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2. Владелец одной акции акционерного общества я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совладельц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управляющим с решающим правом голо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кредит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задолж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3. Высший орган управления в акционерном собран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наблюдательный сов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общее собрание акционе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управляющ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полные товари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4. Вкладчики в товариществе на вере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акционе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управляющими на правах оперативного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коммандитис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управляющими на правах хозяйственного ведо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5. Участники акционерного общества получают дохо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рен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проц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прибы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дивиде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6. Установите соответствие между формой предприятия и его особенност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онно - правовая форм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елы имущественной ответствен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</w:t>
              <w:tab/>
              <w:t>товарищество на вер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вкладчики рискуют вкладом и имуществом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</w:t>
              <w:tab/>
              <w:t>общество с ограниченной ответственностью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ые товарищи рискуют имуществом и капиталом, вкладчики – капитало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лное товарищество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рискуют вкладами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7. Некоммерческими организациям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благотворительные фо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хозяйственные товари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хозяйственные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потребительские кооперати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8. Форма государственного предприятия, находящего в муниципальной или федеральной собствен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унитарное предприят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индивидуальное предприят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смешанное партнер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общество с ограниченной ответствен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9 . Отличительные особенности закрытого акционерного обще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учредители могут продавать, дарить свои акции без согласия других акционе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число участников АО ограничено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акции распределяются только среди учредителей комп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число участников АО не огранич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0. Установите соответствие между формой предприятия и его управлени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онно – правовая форм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товарищество на вер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 с согласия всех товарищ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муниципальное учре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управляющий, назначаемый собственником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лное товарище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адчики не имеют право участвовать в управлении, кроме как по доверенности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1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Цех, в котором изготавливается продукция из отходов производства,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основн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побочн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вспомогательн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обслужив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2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Этап изготовления конкретного продукта с определенными способами его производства,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технологическим процесс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производственным цикл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технологической опер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процесс реал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3. Характеристики серийного производ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изготовление узкой номенклатуры продукции в больших количествах в течение длительного пери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изготовление ограниченной номенклатуры прод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изготовление повторяющимися партиями изделий через определенные промежутки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широкий ассортимент продукции и малый объем выпуска одинаковой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4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Вопрос, не относящийся к компетенции общего собрания акционер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) изменение уст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избрание 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создание филиалов и дочерних фир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установление размера оплаты труда работникам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15.  Причины прекращения деятельности фирмы, санкционированных судо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) фирма признает себя банкро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несогласие одного из учредителей с решением остальных учас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етензии со стороны потреб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арушение законод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Фондовый ры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. Документы, подтверждающие право собственности владельца имущества или денежной суммы, без которых не могут быть переданы права другому владельц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ценные бума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кредитный догов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казначейский би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2. Основные функции фондового рын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перелив капитала с целью концентрации его в прогрессивных отраслях и более перспективные реги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реализация промышл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совершение купли-продажи валю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централизация временно свободных денежных средств и сбережений для финансирования эконом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3. Совокупность денежных организаций, направляющих поток денежных средств между собственниками и заемщиками, назыв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синдик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бир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финансовый рын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коллекторское агент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4. Ценная бумага с нефиксированным доход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облиг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а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вексе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ч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. Установите соответствие между видами акций и их характерис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акц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</w:t>
              <w:tab/>
              <w:t>прост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в бланке акции содержится имя держателя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</w:t>
              <w:tab/>
              <w:t>привилегирован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бланк акции не содержит имени ее держателя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</w:t>
              <w:tab/>
              <w:t>на предъяв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гарантирует получение дивиденда в фиксированных процентах от номинальной стоимости независимо от результатов деятельности АО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</w:t>
              <w:tab/>
              <w:t>имен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закрепляет права её владельца на получение части прибыли акционерного общества в виде дивидендов, на участие в управлении акционерным обществом и на часть имущества, остающегося после его ликвидаци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 Действия биржевых спекулянтов «медведей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</w:t>
        <w:tab/>
        <w:t>играют на понижение кур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играют на повышение кур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длинные сдел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короткие продаж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7. Необеспеченное обещание юридического лица-должника выплатить в назначенный срок долг и процент по нему,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</w:t>
        <w:tab/>
        <w:t>облиг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че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 xml:space="preserve">акц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векс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8. Особенность облигации в отличие от ак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</w:t>
        <w:tab/>
        <w:t>ценная бумага с фиксированным дох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ценная бумага с нефиксированным дох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обладает антиинфляционной устойчив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подвержена влиянию инфля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9. Возникновение первой постоянной бирж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</w:t>
        <w:tab/>
        <w:t>в 1406 г в Голланд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в 1406 г во Фран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в 1563 г в Голланд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в 1563 г во Фр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0. Установите соответствие между видами ценных бумаг и их характерис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ценных бума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ксел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безусловное письменное указание банку выплатить со своего счета предъявителю указанную сумму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письменное долговое обязательство, установленной формы, наделяющее владельца правом требовать с подписавшего обязательство уплаты денег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депозитный сертифика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ценная бумага, удостоверяющая право ее владельца на получение части прибыли АО в виде дивиденд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акц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обязательство банка выплатить держателю ценной бумаги указанную сумму с депозита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1.</w:t>
      </w:r>
      <w:r>
        <w:rPr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Действия биржевых спекулянтов «быков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играют на понижение кур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играют на повышение кур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длинные сдел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короткие продаж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2.  Вид операции, заключающийся в перепродаже ценных бумаг на различных биржах,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кассовой опер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срочной опер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арбитражной сдел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пакетной сдел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3.</w:t>
      </w:r>
      <w:r>
        <w:rPr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Факторы, определяющие биржевой курс ценных бума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доходность (дивиденды, процент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количество ценных бумаг, находящееся в наличии на бир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биржевая спекуля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сезон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4.</w:t>
      </w:r>
      <w:r>
        <w:rPr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пекуляция на бирже, заключающаяся в неоднократной купле-продаже собственных бумаг для создания иллюзии спроса, назыв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куртаж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кроссин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опци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)</w:t>
        <w:tab/>
        <w:t>фьючер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иды операций на рынке ценных бумаг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анные на купле-продаже крупных партий ценных бума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сроч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кассов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акет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арбитраж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: Предпринимательство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 Целью предпринимательств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) удовлетворение потребностей населения в товарах и услуг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ополнение бюджета государства налоговыми поступле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систематическое получение прибы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обеспечить занятость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акие бывают формы предпринимательст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частное, общее, государственн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индивидуальное, партнерское, корпоративн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индивидуальное, совместн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производственное, коммерческое, финансов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Семейное предпринимательство может осуществляться на осно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совместного владения крестьянским (фермерским) хозяйством и/или приватизированным жиль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юридически подтвержденных родственных связ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долевого владения производительными сил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регистрации в статусе самозанят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. В какой форме регистрируют индивидуальное предпринимательств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юридическое лиц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физическое ли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самозанят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совместная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Укажите форму ответственности для индивидуальных предприним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субсидиарная ответственность принадлежащим ему имуще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олная ответственность принадлежащим ему имуще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ответственность в виде штрафов и административных взыск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не несет ответ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Признаки предпринимательской деяте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 централизованное планир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личная заинтересованность в результата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экономическая своб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 фиксированные ц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7.  Обязательными учредительными документами фирмы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уста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учредительный догов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лиценз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устав и учредительный догов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8.</w:t>
      </w:r>
      <w:r>
        <w:rPr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ичины прекращения деятельности фирмы, санкционированных судо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фирма признает себя банкро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несогласие одного из учредителей с решением остальных учас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претензии со стороны потреб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нарушение законод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Установите соответствие между формой объединения предприятий и определени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объединения предприят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кар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фирмы одной отрасли, которые вступают в соглашение, касающиеся коммерческой деятельност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пу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объединения предприятий одной отрасли, предусматривающее особый порядок распределения прибылей его участников: сначала в общий котел, а потом пропорционально между участникам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тре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полия, в которой создастся совместная 3) собственность данной группы предпринимателей на средства производства и готовую продукцию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синдика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предполагает сбыт продукции его участников через единый сбытовой орга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0. Отношение к предпринимательской деятельности некоммерческих предприятий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не имеют право заниматься предпринимательской деятельностью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осуществляют предпринимательскую деятельность, а прибыль используется для развития предприят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осуществляют предпринимательскую деятельность, а прибыль распределяют между участникам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осуществляют предпринимательскую деятельность, а прибыль передается в государственные органы власти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1.  Некоммерческими организациями являются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благотворительные фонды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хозяйственные товариществ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хозяйственные обществ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потребительские кооперативы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2.</w:t>
      </w:r>
      <w:r>
        <w:rPr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Форма государственного предприятия, находящего в муниципальной или федеральной собственности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  <w:tab/>
        <w:t>унитарное предприятие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индивидуальное предприятие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смешанное партнерство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общество с ограниченной ответственностью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3.Фирма, инвестирующая финансовые средства в предприятия, занимающаяся разработкой и реализацией научно- технических новшеств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промышленный холдинг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финансовая групп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паевой инвестиционный фон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венчурная комп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4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Эта деятельность не относится к предпринимательств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 эмиссия ценных бума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рговля продуктами 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рганизация регулярных пассажирских перевоз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изводство лекар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орма о реорганизации коммерческих организаций содержи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в Федеральном законе «О несостоятельности (банкротстве)» от 26.10.2002 N 127-Ф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в Трудовом кодексе РФ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Гражданском Кодексе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 Уголовном Кодексе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акторы производства.  Факторные дох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. Доход в денежной форме, получаемый работником за тру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прибы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заработная пл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р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проц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 Процесс восстановления изношенного капит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 реорга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воспроизвод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ремисс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аморт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 В отличие от экономических ресурсов, факторы производ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могут быть задействованы в произво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уже вовлечены в производ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могут быть частично изношены или потребл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являются возможным средством обеспечения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. Условие, при котором земельная рента будет ра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) растет спрос на земл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снижается цена земл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сокращается спрос на зем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снижается спрос на сельскохозяйственную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.  Характеристики основного капит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используется однократно, в течение одного производственного цик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используется неоднократно в течение длительного пери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включает здания, сооружения, передаточные устройства,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включает сырье, материалы, топливо, полуфабрик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 Цена земельного участка, при условии, что земельная рента 60000 рублей, а ставка процента 20%, рав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3000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1200000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300000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120000000 руб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7. Земельная рента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доход с земли, который получает ее собственник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доход с земли, который получает арендатор-землепользователь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использование земельного участка собственником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обязательные платежи владельца земли государству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8 . Фактором роста производительности труда А. Смит считал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) разделение труда или специализацию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обмен продуктами своего труда ради общественной пользы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) натуральное хозяйство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) универсальный ручной труд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9.   Характеристики оборотного капитала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используется однократно, в течение одного производственного цикл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используется неоднократно в течение длительного период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 xml:space="preserve"> включает здания, сооружения, передаточные устройства, оборудование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включает сырье, материалы, топливо, полуфабрикаты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0.  Основные факторы производства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знания, предпринимательские способност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предметы потреблен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 xml:space="preserve"> труд, земля, капитал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производимая продукция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1.  Предельно допустимая величина расходования ресурса на единицу продукции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производственная мощность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норм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материалоемкость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выработка производимой продукции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2.Показатель результативности труда, который измеряется количеством продукции, выпущенной работником за единицу времени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)</w:t>
        <w:tab/>
        <w:t>производительность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 xml:space="preserve"> эффективность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рентабельность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производственная мощность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3.   Постепенное перенесение стоимости основных фондов  в процессе эксплуатации на произведенный продукт, называется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моральный износ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физический износ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амортизац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воспроизводство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4..  Нематериальные активы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учитываются в первоначальной и остаточной стоимост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сохраняют свою материально-вещественную форму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не имеют физического содержан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не переносят своей стоимости на готовую продукцию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5.  Цех, в котором изготавливается продукция из отходов производства, является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основным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побочным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вспомогательным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обслуживающим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принципы менеджмента и элементы маркетин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 Вид человеческой деятельности, направленный на удовлетворение нужд и потребностей потребителей посредством обм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0" w:name="_Hlk106206008"/>
      <w:bookmarkStart w:id="1" w:name="_Hlk106205747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>) торгов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менеджм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маркетин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производ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2" w:name="_Hlk106205747"/>
      <w:bookmarkStart w:id="3" w:name="_Hlk106205747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bookmarkStart w:id="4" w:name="_Hlk106206008"/>
      <w:bookmarkEnd w:id="4"/>
      <w:r>
        <w:rPr>
          <w:rFonts w:cs="Times New Roman" w:ascii="Times New Roman" w:hAnsi="Times New Roman"/>
          <w:b/>
          <w:bCs/>
          <w:i/>
          <w:sz w:val="24"/>
          <w:szCs w:val="24"/>
        </w:rPr>
        <w:t>2. Несмотря на множество определений маркетинга, общим для них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приоритет потреб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иоритет производ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риоритет ситуации на рын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приоритет сбытов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Комплекс маркетинга включ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цели, задачи, функции и принципы маркетин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нужда, потребность, спрос, мотив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) товар, цена, распределение, продвижени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объекты и субъекты маркетинговой деятельности, структура организации, маркетинговая информационная систе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.Функция маркетинга, занимающаяся исследованием конкур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сбытов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оизводствен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аналитичес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управленчес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.Комплекс мероприятий, направленный на увеличение объема продаж непосредственно в торговом за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франчайзин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мерчандайзин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директ-мей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сетевой маркети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Рынок покупателя характеризу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едложение равно спрос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едложение выше спро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редложение ниже спро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конъюнктура рынка не имеет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7.Основной целью маркетинг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эффективная организация сбы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удовлетворение потребностей кли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эффективное использование ресур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получение максимальной прибы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8.Автор пирамиды иерархии потребностей челове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Ф. Котл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А. Масло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Ф. Герцбер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 Д. Макклелла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9. Этап жизненного цикла товара, при котором фирма получает наибольшую прибы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внедр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зрел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рос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сп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0.К основным функциям управления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ланирование, организация, контроль, мотив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стратегическое и тактическое планирование, итоговый контро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маркетинговые исследования, анализ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мотивация, координация; оперативный контр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1.Звено управ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совокупность подразделений с однотипным правовым статусом, но различной специализ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структурное подразделение или работник, выполняющие соответствующие функции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ступени управления, находящиеся в вертикальной зависим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самостоятельный хозяйствующий субъект эконом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2. Субъект управ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отрас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едприят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руководите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3. К экономическим методам управления относи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распоря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ценообраз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оло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инструк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4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Акт деятельности по выявлению и анализу различных вариантов, направленный на выбор и утверждение лучшего варианта реш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функция координ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способ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функция контро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управленческое ре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5 Главной задачей менеджер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максимизация прибы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организация труда персон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олучение максимальной отдачи от имеющихся ресур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налаживание системы внутрифирменных коммуник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Конкурен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  Тип рынка, для которого характерна совершенная конкурен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 xml:space="preserve">    монопо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олигопо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 xml:space="preserve"> монополистическая конкурен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чистая конкурен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   Основная цель антимонопольного законодатель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 xml:space="preserve"> ликвидация монопо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создание льготных условий крупному бизнес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 xml:space="preserve"> поддержание добросовестной конкурен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финансовый контроль монопо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Установите соответствие между типом рынка и его характеристико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рын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</w:t>
              <w:tab/>
              <w:t>чистая конкурен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ситуация, когда на рынке действует один продавец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монопол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множество фирм производит дифференцированную продукцию в широком диапазоне цен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олигопол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большое количество фирм производит одинаковые товары множеству потребите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монополистическая конкурен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господство небольшого числа больших фирм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.</w:t>
      </w:r>
      <w:r>
        <w:rPr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итуация, когда на рынке действует один покупатель- это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. Установите соответствие понятия его определен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  <w:r>
              <w:rPr>
                <w:rStyle w:val="Style18"/>
                <w:vanish w:val="false"/>
              </w:rPr>
              <w:commentReference w:id="0"/>
            </w:r>
            <w:commentRangeStart w:id="2"/>
            <w:r>
              <w:rPr>
                <w:rStyle w:val="Style18"/>
                <w:vanish w:val="false"/>
              </w:rPr>
              <w:commentReference w:id="1"/>
            </w:r>
            <w:commentRangeStart w:id="4"/>
            <w:r>
              <w:rPr>
                <w:rStyle w:val="Style18"/>
                <w:vanish w:val="false"/>
              </w:rPr>
              <w:commentReference w:id="3"/>
            </w:r>
            <w:r>
              <w:rPr>
                <w:rStyle w:val="Style18"/>
                <w:vanish w:val="false"/>
              </w:rPr>
              <w:commentReference w:id="5"/>
            </w:r>
            <w:commentRangeEnd w:id="2"/>
            <w:r>
              <w:commentReference w:id="2"/>
            </w:r>
            <w:commentRangeEnd w:id="4"/>
            <w:r>
              <w:commentReference w:id="4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       несовершенная конкурен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ситуация, когда предприятие использует технологические преимущества, улучшает качество, усиливает рекламу и сервис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неценовая конкурен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уация, при которой ни один из производителей не может оказать влияние на рыночную цену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овершенная конкурен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ночная ситуация, когда продавец может манипулировать ценой и объемами производства для получения максимальной прибыл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недобросовестная конкурен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енция, сопровождающаяся нарушением правовых и этических норм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 Вид конкуренции, при котором товары производителей отличаются только по качеству и дизайну,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 функциональ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 предмет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 видов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цен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7.Тип рынка, признаками которого являются полный контроль над ценами, отсутствие товарной дифференци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 олигопо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монополистическая конкурен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чистая конкурен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монопо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8.</w:t>
      </w:r>
      <w:r>
        <w:rPr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Характерные черты олигополистического рын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 наличие барьеров для вступления в отрас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отсутствуют барьеры для вступления в отрас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немногочисленность фирм в отрас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большое количество фирм-производ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приятие выпускает в условиях монополистической конкур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дифференцированный проду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стандартизированный проду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унифицированный проду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массовое производство одного товара для всех без исключения покуп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0.Какой пример является иллюстрацией монополизма на рынк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В стране Z существуют три основных оператора мобильн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По выходным дням в городе организуются ярмарки, где продаётся фермерская продукция из близлежащих хозяй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В стране М железнодорожные локомотивы производятся только на трёх предприятиях, принадлежащих одному концер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Накануне школьных каникул туристическая компания предложила новые варианты туров для групп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5" w:name="_Hlk106035042"/>
      <w:bookmarkEnd w:id="5"/>
      <w:r>
        <w:rPr>
          <w:rFonts w:cs="Times New Roman" w:ascii="Times New Roman" w:hAnsi="Times New Roman"/>
          <w:b/>
          <w:bCs/>
          <w:i/>
          <w:sz w:val="24"/>
          <w:szCs w:val="24"/>
        </w:rPr>
        <w:t>11.</w:t>
      </w:r>
      <w:r>
        <w:rPr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пределите, в какой рыночной структуре (виде конкуренции) работает предпринима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6" w:name="_Hlk106035042"/>
      <w:bookmarkEnd w:id="6"/>
      <w:r>
        <w:rPr>
          <w:rFonts w:cs="Times New Roman" w:ascii="Times New Roman" w:hAnsi="Times New Roman"/>
          <w:bCs/>
          <w:sz w:val="24"/>
          <w:szCs w:val="24"/>
        </w:rPr>
        <w:t>Предприниматель: Мои дела идут отлично. Я выпускаю уникальный товар, у которого нет близких заменителей. На этот товар я сам назначаю цену, и цена эта достаточно высо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 олигопо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монополистическая конкурен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чистая конкурен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монопо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2. Определите, в какой рыночной структуре (виде конкуренции) работает предпринима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приниматель: У меня может быть как стандартный, так и дифференцированный товар. Я и мои конкуренты придерживаемся политики жесткой цены, ведь нас так мало в отрас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 олигопо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монополистическая конкурен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чистая конкурен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монопо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3. Определите, в какой рыночной структуре (виде конкуренции) работает предпринима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 олигопо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монополистическая конкурен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чистая конкурен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монопо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4. Определите, в какой рыночной структуре (виде конкуренции) работает предпринима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приниматель: Преимущество моего бизнеса состоит в том, что сколько бы товара я ни предложил к продаже на рынке, я весь его продам без всякой рекламы. Конечно, мне приходится мириться с тем, что я никак не могу повлиять на рыночную цену товара, но уж если эта цена становится слишком низкой, я могу легко покинуть эту отрасль перейти в друг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)  олигопо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монополистическая конкурен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чистая конкурен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монопо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5. Выберите правильное определение конкурентоспособности това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степень его притягательности для совершающего реальную покупку потреб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  подчеркивание отличительных черт това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совокупность минимально допустимых требований к продукции, обусловливающих её пригодность удовлетворять определённые потребности в соответствии с её назна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преимущества товара на рынке, способствующей его успешной продаже в условиях конкур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ынок капитала и рынок труда. Заработная плата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  Система оплаты труда, которая предусматривает начисление зарплаты по прямым сдельным расценк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прямая сдель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косвенно-сдель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 xml:space="preserve"> сдельно-прогрессив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сдельно-премиа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 Работники, относящиеся к категории служащ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непосредственно занятые производством продуктов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вспомогательные работники, обслуживающие производствен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административно- управленческий персон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специалисты, инженерно-технические работ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      Среднесписочная численность персон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численность работников списочного состава на определенное число меся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все работники предприятия, принятые на постоянную, сезонную, временную работы на один день и боле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рассчитывается суммированием численности работников списочного состава за каждый день и делением этой суммы на количество календарных д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изменение численности работающих в связи с их приемом и выбыт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. Сумма денег, которую работник получает на руки,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номинальной заработной плат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реальной заработной плат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оплатой только за отработанн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 xml:space="preserve">оплатой за отработанное, неотработанное время и поощрительные выпла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.  Документ, в котором из месяца в месяц накапливаются сведения о заработке работни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ведомость учета вырабо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расчетная ведом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лицевой сч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платежная ведо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 Первичными документами для расчета при сдельной оплате труд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наря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табель учета рабочего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акт о приемке выполнен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личная карточка рабочего с указанием его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7.  Установите соответствие между формой оплаты труда и его определени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оплаты тру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</w:t>
              <w:tab/>
              <w:t>сдель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основана на начислении зарплаты по установленным расценкам за единицу произведенной продукци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)</w:t>
              <w:tab/>
              <w:t>повремен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основана на заключении трудового договора с отражением уровня оплаты труда и доплат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)</w:t>
              <w:tab/>
              <w:t>контрактная</w:t>
              <w:tab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основана на начислении зарплаты по тарифной ставке или окладу с учетом отработанного времени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8. Система оплаты труда, которая предусматривает начисление зарплаты вспомогательным рабочим по специально установленным   расценк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сдельно-премиаль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косвенно-сдель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 xml:space="preserve"> сдельно-прогрессив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) прямая сде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 Работники, относящиеся к категории рабоч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  <w:tab/>
        <w:t>непосредственно занятые производством продуктов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вспомогательные работники, обслуживающие производствен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  <w:tab/>
        <w:t>административно- управленческий персон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специалисты, инженерно-технические работ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0. Списочный состав предприя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численность работников списочного состава на определенное число меся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все работники предприятия, принятые на постоянную, сезонную, временную работы на один день и боле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рассчитывается суммированием численности работников списочного состава за каждый день и делением этой суммы на количество календарных д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)</w:t>
        <w:tab/>
        <w:t>изменение численности работающих в связи с их приемом и выбыт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1. Заработная плата, учитывающая покупательную способность денег,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номиналь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реаль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дифференцирова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минима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2. Учетом личного состава работников предприятия заним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бухгалтер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руководитель пред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отдел кад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заместитель директора по персон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3. Первичными документами для расчета при повременной оплате труд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наря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табель учета рабочего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акт о приемке выполнен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личная карточка рабочего с указанием его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4.  Метод изучения затрат оперативного времени через фиксирование длительности операций назыв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нормирование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опытный мет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хронометраж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фотография рабочего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5. К каким выплатам относятся доплаты и надбавки за высокую квалификацию, профессиональное мастерство, работу с меньшей численностью, за совмещение нескольких професс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компенсационн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огрессивн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стимулирующ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) пропорциональны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Безработ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  Естественной формой безработицы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фрикцион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институциональ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цикличес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структур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  Вид безработицы, когда работников переводят на сокращенную рабочую неделю, отправляют в неоплачиваемые отпус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региональ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скрыт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структу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фрикционна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Содержание концепции Филлипс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существует обратно пропорциональная зависимость между уровнем безработицы и спросом на потребительские товары и инвести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существует прямая зависимость между уровнем безработицы и спросом на потребительские товары и инвести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существует обратно пропорциональная зависимость между уровнем безработицы и ростом зарпл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существует прямая зависимость между уровнем безработицы и ростом зарпл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4. Категории населения, относящиеся к экономически неактивному населению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 xml:space="preserve"> пенсионе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инвали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безработ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занятые на 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5. Математическое выражение отношения между уровнем безработицы и отставанием объема ВНП как 1:2,5,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  <w:tab/>
        <w:t xml:space="preserve"> нормой безработ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законом Оуке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формулой Фиш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формулой Филлип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 Установите соответствие между формой и видом безработиц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45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728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безработицы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безработицы</w:t>
            </w:r>
          </w:p>
        </w:tc>
      </w:tr>
      <w:tr>
        <w:trPr/>
        <w:tc>
          <w:tcPr>
            <w:tcW w:w="4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</w:t>
              <w:tab/>
              <w:t xml:space="preserve"> естественна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) добровольная;  </w:t>
            </w:r>
          </w:p>
        </w:tc>
      </w:tr>
      <w:tr>
        <w:trPr/>
        <w:tc>
          <w:tcPr>
            <w:tcW w:w="4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  циклическая;</w:t>
            </w:r>
          </w:p>
        </w:tc>
      </w:tr>
      <w:tr>
        <w:trPr/>
        <w:tc>
          <w:tcPr>
            <w:tcW w:w="4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</w:t>
              <w:tab/>
              <w:t xml:space="preserve"> вынужденна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институциональная;  </w:t>
            </w:r>
          </w:p>
        </w:tc>
      </w:tr>
      <w:tr>
        <w:trPr/>
        <w:tc>
          <w:tcPr>
            <w:tcW w:w="4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) структурная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7" w:name="_Hlk106163228"/>
      <w:r>
        <w:rPr>
          <w:rFonts w:cs="Times New Roman" w:ascii="Times New Roman" w:hAnsi="Times New Roman"/>
          <w:b/>
          <w:bCs/>
          <w:i/>
          <w:sz w:val="24"/>
          <w:szCs w:val="24"/>
        </w:rPr>
        <w:t>7.</w:t>
      </w:r>
      <w:r>
        <w:rPr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Установите соответствие между </w:t>
      </w:r>
      <w:bookmarkEnd w:id="7"/>
      <w:r>
        <w:rPr>
          <w:rFonts w:cs="Times New Roman" w:ascii="Times New Roman" w:hAnsi="Times New Roman"/>
          <w:b/>
          <w:bCs/>
          <w:i/>
          <w:sz w:val="24"/>
          <w:szCs w:val="24"/>
        </w:rPr>
        <w:t>видом безработицы и его характерис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45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6202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безработиц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 институциональн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формируется под воздействием исторических, демографических, социальных факторов отдельной территории;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региональн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 возникает в результате кризиса, спада производства;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циклическая;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 спровоцирована высоким пособием по безработице, высокими налогами;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</w:t>
            </w:r>
            <w:r>
              <w:rPr/>
              <w:t xml:space="preserve"> 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кционн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связана с поисками новой работы, с переменой места жительств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8. Установите соответствие между понятием и его определени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45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485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 полная занятость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  удельный вес численности безработных в численности экономически активного населения;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уровень безработиц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соотношение категорий безработных, потерявших ее по разным причинам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труктура безработиц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уровень занятости, при котором существует фрикционная и структурная безработица, но нет циклической безработиц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9.  Вынужденной формой безработицы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фрикцион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институциональ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скрыт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региона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0.  Вид безработицы, обусловленный спадом в экономи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структу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фрикцион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цикличес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институциона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1. Категория населения, которую относят к безработным при подсчете уровня безработиц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все люди, не имеющие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пенсионе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работающие неполный рабочий д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инвали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2.  Установите соответствие между видом безработицы и его характеристикой</w:t>
      </w:r>
      <w:r>
        <w:rPr/>
        <w:t>: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315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безработиц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) фрикционная  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) при появлении новых отраслей и новых профессий;  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) структурная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  работники заняты на неполный рабочий день, на один сезон;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крытая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 возникает в результате кризиса, спада производства;</w:t>
              <w:tab/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циклическая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связана с поисками новой работы, с переменой места жительств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3</w:t>
      </w:r>
      <w:r>
        <w:rPr/>
        <w:t>.  Установите соответствие между видом безработицы и его характеристикой:</w:t>
      </w:r>
    </w:p>
    <w:tbl>
      <w:tblPr>
        <w:tblW w:w="9514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743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следствия безработицы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</w:t>
              <w:tab/>
              <w:t xml:space="preserve">экономические   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 рост преступности;</w:t>
            </w:r>
          </w:p>
        </w:tc>
      </w:tr>
      <w:tr>
        <w:trPr/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сокращение потребительского спроса;  </w:t>
            </w:r>
          </w:p>
        </w:tc>
      </w:tr>
      <w:tr>
        <w:trPr/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</w:t>
              <w:tab/>
              <w:t>социальные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  рост суицидов;</w:t>
            </w:r>
          </w:p>
        </w:tc>
      </w:tr>
      <w:tr>
        <w:trPr/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 падение уровня благосостоя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4.  Установите соответствие между формами регулирования и пример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514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5918"/>
      </w:tblGrid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тика в области занятост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</w:t>
              <w:tab/>
              <w:t xml:space="preserve">административное и законодательное регулирование   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   внедрение технологий, позволяющих сокращать время поиска работы, программы переквалификации населения.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</w:t>
              <w:tab/>
              <w:t>мониторинг рынка труд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создание банка данных о конъюнктуре рынка труда, прогнозирование возможных изменений на нем;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</w:t>
              <w:tab/>
              <w:t xml:space="preserve">создание условий для производства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внесение изменений в законы, в Трудовой Кодекс и другие нормативные акты, содействующих проведению активной политики занятости населения; 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</w:t>
              <w:tab/>
              <w:t>эффективная работа службы занятост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 гос. заказы предприятиям, ограничение импорта, оптимальные налоги для предпринимателей;</w:t>
              <w:tab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5.</w:t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 стране Н. о существовании безработицы говорит наличие высокого уровня вакансий, которые не могут быт ь заняты без переквалификации работников. Какой вид безработицы имеет место в стране Н.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цикличес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скрыт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фрикцион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структур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оль государства в эконом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.  Органы государственной власти в структуре экономики выполняют фун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) производства;  </w:t>
        <w:br/>
        <w:t xml:space="preserve">б) распределения;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) обмена;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потреб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 Ситуация при которой необходимые расходы государства оказываются больше возможных доходов, э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а) профици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б) дефицит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) инфляция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г) стагн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Ситуация, при которой доходы государственного бюджета меньше предполагаемых расходов,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) положительное сальдо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б) профицит бюдже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) дефицит;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сбалансированный бюд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.  В бюджетную систему РФ не входя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а) федеральный бюджет РФ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б) бюджеты субъектов РФ;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) бюджеты муниципальных образований;  </w:t>
        <w:br/>
        <w:t xml:space="preserve">     г) бюджеты акционерных пред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.  Кто принимает государственный бюджет РФ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а) Президент РФ;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б) Федеральное Собрание РФ;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в) Правительство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г) министр финан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6. В приведенном списке выберите методы прямого регулирования государством экономической сфе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а) налогообло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б) принятие закон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) расширение государственных заказ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г) развитие государственного сек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7. Из государственного бюджета финансируются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независимые СМ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оекты индивидуального строитель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) судебная систе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маркетинговые исследования пред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8. Правительство страны В. использует продажу крупных объектов государственной собственности в частные руки как дополнительный источник государственных доходов. Какую политику государства иллюстрирует данный фак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) экономической стаби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б) обеспечения занят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) бюджетну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) денежно-кредитн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9. Какую из названных функций в рыночной экономике должно выполнять государство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регулирование обмен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определение объёма денежной масс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обеспечение связи производителей и потребител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ценообраз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0. Верны ли следующие суждения о роли государства в условиях рыночной экономи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Государство в условиях рыночной экономики поддерживает социально значимые, но не выгодные для частного предпринимательства отрасли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. Государство в условиях рыночной экономики защищает экономические интересы производителя и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, верно, только 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, верно, только Б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) верны оба су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оба суждения невер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1. Государственный бюджет отражает расчёты правительства о размер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) цен на товары массового спро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объёмов продаж частных предприят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расходов на обслуживание внешнего долг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численности занятых на 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2. Важной задачей экономической политики современного государства я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поддержка монополистических объедин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ерераспределение общественных доход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централизованное распределение ресур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г) установление цен на основные товары и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3. Верны ли следующие суждения о структуре государственного долг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В структуру государственного долга входит задолженность страны внешним кредито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В структуру государственного долга входит задолженность страны перед своими фирмами и гражда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верно, только 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верно, только Б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верны оба сужд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оба суждения невер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4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Бюджетная политика государства регулиру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) зарплату в частных компа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) размеры дивидендов акционе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) расходы на военные (оборонные)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) товарообмен между предприят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5. Государственные бюджетные средства расходуются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финансирование фундаментальных научных исследован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выплату авторских гонораров в частном издательств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составление экономического прогноза деятельности коммерческих банк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снижение налогов с оборонных пред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Нал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 Налоги на товары и услуги, устанавливаемые в виде надбавок к цене или к тарифу, называ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прямы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косвенны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подоходны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промыслов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 Форма налогообложения, при которой ставка налога увеличивается с ростом дохода налогоплательщи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прогрессив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регрессив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пропорциональ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прям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Местными налогам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налог на добавленную стоим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акциз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налог на наслед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налог на имущество физическ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. Политика государства в области расходов и налогооб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фискаль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монета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социаль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регулирующ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. Основная идея монетаризм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главным субъектом экономики является государ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денежный спрос не должен превышать предло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воздействие фискальной политики слабо и неопределен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фискальная политика оказывает существенное воздействие на потребление и капиталов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 Кривая Лаффера отражает зависим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между величиной налоговых поступлений и уровнем совокупного дох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между налоговой ставкой и уровнем ц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между величиной налоговых поступлений и уровнем деловой актив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между налоговой ставкой и величиной налоговых поступ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  Установите соответствие между видами налогов и их пример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92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</w:t>
              <w:tab/>
              <w:t xml:space="preserve">прямые 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 подоходный налог;</w:t>
            </w:r>
          </w:p>
        </w:tc>
      </w:tr>
      <w:tr>
        <w:trPr/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  налог на добавленную стоимость;</w:t>
            </w:r>
          </w:p>
        </w:tc>
      </w:tr>
      <w:tr>
        <w:trPr/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</w:t>
              <w:tab/>
              <w:t>косвенные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   налог на прибыль корпораций;</w:t>
            </w:r>
          </w:p>
        </w:tc>
      </w:tr>
      <w:tr>
        <w:trPr/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  налог с продаж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9.   Установите соответствие понятия его определению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87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</w:t>
              <w:tab/>
              <w:t xml:space="preserve"> источник налог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   часть налоговой базы в %, которую выплачивает государству налогоплательщик.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</w:t>
              <w:tab/>
              <w:t>ставка налог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  лицо, которое по закону обязано платить налоги;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</w:t>
              <w:tab/>
              <w:t>субъект налог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   доход, из которого плательщик уплачивает налоги; </w:t>
              <w:tab/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объект налогообложе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сумма доходов экономического субъекта, служащая объектом налогообложения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0.Установите соответствие понятия его определен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578"/>
      </w:tblGrid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е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</w:t>
              <w:tab/>
              <w:t>государственный бюджет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)   система отношений по поводу распределения и использования денежных средств.          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</w:t>
              <w:tab/>
              <w:t>внебюджетные фонды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   совокупность финансовых ресурсов, находящихся в распоряжении региональных местных органов самоуправления и имеющих целевое назначение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</w:t>
              <w:tab/>
              <w:t>финансовая систем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централизованный денежный фонд государства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1.  Налоги, взимаемые непосредственно с субъекта налогообложения,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прямы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косвенны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местны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федера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2. Форма налогообложения, при которой ставка налога снижается с ростом дохода налогоплательщи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прогрессив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регрессив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пропорциональ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рав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3. Федеральными налогам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налог на добавленную стоим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налог на имущество физически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налог на дар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акци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4.  По характеру воздействия на экономику стимулирующая фискальная полити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направлена на увеличение государственных рас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направлена на уменьшение правительственных рас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направлена на увеличение налог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направлена на снижение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5.  Установите соответствие понятия его определению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791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е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</w:t>
              <w:tab/>
              <w:t xml:space="preserve"> формы налогообложени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базовые идеи, правила и положения, применяемые в сфере налогообложения;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</w:t>
              <w:tab/>
              <w:t>принципы налогообложени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  способы установления ставки налога в зависимости от дохода;  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</w:t>
              <w:tab/>
              <w:t xml:space="preserve"> налоговая систем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     назначение налогообложения   как инструмента стоимостного распределения и перераспределения доходов государства, поступающих в виде налогов и сборов от предпринимателей;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принципы налогообложени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  совокупность звеньев, занимающихся сбором налогов в бюдже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Основные макроэкономические пробл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 Общая рыночная стоимость всех конечных товаров и услуг, произведенных в стране в течение года, назыв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валовый внутренний проду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чистый национальный проду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валовый национальный проду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национальный до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 Валовый внутренний продукт, уменьшаемый на сумму амортизационных отчислений,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располагаемым дох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национальным дох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чистым национальным продук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личным дохо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Показатели, включающие доходы гражданина России, временно работающего в СШ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ВНП России и ВНП СШ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ВНП России и ВВП СШ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ВВП России и ВНП СШ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ВВП России и ВВП С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. Показатели, учитываемые при подсчете ВНП «по доходу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р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личное потребл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заработная пл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проц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)</w:t>
        <w:tab/>
        <w:t>чистый экспор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)</w:t>
        <w:tab/>
        <w:t>прибы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. Трансфертным платежом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прибы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заработная пл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пособие по безработиц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государственные закуп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  Показатель, отражающий сумму доходов, заработанных владельцами факторов производ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национальный дох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</w:t>
        <w:tab/>
        <w:t>чистый национальный проду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</w:t>
        <w:tab/>
        <w:t>чистый внутренний проду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располагаемый до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7.   Установите соответствие макроэкономического показателя его формуле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</w:t>
              <w:tab/>
              <w:t>ВВП по доходам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амортизация + косвенные налоги +зарплата + рента + процент + прибыль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</w:t>
              <w:tab/>
              <w:t>ВВП по расходам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  ЧНП – косвенные налоги;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</w:t>
              <w:tab/>
              <w:t>Н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   личные потребительские расходы + валовые частные внутренние инвестиции + гос. закупки товаров и услуг + чистый экспорт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              Л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НД + трансферт – взносы на соцстрах – налоги на прибыль корпораций – нераспределенная прибыль корпорац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8. Установите соответстви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онятия его определен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6146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</w:t>
              <w:tab/>
              <w:t>личный дохо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ВВП в текущих рыночных ценах;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</w:t>
              <w:tab/>
              <w:t>ВВП реальны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 номинальные доходы за вычетом налогов и других обязательных платежей;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</w:t>
              <w:tab/>
              <w:t>ВВП номинальны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ВВП с учетом инфляции;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располагаемый дохо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полученный доход до уплаты индивидуальных налог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9. Чистый национальный продукт, уменьшаемый на сумму косвенных налогов,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) располагаемым дох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национальным дох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валовым национальным продук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>личным дохо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0.  Какие факторы относятся к интенсивному экономическому рос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) наем дополнительной рабочей си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использование достижений научно-технического прогрес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овышение квалификации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использование ресурсов нового месторождения неф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увеличение масштабов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1.</w:t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Установите порядок фаз экономического цикла, начиная с экономического подъ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экономический спа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депресс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оживл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экономический подъ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2.</w:t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Что из перечисленного ниже является рецессией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полная занятость активного населения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экономика топчется на месте;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) постепенный рост производства;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экономический сп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3. Создатель метода национального счетовод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) Ф. Кенэ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Дж. М. Кейн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В. Паретт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</w:t>
        <w:tab/>
        <w:t xml:space="preserve"> И. Шумпе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4. Установите соответствие понятия его определению</w:t>
      </w:r>
      <w:r>
        <w:rPr/>
        <w:t>:</w:t>
      </w:r>
    </w:p>
    <w:tbl>
      <w:tblPr>
        <w:tblW w:w="9514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6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е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трансферт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  разница между стоимостью конечной продукции и промежуточных товаров, и услуг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) добавленная стоимость 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 совокупность финансовых доходов граждан, главная особенность которых – накопление в период длительного времени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бережения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выплаты, не имеющие отношения к движению товаров и услуг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5</w:t>
      </w:r>
      <w:bookmarkStart w:id="8" w:name="_Hlk106179436"/>
      <w:bookmarkEnd w:id="8"/>
      <w:r>
        <w:rPr>
          <w:rFonts w:cs="Times New Roman" w:ascii="Times New Roman" w:hAnsi="Times New Roman"/>
          <w:b/>
          <w:bCs/>
          <w:i/>
          <w:sz w:val="24"/>
          <w:szCs w:val="24"/>
        </w:rPr>
        <w:t>. Установите соответствие показателя его обозначению</w:t>
      </w:r>
      <w:r>
        <w:rPr/>
        <w:t>:</w:t>
      </w:r>
    </w:p>
    <w:tbl>
      <w:tblPr>
        <w:tblW w:w="9514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60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ое обозначение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рент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 R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заработная плат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i ;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прибыль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 P;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проценты, дивиден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 W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16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ньги. Функции денег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Ситуация, в которой деньги играют роль платежного средст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откладываются «на черный день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уплата налогов, страховых взнос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выступают в роли эквивалента в международных торговых расчет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измеряют стоимость това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Инструментами денежной политики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операции на открытом рынк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рефинансирование банк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резервные требов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политика учетной ставк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  <w:tab/>
        <w:t>депозитные опер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  <w:tab/>
        <w:t>выдача пластиковых кар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3.Установите соответствие между формой стоимости и его характеристико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стоимост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  <w:t xml:space="preserve">простая 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 один товар встречается со множеством других товаров–эквивалентов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 xml:space="preserve"> развернута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в качестве товара-эквивалента выступает золото или серебро; </w:t>
              <w:tab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денежна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 системы в обмене товаров не было, товары предъявлялись к обмену при условии переизбытка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всеобща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дин товар выступает в роли эквивалента других товаров;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Установите соответствие между функцией денег и ее содержание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денег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  <w:t xml:space="preserve">  мера стоимости 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 обслуживают товарооборот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 xml:space="preserve"> средство обращ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используются при отсутствии товарооборота (уплата налогов, взносов, кредитов);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средство накопления</w:t>
              <w:tab/>
              <w:t xml:space="preserve">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  выражают воплощенный в товаре общественный труд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средство платеж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используются для сбережения и образования сокровищ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Появление денег на территории Росс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в ХI веке при Дмитрии Донско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в  XVI веке при Иване Грозно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в  XVII Федоре III Алексеевич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в XVIII при Петре I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 Биметаллическими деньгами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бумажные и металлически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наличные и безналичные деньг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золото и серебр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национальная и иностранная валю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 Установите соответствие понятия определению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новая стоим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тоимость производства товара или услуги, измеряемая с точки зрения потерянной (упущенной) возможности производства другого вида товара или услуг, требующих тех же затрат ресурсов; цена замены одного блага другим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требительская стоимость</w:t>
              <w:tab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озможность товара быть обмененным на другой товар в определенной пропорции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ьтернативная стоим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это разница между общей выручкой от продаж и стоимостью промежуточной продукции (стоимостью сырья и материалов, которые каждый производитель (фирма) покупает у других фирм)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обавленная стоим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товара удовлетворять потребности покупателя, полезность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Свойства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олота и серебра, которые определили их металлами для чеканки денег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ойства однород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ойства делим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дк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ильны все отве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т правильного от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Бартерная сделка представляет собо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мен между товарами на одинаковые сумм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мен товара на валю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мен товара на деньг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мен товарами одинаковой полез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0. Мировые деньг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ньги, используемые в международных платеж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амая дорогая валюта в ми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алюта отсталых стра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драгоценные металл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1 Как назывались первые бумажные деньги в Росси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к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лиг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сигн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анкно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2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узнецов А.Р. ежемесячно вносит в финансовое учреждение ипотечные платежи. Функция денег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едства обра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едства платеж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редства накоп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ра стоим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3. Мария хочет купить новый смартфон, поэтому она несколько месяцев откладывает часть своей стипендии. Функция денег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едства обра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ры стоим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едства накоп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редства платеж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4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Функция денег, когда приходится решать, сколько денег нужно иметь, чтобы купить товар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едство накоп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едство обращ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ера стоим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едства платеж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 Какая из функций не относится к кредитной систем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гулирование внутреннего и внешнего долг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ирование ссудного капитал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цензирование кредитных организац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заимосвязь с международными кредитно-валютными отнош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Банковская система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Изъятие   из обращения избыточной денежной массы с целью снижения темпов инфля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денежная эмисс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дефляц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девальвац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деноминац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Формула уравнения количественной теории денег И. Фишер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</w:t>
        <w:tab/>
        <w:t>MV = PQ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  <w:tab/>
        <w:t>VQ = MP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  <w:tab/>
        <w:t>VP = MQ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  <w:tab/>
        <w:t>M/V =  P/Q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Функции Центрального Банка в отличие от коммерческих банк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эмиссия денег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выдача кредит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размещение вкладов от насе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устанавливают правила банковских операций, бухгалтерского учета и отчет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 Установите соответствие понятия определению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  <w:t>денежный агрегат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 отношение суммы годового дохода к сумме получаемого кредита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масштаб цен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неприкосновенный запас денежных средств коммерческих банков, находящийся в форме депозита в Центральном Банке РФ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процентная став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  определенное весовое количество золота (бумажных денег), принятое за единицу национальной валю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резервная норм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 обобщающий показатель, характеризующий денежное обращение в стране и отличающийся степенью ликвидностью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литика «дорогих» денег подразумева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увеличение нормы резер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покупку государственных ценных бумаг у населения на открытом рынк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понижение учетной став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повышение учетной став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     Наиболее ликвидным активом явля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депозиты до востребов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государственные облиг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срочный вклад небольших разме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срочный вклад больших размер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Основное положение теории количества денег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уровень цен зависит от объема производст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уровень цен зависит от количества денег в обращен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количества денег в обращении зависит от скорости их обра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скорость обращения денег не зависит от их коли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 Пассивной операцией банка явля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покупка государственных ценных бумаг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получение займа в Центральном банк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выдача ссу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переучет векселей коммерческих бан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9.  Установите соответствие между понятием и определением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  <w:t>денежная единица;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 форма организации денежного обращения в стране, сложившаяся исторически и закрепленная национальным законодательством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 xml:space="preserve">ссудный капитал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совокупность мероприятий в области денежного обращения и кредита, направленные на регулирование экономики;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енежная систем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 денежный капитал, предоставляемый для пользования другому лицу на условиях возвратности, платности, срочности;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енежно-кредитная полити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 установленный в законодательном порядке денежный знак, который служит для соизмерения и выражения цен всех товаров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10.  Установите соответствие понятия определению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нуллификац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изъятие из обращения излишних бумажных денег;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ликвидация старых денежных знаков, выпуск новых в меньшем количестве;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дефляц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изменение нарицательной стоимости денежных знаков;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деноминац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 официальное понижение стоимости денежной единицы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 Установите соответствие денежного агрегата и входящих в него платежных средст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ежный агрегат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ные сред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чета до востребования в банке, чековые депозиты, пластиковые деньги;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предыдущий агрегат и срочные вклады крупных размер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ценные бумаги, облигации ЦБР, ГКО;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едыдущий агрегат и небольшие срочные вклады;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L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предыдущий агрегат и   все, что в определенной степени может быть использовано в виде платежного средства;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2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 банковскую систему входя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аховые компании, банки, инвестиционные фирм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ммерческие бан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ентральный эмиссионный банк и сеть коммерческих бан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сбанк и государственные специализированные бан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3.Вклады, которые снимаются целиком в оговоренный сро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кущ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востреб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очны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ековы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4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центная ставка, под которую ЦБ выдает кредит коммерческим банк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а обязательных резерв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ность между процентными ставками по кредиту и депози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позитарный процен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етная ставка Ц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 К инструменту монетарной (кредитно-денежной) политики государства можно отне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 согласование условий заключения коллективных догово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 контроль за заключением сделок о слиянии между крупными компания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 определение учетной ставки банковского процен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 продажу государством в частные руки неэффективных предприят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8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фляц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Категория людей, которая относительно выигрывает в условиях инфля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получатели фиксированных доход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владельцы сбереже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дебитор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пенсион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Признаки депресс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резкое сокращение объемов производст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затоваривани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сокращение товарных запас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сокращением занят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Признаки фазы подъем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снижаются инвести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сокращаются налоговые поступ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увеличивается спрос на труд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увеличивается объем национального производ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Формула расчета уровня инфляци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</w:t>
        <w:tab/>
        <w:t>p-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  <w:tab/>
        <w:t>(p-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) / 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  <w:tab/>
        <w:t>p/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Определите уровень инфляции, если известно, что индекс цен в прошлом году был 200 и в нынешнем -220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0,1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20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1,1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0,9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6. Каков темп инфляции, если цены в стране возросли в 15 раз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1,5%, ползуча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150%, гиперинфляц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1500%, гиперинфляц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15%, галопирующа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 Установите соответствие между видом и темпами инфляции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нфля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ы инфля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  <w:t xml:space="preserve"> ползучая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 от 10% до 100% в год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 xml:space="preserve"> галопирующ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выше 100% в год;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гиперинфля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 до 10% в год;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8.  Установите соответствие между видом инфляции и его характеристикой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нфляци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инфляция спрос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рост цен приводит к росту зарплаты и росту производственных издержек;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авленная инфляц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полагаемые, прогнозируемые, ожидаемые уровни инфляции, основываясь на которых производители и потребители, продавцы строят свою будущую денежную и ценовую политику, оценивают доходы, расходы, прибыль, кредит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нфляция ожида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 рост общего уровня цен, вызываемый изменением факторов совокупного спроса при неизменном предложении.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фляция издержек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государство устанавливает тотальный контроль над ценами.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9. Внутренними причинами инфляции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отрицательное сальдо платежного баланс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дефицит госбюдже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сокращение поступлений от внешней политик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колебание цен на мировом рын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0. Каков темп инфляции, если цены в стране возросли в 20 раз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2%, ползуча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200%, гиперинфляц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2000%, гиперинфляц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20%, галопирующ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  Установите соответствие понятия его определению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  <w:t>инфляционные ожидани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способ снизить инфляцию, направленную на ограничение денежного спроса.</w:t>
            </w:r>
          </w:p>
        </w:tc>
      </w:tr>
      <w:tr>
        <w:trPr>
          <w:trHeight w:val="10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 xml:space="preserve">дефляционная политика </w:t>
              <w:tab/>
              <w:t xml:space="preserve">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 инфляция, которая возникает в связи с повышением импортных цен и значительным притоком в страну иностранной валют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«импортируемая» инфляци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  прогнозируемый экономическими субъектами уровень инфляц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2.  Установите соответствие понятия его определению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 xml:space="preserve"> дефлятор ВНП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 количество товаров и услуг, которое может приобрести гражданин на сумму получаемых доходов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 xml:space="preserve"> реальные доходы</w:t>
              <w:tab/>
              <w:t xml:space="preserve">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экономический показатель, учитывающий влияние инфляции на ВНП текущего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индекс це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сумма денежных доходов, получаемых в течение определенного отрезка времени без учета движения цен;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оминальный доход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  показатель измерения общего уровня цен, равен отношению номинального к реальному в текущем периоде; 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3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давленная инфляция проявля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росте це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атоваренности складов предприят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исчезновении товаров из розничной торговл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сутствие контроля со стороны государст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4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речислите меры, способствующие снижению инфля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ение ставки рефинансирования, отказ от искусственного удержания курса национальной валю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личение зарплат и пенсий, снижение ставки рефинансир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миссия дене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каз от роста зарплат и пенсий, изъятие Центробанком «лишних» денег из оборо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.Какую из мер следует применить Центробанку для борьбы с инфляцие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меньшить ставку рефинансир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устить государственные ценные бумаг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еличить норму банковских резерв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овести эмиссию дене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9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ждународная торгов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Сальдо внешней торговли:</w:t>
      </w:r>
    </w:p>
    <w:p>
      <w:pPr>
        <w:pStyle w:val="Style24"/>
        <w:numPr>
          <w:ilvl w:val="0"/>
          <w:numId w:val="25"/>
        </w:numPr>
        <w:ind w:left="0" w:right="0" w:hanging="0"/>
        <w:jc w:val="both"/>
        <w:rPr/>
      </w:pPr>
      <w:r>
        <w:rPr/>
        <w:t>экспорт минус импорт;</w:t>
      </w:r>
    </w:p>
    <w:p>
      <w:pPr>
        <w:pStyle w:val="Style24"/>
        <w:numPr>
          <w:ilvl w:val="0"/>
          <w:numId w:val="25"/>
        </w:numPr>
        <w:ind w:left="0" w:right="0" w:hanging="0"/>
        <w:jc w:val="both"/>
        <w:rPr/>
      </w:pPr>
      <w:r>
        <w:rPr/>
        <w:t>импорт минус экспорт;</w:t>
      </w:r>
    </w:p>
    <w:p>
      <w:pPr>
        <w:pStyle w:val="Style24"/>
        <w:numPr>
          <w:ilvl w:val="0"/>
          <w:numId w:val="25"/>
        </w:numPr>
        <w:ind w:left="0" w:right="0" w:hanging="0"/>
        <w:jc w:val="both"/>
        <w:rPr/>
      </w:pPr>
      <w:r>
        <w:rPr/>
        <w:t>экспорт плюс импорт;</w:t>
      </w:r>
    </w:p>
    <w:p>
      <w:pPr>
        <w:pStyle w:val="Style24"/>
        <w:numPr>
          <w:ilvl w:val="0"/>
          <w:numId w:val="25"/>
        </w:numPr>
        <w:ind w:left="0" w:right="0" w:hanging="0"/>
        <w:jc w:val="both"/>
        <w:rPr/>
      </w:pPr>
      <w:r>
        <w:rPr/>
        <w:t>отношение экспорта к импор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Ситуация, когда страна не участвует в международных экономических контактах по собственной инициативе, называется:</w:t>
      </w:r>
    </w:p>
    <w:p>
      <w:pPr>
        <w:pStyle w:val="Style24"/>
        <w:numPr>
          <w:ilvl w:val="0"/>
          <w:numId w:val="28"/>
        </w:numPr>
        <w:ind w:left="0" w:right="0" w:hanging="0"/>
        <w:jc w:val="both"/>
        <w:rPr/>
      </w:pPr>
      <w:r>
        <w:rPr/>
        <w:t>открытая экономика;</w:t>
      </w:r>
    </w:p>
    <w:p>
      <w:pPr>
        <w:pStyle w:val="Style24"/>
        <w:numPr>
          <w:ilvl w:val="0"/>
          <w:numId w:val="28"/>
        </w:numPr>
        <w:ind w:left="0" w:right="0" w:hanging="0"/>
        <w:jc w:val="both"/>
        <w:rPr/>
      </w:pPr>
      <w:r>
        <w:rPr/>
        <w:t>автаркия;</w:t>
      </w:r>
    </w:p>
    <w:p>
      <w:pPr>
        <w:pStyle w:val="Style24"/>
        <w:numPr>
          <w:ilvl w:val="0"/>
          <w:numId w:val="28"/>
        </w:numPr>
        <w:ind w:left="0" w:right="0" w:hanging="0"/>
        <w:jc w:val="both"/>
        <w:rPr/>
      </w:pPr>
      <w:r>
        <w:rPr/>
        <w:t>оффшорная зона;</w:t>
      </w:r>
    </w:p>
    <w:p>
      <w:pPr>
        <w:pStyle w:val="Style24"/>
        <w:numPr>
          <w:ilvl w:val="0"/>
          <w:numId w:val="28"/>
        </w:numPr>
        <w:ind w:left="0" w:right="0" w:hanging="0"/>
        <w:jc w:val="both"/>
        <w:rPr/>
      </w:pPr>
      <w:r>
        <w:rPr/>
        <w:t>«налоговая гавань»;</w:t>
      </w:r>
    </w:p>
    <w:p>
      <w:pPr>
        <w:pStyle w:val="Style24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Автор теории абсолютного преимущества:</w:t>
      </w:r>
    </w:p>
    <w:p>
      <w:pPr>
        <w:pStyle w:val="Style24"/>
        <w:numPr>
          <w:ilvl w:val="0"/>
          <w:numId w:val="13"/>
        </w:numPr>
        <w:ind w:left="0" w:right="0" w:hanging="0"/>
        <w:jc w:val="both"/>
        <w:rPr/>
      </w:pPr>
      <w:r>
        <w:rPr/>
        <w:t>И.Фишер;</w:t>
      </w:r>
    </w:p>
    <w:p>
      <w:pPr>
        <w:pStyle w:val="Style24"/>
        <w:numPr>
          <w:ilvl w:val="0"/>
          <w:numId w:val="13"/>
        </w:numPr>
        <w:ind w:left="0" w:right="0" w:hanging="0"/>
        <w:jc w:val="both"/>
        <w:rPr/>
      </w:pPr>
      <w:r>
        <w:rPr/>
        <w:t>А. Лаффер;</w:t>
      </w:r>
    </w:p>
    <w:p>
      <w:pPr>
        <w:pStyle w:val="Style24"/>
        <w:numPr>
          <w:ilvl w:val="0"/>
          <w:numId w:val="13"/>
        </w:numPr>
        <w:ind w:left="0" w:right="0" w:hanging="0"/>
        <w:jc w:val="both"/>
        <w:rPr/>
      </w:pPr>
      <w:r>
        <w:rPr/>
        <w:t>А.Смит;</w:t>
      </w:r>
    </w:p>
    <w:p>
      <w:pPr>
        <w:pStyle w:val="Style24"/>
        <w:numPr>
          <w:ilvl w:val="0"/>
          <w:numId w:val="13"/>
        </w:numPr>
        <w:ind w:left="0" w:right="0" w:hanging="0"/>
        <w:jc w:val="both"/>
        <w:rPr/>
      </w:pPr>
      <w:r>
        <w:rPr/>
        <w:t>Д. Рикардо.</w:t>
      </w:r>
    </w:p>
    <w:p>
      <w:pPr>
        <w:pStyle w:val="Style24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Создание благоприятных условий для национальных производителей на внутреннем и на внешнем рынке называется:</w:t>
      </w:r>
    </w:p>
    <w:p>
      <w:pPr>
        <w:pStyle w:val="Style24"/>
        <w:numPr>
          <w:ilvl w:val="0"/>
          <w:numId w:val="22"/>
        </w:numPr>
        <w:ind w:left="0" w:right="0" w:hanging="0"/>
        <w:jc w:val="both"/>
        <w:rPr/>
      </w:pPr>
      <w:r>
        <w:rPr/>
        <w:t>глобализация;</w:t>
      </w:r>
    </w:p>
    <w:p>
      <w:pPr>
        <w:pStyle w:val="Style24"/>
        <w:numPr>
          <w:ilvl w:val="0"/>
          <w:numId w:val="22"/>
        </w:numPr>
        <w:ind w:left="0" w:right="0" w:hanging="0"/>
        <w:jc w:val="both"/>
        <w:rPr/>
      </w:pPr>
      <w:r>
        <w:rPr/>
        <w:t>институционализм;</w:t>
      </w:r>
    </w:p>
    <w:p>
      <w:pPr>
        <w:pStyle w:val="Style24"/>
        <w:numPr>
          <w:ilvl w:val="0"/>
          <w:numId w:val="22"/>
        </w:numPr>
        <w:ind w:left="0" w:right="0" w:hanging="0"/>
        <w:jc w:val="both"/>
        <w:rPr/>
      </w:pPr>
      <w:r>
        <w:rPr/>
        <w:t>дерегулирование;</w:t>
      </w:r>
    </w:p>
    <w:p>
      <w:pPr>
        <w:pStyle w:val="Style24"/>
        <w:numPr>
          <w:ilvl w:val="0"/>
          <w:numId w:val="22"/>
        </w:numPr>
        <w:ind w:left="0" w:right="0" w:hanging="0"/>
        <w:jc w:val="both"/>
        <w:rPr/>
      </w:pPr>
      <w:r>
        <w:rPr/>
        <w:t>протекционизм.</w:t>
      </w:r>
    </w:p>
    <w:p>
      <w:pPr>
        <w:pStyle w:val="Style24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Признаки активного платежного баланса:</w:t>
      </w:r>
    </w:p>
    <w:p>
      <w:pPr>
        <w:pStyle w:val="Style24"/>
        <w:numPr>
          <w:ilvl w:val="0"/>
          <w:numId w:val="34"/>
        </w:numPr>
        <w:ind w:left="0" w:right="0" w:hanging="0"/>
        <w:jc w:val="both"/>
        <w:rPr/>
      </w:pPr>
      <w:r>
        <w:rPr/>
        <w:t>возникновение дефицита;</w:t>
      </w:r>
    </w:p>
    <w:p>
      <w:pPr>
        <w:pStyle w:val="Style24"/>
        <w:numPr>
          <w:ilvl w:val="0"/>
          <w:numId w:val="34"/>
        </w:numPr>
        <w:ind w:left="0" w:right="0" w:hanging="0"/>
        <w:jc w:val="both"/>
        <w:rPr/>
      </w:pPr>
      <w:r>
        <w:rPr/>
        <w:t>страна потребляет больше, чем сама производит;</w:t>
      </w:r>
    </w:p>
    <w:p>
      <w:pPr>
        <w:pStyle w:val="Style24"/>
        <w:numPr>
          <w:ilvl w:val="0"/>
          <w:numId w:val="34"/>
        </w:numPr>
        <w:ind w:left="0" w:right="0" w:hanging="0"/>
        <w:jc w:val="both"/>
        <w:rPr/>
      </w:pPr>
      <w:r>
        <w:rPr/>
        <w:t>страна производит больше, чем сама потребляет;</w:t>
      </w:r>
    </w:p>
    <w:p>
      <w:pPr>
        <w:pStyle w:val="Style24"/>
        <w:numPr>
          <w:ilvl w:val="0"/>
          <w:numId w:val="34"/>
        </w:numPr>
        <w:ind w:left="0" w:right="0" w:hanging="0"/>
        <w:jc w:val="both"/>
        <w:rPr/>
      </w:pPr>
      <w:r>
        <w:rPr/>
        <w:t>страна вынуждена обращаться к международным займам.</w:t>
      </w:r>
    </w:p>
    <w:p>
      <w:pPr>
        <w:pStyle w:val="Style24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6.Товарооборот равен: </w:t>
      </w:r>
    </w:p>
    <w:p>
      <w:pPr>
        <w:pStyle w:val="Style24"/>
        <w:numPr>
          <w:ilvl w:val="0"/>
          <w:numId w:val="20"/>
        </w:numPr>
        <w:ind w:left="0" w:right="0" w:hanging="0"/>
        <w:jc w:val="both"/>
        <w:rPr/>
      </w:pPr>
      <w:r>
        <w:rPr/>
        <w:t>экспорт минус импорт;</w:t>
      </w:r>
    </w:p>
    <w:p>
      <w:pPr>
        <w:pStyle w:val="Style24"/>
        <w:numPr>
          <w:ilvl w:val="0"/>
          <w:numId w:val="20"/>
        </w:numPr>
        <w:ind w:left="0" w:right="0" w:hanging="0"/>
        <w:jc w:val="both"/>
        <w:rPr/>
      </w:pPr>
      <w:r>
        <w:rPr/>
        <w:t>импорт минус экспорт;</w:t>
      </w:r>
    </w:p>
    <w:p>
      <w:pPr>
        <w:pStyle w:val="Style24"/>
        <w:numPr>
          <w:ilvl w:val="0"/>
          <w:numId w:val="20"/>
        </w:numPr>
        <w:ind w:left="0" w:right="0" w:hanging="0"/>
        <w:jc w:val="both"/>
        <w:rPr/>
      </w:pPr>
      <w:r>
        <w:rPr/>
        <w:t>экспорт плюс импорт;</w:t>
      </w:r>
    </w:p>
    <w:p>
      <w:pPr>
        <w:pStyle w:val="Style24"/>
        <w:numPr>
          <w:ilvl w:val="0"/>
          <w:numId w:val="20"/>
        </w:numPr>
        <w:ind w:left="0" w:right="0" w:hanging="0"/>
        <w:jc w:val="both"/>
        <w:rPr/>
      </w:pPr>
      <w:r>
        <w:rPr/>
        <w:t>отношение экспорта к импорту.</w:t>
      </w:r>
    </w:p>
    <w:p>
      <w:pPr>
        <w:pStyle w:val="Style24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Протекционистские меры, применяемые государствами:</w:t>
      </w:r>
    </w:p>
    <w:p>
      <w:pPr>
        <w:pStyle w:val="Style24"/>
        <w:numPr>
          <w:ilvl w:val="0"/>
          <w:numId w:val="16"/>
        </w:numPr>
        <w:ind w:left="0" w:right="0" w:hanging="0"/>
        <w:jc w:val="both"/>
        <w:rPr/>
      </w:pPr>
      <w:r>
        <w:rPr/>
        <w:t>высокие налоги при ввозе импортной готовой продукции;</w:t>
      </w:r>
    </w:p>
    <w:p>
      <w:pPr>
        <w:pStyle w:val="Style24"/>
        <w:numPr>
          <w:ilvl w:val="0"/>
          <w:numId w:val="16"/>
        </w:numPr>
        <w:ind w:left="0" w:right="0" w:hanging="0"/>
        <w:jc w:val="both"/>
        <w:rPr/>
      </w:pPr>
      <w:r>
        <w:rPr/>
        <w:t>низкие налоги при ввозе готовой импортной продукции;</w:t>
      </w:r>
    </w:p>
    <w:p>
      <w:pPr>
        <w:pStyle w:val="Style24"/>
        <w:numPr>
          <w:ilvl w:val="0"/>
          <w:numId w:val="16"/>
        </w:numPr>
        <w:ind w:left="0" w:right="0" w:hanging="0"/>
        <w:jc w:val="both"/>
        <w:rPr/>
      </w:pPr>
      <w:r>
        <w:rPr/>
        <w:t>установление определенной квоты на импорт товаров;</w:t>
      </w:r>
    </w:p>
    <w:p>
      <w:pPr>
        <w:pStyle w:val="Style24"/>
        <w:numPr>
          <w:ilvl w:val="0"/>
          <w:numId w:val="16"/>
        </w:numPr>
        <w:ind w:left="0" w:right="0" w:hanging="0"/>
        <w:jc w:val="both"/>
        <w:rPr/>
      </w:pPr>
      <w:r>
        <w:rPr/>
        <w:t>отсутствие квоты на импорт товаров.</w:t>
      </w:r>
    </w:p>
    <w:p>
      <w:pPr>
        <w:pStyle w:val="Style24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 Примеры тарифного ограничения импорта:</w:t>
      </w:r>
    </w:p>
    <w:p>
      <w:pPr>
        <w:pStyle w:val="Style24"/>
        <w:numPr>
          <w:ilvl w:val="0"/>
          <w:numId w:val="4"/>
        </w:numPr>
        <w:ind w:left="0" w:right="0" w:hanging="0"/>
        <w:jc w:val="both"/>
        <w:rPr/>
      </w:pPr>
      <w:r>
        <w:rPr/>
        <w:t>установление стандартов на ввозимую продукцию;</w:t>
      </w:r>
    </w:p>
    <w:p>
      <w:pPr>
        <w:pStyle w:val="Style24"/>
        <w:numPr>
          <w:ilvl w:val="0"/>
          <w:numId w:val="4"/>
        </w:numPr>
        <w:ind w:left="0" w:right="0" w:hanging="0"/>
        <w:jc w:val="both"/>
        <w:rPr/>
      </w:pPr>
      <w:r>
        <w:rPr/>
        <w:t>введение налогов на ввозимую продукцию;</w:t>
      </w:r>
    </w:p>
    <w:p>
      <w:pPr>
        <w:pStyle w:val="Style24"/>
        <w:numPr>
          <w:ilvl w:val="0"/>
          <w:numId w:val="4"/>
        </w:numPr>
        <w:ind w:left="0" w:right="0" w:hanging="0"/>
        <w:jc w:val="both"/>
        <w:rPr/>
      </w:pPr>
      <w:r>
        <w:rPr/>
        <w:t>лицензирование;</w:t>
      </w:r>
    </w:p>
    <w:p>
      <w:pPr>
        <w:pStyle w:val="Style24"/>
        <w:numPr>
          <w:ilvl w:val="0"/>
          <w:numId w:val="4"/>
        </w:numPr>
        <w:ind w:left="0" w:right="0" w:hanging="0"/>
        <w:jc w:val="both"/>
        <w:rPr/>
      </w:pPr>
      <w:r>
        <w:rPr/>
        <w:t>размещение государственных заказов только на отечественных предприятиях.</w:t>
      </w:r>
    </w:p>
    <w:p>
      <w:pPr>
        <w:pStyle w:val="Style24"/>
        <w:ind w:left="0" w:right="0" w:hanging="0"/>
        <w:jc w:val="both"/>
        <w:rPr/>
      </w:pPr>
      <w:r>
        <w:rPr/>
      </w:r>
    </w:p>
    <w:p>
      <w:pPr>
        <w:pStyle w:val="Style24"/>
        <w:ind w:left="0" w:right="0" w:hanging="0"/>
        <w:jc w:val="both"/>
        <w:rPr/>
      </w:pPr>
      <w:r>
        <w:rPr>
          <w:b/>
          <w:i/>
        </w:rPr>
        <w:t>9. Соотношение товарных групп в мировом экспорте и импорте:</w:t>
      </w:r>
    </w:p>
    <w:p>
      <w:pPr>
        <w:pStyle w:val="Style24"/>
        <w:numPr>
          <w:ilvl w:val="0"/>
          <w:numId w:val="15"/>
        </w:numPr>
        <w:ind w:left="0" w:right="0" w:hanging="0"/>
        <w:jc w:val="both"/>
        <w:rPr/>
      </w:pPr>
      <w:r>
        <w:rPr/>
        <w:t>товарооборот;</w:t>
      </w:r>
    </w:p>
    <w:p>
      <w:pPr>
        <w:pStyle w:val="Style24"/>
        <w:numPr>
          <w:ilvl w:val="0"/>
          <w:numId w:val="15"/>
        </w:numPr>
        <w:ind w:left="0" w:right="0" w:hanging="0"/>
        <w:jc w:val="both"/>
        <w:rPr/>
      </w:pPr>
      <w:r>
        <w:rPr/>
        <w:t>торговое сальдо;</w:t>
      </w:r>
    </w:p>
    <w:p>
      <w:pPr>
        <w:pStyle w:val="Style24"/>
        <w:numPr>
          <w:ilvl w:val="0"/>
          <w:numId w:val="15"/>
        </w:numPr>
        <w:ind w:left="0" w:right="0" w:hanging="0"/>
        <w:jc w:val="both"/>
        <w:rPr/>
      </w:pPr>
      <w:r>
        <w:rPr/>
        <w:t>товарная структура;</w:t>
      </w:r>
    </w:p>
    <w:p>
      <w:pPr>
        <w:pStyle w:val="Style24"/>
        <w:numPr>
          <w:ilvl w:val="0"/>
          <w:numId w:val="15"/>
        </w:numPr>
        <w:ind w:left="0" w:right="0" w:hanging="0"/>
        <w:jc w:val="both"/>
        <w:rPr/>
      </w:pPr>
      <w:r>
        <w:rPr/>
        <w:t>платежный балан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0. Действия Центрального банка при падении национальной валюты:</w:t>
      </w:r>
    </w:p>
    <w:p>
      <w:pPr>
        <w:pStyle w:val="Style24"/>
        <w:numPr>
          <w:ilvl w:val="0"/>
          <w:numId w:val="26"/>
        </w:numPr>
        <w:ind w:left="0" w:right="0" w:hanging="0"/>
        <w:rPr/>
      </w:pPr>
      <w:r>
        <w:rPr/>
        <w:t>продажа иностранной валюты;</w:t>
      </w:r>
    </w:p>
    <w:p>
      <w:pPr>
        <w:pStyle w:val="Style24"/>
        <w:numPr>
          <w:ilvl w:val="0"/>
          <w:numId w:val="26"/>
        </w:numPr>
        <w:ind w:left="0" w:right="0" w:hanging="0"/>
        <w:rPr/>
      </w:pPr>
      <w:r>
        <w:rPr/>
        <w:t>продажа национальной валюты;</w:t>
      </w:r>
    </w:p>
    <w:p>
      <w:pPr>
        <w:pStyle w:val="Style24"/>
        <w:numPr>
          <w:ilvl w:val="0"/>
          <w:numId w:val="26"/>
        </w:numPr>
        <w:ind w:left="0" w:right="0" w:hanging="0"/>
        <w:rPr/>
      </w:pPr>
      <w:r>
        <w:rPr/>
        <w:t>покупка иностранной валюты;</w:t>
      </w:r>
    </w:p>
    <w:p>
      <w:pPr>
        <w:pStyle w:val="Style24"/>
        <w:numPr>
          <w:ilvl w:val="0"/>
          <w:numId w:val="26"/>
        </w:numPr>
        <w:ind w:left="0" w:right="0" w:hanging="0"/>
        <w:rPr/>
      </w:pPr>
      <w:r>
        <w:rPr/>
        <w:t>покупка национальной валю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1. Государственная политика снижения таможенных пошлин, увеличение квот, поощрение импорта, называется:</w:t>
      </w:r>
    </w:p>
    <w:p>
      <w:pPr>
        <w:pStyle w:val="Style24"/>
        <w:numPr>
          <w:ilvl w:val="0"/>
          <w:numId w:val="5"/>
        </w:numPr>
        <w:ind w:left="0" w:right="0" w:hanging="0"/>
        <w:rPr/>
      </w:pPr>
      <w:r>
        <w:rPr/>
        <w:t>протекционизм;</w:t>
      </w:r>
    </w:p>
    <w:p>
      <w:pPr>
        <w:pStyle w:val="Style24"/>
        <w:numPr>
          <w:ilvl w:val="0"/>
          <w:numId w:val="5"/>
        </w:numPr>
        <w:ind w:left="0" w:right="0" w:hanging="0"/>
        <w:rPr/>
      </w:pPr>
      <w:r>
        <w:rPr/>
        <w:t>фритредерство;</w:t>
      </w:r>
    </w:p>
    <w:p>
      <w:pPr>
        <w:pStyle w:val="Style24"/>
        <w:numPr>
          <w:ilvl w:val="0"/>
          <w:numId w:val="5"/>
        </w:numPr>
        <w:ind w:left="0" w:right="0" w:hanging="0"/>
        <w:rPr/>
      </w:pPr>
      <w:r>
        <w:rPr/>
        <w:t>ревальвация;</w:t>
      </w:r>
    </w:p>
    <w:p>
      <w:pPr>
        <w:pStyle w:val="Style24"/>
        <w:numPr>
          <w:ilvl w:val="0"/>
          <w:numId w:val="5"/>
        </w:numPr>
        <w:ind w:left="0" w:right="0" w:hanging="0"/>
        <w:rPr/>
      </w:pPr>
      <w:r>
        <w:rPr/>
        <w:t>девальвация.</w:t>
      </w:r>
    </w:p>
    <w:p>
      <w:pPr>
        <w:pStyle w:val="Style24"/>
        <w:ind w:left="0" w:right="0" w:hanging="0"/>
        <w:rPr/>
      </w:pPr>
      <w:r>
        <w:rPr/>
      </w:r>
    </w:p>
    <w:p>
      <w:pPr>
        <w:pStyle w:val="Style24"/>
        <w:ind w:left="0" w:right="0" w:hanging="0"/>
        <w:rPr>
          <w:b/>
          <w:b/>
          <w:i/>
          <w:i/>
        </w:rPr>
      </w:pPr>
      <w:r>
        <w:rPr>
          <w:b/>
          <w:i/>
        </w:rPr>
        <w:t>12. Установите соответствие между характеристикой валюты и содержание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нят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реде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а) валютный кур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)  способность валюты свободно обмениваться на другие национальные денежные единицы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б) котировка валю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2) форма организации и регулирования валютных отношений, которая закреплена на уровне национального законодательства или межгосударственных соглашений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) конвертируемость валю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)  соотношение ценности валюты одной страны к курсу иностранных валют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г) валютная систем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) стоимость денежной единицы одной страны, выраженная в денежных единицах другой страны</w:t>
            </w:r>
          </w:p>
        </w:tc>
      </w:tr>
    </w:tbl>
    <w:p>
      <w:pPr>
        <w:pStyle w:val="Style24"/>
        <w:ind w:left="0" w:right="0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3. Установите соответствие между группами валют и их характеристикам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 валю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вободно конвертируемы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ограничения для граждан данной страны по отдельным видам международных расчетов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астично конвертируемы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конодательство стран предусматривает ограничения для всех по всем видам валютных операций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конвертируемы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динаковый режим обмена валют для иностранных граждан и для граждан страны.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4. Установите соответствие между мировой валютной системой и ее характеристико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но-денежная систем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истема Золотого стандарта  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снована на золотодевизном стандарте: перевод валюты в золото мог происходить опосредованно через иностранные валюты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енуэзская валютная система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основана на золотомонетном стандарте, играющим роль стихийного регулятора денежного обращ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реттон – Вудская систем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крепила статус резервной валюты за долларом и фунтом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Ямайская систем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базируется на нескольких национальных резервных валютах; каждый член МВФ самостоятельно определяет режим валютного курса своей страны;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 Установите соответствие между валютным курсом и его характеристико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ютный кур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иксированн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валютные курсы не контролируются;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ободно плаваю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вободное повышение или снижение валютного курса не допускается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правляемо плаваю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осударство целенаправленно регулирует курс своей внутренней валюты по отношению к иностранной с целью удержания от резких скачков;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ст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: Особенности современной экономики Росс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 Структурные особенности экономики Росс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раслевая структура экономики России представлена, в основном, нематериальным производство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сфере производства преобладает создание материальных благ в строительстве, промышленности, сельском хозяйстве, обеспечение потребителей связью и транспорт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структуре экспорта преобладает наукоемкое машиностро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отраслевой структуре российской экономики наибольшую долю занимают добывающие отрас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2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Условия перехода к рыночному хозяйству в России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труктуры экономики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изация предприятий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стабильных, фиксированных цен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в мировую эконом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Черты переходной экономики:</w:t>
      </w:r>
    </w:p>
    <w:p>
      <w:pPr>
        <w:pStyle w:val="Style24"/>
        <w:numPr>
          <w:ilvl w:val="0"/>
          <w:numId w:val="14"/>
        </w:numPr>
        <w:ind w:left="0" w:right="0" w:hanging="0"/>
        <w:rPr/>
      </w:pPr>
      <w:r>
        <w:rPr/>
        <w:t>многоукладность экономики;</w:t>
      </w:r>
    </w:p>
    <w:p>
      <w:pPr>
        <w:pStyle w:val="Style24"/>
        <w:numPr>
          <w:ilvl w:val="0"/>
          <w:numId w:val="14"/>
        </w:numPr>
        <w:ind w:left="0" w:right="0" w:hanging="0"/>
        <w:jc w:val="both"/>
        <w:rPr/>
      </w:pPr>
      <w:r>
        <w:rPr/>
        <w:t xml:space="preserve">сложившийся стабильный хозяйственный механизм; </w:t>
      </w:r>
    </w:p>
    <w:p>
      <w:pPr>
        <w:pStyle w:val="Style24"/>
        <w:numPr>
          <w:ilvl w:val="0"/>
          <w:numId w:val="14"/>
        </w:numPr>
        <w:ind w:left="0" w:right="0" w:hanging="0"/>
        <w:jc w:val="both"/>
        <w:rPr/>
      </w:pPr>
      <w:r>
        <w:rPr/>
        <w:t>определенные производительные силы и соответствующие им производственные отношения;</w:t>
      </w:r>
    </w:p>
    <w:p>
      <w:pPr>
        <w:pStyle w:val="Style24"/>
        <w:numPr>
          <w:ilvl w:val="0"/>
          <w:numId w:val="14"/>
        </w:numPr>
        <w:ind w:left="0" w:right="0" w:hanging="0"/>
        <w:jc w:val="both"/>
        <w:rPr/>
      </w:pPr>
      <w:r>
        <w:rPr/>
        <w:t>неустойчивость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Принадлежность России к группе стран согласно классификации по уровню доходов:</w:t>
      </w:r>
    </w:p>
    <w:p>
      <w:pPr>
        <w:pStyle w:val="Style24"/>
        <w:numPr>
          <w:ilvl w:val="0"/>
          <w:numId w:val="30"/>
        </w:numPr>
        <w:ind w:left="0" w:right="0" w:hanging="0"/>
        <w:jc w:val="both"/>
        <w:rPr/>
      </w:pPr>
      <w:r>
        <w:rPr/>
        <w:t>страны с низким уровнем доходов;</w:t>
      </w:r>
    </w:p>
    <w:p>
      <w:pPr>
        <w:pStyle w:val="Style24"/>
        <w:numPr>
          <w:ilvl w:val="0"/>
          <w:numId w:val="30"/>
        </w:numPr>
        <w:ind w:left="0" w:right="0" w:hanging="0"/>
        <w:jc w:val="both"/>
        <w:rPr/>
      </w:pPr>
      <w:r>
        <w:rPr/>
        <w:t>страны с доходами ниже среднего уровня;</w:t>
      </w:r>
    </w:p>
    <w:p>
      <w:pPr>
        <w:pStyle w:val="Style24"/>
        <w:numPr>
          <w:ilvl w:val="0"/>
          <w:numId w:val="30"/>
        </w:numPr>
        <w:ind w:left="0" w:right="0" w:hanging="0"/>
        <w:jc w:val="both"/>
        <w:rPr/>
      </w:pPr>
      <w:r>
        <w:rPr/>
        <w:t>страны с доходами выше среднего уровня;</w:t>
      </w:r>
    </w:p>
    <w:p>
      <w:pPr>
        <w:pStyle w:val="Style24"/>
        <w:numPr>
          <w:ilvl w:val="0"/>
          <w:numId w:val="30"/>
        </w:numPr>
        <w:ind w:left="0" w:right="0" w:hanging="0"/>
        <w:jc w:val="both"/>
        <w:rPr/>
      </w:pPr>
      <w:r>
        <w:rPr/>
        <w:t>страны с высоким уровнем доходов.</w:t>
      </w:r>
    </w:p>
    <w:p>
      <w:pPr>
        <w:pStyle w:val="Style24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Причины инвестиционной привлекательности России:</w:t>
      </w:r>
    </w:p>
    <w:p>
      <w:pPr>
        <w:pStyle w:val="Style24"/>
        <w:numPr>
          <w:ilvl w:val="0"/>
          <w:numId w:val="33"/>
        </w:numPr>
        <w:ind w:left="0" w:right="0" w:hanging="0"/>
        <w:jc w:val="both"/>
        <w:rPr/>
      </w:pPr>
      <w:r>
        <w:rPr/>
        <w:t>отсутствие криминализации в экономике;</w:t>
      </w:r>
    </w:p>
    <w:p>
      <w:pPr>
        <w:pStyle w:val="Style24"/>
        <w:numPr>
          <w:ilvl w:val="0"/>
          <w:numId w:val="33"/>
        </w:numPr>
        <w:ind w:left="0" w:right="0" w:hanging="0"/>
        <w:jc w:val="both"/>
        <w:rPr/>
      </w:pPr>
      <w:r>
        <w:rPr/>
        <w:t>стабильность экономики;</w:t>
      </w:r>
    </w:p>
    <w:p>
      <w:pPr>
        <w:pStyle w:val="Style24"/>
        <w:numPr>
          <w:ilvl w:val="0"/>
          <w:numId w:val="33"/>
        </w:numPr>
        <w:ind w:left="0" w:right="0" w:hanging="0"/>
        <w:jc w:val="both"/>
        <w:rPr/>
      </w:pPr>
      <w:r>
        <w:rPr/>
        <w:t>емкость внутреннего рынка;</w:t>
      </w:r>
    </w:p>
    <w:p>
      <w:pPr>
        <w:pStyle w:val="Style24"/>
        <w:numPr>
          <w:ilvl w:val="0"/>
          <w:numId w:val="33"/>
        </w:numPr>
        <w:ind w:left="0" w:right="0" w:hanging="0"/>
        <w:jc w:val="both"/>
        <w:rPr/>
      </w:pPr>
      <w:r>
        <w:rPr/>
        <w:t>относительно дешевая рабочая сила.</w:t>
      </w:r>
    </w:p>
    <w:p>
      <w:pPr>
        <w:pStyle w:val="Style24"/>
        <w:ind w:left="0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Установите соответствие формой международного сотрудничества и его содержание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международных экономических отнош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мировая торговля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международные займы и кредиты, инвестиции в зарубежное производство;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воз капитал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передвижение лиц наемного труда через государственные границы в поисках работ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играция рабочей сил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вокупный объем реализации товаров всех стран мира;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7. Направления становления переходной экономики в России:</w:t>
      </w:r>
    </w:p>
    <w:p>
      <w:pPr>
        <w:pStyle w:val="Style24"/>
        <w:numPr>
          <w:ilvl w:val="0"/>
          <w:numId w:val="29"/>
        </w:numPr>
        <w:tabs>
          <w:tab w:val="clear" w:pos="708"/>
          <w:tab w:val="left" w:pos="284" w:leader="none"/>
        </w:tabs>
        <w:ind w:left="0" w:right="0" w:hanging="0"/>
        <w:rPr/>
      </w:pPr>
      <w:r>
        <w:rPr/>
        <w:t>усиление прямого государственного вмешательства в экономику;</w:t>
      </w:r>
    </w:p>
    <w:p>
      <w:pPr>
        <w:pStyle w:val="Style24"/>
        <w:numPr>
          <w:ilvl w:val="0"/>
          <w:numId w:val="29"/>
        </w:numPr>
        <w:tabs>
          <w:tab w:val="clear" w:pos="708"/>
          <w:tab w:val="left" w:pos="284" w:leader="none"/>
        </w:tabs>
        <w:ind w:left="0" w:right="0" w:hanging="0"/>
        <w:rPr/>
      </w:pPr>
      <w:r>
        <w:rPr/>
        <w:t>ограничение прямого государственного вмешательства в экономику;</w:t>
      </w:r>
    </w:p>
    <w:p>
      <w:pPr>
        <w:pStyle w:val="Style24"/>
        <w:numPr>
          <w:ilvl w:val="0"/>
          <w:numId w:val="29"/>
        </w:numPr>
        <w:tabs>
          <w:tab w:val="clear" w:pos="708"/>
          <w:tab w:val="left" w:pos="284" w:leader="none"/>
        </w:tabs>
        <w:ind w:left="0" w:right="0" w:hanging="0"/>
        <w:rPr/>
      </w:pPr>
      <w:r>
        <w:rPr/>
        <w:t>создание благоприятных условий для развития конкуренции;</w:t>
      </w:r>
    </w:p>
    <w:p>
      <w:pPr>
        <w:pStyle w:val="Style24"/>
        <w:numPr>
          <w:ilvl w:val="0"/>
          <w:numId w:val="29"/>
        </w:numPr>
        <w:tabs>
          <w:tab w:val="clear" w:pos="708"/>
          <w:tab w:val="left" w:pos="284" w:leader="none"/>
        </w:tabs>
        <w:ind w:left="0" w:right="0" w:hanging="0"/>
        <w:rPr/>
      </w:pPr>
      <w:r>
        <w:rPr/>
        <w:t>монополия государства во всех сферах производства.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Признаки процесса глобализации: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284" w:leader="none"/>
        </w:tabs>
        <w:ind w:left="0" w:right="0" w:hanging="0"/>
        <w:rPr/>
      </w:pPr>
      <w:r>
        <w:rPr/>
        <w:t>упразднение границ, слияние государств;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усиление взаимодействия и взаимозависимости экономик разных стран;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 xml:space="preserve">установление единых стандартов в производстве и единых норм в законодательстве разных стран; 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разрушение национальной самостоятельности в решение вопросов международной политики.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9. Принадлежность России к группе стран согласно стандартной классификации: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индустриально развитые страны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развивающиеся страны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страны с переходной экономикой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новые индустриальные страны (НИС).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Недостатки национальной экономики России: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недостаточность природно - ресурсной базы;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высокая затратность и ресурсоемкость производства;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неравномерность экономического развития регионов России;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низкий научно- технический потенциал и отсутствие высококвалифицированных кадров.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b/>
          <w:i/>
        </w:rPr>
        <w:t>11.</w:t>
      </w:r>
      <w:r>
        <w:rPr/>
        <w:t xml:space="preserve"> </w:t>
      </w:r>
      <w:r>
        <w:rPr>
          <w:b/>
          <w:i/>
        </w:rPr>
        <w:t>Основные проблемы вторичного сектора экономики: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а) высокий уровень коррупции;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б) монополия государства;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в) преобладание иностранного капитала;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г) недостаточно развиты наукоемкие и высокотехнологичные отрасли.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>
          <w:b/>
          <w:b/>
          <w:i/>
          <w:i/>
        </w:rPr>
      </w:pPr>
      <w:r>
        <w:rPr>
          <w:b/>
          <w:i/>
        </w:rPr>
        <w:t>13. Наиболее пострадавшие от санкций отрасли российской экономики: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а) пищевая промышленность;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б) цветная металлургия;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в) авиаперевозки;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г) сельское хозяйство.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>
          <w:b/>
          <w:b/>
          <w:i/>
          <w:i/>
        </w:rPr>
      </w:pPr>
      <w:r>
        <w:rPr>
          <w:b/>
          <w:i/>
        </w:rPr>
        <w:t>14. Негативные последствия экономических санкций западных стран против России: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а) ограничен экспорт и импорт отдельных категорий товаров;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б) затруднены международные расчеты;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в) отменены кредитные каникулы для резидентов РФ;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г) увеличение безработицы.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>
          <w:b/>
          <w:b/>
          <w:i/>
          <w:i/>
        </w:rPr>
      </w:pPr>
      <w:r>
        <w:rPr>
          <w:b/>
          <w:i/>
        </w:rPr>
        <w:t>15. Поставьте в порядке возрастания доли</w:t>
      </w:r>
      <w:r>
        <w:rPr/>
        <w:t xml:space="preserve"> </w:t>
      </w:r>
      <w:r>
        <w:rPr>
          <w:b/>
          <w:i/>
        </w:rPr>
        <w:t>отраслей в структуре экономики России: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а) добыча полезных ископаемых;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б) обрабатывающая промышленность;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в) производство и распределение электроэнергии, газа и воды;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г) строительство;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д) торговля;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е) промышленность;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ж) транспорт и связь;</w:t>
      </w:r>
    </w:p>
    <w:p>
      <w:pPr>
        <w:pStyle w:val="Style24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>з) финансовая деятельнос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1.2. Задания для оценки освоения умений и усвоения знаний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  <w:t>Перечень практических рабо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850"/>
      </w:tblGrid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 практической работы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по определению альтернативных издержек.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Построение и анализ кривой производственных возможностей.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Деловая игра «Планирование бюджета семьи»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Построение и анализ кривых спроса и предложения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Решение задач по определению эластичности.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Характеристика предприятия как субъекта и объекта предпринимательской деятельности.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Групповой проект «Моделирование ситуации по созданию собственного бизнеса»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Расчет экономических показателей деятельности предприятия: расчет издержек.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Расчет экономических показателей деятельности предприятия: расчет выручки и прибыли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Решение ситуационных задач по принятию управленческих решений.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нализ покупательских предпочтений.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Анализ структуры и содержания бизнес-плана.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нализ рекламы предприятия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нализ и оценка конкурентной среды.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ределение конкурентных преимуществ фирмы.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чет труда и заработной платы на предприятии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шение задач по расчету заработной платы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Анализ политики государства в области занятости населения.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шение задач по расчету уровня безработицы.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нализ структуры государственного бюджета.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8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ловая игра «Механизмы противодействия коррупции».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8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шение задач по расчету налогов.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8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комство с методами расчета ВВП и других макроэкономических показателей.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8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8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рупповой проект «Борьба с инфляцией»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8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чет уровня и темпов инфля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держание практических работ содержится в «Методических рекомендациях по выполнению практических работ по общеобразовательной учебной дисциплине «Экономика» для специальностей социально – экономического профи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2 Задания для промежуточной аттеста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межуточная аттестация осуществляется при проведении экзамена по ОУД «Экономика» в форме защиты индивидуального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ы индивидуальных проектов по общеобразовательной учебной дисциплине «Экономик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>Банки и банковские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>Текущие счета и банковские кар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>Сберегательные вклады: как они работа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  <w:t>Кредиты для молодеж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</w:t>
        <w:tab/>
        <w:t>Фондовая бирж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</w:t>
        <w:tab/>
        <w:t>Ценные бума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  <w:t>Страхование имущ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</w:t>
        <w:tab/>
        <w:t>Страхование здоровья и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</w:t>
        <w:tab/>
        <w:t>Налоги и налоговая систе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</w:t>
        <w:tab/>
        <w:t>Пенсионная рефор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</w:t>
        <w:tab/>
        <w:t>Экономические кризи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</w:t>
        <w:tab/>
        <w:t>Финансовое мошенничест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</w:t>
        <w:tab/>
        <w:t>Финансовые механизмы работы фир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.</w:t>
        <w:tab/>
        <w:t>Финансовые рис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.</w:t>
        <w:tab/>
        <w:t>Проблема бед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.</w:t>
        <w:tab/>
        <w:t>Банковские операции для физических ли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7.</w:t>
        <w:tab/>
        <w:t>Будущее финансовой профе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.</w:t>
        <w:tab/>
        <w:t>Бюджет и экономия семь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9.</w:t>
        <w:tab/>
        <w:t>Влияние инфляции на экономику семь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.</w:t>
        <w:tab/>
        <w:t>Жизнь в кредит: за и проти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1.</w:t>
        <w:tab/>
        <w:t>Как делать сбереж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2.</w:t>
        <w:tab/>
        <w:t>История пенсий и пенсионная реформа в Ро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3.</w:t>
        <w:tab/>
        <w:t>Как начать свой бизнес с нул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4.</w:t>
        <w:tab/>
        <w:t>Как правильно заниматься благотворительностью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5.</w:t>
        <w:tab/>
        <w:t>Карманные деньги как фактор формирования статуса подрост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6.</w:t>
        <w:tab/>
        <w:t>Налоги в нашей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7.</w:t>
        <w:tab/>
        <w:t>Налоги и налогообложение в Росс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8.        Операции на валютном рынке: риски и возмож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9.        Риски в мире денег: интернет-банкин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.        Создание собственного бизнес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1.       Что нам готовит цифровой рубл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Этапы  работы над индивидуальным проект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40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Требований к оформлению и содержанию индивидуального проекта.</w:t>
            </w:r>
          </w:p>
        </w:tc>
      </w:tr>
      <w:tr>
        <w:trPr>
          <w:trHeight w:val="340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емы, списка необходимой литературы, источников информации.</w:t>
            </w:r>
          </w:p>
        </w:tc>
      </w:tr>
      <w:tr>
        <w:trPr>
          <w:trHeight w:val="340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оставление плана работы над проектом, определение целей и задач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Формулировка проблемы и определение способов ее разрешения.</w:t>
            </w:r>
          </w:p>
        </w:tc>
      </w:tr>
      <w:tr>
        <w:trPr>
          <w:trHeight w:val="340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Написание пояснительной записки (введения).</w:t>
            </w:r>
          </w:p>
        </w:tc>
      </w:tr>
      <w:tr>
        <w:trPr>
          <w:trHeight w:val="340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Изучение литературы по теме проекта. Сбор материала.</w:t>
            </w:r>
          </w:p>
        </w:tc>
      </w:tr>
      <w:tr>
        <w:trPr>
          <w:trHeight w:val="340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Написание теоретической части индивидуального проекта.</w:t>
            </w:r>
          </w:p>
        </w:tc>
      </w:tr>
      <w:tr>
        <w:trPr>
          <w:trHeight w:val="340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Выполнение исследований.</w:t>
            </w:r>
          </w:p>
        </w:tc>
      </w:tr>
      <w:tr>
        <w:trPr>
          <w:trHeight w:val="340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Обработка результатов.</w:t>
            </w:r>
          </w:p>
        </w:tc>
      </w:tr>
      <w:tr>
        <w:trPr>
          <w:trHeight w:val="340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ка выводов. Разработка рекомендаций.</w:t>
            </w:r>
          </w:p>
        </w:tc>
      </w:tr>
      <w:tr>
        <w:trPr>
          <w:trHeight w:val="340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Разработка буклета, плаката по теме проекта.</w:t>
            </w:r>
          </w:p>
        </w:tc>
      </w:tr>
      <w:tr>
        <w:trPr>
          <w:trHeight w:val="340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Оформление списка литературы и приложений.</w:t>
            </w:r>
          </w:p>
        </w:tc>
      </w:tr>
      <w:tr>
        <w:trPr>
          <w:trHeight w:val="340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 Подготовка презентации индивидуального проекта.</w:t>
            </w:r>
          </w:p>
        </w:tc>
      </w:tr>
      <w:tr>
        <w:trPr>
          <w:trHeight w:val="340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Подготовка индивидуального проекта к защите</w:t>
            </w:r>
          </w:p>
        </w:tc>
      </w:tr>
      <w:tr>
        <w:trPr>
          <w:trHeight w:val="340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оек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ивания индивидуального проекта осуществляется по пятибалльной сис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. Перечень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источники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. ЭБС «Znanium»:Слагода, В. Г. Экономика: Учебное пособие / В.Г. Слагода. - 4-e изд., перераб. и доп. - М.: Форум, 2019. - 240 с.: - (Профессиональное образование). - ISBN 978-5-91134-924-0. - Текст : электронный. - URL: https://znanium.com/catalog/product/1013422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..ЭБС «ЮРАЙТ»:Борисов, Е. Ф. Основы экономики : учебник и практикум для среднего профессионального образования / Е. Ф. Борисов. — 7-е изд., перераб. и доп. — Москва : Издательство Юрайт, 2020. — 383 с. — (Профессиональное образование). — ISBN 978-5-534-02043-4. — URL : https://urait.ru/bcode/450684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ЭБС «Znanium»:Океанова, З. К. Основы экономики : учеб. пособие / З.К. Океанова. — 5-е изд., перераб. и доп. — Москва : ИД «ФОРУМ» : ИНФРА-М, 2018. — 287 с. — (Профессиональное образование). — www.dx.doi.org/10.12737/24634. - ISBN 978-5-8199-0673-6. - Текст : электронный. - URL: https://znanium.com/catalog/product/911298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ЭБС «Znanium»:Федотов, В. А. Экономика : учебник / В.А. Федотов, О.В. Комарова. — 4-е изд., перераб. и доп. — Москва : ИНФРА-М, 2020. — 196 с. — (Среднее профессиональное образование). - ISBN 978-5-16-015038-3. - Текст : электронный. - URL: https://znanium.com/catalog/product/1090844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Методические рекомендации по выполнению практических работ по ОУД «Экономика» составитель Пашкевич Л.В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нтернет-ресурсы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  <w:tab/>
        <w:t xml:space="preserve">Административно-управленческий портал [Электронный портал]. – Режим доступа: www. aup. ru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</w:t>
        <w:tab/>
        <w:t xml:space="preserve">Проект института «Экономическая школа» [Электронный ресурс]. – Режим доступа: www. economicus. ru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</w:t>
        <w:tab/>
        <w:t>Государственное научное предприятие для продвижения новых информационных технологий в сферах образования и науки России [Электронный портал]. – Режим доступа: www. informika. ru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</w:t>
        <w:tab/>
        <w:t xml:space="preserve">Российский налоговый портал. [Электронный портал].  Режим доступа: http://www.taxpravo.ru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</w:t>
        <w:tab/>
        <w:t xml:space="preserve">Образовательный портал: экономика, социология, менеджмент. [Электронный портал]. - Режим доступа: www.ecsocman.edu.ru.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</w:t>
        <w:tab/>
        <w:t>Федеральный образовательный портал «Экономика, социология, менеджмент» [Электронный портал]. – Режим доступа: www. ecsocman. edu. ru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</w:t>
        <w:tab/>
        <w:t xml:space="preserve">Экономика и управление на предприятиях: [Электронный портал]. научно-образовательный портал. Режим доступа: http://eup.ru.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.</w:t>
        <w:tab/>
        <w:t>Экономическая теория On-Line, книги, статьи [Электронный портал]. – Режим доступа: www. economictheory. narod. ru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44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Майя Шумихина" w:date="2022-06-13T17:27:00Z" w:initials="МШ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Майя Шумихина" w:date="2022-06-13T17:30:00Z" w:initials="МШ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Майя Шумихина" w:date="2022-06-13T17:30:00Z" w:initials="МШ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5" w:author="Майя Шумихина" w:date="2022-06-13T17:30:00Z" w:initials="МШ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dern No. 20">
    <w:charset w:val="00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7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08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65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96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940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sz w:val="28"/>
        <w:szCs w:val="28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0"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Liberation Serif;Times New Roman" w:hAnsi="Liberation Serif;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spacing w:val="-5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61z0">
    <w:name w:val="WW8Num61z0"/>
    <w:qFormat/>
    <w:rPr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WW8Num63z0">
    <w:name w:val="WW8Num63z0"/>
    <w:qFormat/>
    <w:rPr>
      <w:sz w:val="28"/>
      <w:szCs w:val="28"/>
    </w:rPr>
  </w:style>
  <w:style w:type="character" w:styleId="WW8Num64z0">
    <w:name w:val="WW8Num64z0"/>
    <w:qFormat/>
    <w:rPr>
      <w:sz w:val="28"/>
      <w:szCs w:val="28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28"/>
      <w:szCs w:val="28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sz w:val="28"/>
      <w:szCs w:val="28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sz w:val="28"/>
      <w:szCs w:val="28"/>
    </w:rPr>
  </w:style>
  <w:style w:type="character" w:styleId="WW8Num71z0">
    <w:name w:val="WW8Num71z0"/>
    <w:qFormat/>
    <w:rPr>
      <w:sz w:val="28"/>
      <w:szCs w:val="28"/>
    </w:rPr>
  </w:style>
  <w:style w:type="character" w:styleId="WW8Num72z0">
    <w:name w:val="WW8Num72z0"/>
    <w:qFormat/>
    <w:rPr>
      <w:sz w:val="28"/>
      <w:szCs w:val="28"/>
    </w:rPr>
  </w:style>
  <w:style w:type="character" w:styleId="WW8Num73z0">
    <w:name w:val="WW8Num73z0"/>
    <w:qFormat/>
    <w:rPr>
      <w:sz w:val="28"/>
      <w:szCs w:val="28"/>
    </w:rPr>
  </w:style>
  <w:style w:type="character" w:styleId="WW8Num74z0">
    <w:name w:val="WW8Num74z0"/>
    <w:qFormat/>
    <w:rPr>
      <w:sz w:val="28"/>
      <w:szCs w:val="28"/>
    </w:rPr>
  </w:style>
  <w:style w:type="character" w:styleId="WW8Num75z0">
    <w:name w:val="WW8Num75z0"/>
    <w:qFormat/>
    <w:rPr>
      <w:sz w:val="28"/>
      <w:szCs w:val="28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sz w:val="28"/>
      <w:szCs w:val="28"/>
    </w:rPr>
  </w:style>
  <w:style w:type="character" w:styleId="WW8Num79z0">
    <w:name w:val="WW8Num79z0"/>
    <w:qFormat/>
    <w:rPr>
      <w:sz w:val="28"/>
      <w:szCs w:val="28"/>
    </w:rPr>
  </w:style>
  <w:style w:type="character" w:styleId="WW8Num80z0">
    <w:name w:val="WW8Num80z0"/>
    <w:qFormat/>
    <w:rPr>
      <w:sz w:val="28"/>
      <w:szCs w:val="28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sz w:val="28"/>
      <w:szCs w:val="28"/>
    </w:rPr>
  </w:style>
  <w:style w:type="character" w:styleId="WW8Num83z0">
    <w:name w:val="WW8Num83z0"/>
    <w:qFormat/>
    <w:rPr>
      <w:sz w:val="28"/>
      <w:szCs w:val="28"/>
    </w:rPr>
  </w:style>
  <w:style w:type="character" w:styleId="WW8Num84z0">
    <w:name w:val="WW8Num84z0"/>
    <w:qFormat/>
    <w:rPr>
      <w:sz w:val="28"/>
      <w:szCs w:val="28"/>
    </w:rPr>
  </w:style>
  <w:style w:type="character" w:styleId="WW8Num85z0">
    <w:name w:val="WW8Num85z0"/>
    <w:qFormat/>
    <w:rPr>
      <w:sz w:val="28"/>
      <w:szCs w:val="28"/>
    </w:rPr>
  </w:style>
  <w:style w:type="character" w:styleId="WW8Num86z0">
    <w:name w:val="WW8Num86z0"/>
    <w:qFormat/>
    <w:rPr>
      <w:sz w:val="28"/>
      <w:szCs w:val="28"/>
    </w:rPr>
  </w:style>
  <w:style w:type="character" w:styleId="WW8Num87z0">
    <w:name w:val="WW8Num87z0"/>
    <w:qFormat/>
    <w:rPr>
      <w:sz w:val="28"/>
      <w:szCs w:val="28"/>
    </w:rPr>
  </w:style>
  <w:style w:type="character" w:styleId="WW8Num88z0">
    <w:name w:val="WW8Num88z0"/>
    <w:qFormat/>
    <w:rPr>
      <w:sz w:val="28"/>
      <w:szCs w:val="28"/>
    </w:rPr>
  </w:style>
  <w:style w:type="character" w:styleId="WW8Num89z0">
    <w:name w:val="WW8Num89z0"/>
    <w:qFormat/>
    <w:rPr>
      <w:rFonts w:ascii="Modern No. 20" w:hAnsi="Modern No. 20" w:cs="Modern No. 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sz w:val="28"/>
      <w:szCs w:val="28"/>
    </w:rPr>
  </w:style>
  <w:style w:type="character" w:styleId="WW8Num91z0">
    <w:name w:val="WW8Num91z0"/>
    <w:qFormat/>
    <w:rPr>
      <w:sz w:val="28"/>
      <w:szCs w:val="28"/>
    </w:rPr>
  </w:style>
  <w:style w:type="character" w:styleId="WW8Num92z0">
    <w:name w:val="WW8Num92z0"/>
    <w:qFormat/>
    <w:rPr>
      <w:sz w:val="28"/>
      <w:szCs w:val="2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sz w:val="28"/>
      <w:szCs w:val="28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i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8"/>
      <w:szCs w:val="28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sz w:val="28"/>
      <w:szCs w:val="28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Style9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  <w:lang w:eastAsia="zh-CN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  <w:lang w:eastAsia="zh-CN"/>
    </w:rPr>
  </w:style>
  <w:style w:type="character" w:styleId="Style21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22">
    <w:name w:val="Абзац списка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pacing w:val="-1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basedOn w:val="Normal"/>
    <w:qFormat/>
    <w:pPr>
      <w:numPr>
        <w:ilvl w:val="0"/>
        <w:numId w:val="2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24:00Z</dcterms:created>
  <dc:creator>shlg</dc:creator>
  <dc:description/>
  <dc:language>en-US</dc:language>
  <cp:lastModifiedBy>lada</cp:lastModifiedBy>
  <cp:lastPrinted>2022-06-16T11:14:00Z</cp:lastPrinted>
  <dcterms:modified xsi:type="dcterms:W3CDTF">2022-06-16T06:24:00Z</dcterms:modified>
  <cp:revision>2</cp:revision>
  <dc:subject/>
  <dc:title/>
</cp:coreProperties>
</file>