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 образовательное учреждение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 учебной дисциплины</w:t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b/>
          <w:caps/>
          <w:sz w:val="32"/>
          <w:szCs w:val="32"/>
        </w:rPr>
        <w:t>Физическая культура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для специальности</w:t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5.02.01 Монтаж и техническая эксплуатация промышленного оборудования (по отраслям)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(базовая подготовка)</w:t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3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1"/>
            </w:tblGrid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Style2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ЛЕНО</w:t>
                  </w:r>
                </w:p>
              </w:tc>
            </w:tr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Style26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соответствии с ФГОС СПО по специальности 15.02.01 Монтаж и техническая эксплуатация промышленного оборудования (по отраслям)</w:t>
                  </w:r>
                </w:p>
                <w:p>
                  <w:pPr>
                    <w:pStyle w:val="Style2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2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2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2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«__»_______2019г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Потапов О.Ю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НМР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Ю. Крашакова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2019 г.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ставитель: Якимова Е.М., </w:t>
      </w:r>
      <w:r>
        <w:rPr>
          <w:rFonts w:cs="Times New Roman" w:ascii="Times New Roman" w:hAnsi="Times New Roman"/>
          <w:b/>
          <w:i/>
          <w:sz w:val="24"/>
          <w:szCs w:val="24"/>
        </w:rPr>
        <w:t>преподаватель Южно-Уральского государственного технического колледжа</w:t>
      </w:r>
    </w:p>
    <w:p>
      <w:pPr>
        <w:pStyle w:val="Style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ктуализация: Гусев Н.Н., преподаватель Южно-Уральского государственного технического колледжа</w:t>
      </w:r>
    </w:p>
    <w:p>
      <w:pPr>
        <w:pStyle w:val="Style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ецензент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.А. Лихачев, </w:t>
      </w:r>
      <w:r>
        <w:rPr>
          <w:rFonts w:cs="Times New Roman" w:ascii="Times New Roman" w:hAnsi="Times New Roman"/>
          <w:sz w:val="24"/>
          <w:szCs w:val="24"/>
        </w:rPr>
        <w:t xml:space="preserve"> доцент кафедры физического воспитания ЮУрГАУ.</w:t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РЕЦЕНЗИЯ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на программу, составленную преподавателем Южно-Уральского государственного технического колледжа Якимовой Еленой Михайловной и актуализированную Гусевым Н.Н. по учебной дисциплине «Физическая культура»</w:t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специальности 15.02.01 Монтаж и техническая эксплуатация промышленного оборудования (по отраслям)</w:t>
      </w:r>
    </w:p>
    <w:p>
      <w:pPr>
        <w:pStyle w:val="Style26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«Физическая культура»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назначена для организации занятий по физической культуре в ОУ СПО в соответствии с ФГОС СПО.</w:t>
      </w:r>
    </w:p>
    <w:p>
      <w:pPr>
        <w:pStyle w:val="Style26"/>
        <w:spacing w:lineRule="auto" w:line="276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грамма ориентирована на использование физкультурно-оздоровительной деятельности для укрепления здоровья, достижения жизненных  и профессиональных целей, на формирование у обучающихся общих компетенций: </w:t>
      </w:r>
    </w:p>
    <w:p>
      <w:pPr>
        <w:pStyle w:val="List"/>
        <w:widowControl w:val="false"/>
        <w:ind w:firstLine="709"/>
        <w:jc w:val="both"/>
        <w:rPr/>
      </w:pPr>
      <w:r>
        <w:rPr/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firstLine="709"/>
        <w:jc w:val="both"/>
        <w:rPr/>
      </w:pPr>
      <w:r>
        <w:rPr/>
        <w:t>ОК 3. 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firstLine="709"/>
        <w:jc w:val="both"/>
        <w:rPr/>
      </w:pPr>
      <w:r>
        <w:rPr/>
        <w:t>ОК 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firstLine="709"/>
        <w:jc w:val="both"/>
        <w:rPr/>
      </w:pPr>
      <w:r>
        <w:rPr/>
        <w:t>ОК 6. Работать в коллективе и команде, эффективно общаться с коллегами, руководством, потребителями.</w:t>
      </w:r>
    </w:p>
    <w:p>
      <w:pPr>
        <w:pStyle w:val="List"/>
        <w:widowControl w:val="false"/>
        <w:ind w:firstLine="709"/>
        <w:jc w:val="both"/>
        <w:rPr/>
      </w:pPr>
      <w:r>
        <w:rPr/>
        <w:t>ОК 7. 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ind w:firstLine="709"/>
        <w:jc w:val="both"/>
        <w:rPr/>
      </w:pPr>
      <w:r>
        <w:rPr/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firstLine="709"/>
        <w:jc w:val="both"/>
        <w:rPr/>
      </w:pPr>
      <w:r>
        <w:rPr/>
        <w:t>ОК 9. Ориентироваться в условиях частой смены технологий в профессиональной деятельности.</w:t>
      </w:r>
    </w:p>
    <w:p>
      <w:pPr>
        <w:pStyle w:val="List"/>
        <w:widowControl w:val="false"/>
        <w:ind w:firstLine="709"/>
        <w:jc w:val="both"/>
        <w:rPr>
          <w:spacing w:val="-8"/>
        </w:rPr>
      </w:pPr>
      <w:r>
        <w:rPr>
          <w:spacing w:val="-8"/>
        </w:rPr>
        <w:t>ПК 3.1. Участвовать в планировании работы структурного подразделения.</w:t>
      </w:r>
    </w:p>
    <w:p>
      <w:pPr>
        <w:pStyle w:val="List"/>
        <w:widowControl w:val="false"/>
        <w:ind w:firstLine="709"/>
        <w:jc w:val="both"/>
        <w:rPr>
          <w:spacing w:val="-8"/>
        </w:rPr>
      </w:pPr>
      <w:r>
        <w:rPr>
          <w:spacing w:val="-8"/>
        </w:rPr>
        <w:t>ПК 3.2. Участвовать в организации  работы структурного подразделения.</w:t>
      </w:r>
    </w:p>
    <w:p>
      <w:pPr>
        <w:pStyle w:val="List"/>
        <w:widowControl w:val="false"/>
        <w:ind w:firstLine="709"/>
        <w:jc w:val="both"/>
        <w:rPr>
          <w:spacing w:val="-8"/>
        </w:rPr>
      </w:pPr>
      <w:r>
        <w:rPr>
          <w:spacing w:val="-8"/>
        </w:rPr>
        <w:t>ПК 3.3. Участвовать в руководстве  работой структурного подразделения.</w:t>
      </w:r>
    </w:p>
    <w:p>
      <w:pPr>
        <w:pStyle w:val="List"/>
        <w:widowControl w:val="false"/>
        <w:ind w:firstLine="709"/>
        <w:jc w:val="both"/>
        <w:rPr/>
      </w:pPr>
      <w:r>
        <w:rPr/>
        <w:t>ПК 3.4. Участвовать в анализе процесса и результатов работы  подразделения, оценке экономической эффективности производственной деятельности.</w:t>
      </w:r>
    </w:p>
    <w:p>
      <w:pPr>
        <w:pStyle w:val="Style26"/>
        <w:spacing w:lineRule="auto" w:line="276"/>
        <w:ind w:firstLine="709"/>
        <w:jc w:val="both"/>
        <w:rPr>
          <w:rFonts w:ascii="Times New Roman" w:hAnsi="Times New Roman" w:cs="Times New Roman"/>
          <w:bCs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В программе приведен тематический план и содержание учебной дисциплины, наименование разделов и тем, которые необходимы при изучении дисциплины «Физическая культура», содержание</w:t>
      </w: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>учебного материала, теоретический раздел, практическая и самостоятельная работа обучающихся, т</w:t>
      </w:r>
      <w:r>
        <w:rPr>
          <w:rFonts w:cs="Times New Roman" w:ascii="Times New Roman" w:hAnsi="Times New Roman"/>
          <w:bCs/>
          <w:color w:val="262626"/>
          <w:sz w:val="24"/>
          <w:szCs w:val="24"/>
        </w:rPr>
        <w:t xml:space="preserve">ребования к минимальному материально-техническому обеспечению, </w:t>
      </w:r>
      <w:r>
        <w:rPr>
          <w:rFonts w:cs="Times New Roman" w:ascii="Times New Roman" w:hAnsi="Times New Roman"/>
          <w:color w:val="262626"/>
          <w:sz w:val="24"/>
          <w:szCs w:val="24"/>
        </w:rPr>
        <w:t>информационное обеспечение обучения.</w:t>
      </w:r>
    </w:p>
    <w:p>
      <w:pPr>
        <w:pStyle w:val="Style26"/>
        <w:spacing w:lineRule="auto" w:line="276"/>
        <w:ind w:firstLine="709"/>
        <w:rPr>
          <w:rFonts w:ascii="Times New Roman" w:hAnsi="Times New Roman" w:cs="Times New Roman"/>
          <w:color w:val="262626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9955</wp:posOffset>
            </wp:positionH>
            <wp:positionV relativeFrom="paragraph">
              <wp:posOffset>189230</wp:posOffset>
            </wp:positionV>
            <wp:extent cx="3590925" cy="1541780"/>
            <wp:effectExtent l="0" t="0" r="0" b="0"/>
            <wp:wrapTight wrapText="bothSides">
              <wp:wrapPolygon edited="0">
                <wp:start x="-112" y="0"/>
                <wp:lineTo x="-112" y="21349"/>
                <wp:lineTo x="21654" y="21349"/>
                <wp:lineTo x="21654" y="0"/>
                <wp:lineTo x="-112" y="0"/>
              </wp:wrapPolygon>
            </wp:wrapTight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62626"/>
          <w:sz w:val="24"/>
          <w:szCs w:val="24"/>
        </w:rPr>
        <w:t>Указанная программа может быть рекомендована к применению.</w:t>
      </w:r>
    </w:p>
    <w:p>
      <w:pPr>
        <w:pStyle w:val="Style26"/>
        <w:spacing w:lineRule="auto" w:line="276"/>
        <w:ind w:firstLine="709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Style26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41"/>
        <w:widowControl/>
        <w:spacing w:before="10" w:after="0"/>
        <w:ind w:firstLine="274"/>
        <w:jc w:val="right"/>
        <w:rPr/>
      </w:pPr>
      <w:r>
        <w:rPr>
          <w:rStyle w:val="FontStyle12"/>
        </w:rPr>
        <w:t xml:space="preserve">    </w:t>
      </w:r>
      <w:r>
        <w:rPr>
          <w:rStyle w:val="FontStyle12"/>
        </w:rPr>
        <w:t>Лихачев Виктор Александрович</w:t>
      </w:r>
    </w:p>
    <w:p>
      <w:pPr>
        <w:pStyle w:val="Style2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словия реализации 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 ПРОГРАММЫ  УЧЕБНОЙ  ДИСЦИПЛИНЫ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Область применения программы</w:t>
      </w:r>
      <w:r>
        <w:rPr>
          <w:rFonts w:cs="Times New Roman" w:ascii="Times New Roman" w:hAnsi="Times New Roman"/>
          <w:sz w:val="28"/>
          <w:szCs w:val="28"/>
        </w:rPr>
        <w:t xml:space="preserve">  - Программа учебной дисциплины является частью программы подготовки специалистов среднего звена в соответствии с ФГОС по специальности 15.02.01 Монтаж и техническая эксплуатация промышленного оборудования (по отраслям)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программы подготовки специалистов среднего звен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гуманитарный и социально-экономический цикл  (ОГСЭ.04)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щих компетенций, элементы которых формируются в ходе изучения учебной дисциплины: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3. 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6. Работать в коллективе и команде, эффективно общаться с коллегами, руководством, потребителями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7. 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9. Ориентироваться в условиях частой смены технологий в профессиональной деятельности.</w:t>
      </w:r>
    </w:p>
    <w:p>
      <w:pPr>
        <w:pStyle w:val="List"/>
        <w:widowControl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К 3.1. Участвовать в планировании работы структурного подразделения.</w:t>
      </w:r>
    </w:p>
    <w:p>
      <w:pPr>
        <w:pStyle w:val="List"/>
        <w:widowControl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К 3.2. Участвовать в организации  работы структурного подразделения.</w:t>
      </w:r>
    </w:p>
    <w:p>
      <w:pPr>
        <w:pStyle w:val="List"/>
        <w:widowControl w:val="false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К 3.3. Участвовать в руководстве  работой структурного подразделения.</w:t>
      </w:r>
    </w:p>
    <w:p>
      <w:pPr>
        <w:pStyle w:val="List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 3.4. Участвовать в анализе процесса и результатов работы  подразделения, оценке экономической эффективности производственной деятельности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уметь:</w:t>
      </w:r>
    </w:p>
    <w:p>
      <w:pPr>
        <w:pStyle w:val="Style2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:</w:t>
      </w:r>
    </w:p>
    <w:p>
      <w:pPr>
        <w:pStyle w:val="Style2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оли физической культуры в общекультурном, профессиональном и социальном развитии человека; </w:t>
      </w:r>
    </w:p>
    <w:p>
      <w:pPr>
        <w:pStyle w:val="Style26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дорового образа жизни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. Количество часов на освоение программы учебной дисциплины: </w:t>
      </w:r>
    </w:p>
    <w:p>
      <w:pPr>
        <w:pStyle w:val="Style26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 </w:t>
      </w:r>
      <w:r>
        <w:rPr>
          <w:rFonts w:cs="Times New Roman" w:ascii="Times New Roman" w:hAnsi="Times New Roman"/>
          <w:sz w:val="28"/>
          <w:szCs w:val="28"/>
          <w:u w:val="single"/>
        </w:rPr>
        <w:t>344</w:t>
      </w:r>
      <w:r>
        <w:rPr>
          <w:rFonts w:cs="Times New Roman" w:ascii="Times New Roman" w:hAnsi="Times New Roman"/>
          <w:sz w:val="28"/>
          <w:szCs w:val="28"/>
        </w:rPr>
        <w:t xml:space="preserve"> часа, в том числе:</w:t>
      </w:r>
    </w:p>
    <w:p>
      <w:pPr>
        <w:pStyle w:val="Style26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>172</w:t>
      </w:r>
      <w:r>
        <w:rPr>
          <w:rFonts w:cs="Times New Roman" w:ascii="Times New Roman" w:hAnsi="Times New Roman"/>
          <w:sz w:val="28"/>
          <w:szCs w:val="28"/>
        </w:rPr>
        <w:t xml:space="preserve"> часа;</w:t>
      </w:r>
    </w:p>
    <w:p>
      <w:pPr>
        <w:pStyle w:val="Style26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2 </w:t>
      </w:r>
      <w:r>
        <w:rPr>
          <w:rFonts w:cs="Times New Roman" w:ascii="Times New Roman" w:hAnsi="Times New Roman"/>
          <w:sz w:val="28"/>
          <w:szCs w:val="28"/>
        </w:rPr>
        <w:t xml:space="preserve"> часа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 ДИСЦИПЛИНЫ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учебн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часо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сего)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фера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я спортивно-оздоровитель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спортивных секциях,  клуб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86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в форме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естр - зачет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естр - зачет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естр - зачет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естр - зачет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естр - зачет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естр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матически план и содержание учебной дисциплины «Физическая культура»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87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9377"/>
        <w:gridCol w:w="2128"/>
        <w:gridCol w:w="1538"/>
      </w:tblGrid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,  практические занятия, самостоятельная работа обучающихс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87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504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1. Теоретический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ика самостоятельного освоения отдельных элементов профессионально-прикладной физической подготовки (ППФП)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ение понятия ППФП. Прикладная значимость некоторых видов спорта, специальных комплексов упражнений. Цели и задачи, средства, методы и методика направленного формирования профессионально значимых двигательных навыков. Контроль за эффективностью ППФП с помощью специальных тестов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их упражнений профессионально-прикладной гимнастики (упражнения без предметов и с предметами, на гимнастической стенке, скамейке, лестнице, канатах, бревне и др.)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Участие в массовых видах спорта: лёгкая атлетика, лыжный спорт, плавание, спортивные игры и др.  с учётом профессионально-прикладного значения вида спорта для конкретной професс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комплексов упражнений с учётом особенностей профессии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тика рефератов: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Методика самостоятельного освоения отдельных элементов ППФП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Методика эффективных и экономических способов овладения жизненно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жными умениями и навыками.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2. Легкая атлетик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га на короткие дистанции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ое, прикладное значение легкой атлетик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Бег 100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техники бега: начало бега (старт), стартовый разбег, бег по дистанции и финиширование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 Выполнение бега на короткие дистанции.  Выполнение норматива в беге на100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совершенствования техники низкого старта, техники бега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коростных способностей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2.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ые беговые упражнения.</w:t>
            </w:r>
          </w:p>
        </w:tc>
        <w:tc>
          <w:tcPr>
            <w:tcW w:w="9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Имитационные упражнения, упражнения, выполняемые с помощью тренажёра, специальных устройств и в особых условиях внешней среды. Повторное выполнение быстрого или барьерного бега, прыжков, метаний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специальных беговых упражнений: бег с высоким подниманием бедра, с захлестыванием голени, прыжковой бег, бег приставными шагами, ускорения.          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торное выполнение быстрого бега, прыжков, метаний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Упражнения на шведской стенке, гимнастической скамейке.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пражнения с предметам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0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писание рефератов по теме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комплекса упражнений  утренней специализированной гимнастики (УСГ)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полнение специальных упражнений бегуна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Занятия в спортивных клубах, секциях по видам спорта, группах ОФП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менный бег, повторный бег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7365D"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7365D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нный и повторный бег, «фартлек» игра скоростей, когда бег выполняется с разной скоростью и чередуется с различными прыжковыми или имитационными упражнениям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, применяя переменный и повторный бег на отрезках 80-200м. (юноши), 30-150м. (девушки)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на развитие координационных способностей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стафетный бег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Техника передачи эстафетной палочки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на передачи эстафетной палочки, держание эстафетной палочки при низком старте, стартовое положение бегунов, принимающих эстафету, передача и приём в правую ру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стафетной полочки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5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Выполнение техники эстафетного бега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Выполнение эстафетного бега 4х100м и 4х400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писание реферата на тему «Эстафетный бег»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координационных способностей, на технику передачи эстафетной палочки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1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чет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2.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ег на средние и длинные дистанции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Высокий старт, переход от стартового разбега к бегу по дистанции, бег по прямой, по повороту, финишный бросок на ленточку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Бег по пересеченной местности  (кросс)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сокий старт, бег по дистанции (по пересечённой местности, преодоление препятствий), умение правильно  распределять свои силы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Выполнение техники бега на средние дистанции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Выполнение техники кроссового бега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бега (кросс): 300м (дев), 500м (юн); 2000м. (дев.), 3000м. (юн.)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упражнений на  развитие выносливости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2.6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ыжок в длину с места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ы техники прыжка: отталкивание, полет, приземление, подводящие упражнения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Выполнение тех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а в длину  с места: отталкивание, полет, приземление.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ыжка в длину с мест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ыполн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жнений для развития скоростно-силовых способностей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2.7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ыжок в длину с разбега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техники прыжка: разбег, отталкивание, полет, приземление. Скорость и длина  разбега, сила отталкивания, подводящие упражнения.  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 Выполнение тех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а в длину  с разбега: отталкивание, полет, приземление.   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ыжка в длину с разбег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скоростно-силовых способностей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3. Волейбол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ая  физическая подготовка волейболиста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щность и характеристика игры в волейбол, правила игры, судейство игры.     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пециальная  физическая подготовка волейболист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: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для повышения уровня прыгучести: прыжки через скакалку, с отягощением, бег прыжками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укрепления мышц и связок пальцев рук и кисти: упражнения с кистевым эспандером, с теннисным мячом, упоры на пальцах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для выполнения подач и передач мяча: упражнения с мячом у высокой стены    с нарисованной на ней мишенью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: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ля укрепления мышц и связок пальцев рук и кисти;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ля повышения прыгучести.    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3.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йки перемещения, шаги, бег, прыжки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Стойки: основная, высокая, низкая. Перемещения: ходьба, бег или скачок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Техника выполнения стоек: основной, высокой, низкой.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перемещений: ходьба, бег, скачок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ыполнение специальных упражнений волейболиста.        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хняя передача двумя руками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рхняя передача мяча вперед, над собой и назад, длинные передачи через зону, короткие  в соседнюю зону, укороченные в свою зону, передачи: низкие, высокие, близкие и отдаленные; в парах с шагом, в прыжк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Техника выполнения верхней передачи мяча двумя руками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для выполнения верхней передачи мяча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Упражнения для мышц: рук и плечевого пояса, туловища и шеи, ног и таза.        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3.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жняя передача и прием мяча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4 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жняя передача и прием мяч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жняя передача и прием мяч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Техника выполнения нижней передачи и приема мяч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для нижней передачи и приёма мяча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специальных упражнений волейболиста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3.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: нижние, верхние и боковые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ачи: нижние, верхние и боковы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ехника выполнения подач: нижней, верхней и боковой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пражнения для развития качеств, необходимых при выполнении подач 2. Упражнения для развития прыгучести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адающие удары: прямые и боковые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7365D"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17365D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Нападающие удары, скорость полета мяча, сила удар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хника выполнения нападающих ударов: прямые и боковы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нападающих ударов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я для развития силы, прыгучести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окирование и страховка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окирование и страховк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хника выполнения блокирования и страховк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6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блокирования и страховки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координации движений, прыгучести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2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чет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3.8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тика одиночного блок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Такт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иночного блока, командные тактические взаимодействия (страховка сместившихся партнеров)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ыполнение тактических действий одиночного блок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одиночного блока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специальных упражнений волейболиста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тика группового блок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Такт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ого блока. Групповые взаимодействия игроков в нападении и защите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Выполнение тактических действий группового блок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группового блока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коростно-силовых качеств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тика защиты на задней линии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тика защиты на задней лин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х защитных действий на задней лин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актических действий защиты на задней линии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специальных упражнений волейболиста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ма 3.1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усторонняя учебная игр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игры, судейство игры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гра по упрощённым правилам. Игра по правила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ение ранее изученных технических и тактических приемов игр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специальных упражнений волейболиста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2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ЧЕТ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 4. Баскетбол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ая  физическая подготовка баскетболиста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щность и характеристика игры в баскетбол. Правила игры, правила соревнований. Судейство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пециальная  физическая подготовка баскетболист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специальных упражнений для развития быстроты, воспитания скоростно-силовых качеств, развития специальной выносливости, для воспитания специфической координации, для развития качеств, необходимых при выполнении ловли, передачи и броска мяч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Специальная физическая подготовка баскетболиста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мещения приставными шагами, прыжки, остановки, повороты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е упражнения в движении: повороты по свистку, остановки в два шага и прыжком, обманные движения с мячом и без мяча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Защитные действия в движении: в парах, в тройках со сменой мест используя технические приемы: рывки, повороты и остановки.      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ыполнение техники перемещений, поворотов и вышагиваний с мячом. 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Техника выполнения защитной стойки, передвижений в защитной стойк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ыполнение специальных упражнений баскетболиста.      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качеств, необходимых при выполнении техники передвижений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4.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вля и передачи мяча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вля и передачи мяч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хника выполнения ловли и передач мяча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ыполнение ловли и передач мяча на месте и в движении. 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Упражнения для развития качеств, необходимых при выполнении техники ловли и передач мяча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Занятия в спортивных клубах, секциях по видам спорта, группах ОФП.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Выполнение специальных упражнений баскетболиста.      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ение мяча (дриблинг)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ение мяча: с высоким и низким отскоком от пола, с изменением направления, без зрительного контроля (за счет периферийного зрения), с финтами. Ведение мяча с защитнико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Выполнение тех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ения мяча (дриблинг)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дения мяча с защитнико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ехники ведения мяча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ловкости, быстроты движений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оски мяча в корзину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ка бросков: бросок двумя руками от груди, двумя руками снизу, двумя руками сверху, одной рукой от плеча, одной рукой сверху, « крюком»; техника и тактика игры.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техники бросков мяча в корзину.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ехники бросков мяча в корзину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Упражнения на развитие скоростно-силовых качеств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тые тактические комбинации: передачи в парах, в тройках, треугольниках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нание основных тактических вариантов нападения и защиты, умение владеть мячом и доводить атаку своей команды до результативного броск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Техника выпол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чи в парах,  тройках, треугольниках без защитника и с защитником, на месте и в движен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Выполнение упражнений для развития качеств, необходимых при выполнении техники передач мяча в парах, тройках, треугольниках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 Выполнение упражнений для развития скоростно-силовых качеств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2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7365D"/>
                <w:sz w:val="28"/>
                <w:szCs w:val="28"/>
              </w:rPr>
              <w:t>Зачет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365D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щитные действия проти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грока с мячом и без мяча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ка защитных действий: стойки игрока, перемещения в защитной стойке, опека игрока с мячом и без мяч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 занятие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Выполнение техники защитных действий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 для развит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пецифической координации.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Выполнение упражнений для развития качеств, необходимых при выполнении техники защитных действий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пецифической координации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бинации с заслонами: внутренний заслон, наружный заслон игроку с мячом.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бинации с заслонами: внутренний заслон, наружный заслон игроку с мячо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Техника выпол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утреннего заслона, наружного заслона, двойного заслона игроку с мячо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пражнения для развития качеств, необходимых при выполнении техники внутреннего и наружного заслонов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ыполнение упражнений для развития специфической координации.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личной защиты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а личной защиты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Техника выпол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ы личной защиты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8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ехники  личной защиты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пециальной выносливости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4.1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зонной защиты, нападение протии нее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а зонной защиты, нападение протии не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Техника выпол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онной защиты, нападение протии нее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спользование зонной защиты в игр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Упражнения для развития качеств, необходимых при выполнении техники  зонной защиты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ма 4.1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смешанной защиты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а смешанной защиты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Техника выполнения системы смешанной защиты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пражнения для развития качеств, необходимых при выполнении техники смешанной защиты.          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пециальной выносливости.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1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вусторонняя учебная игра в баскетбол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ы предосторожности при игре в баскетбол, правилами игры, судейство игры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ользование ранее изученных технических и тактических приёмов в игр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специальных упражнений баскетболиста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20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чет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5. Общая и специальная физическая подготовк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1 Общая физическая подготовка (ОФП)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Гимнастические, акробатические, легкоатлетические упражнения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портивные игры, плавани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гимнастических, акробатических, легкоатлетических упражнений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портивные игры: волейбол, ручной мяч, футбол, хоккей, теннис.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Ходьба на лыжах: основные способы передвижения, повороты, спуски, подъёмы и торможения. Передвижение на скорость до 1-5 км, эстафеты на лыжах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Плавание.  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по ОФП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полнение упражнений по ОФП.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пециальная физическая подготовка (СФП)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17365D"/>
                <w:sz w:val="28"/>
                <w:szCs w:val="28"/>
              </w:rPr>
              <w:t>6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i/>
                <w:i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17365D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пражнения на развитие быстроты, скоростно-силовых качеств, специальной выносливости, специфической координац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ыполнение упражнений на развитие быстроты,  скоростно-силовых качеств,  специальной выносливости,  специфической координации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Выполнение упражнений для развитие быстроты, скоростно-силовых качеств,  специальной выносливости, специфической координаци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часов: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993" w:footer="709" w:bottom="1134"/>
          <w:pgNumType w:start="9" w:fmt="decimal"/>
          <w:formProt w:val="false"/>
          <w:textDirection w:val="lrTb"/>
          <w:docGrid w:type="default" w:linePitch="360" w:charSpace="0"/>
        </w:sect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</w:t>
      </w:r>
    </w:p>
    <w:p>
      <w:pPr>
        <w:pStyle w:val="Style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 учебной дисциплины</w:t>
      </w:r>
    </w:p>
    <w:p>
      <w:pPr>
        <w:pStyle w:val="Style26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учебной дисциплины колледж располагает: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ортивный зал, </w:t>
      </w:r>
    </w:p>
    <w:p>
      <w:pPr>
        <w:pStyle w:val="Style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крытый стадион широкого профиля с элементами полосы препятствий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и спортивный инвентарь: 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имнастический инвентарь: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имнастические скамейки;</w:t>
        <w:tab/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брусья параллельные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антели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енки гимнастические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аты гимнастические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какалки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Легкоатлетический инвентарь: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екундомеры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ойки финишные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рулетка металлическая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стафетные палочки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Лыжный инвентарь: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лыжи беговые с креплениями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ботинки лыжные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алки лыжные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азь лыжная для различной температуры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Инвентарь для спортивных игр: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ячи баскетбольные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ячи волейбольные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ячи футбольные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щиты баскетбольные с кольцами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етки волейбольные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орота для игры в футбол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сосы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вистки судейские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ойки для обводки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часы секундомеры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шахматные часы.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электронное табло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учное табло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идеоаппаратура;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удиоаппаратура.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Style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источники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Бишаева, А. А. Физическая культура [Текст] : учебник / А. А. Бишаева. - 2-е изд., стер. - М. : Академия, 2017. - 313 с. : ил. - (Профессиональное образование). </w:t>
      </w:r>
    </w:p>
    <w:p>
      <w:pPr>
        <w:pStyle w:val="Style2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рчуков, И. С. Физическая культура и физическая подготовка [Электронный ресурс] : учебник / И. С. Барчуков, Ю. Н. Назаров, С. С. Егоров ; под ред. В. Я. Кикоть. - М. : ЮНИТИ-ДАНА, 2015. - 431 с. - Режим доступа: http://znanium.com/bookread2.php?book=883774</w:t>
      </w:r>
    </w:p>
    <w:p>
      <w:pPr>
        <w:pStyle w:val="Style26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ые источники:</w:t>
      </w:r>
    </w:p>
    <w:p>
      <w:pPr>
        <w:pStyle w:val="Style26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 xml:space="preserve">Журналы «Физкультура и спорт» </w:t>
      </w:r>
    </w:p>
    <w:p>
      <w:pPr>
        <w:pStyle w:val="Style26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fismag.ru/pub.php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ФИС: Золотая библиотека здоровья)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start="101" w:fmt="decimal"/>
          <w:formProt w:val="false"/>
          <w:textDirection w:val="lrTb"/>
          <w:docGrid w:type="default" w:linePitch="360" w:charSpace="0"/>
        </w:sectPr>
        <w:pStyle w:val="Style26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Style26"/>
        <w:rPr/>
      </w:pPr>
      <w:r>
        <w:rPr/>
        <w:t>4. Контроль и оценка результатов освоения учебной дисциплины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(освоенные умения, усвоенные знания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,  зачеты, дифференцированный зачет</w:t>
            </w:r>
          </w:p>
        </w:tc>
      </w:tr>
      <w:tr>
        <w:trPr>
          <w:trHeight w:val="114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ли физической культуры в общекультурном, профессиональном и социальном развитии человека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,  зачеты, дифференцированный зачет</w:t>
            </w:r>
          </w:p>
        </w:tc>
      </w:tr>
      <w:tr>
        <w:trPr>
          <w:trHeight w:val="52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,  зачеты, дифференцированный зачет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start="101"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Контроль и оценка результатов освоения учебной дисциплины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задания (упражнения, тесты) по физическому воспитанию для студентов основной медицинской группы.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719"/>
        <w:gridCol w:w="756"/>
        <w:gridCol w:w="897"/>
        <w:gridCol w:w="768"/>
        <w:gridCol w:w="847"/>
        <w:gridCol w:w="897"/>
        <w:gridCol w:w="766"/>
      </w:tblGrid>
      <w:tr>
        <w:trPr>
          <w:trHeight w:val="135" w:hRule="atLeast"/>
        </w:trPr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упражнений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 курс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и 4  курс</w:t>
            </w:r>
          </w:p>
        </w:tc>
      </w:tr>
      <w:tr>
        <w:trPr>
          <w:trHeight w:val="135" w:hRule="atLeast"/>
        </w:trPr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”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”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”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”</w:t>
            </w:r>
          </w:p>
        </w:tc>
      </w:tr>
      <w:tr>
        <w:trPr>
          <w:trHeight w:val="420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00 м/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 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4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 высот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 высоту с разбег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на перекладин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ния туловищ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 50 м/мин. 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4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 50 м/мин. с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/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8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лыжах 5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30</w:t>
            </w:r>
          </w:p>
        </w:tc>
      </w:tr>
      <w:tr>
        <w:trPr>
          <w:trHeight w:val="407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лыжах 3к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0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 Контрольные задания для оценки физической подготовленности студентов специальной медицинской группы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100м. (юноши и девушки) - без учета времени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2000м.(девушки),3000м.(юноши)-без учета времени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жки в длину с места (девушки и юноши)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гивания на перекладине (юноши)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ния туловища из положения лежа на спине (девушки и юноши)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ибания разгибания рук в упоре лежа (юноши и девушки)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ние без учета времени – 50м. (юноши и девушки)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на лыжах без учёта времени (девушки – 2000м, юноши – 3000м)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ки мяча в баскетбольную корзину (юноши и девушки)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вушки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и передача волейбольного мяча (юноши и девушки)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ние гранаты (юноши)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09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1">
    <w:name w:val="Верхний колонтитул Знак"/>
    <w:basedOn w:val="11"/>
    <w:qFormat/>
    <w:rPr>
      <w:rFonts w:cs="Times New Roman"/>
      <w:sz w:val="24"/>
      <w:szCs w:val="24"/>
    </w:rPr>
  </w:style>
  <w:style w:type="character" w:styleId="Style12">
    <w:name w:val="Нижний колонтитул Знак"/>
    <w:basedOn w:val="11"/>
    <w:qFormat/>
    <w:rPr>
      <w:rFonts w:cs="Times New Roman"/>
      <w:sz w:val="24"/>
      <w:szCs w:val="24"/>
    </w:rPr>
  </w:style>
  <w:style w:type="character" w:styleId="Style13">
    <w:name w:val="Схема документа Знак"/>
    <w:basedOn w:val="11"/>
    <w:qFormat/>
    <w:rPr>
      <w:rFonts w:cs="Times New Roman"/>
      <w:sz w:val="2"/>
    </w:rPr>
  </w:style>
  <w:style w:type="character" w:styleId="Style14">
    <w:name w:val="Подзаголовок Знак"/>
    <w:basedOn w:val="11"/>
    <w:qFormat/>
    <w:rPr>
      <w:rFonts w:ascii="Cambria" w:hAnsi="Cambria" w:cs="Cambria"/>
      <w:sz w:val="24"/>
      <w:szCs w:val="24"/>
    </w:rPr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Подзаголовок Знак1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11"/>
    <w:rPr/>
  </w:style>
  <w:style w:type="character" w:styleId="15">
    <w:name w:val="Схема документа Знак1"/>
    <w:basedOn w:val="Style10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6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Знак Знак1"/>
    <w:basedOn w:val="Style10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WW1">
    <w:name w:val="WW-Знак Знак1"/>
    <w:basedOn w:val="Style10"/>
    <w:qFormat/>
    <w:rPr>
      <w:sz w:val="24"/>
      <w:szCs w:val="24"/>
      <w:lang w:val="ru-RU" w:bidi="ar-SA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19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WW2">
    <w:name w:val="WW-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0" w:before="0" w:after="0"/>
      <w:ind w:firstLine="278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://fismag.ru/pub.php" TargetMode="Externa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7:50:00Z</dcterms:created>
  <dc:creator>krashakova</dc:creator>
  <dc:description/>
  <cp:keywords/>
  <dc:language>en-US</dc:language>
  <cp:lastModifiedBy>medoeva</cp:lastModifiedBy>
  <cp:lastPrinted>2019-12-28T08:30:00Z</cp:lastPrinted>
  <dcterms:modified xsi:type="dcterms:W3CDTF">2019-12-28T08:57:00Z</dcterms:modified>
  <cp:revision>14</cp:revision>
  <dc:subject/>
  <dc:title/>
</cp:coreProperties>
</file>