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  <w:u w:val="single"/>
        </w:rPr>
      </w:pPr>
      <w:r>
        <w:rPr>
          <w:sz w:val="32"/>
          <w:szCs w:val="32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15. 02. 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нтаж и техническая эксплуатация промышленн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г. Челябинск, 2019 г.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019"/>
        <w:gridCol w:w="2879"/>
      </w:tblGrid>
      <w:tr>
        <w:trPr/>
        <w:tc>
          <w:tcPr>
            <w:tcW w:w="3792" w:type="dxa"/>
            <w:tcBorders/>
          </w:tcPr>
          <w:p>
            <w:pPr>
              <w:pStyle w:val="Normal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среднего профессионального образования по специальности СПО 15.02.01 Монтаж и техническая эксплуатация промышленного оборудования (по отраслям), утвержденного приказом Министерства образования и науки Российской </w:t>
            </w:r>
            <w:r>
              <w:rPr>
                <w:color w:val="000000"/>
              </w:rPr>
              <w:t>Федерации от 18.04.2014 г.  № 344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</w:t>
            </w:r>
            <w:r>
              <w:rPr>
                <w:u w:val="single"/>
              </w:rPr>
              <w:t xml:space="preserve">    </w:t>
            </w:r>
            <w:r>
              <w:rPr/>
              <w:t>»</w:t>
            </w:r>
            <w:r>
              <w:rPr>
                <w:u w:val="single"/>
              </w:rPr>
              <w:t xml:space="preserve">               </w:t>
            </w:r>
            <w:r>
              <w:rPr/>
              <w:t xml:space="preserve"> 20__г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>Н.Ю. Шах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Крашакова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Cs/>
          <w:i/>
          <w:i/>
          <w:iCs/>
          <w:strike/>
          <w:sz w:val="28"/>
          <w:szCs w:val="28"/>
        </w:rPr>
      </w:pPr>
      <w:r>
        <w:rPr>
          <w:bCs/>
          <w:i/>
          <w:iCs/>
          <w:strike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trike/>
          <w:sz w:val="28"/>
          <w:szCs w:val="28"/>
        </w:rPr>
      </w:pPr>
      <w:r>
        <w:rPr>
          <w:bCs/>
          <w:i/>
          <w:iCs/>
          <w:strike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both"/>
        <w:outlineLvl w:val="1"/>
        <w:rPr/>
      </w:pPr>
      <w:r>
        <w:rPr>
          <w:b/>
          <w:bCs/>
          <w:iCs/>
          <w:sz w:val="28"/>
          <w:szCs w:val="28"/>
        </w:rPr>
        <w:t>Составитель: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олева Г.С.,</w:t>
      </w:r>
      <w:r>
        <w:rPr>
          <w:bCs/>
          <w:iCs/>
          <w:sz w:val="28"/>
          <w:szCs w:val="28"/>
        </w:rPr>
        <w:t xml:space="preserve"> преподаватель Южно-Уральского государственного технического колледжа.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Актуализация: Ченцов С.А., </w:t>
      </w:r>
      <w:r>
        <w:rPr>
          <w:bCs/>
          <w:iCs/>
          <w:sz w:val="28"/>
          <w:szCs w:val="28"/>
        </w:rPr>
        <w:t>преподаватель Южно-Уральского государственного технического колледжа.</w:t>
      </w:r>
    </w:p>
    <w:p>
      <w:pPr>
        <w:pStyle w:val="Normal"/>
        <w:spacing w:before="0" w:after="120"/>
        <w:ind w:right="-42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240" w:after="60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3"/>
          <w:sz w:val="28"/>
          <w:szCs w:val="28"/>
        </w:rPr>
        <w:t>программы учебной дисциплины «Инженерная графика»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3"/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специальности 15.02.01 Монтаж и техническая эксплуатация 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го оборудования (по отраслям), базовая подготовка,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sz w:val="28"/>
          <w:szCs w:val="28"/>
        </w:rPr>
        <w:t>актуализированной преподавателем Южно-Уральского</w:t>
      </w:r>
    </w:p>
    <w:p>
      <w:pPr>
        <w:pStyle w:val="Normal"/>
        <w:shd w:fill="FFFFFF" w:val="clear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 технического колледжа</w:t>
      </w:r>
    </w:p>
    <w:p>
      <w:pPr>
        <w:pStyle w:val="Normal"/>
        <w:shd w:fill="FFFFFF" w:val="clear"/>
        <w:ind w:right="1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С.А. Ченцовым</w:t>
      </w:r>
    </w:p>
    <w:p>
      <w:pPr>
        <w:pStyle w:val="Normal"/>
        <w:shd w:fill="FFFFFF" w:val="clear"/>
        <w:ind w:right="1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9" w:firstLine="851"/>
        <w:jc w:val="both"/>
        <w:rPr/>
      </w:pPr>
      <w:r>
        <w:rPr>
          <w:sz w:val="28"/>
          <w:szCs w:val="28"/>
        </w:rPr>
        <w:t xml:space="preserve">Программа учебной </w:t>
      </w:r>
      <w:r>
        <w:rPr>
          <w:color w:val="000000"/>
          <w:spacing w:val="3"/>
          <w:sz w:val="28"/>
          <w:szCs w:val="28"/>
        </w:rPr>
        <w:t>дисциплины «</w:t>
      </w:r>
      <w:r>
        <w:rPr>
          <w:bCs/>
          <w:color w:val="000000"/>
          <w:spacing w:val="3"/>
          <w:sz w:val="28"/>
          <w:szCs w:val="28"/>
        </w:rPr>
        <w:t>Инженерная графика</w:t>
      </w:r>
      <w:r>
        <w:rPr>
          <w:color w:val="000000"/>
          <w:spacing w:val="3"/>
          <w:sz w:val="28"/>
          <w:szCs w:val="28"/>
        </w:rPr>
        <w:t xml:space="preserve">» </w:t>
      </w:r>
      <w:r>
        <w:rPr>
          <w:sz w:val="28"/>
          <w:szCs w:val="28"/>
        </w:rPr>
        <w:t>составлена в соответствии с Федеральным Государственным образовательным стандартом, среднего профессионального образования, утвержденным Министерством образования и науки Российской Федерации с учетом времени, отведенным учебным планом. Дисциплина «</w:t>
      </w:r>
      <w:r>
        <w:rPr>
          <w:bCs/>
          <w:color w:val="000000"/>
          <w:spacing w:val="3"/>
          <w:sz w:val="28"/>
          <w:szCs w:val="28"/>
        </w:rPr>
        <w:t>Инженерная графика</w:t>
      </w:r>
      <w:r>
        <w:rPr>
          <w:sz w:val="28"/>
          <w:szCs w:val="28"/>
        </w:rPr>
        <w:t xml:space="preserve">» относится к общепрофессиональным дисциплинам и определяет общий объем знаний и умений, составляющих базу профессиональных  компетенций. </w:t>
      </w:r>
    </w:p>
    <w:p>
      <w:pPr>
        <w:pStyle w:val="Normal"/>
        <w:shd w:fill="FFFFFF" w:val="clear"/>
        <w:spacing w:lineRule="auto" w:line="276"/>
        <w:ind w:right="5" w:firstLine="851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Настоящая</w:t>
      </w:r>
      <w:r>
        <w:rPr>
          <w:color w:val="000000"/>
          <w:spacing w:val="3"/>
          <w:sz w:val="28"/>
          <w:szCs w:val="28"/>
        </w:rPr>
        <w:t xml:space="preserve"> программа рассчитана на 252 час и</w:t>
      </w:r>
      <w:r>
        <w:rPr>
          <w:sz w:val="28"/>
          <w:szCs w:val="28"/>
        </w:rPr>
        <w:t xml:space="preserve"> включает в себя четыре  раздела, связанных между собой и со всеми дисциплинами профессионального цикла, обеспечивающими подготовку квалифицированных специалистов по указанной специальности.</w:t>
      </w:r>
    </w:p>
    <w:p>
      <w:pPr>
        <w:pStyle w:val="Normal"/>
        <w:shd w:fill="FFFFFF" w:val="clear"/>
        <w:spacing w:lineRule="auto" w:line="276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ализация в процессе обучения междисциплинарных связей, предусмотренных программой, позволяет студентам не только лучше освоить знания по построению чертежей,  но и понять их роль и место в производственном процесс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108 часов, что дает возможность студентам получить необходимые навыки, для приобретения умений по оформлению проектно-конструкторской, технологической и технической документации. На самостоятельную работу обучающихся отводится 84 часа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16050</wp:posOffset>
            </wp:positionH>
            <wp:positionV relativeFrom="paragraph">
              <wp:posOffset>200660</wp:posOffset>
            </wp:positionV>
            <wp:extent cx="3529965" cy="16376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32075</wp:posOffset>
            </wp:positionH>
            <wp:positionV relativeFrom="paragraph">
              <wp:posOffset>200660</wp:posOffset>
            </wp:positionV>
            <wp:extent cx="1595120" cy="15595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хнический директор  </w:t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 «ВММ-2»                                                                                     Р.Г. Девальд</w:t>
      </w:r>
    </w:p>
    <w:p>
      <w:pPr>
        <w:pStyle w:val="Normal"/>
        <w:keepNext w:val="true"/>
        <w:spacing w:before="240" w:after="60"/>
        <w:ind w:left="1701" w:hanging="17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851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(ППССЗ) по специальности 15.02.01 Монтаж и техническая эксплуатация промышленного оборудования (по отраслям)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базовая подготовка)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  <w:r>
        <w:rPr>
          <w:sz w:val="28"/>
          <w:szCs w:val="28"/>
        </w:rPr>
        <w:t>общепрофессион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профессионального цикла (ОП.01)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List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К 3.Принимать решения в стандартных и нестандартных ситуациях и нести за них ответственность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 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851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spacing w:lineRule="auto" w:line="360"/>
        <w:ind w:right="-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К 1.1.</w:t>
      </w:r>
      <w:r>
        <w:rPr>
          <w:color w:val="000000"/>
          <w:sz w:val="28"/>
          <w:szCs w:val="28"/>
        </w:rPr>
        <w:t xml:space="preserve">Руководить </w:t>
      </w:r>
      <w:r>
        <w:rPr>
          <w:sz w:val="28"/>
          <w:szCs w:val="28"/>
        </w:rPr>
        <w:t>работами, связанными с  применением грузоподъемных механизмов, при монтаже и ремонте промышленного оборудования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ПК 1.2.Проводить контроль работ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spacing w:lineRule="auto" w:line="360"/>
        <w:ind w:right="-1" w:firstLine="851"/>
        <w:jc w:val="both"/>
        <w:rPr/>
      </w:pPr>
      <w:r>
        <w:rPr>
          <w:sz w:val="28"/>
          <w:szCs w:val="28"/>
        </w:rPr>
        <w:t>ПК 1.3. Участвовать в пусконаладочных работах и испытаниях промышленного оборудования после ремонта и монтажа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ПК 1.4.Выбирать методы восстановления деталей и участвовать в процессе их изготовления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ПК 1.5. Составлять документацию для проведения работ по монтажу и ремонту промышленного оборудования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К 2.1.Выбирать эксплуатационно-смазочные материалы при обслуживании оборудования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К 2.2.Выбирать методы регулировки и наладки промышленного оборудования в зависимости от внешних факторов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К 2.3.Участвовать в работах по устранению недостатков,  выявленных в процессе эксплуатации промышленного оборудования.</w:t>
      </w:r>
    </w:p>
    <w:p>
      <w:pPr>
        <w:pStyle w:val="List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ПК 3.1.Участвовать в планировании работы структурного подразделения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К 3.2.Участвовать в организации работы структурного подразделения</w:t>
      </w:r>
    </w:p>
    <w:p>
      <w:pPr>
        <w:pStyle w:val="List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выполнять чертежи технических деталей в ручной и машинной граф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правила выполнения и чтения конструкторской и технолог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правила оформления чертежей, геометрические построения и правила вычерчивания технических дета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/>
      </w:pPr>
      <w:r>
        <w:rPr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стандартов Единой системы конструкторской документации (ЕСКД) и Единой системы технической документации (ЕСТД) к оформлению и составлению чертежей и схем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252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>168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>84</w:t>
      </w:r>
      <w:r>
        <w:rPr>
          <w:sz w:val="28"/>
          <w:szCs w:val="28"/>
        </w:rPr>
        <w:t xml:space="preserve">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выполнение упражнений</w:t>
            </w:r>
          </w:p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формление основной надписи,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Cs/>
                <w:sz w:val="28"/>
                <w:szCs w:val="28"/>
              </w:rPr>
              <w:t>- выполнение эскизов деталей по сборочному чертежу изделия,</w:t>
            </w:r>
          </w:p>
          <w:p>
            <w:pPr>
              <w:pStyle w:val="Normal"/>
              <w:ind w:firstLine="42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азработка эскиза плана промышленного здания,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изучение схем строповки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-  работа с источниками информации, со стандартами, </w:t>
            </w:r>
          </w:p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ические работы (индивидуальная работ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bCs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«</w:t>
      </w:r>
      <w:r>
        <w:rPr>
          <w:b/>
          <w:sz w:val="32"/>
          <w:szCs w:val="32"/>
        </w:rPr>
        <w:t>Инженерная графика»</w:t>
      </w:r>
    </w:p>
    <w:tbl>
      <w:tblPr>
        <w:tblW w:w="151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40"/>
        <w:gridCol w:w="10"/>
        <w:gridCol w:w="19"/>
        <w:gridCol w:w="13"/>
        <w:gridCol w:w="6"/>
        <w:gridCol w:w="8"/>
        <w:gridCol w:w="14"/>
        <w:gridCol w:w="10239"/>
        <w:gridCol w:w="23"/>
        <w:gridCol w:w="974"/>
        <w:gridCol w:w="25"/>
        <w:gridCol w:w="996"/>
        <w:gridCol w:w="6"/>
        <w:gridCol w:w="30"/>
      </w:tblGrid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3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Геометрическое черчен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1. Введение. Основные сведения по оформлению чертежей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"Линии чертежа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основной надпис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2.Шрифты чертежные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шрифтов, их отличительные и общие свойства. Номер шрифта, параметр шрифта по ЕСКД Конструкция прописных, строчных букв и цифр. Выполнение надписей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надписей шрифтами заданного номера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3. Основные правила нанесения размеров на чертежах. Масштабы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менение и обозначение масштаба. Нанесение размеров и предельных отклонений. Общие требования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я " Нанесение размеров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ма 1.4. Геометрические построения и приемы вычерчивания контуров технических деталей. Технические средства автоматизации графических работ. 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Выполнение упражнений: " Геометрические построения, сопряжения, уклон, конусность, лекальные кривые".Знакомство и основной алгоритм  работы в системах автоматизированного проектирования (САПР). Базовые приемы работы в САПР.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на ПК. Чертеж симметричной детали "Валик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задания на ПК" Титульный лист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на ПК " Плоский контур"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</w:rPr>
              <w:t>6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сопряжений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альных кривых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оекционное черчен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1. Методы проецирования. Проецирование точки, отрезка прямой линии и плоской фигуры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4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 Комплексные чертежи точки, отрезков прямой, многоугольников частного и общего положений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учение конспектов занятий и учебной литературы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мплексных чертежей отрезков прямых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2. Аксонометрические проекции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  <w:shd w:fill="FFFF00" w:val="clear"/>
              </w:rPr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0"/>
                <w:szCs w:val="20"/>
                <w:shd w:fill="FFFF00" w:val="clear"/>
              </w:rPr>
            </w:pPr>
            <w:r>
              <w:rPr>
                <w:bCs/>
                <w:color w:val="000000"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я " Аксонометрические проекции плоских фигур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shd w:fill="FFFF00" w:val="clear"/>
              </w:rPr>
            </w:pPr>
            <w:r>
              <w:rPr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5" w:hanging="0"/>
              <w:rPr>
                <w:b/>
                <w:b/>
                <w:bCs/>
              </w:rPr>
            </w:pPr>
            <w:r>
              <w:rPr>
                <w:bCs/>
              </w:rPr>
              <w:t>Выполнение изометрии и диметрии правильного 5-ти и 6-ти угольника, изометрии окружности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3. Проецирование геометрических тел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разверток, аксонометрии геометрических тел. Точки и линии на поверхности геометрических тел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упражнения" Комплексные чертежи, развертки призмы, пирамиды, цилиндра и конуса, нахождение точек на их поверхности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аксонометрии призмы, пирамиды, цилиндра и конуса, нахождение точек на их поверхност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4 Построение точек пересечения поверхности с плоскостью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Методика построения линии пересечения поверхности с плоскостью. Основные определения и понятия. Виды линии пересечения. Классификация точек линии пересечения (опорные и промежуточные). Способы построения точек, принадлежащих линии пересечения. Построение линии пересечения многогранника с плоскостью, анализ линии пересечения, способы построения. Построение линии пересечения кривой поверхности с проецирующей плоскостью. Анализ линии пересечения, выбор вспомогательных плоскостей, составление алгоритмов для определения опорных и промежуточных точек. Методика построение натуральной величины фигуры сечения с помощью преобразования комплексного чертежа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упражнений "Призма усеченная". "Цилиндр усеченный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разверток и натуральной величины фигуры сечения призмы и цилиндра, пересеченных плоскостью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5. Взаимное пересечение поверхностей геометрических тел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ересечение прямой с поверхностью геометрических тел. 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задания " Пересечние призм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 на ПК" Пересечение цилиндров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изометрии пересекающихся призм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изометрии пересекающихся цилиндров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6. Проекции моделей: решение комплексных задач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Cs/>
              </w:rPr>
              <w:t>Построение комплексного чертежа модели безосным методом. Построение аксонометрической проекции модели. Настройка параметров текущего документа в САПР. Использование видов. Изменение состояния и параметров видов. Переключение между видами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задания  на ПК" Комплексный чертеж  модели по аксонометрическому изображению". Лист 1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задания  на ПК" Комплексный чертеж  модели  по двум заданным проекциям.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Лист 2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изометрии моделей по комплексным чертежам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2.7. Техническое рисование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значение технического рисунка. Наглядность технического рисунка и отличие его от чертежа, выполненного в аксонометрической проекции. Технические приемы владения карандашом. Рисунки плоских фигур, геометрических тел. Придание рисунку рельефности. Штриховка, шраффировка, приёмы выполнения. Технический рисунок детал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задания " Технический рисунок модел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хнического рисунка плоских фигур, геометрических тел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невой штриховки модел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шиностроительное черчение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1. Основные положения. Изображения - виды, разрезы, сечения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 изделий и требования ЕСКД к чертежам. Особенности машиностроительных чертежей. Обзор стандартов ЕСКД. Обзор разновидностей современных чертежей. Ознакомление с современными тенденциями автоматизации и механизации чертежно-графических и проектно-конструкторских работ. Виды: основные дополнительные, местные. Разрезы: горизонтальный, вертикальный (фронтальный и профильный), наклонный, местный. Сложные разрезы: ступенчатый, ломаный. Линии сечения, обозначение и надписи. Соединение половины вида с половиной разреза. Сечения вынесенные и наложенные. Изображение и обозначение.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Выносные элементы, их определение и содержание. Применение выносных элементов. Условности и упрощения. Частые изображения симметричных видов, разрезов сечений. Разрезы через тонкие стенки, ребра, спицы и т.д. Разрезы длинных предметов. Изображения рифления и т .д.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й: разрез простой, разрез сложный, сечение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Выполнение задания на ПК «Разрез простой» 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зометрии модели  с вырезом четверти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ГОСТ 2.305–68 «Изображения – виды, разрезы, сечения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«Разрез наклонный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«Разрез ломаный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2. Резьба. Резьбовые изделия. Параметрические библиотеки и библиотеки фрагментов САПР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Сборочный чертеж. Спецификация. Ознакомление с прикладными библиотеками САПР. Работа с макроэлементом. Работа с конструкторской библиотекой САПР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 на ПК« Резьбовое соединение болтом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 на ПК «Резьбовое соединение  труб фитингами 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 упражнения « Чертеж резьбовых изделий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обрать по размеру крепежные детали, трубы и фитинги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3. Эскизы деталей и рабочие чертежи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Форма детали и ее элементы. Применение нормальных размеров. Понятие о конструктивных и технологических базах. Измерительный инструмент и приемы измерения деталей. Литейные и штамповочные уклоны и скругления. Центровые отверстия, галтели, проточки. Понятие о нанесении на чертеже обозначений шероховатости поверхностей. Обозначение на чертежах материала, применяемого для изготовления деталей. Назначение эскиза и рабочего чертежа. Порядок и последовательность выполнения эскиза деталей. Ознакомление с техническими требованиями к рабочим чертежам. Понятие о допусках и посадках. Порядок составления чертежа детали по данным ее эскиза. Выбор масштаба, формата и компоновки чертежа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задания  «Эскиза вала».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 на ПК «Рабочий чертеж вала по эскизу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о справочной литературой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эскиза детал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4. Чтение и деталирование сборочных чертежей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Назначение сборочной единицы. Работа сборочной единицы. Количество деталей, входящих в сборочную единицу. Количество стандартных деталей. Габаритные, установочные, присоединительные и монтажные размеры. Деталирование сборочного чертежа (выполнение рабочих чертежей и эскизов отдельных деталей и определение их размеров). Увязка сопрягаем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Cs/>
              </w:rPr>
              <w:t>Выполнение на ПК контрольной работы «Разрезы простые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задания на ПК « Рабочие чертежи 2-3 деталей» </w:t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ов деталей по сборочному чертежу издел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5 Сварные соединения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 чертежей металлоконструкций, их назначение, условные обозначения на чертежах, расположение и обозначение видов. Разрезы и сечения. Масштабы чертежей, выбор масштаба. Профили проката и другие элементы металлоконструкций, крепежные детали, графическое изображение и обозначение. Сварные швы, условные графические изображения и обозначения. Таблица «Спецификация металла»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 на ПК</w:t>
            </w:r>
            <w:r>
              <w:rPr>
                <w:b/>
                <w:bCs/>
              </w:rPr>
              <w:t xml:space="preserve">« </w:t>
            </w:r>
            <w:r>
              <w:rPr>
                <w:bCs/>
              </w:rPr>
              <w:t>Сварные соединения. Спецификация металла 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чертежей сварных металлоконструкций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пецификации металл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6. Зубчатые передачи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виды передач. Технология изготовления, основные параметры. Конструктивные разновидности зубчатых колес. Рабочие чертежи зубчатых колес и червяков. Чертежи цилиндрической, конической и червячной передачи. Способы соединения зубчатых колес с валом. Изображения реечной и цепной передач, храпового механизма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задания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 xml:space="preserve"> Передача  зубчатая цилиндрическая»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араметров зубчатого колес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а зубчатого колес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чертежа зубчатой передач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3.7. Кинематические схемы. Таблицы, компоновка чертежа в САПР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и типы (принципиальные, функциональные, структурные) кинематических схем. Назначение кинематических схем. Особенности и последовательность вычерчивания схем. Графические условные обозначения элементов. Толщина линий. Позиции элементов, нумерация валов. Таблица перечня элементов и порядок заполнения. Таблицы, компоновка чертежа в САПР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на ПК «Схема кинематическая</w:t>
            </w:r>
            <w:r>
              <w:rPr>
                <w:b/>
                <w:bCs/>
              </w:rPr>
              <w:t xml:space="preserve"> 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графическими условными обозначениями элементов кинематической схемы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перечня элементов к заданию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Схема кинематическая</w:t>
            </w:r>
            <w:r>
              <w:rPr>
                <w:b/>
                <w:bCs/>
              </w:rPr>
              <w:t xml:space="preserve"> 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Специальные чертеж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Тема 4.1. Архитектурно-строительные чертежи. 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, содержание и особенности архитектурно строительных чертежей. Масштабы. Единая модульная система (ЕМС). Основные конструктивные элементы зданий. Условно-графические изображения элементов здания, подъемно-транспортного оборудования. Графическое обозначение материалов. Правила и последовательность вычерчивания плана и разреза здания. Координационные оси. Их обозначение. Нанесение размеров, высотных отметок. Выполнение надписей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задания на ПК «План промышленного здания».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задания на ПК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Разрез промышленного здания»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вторение правил оформление архитектурно-строительных чертежей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эскиза плана промышленного здан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эскиза разреза промышленного зда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 xml:space="preserve">Тема 4.2. </w:t>
            </w:r>
            <w:r>
              <w:rPr>
                <w:bCs/>
              </w:rPr>
              <w:t>Чертежи монтажных площадок, монтажные чертежи</w:t>
            </w:r>
            <w:r>
              <w:rPr/>
              <w:t>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 и назначение монтажных чертежей. План монтажной площадки. Монтажные чертежи технологического оборудования и трубопроводов. Составные части трубопровода. Изображения подъемно-транспортного оборудования и такелажной оснастки. Промежуточные положения технологического оборудования при монтаже. Условности при выполнении монтажных чертежей и схем строповки. Выносные надписи на монтажных чертежах. Спецификация, экспликация, таблица условных обозначений на монтажных чертежах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я «План монтажной площадки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на ПК «Схема монтажная»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задания на ПК</w:t>
            </w:r>
            <w:r>
              <w:rPr>
                <w:b/>
                <w:bCs/>
              </w:rPr>
              <w:t xml:space="preserve"> «</w:t>
            </w:r>
            <w:r>
              <w:rPr>
                <w:bCs/>
              </w:rPr>
              <w:t>Схема строповки</w:t>
            </w:r>
            <w:r>
              <w:rPr>
                <w:b/>
                <w:bCs/>
              </w:rPr>
              <w:t>»</w:t>
            </w:r>
            <w:r>
              <w:rPr>
                <w:bCs/>
              </w:rPr>
              <w:t xml:space="preserve"> 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хем строповки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85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Для реализации  программы учебной дисциплины колледж располагает учебным кабинетом «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инженерной граф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ал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очные узл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ения крепежными деталям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ение труб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омпьютерного класса: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, оборудованные персональными компьютерами по числу обучающихс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ензированное программное обеспеч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для формата А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М преподавателя: ноутбук, мультимедийный проек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4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ограмма КОМПАС-3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ОСТ 2.001-2013 Единая система конструкторской документации (ЕСКД). Общие положения (с Поправкой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ОСТ 2.105-95 Единая система конструкторской документации (ЕСКД). Общие требования к текстовым документам (с Изменением N 1, с Поправками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2.109-73 Единая система конструкторской документации (ЕСКД). Основные требования к чертежам (с Изменениями N 1-11) (Источник: ИСС "ТЕХЭКСПЕРТ"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i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ышнепольский, И. С. Черчение [Электронный ресурс] : учебник/ И. С. Вышнепольский, В. И. Вышнепольский. - М.: ИНФРА-М, 2019. - 400 с. - (Среднее профессиональное образование). – Режим доступа: </w:t>
      </w:r>
      <w:hyperlink r:id="rId12">
        <w:r>
          <w:rPr>
            <w:rStyle w:val="InternetLink"/>
            <w:sz w:val="28"/>
            <w:szCs w:val="28"/>
            <w:shd w:fill="FFFFFF" w:val="clear"/>
          </w:rPr>
          <w:t>www.znanium.com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color w:val="000000"/>
          <w:sz w:val="28"/>
          <w:szCs w:val="28"/>
        </w:rPr>
        <w:t xml:space="preserve">Методические рекомендации по выполнению практических работ по учебной дисциплине «Инженерная графика» для специальности </w:t>
      </w:r>
      <w:r>
        <w:rPr>
          <w:sz w:val="28"/>
          <w:szCs w:val="28"/>
        </w:rPr>
        <w:t>15.02.01 Монтаж и техническая эксплуатация промышленного оборудования (по отраслям) (базовая подготовка)</w:t>
      </w:r>
      <w:r>
        <w:rPr>
          <w:bCs/>
          <w:color w:val="000000"/>
          <w:sz w:val="28"/>
          <w:szCs w:val="28"/>
        </w:rPr>
        <w:t xml:space="preserve"> [Текст] / сост. Г.С. Соболева ; ЮУрГТК. - Челябинск : РИО, 2019. - 6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7. Методические рекомендации по организации внеаудиторной самостоятельной работы по учебной дисциплине «Инженерная графика» для специальности </w:t>
      </w:r>
      <w:r>
        <w:rPr>
          <w:sz w:val="28"/>
          <w:szCs w:val="28"/>
        </w:rPr>
        <w:t>15.02.01 Монтаж и техническая эксплуатация промышленного оборудования (по отраслям) (базовая подготовка)</w:t>
      </w:r>
      <w:r>
        <w:rPr>
          <w:bCs/>
          <w:color w:val="000000"/>
          <w:sz w:val="28"/>
          <w:szCs w:val="28"/>
        </w:rPr>
        <w:t xml:space="preserve"> [Текст] / Г.С. Соболева ; ЮУрГТК. - Челябинск : РИО, 2019. - 44 с. : ил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851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851"/>
        <w:jc w:val="both"/>
        <w:rPr>
          <w:b/>
          <w:b/>
          <w:bCs/>
          <w:color w:val="0070C0"/>
        </w:rPr>
      </w:pPr>
      <w:r>
        <w:rPr>
          <w:b/>
          <w:bCs/>
          <w:color w:val="0070C0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контрольной работы, а также выполнения обучающимися внеаудиторных самостоятельных работ и на дифференцированном зачете.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мения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firstLine="14"/>
              <w:jc w:val="both"/>
              <w:rPr>
                <w:sz w:val="28"/>
                <w:szCs w:val="28"/>
              </w:rPr>
            </w:pPr>
            <w:r>
              <w:rPr/>
              <w:t>Выполнение графических изображений технологического оборудования и технологических схем в ручной и машинной графике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Выполнение комплексных чертежей геометрических тел и проекции точек, лежащих на их поверхности, в ручной и машинной графике</w:t>
            </w:r>
            <w:r>
              <w:rPr>
                <w:shd w:fill="FFFF00" w:val="clear"/>
              </w:rPr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Выполнение чертежей технических деталей в ручной и машинной график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Чтение чертежей и схе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Оформление технологической и конструкторской документации в соответствии с действующей нормативно-технической документацие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Контрольная работа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</w:rPr>
              <w:t>Зн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оны, методы и приемы проекционного черч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ила выполнения и чтения конструкторской и технологической документац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>
          <w:trHeight w:val="5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 Контрольная работа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особы графического представления технологического оборудования и выполнения технологических схе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ребования стандартов Единой системы конструкторской документации (ЕСКД) и Единой системы технической документации (ЕСТД) к оформлению и составлению чертежей и схе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b/>
      <w:caps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bCs/>
      <w:sz w:val="28"/>
      <w:szCs w:val="28"/>
    </w:rPr>
  </w:style>
  <w:style w:type="character" w:styleId="WW8Num9z0">
    <w:name w:val="WW8Num9z0"/>
    <w:qFormat/>
    <w:rPr>
      <w:bCs/>
      <w:sz w:val="28"/>
      <w:szCs w:val="28"/>
    </w:rPr>
  </w:style>
  <w:style w:type="character" w:styleId="WW8Num10z0">
    <w:name w:val="WW8Num10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Текст сноски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basedOn w:val="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"/>
    <w:basedOn w:val="1"/>
    <w:qFormat/>
    <w:rPr>
      <w:sz w:val="24"/>
      <w:szCs w:val="24"/>
      <w:lang w:val="ru-RU" w:bidi="ar-SA"/>
    </w:rPr>
  </w:style>
  <w:style w:type="character" w:styleId="Style17">
    <w:name w:val="Текст примечания Знак"/>
    <w:basedOn w:val="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15">
    <w:name w:val="Тема примечания Знак1"/>
    <w:basedOn w:val="Style17"/>
    <w:qFormat/>
    <w:rPr>
      <w:b/>
      <w:bCs/>
    </w:rPr>
  </w:style>
  <w:style w:type="character" w:styleId="Style19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20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Верхний колонтитул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2">
    <w:name w:val="Основной текст с отступом 2 Знак1"/>
    <w:basedOn w:val="Style12"/>
    <w:qFormat/>
    <w:rPr>
      <w:sz w:val="24"/>
      <w:szCs w:val="24"/>
    </w:rPr>
  </w:style>
  <w:style w:type="character" w:styleId="Style21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9"/>
    <w:next w:val="19"/>
    <w:qFormat/>
    <w:pPr/>
    <w:rPr>
      <w:b/>
      <w:bCs/>
    </w:rPr>
  </w:style>
  <w:style w:type="paragraph" w:styleId="Style25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yperlink" Target="http://www.znanium.com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37:00Z</dcterms:created>
  <dc:creator>Юра</dc:creator>
  <dc:description/>
  <cp:keywords/>
  <dc:language>en-US</dc:language>
  <cp:lastModifiedBy>medoeva</cp:lastModifiedBy>
  <cp:lastPrinted>2019-03-22T09:07:00Z</cp:lastPrinted>
  <dcterms:modified xsi:type="dcterms:W3CDTF">2019-03-22T04:08:00Z</dcterms:modified>
  <cp:revision>29</cp:revision>
  <dc:subject/>
  <dc:title/>
</cp:coreProperties>
</file>