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caps/>
          <w:sz w:val="28"/>
          <w:szCs w:val="28"/>
          <w:u w:val="single"/>
        </w:rPr>
      </w:pPr>
      <w:r>
        <w:rPr>
          <w:sz w:val="32"/>
          <w:szCs w:val="32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32"/>
          <w:szCs w:val="32"/>
        </w:rPr>
        <w:t>«ИНЖЕНЕРНАЯ ГРАФ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</w:rPr>
        <w:t>15. 02. 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нтаж и техническая эксплуатация промышленного оборудования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лябинск, 2021 г.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3019"/>
        <w:gridCol w:w="2879"/>
      </w:tblGrid>
      <w:tr>
        <w:trPr/>
        <w:tc>
          <w:tcPr>
            <w:tcW w:w="3792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/>
              <w:t>Рабочая программа составлена на основе Федерального государственного образовательного стандарта среднего профессионального образования по специальности СПО 15.02.01 Монтаж и техническая эксплуатация промышленного оборудования (по отраслям)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от «_</w:t>
            </w:r>
            <w:r>
              <w:rPr>
                <w:u w:val="single"/>
              </w:rPr>
              <w:t xml:space="preserve">    </w:t>
            </w:r>
            <w:r>
              <w:rPr/>
              <w:t>»</w:t>
            </w:r>
            <w:r>
              <w:rPr>
                <w:u w:val="single"/>
              </w:rPr>
              <w:t xml:space="preserve">               </w:t>
            </w:r>
            <w:r>
              <w:rPr/>
              <w:t xml:space="preserve"> 2021 г.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 </w:t>
            </w:r>
            <w:r>
              <w:rPr/>
              <w:t>Н.Ю. Шах</w:t>
            </w:r>
          </w:p>
        </w:tc>
        <w:tc>
          <w:tcPr>
            <w:tcW w:w="28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Т.Ю.Крашакова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«___»__________2021 г.</w:t>
            </w:r>
          </w:p>
        </w:tc>
      </w:tr>
    </w:tbl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Cs/>
          <w:i/>
          <w:i/>
          <w:iCs/>
          <w:strike/>
          <w:sz w:val="28"/>
          <w:szCs w:val="28"/>
        </w:rPr>
      </w:pPr>
      <w:r>
        <w:rPr>
          <w:bCs/>
          <w:i/>
          <w:iCs/>
          <w:strike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Cs/>
          <w:i/>
          <w:i/>
          <w:iCs/>
          <w:strike/>
          <w:sz w:val="28"/>
          <w:szCs w:val="28"/>
        </w:rPr>
      </w:pPr>
      <w:r>
        <w:rPr>
          <w:bCs/>
          <w:i/>
          <w:iCs/>
          <w:strike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both"/>
        <w:outlineLvl w:val="1"/>
        <w:rPr/>
      </w:pPr>
      <w:r>
        <w:rPr>
          <w:b/>
          <w:bCs/>
          <w:iCs/>
          <w:sz w:val="28"/>
          <w:szCs w:val="28"/>
        </w:rPr>
        <w:t>Составитель: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оболева Г.С.,</w:t>
      </w:r>
      <w:r>
        <w:rPr>
          <w:bCs/>
          <w:iCs/>
          <w:sz w:val="28"/>
          <w:szCs w:val="28"/>
        </w:rPr>
        <w:t xml:space="preserve"> преподаватель Южно-Уральского государственного технического колледжа.</w:t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both"/>
        <w:outlineLvl w:val="1"/>
        <w:rPr/>
      </w:pPr>
      <w:r>
        <w:rPr>
          <w:b/>
          <w:bCs/>
          <w:iCs/>
          <w:sz w:val="28"/>
          <w:szCs w:val="28"/>
        </w:rPr>
        <w:t xml:space="preserve">Актуализация: Ченцов С.А., </w:t>
      </w:r>
      <w:r>
        <w:rPr>
          <w:bCs/>
          <w:iCs/>
          <w:sz w:val="28"/>
          <w:szCs w:val="28"/>
        </w:rPr>
        <w:t>преподаватель Южно-Уральского государственного технического колледжа.</w:t>
      </w:r>
    </w:p>
    <w:p>
      <w:pPr>
        <w:pStyle w:val="Normal"/>
        <w:spacing w:before="0" w:after="120"/>
        <w:ind w:right="-42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240" w:after="60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11" w:hanging="0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АКТ СОГЛАСОВАНИЯ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3"/>
        </w:rPr>
        <w:t>рабочей программы учебной дисциплины «Инженерная графика»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3"/>
        </w:rPr>
        <w:t xml:space="preserve"> </w:t>
      </w:r>
      <w:r>
        <w:rPr>
          <w:bCs/>
          <w:color w:val="000000"/>
          <w:spacing w:val="3"/>
        </w:rPr>
        <w:t xml:space="preserve">для </w:t>
      </w:r>
      <w:r>
        <w:rPr/>
        <w:t xml:space="preserve">специальности 15.02.01 Монтаж и техническая эксплуатация </w:t>
      </w:r>
    </w:p>
    <w:p>
      <w:pPr>
        <w:pStyle w:val="Normal"/>
        <w:shd w:fill="FFFFFF" w:val="clear"/>
        <w:ind w:right="19" w:hanging="0"/>
        <w:jc w:val="center"/>
        <w:rPr/>
      </w:pPr>
      <w:r>
        <w:rPr/>
        <w:t>промышленного оборудования (по отраслям), базовая подготовка,</w:t>
      </w:r>
    </w:p>
    <w:p>
      <w:pPr>
        <w:pStyle w:val="Normal"/>
        <w:shd w:fill="FFFFFF" w:val="clear"/>
        <w:ind w:right="19" w:hanging="0"/>
        <w:jc w:val="center"/>
        <w:rPr/>
      </w:pPr>
      <w:r>
        <w:rPr/>
        <w:t>актуализированной преподавателем Южно-Уральского</w:t>
      </w:r>
    </w:p>
    <w:p>
      <w:pPr>
        <w:pStyle w:val="Normal"/>
        <w:shd w:fill="FFFFFF" w:val="clear"/>
        <w:ind w:right="19" w:hanging="0"/>
        <w:jc w:val="center"/>
        <w:rPr/>
      </w:pPr>
      <w:r>
        <w:rPr/>
        <w:t xml:space="preserve"> </w:t>
      </w:r>
      <w:r>
        <w:rPr/>
        <w:t>государственного технического колледжа</w:t>
      </w:r>
    </w:p>
    <w:p>
      <w:pPr>
        <w:pStyle w:val="Normal"/>
        <w:shd w:fill="FFFFFF" w:val="clear"/>
        <w:ind w:right="19" w:hanging="0"/>
        <w:jc w:val="center"/>
        <w:rPr>
          <w:color w:val="000000"/>
        </w:rPr>
      </w:pPr>
      <w:r>
        <w:rPr>
          <w:color w:val="000000"/>
        </w:rPr>
        <w:t>С.А. Ченцовым</w:t>
      </w:r>
    </w:p>
    <w:p>
      <w:pPr>
        <w:pStyle w:val="Normal"/>
        <w:shd w:fill="FFFFFF" w:val="clear"/>
        <w:ind w:righ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9" w:firstLine="851"/>
        <w:jc w:val="both"/>
        <w:rPr/>
      </w:pPr>
      <w:r>
        <w:rPr>
          <w:sz w:val="28"/>
          <w:szCs w:val="28"/>
        </w:rPr>
        <w:t xml:space="preserve">Рабочая программа учебной </w:t>
      </w:r>
      <w:r>
        <w:rPr>
          <w:color w:val="000000"/>
          <w:spacing w:val="3"/>
          <w:sz w:val="28"/>
          <w:szCs w:val="28"/>
        </w:rPr>
        <w:t>дисциплины «</w:t>
      </w:r>
      <w:r>
        <w:rPr>
          <w:bCs/>
          <w:color w:val="000000"/>
          <w:spacing w:val="3"/>
          <w:sz w:val="28"/>
          <w:szCs w:val="28"/>
        </w:rPr>
        <w:t>Инженерная графика</w:t>
      </w:r>
      <w:r>
        <w:rPr>
          <w:color w:val="000000"/>
          <w:spacing w:val="3"/>
          <w:sz w:val="28"/>
          <w:szCs w:val="28"/>
        </w:rPr>
        <w:t xml:space="preserve">» </w:t>
      </w:r>
      <w:r>
        <w:rPr>
          <w:sz w:val="28"/>
          <w:szCs w:val="28"/>
        </w:rPr>
        <w:t>составлена в соответствии с Федеральным Государственным образовательным стандартом, среднего профессионального образования, утвержденным Министерством образования и науки Российской Федерации с учетом времени, отведенным учебным планом. Дисциплина «</w:t>
      </w:r>
      <w:r>
        <w:rPr>
          <w:bCs/>
          <w:color w:val="000000"/>
          <w:spacing w:val="3"/>
          <w:sz w:val="28"/>
          <w:szCs w:val="28"/>
        </w:rPr>
        <w:t>Инженерная графика</w:t>
      </w:r>
      <w:r>
        <w:rPr>
          <w:sz w:val="28"/>
          <w:szCs w:val="28"/>
        </w:rPr>
        <w:t xml:space="preserve">» относится к общепрофессиональным дисциплинам и определяет общий объем знаний и умений, составляющих базу профессиональных  компетенций. </w:t>
      </w:r>
    </w:p>
    <w:p>
      <w:pPr>
        <w:pStyle w:val="Normal"/>
        <w:shd w:fill="FFFFFF" w:val="clear"/>
        <w:spacing w:lineRule="auto" w:line="276"/>
        <w:ind w:right="5" w:firstLine="851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Настоящая</w:t>
      </w:r>
      <w:r>
        <w:rPr>
          <w:color w:val="000000"/>
          <w:spacing w:val="3"/>
          <w:sz w:val="28"/>
          <w:szCs w:val="28"/>
        </w:rPr>
        <w:t xml:space="preserve"> рабочая программа рассчитана на 252 час и</w:t>
      </w:r>
      <w:r>
        <w:rPr>
          <w:sz w:val="28"/>
          <w:szCs w:val="28"/>
        </w:rPr>
        <w:t xml:space="preserve"> включает в себя четыре  раздела, связанных между собой и со всеми дисциплинами профессионального цикла, обеспечивающими подготовку квалифицированных специалистов по указанной специальности.</w:t>
      </w:r>
    </w:p>
    <w:p>
      <w:pPr>
        <w:pStyle w:val="Normal"/>
        <w:shd w:fill="FFFFFF" w:val="clear"/>
        <w:spacing w:lineRule="auto" w:line="276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ализация в процессе обучения междисциплинарных связей, предусмотренных программой, позволяет студентам не только лучше освоить знания по построению чертежей,  но и понять их роль и место в производственном процесс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Практическая направленность дисциплины реализуется через выполнение практических работ, на проведение которых программой отводится 108 часов, что дает возможность студентам получить необходимые навыки, для приобретения умений по оформлению проектно-конструкторской, технологической и технической документации. На самостоятельную работу обучающихся отводится 84 часа.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16050</wp:posOffset>
            </wp:positionH>
            <wp:positionV relativeFrom="paragraph">
              <wp:posOffset>200660</wp:posOffset>
            </wp:positionV>
            <wp:extent cx="3529965" cy="16376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32075</wp:posOffset>
            </wp:positionH>
            <wp:positionV relativeFrom="paragraph">
              <wp:posOffset>200660</wp:posOffset>
            </wp:positionV>
            <wp:extent cx="1595120" cy="155956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64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Технический директор  </w:t>
      </w:r>
    </w:p>
    <w:p>
      <w:pPr>
        <w:pStyle w:val="Normal"/>
        <w:spacing w:lineRule="auto" w:line="3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7628255</wp:posOffset>
            </wp:positionV>
            <wp:extent cx="2527300" cy="193040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О «ВММ-2»                                                                                     Р.Г. Девальд</w:t>
      </w:r>
    </w:p>
    <w:p>
      <w:pPr>
        <w:pStyle w:val="Normal"/>
        <w:keepNext w:val="true"/>
        <w:spacing w:before="240" w:after="60"/>
        <w:ind w:left="1701" w:hanging="170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24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(ППССЗ) в соответствии с ФГОС по специальностям 15.02.01 Монтаж и техническая эксплуатация промышленного оборудования (по отраслям)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базовая подготовка)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ПССЗ: </w:t>
      </w:r>
      <w:r>
        <w:rPr>
          <w:sz w:val="28"/>
          <w:szCs w:val="28"/>
        </w:rPr>
        <w:t>общепрофессиональ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профессионального цикла (ОП.01)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List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Общие и профессиональные компетенции</w:t>
      </w:r>
      <w:r>
        <w:rPr>
          <w:color w:val="000000"/>
          <w:sz w:val="28"/>
          <w:szCs w:val="28"/>
        </w:rPr>
        <w:t>, элементы которых формируются в ходе изучения учебной дисциплины: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>ОК 3.Принимать решения в стандартных и нестандартных ситуациях и нести за них ответственность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TextBodyIndent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spacing w:lineRule="auto" w:line="360"/>
        <w:ind w:right="-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К 1.1. </w:t>
      </w:r>
      <w:r>
        <w:rPr>
          <w:color w:val="000000"/>
          <w:sz w:val="28"/>
          <w:szCs w:val="28"/>
        </w:rPr>
        <w:t xml:space="preserve">Руководить </w:t>
      </w:r>
      <w:r>
        <w:rPr>
          <w:sz w:val="28"/>
          <w:szCs w:val="28"/>
        </w:rPr>
        <w:t>работами, связанными с  применением грузоподъемных механизмов, при монтаже и ремонте промышленного оборудования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К 1.2. Проводить контроль работ по монтажу и ремонту промышленного оборудования с использованием контрольно-измерительных приборов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К 1.3. Участвовать в пусконаладочных работах и испытаниях промышленного оборудования после ремонта и монтажа.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ПК 1.4. Выбирать методы восстановления деталей и участвовать в процессе их изготовления.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ПК 1.5. Составлять документацию для проведения работ по монтажу и ремонту промышленного оборудования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К 2.1. Выбирать эксплуатационно-смазочные материалы при обслуживании оборудования.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К 2.2. Выбирать методы регулировки и наладки промышленного оборудования в зависимости от внешних факторов.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К 2.3. Участвовать в работах по устранению недостатков,  выявленных в процессе эксплуатации промышленного оборудования.</w:t>
      </w:r>
    </w:p>
    <w:p>
      <w:pPr>
        <w:pStyle w:val="List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2.4. Составлять документацию для проведения работ по эксплуатации промышленного оборудования.</w:t>
      </w:r>
    </w:p>
    <w:p>
      <w:pPr>
        <w:pStyle w:val="25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К 3.1. Участвовать в планировании работы структурного подразделения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2. Участвовать в организации работы структурного подразделения</w:t>
      </w:r>
    </w:p>
    <w:p>
      <w:pPr>
        <w:pStyle w:val="List"/>
        <w:widowControl w:val="false"/>
        <w:tabs>
          <w:tab w:val="clear" w:pos="708"/>
          <w:tab w:val="left" w:pos="1418" w:leader="none"/>
          <w:tab w:val="left" w:pos="2268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выполнять чертежи технических деталей в ручной и машинной граф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ь чертежи и сх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оформлять технологическую и конструкторскую документацию в соответствии с действующей нормативно-технической документацией;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/>
          <w:sz w:val="28"/>
          <w:szCs w:val="28"/>
        </w:rPr>
        <w:t xml:space="preserve">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правила выполнения и чтения конструкторской и технологической докум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правила оформления чертежей, геометрические построения и правила вычерчивания технических дета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-1" w:firstLine="709"/>
        <w:jc w:val="both"/>
        <w:rPr/>
      </w:pPr>
      <w:r>
        <w:rPr>
          <w:sz w:val="28"/>
          <w:szCs w:val="28"/>
        </w:rPr>
        <w:t>способы графического представления технологического оборудования и выполнения технологических сх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left="0"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бования стандартов Единой системы конструкторской документации (ЕСКД) и Единой системы технической документации (ЕСТД) к оформлению и составлению чертежей и схем</w:t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образовательной нагрузки студента – 252 часа, </w:t>
      </w:r>
      <w:r>
        <w:rPr>
          <w:color w:val="000000"/>
          <w:sz w:val="28"/>
          <w:szCs w:val="28"/>
          <w:u w:val="single"/>
        </w:rPr>
        <w:t>часть программы - 108 часов - реализуется в форме практической подготовки и включает практических занятий – 108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нагрузки студента во взаимодействии с преподавателем - 168 часов, в том чис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етического обучения  – 60 час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ктической подготовки – 108 часов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абораторно-практических работ – 108 часов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замены и консультации – 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аудиторной самостоятельной работы – 8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2.1. Объем учебной дисциплины и виды учебной работ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3"/>
        <w:gridCol w:w="16"/>
        <w:gridCol w:w="1945"/>
      </w:tblGrid>
      <w:tr>
        <w:trPr>
          <w:trHeight w:val="490" w:hRule="atLeast"/>
        </w:trPr>
        <w:tc>
          <w:tcPr>
            <w:tcW w:w="7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2</w:t>
            </w:r>
          </w:p>
        </w:tc>
      </w:tr>
      <w:tr>
        <w:trPr>
          <w:trHeight w:val="490" w:hRule="atLeast"/>
        </w:trPr>
        <w:tc>
          <w:tcPr>
            <w:tcW w:w="7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4</w:t>
            </w:r>
          </w:p>
        </w:tc>
      </w:tr>
      <w:tr>
        <w:trPr>
          <w:trHeight w:val="490" w:hRule="atLeast"/>
        </w:trPr>
        <w:tc>
          <w:tcPr>
            <w:tcW w:w="7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работа с источниками информации, стандартам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рафические работы в ручной графике (индивидуальная работ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7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9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7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7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5" w:hRule="atLeast"/>
        </w:trPr>
        <w:tc>
          <w:tcPr>
            <w:tcW w:w="7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ромежуточная аттестация проводится в форме ДИФФЕРЕНЦИРОВАННОГО ЗАЧЕТА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1418" w:leader="none"/>
          <w:tab w:val="left" w:pos="226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709"/>
        <w:rPr>
          <w:b/>
          <w:b/>
          <w:bCs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tbl>
      <w:tblPr>
        <w:tblW w:w="151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440"/>
        <w:gridCol w:w="10"/>
        <w:gridCol w:w="19"/>
        <w:gridCol w:w="13"/>
        <w:gridCol w:w="6"/>
        <w:gridCol w:w="8"/>
        <w:gridCol w:w="14"/>
        <w:gridCol w:w="10239"/>
        <w:gridCol w:w="23"/>
        <w:gridCol w:w="974"/>
        <w:gridCol w:w="25"/>
        <w:gridCol w:w="996"/>
        <w:gridCol w:w="6"/>
        <w:gridCol w:w="30"/>
      </w:tblGrid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3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Геометрическое черчени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1. Введение. Основные сведения по оформлению чертежей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Значение инженерной графики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Линии чертежа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.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я "Линии чертежа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основной надписи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2. Шрифты чертежные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ипы шрифтов, их отличительные и общие свойства. Номер шрифта, параметр шрифта по ЕСКД Конструкция прописных, строчных букв и цифр. Выполнение надписей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надписей шрифтами заданного номера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3. Основные правила нанесения размеров на чертежах. Масштабы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207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именение и обозначение масштаба. Нанесение размеров и предельных отклонений. Общие требования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упражнения " Нанесение размеров 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1.4. Геометрические построения и приемы вычерчивания контуров технических деталей. Технические средства автоматизации графических работ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Графические приемы деления  отрезков, углов, окружностей. Построение правильных многоугольников. Сопряжения. Уклон, конусность и их обозначения на чертеже. Последовательность вычерчивания контура технической детали. Выполнение упражнений: " Геометрические построения, сопряжения, уклон, конусность, лекальные кривые".Знакомство и основной алгоритм  работы в системах автоматизированного проектирования (САПР). Базовые приемы работы в САПР. 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30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" Титульный лист " на ПК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0"/>
              </w:rPr>
              <w:t>Выполнение чертежа симметричной детали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чертежа на ПК " Плоский контур"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</w:rPr>
              <w:t>6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сопряжений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лекальных кривых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роекционное черчени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0"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1. Методы проецирования. Проецирование точки, отрезка прямой линии и плоской фигуры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44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 Комплексные чертежи точки, отрезков прямой, многоугольников частного и общего положений 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зучение конспектов занятий и учебной литературы 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комплексных чертежей отрезков прямых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2. Аксонометрические проекции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6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Cs/>
                <w:shd w:fill="FFFF00" w:val="clear"/>
              </w:rPr>
            </w:pPr>
            <w:r>
              <w:rPr>
                <w:bCs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чертежа " Аксонометрические проекции плоских фигур 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shd w:fill="FFFF00" w:val="clear"/>
              </w:rPr>
            </w:pPr>
            <w:r>
              <w:rPr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3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5" w:hanging="0"/>
              <w:rPr>
                <w:b/>
                <w:b/>
                <w:bCs/>
              </w:rPr>
            </w:pPr>
            <w:r>
              <w:rPr>
                <w:bCs/>
              </w:rPr>
              <w:t>Выполнение изометрии и диметрии правильного 5-ти и 6-ти угольника, изометрии окружности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3. Проецирование геометрических тел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Гранные тела: призма, пирамида. Тела вращения: конус, цилиндр. Принцип образования их поверхности. Терминология. Построение комплексного чертежа, разверток, аксонометрии геометрических тел. Точки и линии на поверхности геометрических тел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комплексных чертежей, развертки призмы, пирамиды, цилиндра и конуса, нахождение точек на их поверхности 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аксонометрии призмы, пирамиды, цилиндра и конуса, нахождение точек на их поверхности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4 Построение точек пересечения поверхности с плоскостью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0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Методика построения линии пересечения поверхности с плоскостью. Основные определения и понятия. Виды линии пересечения. Классификация точек линии пересечения (опорные и промежуточные). Способы построения точек, принадлежащих линии пересечения. Построение линии пересечения многогранника с плоскостью, анализ линии пересечения, способы построения. Построение линии пересечения кривой поверхности с проецирующей плоскостью. Анализ линии пересечения, выбор вспомогательных плоскостей, составление алгоритмов для определения опорных и промежуточных точек. Методика построение натуральной величины фигуры сечения с помощью преобразования комплексного чертежа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чертежа "Призма усеченная"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чертежа "Цилиндр усеченный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разверток и натуральной величины фигуры сечения призмы и цилиндра, пересеченных плоскостью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5. Взаимное пересечение поверхностей геометрических тел.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ересечение прямой с поверхностью геометрических тел. Метод вспомогательных секущих плоскостей для построения линий пересечения гранных тел, тел вращения, гранного тела с телом вращения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я " Пересечние призм 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задания  на ПК" Пересечение цилиндров "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изометрии пересекающихся призм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изометрии пересекающихся цилиндров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6. Проекции моделей: решение комплексных задач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0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комплексного чертежа модели безосным методом. Построение аксонометрической проекции модели. Настройка параметров текущего документа в САПР. Использование видов. Изменение состояния и параметров видов. Переключение между видами.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комплексного чертеж модели по аксонометрическому изображению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комплексного чертежа модели по двум заданным проекциям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изометрии моделей по комплексным чертежам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2.7. Техническое рисование</w:t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значение технического рисунка. Наглядность технического рисунка и отличие его от чертежа, выполненного в аксонометрической проекции. Технические приемы владения карандашом. Рисунки плоских фигур, геометрических тел. Придание рисунку рельефности. Штриховка, шраффировка, приёмы выполнения. Технический рисунок детали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ехнического рисунка модели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7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ехнического рисунка плоских фигур, геометрических тел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теневой штриховки модели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ашиностроительное черчение.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1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1. Основные положения. Изображения - виды, разрезы, сечения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Виды изделий и требования ЕСКД к чертежам. Особенности машиностроительных чертежей. Обзор стандартов ЕСКД. Обзор разновидностей современных чертежей. Ознакомление с современными тенденциями автоматизации и механизации чертежно-графических и проектно-конструкторских работ. Виды: основные дополнительные, местные. Разрезы: горизонтальный, вертикальный (фронтальный и профильный), наклонный, местный. Сложные разрезы: ступенчатый, ломаный. Линии сечения, обозначение и надписи. Соединение половины вида с половиной разреза. Сечения вынесенные и наложенные. Изображение и обозначение. Графическое обозначение материалов в сеч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rPr>
                <w:b/>
                <w:b/>
                <w:bCs/>
              </w:rPr>
            </w:pPr>
            <w:r>
              <w:rPr>
                <w:bCs/>
              </w:rPr>
              <w:t xml:space="preserve">Выносные элементы, их определение и содержание. Применение выносных элементов. Условности и упрощения. Частые изображения симметричных видов, разрезов сечений. Разрезы через тонкие стенки, ребра, спицы и т.д. Разрезы длинных предметов. Изображения рифления и т .д.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Выполнение упражнений: разрез простой, разрез сложный, сечение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 xml:space="preserve">Выполнение задания на ПК «Разрез простой»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изометрии модели  с вырезом четверти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ГОСТ 2.305–68 «Изображения – виды, разрезы, сечения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я «Разрез наклонный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упражнения «Разрез ломаный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2. Резьба. Резьбовые изделия. Параметрические библиотеки и библиотеки фрагментов САПР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Назначение и классификация резьбы. Обозначение резьбы на чертежах. Метрическая и трубная резьба. Условные обозначения и изображения стандартных резьбовых крепежных изделий и резьбовых соединений. Сборочный чертеж. Спецификация. Ознакомление с прикладными библиотеками САПР. Работа с макроэлементом. Работа с конструкторской библиотекой САПР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чертежа резьбовое соединение болтом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чертежа резьбовое соединение  труб фитингами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 упражнения « Чертеж резьбовых изделий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обрать по размеру крепежные детали, трубы и фитинги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3. Эскизы деталей и рабочие чертежи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Форма детали и ее элементы. Применение нормальных размеров. Понятие о конструктивных и технологических базах. Измерительный инструмент и приемы измерения деталей. Литейные и штамповочные уклоны и скругления. Центровые отверстия, галтели, проточки. Понятие о нанесении на чертеже обозначений шероховатости поверхностей. Обозначение на чертежах материала, применяемого для изготовления деталей. Назначение эскиза и рабочего чертежа. Порядок и последовательность выполнения эскиза деталей. Ознакомление с техническими требованиями к рабочим чертежам. Понятие о допусках и посадках. Порядок составления чертежа детали по данным ее эскиза. Выбор масштаба, формата и компоновки чертежа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ыполнение чертежа эскиза вала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рабочего чертежа вала по эскизу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Работа со справочной литературой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формление эскиза детали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4. Чтение и деталирование сборочных чертежей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8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Назначение сборочной единицы. Работа сборочной единицы. Количество деталей, входящих в сборочную единицу. Количество стандартных деталей. Габаритные, установочные, присоединительные и монтажные размеры. Деталирование сборочного чертежа (выполнение рабочих чертежей и эскизов отдельных деталей и определение их размеров). Увязка сопрягаемых разме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>
                <w:bCs/>
              </w:rPr>
            </w:pPr>
            <w:r>
              <w:rPr>
                <w:bCs/>
              </w:rPr>
              <w:t>Выполнение на ПК контрольной работы «Разрезы простые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8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рабочих чертежей деталей по эскизу</w:t>
            </w:r>
          </w:p>
        </w:tc>
        <w:tc>
          <w:tcPr>
            <w:tcW w:w="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эскизов деталей по сборочному чертежу издели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5 Сварные соединения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Виды чертежей металлоконструкций, их назначение, условные обозначения на чертежах, расположение и обозначение видов. Разрезы и сечения. Масштабы чертежей, выбор масштаба. Профили проката и другие элементы металлоконструкций, крепежные детали, графическое изображение и обозначение. Сварные швы, условные графические изображения и обозначения. Таблица «Спецификация металла»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чертежа сварных соединений и спецификации металла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Чтение чертежей сварных металлоконструкций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спецификации металла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6. Зубчатые передачи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сновные виды передач. Технология изготовления, основные параметры. Конструктивные разновидности зубчатых колес. Рабочие чертежи зубчатых колес и червяков. Чертежи цилиндрической, конической и червячной передачи. Способы соединения зубчатых колес с валом. Изображения реечной и цепной передач, храпового механизма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чертежа «Передача зубчатая цилиндрическая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параметров зубчатого колеса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эскиза зубчатого колеса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формление чертежа зубчатой передачи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Тема 3.7. Кинематические схемы. Таблицы, компоновка чертежа в САПР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иды и типы (принципиальные, функциональные, структурные) кинематических схем. Назначение кинематических схем. Особенности и последовательность вычерчивания схем. Графические условные обозначения элементов. Толщина линий. Позиции элементов, нумерация валов. Таблица перечня элементов и порядок заполнения. Таблицы, компоновка чертежа в САПР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чертежа схемы кинематической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графическими условными обозначениями элементов кинематической схемы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ставление перечня элементов к заданию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Схема кинематическая</w:t>
            </w:r>
            <w:r>
              <w:rPr>
                <w:b/>
                <w:bCs/>
              </w:rPr>
              <w:t xml:space="preserve"> »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Специальные чертеж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1. Архитектурно-строительные чертежи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Виды, содержание и особенности архитектурно строительных чертежей. Масштабы. Единая модульная система (ЕМС). Основные конструктивные элементы зданий. Условно-графические изображения элементов здания, подъемно-транспортного оборудования. Графическое обозначение материалов. Правила и последовательность вычерчивания плана и разреза здания. Координационные оси. Их обозначение. Нанесение размеров, высотных отметок. Выполнение надписей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чертежа плана промышленного здани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чертежа разреза промышленного здани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вторение правил оформление архитектурно-строительных чертежей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ка эскиза плана промышленного здания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работка эскиза разреза промышленного здания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4.2. Чертежи монтажных площадок, монтажные чертежи.</w:t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128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48" w:hanging="0"/>
              <w:jc w:val="both"/>
              <w:rPr/>
            </w:pPr>
            <w:r>
              <w:rPr>
                <w:bCs/>
              </w:rPr>
              <w:t>Виды и назначение монтажных чертежей. План монтажной площадки. Монтажные чертежи технологического оборудования и трубопроводов. Составные части трубопровода. Изображения подъемно-транспортного оборудования и такелажной оснастки. Промежуточные положения технологического оборудования при монтаже. Условности при выполнении монтажных чертежей и схем строповки. Выносные надписи на монтажных чертежах. Спецификация, экспликация, таблица условных обозначений на монтажных чертежах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плана монтажной площадки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схемы строповки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зучение схем строповки.</w:t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>26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реализации  программы учебной дисциплины колледж располагает учебным кабинетом «Инженерная графика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по инженерной граф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дел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ал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очные узлы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единения крепежными деталями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единение труб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компьютерного класса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, оборудованные персональными компьютерами по числу обучающихся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цензированное программное обеспечение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для формата А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лассная доска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М преподавателя: ноутбук, мультимедийный проект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 формата А4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обеспеч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ограмма КОМПАС-3</w:t>
      </w:r>
      <w:r>
        <w:rPr>
          <w:bCs/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left="432" w:right="0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 Интернет-ресурсов, дополнитель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shd w:fill="FFFFFF" w:val="clear"/>
        </w:rPr>
        <w:t xml:space="preserve"> 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: Профессиональное образование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ОСТ 2.001-2013 Единая система конструкторской документации (ЕСКД). Общие положения (с Поправкой) (Источник: ИСС "ТЕХЭКСПЕРТ")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ГОСТ 2.105-95 Единая система конструкторской документации (ЕСКД). Общие требования к текстовым документам (с Изменением N 1, с Поправками) (Источник: ИСС "ТЕХЭКСПЕРТ")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ГОСТ 2.109-73 Единая система конструкторской документации (ЕСКД). Основные требования к чертежам (с Изменениями N 1-11) (Источник: ИСС "ТЕХЭКСПЕРТ"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i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ышнепольский, И. С. Черчение [Электронный ресурс] : учебник/ И. С. Вышнепольский, В. И. Вышнепольский. - М.: ИНФРА-М, 2020. - 400 с. - (Среднее профессиональное образование). – Режим доступа: www.znanium.com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40"/>
        <w:ind w:left="432" w:right="0"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right="0" w:firstLine="709"/>
        <w:jc w:val="both"/>
        <w:rPr>
          <w:b/>
          <w:b/>
          <w:bCs/>
          <w:color w:val="0070C0"/>
        </w:rPr>
      </w:pPr>
      <w:r>
        <w:rPr>
          <w:b/>
          <w:bCs/>
          <w:color w:val="0070C0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внеаудиторных самостоятельных работ и на дифференцированном зачете.</w:t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7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-142" w:right="-14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мения</w:t>
            </w:r>
          </w:p>
        </w:tc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>
                <w:bCs/>
              </w:rPr>
            </w:pPr>
            <w:r>
              <w:rPr>
                <w:bCs/>
              </w:rPr>
              <w:t>Оценивание практических и внеаудиторных самостоятельных работ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" w:leader="none"/>
                <w:tab w:val="left" w:pos="5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firstLine="14"/>
              <w:jc w:val="both"/>
              <w:rPr>
                <w:sz w:val="28"/>
                <w:szCs w:val="28"/>
              </w:rPr>
            </w:pPr>
            <w:r>
              <w:rPr/>
              <w:t>Выполнение графических изображений технологического оборудования и технологических схем в ручной и машинной графике</w:t>
            </w:r>
          </w:p>
        </w:tc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ind w:firstLine="14"/>
              <w:jc w:val="both"/>
              <w:rPr>
                <w:bCs/>
              </w:rPr>
            </w:pPr>
            <w:r>
              <w:rPr/>
              <w:t>Выполнение комплексных чертежей геометрических тел и проекции точек, лежащих на их поверхности, в ручной и машинной графике</w:t>
            </w:r>
            <w:r>
              <w:rPr>
                <w:shd w:fill="FFFF00" w:val="clear"/>
              </w:rPr>
              <w:t xml:space="preserve">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</w:rPr>
              <w:t>Оценивание практических и внеаудиторных самостоятельных работ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ind w:firstLine="14"/>
              <w:jc w:val="both"/>
              <w:rPr>
                <w:bCs/>
              </w:rPr>
            </w:pPr>
            <w:r>
              <w:rPr/>
              <w:t>Выполнение чертежей технических деталей в ручной и машинной график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Оценивание практических и внеаудиторных самостоятельных работ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ind w:firstLine="14"/>
              <w:jc w:val="both"/>
              <w:rPr>
                <w:bCs/>
              </w:rPr>
            </w:pPr>
            <w:r>
              <w:rPr/>
              <w:t>Чтение чертежей и схе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Оценивание практических и внеаудиторных самостоятельных работ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" w:leader="none"/>
              </w:tabs>
              <w:ind w:firstLine="14"/>
              <w:jc w:val="both"/>
              <w:rPr>
                <w:bCs/>
              </w:rPr>
            </w:pPr>
            <w:r>
              <w:rPr/>
              <w:t>Оформление технологической и конструкторской документации в соответствии с действующей нормативно-технической документацией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Оценивание практических и внеаудиторных самостоятельных работ. Контрольная работа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</w:rPr>
              <w:t>Зна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оны, методы и приемы проекционного черч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рактических и внеаудиторных самостоятельных работ, тестиров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вила выполнения и чтения конструкторской и технологической документац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рактических и внеаудиторных самостоятельных работ, тестиров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авила оформления чертежей, геометрические построения и правила вычерчивания технических деталей;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 xml:space="preserve">Оценивание практических и внеаудиторных </w:t>
            </w:r>
            <w:r>
              <w:rPr>
                <w:bCs/>
                <w:color w:val="000000"/>
              </w:rPr>
              <w:t>самостоятельных работ, тестирование. Контрольная работа. 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пособы графического представления технологического оборудования и выполнения технологических схе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рактических и внеаудиторных самостоятельных работ, тестиров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Дифференцированный заче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ребования стандартов Единой системы конструкторской документации (ЕСКД) и Единой системы технической документации (ЕСТД) к оформлению и составлению чертежей и схем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ивание практических и внеаудиторных самостоятельных работ, тестиров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</w:rPr>
              <w:t>Дифференцированный за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1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aps/>
        <w:b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b/>
      <w:caps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bCs/>
      <w:sz w:val="28"/>
      <w:szCs w:val="28"/>
    </w:rPr>
  </w:style>
  <w:style w:type="character" w:styleId="WW8Num9z0">
    <w:name w:val="WW8Num9z0"/>
    <w:qFormat/>
    <w:rPr>
      <w:bCs/>
      <w:sz w:val="28"/>
      <w:szCs w:val="28"/>
    </w:rPr>
  </w:style>
  <w:style w:type="character" w:styleId="WW8Num10z0">
    <w:name w:val="WW8Num10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"/>
    <w:qFormat/>
    <w:rPr>
      <w:sz w:val="24"/>
      <w:szCs w:val="24"/>
      <w:lang w:val="ru-RU" w:bidi="ar-SA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5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19"/>
    <w:next w:val="19"/>
    <w:qFormat/>
    <w:pPr/>
    <w:rPr>
      <w:b/>
      <w:bCs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6:37:00Z</dcterms:created>
  <dc:creator>Юра</dc:creator>
  <dc:description/>
  <cp:keywords/>
  <dc:language>en-US</dc:language>
  <cp:lastModifiedBy>medoeva</cp:lastModifiedBy>
  <cp:lastPrinted>2015-03-29T15:03:00Z</cp:lastPrinted>
  <dcterms:modified xsi:type="dcterms:W3CDTF">2021-09-24T08:00:00Z</dcterms:modified>
  <cp:revision>38</cp:revision>
  <dc:subject/>
  <dc:title/>
</cp:coreProperties>
</file>