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образования и науки Челяби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 ПМ.0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02.01 Монтаж и техническая эксплуатация промышленного оборудования (по отраслям) </w:t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, 2021 г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Программа составлена на основе требований работодателей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ОБРЕН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(цикловой) комиссией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378" w:hanging="0"/>
              <w:rPr/>
            </w:pPr>
            <w:r>
              <w:rPr>
                <w:sz w:val="24"/>
                <w:szCs w:val="24"/>
              </w:rPr>
              <w:t xml:space="preserve">15.02.01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Монтаж и техническая эксплуатация промышленного оборудова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3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 № ____     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77" w:hanging="0"/>
              <w:rPr/>
            </w:pPr>
            <w:r>
              <w:rPr>
                <w:sz w:val="24"/>
                <w:szCs w:val="24"/>
              </w:rPr>
              <w:t>«____»____________ 2021 г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пециальности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  Н.В. Озорнина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директора по УМР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«___»________2021  г.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 xml:space="preserve">Костенко Н.А.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suppressAutoHyphens w:val="true"/>
        <w:spacing w:lineRule="auto" w:line="276" w:before="0" w:after="20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Актуализация: </w:t>
      </w:r>
      <w:r>
        <w:rPr>
          <w:sz w:val="28"/>
          <w:szCs w:val="28"/>
        </w:rPr>
        <w:t xml:space="preserve">Коновалова Ю.В. </w:t>
      </w:r>
      <w:r>
        <w:rPr>
          <w:b/>
          <w:sz w:val="28"/>
          <w:szCs w:val="28"/>
        </w:rPr>
        <w:t>-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ей программы профессионального модуля ПМ 05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»</w:t>
      </w:r>
      <w:r>
        <w:rPr>
          <w:sz w:val="28"/>
          <w:szCs w:val="28"/>
        </w:rPr>
        <w:t xml:space="preserve"> для специальности 15.02.01 Монтаж, техническое обслуживание и ремонт промышленного оборудования (по отраслям) (базовая подготовка), разработанной преподавателем Южно-Уральского государственного технического колледжа Костенко Н.А, актуализированной преподавателем Южно-Уральского государственного технического колледжа Коноваловой Ю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ind w:left="0" w:firstLine="708"/>
        <w:jc w:val="both"/>
        <w:rPr/>
      </w:pPr>
      <w:r>
        <w:rPr>
          <w:sz w:val="28"/>
          <w:szCs w:val="28"/>
        </w:rPr>
        <w:t xml:space="preserve">Программа профессионального модуля составлена за счет часов вариативной части образовательного стандарта среднего профессионального образования по специальности 15.02.01 Монтаж и техническая эксплуатация промышленного оборудования (по отраслям) (базовая подготовка) на основе требований работодателя с учетом времени, отведенного учебным планам специальности. </w:t>
      </w:r>
    </w:p>
    <w:p>
      <w:pPr>
        <w:pStyle w:val="Style17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рограмма ПМ 05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sz w:val="28"/>
          <w:szCs w:val="28"/>
        </w:rPr>
        <w:t>» определяет объем знаний и умений, составляющих базу общих и профессиональных компетенций выпускника.</w:t>
      </w:r>
    </w:p>
    <w:p>
      <w:pPr>
        <w:pStyle w:val="Style17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Настоящая программа, в соответствии  с учебным планом, разработана на 138 часов, предусматривающих 68 часов аудиторной нагрузки и 34 часа самостоятельной работы студентов. Программа включает в себя 2 раздела, обеспечивающих подготовку квалифицированных специалистов среднего звена по специальности 15.02.01 Монтаж и техническая эксплуатация промышленного оборудования (по отраслям) (базовая подготовка) в части освоения вида деятельности: </w:t>
      </w:r>
      <w:r>
        <w:rPr>
          <w:b/>
          <w:color w:val="000000"/>
          <w:sz w:val="28"/>
          <w:szCs w:val="28"/>
        </w:rPr>
        <w:t>Предпринимательство и трудоустройство на работ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обретения практических умений и первоначального опыта в программе предусмотрена учебная практика на которую отводится 36 часов. Практическая направленность обучения реализуется также через систему практических заданий, выполняемых на уроках в целях формирования необходимых для осуществления данного вида деятельности умени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использована в процессе подготовки специалистов среднего звена и поможет выпускникам освоить способы поиска работы и трудоустройства, а также механизмы предпринимательской деятельност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393700</wp:posOffset>
            </wp:positionV>
            <wp:extent cx="5958840" cy="1685925"/>
            <wp:effectExtent l="0" t="0" r="0" b="0"/>
            <wp:wrapTight wrapText="bothSides">
              <wp:wrapPolygon edited="0">
                <wp:start x="-66" y="-1933"/>
                <wp:lineTo x="-66" y="22087"/>
                <wp:lineTo x="21612" y="22087"/>
                <wp:lineTo x="21612" y="-1933"/>
                <wp:lineTo x="-66" y="-193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7921" r="-6" b="3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</w:tblGrid>
      <w:tr>
        <w:trPr>
          <w:trHeight w:val="764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507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2. результаты освоения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3. СТРУКТУРА и содержание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 w:before="240" w:after="6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 w:eastAsia="ru-RU"/>
              </w:rPr>
              <w:t>4.  условия реализации РАБОЧЕЙ программы ПРОФЕССИОНАЛЬНОГО МОДУЛЯ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aps/>
                <w:sz w:val="24"/>
                <w:szCs w:val="24"/>
              </w:rPr>
            </w:pPr>
            <w:r>
              <w:rPr>
                <w:b/>
                <w:bCs/>
                <w:i/>
                <w:cap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720" w:right="-1" w:hanging="360"/>
        <w:jc w:val="center"/>
        <w:rPr>
          <w:b/>
          <w:b/>
          <w:sz w:val="32"/>
        </w:rPr>
      </w:pPr>
      <w:r>
        <w:rPr>
          <w:b/>
          <w:caps/>
          <w:sz w:val="28"/>
          <w:szCs w:val="28"/>
        </w:rPr>
        <w:t>паспорт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фессионального модуля –  является частью программы подготовки специалистов среднего звена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П</w:t>
      </w:r>
      <w:r>
        <w:rPr>
          <w:b/>
          <w:color w:val="000000"/>
          <w:sz w:val="28"/>
          <w:szCs w:val="28"/>
        </w:rPr>
        <w:t>редпринимательство и трудоустройство на работу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5.1 Применять нормы законодательства в области создания, развития и поддержки предпринимательской деятельности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;</w:t>
      </w:r>
    </w:p>
    <w:p>
      <w:pPr>
        <w:pStyle w:val="Style1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3. Давать оценку в соответствии с трудовым законодательством законности действий работодателя и работника;</w:t>
      </w:r>
    </w:p>
    <w:p>
      <w:pPr>
        <w:pStyle w:val="Style13"/>
        <w:ind w:left="0" w:firstLine="709"/>
        <w:jc w:val="both"/>
        <w:rPr/>
      </w:pPr>
      <w:r>
        <w:rPr>
          <w:sz w:val="28"/>
          <w:szCs w:val="28"/>
        </w:rPr>
        <w:t>ПК 5.4. Осуществлять поиск работы.</w:t>
      </w:r>
    </w:p>
    <w:p>
      <w:pPr>
        <w:pStyle w:val="Style1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я норм законодательства в области создания, развития и поддержк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я создания субъектов предпринимательской деятельности, планировать и управлять бизнес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я поиска работ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характеризовать виды предпринимательской деятельности и предпринимательскую сред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 пакет документов для открытия  своего дел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абатывать стратегию и тактику деятельности предприят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ссчитывать</w:t>
      </w:r>
      <w:r>
        <w:rPr/>
        <w:t xml:space="preserve"> </w:t>
      </w:r>
      <w:r>
        <w:rPr>
          <w:bCs/>
          <w:sz w:val="28"/>
          <w:szCs w:val="28"/>
        </w:rPr>
        <w:t>рентабельность предпринимательской деятельн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ализировать финансовое состояние предприяти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решать трудовые споры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иентироваться в ситуации на рынке труд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пределять профессиональные умения и опыт, индивидуальные (личностные) особенност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лять резюме и сопроводительное письмо к нем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ести телефонные переговоры с потенциальным работодателем; 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пологию предпринимательст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ационно-правовые формы предпринимательской деятельност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учредительные документы, их виды и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рядок государственной регистрации и лицензирования предприяти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щность предпринимательского риска и основные способы снижения ри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положения по оплате труда на предприятиях, предпринимательского тип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ы налог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нятие, функции, элементы рынка тру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ы поиска ваканс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ормы резюме и особенности их заполнения выпускниками СПО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одержание и порядок заключения  трудового договор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овные законодательные документы по трудовому прав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r>
        <w:rPr>
          <w:b/>
          <w:color w:val="000000"/>
          <w:sz w:val="28"/>
          <w:szCs w:val="28"/>
        </w:rPr>
        <w:t>Количество часов на освоение программы профессионального модул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- 138 часов, 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– 102 часа, 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68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34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й  практики – 3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 ОСВОЕНИЯ ПРОФЕССИОНАЛЬНОГО 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Основы предпринимательства и трудоустройства на работу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932"/>
      </w:tblGrid>
      <w:tr>
        <w:trPr>
          <w:trHeight w:val="31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5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/>
            </w:pPr>
            <w:r>
              <w:rPr>
                <w:sz w:val="28"/>
                <w:szCs w:val="28"/>
              </w:rPr>
              <w:t>ПК 5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нормы законодательства в области создания, развития и поддержки предпринимательской деятельности</w:t>
            </w:r>
          </w:p>
        </w:tc>
      </w:tr>
      <w:tr>
        <w:trPr>
          <w:trHeight w:val="86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создание субъектов предпринимательской деятельности, планировать и управлять бизнес - процессами вновь созданных хозяйствующих субъектов различных видов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оценку в соответствии с трудовым законодательством законности действий работодателя и работника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работы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команде, эффективно общаться с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коллегами, руководством, потребителям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>ОК 7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 8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 9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профессиональной деятельности.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eastAsia="en-US"/>
        </w:rPr>
        <w:t>ПРОМЕЖУТОЧНАЯ АТТЕСТАЦИИ ПО ПМ. 0</w:t>
      </w:r>
      <w:r>
        <w:rPr>
          <w:rFonts w:eastAsia="Calibri"/>
          <w:b/>
          <w:sz w:val="28"/>
          <w:szCs w:val="28"/>
          <w:lang w:val="en-US" w:eastAsia="en-US"/>
        </w:rPr>
        <w:t>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849"/>
        <w:gridCol w:w="850"/>
        <w:gridCol w:w="850"/>
        <w:gridCol w:w="851"/>
        <w:gridCol w:w="850"/>
        <w:gridCol w:w="851"/>
      </w:tblGrid>
      <w:tr>
        <w:trPr/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ДК и УП, ПП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межуточная аттестация по семестра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Y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VIII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ДК 05.0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ДК 05.02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.05 Учебная прак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З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замен (квалификацион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</w:t>
            </w:r>
            <w:bookmarkStart w:id="0" w:name="_GoBack"/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к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385"/>
        <w:gridCol w:w="1066"/>
        <w:gridCol w:w="757"/>
        <w:gridCol w:w="1488"/>
        <w:gridCol w:w="1046"/>
        <w:gridCol w:w="757"/>
        <w:gridCol w:w="1054"/>
        <w:gridCol w:w="1023"/>
        <w:gridCol w:w="1883"/>
      </w:tblGrid>
      <w:tr>
        <w:trPr>
          <w:trHeight w:val="435" w:hRule="atLeast"/>
        </w:trPr>
        <w:tc>
          <w:tcPr>
            <w:tcW w:w="2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0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Всего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10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(по профилю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3,ПК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 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Способы поиска работы, трудоустройство на работу</w:t>
            </w:r>
            <w:r>
              <w:rPr>
                <w:b/>
              </w:rPr>
              <w:t xml:space="preserve"> 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</w:tr>
      <w:tr>
        <w:trPr>
          <w:trHeight w:val="693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1,ПК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.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К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1-ПК</w:t>
            </w:r>
            <w:r>
              <w:rPr>
                <w:b/>
                <w:lang w:val="en-US"/>
              </w:rPr>
              <w:t xml:space="preserve"> 5</w:t>
            </w:r>
            <w:r>
              <w:rPr>
                <w:b/>
              </w:rPr>
              <w:t>.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1-ОК 9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434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Содержание обучения по профессиональному модулю</w:t>
      </w:r>
    </w:p>
    <w:p>
      <w:pPr>
        <w:pStyle w:val="23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5 «</w:t>
      </w:r>
      <w:r>
        <w:rPr>
          <w:b/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b/>
          <w:sz w:val="28"/>
          <w:szCs w:val="28"/>
        </w:rPr>
        <w:t>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8"/>
        <w:gridCol w:w="493"/>
        <w:gridCol w:w="51"/>
        <w:gridCol w:w="83"/>
        <w:gridCol w:w="9080"/>
        <w:gridCol w:w="992"/>
        <w:gridCol w:w="830"/>
      </w:tblGrid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Раздел 1. Способы поиска работы, трудоустройство на работу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5.01. Способы поиска работы, трудоустройства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руктура и содержание МДК. Место и роль МДК в системе ППССЗ. Цели и задачи МДК. Информационные источн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46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9"/>
                <w:tab w:val="center" w:pos="4462" w:leader="none"/>
              </w:tabs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блематики трудоустройства молодежи с использованием Интернет ресурсов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. Рынок труд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нок труда: понятие, функции, компоненты, элементы. Классификация рынков труд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ция на рынке труда. Занятость. Безработица. Государственное регулирование занятости. Федеральный закон РФ «О занятости населения в Российской Федерации». Отраслевая структура занятости Челябинска и Челябинской обла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иск информации о структуре занятости населения в Челябинске и Челябинской области с использованием Интернет-ресурсов с последующим составлением презент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ема </w:t>
            </w:r>
            <w:r>
              <w:rPr>
                <w:bCs/>
              </w:rPr>
              <w:t>1.</w:t>
            </w:r>
            <w:r>
              <w:rPr/>
              <w:t>2. Профессиональная деятельность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деятельность</w:t>
            </w:r>
            <w:r>
              <w:rPr>
                <w:sz w:val="24"/>
                <w:szCs w:val="24"/>
              </w:rPr>
              <w:t>: виды, типы, режимы Классификация профессий. ФГОС и профессиональный станда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направленность личности</w:t>
            </w:r>
            <w:r>
              <w:rPr>
                <w:sz w:val="24"/>
                <w:szCs w:val="24"/>
              </w:rPr>
              <w:t>. Личностные качества и профессиональные особенности выпускников СПО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дели конкурентоспособности работн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сообщения «Готовность человека к профессиональной деятельност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Технология  трудоустройств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иск работы:</w:t>
            </w:r>
            <w:r>
              <w:rPr>
                <w:sz w:val="24"/>
                <w:szCs w:val="24"/>
              </w:rPr>
              <w:t xml:space="preserve"> Активная и пассивная фазы поиска работы. Алгоритм поиска работы. Методы поиска вакансий. Источники информации о вакансиях. Основные сведения о профессиограмме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резюме:</w:t>
            </w:r>
            <w:r>
              <w:rPr>
                <w:sz w:val="24"/>
                <w:szCs w:val="24"/>
              </w:rPr>
              <w:t xml:space="preserve"> Основные правила подготовки и оформления резюме. Сопроводительное письмо. Общие сведения о портфолио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едения телефонных переговоров с потенциальным работода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Набор и отбор персонал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Этапы и методы отбора персонала. Техника заполнения анкет и опросников. Подготовка к собеседованию с потенциальным работодателем. Собеседование: правила, внешний вид соискателя вакансии, манера поведения и реч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работка сведений для составления резюме и Портфолио</w:t>
            </w:r>
          </w:p>
          <w:p>
            <w:pPr>
              <w:pStyle w:val="Normal"/>
              <w:ind w:left="360" w:hanging="3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работка и набор составленного резюме на компьютере</w:t>
            </w:r>
          </w:p>
          <w:p>
            <w:pPr>
              <w:pStyle w:val="Normal"/>
              <w:ind w:left="360" w:hanging="36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2. Подготовка презентации  «Основные правила делового этикета при собеседовани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. Профессиональная карьер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адаптация». Профессиональная адаптация, ее виды. Требования профессии к человеку. Профпригодность. Учет индивидуальных психологических особенностей личности в профессиональной деятельност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и реализация профессиональной карье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карьер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 и повышение квалификации как необходимое условие профессионального рос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о-профессиональная мобильность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определения индивидуальных психологических особенностей ли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итуаций, отображенных в литературе, кинематографе, а также описание конкретных жизненных ситуаций, с целью определения психологических особенностей отдельных лич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5. Правовое регулирование трудовых 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й договор</w:t>
            </w:r>
            <w:r>
              <w:rPr>
                <w:sz w:val="24"/>
                <w:szCs w:val="24"/>
              </w:rPr>
              <w:t xml:space="preserve">: понятие, форма, содержание (условия), порядок заключения, изменения и прекраще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ктивный  трудовой договор</w:t>
            </w:r>
            <w:r>
              <w:rPr>
                <w:sz w:val="24"/>
                <w:szCs w:val="24"/>
              </w:rPr>
              <w:t>: понятие, содержание,  функ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споры:</w:t>
            </w:r>
            <w:r>
              <w:rPr>
                <w:sz w:val="24"/>
                <w:szCs w:val="24"/>
              </w:rPr>
              <w:t xml:space="preserve"> понятие, виды; порядок рассмотрения и разрешения в трудовом арбитраже. Исковые заявления в су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ое регулирование занятости и правовой статус безработного:</w:t>
            </w:r>
            <w:r>
              <w:rPr>
                <w:sz w:val="24"/>
                <w:szCs w:val="24"/>
              </w:rPr>
              <w:t xml:space="preserve"> Правовой статус, права, обязанности безработных граждан. Повышение квалификации и переподготовка безработных гражда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олнение таблицы: «Обязанности работодателя при приеме на работу». Подготовка презентации «Права и обязанности работников и работодателей при возникновении трудовых споров»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5.02. «Основы предпринимательства, открытие собственного дела»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2.1. </w:t>
            </w:r>
            <w:r>
              <w:rPr>
                <w:bCs/>
                <w:sz w:val="24"/>
                <w:szCs w:val="24"/>
              </w:rPr>
              <w:t>Сущность предпринимательства и его ви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едпринимательства в России. Предпринимательство в современной экономик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ущность предпринимательства и предпринимательской деятельности. Типологии коммерческой организа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иды предпринимательской деятельности. Функции предпринимателя  Предприниматель — рыночный субъект. Возникновение и развитие современных форм собственности и   предприниматель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Интеллектуальная собственность как объект инновационного предпринимательства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</w:t>
            </w:r>
            <w:r>
              <w:rPr>
                <w:bCs/>
                <w:sz w:val="24"/>
                <w:szCs w:val="24"/>
              </w:rPr>
              <w:t xml:space="preserve"> Выбор сферы деятельности и обоснование создания нового предприятия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о предпринимательской идее и бизнес-плане. Проект создания собственного дела. </w:t>
            </w:r>
            <w:r>
              <w:rPr>
                <w:bCs/>
                <w:sz w:val="24"/>
                <w:szCs w:val="24"/>
              </w:rPr>
              <w:t xml:space="preserve">Выбор сферы деятельности нового предприятия. </w:t>
            </w:r>
            <w:r>
              <w:rPr>
                <w:sz w:val="24"/>
                <w:szCs w:val="24"/>
              </w:rPr>
              <w:t>Фирменное наименование предприятия: особенности и назначение.</w:t>
            </w:r>
            <w:r>
              <w:rPr>
                <w:bCs/>
                <w:sz w:val="24"/>
                <w:szCs w:val="24"/>
              </w:rPr>
              <w:t xml:space="preserve"> Учредительные документы.  Государственная регистрация предприятий. Лицензирование деятельности предприятий</w:t>
            </w:r>
            <w:r>
              <w:rPr>
                <w:sz w:val="24"/>
                <w:szCs w:val="24"/>
              </w:rPr>
              <w:t>. Порядок  открытия расчетного счета в бан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презентации «Бизнес-инкубаторы как эффективный инструмен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lang w:val="en-US"/>
              </w:rPr>
              <w:t>Swot</w:t>
            </w:r>
            <w:r>
              <w:rPr>
                <w:sz w:val="24"/>
                <w:szCs w:val="24"/>
              </w:rPr>
              <w:t xml:space="preserve"> – анализа идеи (предприятия) и доработка резюм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3. </w:t>
            </w:r>
            <w:r>
              <w:rPr>
                <w:bCs/>
                <w:sz w:val="24"/>
                <w:szCs w:val="24"/>
              </w:rPr>
              <w:t>Организационно-управленческие функции предприятия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стратегии и тактики нового предприятия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управления предприятием.</w:t>
            </w:r>
            <w:r>
              <w:rPr>
                <w:iCs/>
                <w:sz w:val="24"/>
                <w:szCs w:val="24"/>
              </w:rPr>
              <w:t xml:space="preserve"> Функции управления на предприятии. Основные функции организации на предприят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Механизм функционирования предприятия. Технология маркетинговой деятельности: товарная, ценовая и сбытовая политика предприятия. Реклама в  предпринимательской деятельности Назначение и проведение маркетинговых исследований. </w:t>
            </w:r>
            <w:r>
              <w:rPr>
                <w:sz w:val="24"/>
                <w:szCs w:val="24"/>
              </w:rPr>
              <w:t>Мероприятия по организации рекламной кампа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я «Прекращение деятельности предприяти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Трудовые ресурсы. Оплата труда на предприятии предпринимательского тип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ерсонала предпринимательской фир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управления персоналом в предпринимательском деле. Основные положения об оплате труда на предприятии предпринимательского типа.</w:t>
            </w:r>
            <w:r>
              <w:rPr/>
              <w:t xml:space="preserve"> </w:t>
            </w:r>
            <w:r>
              <w:rPr>
                <w:bCs/>
                <w:color w:val="424242"/>
                <w:sz w:val="24"/>
                <w:szCs w:val="24"/>
              </w:rPr>
              <w:t>Основные элементы премиальной системы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Система мотивации персона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ветственность субъектов предпринимательск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виды ответственности предпринимателей. Условия возникновения гражданской ответственности предпринимателей. Способы обеспечения исполнения предпринимателями своих обязательств. Административная ответственность предпринимателе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а «</w:t>
            </w:r>
            <w:r>
              <w:rPr>
                <w:bCs/>
                <w:sz w:val="24"/>
                <w:szCs w:val="24"/>
              </w:rPr>
              <w:t>Ответственность предпринимателей за нарушение антимонопольного законодательств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6.Финансы и налогообложение предпринимательской деятель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ресурсы предприятия. Система управления финансами на предприятии. Взаимодействия предпринимателей с кредитными организациями. Расчет по кредитам.  Общая характеристика налоговой системы. Виды налогов: НДС, акциз, налог на прибыль, налог на имущество предприятий, страховые взнос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 «Банкротство предприятия»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расчетных за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 Оценка эффективности предпринимательской деятельности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рентабельности предпринимательской деятель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</w:rPr>
              <w:t>разработка бизнес – плана ИП</w:t>
            </w:r>
            <w:r>
              <w:rPr>
                <w:bCs/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составление пакета документов для открытия собственного дела;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оформление  документов для открытия расчетного счета в бан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 xml:space="preserve"> оформление и рассылка резюме (с предварительным определением личностных качеств и проф. пригодности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и проведение собеседования с потенциальным работодателем (ролевая игра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ещение Центра Занятости Населения г. Челябинс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пределение инстанции по разрешению индивидуальных и коллективных трудовых споров и сроков обращения в выбранную инстанцию, исходя из ситуации, предложенной преподавателем (с предоставлением отче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УСЛОВИЯ РЕАЛИЗАЦИИ ПРОФЕССИОНАЛЬНОГО МОДУЛ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атериально-техническое обеспечени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профессионального модуля  колледж располагает кабинетом «</w:t>
      </w:r>
      <w:r>
        <w:rPr>
          <w:sz w:val="28"/>
          <w:szCs w:val="28"/>
        </w:rPr>
        <w:t>Экономика отрасли и менеджмент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Default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ультимедиапроект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обязательную  учебную практику, которая осуществляется в кабинете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Экономика отрасли и менеджмента» с посещением Центра занятости населения г. Челябинск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нформационное обеспечение обучения. 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Лапуста, М.Г. Предпринимательство [Электронный ресурс]: учебник / М.Г. Лапуста. — Изд. испр. — М. : ИНФРА-М, 2017. — 384 с. 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Технология поиска работы и трудоустройства [Текст]: учебник /  А. М. Корякин [и др. ]- М. :  Академия, 2018. - 112с.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Тыщенко, А.И. Правовое обеспечение профессиональной деятельности: учебное пособие/А.И. Тыщенко.- 2-е изд., стер. – М.: РИОР : ИНФРА-М, 2018.-203с. </w:t>
      </w:r>
    </w:p>
    <w:p>
      <w:pPr>
        <w:pStyle w:val="Normal"/>
        <w:tabs>
          <w:tab w:val="clear" w:pos="709"/>
          <w:tab w:val="left" w:pos="-284" w:leader="none"/>
          <w:tab w:val="left" w:pos="142" w:leader="none"/>
        </w:tabs>
        <w:ind w:firstLine="709"/>
        <w:jc w:val="both"/>
        <w:rPr/>
      </w:pPr>
      <w:r>
        <w:rPr>
          <w:bCs/>
          <w:sz w:val="28"/>
          <w:szCs w:val="28"/>
        </w:rPr>
        <w:t>4. Захарьин В.Р.  Налоги и налогообложение  [Электронный ресурс]: учеб. пособие / В.Р. Захарьин. – 3-е изд., перераб. и доп.– М.: ИД «ФОРУМ» : ИНФРА-М, 2017. – 336 с .  - доступ из ЭБС "Знаниум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Гуреева, М.А  Основы экономики машиностроения [Текст]: учебник / М.А. Гуреева - М. : Академия, 2017.-256.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оляренко Л.Д. Психология общения: учебник/ Л.Д. Столяренко, С.И. Самыгин.-3-е изд.- Ростов н/Д: Феникс, 2018. -317с. – (Среднее профессиональное образо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нсультант Плюс </w:t>
      </w:r>
      <w:r>
        <w:rPr>
          <w:bCs/>
          <w:sz w:val="28"/>
          <w:szCs w:val="28"/>
        </w:rPr>
        <w:t>— Режим доступа: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38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color w:val="FF0000"/>
          <w:sz w:val="28"/>
        </w:rPr>
      </w:pPr>
      <w:r>
        <w:rPr>
          <w:sz w:val="28"/>
        </w:rPr>
        <w:t>Обязательным условием изучения профессионального модуля  «Основы предпринимательства и трудоустройства на работу» является освоение обучающимися</w:t>
      </w:r>
      <w:r>
        <w:rPr>
          <w:color w:val="FF0000"/>
          <w:sz w:val="28"/>
        </w:rPr>
        <w:t xml:space="preserve">  </w:t>
      </w:r>
      <w:r>
        <w:rPr>
          <w:sz w:val="28"/>
        </w:rPr>
        <w:t>общепрофессиональной  дисциплины профессионального цикла ППССЗ: «Основы экономики отрасли и правового обеспечения профессиональной деятельности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В целях реализации компетентностного подхода в образовательном процессе используются активные и интерактивные формы проведения занятий (решение ситуационных задач, практические работы) практикоориентированная внеаудиторная работа обучающихся. 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цессе изучения модуля в целях формирования и закрепления практических умений, полученных при освоении содержания модуля, предусматривается учебная практик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Наличие учебной практики является необходимым условием для изучения данного профессионального модуля. Обязательным условием допуска к учебной практике в рамках профессионального модуля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sz w:val="28"/>
        </w:rPr>
        <w:t>» является освоение  теоретических знаний  по МДК 05.01 «</w:t>
      </w:r>
      <w:r>
        <w:rPr>
          <w:sz w:val="28"/>
          <w:szCs w:val="28"/>
        </w:rPr>
        <w:t xml:space="preserve">Способы поиска работы, трудоустройства» </w:t>
      </w:r>
      <w:r>
        <w:rPr>
          <w:sz w:val="28"/>
        </w:rPr>
        <w:t>и МДК 05.02 «</w:t>
      </w:r>
      <w:r>
        <w:rPr>
          <w:sz w:val="28"/>
          <w:szCs w:val="28"/>
        </w:rPr>
        <w:t>Основы предпринимательства, открытие собственного дела»</w:t>
      </w:r>
      <w:r>
        <w:rPr>
          <w:sz w:val="28"/>
        </w:rPr>
        <w:t xml:space="preserve">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Кадровое обеспечение образовательного процесс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Учебные занятия и учебную практику ведут преподаватели, имеющие высшее профессиональное образование, соответствующее профилю специальности.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ab/>
        <w:t>Дополнительные требования к квалификаци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повышение педагогической квалификации и прохождение стажировки не менее 1 раза в 3 года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  <w:szCs w:val="28"/>
        </w:rPr>
        <w:t>данного модуля.</w:t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  <w:t>5. Контроль и оценка результатов  освоения   профессионального модуля</w:t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онтроль и оценка результатов освоения профессионального модуля осуществляется преподавателем в процессе выполнения практических заданий на уроках, опроса, тестирования, а также выполнения обучающимися внеаудиторных самостоятельных работ, заданий на практике, аттестации и дифференцированного зачета по практике, экзамена квалификационного по модулю.</w:t>
      </w:r>
    </w:p>
    <w:tbl>
      <w:tblPr>
        <w:tblW w:w="97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261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1. Применя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создания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й выбор видов нормативных и законодательных актов при осуществлении предпринимательской деятель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татьями законодательных актов, при создании, развитии и ликвидации предпринимательской фирмы.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4"/>
                <w:sz w:val="24"/>
                <w:szCs w:val="24"/>
              </w:rPr>
              <w:t xml:space="preserve">- наблюдение за выполнением и оценка практических работ на уроке и учебной практике; 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оценивание внеаудиторных самостоятельных работ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опрос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аттестация и дифференцированный зачет по учебной практике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экзамен квалификацио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0" w:hanging="0"/>
              <w:jc w:val="both"/>
              <w:rPr/>
            </w:pPr>
            <w:r>
              <w:rPr/>
              <w:t>ПК 5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ланирование бизнес-процессов на уровне хозяйствующих субъектов, в соответствии с поставленными задачам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кета документов на ведение предпринимательской деятельности в соответствии с нормативными актам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правленческие решения при возникновении проблемных ситуаций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К 5.3 Давать оценку в соответствии с трудовым законодательством законности действий работодателя и работник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sz w:val="24"/>
                <w:szCs w:val="24"/>
              </w:rPr>
              <w:t xml:space="preserve"> трудового кодекса РФ и нормативно правовых актов при решении вопросов взаимодействия . действий работодателя и работника</w:t>
            </w:r>
          </w:p>
          <w:p>
            <w:pPr>
              <w:pStyle w:val="Normal"/>
              <w:widowControl/>
              <w:tabs>
                <w:tab w:val="clear" w:pos="709"/>
                <w:tab w:val="left" w:pos="252" w:leader="none"/>
              </w:tabs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анализ законности</w:t>
            </w:r>
            <w:r>
              <w:rPr>
                <w:sz w:val="24"/>
                <w:szCs w:val="24"/>
              </w:rPr>
              <w:t xml:space="preserve"> действий работодателя и работника, в соответствии с трудовым кодексом РФ и нормативно правовыми актами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5.4 Осуществлять поиск рабо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нализа рынка труда в соответствии с освоенной методико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ставление резюме, в соответствии с установленными требова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кцентирование личностных и профессиональных качеств, необходимых для выполнения трудовых функций при собеседовании с работодателем.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pacing w:val="4"/>
                <w:sz w:val="24"/>
                <w:szCs w:val="24"/>
                <w:shd w:fill="FFFFFF" w:val="clear"/>
              </w:rPr>
            </w:pPr>
            <w:r>
              <w:rPr>
                <w:color w:val="FF0000"/>
                <w:spacing w:val="4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40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75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ложительные отзывы по результатам практики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 и оценивание результатов деятельности  при выполнении практических заданий на уроке, учебной практике, экзамене квалификационном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сть выбора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сть выполнения  заданий и отчетов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C0"/>
                <w:color w:val="000000"/>
              </w:rPr>
              <w:t>анализ результатов деятельности, самоанализ: отчет о проделанной работе, вывод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отслеживание результатов деятельности по отдельным операциям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коррекция своей деятельности по основным этапам работы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ффективный поиск 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ние различных источников, включая электронные, с целью решения поставленных задач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на компьютере с использованием программ, справочно-поисковыми системами;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оллегами, руководством, потребителям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брожелательное, толерантное отношение с сокурсниками, преподавателями, руководителями практик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способности оказать и принять взаимную помощь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монстрация умения осваивать новые технолог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- демонстрация умения осваивать технику заполнения документ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libri" w:hAnsi="Calibri" w:cs="Calibri"/>
      <w:color w:val="345C7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libri" w:hAnsi="Calibri" w:cs="Calibri"/>
      <w:i/>
      <w:iCs/>
      <w:color w:val="345C7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libri" w:hAnsi="Calibri" w:cs="Calibri"/>
      <w:color w:val="94B6D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libri" w:hAnsi="Calibri" w:cs="Calibri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5">
    <w:name w:val="Заголовок 5 Знак"/>
    <w:qFormat/>
    <w:rPr>
      <w:rFonts w:ascii="Calibri" w:hAnsi="Calibri" w:cs="Calibri"/>
      <w:color w:val="345C7D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cs="Calibri"/>
      <w:i/>
      <w:iCs/>
      <w:color w:val="345C7D"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libri" w:hAnsi="Calibri" w:cs="Calibri"/>
      <w:color w:val="94B6D2"/>
      <w:lang w:val="en-US"/>
    </w:rPr>
  </w:style>
  <w:style w:type="character" w:styleId="9">
    <w:name w:val="Заголовок 9 Знак"/>
    <w:qFormat/>
    <w:rPr>
      <w:rFonts w:ascii="Calibri" w:hAnsi="Calibri" w:cs="Calibri"/>
      <w:i/>
      <w:iCs/>
      <w:color w:val="404040"/>
      <w:lang w:val="en-US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sz w:val="28"/>
      <w:szCs w:val="24"/>
    </w:rPr>
  </w:style>
  <w:style w:type="character" w:styleId="Style8">
    <w:name w:val="Основной текст Знак"/>
    <w:basedOn w:val="Style5"/>
    <w:qFormat/>
    <w:rPr/>
  </w:style>
  <w:style w:type="character" w:styleId="11">
    <w:name w:val="Основной текст Знак1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ighlight">
    <w:name w:val="highligh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5c23">
    <w:name w:val="c5 c23"/>
    <w:qFormat/>
    <w:rPr>
      <w:rFonts w:cs="Times New Roman"/>
    </w:rPr>
  </w:style>
  <w:style w:type="character" w:styleId="C5c25">
    <w:name w:val="c5 c2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postheadericon">
    <w:name w:val="art-postheaderico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C0">
    <w:name w:val="c0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13">
    <w:name w:val="Выделенная цитата1"/>
    <w:basedOn w:val="Normal"/>
    <w:next w:val="Normal"/>
    <w:qFormat/>
    <w:pPr>
      <w:widowControl/>
      <w:pBdr>
        <w:bottom w:val="single" w:sz="4" w:space="4" w:color="94B6D2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9c10">
    <w:name w:val="c9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c6">
    <w:name w:val="c9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322"/>
      <w:ind w:hanging="358"/>
    </w:pPr>
    <w:rPr>
      <w:sz w:val="24"/>
      <w:szCs w:val="24"/>
    </w:rPr>
  </w:style>
  <w:style w:type="paragraph" w:styleId="Style23">
    <w:name w:val="Style23"/>
    <w:basedOn w:val="Normal"/>
    <w:qFormat/>
    <w:pPr>
      <w:spacing w:lineRule="exact" w:line="322"/>
      <w:ind w:hanging="353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322"/>
      <w:ind w:hanging="346"/>
    </w:pPr>
    <w:rPr>
      <w:sz w:val="24"/>
      <w:szCs w:val="24"/>
    </w:rPr>
  </w:style>
  <w:style w:type="paragraph" w:styleId="111">
    <w:name w:val="Абзац списка1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26">
    <w:name w:val="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7:43:00Z</dcterms:created>
  <dc:creator>1</dc:creator>
  <dc:description/>
  <cp:keywords/>
  <dc:language>en-US</dc:language>
  <cp:lastModifiedBy>konovalova</cp:lastModifiedBy>
  <cp:lastPrinted>2020-09-09T15:04:00Z</cp:lastPrinted>
  <dcterms:modified xsi:type="dcterms:W3CDTF">2021-10-21T05:02:00Z</dcterms:modified>
  <cp:revision>25</cp:revision>
  <dc:subject/>
  <dc:title/>
</cp:coreProperties>
</file>