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3" w:hanging="0"/>
        <w:rPr/>
      </w:pPr>
      <w:r>
        <w:rPr/>
        <w:t>Программа учебной дисципл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Метрология, стандартизация и сертифик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для специальности СПО 15.02.01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нтаж  и техническая эксплуатация промышленного оборудования (по отраслям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6"/>
        <w:gridCol w:w="3191"/>
      </w:tblGrid>
      <w:tr>
        <w:trPr/>
        <w:tc>
          <w:tcPr>
            <w:tcW w:w="3510" w:type="dxa"/>
            <w:tcBorders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реднего профессионального образования по специальности СПО 15.02.01 Монтаж  и техническая эксплуатация промышленного оборудования (по отраслям), а также в соответствии с требованиями работодателей</w:t>
            </w:r>
          </w:p>
        </w:tc>
        <w:tc>
          <w:tcPr>
            <w:tcW w:w="3156" w:type="dxa"/>
            <w:tcBorders/>
          </w:tcPr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>Одобрено</w:t>
            </w:r>
          </w:p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>Предметной (цикловой)</w:t>
            </w:r>
          </w:p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>комиссией</w:t>
            </w:r>
          </w:p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 xml:space="preserve">протокол №  </w:t>
            </w:r>
          </w:p>
          <w:p>
            <w:pPr>
              <w:pStyle w:val="Style11"/>
              <w:ind w:left="176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«__» </w:t>
            </w:r>
            <w:r>
              <w:rPr>
                <w:b/>
                <w:szCs w:val="24"/>
              </w:rPr>
              <w:t xml:space="preserve">_______ </w:t>
            </w:r>
            <w:r>
              <w:rPr>
                <w:szCs w:val="24"/>
              </w:rPr>
              <w:t>2019г.</w:t>
            </w:r>
          </w:p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>Руководитель</w:t>
            </w:r>
          </w:p>
          <w:p>
            <w:pPr>
              <w:pStyle w:val="Style11"/>
              <w:ind w:left="176" w:hanging="0"/>
              <w:rPr>
                <w:szCs w:val="24"/>
              </w:rPr>
            </w:pPr>
            <w:r>
              <w:rPr>
                <w:szCs w:val="24"/>
              </w:rPr>
              <w:t>специальности</w:t>
            </w:r>
          </w:p>
          <w:p>
            <w:pPr>
              <w:pStyle w:val="Style11"/>
              <w:ind w:left="17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________  </w:t>
            </w:r>
            <w:r>
              <w:rPr>
                <w:szCs w:val="24"/>
              </w:rPr>
              <w:t>Н.В.Озорнина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тверждаю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м. директора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о НМР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_______</w:t>
            </w:r>
            <w:r>
              <w:rPr>
                <w:szCs w:val="24"/>
              </w:rPr>
              <w:t>Т.Ю.Крашаков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«___» ________ 2019г.</w:t>
            </w:r>
          </w:p>
          <w:p>
            <w:pPr>
              <w:pStyle w:val="Style1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/>
        <w:t xml:space="preserve">Автор: Дубровина Т.Б., </w:t>
      </w:r>
      <w:r>
        <w:rPr>
          <w:b w:val="false"/>
        </w:rPr>
        <w:t>преподаватель Южно-Уральского  государственного технического колледжа</w:t>
      </w:r>
      <w:r>
        <w:rPr>
          <w:b w:val="false"/>
          <w:i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8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«Метрология, стандартизация и сертификация»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учебной дисциплины «Метрология, стандартизация и сертификация» является частью программы подготовки специалиста среднего звена (ППССЗ) по специальности СПО 15.02.01 Монтаж  и техническая эксплуатация промышленного оборудования (по отраслям) (базовая подготовка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2 Место учебной дисциплины в структуре ППССЗ:  </w:t>
      </w:r>
      <w:r>
        <w:rPr>
          <w:sz w:val="28"/>
          <w:szCs w:val="28"/>
        </w:rPr>
        <w:t>общепрофессиональная  дисциплина профессионального цикла (ОП.0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1. Руководить работами, связанными с применением грузоподъёмных механизмов, при монтаже и ремонте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2. Проводить контроль работ по монтажу и ремонту промышленного оборудования с  использованием контрольно-измерительных приборов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3. Участвовать в пусконаладочных работах и испытаниях промышленного оборудования после ремонта и монтажа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4. Выбирать методы восстановления деталей и участвовать в процессе их изготов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1.5. Составлять документацию для проведения работ по монтажу и ремонту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1. Выбирать эксплуатационно-смазочные материалы при обслуживании оборудования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К 2.2. Выбирать методы регулировки и наладки промышленного оборудования в зависимости от внешних факторов. 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3. Участвовать в работах по устранению недостатков,  выявленных в процессе эксплуатации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2.4. Составлять документацию для проведения работ по эксплуатации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pacing w:val="-8"/>
          <w:sz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формлять технологическую и техническую документацию в соответствии с действующей нормативной базой на основе использования основных положений метрологии, стандартизации и сертификации в производственной деятельност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нять документацию систем качества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  <w:lang w:eastAsia="ru-RU"/>
        </w:rPr>
        <w:t>применять требования нормативных документов к основным видам продукции (услуг) и процессов;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документацию систем качеств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единство терминологии, единиц измерения с действующими стандартами и международной системой единиц СИ в учебных дисциплин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6" w:leader="none"/>
        </w:tabs>
        <w:jc w:val="both"/>
        <w:rPr/>
      </w:pPr>
      <w:r>
        <w:rPr>
          <w:sz w:val="28"/>
          <w:szCs w:val="28"/>
        </w:rPr>
        <w:t>основные положения систем (комплексов) общетехнических и организационно-методических стандарт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6" w:leader="none"/>
        </w:tabs>
        <w:rPr>
          <w:sz w:val="28"/>
          <w:szCs w:val="28"/>
        </w:rPr>
      </w:pPr>
      <w:r>
        <w:rPr>
          <w:sz w:val="28"/>
          <w:szCs w:val="28"/>
        </w:rPr>
        <w:t>основные понятия и определения метрологии, стандартизации и сертификации;</w:t>
      </w:r>
    </w:p>
    <w:p>
      <w:pPr>
        <w:pStyle w:val="Normal"/>
        <w:numPr>
          <w:ilvl w:val="0"/>
          <w:numId w:val="2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повышения качества продукц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максимальной учебной нагрузки студента - 108 часов, в том числе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72 часа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- 3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lnNumType w:countBy="1" w:restart="newPage" w:distance="28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numPr>
          <w:ilvl w:val="0"/>
          <w:numId w:val="2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 Объём учебной дисциплины и виды учебной работы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1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чеб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ъём часов</w:t>
            </w:r>
          </w:p>
        </w:tc>
      </w:tr>
      <w:tr>
        <w:trPr>
          <w:trHeight w:val="9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</w:tr>
      <w:tr>
        <w:trPr>
          <w:trHeight w:val="17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</w:tr>
      <w:tr>
        <w:trPr>
          <w:trHeight w:val="108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sz w:val="28"/>
                <w:szCs w:val="28"/>
              </w:rPr>
              <w:t>практическ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296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ка сообщени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полнение эскизов деталей и сборочных единиц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таблиц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оформление схем; 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зентаци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 практическим занятиям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экзаме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lnNumType w:countBy="1" w:restart="newPage" w:distance="28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рология, стандартизация и сертифик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9639"/>
        <w:gridCol w:w="933"/>
        <w:gridCol w:w="12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разделов и тем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ъё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ровень освоения</w:t>
            </w:r>
          </w:p>
        </w:tc>
      </w:tr>
      <w:tr>
        <w:trPr>
          <w:trHeight w:val="2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ведение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Ключевые понятия дисциплины: метрология, стандартизация, сертификация. Предмет, цели и задачи дисциплины. Профессиональная значимость дисциплины. Межпредметные связи с другими дисциплинами. Понятие о техническом регулирован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одготовка сообщения: «Принципы технического регулирова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 1. Система качества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 xml:space="preserve">Тема 1.1. </w:t>
            </w:r>
            <w:r>
              <w:rPr>
                <w:szCs w:val="24"/>
              </w:rPr>
              <w:t>Общие положения о качестве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нятие качества. Модели обеспечения и системы качества. Показатели качества продукции.  Инструменты качества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формление схемы: «Пирамида моделей обеспечения качества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 xml:space="preserve">Тема 1.2 </w:t>
            </w:r>
            <w:r>
              <w:rPr>
                <w:bCs/>
              </w:rPr>
              <w:t>Управление качеством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плексная система управления качеством продукции. Стандарты ИСО серии 9000.  Документы системы качества предприятия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формление схемы: «Развернутая модель системы качества» в соответствии с ГОСТ Р ИСО 9004-2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Раздел 2  Основы стандартизации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sz w:val="22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 2.1</w:t>
            </w:r>
            <w:r>
              <w:rPr>
                <w:szCs w:val="24"/>
              </w:rPr>
              <w:t xml:space="preserve">. Система стандартизации в РФ.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Сущность стандартизации. Цели и задачи стандартизации. Принципы и методы стандартизации. Нормативные документы по стандартизации и виды стандартов. Государственная система стандартизации в РФ.  Правовые основы стандартиза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рганы и службы по стандартизации, порядок разработки стандартов. Информационное обеспечение и организация работ по стандартизации. Структура стандарта и его применение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роверка чертежа на соответствие  ГОСТ 2.104-2006,  ГОСТ 2.305-2008, ГОСТ 2.109-73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работам с использованием методических рекомендаций преподавателя. Оформление схемы: «Органы и службы по стандартизаци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 2.2</w:t>
            </w:r>
            <w:r>
              <w:rPr>
                <w:szCs w:val="24"/>
              </w:rPr>
              <w:t xml:space="preserve"> Международная,   межгосударственная стандартизация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ждународная организация по стандартизации (ИСО). Международная электротехническая комиссия (МЭК). Международные организации, участвующие в работе ИСО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одготовка сообщений по теме: «Организации по стандартизации в странах мира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 2.3</w:t>
            </w:r>
            <w:r>
              <w:rPr>
                <w:szCs w:val="24"/>
              </w:rPr>
              <w:t xml:space="preserve"> Общие принципы взаимозаменяемости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нятие о взаимозаменяемости и ее видах. Качество деталей. Основной закон распределения погрешностей. Точность и погрешности изготовления деталей машин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формление таблицы: «Виды взаимозаменяемост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 2.4</w:t>
            </w:r>
            <w:r>
              <w:rPr>
                <w:szCs w:val="24"/>
              </w:rPr>
              <w:t xml:space="preserve"> Основные понятия о размерах и  отклонениях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щие понятия о системах допусков и посадок. Единая система допусков и посадок (ЕСДП) – термины и определения: единица допуска, поле допуска, квалитет.   Графическое изображение размеров и отклонений. Принципы построения системы допусков и посадок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ыполнение  эскиза детали  с указанием размеров и отклонений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Тема 2.5</w:t>
            </w:r>
            <w:r>
              <w:rPr>
                <w:szCs w:val="24"/>
              </w:rPr>
              <w:t xml:space="preserve">  Системы допусков и посадок для гладких элементов детал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нципы построения системы допусков и посадок:  система вала, система отверстия.  Построение схем полей допусков посадк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комендации по выбору допусков и посадок.  Правила образования посадок, предпочтительные посадк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ладкие калибры и их допуски. Исполнительные размеры калибр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Определение параметров посадки с зазором в соответствии с ГОСТ 25347-82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ределение параметров посадки с натягом в соответствии  с ГОСТ 25347-82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ределение исполнительных размеров калибров в соответствии с ГОСТ 24853-81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 xml:space="preserve">Подготовка к практическим работам с использованием методических рекомендаций преподавателя.  Оформление схемы расположения полей допусков. Выполнение эскизов гладких калибров с указанием исполнительных размеров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Тема 2.6</w:t>
            </w:r>
            <w:r>
              <w:rPr>
                <w:szCs w:val="24"/>
              </w:rPr>
              <w:t xml:space="preserve"> Общие сведения о посадках типовых соединений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ные типы шпоночных соединений; параметры шпоночных соединений Виды шпоночных соединений: свободное, нормальное, плотное Система допусков и посадок шпоночных соединений с призматическими шпонкам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сновные типы и параметры прямобочных и эвольвентных шлицевых соединений. Способы центрирования шлицевых соединений. Системы допусков и посадок прямобочных и эвольвентных шлицевых соединений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ные типы, параметры (номинальный, внутренний, средний диаметры резьбы, шаг, угол профиля, длина свинчивания) и условия работы резьб и резьбовых соединений. Общие принципы взаимозаменяемости цилиндрических резьб. Допуски и посадки метрических резьб с зазором, натягом, переходные посадки. Обозначение требова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Конические соединения, применение и основные параметры Система допусков и посадок для конических и угловых соединений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Определение параметров шпоночных пазов в соответствии с ГОСТ 23360-78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Определение параметров резьбы в соответствии с ГОСТ 24705-2004, ГОСТ 16093-2004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готовка к практическим работам с использованием методических рекомендаций преподавателя.   Выполнение  эскиза шпоночного и шлицевого соединений с указанием точности размеров.  Выполнение  эскиза сборочной единицы  с  резьбовым, угловым или  коническим соединением, указание технических требований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 2.7</w:t>
            </w:r>
            <w:r>
              <w:rPr>
                <w:szCs w:val="24"/>
              </w:rPr>
              <w:t xml:space="preserve"> Основные понятия о точности формы и расположения поверхностей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Общие понятия о точности формы и расположения поверхностей. Поверхности (профили) прилегающие и реальные; отклонения формы и расположения поверхностей: терминология, виды, условные знаки.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пуски формы и расположения поверхностей. Допуски формы и расположения плоскостей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пределение отклонений формы детали и оформление чертежа в соответствии с ГОСТ 2.308-2011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>Подготовка к практическим работам с использованием методических рекомендаций преподавателя. Оформление таблиц: «Зависимость допусков формы поверхностей от уровня геометрической точности»,  «Допуски и отклонения от формы», «Допуски и отклонения от расположения поверхностей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 2.8</w:t>
            </w:r>
            <w:r>
              <w:rPr>
                <w:szCs w:val="24"/>
              </w:rPr>
              <w:t xml:space="preserve">  Основные понятия о размерных цепях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сновные термины и определения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нструкторская  цепь, технологические размерные цепи, измерительная  цепь, линейная  цепь, угловая цепь, плоская цепь, пространственная цепь, виды звеньев размерной цеп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Способы решения размерных цепей. Методы достижения точности замыкающего звена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ределение точности размерных цепей</w:t>
            </w:r>
            <w:r>
              <w:rPr>
                <w:rFonts w:cs="Arial" w:ascii="Arial" w:hAnsi="Arial"/>
                <w:b/>
                <w:bCs/>
                <w:color w:val="222222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bCs/>
                <w:color w:val="222222"/>
                <w:szCs w:val="24"/>
                <w:shd w:fill="FFFFFF" w:val="clear"/>
              </w:rPr>
              <w:t>в соответствии с</w:t>
            </w:r>
            <w:r>
              <w:rPr>
                <w:rFonts w:cs="Arial" w:ascii="Arial" w:hAnsi="Arial"/>
                <w:b/>
                <w:bCs/>
                <w:color w:val="222222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bCs/>
                <w:color w:val="222222"/>
                <w:szCs w:val="24"/>
                <w:shd w:fill="FFFFFF" w:val="clear"/>
              </w:rPr>
              <w:t>РД 50-635-87</w:t>
            </w:r>
            <w:r>
              <w:rPr>
                <w:color w:val="222222"/>
                <w:szCs w:val="24"/>
                <w:shd w:fill="FFFFFF" w:val="clear"/>
              </w:rPr>
              <w:t>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Подготовка к практическим работам с использованием методических рекомендаций преподавателя. Составление размерной цепи   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Раздел 3 Метрология и средства измерения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Тема 3.1</w:t>
            </w:r>
            <w:r>
              <w:rPr>
                <w:szCs w:val="24"/>
              </w:rPr>
              <w:t xml:space="preserve"> Основные положения в  области метрологии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осударственная система обеспечения единства измерений (ГСИ). Структуры и задачи метрологической службы. Роль метрологии в обеспечении взаимозаменяемости, в формировании качества продукци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ы и методы измерений, средства измерений и их метрологические характеристики. Погрешности измерения. Оценка результатов измере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таблицы: «Метрологическая характеристика средств измере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b/>
                <w:szCs w:val="24"/>
              </w:rPr>
              <w:t>Тема 3.2</w:t>
            </w:r>
            <w:r>
              <w:rPr>
                <w:szCs w:val="24"/>
              </w:rPr>
              <w:t xml:space="preserve"> Средства измерения линейных размеров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ы и их назначение. Подразделение концевых мер. Плоскопараллельные концевые меры длины (ПКМД). Наборы ПКМД. Правила составления блока мер требуемого размер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Штриховые  штангенинструменты инструменты: их устройство, метрологические характеристики и приемы измере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риховые микрометрические инструменты: их устройство, метрологические характеристики и приемы измерен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дикаторы и индикаторные нутромеры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Рычажно-зубчатые приборы. Приборы с пружинными передачами. Приборы с рычажно-оптической передачей. Оптиметры и оптические приборы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пределение метрологических характеристик  штангенинструментов в соответствии с ГОСТ 166-89. Отработка навыков работы с штангенинструментами.                          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пределение метрологических характеристик  микрометрических инструментов в соответствии с ГОСТ 6507-90. Отработка навыков работы с микрометрическими инструментами                          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 xml:space="preserve">Подготовка к практическим работам с использованием методических рекомендаций преподавателя. Оформление таблиц: «Функциональное назначение частей штангенинструментов», «Функциональное назначение частей микрометрических инструментов» в соответствии с ГОСТ 166-89,  ГОСТ 6507-9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 3.3</w:t>
            </w:r>
            <w:r>
              <w:rPr>
                <w:szCs w:val="24"/>
              </w:rPr>
              <w:t xml:space="preserve"> Гладкие калибры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лассификация гладких калибров. Предельные калибры. Конструкция гладких калибров. Технические условия на калибры, материалы калибров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либры рабочие, приемные, контрольные, их применение. Условные обозначения калибр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формление таблицы: «Условное обозначение калибров»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 3.4</w:t>
            </w:r>
            <w:r>
              <w:rPr>
                <w:szCs w:val="24"/>
              </w:rPr>
              <w:t xml:space="preserve"> Методы и средства измерения точности типовых элементов деталей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8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тоды и средства измерения углов и конус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8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тоды и средства контроля и измерения резьбы. Понятие о шлицевых калибрах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8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иды контроля зубчатых колес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8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лассификация приборов для контроля зубчатых колес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пределение параметров конуса с помощью угломера и синусной линейки. Отработка навыков работы с угломерами и синусной линейкой                          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Определение параметров резьбы на микроскопе. Отработка навыков работы с микроскопом                         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 практическим работам с использованием методических рекомендаций преподавателя. Подготовка презентаций по темам: «Средства измерения и контроля  резьбы», «Средства измерения и контроля  зубчатых колес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3.5</w:t>
            </w:r>
            <w:r>
              <w:rPr>
                <w:szCs w:val="24"/>
              </w:rPr>
              <w:t xml:space="preserve">  Методы и средства измерения шероховатости поверхности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4"/>
              </w:rPr>
              <w:t>Нормативные документы по шероховатости. Параметры и характеристики. Обозначение шероховатости по</w:t>
              <w:softHyphen/>
              <w:t xml:space="preserve">верхности. Методы определения шероховатости Понятие о волнистости поверхностей  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пределение параметра шероховатости в соответствии с ГОСТ 2789-73.  Отработка навыков работы с образцами шероховатости                         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4"/>
              </w:rPr>
              <w:t xml:space="preserve">Подготовка к практическим работам с использованием методических рекомендаций преподавателя.  Выполнение  эскизов  деталей, с указанием   требований  к шероховатости поверхностей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Раздел 4. Основы сертификации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DDD9C3"/>
                <w:szCs w:val="24"/>
              </w:rPr>
            </w:pPr>
            <w:r>
              <w:rPr>
                <w:b/>
                <w:color w:val="DDD9C3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4.1.</w:t>
            </w:r>
            <w:r>
              <w:rPr>
                <w:szCs w:val="24"/>
              </w:rPr>
              <w:t xml:space="preserve"> Сущность   сертификации.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щность понятий: аккредитация и безопасность продукции; декларирование соответствия и декларация о соответствии; орган  по сертификации и оценка соответствия; сертификация и сертификат соответствия.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актические занят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Оформление схемы информационного обеспечения сертификац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Тема 4.2</w:t>
            </w:r>
            <w:r>
              <w:rPr>
                <w:szCs w:val="24"/>
              </w:rPr>
              <w:t xml:space="preserve"> Сертификация систем качества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ертификация систем обеспечения качества. Экологическая сертификация. Цели принятия технических регламентов. Добровольное, обязательное подтверждение соответств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>Лабораторные работ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>
          <w:trHeight w:val="2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занятия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>
          <w:trHeight w:val="2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бланка сертификата соответствия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к практическим работам с использованием методических рекомендаций преподавателя.  Подготовка к экзамен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DDD9C3"/>
                <w:szCs w:val="24"/>
              </w:rPr>
            </w:pPr>
            <w:r>
              <w:rPr>
                <w:color w:val="DDD9C3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0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108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5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Для реализации программы учебной дисциплины колледж располагает кабинетом-лабораторией </w:t>
      </w:r>
      <w:r>
        <w:rPr>
          <w:sz w:val="28"/>
          <w:szCs w:val="28"/>
        </w:rPr>
        <w:t>метрологии, стандартизации и сертиф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Кабинет-лаборатория оборудован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 места для преподавателя и обучающихся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лект </w:t>
      </w:r>
      <w:r>
        <w:rPr>
          <w:sz w:val="28"/>
          <w:szCs w:val="28"/>
        </w:rPr>
        <w:t>учебно-наглядных пособий по МСС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комплекс «Метрология, технические измерения в машиностроении»;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993" w:leader="none"/>
          <w:tab w:val="left" w:pos="1418" w:leader="none"/>
          <w:tab w:val="left" w:pos="1985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мент мерительный: концевые меры длины ПКМД (плоскопараллельные пластины), угловые меры длины, цилиндрические меры, калибр - скобы,  калибр - пробки, резьбовые калибры, шаблоны;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993" w:leader="none"/>
          <w:tab w:val="left" w:pos="1418" w:leader="none"/>
          <w:tab w:val="left" w:pos="1985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мент измерительный:  штангенинструмент (штангенциркули, штангенреймасы, штангенглубиномеры,  штангензубомер, нормалемер),  микрометрический  инструмент (индикаторы часового типа, нутромеры, глубиномеры), рычажный (рычажная скоба), оптический и оптико-механический (инструментальный микроскоп);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993" w:leader="none"/>
          <w:tab w:val="left" w:pos="1418" w:leader="none"/>
          <w:tab w:val="left" w:pos="1985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нусная линейка;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993" w:leader="none"/>
          <w:tab w:val="left" w:pos="1418" w:leader="none"/>
          <w:tab w:val="left" w:pos="1985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спомогательный инструмент:  державки, оправки, вставки, стойки, плиты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993" w:leader="none"/>
          <w:tab w:val="left" w:pos="1418" w:leader="none"/>
          <w:tab w:val="left" w:pos="1985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гломеры;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993" w:leader="none"/>
          <w:tab w:val="left" w:pos="1418" w:leader="none"/>
          <w:tab w:val="left" w:pos="1985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ные приспособления;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993" w:leader="none"/>
          <w:tab w:val="left" w:pos="1418" w:leader="none"/>
          <w:tab w:val="left" w:pos="1985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разцы шероховатости поверхностей  в наборе</w:t>
      </w:r>
    </w:p>
    <w:p>
      <w:pPr>
        <w:pStyle w:val="Style9"/>
        <w:numPr>
          <w:ilvl w:val="0"/>
          <w:numId w:val="12"/>
        </w:numPr>
        <w:tabs>
          <w:tab w:val="clear" w:pos="708"/>
          <w:tab w:val="left" w:pos="0" w:leader="none"/>
          <w:tab w:val="left" w:pos="180" w:leader="none"/>
          <w:tab w:val="left" w:pos="567" w:leader="none"/>
          <w:tab w:val="left" w:pos="993" w:leader="none"/>
          <w:tab w:val="left" w:pos="1418" w:leader="none"/>
          <w:tab w:val="left" w:pos="1985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обильный АРМ преподавателя: ноутбук,  проектор, экран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832" w:leader="none"/>
          <w:tab w:val="left" w:pos="1985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1069"/>
        <w:jc w:val="both"/>
        <w:rPr/>
      </w:pPr>
      <w:r>
        <w:rPr>
          <w:sz w:val="28"/>
          <w:szCs w:val="28"/>
          <w:shd w:fill="FFFFFF" w:val="clear"/>
        </w:rPr>
        <w:t>Кошевая И.П. Метрология, стандартизация, сертификация [Электронный ресурс]: учебник / И.П. Кошевая, А.А. Канке. — М.: ИД «ФОРУМ»: ИНФРА-М, 2017. — 415 с.- Режим доступа</w:t>
      </w:r>
      <w:r>
        <w:rPr>
          <w:b/>
          <w:color w:val="555555"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</w:rPr>
          <w:t>http://znanium.com/catalog/product/56021</w:t>
        </w:r>
      </w:hyperlink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ерасимова Е.Б. Метрология, стандартизация и сертификация [Электронный ресурс]: учеб. пособие/Е.Б. Герасимова, Б.И. Герасимов. — 2-е изд. -  М.: ФОРУМ: ИНФРА-М, 2017. — 224 с.— Режим доступа</w:t>
      </w:r>
      <w:r>
        <w:rPr>
          <w:b/>
          <w:color w:val="555555"/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znanium.com/catalog/product/493233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276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Единая система конструкторской документации» (ЕСКД). Общие правила выполнения чертежей – М.: Изд. Стандартов, 1994.</w:t>
      </w:r>
    </w:p>
    <w:p>
      <w:pPr>
        <w:pStyle w:val="Style9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ежгосударств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дарт. Основные нормы взаимозаменяемости. Единая система допусков и посадок. Общие положения, ряды допусков и основных отклонений: ГОСТ 25346-89 от 01.01.1990 г. // Консультант Плюс [Электронный ресурс]: справочная правовая система.– Режим доступа: Компьютерная сеть библиотеки     ЮУрГТК, свободный.</w:t>
      </w:r>
    </w:p>
    <w:p>
      <w:pPr>
        <w:pStyle w:val="Style9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рганизации внеаудиторной самостоятельной работы по учебной дисциплине "Метрология, стандартизация и сертификация" для специальности 15.02.01 Монтаж и техническая эксплуатация промышленного оборудования (по отраслям) (базовая подготовка) [Текст] / сост. Т.Б. Дубровина ; ЮУрГТК. - Челябинск: РИО, 2019. - 31 с.: табл.</w:t>
      </w:r>
    </w:p>
    <w:p>
      <w:pPr>
        <w:pStyle w:val="Style9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выполнению практических работ по учебной дисциплине "Метрология, стандартизация и сертификация" для 15.02.01 Монтаж и техническая эксплуатация промышленного оборудования (по отраслям) (базовая подготовка) [Текст] / Т.Б. Дубровина; ЮУрГТК. - Челябинск: РИО, 2019. - 62 с.: ил.</w:t>
      </w:r>
    </w:p>
    <w:p>
      <w:pPr>
        <w:pStyle w:val="Normal"/>
        <w:spacing w:lineRule="auto" w:line="276"/>
        <w:ind w:left="1069" w:hanging="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9"/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276" w:before="0" w:after="200"/>
        <w:ind w:left="0" w:firstLine="709"/>
        <w:contextualSpacing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НТЕРНЕТ – РЕСУРСЫ</w:t>
      </w:r>
    </w:p>
    <w:p>
      <w:pPr>
        <w:pStyle w:val="Style9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База данных</w:t>
      </w:r>
      <w:r>
        <w:rPr>
          <w:sz w:val="28"/>
          <w:szCs w:val="28"/>
        </w:rPr>
        <w:t xml:space="preserve"> «Кодекс» [Электронный ресурс]: www.kodeks.ru.- Режим доступа: Компьютерная сеть библиотеки    ЮУрГТК, свободный</w:t>
      </w:r>
    </w:p>
    <w:p>
      <w:pPr>
        <w:pStyle w:val="Style9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Информационная сеть</w:t>
      </w:r>
      <w:r>
        <w:rPr>
          <w:sz w:val="28"/>
          <w:szCs w:val="28"/>
        </w:rPr>
        <w:t xml:space="preserve"> «Техэксперт: Машиностроение. Навигатор в мире ГОСТов» [Электронный ресурс]: </w:t>
      </w:r>
      <w:hyperlink r:id="rId9">
        <w:r>
          <w:rPr>
            <w:rStyle w:val="InternetLink"/>
            <w:color w:val="000000"/>
            <w:sz w:val="28"/>
            <w:szCs w:val="28"/>
          </w:rPr>
          <w:t>www.cntd.ru</w:t>
        </w:r>
      </w:hyperlink>
      <w:r>
        <w:rPr>
          <w:sz w:val="28"/>
          <w:szCs w:val="28"/>
        </w:rPr>
        <w:t>.- Режим доступа: Компьютерная сеть библиотеки ЮУрГТК, свободный</w:t>
      </w:r>
    </w:p>
    <w:p>
      <w:pPr>
        <w:pStyle w:val="Style9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Консультант Плюс</w:t>
      </w:r>
      <w:r>
        <w:rPr>
          <w:sz w:val="28"/>
          <w:szCs w:val="28"/>
        </w:rPr>
        <w:t xml:space="preserve"> [Электронный ресурс]: </w:t>
      </w:r>
      <w:hyperlink r:id="rId10">
        <w:r>
          <w:rPr>
            <w:rStyle w:val="InternetLink"/>
            <w:color w:val="000000"/>
            <w:sz w:val="28"/>
            <w:szCs w:val="28"/>
          </w:rPr>
          <w:t>www.consultant.ru</w:t>
        </w:r>
      </w:hyperlink>
      <w:r>
        <w:rPr>
          <w:color w:val="000000"/>
          <w:sz w:val="28"/>
          <w:szCs w:val="28"/>
        </w:rPr>
        <w:t>.-</w:t>
      </w:r>
      <w:r>
        <w:rPr>
          <w:sz w:val="28"/>
          <w:szCs w:val="28"/>
        </w:rPr>
        <w:t xml:space="preserve"> Режим доступа: Компьютерная сеть библиотеки ЮУрГТК, свободный</w:t>
      </w:r>
    </w:p>
    <w:p>
      <w:pPr>
        <w:pStyle w:val="Style9"/>
        <w:numPr>
          <w:ilvl w:val="0"/>
          <w:numId w:val="22"/>
        </w:numPr>
        <w:tabs>
          <w:tab w:val="clear" w:pos="708"/>
          <w:tab w:val="left" w:pos="0" w:leader="none"/>
          <w:tab w:val="left" w:pos="993" w:leader="none"/>
          <w:tab w:val="left" w:pos="1418" w:leader="none"/>
          <w:tab w:val="left" w:pos="1985" w:leader="none"/>
        </w:tabs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Центр дистанционного</w:t>
      </w:r>
      <w:r>
        <w:rPr>
          <w:sz w:val="28"/>
          <w:szCs w:val="28"/>
        </w:rPr>
        <w:t xml:space="preserve"> образования МГУП [Электронный ресурс] / Моск. гос. ун-т печати. – Электрон. дан. – М.: Центр дистанционного образования МГУП, – Режим доступа: http: // www.hi-edu.ru, свободны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роль и оценка результатов освоения учебной дисциплины осуществляется преподавателем в процессе и по результату проведения практических занятий, тестирования, </w:t>
      </w:r>
      <w:r>
        <w:rPr>
          <w:bCs/>
          <w:sz w:val="28"/>
          <w:szCs w:val="28"/>
        </w:rPr>
        <w:t>внеаудиторной самостоятельной работы, экзамена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39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учающийся должен уметь:</w:t>
            </w:r>
          </w:p>
        </w:tc>
      </w:tr>
      <w:tr>
        <w:trPr>
          <w:trHeight w:val="9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13" w:hanging="142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формлять технологическую и техническую документацию в соответствии с действующей нормативной базой на основе использования основных положений метрологии, стандартизации и сертификации в производственной деятельност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блюдение за выполнением практических работ, оценивание практических работ, оценивание внеаудиторных самостоятельных работ, экзамен</w:t>
            </w:r>
          </w:p>
        </w:tc>
      </w:tr>
      <w:tr>
        <w:trPr>
          <w:trHeight w:val="69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1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документацию систем качества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блюдение за выполнением практических работ, оценивание практических работ, оценивание внеаудиторных самостоятельных работ, экзамен</w:t>
            </w:r>
          </w:p>
        </w:tc>
      </w:tr>
      <w:tr>
        <w:trPr>
          <w:trHeight w:val="2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</w:tabs>
              <w:ind w:left="213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требования нормативных документов к основным видам продукции (услуг) и процессов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наблюдение за выполнением практических работ, оценивание практических работ, оценивание внеаудиторных самостоятельных работ, экзамен</w:t>
            </w:r>
          </w:p>
        </w:tc>
      </w:tr>
      <w:tr>
        <w:trPr>
          <w:trHeight w:val="31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учающийся должен знать:</w:t>
            </w:r>
          </w:p>
        </w:tc>
      </w:tr>
      <w:tr>
        <w:trPr>
          <w:trHeight w:val="5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66" w:leader="none"/>
              </w:tabs>
              <w:ind w:left="213" w:hanging="21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ю систем качества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ос, тестирование, 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оценивание внеаудиторных самостоятельных работ, </w:t>
            </w:r>
            <w:r>
              <w:rPr>
                <w:bCs/>
                <w:sz w:val="28"/>
                <w:szCs w:val="28"/>
              </w:rPr>
              <w:t>экзамен</w:t>
            </w:r>
          </w:p>
        </w:tc>
      </w:tr>
      <w:tr>
        <w:trPr>
          <w:trHeight w:val="57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66" w:leader="none"/>
              </w:tabs>
              <w:ind w:left="213" w:hanging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ство терминологии, единиц измерения с действующими стандартами и международной системой единиц СИ в учебных дисциплинах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ос, тестирование, 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оценивание внеаудиторных самостоятельных работ, </w:t>
            </w:r>
            <w:r>
              <w:rPr>
                <w:bCs/>
                <w:sz w:val="28"/>
                <w:szCs w:val="28"/>
              </w:rPr>
              <w:t>экзамен</w:t>
            </w:r>
          </w:p>
        </w:tc>
      </w:tr>
      <w:tr>
        <w:trPr>
          <w:trHeight w:val="3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66" w:leader="none"/>
              </w:tabs>
              <w:ind w:left="213" w:hanging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определения метрологии, стандартизации и сертификаци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ос, тестирование, 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оценивание внеаудиторных самостоятельных работ, </w:t>
            </w:r>
            <w:r>
              <w:rPr>
                <w:bCs/>
                <w:sz w:val="28"/>
                <w:szCs w:val="28"/>
              </w:rPr>
              <w:t>экзамен</w:t>
            </w:r>
          </w:p>
        </w:tc>
      </w:tr>
      <w:tr>
        <w:trPr>
          <w:trHeight w:val="3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66" w:leader="none"/>
              </w:tabs>
              <w:ind w:left="213" w:hanging="213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овышения качества продукции;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ос, тестирование, 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оценивание внеаудиторных самостоятельных работ, </w:t>
            </w:r>
            <w:r>
              <w:rPr>
                <w:bCs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9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0"/>
        </w:tabs>
        <w:ind w:left="142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9"/>
    <w:lvlOverride w:ilvl="0">
      <w:startOverride w:val="1"/>
    </w:lvlOverride>
  </w:num>
  <w:num w:numId="29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3" w:hanging="0"/>
      <w:jc w:val="center"/>
      <w:outlineLvl w:val="1"/>
    </w:pPr>
    <w:rPr>
      <w:rFonts w:eastAsia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5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пределение Знак"/>
    <w:basedOn w:val="Style5"/>
    <w:qFormat/>
    <w:rPr>
      <w:b/>
      <w:i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basedOn w:val="Style5"/>
    <w:qFormat/>
    <w:rPr>
      <w:rFonts w:eastAsia="Times New Roman"/>
    </w:rPr>
  </w:style>
  <w:style w:type="character" w:styleId="2">
    <w:name w:val="Основной текст (2)_"/>
    <w:qFormat/>
    <w:rPr>
      <w:spacing w:val="-10"/>
      <w:sz w:val="32"/>
      <w:szCs w:val="32"/>
      <w:shd w:fill="FFFFFF" w:val="clear"/>
    </w:rPr>
  </w:style>
  <w:style w:type="character" w:styleId="Appleconvertedspace">
    <w:name w:val="apple-converted-space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eastAsia="Times New Roman"/>
      <w:szCs w:val="24"/>
    </w:rPr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eastAsia="Times New Roman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3" w:hanging="0"/>
    </w:pPr>
    <w:rPr>
      <w:rFonts w:eastAsia="Times New Roman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880" w:leader="none"/>
      </w:tabs>
      <w:ind w:left="703" w:hanging="0"/>
      <w:jc w:val="both"/>
    </w:pPr>
    <w:rPr>
      <w:rFonts w:eastAsia="Times New Roman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2">
    <w:name w:val="Определение"/>
    <w:basedOn w:val="Normal"/>
    <w:qFormat/>
    <w:pPr/>
    <w:rPr>
      <w:rFonts w:eastAsia="Times New Roman"/>
      <w:b/>
      <w:i/>
      <w:szCs w:val="24"/>
    </w:rPr>
  </w:style>
  <w:style w:type="paragraph" w:styleId="1">
    <w:name w:val="Мой заголовок 1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eastAsia="Times New Roman" w:cs="Times New Roma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eastAsia="Times New Roman"/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420"/>
      <w:ind w:hanging="1500"/>
    </w:pPr>
    <w:rPr>
      <w:spacing w:val="-10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znanium.com/catalog/product/56021" TargetMode="External"/><Relationship Id="rId8" Type="http://schemas.openxmlformats.org/officeDocument/2006/relationships/hyperlink" Target="http://znanium.com/catalog/product/493233" TargetMode="External"/><Relationship Id="rId9" Type="http://schemas.openxmlformats.org/officeDocument/2006/relationships/hyperlink" Target="http://www.cntd.ru/" TargetMode="External"/><Relationship Id="rId10" Type="http://schemas.openxmlformats.org/officeDocument/2006/relationships/hyperlink" Target="http://www.consultant.ru/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3:49:00Z</dcterms:created>
  <dc:creator>ivakina</dc:creator>
  <dc:description/>
  <cp:keywords/>
  <dc:language>en-US</dc:language>
  <cp:lastModifiedBy>obuhovair</cp:lastModifiedBy>
  <cp:lastPrinted>2017-10-19T10:49:00Z</cp:lastPrinted>
  <dcterms:modified xsi:type="dcterms:W3CDTF">2019-08-30T06:04:00Z</dcterms:modified>
  <cp:revision>15</cp:revision>
  <dc:subject/>
  <dc:title/>
</cp:coreProperties>
</file>