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</w:t>
      </w: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32"/>
          <w:szCs w:val="32"/>
          <w:vertAlign w:val="superscript"/>
        </w:rPr>
      </w:pPr>
      <w:r>
        <w:rPr>
          <w:b/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sz w:val="32"/>
          <w:szCs w:val="32"/>
        </w:rPr>
        <w:t>Рабочая программа учебной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ическая механи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02.01 Монтаж и техническая эксплуата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оборудования (</w:t>
      </w:r>
      <w:r>
        <w:rPr>
          <w:sz w:val="28"/>
          <w:szCs w:val="28"/>
        </w:rPr>
        <w:t>по отраслям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Челябинск, 2021г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/>
              <w:t>Рабочая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грамма составлена в соответствии с Федеральным государственным образовательным стандартом среднего профессионального образования по специальности 15.02.01 Монтаж и техническая эксплуатация промышленного оборудования (по отраслям) </w:t>
            </w:r>
            <w:r>
              <w:rPr/>
              <w:t>(базовая подготовка)</w:t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«Монтаж и техническая эксплуатация промышленного оборудования»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2021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В.Озорнина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,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2021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: Шичкина Г.Н. -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АКТ СОГЛАСОВАНИЯ</w:t>
      </w:r>
    </w:p>
    <w:p>
      <w:pPr>
        <w:pStyle w:val="Normal"/>
        <w:spacing w:lineRule="auto" w:line="264"/>
        <w:rPr/>
      </w:pPr>
      <w:r>
        <w:rPr>
          <w:sz w:val="28"/>
          <w:szCs w:val="28"/>
        </w:rPr>
        <w:t>рабочей программы учебной дисциплины «Техническая механика» для специальности 15.02.01 Монтаж и техническая эксплуатация промышленного оборудования» (по отраслям) (базовая подготовка), разработанной преподавателем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 Шичкиной Г.Н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учебной дисциплины составлена в соответствии с Федеральным  Государственным образовательным стандартом среднего профессионального образования по специальности  15.02.01 Монтаж и техническая эксплуатация промышленного оборудования (по отраслям) с учетом времени, отведенного на изучение дисциплины рабочим учебным планом. Дисциплина «Техническая механика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ая рабочая программа рассчитана на 160 часа аудиторных занятий и включает в себя 3 раздела, обладающих относительной самостоятельностью и объединенных глубокими  внутри дисциплинарными связями: «Теоретическая механика», «Сопротивление материалов» и «Детали машин», обеспечивающих общепрофессиональную  подготовку специалистов среднего звена по указанной специальности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учебной дисциплины предусматривает изучение основ технической механики; знакомит с видами механизмов, с их кинематическими и динамическими характеристиками, с основами расчета механических передач  и простейших сборочных единиц , с методикой расчета  элементов конструкций на прочность, на жесткость и устойчивость. Практическая направленность дисциплины реализуется через выполнение лабораторно-практических работ, на проведение которых программой отводится 32 часа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бочая программа предусматривает самостоятельную работу  студентов по изучению отдельных теоретических вопросов, по выполнению индивидуальных заданий. На самостоятельную работу отводится  80 часов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чая программа может быть использована в учреждениях среднего профессионального образования по специальности 15.02.01  Монтаж и техническая эксплуатация промышленного оборудования (по отраслям) по программе базовой подготовки.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5460</wp:posOffset>
            </wp:positionH>
            <wp:positionV relativeFrom="paragraph">
              <wp:posOffset>78105</wp:posOffset>
            </wp:positionV>
            <wp:extent cx="2385695" cy="11093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3225</wp:posOffset>
            </wp:positionH>
            <wp:positionV relativeFrom="paragraph">
              <wp:posOffset>78105</wp:posOffset>
            </wp:positionV>
            <wp:extent cx="1516380" cy="14795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>Технический директор   ЗАО    ВММ-2 ______________________    Р.Г. Деваль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br w:type="page"/>
      </w: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</w:t>
      </w:r>
      <w:r>
        <w:rPr>
          <w:b/>
          <w:sz w:val="28"/>
          <w:szCs w:val="28"/>
        </w:rPr>
        <w:t xml:space="preserve"> 15.02.01 Монтаж и техническая эксплуатация промышленного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цикла (ОП.0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284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изводить расчеты механических передач и простейших сборочных единиц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читать кинематические схемы;</w:t>
      </w:r>
    </w:p>
    <w:p>
      <w:pPr>
        <w:pStyle w:val="Normal"/>
        <w:spacing w:lineRule="auto" w:line="360"/>
        <w:ind w:firstLine="284"/>
        <w:rPr>
          <w:sz w:val="28"/>
          <w:szCs w:val="28"/>
        </w:rPr>
      </w:pPr>
      <w:r>
        <w:rPr>
          <w:sz w:val="28"/>
          <w:szCs w:val="28"/>
        </w:rPr>
        <w:t>- определять напряжения в конструкционных элемен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сновы технической меха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- виды механизмов, их кинематические и динамическ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методику расчета элементов конструкций на прочность, жесткость и устойчивость при различных видах де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sz w:val="28"/>
          <w:szCs w:val="28"/>
        </w:rPr>
        <w:t>- основы расчетов механических передач и простейших сборочных единиц общего назна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щие и профессиональные компетенции, элементы которых формируются в ходе изучения дисципли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ОК 6. Работать в коллективе и команде, эффективно общаться с коллегами, руководством, потребителям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К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1. Руководить работами, связанными с применением грузоподъемных механизмов при монтаже и ремонте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2. Проводить контроль работ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3. Участвовать в пусконаладочных работах и испытаниях промышленного оборудования после ремонта и монт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1.4. Выбирать методы восстановления деталей и участвовать в процессе их восстано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1.5. Составлять документацию для проведения работ по монтажу и ремонту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2.1. Выбирать эксплуатационно- смазочные материалы при обслуживани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2.2. Выбирать методы регулировки и наладк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ависимости от внешних фак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2.3. Участвовать в работах по устранению недостатков, выявленных в процессе эксплуатаци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2.4. Составлять документацию для проведения работ по эксплуатации промышлен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3.1. Участвовать в планировании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 3.2. Участвовать в организации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К 3.3. Участвовать в руководстве работы структурного подразд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ПК 3.4. Участвовать в анализе процесса и результатов работы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160 часов, часть программы  - 32 часа - реализуется в форме практической подготовки и включает лекций –0 часов, лабораторных работ – 8 часов, практических занятий –24 час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166 часов, в том числе: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28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рактической подготовки – 32 часа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лабораторно-практических работ –32 часа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замены и консультации –6 часов;</w:t>
      </w:r>
    </w:p>
    <w:p>
      <w:pPr>
        <w:pStyle w:val="Normal"/>
        <w:rPr/>
      </w:pPr>
      <w:r>
        <w:rPr>
          <w:sz w:val="28"/>
          <w:szCs w:val="28"/>
        </w:rPr>
        <w:t>Внеаудиторной самостоятельной работы – 8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 Техническая меха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2"/>
        <w:gridCol w:w="1840"/>
      </w:tblGrid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</w:tr>
      <w:tr>
        <w:trPr>
          <w:trHeight w:val="112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абота с различными источниками информации (в т.ч. с нормативно-справочной литературой и Интернет-ресурсами);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>
          <w:trHeight w:val="376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подготовка отчетов по практическим  и лабораторным работам;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выполнение расчетно-графических рабо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653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ыполнение индивидуальных зад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434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подготовка к различным формам контроля зна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выполнение системных и аналитических табл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</w:tr>
      <w:tr>
        <w:trPr>
          <w:trHeight w:val="659" w:hRule="atLeast"/>
        </w:trPr>
        <w:tc>
          <w:tcPr>
            <w:tcW w:w="80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выполнение схем, кроссвордов, презент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4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бораторны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совая работа (проект) (если предусмотрено)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/>
                <w:iCs/>
              </w:rPr>
              <w:t>(6 часов  экзамен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Тематический план и содержание учебной дисциплины «Техническая механика»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16"/>
        <w:gridCol w:w="9"/>
        <w:gridCol w:w="32"/>
        <w:gridCol w:w="10064"/>
        <w:gridCol w:w="993"/>
        <w:gridCol w:w="1134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</w:rPr>
              <w:t>Раздел 1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 xml:space="preserve"> Теоретическая механ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7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Тема 1 .1</w:t>
            </w:r>
            <w:r>
              <w:rPr/>
              <w:t xml:space="preserve"> Основные понятия и аксиомы статик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ru-RU" w:eastAsia="ru-RU"/>
              </w:rPr>
            </w:pPr>
            <w:r>
              <w:rPr>
                <w:rFonts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Теоретическая механика и ее место в общепрофессиональной подготовк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статики. Основные понятия статики. Материальная точка. Абсолютно твердое тело. Сила, система сил, эквивалентные системы сил. Равнодействующая и уравновешивающая силы. Аксиомы стати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и и реакции связей. Определение направления реакций связей основных тип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хническому диктанту по теме «Основные понятия статик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спект «Аксиомы стати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2</w:t>
            </w:r>
            <w:r>
              <w:rPr>
                <w:rFonts w:eastAsia="Calibri"/>
                <w:bCs/>
              </w:rPr>
              <w:t xml:space="preserve"> Плоская система сходящихся сил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лоская система сходящихся сил. Геометрический способ сложения сил. Разложение силы на две составляющие. Определение равнодействующей системы сходящихся сил геометрическим способом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</w:rPr>
            </w:pPr>
            <w:r>
              <w:rPr>
                <w:rFonts w:eastAsia="Calibri"/>
                <w:bCs/>
                <w:spacing w:val="-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ция силы на ось. Аналитическое определение равнодействующей. Условие равновесия в аналитической и геометрической форм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ое занятие № 1 «Определение величины и направления равнодействующей  плоской системы сходящихся сил.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</w:rPr>
              <w:t>Тема 1.3</w:t>
            </w:r>
            <w:r>
              <w:rPr>
                <w:rFonts w:eastAsia="Calibri"/>
                <w:bCs/>
              </w:rPr>
              <w:t xml:space="preserve"> Пара сил и момент силы относительно точк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 сил и ее характеристики. Момент пары сил. Эквивалентные пары. Сложение пар сил. Условие равновесия системы пар си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мент силы относительно точки. Частный случай определения момента силы относительно точ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ind w:left="113" w:right="113" w:hanging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стовому контролю знаний по теме «Пара сил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 1-ую строку системной таблицы №1 «Условия и уравнения равновесия различных систем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4</w:t>
            </w:r>
            <w:r>
              <w:rPr>
                <w:rFonts w:eastAsia="Calibri"/>
                <w:bCs/>
              </w:rPr>
              <w:t xml:space="preserve"> Плоская система произвольно расположенных сил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tbRl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lang w:val="ru-RU" w:eastAsia="ru-RU"/>
              </w:rPr>
              <w:t xml:space="preserve">Плоская система произвольно расположенных сил. Приведение плоской системы сил к центру. Главный вектор и главный момент системы сил. Теорема Вариньона о моменте равнодействующей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hanging="0"/>
              <w:rPr/>
            </w:pPr>
            <w:r>
              <w:rPr>
                <w:lang w:val="ru-RU" w:eastAsia="ru-RU"/>
              </w:rPr>
              <w:t>Равновесие плоской системы сил. Уравнения равновесия и их различные формы. Балочные системы. Классификация нагрузок и виды опор.  Определение реакций опор и моментов защем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актическое занятие №2 «Определение реакций опор  консольных и двух опорных балок.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ind w:firstLine="284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конспект «Теорема Вариньон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 2-ую строку системной таблицы №1 «Условия и уравнения равновесия различных систем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1 «Плоская произвольная система сил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№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1.5</w:t>
            </w:r>
            <w:r>
              <w:rPr>
                <w:rFonts w:eastAsia="Calibri"/>
                <w:bCs/>
              </w:rPr>
              <w:t xml:space="preserve"> Пространственная система сил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енная система сил. Момент силы относительно оси. Пространственная система сходящихся сил, ее равновесие. Пространственная система произвольно расположенных сил, ее равновес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ить  3-ью, 4-ую строки системной таблицы №1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расчетно-графическую работу №2.»Определение реакций опор редукторного вал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/>
                <w:b/>
                <w:bCs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6</w:t>
            </w:r>
            <w:r>
              <w:rPr>
                <w:rFonts w:eastAsia="Calibri"/>
                <w:bCs/>
              </w:rPr>
              <w:t xml:space="preserve"> Цент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тяжести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 параллельных сил. Центр тяжести как равнодействующая вертикальных сил. Центр тяжести тела. Центр тяжести простых геометрических фигур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ложения  центра тяжести составных плоских фигу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Лабораторная работа №1 «Определение центра тяжести плоского составного сеч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/>
                <w:bCs/>
                <w:lang w:val="ru-RU" w:eastAsia="ru-RU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3 «Определение  центра тяжести сечений, составленных из прокатных профи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Cs/>
                <w:lang w:val="ru-RU" w:eastAsia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Тема 1.7</w:t>
            </w:r>
            <w:r>
              <w:rPr/>
              <w:t xml:space="preserve"> Кинемат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. Основные характеристики движения: траектория, путь, время, скорость, ускорение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матика точки. Средняя скорость и скорость в данный момент. Ускорение полное, нормальное и касательное. Частные случаи движения точки. Кинематические график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тейшие движения твердого тела. Поступательное движение. Вращательное движение твердого тела вокруг неподвижной ос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устному опрос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тестовому контролю знаний по теме «Ускорение точ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таблицу №2 «Частные случаи вращательного дви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1.8</w:t>
            </w:r>
            <w:r>
              <w:rPr/>
              <w:t xml:space="preserve"> Динами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нятия динамики. Закон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материальной точки. Сила инерци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е. Виды трения. Законы трения. Коэффициент тр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мощность.  Работа постоянной силы. Работа равнодействующей силы. Работа силы тяжести. Работа при вращательном движении. Мощность. Коэффициент полезного действ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пульс силы. Количество движения. Основное уравнение динамики при поступательном и вращательном движении твердого тел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таблицу «Классификация видов трени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ся к тестовому контролю по теме «Силы инерц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формулы для определения работы и мощ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россворд «Основные понятия теоретической механик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39" w:hanging="0"/>
              <w:jc w:val="center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</w:rPr>
              <w:t>Сопротивление материалов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  <w:r>
              <w:rPr>
                <w:rFonts w:eastAsia="Calibri"/>
                <w:bCs/>
              </w:rPr>
              <w:t xml:space="preserve">. </w:t>
            </w:r>
            <w:r>
              <w:rPr/>
              <w:t xml:space="preserve"> Основные положения  сопротивления материалов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положения. Цели и задачи «Сопротивления материалов» и его связь с другими разделами технической механики. Деформации упругие и пластические. Основные гипотезы и допущения. Силы внешние и внутренние. Метод сечений. Напряжение полное, нормальное, касательно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спект «Классификация элементов конструкций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учить алгоритм метода сечен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Тема 2.2</w:t>
            </w:r>
            <w:r>
              <w:rPr/>
              <w:t>.  Растяжение и сжатие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ьные силы, нормальные напряжение в поперечных сечениях бруса. Построение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эпюр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одольных сил и нормальных напряжений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дольная и поперечная деформации при  растяжении (сжатии). Закон Гука. Модуль продольной упругости. Коэффициент Пуассона. Расчет на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ханические испытания материалов. Диаграмма растяжения пластичных и хрупких материа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пускаемое напряжение. Коэффициент запаса прочности. расчёты на прочность: проверочный, проектный, определение допускаемой нагруз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Лабораторная работа №2 «Испытания на растяжение образца из низкоуглеродистой стал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 №3«Испытания на сжатие образцов из пластичных и хрупких материалов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 № 3 «Расчет на прочность при растяжении, сжат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формулы для определения внутренних силовых факторов (в.с.ф.) и правила построения эпю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таблицу №4 «Механические характеристики прочности материал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ы на прочность и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4 на тему: «Построение эпюр продольных сил и нормальных напряжений; определение абсолютного удлинения брус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 1-ую строку системной таблицы №5 «Характеристика видов нагру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3</w:t>
            </w:r>
            <w:r>
              <w:rPr>
                <w:bCs/>
              </w:rPr>
              <w:t xml:space="preserve"> </w:t>
            </w:r>
            <w:r>
              <w:rPr/>
              <w:t xml:space="preserve"> Геометрические характеристики плоских сечений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характеристики плоских сечений. Понятие о геометрических характеристиках плоских поперечных сечений бруса. Моменты инерции: осевой, полярный и центробежный. Осевые моменты инерции простейших сечений: прямоугольного, кругового и кольцевого. Главные оси и главные центральные моменты инерции. Определение главных центральных моментов инерции составных сеч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ить анализ таблицы и ответить на вопросы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4</w:t>
            </w:r>
            <w:r>
              <w:rPr/>
              <w:t xml:space="preserve"> Сдвиг и кручение. Практические расчеты на срез и смятие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6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виг и кручение. </w:t>
            </w:r>
            <w:r>
              <w:rPr>
                <w:color w:val="000000"/>
              </w:rPr>
              <w:t>Понятие о чистом сдвиге. Деформация сдвига. Модуль сдвига. Закон Гука для сдвига. Кручение прямого бруса, круглого поперечного сечения. Крутящий момент, построение эпюр. Напряжение в поперечном сечении круглого бруса, угол закручивания. Полярные моменты инерции и сопротивления для кругового и кольцевого сечений</w:t>
            </w:r>
            <w:r>
              <w:rPr/>
              <w:t>. Расчеты на прочность и жесткость при кручени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, основные расчетные предпосылки, расчетные формулы, условие прочност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ятие, условности расчета, расчетные формулы, условие прочности. Примеры расчет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ить материал по теме и 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ить расчетно-графическое задание №5 на тему: «Расчет на прочность и жесткость при кручении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лнить 2-ую, 3-ью, 4-ую строки системной таблицы №5 «Характеристика видов нагружений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5</w:t>
            </w:r>
            <w:r>
              <w:rPr/>
              <w:t xml:space="preserve"> </w:t>
            </w:r>
            <w:r>
              <w:rPr>
                <w:bCs/>
              </w:rPr>
              <w:t xml:space="preserve"> </w:t>
            </w:r>
            <w:r>
              <w:rPr/>
              <w:t xml:space="preserve">Изги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иб. Основные понятия и определения. Классификация видов изгиба. Внутренние силовые факторы при прямом изгибе. Эпюры поперечных сил и изгибающих моментов. Построение эпюр поперечных сил и изгибающих моментов по характерным точка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ормальные напряжения при изгибе. Расчет на прочность пластичных балок. Рациональные формы поперечных сечений балок, изготовленных из пластичных материало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е и угловые перемещения при изгибе, их определение. Расчеты на жестк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актическое занятие № 4   «Построение эпюр поперечных сил и изгибающих момент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5 «Расчет на прочность пластичных бал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формулы для определения внутренних силовых факторов (в.с.ф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правила построения эпю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индивидуальные зад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ое задание №6 на тему «Расчет на прочность при изгиб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ь 5-ую строку системной таблицы №5 «Характеристика видов нагруже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контрольной работе №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6</w:t>
            </w:r>
            <w:r>
              <w:rPr/>
              <w:t xml:space="preserve"> Сочетание основных видов деформаций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ное состояние в точке. Виды напряженных состояний. Расчет на прочность сложного напряженного состояния. Гипотезы прочности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иб с растяжени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руса круглого поперечного сечения на изгиб с кручением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лнить 6-ую, 7-ую строки системной таблицы №5 «Виды нагружения»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расчетно-графическую работу №7 на тему «Расчет редукторного вала на совместное действие изгиба и кручения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7</w:t>
            </w:r>
            <w:r>
              <w:rPr/>
              <w:t xml:space="preserve"> Устойчивость сжатых  стержней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онятие об устойчивости. Критическая сила. Связь между критической силой и допускаемой нагрузкой. Предельная гибкость. Расчеты сжатых стержне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абораторная работа №4  «Испытание на продольный изги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ить материал по теме и выполнить схему алгоритма расчета на устойчивость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ь расчеты на устойчив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ru-RU" w:eastAsia="ru-RU"/>
              </w:rPr>
            </w:pPr>
            <w:r>
              <w:rPr>
                <w:rFonts w:eastAsia="Calibri"/>
                <w:bCs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  <w:r>
              <w:rPr>
                <w:b/>
                <w:lang w:val="en-US" w:eastAsia="en-US"/>
              </w:rPr>
              <w:t xml:space="preserve"> 3.</w:t>
            </w:r>
            <w:r>
              <w:rPr>
                <w:b/>
              </w:rPr>
              <w:t xml:space="preserve">  Детали механизмов и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машин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  <w:bCs/>
                <w:lang w:val="en-US" w:eastAsia="en-US"/>
              </w:rPr>
              <w:t xml:space="preserve"> 3.1</w:t>
            </w:r>
            <w:r>
              <w:rPr>
                <w:bCs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>Основные 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 учебного материала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ые понятия </w:t>
            </w:r>
            <w:r>
              <w:rPr/>
              <w:t>и определения. Цели и задачи раздела «Детали машин». Основные определения. Механизм и машина. Классификация машин. Детали машин и их классификация. Основные требования к машинам и их деталям, основные критерии их работоспособности и расчёта деталей машин: прочность и жёст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ить конспект «Основные требования к машинам и их деталя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2</w:t>
            </w:r>
            <w:r>
              <w:rPr/>
              <w:t xml:space="preserve"> Общие сведения о передачах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передачах. Вращательное движение и его роль в механизмах и машинах. Назначение передач в машинах и их классификация. Основные силовые и кинематические соотношения в передач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6  «Выбор электродвигателя. Кинематический и силовой расчет прив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0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классификационную таблицу №6 «Механические передач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highlight w:val="black"/>
              </w:rPr>
            </w:pPr>
            <w:r>
              <w:rPr>
                <w:rFonts w:eastAsia="Calibri"/>
                <w:bCs/>
                <w:highlight w:val="black"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истему условных обозначений, используемых в кинематических схем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3</w:t>
            </w:r>
            <w:r>
              <w:rPr/>
              <w:t xml:space="preserve"> Фрикционные передач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рикционные передачи. Общие сведения. Классификация. Достоинства и  недостатки. Виды разрушения рабочих поверхностей. Передаточное число. Кинематические схемы. Применение. КП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</w:t>
            </w:r>
            <w:r>
              <w:rPr/>
              <w:t>Выполнить конспект «Применение фрикционных передач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4</w:t>
            </w:r>
            <w:r>
              <w:rPr/>
              <w:t xml:space="preserve"> Зубчат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Зубчатые передачи. Общие сведения. Классификация. Основы теории эвольвентного зубчатого  зацепления. Виды разрушения зубчатых коле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Цилиндрические зубчатые передачи: разновидности, геометрические и силовые соотношения, расчет на контактную и изгибную проч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ическая прямозубая передача: геометрические и силовые соотношения, расчет на контактную и изгибную проч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ое занятие  №7«Расчет геометрических размеров зубчатых колес по их  замера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актическое занятие №8 «Расчет зубчатой передачи на проч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торить материал по теме подготовиться к устному опрос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ить сравнительный анализ цилиндрических передач и заполнить таблицу № 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брать марку материала и определить допускаемые напряжения зубчатой передач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Выполнить конспекты на темы:- «Материалы зубчатых колес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color w:val="000000"/>
              </w:rPr>
              <w:t xml:space="preserve">- « Особенности расчета конической прямозубой передачи»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5</w:t>
            </w:r>
            <w:r>
              <w:rPr/>
              <w:t xml:space="preserve"> Передача винт-гайка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ередача винт – гайка. Общие сведения. Разновидности. КПД и передаточное число. Виды разрушения. Геометрические, кинематические и силовые характери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>Выполнить презентацию на тему «Применение передач винт-гайка и червячной в грузоподъемных машинах и механизм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6</w:t>
            </w:r>
            <w:r>
              <w:rPr/>
              <w:t xml:space="preserve"> Червячные передачи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вячные передачи. Общие сведения. Конструктивные элементы передач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 xml:space="preserve">Геометрические, кинематические и силовые характерис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счет червячной переда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ы по темам - «Материалы элементов червячной передач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</w:t>
            </w:r>
            <w:r>
              <w:rPr/>
              <w:t>- «Методика теплового расчета червячной переда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7</w:t>
            </w:r>
            <w:r>
              <w:rPr/>
              <w:t xml:space="preserve"> Ремен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еменные передачи. Принцип работы ,устройство, достоинства ,недостатки. Детали ременных передач. Передаточное число и КПД передачи. Кинематические схемы и динамические характерис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ктическое занятие  №9«Расчет ременной передач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аналитическую таблицу №8 «Анализ достоинств и недостатков ременных передач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схему-алгоритм расчета ременной передачи по тяговой способност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8</w:t>
            </w:r>
            <w:r>
              <w:rPr/>
              <w:t xml:space="preserve"> Цепные пере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инцип работы, устройство, достоинства, недостатки, область применения. Детали цепных передач. Основные геометрические соотношения в передачах. Силы, действующие в цепной передаче. Кинематические сх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актическое занятие №10 «Расчет цепной переда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5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полнить аналитическую таблицу №9 «Анализ достоинств и недостатков цепной и ременной передач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 на тему «Применение цепных передач в машиностроительном оборудова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9</w:t>
            </w:r>
            <w:r>
              <w:rPr/>
              <w:t xml:space="preserve"> Редукторы. </w:t>
            </w:r>
          </w:p>
          <w:p>
            <w:pPr>
              <w:pStyle w:val="Normal"/>
              <w:rPr/>
            </w:pPr>
            <w:r>
              <w:rPr/>
              <w:t>Вариаторы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Устройство, принцип действия и работа редукторов. Область применения,  разновидности редукт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зучить тему «Вариаторы», выполнить кинематические схемы и 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0</w:t>
            </w:r>
            <w:r>
              <w:rPr/>
              <w:t xml:space="preserve"> Оси, ва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ы, оси, их назначение, конструкция, материалы. Алгоритм расчета валов  на прочность. Конструктивные и технологические способы повышения выносливости валов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ипы  шпоночных соединений и их сравнительная характеристика. Принципы расчета соединений призматическими и сегментными шпонками. Шлицевые соедин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20" w:hanging="0"/>
              <w:rPr/>
            </w:pPr>
            <w:r>
              <w:rPr/>
              <w:t xml:space="preserve">Выполнить индивидуальные зад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ыполнить конспект на тему «Шлицевые соедин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11</w:t>
            </w:r>
            <w:r>
              <w:rPr/>
              <w:t xml:space="preserve"> Разъемные и неразъемные соединения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езьбовые соединения. Общие сведения,  классификация  резьбы. Геометрические параметры. Основные типы резьбы. Способы изготовления. Конструктивные формы резьбовых соединений, стандартные крепежные изделия. Способы  стопорения  резьбовых соединений. Стандартные крепежные издели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8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варные соединения: д</w:t>
            </w:r>
            <w:r>
              <w:rPr>
                <w:b/>
              </w:rPr>
              <w:t>ост</w:t>
            </w:r>
            <w:r>
              <w:rPr/>
              <w:t>оинства, недостатки, область применения. Основные типы сварных швов. Расчет сварных соединений встык и внахлестку при осевом  нагружении соединяемых деталей. Краткие сведения о клеевых соединениях. Краткие сведения о паяных соединения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701" w:leader="none"/>
              </w:tabs>
              <w:rPr/>
            </w:pPr>
            <w:r>
              <w:rPr/>
              <w:t>Выполнить конспекты - «Клеевые и паяные соединениях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701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- «Способы стопорения резьбовых соединен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ема 3.12</w:t>
            </w:r>
            <w:r>
              <w:rPr/>
              <w:t xml:space="preserve"> Подшипники и муфты.</w:t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дшипники скольжения: назначение, типы, область применения. Подшипники качения: устройство, сравнительная характеристика подшипников качения и скольжения. Классификация подшипников качения и обзор основных тип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4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Муфты, их назначение и классификация, краткие сведения о выборе и расчете муфт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</w:t>
            </w:r>
            <w:r>
              <w:rPr>
                <w:rFonts w:eastAsia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актическое занятие №11 «Расчет подшипников качения на долговечн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резентацию «Подшипники скольжения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таблицу №10 «Классификация муфт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93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ализации рабочей программы учебной дисциплины осуществляется в лаборатории технической механики, грузоподъемных и транспортных машин Оборудование лаборатории технической механики, грузоподъемных и транспортных машин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места для обучающихся и преподава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комплект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разрывная машина с компьютерным обеспе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лабораторная установка для проведения испытаний на  устойчив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комплект демонстрационных кодограмм и плак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модели механических передач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редукторы различных тип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наборы деталей и узлов общ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информационные 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-комплект плакатов и демонстрационных кодограм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center" w:pos="4819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-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29" w:hanging="0"/>
        <w:jc w:val="both"/>
        <w:rPr/>
      </w:pPr>
      <w:r>
        <w:rPr>
          <w:bCs/>
          <w:sz w:val="28"/>
          <w:szCs w:val="28"/>
        </w:rPr>
        <w:t>-проектор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360" w:before="280" w:after="0"/>
        <w:ind w:left="42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2.1. Основные источни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рдеди А.А. Техническая механика: учебник для студ. учреждений сред. проф.образования / А.А.Эрдеди,  Н.А.Эрдедию – 5-е изд., стер.  – М. Издательский центр «Академия», 2018. – 528 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 xml:space="preserve"> 978-5-4468-5973-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Лекции. [Электронный ресурс]. – Режим доступа: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http://technical-mechanics.narod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 w:before="28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2. Дополнительные источник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Лекции, примеры решения задач. [Электронный ресурс]. – Режим доступа: 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teh-meh.ucoz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Иванов М.Н. Детали машин. [Электронный ресурс]. – Режим доступа:lib.mexmat.ru›books/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Методические рекомендации по выполнению  лабораторных и практических работ по учебной дисциплине «Техническая механика» для специальности 15.02.01  Монтаж и техническая эксплуатация промышленного оборудования (по отраслям) (углубленная подготовка)/ Г.Н.Шичкина, ЮУрГТК - Челябинск: РИО, 2019,-122 с.</w:t>
      </w:r>
    </w:p>
    <w:p>
      <w:pPr>
        <w:pStyle w:val="Normal"/>
        <w:spacing w:lineRule="auto" w:line="360" w:before="280" w:after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6. ГОСТы и другие нормативные документы, отражающие требования к машиностроительным деталям, конструкциям и их детал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устных опросов а также выполнения внеаудиторных самостоятельных работ , контрольных работ  и на экзамене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3900"/>
        <w:gridCol w:w="2113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7229" w:hRule="atLeast"/>
        </w:trPr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Перечень знаний, осваиваемых в рамках дисциплины</w:t>
            </w:r>
            <w:r>
              <w:rPr>
                <w:bCs/>
                <w:i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основы технической механи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виды механизмов, их кинематические и динамические характеристи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тодику расчета элементов конструкций на прочность, жесткость и устойчивость при различных видах деформации;</w:t>
            </w:r>
          </w:p>
          <w:p>
            <w:pPr>
              <w:pStyle w:val="Normal"/>
              <w:jc w:val="both"/>
              <w:rPr/>
            </w:pPr>
            <w:r>
              <w:rPr/>
              <w:t>- основы расчетов механических передач и простейших сборочных единиц общего назнач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речень умений, осваиваемых в рамках дисциплины</w:t>
            </w:r>
          </w:p>
          <w:p>
            <w:pPr>
              <w:pStyle w:val="Normal"/>
              <w:jc w:val="both"/>
              <w:rPr/>
            </w:pPr>
            <w:r>
              <w:rPr/>
              <w:t>-производить расчеты механических передач и простейших сборочных единиц</w:t>
            </w:r>
          </w:p>
          <w:p>
            <w:pPr>
              <w:pStyle w:val="Normal"/>
              <w:jc w:val="both"/>
              <w:rPr/>
            </w:pPr>
            <w:r>
              <w:rPr/>
              <w:t>-читать кинематические схемы</w:t>
            </w:r>
          </w:p>
          <w:p>
            <w:pPr>
              <w:pStyle w:val="Normal"/>
              <w:jc w:val="both"/>
              <w:rPr/>
            </w:pPr>
            <w:r>
              <w:rPr/>
              <w:t>-определять напряжения в конструкционных элемен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4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Тестирование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 xml:space="preserve">«3» - 69-50% правильных ответов, </w:t>
            </w:r>
          </w:p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Устный опрос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-гии, выводах и обобщениях имеются отдельные неточности;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демонстрирует понимание основных положений темы, однако, наблюдается неполнота знаний; выводы и обобщения слабо аргументирова-ны, в них допущены ошибки;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замен теоретическ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6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  <w:i/>
              </w:rPr>
              <w:t>Практические   работы:</w:t>
            </w:r>
          </w:p>
          <w:p>
            <w:pPr>
              <w:pStyle w:val="Normal"/>
              <w:ind w:firstLine="175"/>
              <w:jc w:val="both"/>
              <w:rPr/>
            </w:pPr>
            <w:r>
              <w:rPr>
                <w:bCs/>
              </w:rPr>
              <w:t>«</w:t>
            </w:r>
            <w:r>
              <w:rPr>
                <w:b/>
                <w:bCs/>
              </w:rPr>
              <w:t>5</w:t>
            </w:r>
            <w:r>
              <w:rPr>
                <w:bCs/>
              </w:rPr>
              <w:t>»</w:t>
            </w:r>
            <w:r>
              <w:rPr/>
              <w:t xml:space="preserve"> выполнение работы без ошибок в соответствии с методическими рекомендациями без помощи преподавателя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«</w:t>
            </w:r>
            <w:r>
              <w:rPr>
                <w:b/>
              </w:rPr>
              <w:t>4</w:t>
            </w:r>
            <w:r>
              <w:rPr/>
              <w:t>»-выполнение работы в полном соответствии с методическими рекомендациями с несущественными ошибками, исправленными самостоятельно</w:t>
            </w:r>
          </w:p>
          <w:p>
            <w:pPr>
              <w:pStyle w:val="Normal"/>
              <w:ind w:firstLine="175"/>
              <w:jc w:val="both"/>
              <w:rPr/>
            </w:pPr>
            <w:r>
              <w:rPr/>
              <w:t>«</w:t>
            </w:r>
            <w:r>
              <w:rPr>
                <w:b/>
              </w:rPr>
              <w:t>3</w:t>
            </w:r>
            <w:r>
              <w:rPr/>
              <w:t>»-выполнение работы в основном в соответствии с методическими рекомендациями с несущественными ошибками, исправленными с помощью преподавателя</w:t>
            </w:r>
          </w:p>
          <w:p>
            <w:pPr>
              <w:pStyle w:val="Normal"/>
              <w:ind w:firstLine="175"/>
              <w:rPr/>
            </w:pPr>
            <w:r>
              <w:rPr/>
              <w:t>«</w:t>
            </w:r>
            <w:r>
              <w:rPr>
                <w:b/>
              </w:rPr>
              <w:t>2</w:t>
            </w:r>
            <w:r>
              <w:rPr/>
              <w:t>»  -работа выполнена в объеме менее 50%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i/>
              </w:rPr>
              <w:t>ВСР, КР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/>
            </w:pPr>
            <w:r>
              <w:rPr>
                <w:bCs/>
              </w:rPr>
              <w:t>«5» - 90-100% правильно выпол-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«4» - 70-89% правильно выпол-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jc w:val="both"/>
              <w:rPr/>
            </w:pPr>
            <w:r>
              <w:rPr/>
              <w:t xml:space="preserve">«3» - выполнение практически всего задания </w:t>
            </w:r>
            <w:r>
              <w:rPr>
                <w:bCs/>
              </w:rPr>
              <w:t>69-50%</w:t>
            </w:r>
          </w:p>
          <w:p>
            <w:pPr>
              <w:pStyle w:val="Normal"/>
              <w:ind w:firstLine="175"/>
              <w:rPr>
                <w:i/>
                <w:i/>
              </w:rPr>
            </w:pPr>
            <w:r>
              <w:rPr>
                <w:bCs/>
              </w:rPr>
              <w:t>«2» - выполнение менее 50% всего задания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оверка практических рабо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Самостоятельная внеаудиторная работа</w:t>
            </w:r>
          </w:p>
          <w:p>
            <w:pPr>
              <w:pStyle w:val="Normal"/>
              <w:rPr/>
            </w:pPr>
            <w:r>
              <w:rPr>
                <w:bCs/>
                <w:i/>
              </w:rPr>
              <w:t>Контрольные рабо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76" w:hRule="atLeast"/>
        </w:trPr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: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-«5» -умения сформированы устойчиво; задача решена верно; безошибочно применены методика и алгоритм  расчета, выбраны формулы; анализ результатов решения грамотно аргументирован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-«4»-задача решена с небольшими погрешностями, связанными с арифметическими ошибками, с несоответствием единиц измерений используемых физических величин  системе «СИ»; в анализе полученных результатов имеются отдельные неточности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/>
                <w:b/>
              </w:rPr>
            </w:pPr>
            <w:r>
              <w:rPr>
                <w:bCs/>
              </w:rPr>
              <w:t>-«3» -задача решена с ошибками, исправленными в процессе диалога с преподавателем; умения сформированы недостаточно; неуверенное  владение методикой  и логикой выполнения задания; допущены ошибки в выборе формул; выводы слабо аргументированы, в них допущены ошибки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2» задача не реше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Экзамен (практическая часть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technical-mechanics.narod.ru/" TargetMode="External"/><Relationship Id="rId7" Type="http://schemas.openxmlformats.org/officeDocument/2006/relationships/hyperlink" Target="http://teh-meh.ucoz.ru/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3:22:00Z</dcterms:created>
  <dc:creator>BLINOV</dc:creator>
  <dc:description/>
  <cp:keywords/>
  <dc:language>en-US</dc:language>
  <cp:lastModifiedBy>medoeva</cp:lastModifiedBy>
  <cp:lastPrinted>2021-09-13T11:52:00Z</cp:lastPrinted>
  <dcterms:modified xsi:type="dcterms:W3CDTF">2021-09-17T06:08:00Z</dcterms:modified>
  <cp:revision>13</cp:revision>
  <dc:subject/>
  <dc:title>ПРОЕКТ</dc:title>
</cp:coreProperties>
</file>