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rStyle w:val="Emphasis"/>
          <w:i w:val="false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 </w:t>
      </w:r>
      <w:r>
        <w:rPr>
          <w:rStyle w:val="Emphasis"/>
          <w:b/>
          <w:i w:val="false"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Emphasis"/>
          <w:b/>
          <w:b/>
          <w:i w:val="false"/>
          <w:i w:val="false"/>
          <w:caps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 УЧЕБНОЙ 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Сварка и резка материал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15.02.01 Монтаж и техническая эксплуатация промышленн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</w:rPr>
      </w:pPr>
      <w:r>
        <w:rPr>
          <w:sz w:val="28"/>
          <w:szCs w:val="28"/>
        </w:rPr>
        <w:t>(по отраслям)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  <w:sz w:val="28"/>
          <w:szCs w:val="28"/>
        </w:rPr>
        <w:t>Челябинск, 2019г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2845"/>
        <w:gridCol w:w="3412"/>
      </w:tblGrid>
      <w:tr>
        <w:trPr>
          <w:trHeight w:val="3810" w:hRule="atLeast"/>
        </w:trPr>
        <w:tc>
          <w:tcPr>
            <w:tcW w:w="33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Программа составлена в соответствии с требованиями работадателей</w:t>
            </w:r>
          </w:p>
        </w:tc>
        <w:tc>
          <w:tcPr>
            <w:tcW w:w="28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метной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 xml:space="preserve">Монтаж и техническая эксплуатация промышленного оборуд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отокол №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т «__»______20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Н.В.Озорнина </w:t>
            </w:r>
          </w:p>
        </w:tc>
        <w:tc>
          <w:tcPr>
            <w:tcW w:w="34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Зам. директора по НМР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____________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__»___________20___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итель: Мороз Ю.А.</w:t>
      </w:r>
      <w:r>
        <w:rPr>
          <w:sz w:val="28"/>
          <w:szCs w:val="28"/>
        </w:rPr>
        <w:t>, преподаватель Южно-Уральского государственного технического колледжа.</w:t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>
          <w:bCs/>
          <w:i/>
        </w:rPr>
        <w:t xml:space="preserve">   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</w:rPr>
        <w:t>«Сварка и резка материал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>Программа учебной дисциплины «Сварка и резка материалов» является частью программы подготовки специалистов среднего звена в соответствии с ФГОС по специальности СПО 15.02.01 Монтаж и техническая эксплуатация промышленного оборудования (по отраслям)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Место дисциплины в структуре подготовки специалистов среднего звена:</w:t>
      </w:r>
      <w:r>
        <w:rPr/>
        <w:t xml:space="preserve"> общепрофессиональная дисциплина профессионального 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Цели и задачи дисциплины – требования к результатам освоения дисциплины</w:t>
      </w:r>
      <w:r>
        <w:rPr/>
        <w:t>:</w:t>
      </w:r>
    </w:p>
    <w:p>
      <w:pPr>
        <w:pStyle w:val="List"/>
        <w:widowControl w:val="false"/>
        <w:ind w:left="0" w:hanging="0"/>
        <w:jc w:val="both"/>
        <w:rPr/>
      </w:pPr>
      <w:r>
        <w:rPr/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20"/>
        <w:jc w:val="both"/>
        <w:rPr/>
      </w:pPr>
      <w:r>
        <w:rPr/>
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20"/>
        <w:jc w:val="both"/>
        <w:rPr>
          <w:sz w:val="28"/>
          <w:szCs w:val="28"/>
        </w:rPr>
      </w:pPr>
      <w:r>
        <w:rPr/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20"/>
        <w:jc w:val="both"/>
        <w:rPr/>
      </w:pPr>
      <w:r>
        <w:rPr/>
        <w:t xml:space="preserve"> </w:t>
      </w:r>
      <w:r>
        <w:rPr/>
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20"/>
        <w:jc w:val="both"/>
        <w:rPr/>
      </w:pPr>
      <w:r>
        <w:rPr/>
        <w:t xml:space="preserve">ПК 1.1. Организовывать и осуществлять монтаж и ремонт промышленного оборудования на основе современных методов. </w:t>
      </w:r>
    </w:p>
    <w:p>
      <w:pPr>
        <w:pStyle w:val="List"/>
        <w:widowControl w:val="false"/>
        <w:ind w:left="0" w:firstLine="720"/>
        <w:jc w:val="both"/>
        <w:rPr/>
      </w:pPr>
      <w:r>
        <w:rPr/>
        <w:t>ПК 1.2. Руководить работами, связанными с применением грузоподъёмных механизмов, при монтаже и ремонте промышленного оборудования</w:t>
      </w:r>
    </w:p>
    <w:p>
      <w:pPr>
        <w:pStyle w:val="List"/>
        <w:widowControl w:val="false"/>
        <w:ind w:left="0" w:firstLine="720"/>
        <w:jc w:val="both"/>
        <w:rPr/>
      </w:pPr>
      <w:r>
        <w:rPr/>
        <w:t>ПК 1.5. Составлять документацию для проведения работ по монтажу и ремонту промышленного оборудования.</w:t>
      </w:r>
    </w:p>
    <w:p>
      <w:pPr>
        <w:pStyle w:val="List"/>
        <w:widowControl w:val="false"/>
        <w:ind w:left="0" w:firstLine="720"/>
        <w:jc w:val="both"/>
        <w:rPr/>
      </w:pPr>
      <w:r>
        <w:rPr/>
        <w:t xml:space="preserve">ПК 2.2. Выбирать методы регулировки и наладки промышленного оборудования в зависимости от внешних факторов. </w:t>
      </w:r>
    </w:p>
    <w:p>
      <w:pPr>
        <w:pStyle w:val="List"/>
        <w:widowControl w:val="false"/>
        <w:ind w:left="0" w:firstLine="720"/>
        <w:jc w:val="both"/>
        <w:rPr/>
      </w:pPr>
      <w:r>
        <w:rPr/>
        <w:t>ПК 2.3. Организовывать работу по устранению недостатков, выявленных в процессе эксплуатации промышленного оборудования.</w:t>
      </w:r>
    </w:p>
    <w:p>
      <w:pPr>
        <w:pStyle w:val="List"/>
        <w:widowControl w:val="false"/>
        <w:ind w:left="0" w:firstLine="720"/>
        <w:jc w:val="both"/>
        <w:rPr/>
      </w:pPr>
      <w:r>
        <w:rPr/>
        <w:t>ПК 2.4. Применять различные методы регулировки и наладки промышленного оборудования.</w:t>
      </w:r>
    </w:p>
    <w:p>
      <w:pPr>
        <w:pStyle w:val="List"/>
        <w:widowControl w:val="false"/>
        <w:ind w:left="0" w:firstLine="720"/>
        <w:jc w:val="both"/>
        <w:rPr/>
      </w:pPr>
      <w:r>
        <w:rPr/>
        <w:t>ПК 3.1. Планировать  работу структурных подраз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firstLine="357"/>
        <w:jc w:val="both"/>
        <w:rPr/>
      </w:pPr>
      <w:r>
        <w:rPr/>
        <w:t>производить выбор сварочного оборудования и оптимальных режимов сварки и резк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/>
        <w:t>сущность и режимы основных видов сварки и резки, сварочные материалы и устройства сварочного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/>
        <w:t>технологию сварочных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/>
        <w:t>основные виды сварных швов и соединений, их условные обо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/>
        <w:t>особенности сварки металлических конструкций на монтаж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/>
        <w:t>требования к охране труда при производстве сва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16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язательной аудиторной учебной нагрузки обучающегося 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</w:t>
      </w:r>
      <w:r>
        <w:rPr>
          <w:color w:val="FF0000"/>
        </w:rPr>
        <w:t xml:space="preserve"> </w:t>
      </w:r>
      <w:r>
        <w:rPr/>
        <w:t>5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5"/>
        <w:gridCol w:w="2173"/>
      </w:tblGrid>
      <w:tr>
        <w:trPr>
          <w:trHeight w:val="460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4</w:t>
            </w:r>
          </w:p>
        </w:tc>
      </w:tr>
      <w:tr>
        <w:trPr>
          <w:trHeight w:val="230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личными источниками информ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хем;</w:t>
            </w:r>
          </w:p>
          <w:p>
            <w:pPr>
              <w:pStyle w:val="Style22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ение таблиц; </w:t>
            </w:r>
          </w:p>
          <w:p>
            <w:pPr>
              <w:pStyle w:val="Style22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режимов сварки;</w:t>
            </w:r>
          </w:p>
          <w:p>
            <w:pPr>
              <w:pStyle w:val="Style22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сварочных материалов;</w:t>
            </w:r>
          </w:p>
          <w:p>
            <w:pPr>
              <w:pStyle w:val="Style22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циклограммы контактной сварки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/>
        <w:t xml:space="preserve">   </w:t>
      </w:r>
      <w:r>
        <w:rPr>
          <w:b/>
          <w:caps/>
        </w:rPr>
        <w:t>Сварка и резка материа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3"/>
        <w:gridCol w:w="140"/>
        <w:gridCol w:w="27"/>
        <w:gridCol w:w="12"/>
        <w:gridCol w:w="9371"/>
        <w:gridCol w:w="920"/>
        <w:gridCol w:w="97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бъем час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Электрическая сварка плавлением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1 </w:t>
            </w:r>
            <w:r>
              <w:rPr>
                <w:bCs/>
                <w:color w:val="000000"/>
              </w:rPr>
              <w:t>Способы электрической сварки плавлен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ассификация электрической сварки плавлением в зависимости от характера источников нагрева и расплавления свариваемых кромок. Сущность основных способов электрической сварки плавлением, техника безопасности при проведении сварк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сравнительную таблицу «Виды сварки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должить схему «Классы сварк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Тема 1.2</w:t>
            </w:r>
            <w:r>
              <w:rPr>
                <w:bCs/>
              </w:rPr>
              <w:t xml:space="preserve"> Сварочная дуга и ее свойства 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ущность протекающих в сварочной дуге процессов, условия устойчивого горения дуги. Перенос расплавленного материала через дугу. Действия магнитных полей и ферромагнитных масс на сварочную дугу. Меры борьбы с отклонениями дуги в магнитном пол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Default"/>
              <w:rPr>
                <w:b/>
                <w:b/>
              </w:rPr>
            </w:pPr>
            <w:r>
              <w:rPr/>
              <w:t>Заполнить таблицу «Род тока и полярность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>Тема 1.3</w:t>
            </w:r>
            <w:r>
              <w:rPr/>
              <w:t xml:space="preserve"> Сварочные материала </w:t>
            </w:r>
          </w:p>
        </w:tc>
        <w:tc>
          <w:tcPr>
            <w:tcW w:w="1033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иды и назначения сварочных материалов. Правила их выбора для получения сварного шва с заданными механическими свойствами и химическим составом. Типы и марки электродов, ГОСТы на электроды для сварки и наплавки сталей. Система условного обозначения электродов для ручной дуговой сварки и наплавки, для автоматической и полуавтоматической сварки. Марки сварочных проволок. Сварочные флюсы и защитные газы, их свойства и область применения. Флюс-пасты, назначение  и область применения, хранение, транспортировка и подготовка к работе сварочных материалов. </w:t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бор сварочных материалов с заданными механическими и химическими свойствами</w:t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шифровать марку электрод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ить таблицу «Классификация сварочных материалов»</w:t>
            </w:r>
          </w:p>
          <w:p>
            <w:pPr>
              <w:pStyle w:val="Default"/>
              <w:rPr/>
            </w:pPr>
            <w:r>
              <w:rPr/>
              <w:t>Заполнить таблицу «Влияние вредных факторов на сварную ванну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обрать сварочные материалы для дуговой сварки в защитном газ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 </w:t>
            </w:r>
            <w:r>
              <w:rPr>
                <w:bCs/>
              </w:rPr>
              <w:t>Сварные соединения и швы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Содержание учебного материала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Элементы сварного соединения, их характеристика, условное обозначение и изображени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val="en-US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/>
              <w:t>Обозначение сварных швов на чертеж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Default"/>
              <w:rPr/>
            </w:pPr>
            <w:r>
              <w:rPr/>
              <w:t xml:space="preserve">Обозначить конструктивные элементы сварных швов в соответствии с ГОСТ 14771-76, </w:t>
            </w:r>
          </w:p>
          <w:p>
            <w:pPr>
              <w:pStyle w:val="Default"/>
              <w:rPr/>
            </w:pPr>
            <w:r>
              <w:rPr/>
              <w:t>ГОСТ 5264-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>Тема 1.5</w:t>
            </w:r>
            <w:r>
              <w:rPr/>
              <w:t xml:space="preserve"> Оборудование для электродуговой сварки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Общие сведения об источниках питания сварочной дуги и их внешних характеристиках. Основные требования к источникам питания. Сварочные трансформаторы</w:t>
            </w:r>
            <w:r>
              <w:rPr>
                <w:color w:val="000000"/>
              </w:rPr>
              <w:t xml:space="preserve"> и </w:t>
            </w:r>
            <w:r>
              <w:rPr>
                <w:rFonts w:eastAsia="Calibri"/>
                <w:bCs/>
                <w:color w:val="000000"/>
              </w:rPr>
              <w:t xml:space="preserve">выпрямители. Устройство, принцип действия, регулирование сварочного тока, марки и применение. Сварочные автоматы и полуавтоматы, их устройство и назначение. Обслуживание источников питания сварочной дуги, вспомогательное сварочное оборудование, назначение и область применения. Правила техники безопасности при эксплуатации сварочного оборудования. 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Начертить ВАХ источника питания дуги для ручной дуговой сварк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ертить ВАХ источника питания дуги для механизированной дуговой сварки в среде защитных га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чертить ВАХ источника питания дуги для сварки под флюсо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6 </w:t>
            </w:r>
            <w:r>
              <w:rPr>
                <w:bCs/>
              </w:rPr>
              <w:t>Ручная дуговая сварка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 xml:space="preserve">Технология ручной дуговой сварки. Подготовка металла к сварке, сборка соединений под сварку. Сварка на переменном и постоянном токе. Режим сварки, их выбор. Сварка в различных пространственных положениях. Сварка швов различных типов и протяженности. Особенности ручной сварки углеродистой, низколегированной и высокопрочной стали. Сварка технологических трубопроводов из углеродистых и легированных сталей, требования к разделке кромок, торцов. Особенности сварки трубопроводов высокого давления. Термическая обработка сварных соединений. Организация рабочего места электросварщика. Инструмент и защитные приспособления электросварщика. Техника безопасности при ручной сварке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значение оптимальных режимов ручной дуговой сварки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олнить таблицу «Выбор технологии выполнения шва в зависимости от соединяемых деталей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начить режим ручной дуговой сварки соединения С5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ить схему «Основные и вспомогательные параметры режимов РД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чертить колебательные движения электрода при сварке РД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значить режим ручной дуговой сварки соединения У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7 </w:t>
            </w:r>
            <w:r>
              <w:rPr>
                <w:bCs/>
              </w:rPr>
              <w:t>Дуговая сварка под флюсом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Характеристика процесса сварки под флюсом. Ее преимущества и недостатки. Технология сварки под флюсом. Влияние параметров режима сварки на размеры и форму шва. Подготовка кромок деталей и сборка конструкций под сварку. Техника безопасности при автоматической и полуавтоматической сварк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ить расчет оптимальных режимов сварки под флюсом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Cs/>
                <w:color w:val="000000"/>
              </w:rPr>
              <w:t>Составить схему «Основные и вспомогательные параметры режима автоматической сварки под слоем флюс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8 </w:t>
            </w:r>
            <w:r>
              <w:rPr>
                <w:bCs/>
              </w:rPr>
              <w:t>Дуговая сварка в защитных газах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Свойства дуги в защитных газах. Металлургические особенности газовой защиты. Состав и свойства защитных газов. Способы газовой зашиты. Подготовка кромок и сборка деталей под сварку. Техника сварки неплавящимися и плавящимися электродами, сварка углеродистых и низколегированных сталей в защитных газах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бор режима сварки в среде защитных газов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олнить таблицу «Защита сварочной ванны от вредных воздействий атмосферы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олнить таблицу «Степень механизации дуговой сварки в среде защитных газов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полнить таблицу «Техника сварки плавящимся и неплавящимся электродом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шифровать марку электродной проволок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ить схему «Защитные газы, применяемые при сварке стал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.9</w:t>
            </w:r>
            <w:r>
              <w:rPr>
                <w:bCs/>
              </w:rPr>
              <w:t xml:space="preserve"> Сварка и наплавка порошковой проволокой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Порошковая проволока, ее типы и марки. Сварка порошковой проволокой без дополнительной зашиты и в защитных газах. Режим и техника сварки с защитной легированной проволокой и в углекислом газ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полнить таблицу «Преимущества и недостатки порошковых проволок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.10</w:t>
            </w:r>
            <w:r>
              <w:rPr>
                <w:bCs/>
              </w:rPr>
              <w:t xml:space="preserve"> Электрошлаковая сварка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Электрошлаковая сварка, ее режимы. Особенности электрошлаковой сварки и ее технологические варианты. Материалы, применяемые для электрошлаковой сварке. Типы сварных соединений и подготовка их под сварку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алгоритма ведения сварки прямолинейных и кольцевых шв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ить таблицу «Преимущества и недостатки электрошлаковой сварки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ить способы возбуждения дуги при электрошлаковой сварки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Заполнить таблицу «Электрошлаковая сварка прямолинейных и кольцевых швов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Электрическая контактная сварка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</w:t>
            </w:r>
            <w:r>
              <w:rPr>
                <w:bCs/>
              </w:rPr>
              <w:t>Основные сведения о контактной сварке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Контактная сварка, ее разновидности и характеристика.  Принципиальные схемы стыковой, точечной, рельефной и шовной сварки. Особенности нагрева деталей при контактной сварке. Циклограммы стыковой, точечной и роликовой сварк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дбор режима контактной свар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циклограмму точечной и шовной сварки тонколистового мет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ь схему «Стыковая контактная сварка 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тавить циклограмму стыковой сварки оплавлением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2.2</w:t>
            </w:r>
            <w:r>
              <w:rPr>
                <w:bCs/>
                <w:color w:val="000000"/>
              </w:rPr>
              <w:t xml:space="preserve"> Оборудование и технология контактной сварки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ашина для контактной сварки. Их классификация и устройство. Трансформаторы контактных машин. Прерыватели, зажимные устройства, механизм сжатия. Технология контактной стыковой сварки, ее режимы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ертить устройство трансформатора контактной точечной машин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Особенности сварки конструкционных материалов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3. 1</w:t>
            </w:r>
            <w:r>
              <w:rPr>
                <w:bCs/>
              </w:rPr>
              <w:t xml:space="preserve"> Сварка конструкционных сталей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Общие сведения о свариваемости конструкционных сталей. Особенности сварки малоуглеродистых и низколегированных сталей, легированных сталей аустенитного, мартенситного и перлитного классов, высоколегированных ферритного и аустенитного классов, высокопрочных строительных сталей. Выбор способа сварк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ить особенности сварки конструкционных ста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пределить особенности технологии сварки стальных конструкций в условиях цеха и монтажной площадки, на высот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3. 2</w:t>
            </w:r>
            <w:r>
              <w:rPr>
                <w:bCs/>
              </w:rPr>
              <w:t xml:space="preserve"> Сварка цветных металлов и сплавов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Сварка алюминия. Основные трудности, возникающие при сварке  алюминиевых сплавов. Способы сварки, применяемые при изготовлении строительных алюминиевых конструкций. Подготовка к сварке  и сварочные материалы. Сварка алюминия плавящимися и вольфрамовыми электродами, ее режимы. Особенности контактной сварки алюми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полнить таблицу «Особенности сварки алюминиевых сплавов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полнить таблицу «Сплавы на основе алюминия, подлежащие сварке»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Подобрать способ и режим сварки сплава Д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3 </w:t>
            </w:r>
            <w:r>
              <w:rPr>
                <w:bCs/>
              </w:rPr>
              <w:t>Сварка чугуна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.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варка чугуна. Основные трудности, возникающие при сварке чугуна. Способы сварки чугунных деталей. Подготовка кромок к сварке и сварочные материалы. Виды сварки, применяемые к чугунным изделиям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Заполнить таблицу «Характеристика чугунов»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Заполнить таблицу «Обоснование выбора вида сварки чугунов»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>Термическая резка металлов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. 4.1</w:t>
            </w:r>
            <w:r>
              <w:rPr>
                <w:bCs/>
              </w:rPr>
              <w:t xml:space="preserve"> Кислородная резка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Кислородная резка металлов, ее сущность, материалы, применяемые при кислородной резке. Режим и техника кислородной резки. Способы повышения скорости кислородной резки. Техника безопасности при выполнении кислородной резк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ить таблицу «Преимущества и недостатки кислородной резки»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Заполнить таблицу «Способы защиты от влияния вредных факторов на здоровье газорезчик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 xml:space="preserve"> Газодуговая резка и газовая сварка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Воздушно-дуговая резка, ее классификация и сущность. Плазменная резка, ее сущность и схемы процессов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Газовая сварка. Сварочные материалы, газы и газовые горелки. Строение пламен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ертить схему устройства мундштука для плазменной резки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Заполнить таблицу «Преимущества и недостатки газодуговой резки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</w:t>
            </w:r>
          </w:p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>Дефекты и контроль качества сварки. Организация сварочных работ.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bCs/>
              </w:rPr>
              <w:t xml:space="preserve"> Сварочные напряжения и деформации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Остаточное напряжение и дефекты при сварке. Причины их возникновения, разновидности и величины сварочных напряжений и деформаций. Техника безопасности при термообработке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мероприятий для уменьшения напряжений и деформаци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схему «Возникновение сварочных напряжений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полнить таблицу «Деформации сварных соединений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Назначить технологию сварки стыкового соединения длиной 5 метр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5.2</w:t>
            </w:r>
            <w:r>
              <w:rPr>
                <w:bCs/>
                <w:color w:val="000000"/>
              </w:rPr>
              <w:t xml:space="preserve"> Дефекты и контроль качества сварных соединений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ребования к сварным швам. Характерные дефекты сварных швов, их влияние на работу промышленного оборудования. Нормы контроля и браковки. Способы исправления дефектов сварных соединений. Оценка качества сварных соединений по внешнему виду. Вакуум - контроль. Определение внутренних дефектов сварных соединений ультразвуком, радиографическим методом. Техника безопасности при контроле испытании и сварных соединений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23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1 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видов дефектов и методы контроля сварных швов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полнить таблицу «Контроль внутренних и внешних дефектов сварных шв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ить таблицу «Виды дефектов сварных шв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ить схему классификации дефектов сварных шв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ить задачи по тем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5.3</w:t>
            </w:r>
            <w:r>
              <w:rPr>
                <w:bCs/>
                <w:color w:val="000000"/>
              </w:rPr>
              <w:t xml:space="preserve"> Организация сварочных работ</w:t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</w:t>
            </w:r>
          </w:p>
        </w:tc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</w:rPr>
              <w:t>Форма организации сварочных работ, их особенности. Служба сварки, их функци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Лабораторные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Самостоятельная работа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азработать структуру отдела свар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Всего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ля реализации </w:t>
      </w:r>
      <w:r>
        <w:rPr>
          <w:color w:val="000000"/>
          <w:sz w:val="28"/>
          <w:szCs w:val="28"/>
        </w:rPr>
        <w:t>программы учебной дисциплины «Сварка и резка материалов» колледж располагает учебным кабинетом «Сварка и резка материалов»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бочие места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бочее место преподавателя;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Перечень учебных изданий и дополнительной литературы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Default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Мосесов М.Д. </w:t>
      </w:r>
      <w:r>
        <w:rPr>
          <w:b/>
          <w:bCs/>
          <w:color w:val="000000"/>
          <w:sz w:val="28"/>
          <w:szCs w:val="28"/>
          <w:shd w:fill="FFFFFF" w:val="clear"/>
        </w:rPr>
        <w:t>Основы металловедения и сварки</w:t>
      </w:r>
      <w:r>
        <w:rPr>
          <w:color w:val="000000"/>
          <w:sz w:val="28"/>
          <w:szCs w:val="28"/>
          <w:shd w:fill="FFFFFF" w:val="clear"/>
        </w:rPr>
        <w:t xml:space="preserve">: Учебное пособие - М.: Форум, НИЦ /ИНФРА-М, 2016. - 128 с.: 60x90 1/16. - (Высшее образование: Бакалавриат) (Обложка. КБС)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shd w:fill="FFFFFF" w:val="clear"/>
        </w:rPr>
        <w:t>Быковский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.Г, Фролов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.А.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шков. В.В.,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Сварка и резка цветных металлов</w:t>
      </w:r>
      <w:r>
        <w:rPr>
          <w:color w:val="000000"/>
          <w:sz w:val="28"/>
          <w:szCs w:val="28"/>
          <w:shd w:fill="FFFFFF" w:val="clear"/>
        </w:rPr>
        <w:t xml:space="preserve">: Учебное пособие /. - М.: Альфа-М: НИЦ ИНФРА-М, 2014. - 336 с.: ил.; 60x90 1/16 + ( Доп. мат. znanium.com). (переплет) 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ческие рекомендации по выполнению лабораторных и практических работ по учебной дисциплине "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варка и резка материал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" для специальности 15.02.01 </w:t>
      </w:r>
      <w:r>
        <w:rPr>
          <w:rFonts w:cs="Times New Roman" w:ascii="Times New Roman" w:hAnsi="Times New Roman"/>
          <w:sz w:val="28"/>
          <w:szCs w:val="28"/>
        </w:rPr>
        <w:t xml:space="preserve">Монтаж и техническая эксплуатация промышленного оборудования (по отраслям) (базовая подготовка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[Текст]/ Ю.А. Мороз; ЮУрГТК. - Челябинск: РИО, 2019. - 35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.</w:t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внеаудиторной самостоятельной работы по учебной дисциплине </w:t>
      </w:r>
      <w:r>
        <w:rPr>
          <w:rFonts w:cs="Times New Roman" w:ascii="Times New Roman" w:hAnsi="Times New Roman"/>
          <w:b/>
          <w:sz w:val="28"/>
          <w:szCs w:val="28"/>
        </w:rPr>
        <w:t>«Сварка и резка материалов»</w:t>
      </w:r>
      <w:r>
        <w:rPr>
          <w:rFonts w:cs="Times New Roman" w:ascii="Times New Roman" w:hAnsi="Times New Roman"/>
          <w:sz w:val="28"/>
          <w:szCs w:val="28"/>
        </w:rPr>
        <w:t xml:space="preserve"> для специальности 15.02.01 Монтаж и техническая эксплуатация промышленного оборудования (по отраслям) (базовая подготовка)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rFonts w:cs="Times New Roman" w:ascii="Times New Roman" w:hAnsi="Times New Roman"/>
          <w:sz w:val="28"/>
          <w:szCs w:val="28"/>
        </w:rPr>
        <w:t xml:space="preserve">/ Ю.А. Мороз;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ЮУрГТК. - Челябинск: РИО, 2019. - 20 с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Default"/>
        <w:numPr>
          <w:ilvl w:val="0"/>
          <w:numId w:val="3"/>
        </w:numPr>
        <w:rPr/>
      </w:pPr>
      <w:r>
        <w:rPr>
          <w:sz w:val="28"/>
          <w:szCs w:val="28"/>
        </w:rPr>
        <w:t>ГОСТ 5264 – 80*. Ручная дуговая сварка. Соединения сварные. Основные типы, конструктивные элементы и размеры.</w:t>
      </w:r>
    </w:p>
    <w:p>
      <w:pPr>
        <w:pStyle w:val="Default"/>
        <w:numPr>
          <w:ilvl w:val="0"/>
          <w:numId w:val="3"/>
        </w:numPr>
        <w:rPr/>
      </w:pPr>
      <w:r>
        <w:rPr>
          <w:sz w:val="28"/>
          <w:szCs w:val="28"/>
        </w:rPr>
        <w:t>ГОСТ 8713 – 79*. Сварка под флюсом. Соединения сварные. Основные типы, конструктивные элементы и размеры.</w:t>
      </w:r>
    </w:p>
    <w:p>
      <w:pPr>
        <w:pStyle w:val="Default"/>
        <w:numPr>
          <w:ilvl w:val="0"/>
          <w:numId w:val="3"/>
        </w:numPr>
        <w:rPr/>
      </w:pPr>
      <w:r>
        <w:rPr>
          <w:sz w:val="28"/>
          <w:szCs w:val="28"/>
        </w:rPr>
        <w:t>ГОСТ 9466 – 75*. Электроды покрытые металлические для ручной дуговой сварки конструкционных и теплоустойчивых сталей.</w:t>
      </w:r>
    </w:p>
    <w:p>
      <w:pPr>
        <w:pStyle w:val="Default"/>
        <w:numPr>
          <w:ilvl w:val="0"/>
          <w:numId w:val="3"/>
        </w:numPr>
        <w:rPr/>
      </w:pPr>
      <w:r>
        <w:rPr>
          <w:sz w:val="28"/>
          <w:szCs w:val="28"/>
        </w:rPr>
        <w:t>ГОСТ 2601 – 84. Сварка металлов. Термины и определения основных понятий.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СТ 9467 – 75. Электроды покрытые металлические для ручной дуговой сварки конструкционных и теплоустойчивых сталей.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СТ 147771-76. Дуговая сварка в защитном газе. Соединения сварные. Основные типы, конструктивные элементы и размеры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учебной дисциплины осуществляется преподавателем в процессе проведения практических занятий, опроса, оценивания обучающимися внеаудиторной самостоятельной работы, на экзамене.</w:t>
      </w:r>
    </w:p>
    <w:p>
      <w:pPr>
        <w:pStyle w:val="Default"/>
        <w:ind w:firstLine="10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24"/>
      </w:tblGrid>
      <w:tr>
        <w:trPr>
          <w:trHeight w:val="638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42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учающийся должен уметь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right="-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autoSpaceDE w:val="false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выбор сварочного оборудования и оптимальных режимов сварки и резки;</w:t>
            </w:r>
          </w:p>
        </w:tc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наблюдение за выполнением и оценивание практических работ, оценивание самостоятельных внеаудиторных работ, экзамен</w:t>
            </w:r>
          </w:p>
        </w:tc>
      </w:tr>
      <w:tr>
        <w:trPr>
          <w:trHeight w:val="320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бучающийся должен знать:</w:t>
            </w:r>
          </w:p>
        </w:tc>
        <w:tc>
          <w:tcPr>
            <w:tcW w:w="49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щность и режимы основных видов сварки и резки, сварочные материалы и устройства сварочного оборудования;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назначение режимов сварки, оценивание выполнения самостоятельных внеаудиторных работ, экзамен</w:t>
            </w:r>
          </w:p>
        </w:tc>
      </w:tr>
      <w:tr>
        <w:trPr>
          <w:trHeight w:val="676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ю сварочных работ;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оценивание выполнения самостоятельных внеаудиторных работ, экзамен</w:t>
            </w:r>
          </w:p>
        </w:tc>
      </w:tr>
      <w:tr>
        <w:trPr>
          <w:trHeight w:val="988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сварочных швов и соединений, их условные обозначения;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наблюдение за выполнением и оценивание практических работ оценивание самостоятельных внеаудиторных работ, экзамен</w:t>
            </w:r>
          </w:p>
        </w:tc>
      </w:tr>
      <w:tr>
        <w:trPr>
          <w:trHeight w:val="739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варки металлических конструкций на монтаже;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оценивание выполнения самостоятельных внеаудиторных работ, экзамен</w:t>
            </w:r>
          </w:p>
        </w:tc>
      </w:tr>
      <w:tr>
        <w:trPr>
          <w:trHeight w:val="1046" w:hRule="atLeast"/>
        </w:trPr>
        <w:tc>
          <w:tcPr>
            <w:tcW w:w="4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охране труда при производстве сварочных работ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Style w:val="FontStyle19"/>
                <w:b w:val="false"/>
                <w:sz w:val="28"/>
                <w:szCs w:val="28"/>
              </w:rPr>
              <w:t>опрос, проверка самостоятельных внеаудиторных работ, экзамен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Cambria" w:hAnsi="Cambria" w:cs="Cambria"/>
      <w:color w:val="000000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yle14">
    <w:name w:val="Название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Знак"/>
    <w:basedOn w:val="Style10"/>
    <w:qFormat/>
    <w:rPr>
      <w:rFonts w:ascii="Courier New" w:hAnsi="Courier New" w:cs="Courier New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mmary">
    <w:name w:val="summary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51:00Z</dcterms:created>
  <dc:creator>BLINOV</dc:creator>
  <dc:description/>
  <cp:keywords/>
  <dc:language>en-US</dc:language>
  <cp:lastModifiedBy>ozornina</cp:lastModifiedBy>
  <cp:lastPrinted>2019-05-20T11:28:00Z</cp:lastPrinted>
  <dcterms:modified xsi:type="dcterms:W3CDTF">2019-05-20T06:28:00Z</dcterms:modified>
  <cp:revision>25</cp:revision>
  <dc:subject/>
  <dc:title>ПРОЕКТ</dc:title>
</cp:coreProperties>
</file>