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240"/>
        <w:ind w:right="-2" w:hanging="0"/>
        <w:rPr/>
      </w:pPr>
      <w:r>
        <w:rPr>
          <w:rStyle w:val="FontStyle11"/>
          <w:sz w:val="24"/>
          <w:szCs w:val="24"/>
        </w:rPr>
        <w:t>Министерство образования и науки Челябинской области</w:t>
      </w:r>
    </w:p>
    <w:p>
      <w:pPr>
        <w:pStyle w:val="Style110"/>
        <w:widowControl/>
        <w:spacing w:lineRule="auto" w:line="240"/>
        <w:ind w:right="-2" w:hanging="0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Style110"/>
        <w:widowControl/>
        <w:spacing w:lineRule="auto" w:line="240"/>
        <w:ind w:left="1445" w:right="1493" w:hanging="0"/>
        <w:rPr/>
      </w:pPr>
      <w:r>
        <w:rPr>
          <w:rStyle w:val="FontStyle12"/>
          <w:sz w:val="24"/>
          <w:szCs w:val="24"/>
        </w:rPr>
        <w:t>«Южно-Уральский государственный технический колледж»</w:t>
      </w:r>
    </w:p>
    <w:p>
      <w:pPr>
        <w:pStyle w:val="Style21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auto" w:line="36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ПРОГРАММА </w:t>
      </w:r>
    </w:p>
    <w:p>
      <w:pPr>
        <w:pStyle w:val="Style21"/>
        <w:widowControl/>
        <w:spacing w:lineRule="auto" w:line="36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ПРОФЕССИОНАЛЬНОГО  МОДУЛЯ  ПМ.04 </w:t>
      </w:r>
    </w:p>
    <w:p>
      <w:pPr>
        <w:pStyle w:val="Style21"/>
        <w:widowControl/>
        <w:spacing w:lineRule="auto" w:line="360"/>
        <w:jc w:val="center"/>
        <w:rPr/>
      </w:pPr>
      <w:r>
        <w:rPr>
          <w:rStyle w:val="FontStyle13"/>
          <w:sz w:val="28"/>
          <w:szCs w:val="28"/>
        </w:rPr>
        <w:t>«</w:t>
      </w:r>
      <w:r>
        <w:rPr>
          <w:b/>
          <w:sz w:val="28"/>
          <w:szCs w:val="28"/>
        </w:rPr>
        <w:t>Выполнение работ по профессии 18897 «Стропальщи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15.02.01 Монтаж и техническая эксплуатац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го 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Style21"/>
        <w:widowControl/>
        <w:spacing w:before="173" w:after="0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1"/>
        <w:widowControl/>
        <w:spacing w:before="173" w:after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left="2942" w:right="2938"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left="2746" w:right="2712" w:hanging="0"/>
        <w:rPr/>
      </w:pPr>
      <w:r>
        <w:rPr/>
      </w:r>
    </w:p>
    <w:p>
      <w:pPr>
        <w:pStyle w:val="Style41"/>
        <w:widowControl/>
        <w:spacing w:lineRule="exact" w:line="240"/>
        <w:ind w:left="2746" w:right="27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2746" w:right="27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2746" w:right="27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left="2746" w:right="271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51"/>
        <w:widowControl/>
        <w:spacing w:lineRule="exact" w:line="240"/>
        <w:ind w:left="451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center"/>
        <w:rPr/>
      </w:pPr>
      <w:r>
        <w:rPr>
          <w:rStyle w:val="FontStyle11"/>
          <w:sz w:val="24"/>
          <w:szCs w:val="24"/>
        </w:rPr>
        <w:t>Челябинск, 2019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2975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ind w:right="176" w:hanging="0"/>
              <w:jc w:val="both"/>
              <w:rPr/>
            </w:pPr>
            <w:r>
              <w:rPr/>
              <w:t>Программа профессионального модуля составлена в соответствии с требованиями ФГОС СПО специальности 15.02.01 Монтаж и техническая эксплуатация промышленного оборудования и требованиями работодателей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rPr/>
            </w:pPr>
            <w:r>
              <w:rPr/>
              <w:t>протокол №</w:t>
            </w:r>
          </w:p>
          <w:p>
            <w:pPr>
              <w:pStyle w:val="Header"/>
              <w:rPr>
                <w:lang w:val="en-US"/>
              </w:rPr>
            </w:pPr>
            <w:r>
              <w:rPr/>
              <w:t>«___»___________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  <w:r>
              <w:rPr>
                <w:lang w:val="ru-RU"/>
              </w:rPr>
              <w:t>19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</w:t>
            </w:r>
          </w:p>
          <w:p>
            <w:pPr>
              <w:pStyle w:val="Header"/>
              <w:rPr/>
            </w:pPr>
            <w:r>
              <w:rPr>
                <w:lang w:val="ru-RU"/>
              </w:rPr>
              <w:t>Озорнина Н.В</w:t>
            </w:r>
            <w:r>
              <w:rPr/>
              <w:t xml:space="preserve">. </w:t>
            </w:r>
          </w:p>
        </w:tc>
        <w:tc>
          <w:tcPr>
            <w:tcW w:w="2975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</w:t>
            </w:r>
            <w:r>
              <w:rPr>
                <w:lang w:val="en-US"/>
              </w:rPr>
              <w:t xml:space="preserve">  </w:t>
            </w:r>
            <w:r>
              <w:rPr/>
              <w:t>2019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TextBody"/>
        <w:ind w:right="-426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ел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.И. Севостьянова, </w:t>
      </w:r>
      <w:r>
        <w:rPr>
          <w:b/>
          <w:bCs/>
          <w:sz w:val="28"/>
          <w:szCs w:val="28"/>
        </w:rPr>
        <w:t>Н.В.Озорнина</w:t>
      </w:r>
      <w:r>
        <w:rPr>
          <w:sz w:val="28"/>
          <w:szCs w:val="28"/>
        </w:rPr>
        <w:t xml:space="preserve">,  </w:t>
      </w:r>
      <w:r>
        <w:rPr>
          <w:bCs/>
          <w:sz w:val="28"/>
          <w:szCs w:val="28"/>
        </w:rPr>
        <w:t>преподаватели Южно-Уральского государственного технического колледж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ктуализац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.В. Голов, </w:t>
      </w:r>
      <w:r>
        <w:rPr>
          <w:bCs/>
          <w:sz w:val="28"/>
          <w:szCs w:val="28"/>
        </w:rPr>
        <w:t>преподаватель Южно-Уральского государственного технического колледж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ыполнение работ по профессии 18897 «Стропальщи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ограмма профессионального модуля  (далее – программа) – является частью программы подготовки специалистов среднего звена  в соответствии с ФГОС по специальности СПО 15.02.01 Монтаж и техническая эксплуатация промышленного оборуд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 </w:t>
      </w:r>
      <w:r>
        <w:rPr>
          <w:b/>
          <w:sz w:val="28"/>
          <w:szCs w:val="28"/>
        </w:rPr>
        <w:t>Выполнение стропальных работ при монтаже промышленного оборудования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ПК 4.1. Стропировать, увязывать и отцеплять простые изделия длиной до 3 м и другие аналогичные грузы массой до 5 тонн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К 4.2. Организовывать работу на рабочем месте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К 4.3. Выполнять требования нормативных актов об охране труда и окружающей среды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4.4.  Использовать в случае необходимости средства предупреждения и устранения естественных и непредвиденных негативных явлений (пожары, аварии, наводнения и т.п.)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</w:rPr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при получении рабочей профессии: 18897 «Стропальщи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едения работ, связанных с применением грузоподъемных механизмов при монтаже и ремонте промышлен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тропировать и увязывать простые детали и изделия, отцеплять стропы на месте установки или укладки деталей и изделий;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авать сигналы машинисту крана и наблюдать за грузом во время  подъема, перемещения и укладки; 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 рационально и эффективно организовывать работу;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ать нормы, методы и приемы безопасного ведения работ;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- использовать в случаи необходимости средства предупреждения и устранения естественных и непредвиденных негативных явлений (пожаров, аварии, наводнения и т.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методику определения массы перемещаемого груза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места застроповки типовых изделий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строповки, подъема и перемещение малогабаритных груз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условную сигнализацию для машинистов кранов(крановщиков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назначение и правила применения стропов-тросов, цепей, канатов и других грузозахватных приспособл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редельные нормы нагрузки крана и строп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требуемую длину и диаметр стропов для перемещения груз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пустимые нагрузки стропов и кана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ы строповки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нормы, методы и приемы безопасного ведения работ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редства предупреждения и устранения естественных и непредвиденных негативных явлений (пожары, аварии, наводнения и др.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ния производственных (эксплуатационных)инструк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29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117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7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– 39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учебной практики –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144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 </w:t>
      </w:r>
      <w:r>
        <w:rPr>
          <w:b/>
          <w:sz w:val="28"/>
          <w:szCs w:val="28"/>
        </w:rPr>
        <w:t>Выполнение стропальных работ, при монтаже промышленного оборудования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241"/>
      </w:tblGrid>
      <w:tr>
        <w:trPr>
          <w:trHeight w:val="651" w:hRule="atLeast"/>
        </w:trPr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8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/>
        <w:tc>
          <w:tcPr>
            <w:tcW w:w="12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4.1.</w:t>
            </w:r>
          </w:p>
        </w:tc>
        <w:tc>
          <w:tcPr>
            <w:tcW w:w="8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пировать, увязывать и отцеплять простые изделия длиной до 3 м и другие аналогичные грузы массой до 5 тонн.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4.2.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ывать работу на рабочем месте.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4.3.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требования нормативных актов об охране труда и окружающей среды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К 4.4.  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в случае необходимости средства предупреждения и устранения естественных и непредвиденных негативных явлений (пожары, аварии, наводнения и т.п.)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.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.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518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.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539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.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539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.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539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.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в коллективе и в команде, эффективно общаться с коллегами, руководством, потребителями</w:t>
            </w:r>
          </w:p>
        </w:tc>
      </w:tr>
      <w:tr>
        <w:trPr>
          <w:trHeight w:val="539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.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>
          <w:trHeight w:val="539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8.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>
          <w:trHeight w:val="539" w:hRule="atLeast"/>
        </w:trPr>
        <w:tc>
          <w:tcPr>
            <w:tcW w:w="12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.</w:t>
            </w:r>
          </w:p>
        </w:tc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ироваться в условиях частой смены технологий в профессиональ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i/>
          <w:sz w:val="26"/>
          <w:szCs w:val="26"/>
        </w:rPr>
        <w:t>Промежуточная аттестация пео ПМ 04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6949"/>
      </w:tblGrid>
      <w:tr>
        <w:trPr>
          <w:trHeight w:val="298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ДК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 по семестрам</w:t>
            </w:r>
          </w:p>
        </w:tc>
      </w:tr>
      <w:tr>
        <w:trPr>
          <w:trHeight w:val="297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ДК 04.01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 0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</w:t>
            </w:r>
          </w:p>
        </w:tc>
      </w:tr>
      <w:tr>
        <w:trPr>
          <w:trHeight w:val="7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 04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9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1 - 4.4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/>
              <w:t xml:space="preserve"> Технология стропальных работ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4.1 - 4.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2"/>
              <w:widowControl w:val="false"/>
              <w:snapToGrid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Содержание обучения по профессиональному модул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1"/>
        <w:gridCol w:w="430"/>
        <w:gridCol w:w="15"/>
        <w:gridCol w:w="10332"/>
        <w:gridCol w:w="709"/>
        <w:gridCol w:w="850"/>
      </w:tblGrid>
      <w:tr>
        <w:trPr>
          <w:trHeight w:val="2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ающихся, курсовой проект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</w:rPr>
              <w:t>Раздел 1.</w:t>
            </w:r>
            <w:r>
              <w:rPr/>
              <w:t xml:space="preserve"> Технология стропальных работ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b/>
                <w:bCs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ема 1.1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Общие сведения о производ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744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sz w:val="23"/>
                <w:szCs w:val="23"/>
              </w:rPr>
              <w:t>Общие сведения о предприятиях и оборудовании на производственных участках. Размещение производств (объектов) на территории предприятия (организации). Роль профессионального мастерства рабочего в обеспечении высокого качества выполняемых рабо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абораторные рабо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>
                <w:b/>
                <w:sz w:val="23"/>
                <w:szCs w:val="23"/>
              </w:rPr>
              <w:t>Самостоятельная работа обучающихся</w:t>
              <w:br/>
            </w:r>
            <w:r>
              <w:rPr>
                <w:sz w:val="23"/>
                <w:szCs w:val="23"/>
              </w:rPr>
              <w:t>Составление словаря (глоссария) по стропальному делу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3"/>
                <w:szCs w:val="23"/>
              </w:rPr>
              <w:t xml:space="preserve">    </w:t>
            </w:r>
            <w:r>
              <w:rPr>
                <w:bCs/>
                <w:sz w:val="23"/>
                <w:szCs w:val="23"/>
                <w:lang w:val="en-US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3"/>
                <w:szCs w:val="23"/>
              </w:rPr>
              <w:t>Тема 1.2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 xml:space="preserve">Требования безопасности труда, производственная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3"/>
                <w:szCs w:val="23"/>
              </w:rPr>
              <w:t xml:space="preserve">санитария и охрана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кружающей среды на производ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Общие сведения о стандартах системы безопасности труда (ССБТ). Нормативные документы о труде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  <w:t xml:space="preserve">    </w:t>
            </w:r>
            <w:r>
              <w:rPr>
                <w:bCs/>
                <w:i/>
                <w:sz w:val="23"/>
                <w:szCs w:val="23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Правила поведения на рабочем месте. Порядок пользования инструментом, машинами и оборудованием. Понятие о производственном травматизме и профессиональных заболеваниях. Основные санитарно – гигиенические факторы производственной среды. Средства индивидуальной и коллективной защиты работающих. Опасные факторы на производстве. Стандарты ССБТ, правила и инструкции по производственной безопасности. Медицинское обслуживание на предприятии (на объекте)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Устройства предохранительные, оградительные и сигнализирующие цвета и знаки безопасности по действующему стандарту. Правила безопасности работы с электрифицированным оборудованием. Сведения о заземлении электроустановок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175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абораторные рабо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3"/>
                <w:szCs w:val="23"/>
              </w:rPr>
              <w:t>Самостоятельная работа обучающихся</w:t>
              <w:br/>
            </w:r>
            <w:r>
              <w:rPr>
                <w:bCs/>
                <w:sz w:val="23"/>
                <w:szCs w:val="23"/>
              </w:rPr>
              <w:t>Составление схемы «З</w:t>
            </w:r>
            <w:r>
              <w:rPr>
                <w:sz w:val="23"/>
                <w:szCs w:val="23"/>
              </w:rPr>
              <w:t>наки безопасности на производстве</w:t>
            </w:r>
            <w:r>
              <w:rPr>
                <w:bCs/>
                <w:sz w:val="23"/>
                <w:szCs w:val="23"/>
              </w:rPr>
              <w:t>»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3"/>
                <w:szCs w:val="23"/>
              </w:rPr>
              <w:t>Составление таблицы «</w:t>
            </w:r>
            <w:r>
              <w:rPr>
                <w:sz w:val="23"/>
                <w:szCs w:val="23"/>
              </w:rPr>
              <w:t>Средства индивидуальной и коллективной защиты работающих</w:t>
            </w:r>
            <w:r>
              <w:rPr>
                <w:bCs/>
                <w:sz w:val="23"/>
                <w:szCs w:val="23"/>
              </w:rPr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3"/>
                <w:szCs w:val="23"/>
              </w:rPr>
              <w:t>Тема 1.3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Основные сведения о грузоподъемных кранах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46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 xml:space="preserve">Классификация кранов по типу кодового устройства, рабочего оборудования, привода. Область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применения кранов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53" w:hanging="0"/>
              <w:jc w:val="both"/>
              <w:rPr/>
            </w:pPr>
            <w:r>
              <w:rPr>
                <w:sz w:val="23"/>
                <w:szCs w:val="23"/>
              </w:rPr>
              <w:t>Допускаемый предел приближения кранов к зданиям, штабелям, транспортным средствам. Освещение и сигнализация на кранах. Рабочее движение крана, совмещение рабочих операций, остановка (выключение) крана по аварийному сигналу (стоп). Аварийное опускание перемещаемого груза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10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абораторные рабо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77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53" w:hanging="0"/>
              <w:jc w:val="both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одготовка реферата по теме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3"/>
                <w:szCs w:val="23"/>
                <w:lang w:val="en-US"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«</w:t>
            </w:r>
            <w:r>
              <w:rPr>
                <w:sz w:val="23"/>
                <w:szCs w:val="23"/>
              </w:rPr>
              <w:t>Классификация грузоподъемных кранов</w:t>
            </w:r>
            <w:r>
              <w:rPr>
                <w:rFonts w:eastAsia="Calibri"/>
                <w:sz w:val="23"/>
                <w:szCs w:val="23"/>
                <w:lang w:eastAsia="en-US"/>
              </w:rPr>
              <w:t>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Cs/>
                <w:sz w:val="23"/>
                <w:szCs w:val="23"/>
              </w:rPr>
              <w:t xml:space="preserve">   </w:t>
            </w:r>
            <w:r>
              <w:rPr>
                <w:bCs/>
                <w:sz w:val="23"/>
                <w:szCs w:val="23"/>
                <w:lang w:val="en-US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3"/>
                <w:szCs w:val="23"/>
              </w:rPr>
              <w:t>Тема 1.4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Организация безопасной эксплуатации грузоподъемных машин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4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характеристика подъемно – транспортного оборудования на производстве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  <w:t>3</w:t>
            </w:r>
          </w:p>
        </w:tc>
      </w:tr>
      <w:tr>
        <w:trPr>
          <w:trHeight w:val="24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2" w:hanging="0"/>
              <w:jc w:val="both"/>
              <w:rPr/>
            </w:pPr>
            <w:r>
              <w:rPr>
                <w:sz w:val="23"/>
                <w:szCs w:val="23"/>
              </w:rPr>
              <w:t>Группа грузоподъемных машин и общие требования к ним « Правила устройства и безопасной эксплуатации грузоподъемных кранов»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4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2" w:hanging="0"/>
              <w:jc w:val="both"/>
              <w:rPr/>
            </w:pPr>
            <w:r>
              <w:rPr>
                <w:sz w:val="23"/>
                <w:szCs w:val="23"/>
              </w:rPr>
              <w:t>Структура надзора за безопасной эксплуатацией грузоподъемных машин, съемных грузозахватных приспособлений и тары. Порядок регистрации кранов, технического освидетельствования и разрешения на эксплуатацию грузоподъемных машин на производстве. Техническая документация, необходимая для безопасной эксплуатации грузоподъемных машин, съемных грузозахватных приспособлений и тары. Ответственность работников за нарушение правил и инструкции по эксплуатации грузоподъемных машин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119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аборатор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ализ технической документации по безопасной эксплуатации грузоподъемных маши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4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Подготовка доклада по теме «</w:t>
            </w:r>
            <w:r>
              <w:rPr>
                <w:sz w:val="23"/>
                <w:szCs w:val="23"/>
              </w:rPr>
              <w:t>Ответственность работников за нарушение правил и инструкции по эксплуатации грузоподъемных машин</w:t>
            </w:r>
            <w:r>
              <w:rPr>
                <w:rFonts w:eastAsia="Calibri"/>
                <w:sz w:val="23"/>
                <w:szCs w:val="23"/>
                <w:lang w:eastAsia="en-US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Подготовка сообщения по теме «Порядок регистрации кранов»</w:t>
            </w:r>
          </w:p>
          <w:p>
            <w:pPr>
              <w:pStyle w:val="TextBodyIndent"/>
              <w:spacing w:before="0" w:after="0"/>
              <w:ind w:left="22" w:hanging="0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одготовка реферата по теме «</w:t>
            </w:r>
            <w:r>
              <w:rPr>
                <w:sz w:val="23"/>
                <w:szCs w:val="23"/>
              </w:rPr>
              <w:t>Группа грузоподъемных машин и общие требования к ним</w:t>
            </w:r>
            <w:r>
              <w:rPr>
                <w:rFonts w:eastAsia="Calibri"/>
                <w:sz w:val="23"/>
                <w:szCs w:val="23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3"/>
                <w:szCs w:val="23"/>
              </w:rPr>
              <w:t>Тема 1.5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Грузозахватные органы, съемные грузозахватные приспособления и тара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Общие сведения о съемных грузозахватных приспособлениях (стропы, траверсы, захваты). Классификация их. Требования, предъявляемые к ним (изготовление, испытание, маркировка, порядок расчета и применения, техническое обслуживание и браковка). Устройство и принцип работы съемных грузозахватных приспособлений. Общие сведения о гибких элементах съемного приспособления (канаты стальные, пеньковые, синтетические, цепи сварные якорные и д.р.)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пы и их разновидности. Конструктивные элементы (коуши, крюки, карабины, блоки и т.д.). Траверсы (плоские и объемные). Захваты (клещевые, грейферные, эксцентриковые и др.), разновидности, область  применения. Подхваты, зацепы и другие специализированные устройства и приспособления для перемещения  груза. Крюковые подвески грузоподъемных машин. Разновидности и конструктивные особенности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Тара, маркировка и техническое обслуживание.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аборатор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 xml:space="preserve">   </w:t>
            </w:r>
            <w:r>
              <w:rPr>
                <w:bCs/>
                <w:sz w:val="23"/>
                <w:szCs w:val="23"/>
                <w:lang w:val="en-US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бор стро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учение инструкции стропальщик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Заполнение таблиц:</w:t>
            </w:r>
            <w:r>
              <w:rPr>
                <w:sz w:val="23"/>
                <w:szCs w:val="23"/>
              </w:rPr>
              <w:t xml:space="preserve"> «Нормы браковки грузозахватных приспособлений»; </w:t>
            </w:r>
            <w:r>
              <w:rPr>
                <w:rFonts w:eastAsia="Calibri"/>
                <w:sz w:val="23"/>
                <w:szCs w:val="23"/>
                <w:lang w:eastAsia="en-US"/>
              </w:rPr>
              <w:t>«</w:t>
            </w:r>
            <w:r>
              <w:rPr>
                <w:sz w:val="23"/>
                <w:szCs w:val="23"/>
              </w:rPr>
              <w:t>Разновидности и конструктивные особенности грузозахватных приспособлений</w:t>
            </w:r>
            <w:r>
              <w:rPr>
                <w:rFonts w:eastAsia="Calibri"/>
                <w:sz w:val="23"/>
                <w:szCs w:val="23"/>
                <w:lang w:eastAsia="en-US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3"/>
                <w:szCs w:val="23"/>
              </w:rPr>
              <w:t>Тема 1.6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Виды и способы строповки грузов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0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 классификация перемещаемых грузов (для данного производства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Выбор грузозахватного приспособления в зависимости от массы груза. Определение массы груза по документации (списку массы грузов). Определение мест строповки и зацепки груз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ые способы строповки: зацепка крюков за петлю, двойной обхват или обвязка, мертвая петля (петля – удавка). Действия стропальщика при строповке грузов: перед началом работ, при обвязке и зацепке грузов, при подъеме и перемещении груза, при опускании груз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Изучение инструкции по безопасному ведению работ для стропальщиков (зацепщиков), обслуживающих грузоподъемные кран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аборатор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бор способов стропов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мостоятельная работа обучающихс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алгоритма выполнение погрузочно-разгрузочных работ.</w:t>
            </w:r>
          </w:p>
          <w:p>
            <w:pPr>
              <w:pStyle w:val="Normal"/>
              <w:spacing w:before="0" w:after="0"/>
              <w:ind w:right="-153" w:hanging="0"/>
              <w:contextualSpacing/>
              <w:rPr/>
            </w:pPr>
            <w:r>
              <w:rPr>
                <w:sz w:val="23"/>
                <w:szCs w:val="23"/>
              </w:rPr>
              <w:t>Определение мест строповки и зацепки грузов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Подготовка реферата по теме «</w:t>
            </w:r>
            <w:r>
              <w:rPr>
                <w:sz w:val="23"/>
                <w:szCs w:val="23"/>
              </w:rPr>
              <w:t>Основные способы строповки груз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91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Cs/>
                <w:sz w:val="23"/>
                <w:szCs w:val="23"/>
              </w:rPr>
              <w:t>Тема 1.7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Производство работ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бщие сведения о введении работ грузоподъемными машинами на данном производстве. Технологическая карта перемещения груза на данном производств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Понятие об опасных зонах на производстве, при работе грузоподъемных и других машин при  перемещении грузов. Обозначение опасных зон. Сведения об установке грузоподъемных машин различных типов на предприятиях и на открытых объектах. Организация погрузочно – разгрузочных работ на производстве.  Общие сведения о складировании грузов на производстве. Порядок подъема, перемещение и установка груза на заранее подготовленное место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сигнализации между стропальщиком и машинистом крана на производств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30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чины несчастных случаев и аварий, методы их предотвраще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5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аборатор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 xml:space="preserve">   </w:t>
            </w:r>
            <w:r>
              <w:rPr>
                <w:bCs/>
                <w:sz w:val="23"/>
                <w:szCs w:val="23"/>
                <w:lang w:val="en-US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менение системы сигнализации между стропальщиком и машинистом в заданных ситуация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мостоятельная работа обучающихс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3"/>
                <w:szCs w:val="23"/>
              </w:rPr>
              <w:t>Изучение обязанности стропальщика в аварийной ситу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схемы «Условные обозначения опасных зон на производстве»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3"/>
                <w:szCs w:val="23"/>
              </w:rPr>
              <w:t>Описание этапов складирования материалов и издели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Подготовка реферата по теме «</w:t>
            </w:r>
            <w:r>
              <w:rPr>
                <w:sz w:val="23"/>
                <w:szCs w:val="23"/>
              </w:rPr>
              <w:t>Система сигнализации между стропальщиком и машинистом крана на производстве»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Составление таблицы «Причины несчастных случаев и аварий, методы их предотвра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val="en-US"/>
              </w:rPr>
              <w:t xml:space="preserve">   </w:t>
            </w:r>
            <w:r>
              <w:rPr>
                <w:bCs/>
                <w:sz w:val="23"/>
                <w:szCs w:val="23"/>
              </w:rPr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ема 1.8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Безопасность при производстве работ кранами вблизи ЛЭП</w:t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7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5" w:hanging="0"/>
              <w:jc w:val="both"/>
              <w:rPr/>
            </w:pPr>
            <w:r>
              <w:rPr>
                <w:sz w:val="23"/>
                <w:szCs w:val="23"/>
              </w:rPr>
              <w:t>Требования к кранам для работы вблизи ЛЭП. Требования к заземлению крана. Обязанности  крановщика и стропальщика при установке крана. Меры безопасности при работе вблизи ЛЭП. Наряд – допуск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/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аборатор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606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мостоятельная работа обучающихся</w:t>
            </w:r>
          </w:p>
          <w:p>
            <w:pPr>
              <w:pStyle w:val="TextBodyIndent"/>
              <w:spacing w:before="0" w:after="0"/>
              <w:ind w:left="35" w:hanging="0"/>
              <w:jc w:val="both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Подготовка реферата по теме «</w:t>
            </w:r>
            <w:r>
              <w:rPr>
                <w:sz w:val="23"/>
                <w:szCs w:val="23"/>
              </w:rPr>
              <w:t>Требования к кранам для работы вблизи ЛЭ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164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ема 1.9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Стандартизация и контроль качества проду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Стандартизация, ее роль в повышении качества продукции, ускорении научно – технического прогресса. Виды стандартов и их характеристик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 управления качеством производства работ. Формы и методы контроля качества выполняемых работ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мостоятельная работа обучающихся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Составление таблицы «Виды стандартов и их характерист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   </w:t>
            </w: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135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ема 1.10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Прогрессивные формы организации и стимулирования труда рабочих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Нормирование труда и устранение потерь рабочего времени. Бригадные и индивидуальные формы организации труда на данном предприятии. Совершенствование форм разделения и кооперации труда на предприятиях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 xml:space="preserve">Планирование и организация производственной деятельности хозрасчетных бригад. Оплата труда, материальное и моральное стимулирование членов бригады. КТУ. Доплата за совмещение профессий. Функции руководителя коллектива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Психология принятия решений и организация положения. Психология отношений. Подготовленность и специальные способности руководителя. Социально – психологические основы руководства. Пути совершенствования управления коллективом. Основные направления научной организации труда. Дисциплина труда и ее роль в организации трудовых процессов. Повышение эффективности производства</w:t>
            </w:r>
            <w:r>
              <w:rPr>
                <w:sz w:val="23"/>
                <w:szCs w:val="23"/>
                <w:lang w:val="en-US"/>
              </w:rPr>
              <w:t>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аборатор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мостоятельная работа обучающихся</w:t>
            </w:r>
          </w:p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Подготовка доклада о </w:t>
            </w:r>
            <w:r>
              <w:rPr>
                <w:sz w:val="23"/>
                <w:szCs w:val="23"/>
              </w:rPr>
              <w:t>нормировании труда и устранении потерь рабочего времени.</w:t>
            </w:r>
          </w:p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sz w:val="23"/>
                <w:szCs w:val="23"/>
              </w:rPr>
              <w:t>Подготовка сообщения о повышении эффективности производ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rPr/>
            </w:pPr>
            <w:r>
              <w:rPr>
                <w:bCs/>
                <w:sz w:val="23"/>
                <w:szCs w:val="23"/>
              </w:rPr>
              <w:t xml:space="preserve">    </w:t>
            </w:r>
            <w:r>
              <w:rPr>
                <w:bCs/>
                <w:sz w:val="23"/>
                <w:szCs w:val="23"/>
                <w:lang w:val="en-US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ема 1.11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Охрана труда, электробезопасность и пожарная безопасность на предприятиях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Охрана труда. Система стандартов по безопасности труда. Правила устройства и безопасной эксплуатации грузоподъемных кранов. Требования безопасности труда на предприятии, в цехах предприятия и на рабочем месте. Правила поведения на рабочем мест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безопасность. Виды электротравм. Правила работы в опасной зоне ЛЭП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Пожарная безопасность. Обеспечение пожарной безопасности при выполнении стропальных работ. Средства пожаротуш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Лаборатор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283" w:hanging="249"/>
              <w:jc w:val="center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Разработ</w:t>
            </w:r>
            <w:r>
              <w:rPr>
                <w:color w:val="244061"/>
                <w:sz w:val="23"/>
                <w:szCs w:val="23"/>
              </w:rPr>
              <w:t>ка</w:t>
            </w:r>
            <w:r>
              <w:rPr>
                <w:sz w:val="23"/>
                <w:szCs w:val="23"/>
              </w:rPr>
              <w:t xml:space="preserve"> алгоритма работы в зоне ЛЭП с учетом норм безопасного выполнения рабо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0"/>
              <w:ind w:left="283" w:hanging="249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мостоятельная работа обучающихся</w:t>
            </w:r>
          </w:p>
          <w:p>
            <w:pPr>
              <w:pStyle w:val="TextBodyIndent"/>
              <w:spacing w:lineRule="auto" w:line="264"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таблицы «Характеристики несчастных случаев».</w:t>
            </w:r>
          </w:p>
          <w:p>
            <w:pPr>
              <w:pStyle w:val="TextBodyIndent"/>
              <w:spacing w:lineRule="auto" w:line="264" w:before="0" w:after="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презентации по теме «Система стандартов по безопасности труда».</w:t>
            </w:r>
          </w:p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россворд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283" w:hanging="249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174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ема 1.12</w:t>
            </w:r>
            <w:r>
              <w:rPr>
                <w:sz w:val="23"/>
                <w:szCs w:val="23"/>
              </w:rPr>
              <w:t xml:space="preserve">  </w:t>
            </w:r>
            <w:r>
              <w:rPr>
                <w:bCs/>
                <w:sz w:val="23"/>
                <w:szCs w:val="23"/>
              </w:rPr>
              <w:t>Охрана окружающей среды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одерж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64"/>
              <w:jc w:val="center"/>
              <w:rPr>
                <w:bCs/>
                <w:color w:val="7030A0"/>
                <w:sz w:val="23"/>
                <w:szCs w:val="23"/>
              </w:rPr>
            </w:pPr>
            <w:r>
              <w:rPr>
                <w:bCs/>
                <w:color w:val="7030A0"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color w:val="7030A0"/>
                <w:sz w:val="23"/>
                <w:szCs w:val="23"/>
              </w:rPr>
            </w:pPr>
            <w:r>
              <w:rPr>
                <w:bCs/>
                <w:i/>
                <w:color w:val="7030A0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Решение правительства по охране природы и рациональному природопользованию. Административная и юридическая ответственность руководителей производства и граждан за нарушения в области рационального природоиспользования. Связь между рациональным природоиспользованием и состоянием окружающей сред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осберегающие и энергосберегающие технологии. Совершенствование способов утилизации отходов, усиление контроля за предельно допустимыми концентрациями компонентов, поступающих в окружающую среду. Очистные сооруж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64"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аборатор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  <w:lang w:val="en-US"/>
              </w:rPr>
            </w:pPr>
            <w:r>
              <w:rPr>
                <w:bCs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актические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 w:before="0" w:after="0"/>
              <w:ind w:left="283" w:hanging="249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.</w:t>
            </w:r>
          </w:p>
        </w:tc>
        <w:tc>
          <w:tcPr>
            <w:tcW w:w="10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Решение ситуационных задач по действиям стропальщика в непредвиденных ситуация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283" w:hanging="249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i/>
                <w:i/>
                <w:sz w:val="23"/>
                <w:szCs w:val="23"/>
              </w:rPr>
            </w:pPr>
            <w:r>
              <w:rPr>
                <w:bCs/>
                <w:i/>
                <w:sz w:val="23"/>
                <w:szCs w:val="23"/>
              </w:rPr>
            </w:r>
          </w:p>
        </w:tc>
        <w:tc>
          <w:tcPr>
            <w:tcW w:w="10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амостоятельная работа обучающихс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3"/>
                <w:szCs w:val="23"/>
              </w:rPr>
              <w:t>Составление таблицы «Связь между рациональным природоиспользованием и состоянием окружающей среды»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3"/>
                <w:szCs w:val="23"/>
              </w:rPr>
              <w:t>Подготовка доклада о способов утилизации отходов на производстве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Подготовка презентации по теме «Ресурсосберегающие и энергосберегающие технолог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249"/>
              <w:jc w:val="center"/>
              <w:rPr>
                <w:bCs/>
                <w:color w:val="1F497D"/>
                <w:sz w:val="23"/>
                <w:szCs w:val="23"/>
              </w:rPr>
            </w:pPr>
            <w:r>
              <w:rPr>
                <w:bCs/>
                <w:color w:val="1F497D"/>
                <w:sz w:val="23"/>
                <w:szCs w:val="23"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1F497D"/>
                <w:sz w:val="23"/>
                <w:szCs w:val="23"/>
              </w:rPr>
            </w:pPr>
            <w:r>
              <w:rPr>
                <w:bCs/>
                <w:i/>
                <w:color w:val="1F497D"/>
                <w:sz w:val="23"/>
                <w:szCs w:val="23"/>
              </w:rPr>
            </w:r>
          </w:p>
        </w:tc>
      </w:tr>
      <w:tr>
        <w:trPr>
          <w:trHeight w:val="321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</w:tc>
        <w:tc>
          <w:tcPr>
            <w:tcW w:w="10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01" w:hRule="atLeast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Подготовка к такелажным работам</w:t>
            </w:r>
          </w:p>
        </w:tc>
        <w:tc>
          <w:tcPr>
            <w:tcW w:w="10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к работе оборудования, инструмента, приспособления и содержание их в надлежащем состоянии, приемка и сдача смены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Выбор необходимых стропов в соответствии с массой и размером перемещаемого груза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Определение пригодности стропов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Соблюдение правил безопасности труда и внутреннего распорядка при выполнении такелажных работ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Производство работ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Выполнение обвязки и зацепки простых изделий (длиной до 3 м), грузов  до 5 т для их подъема, перемещения и складирования</w:t>
            </w:r>
            <w:r>
              <w:rPr>
                <w:b/>
                <w:bCs/>
              </w:rPr>
              <w:t xml:space="preserve">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3" w:hanging="391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 xml:space="preserve">Выполнение оценки стропов на месте установки или укладки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 xml:space="preserve">Подача сигналов машинисту крана (крановщику) и наблюдение за грузом при подъеме и перемещении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/>
                <w:b/>
                <w:bCs/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Производственная практика</w:t>
            </w:r>
          </w:p>
        </w:tc>
        <w:tc>
          <w:tcPr>
            <w:tcW w:w="10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rFonts w:eastAsia="Calibri"/>
                <w:b/>
                <w:bCs/>
                <w:sz w:val="23"/>
                <w:szCs w:val="23"/>
              </w:rPr>
              <w:t>Виды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Подготовка и зацепка грузов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структаж по безопасности труда при производстве стропальных рабо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Проверка исправности грузозахватных приспособлений и наличия на них клейма или бирок с указанием грузоподъемности и датой испыта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рка состояния петель и устойчивости груза в штабеле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Установка предохранительных подкладок для предотвращения повреждения петель и других мер зацепки груз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5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навыков в зацепке грузо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 xml:space="preserve">6 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места для укладки груз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rFonts w:eastAsia="Calibri"/>
                <w:bCs/>
                <w:sz w:val="23"/>
                <w:szCs w:val="23"/>
              </w:rPr>
              <w:t>Работы при подъеме грузов (</w:t>
            </w:r>
            <w:r>
              <w:rPr>
                <w:sz w:val="23"/>
                <w:szCs w:val="23"/>
              </w:rPr>
              <w:t>совместная работа машиниста крана и стропальщика</w:t>
            </w:r>
            <w:r>
              <w:rPr>
                <w:rFonts w:eastAsia="Calibri"/>
                <w:bCs/>
                <w:sz w:val="23"/>
                <w:szCs w:val="23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1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Подъем грузов на 200-300 мм от основа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firstLine="108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ботка навыков (опыта) подачи сигналов машинисту кра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провождение груза при подъеме и перемещении (наблюдение и принятие соответствующих мер при возникновении непредвиденных (аварийных) ситуаци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eastAsia="Calibri"/>
                <w:bCs/>
                <w:sz w:val="23"/>
                <w:szCs w:val="23"/>
              </w:rPr>
              <w:t>Работы при снятии грузов с крюков и укладочные работ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1.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ача сигнала машинисту крана для снятия груз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2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Снятие груза с крюк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3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троповка груза и освобождение строп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2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eastAsia="Calibri"/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bCs/>
                <w:i/>
                <w:sz w:val="23"/>
                <w:szCs w:val="23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bCs/>
                <w:sz w:val="23"/>
                <w:szCs w:val="23"/>
              </w:rPr>
            </w:pPr>
            <w:r>
              <w:rPr>
                <w:rFonts w:eastAsia="Calibri"/>
                <w:bCs/>
                <w:sz w:val="23"/>
                <w:szCs w:val="23"/>
              </w:rPr>
              <w:t>4</w:t>
            </w:r>
          </w:p>
        </w:tc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кладка груза в штабеля и проверка груза на устойчиво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1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ля реализации программы профессионального модуля колледж располагает слесарно-механическими мастерскими, лабораториями технической механики, грузоподъемных и транспортных машин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Оборудование мастерской и рабочих мест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бором ручного и механизированного инструмен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бором измерительных инструмен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-  приспособлениями, шабло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стендам такелажн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борудование </w:t>
      </w:r>
      <w:r>
        <w:rPr>
          <w:sz w:val="28"/>
          <w:szCs w:val="28"/>
        </w:rPr>
        <w:t>лаборатории грузоподъемных и транспортных машин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Style w:val="FontStyle46"/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Действующие модели и макеты кр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- Стенд грузозахватных приспособ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кеты: стропов, захватов, траверс.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right="12" w:firstLine="567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3. Оборудование </w:t>
      </w:r>
      <w:r>
        <w:rPr>
          <w:sz w:val="28"/>
          <w:szCs w:val="28"/>
        </w:rPr>
        <w:t>лаборатории технической механики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зрывная машина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одели механических передач и механизмов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дукторы различных типов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боры деталей и узлов общего назначения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омплект плакатов по разделам технической меха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д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- мультимедийный проектор, эк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лект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>-дисков с учебными филь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производственную практику, которая проводиться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 Сокова С.Д. Основы технологии и организации строительно-монтажных работ : [Электронный ресурс] учебник / С.Д. Сокова. — М.: ИНФРА-М, 2018. — 208 с.</w:t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ополнительные источник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авила устройства и безопасной эксплуатации грузоподъемных кранов- Москва 10-382 2000г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СНИП 12-03 2001г. Безопасность труда в строительстве часть 1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НИП 12-04 2002г. Безопасность труда в строительстве часть 2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обие для стропальщиков по безопасному ведению строительных работ при обслуживанию грузоподъемных кранов, НПОБОТ, 2014 г.</w:t>
      </w:r>
    </w:p>
    <w:p>
      <w:pPr>
        <w:pStyle w:val="Normal"/>
        <w:ind w:firstLine="567"/>
        <w:rPr/>
      </w:pPr>
      <w:r>
        <w:rPr>
          <w:sz w:val="28"/>
          <w:szCs w:val="28"/>
        </w:rPr>
        <w:t>6. Методические рекомендации по выполнению практических работ</w:t>
      </w:r>
    </w:p>
    <w:p>
      <w:pPr>
        <w:pStyle w:val="Style21"/>
        <w:widowControl/>
        <w:rPr>
          <w:sz w:val="28"/>
          <w:szCs w:val="28"/>
        </w:rPr>
      </w:pPr>
      <w:r>
        <w:rPr>
          <w:sz w:val="28"/>
          <w:szCs w:val="28"/>
        </w:rPr>
        <w:t xml:space="preserve">по ПМ.04 </w:t>
      </w:r>
      <w:r>
        <w:rPr>
          <w:rStyle w:val="FontStyle13"/>
          <w:sz w:val="28"/>
          <w:szCs w:val="28"/>
        </w:rPr>
        <w:t>«</w:t>
      </w:r>
      <w:r>
        <w:rPr>
          <w:sz w:val="28"/>
          <w:szCs w:val="28"/>
        </w:rPr>
        <w:t>Выполнение работ по профессии 18897 «Стропальщик» МДК 04.01 «Технология работ стропальщика», [Текст] / сост. Н.В. Озорнина; ЮУрГТК. - Челябинск: РИО, 2017. - 48 с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7. Методические рекомендации по организации внеаудиторной самостоятельной работы по ПМ.04 «Выполнение работ по профессии 18897 «Стропальщик» МДК 04.01 «Технология работ стропальщик</w:t>
      </w:r>
      <w:r>
        <w:rPr>
          <w:iCs/>
          <w:sz w:val="28"/>
          <w:szCs w:val="28"/>
        </w:rPr>
        <w:t>а»,</w:t>
      </w:r>
      <w:r>
        <w:rPr>
          <w:sz w:val="28"/>
          <w:szCs w:val="28"/>
        </w:rPr>
        <w:t xml:space="preserve"> [Текст]/сост. Н.В. Озорнина; ЮУрГТК. - Челябинск: РИО, 2017. - 40 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4282"/>
        <w:gridCol w:w="2283"/>
      </w:tblGrid>
      <w:tr>
        <w:trPr>
          <w:trHeight w:val="91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71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К 4.1 Стропировать, увязывать и отцеплять простые изделия длиной до 3 м и другие аналогичные грузы массой до 5 тонн. 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строповки изделия согласно действующим нормативным документам</w:t>
            </w:r>
          </w:p>
          <w:p>
            <w:pPr>
              <w:pStyle w:val="Normal"/>
              <w:jc w:val="both"/>
              <w:rPr/>
            </w:pPr>
            <w:r>
              <w:rPr/>
              <w:t>Увязывание изделия по требованиям, определенным действующими нормативными документами</w:t>
            </w:r>
          </w:p>
          <w:p>
            <w:pPr>
              <w:pStyle w:val="Normal"/>
              <w:jc w:val="both"/>
              <w:rPr/>
            </w:pPr>
            <w:r>
              <w:rPr/>
              <w:t>Отцепление изделия в порядке и по нормам, определенным действующими нормативными документам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right="76" w:hanging="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Оценка практических работ.</w:t>
            </w:r>
          </w:p>
          <w:p>
            <w:pPr>
              <w:pStyle w:val="Style20"/>
              <w:widowControl/>
              <w:ind w:right="76" w:hanging="0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Дифференцированные зачеты</w:t>
            </w:r>
            <w:r>
              <w:rPr>
                <w:rStyle w:val="FontStyle31"/>
                <w:rFonts w:cs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по учебной и производственной практика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 квалификационный</w:t>
            </w:r>
          </w:p>
        </w:tc>
      </w:tr>
      <w:tr>
        <w:trPr>
          <w:trHeight w:val="51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2 Организовывать работу на рабочем мест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ая организация рабочего места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рабочего места с учетом норм безопасного труда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3 Выполнять требования нормативных актов об охране труда и окружающей среды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инструкции по охране труда на рабочем месте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стропальных работ с учетом нормативных актов об охране окружающей среды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1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4.4 Использовать в случае необходимости средства предупреждения и устранения естественных и непредвиденных негативных явлений (пожары, аварии, наводнения и т.п.).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зработка алгоритма действий при пожаре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зработка алгоритма действий при авари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зработка алгоритма действий при наводнении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3"/>
        <w:gridCol w:w="2409"/>
      </w:tblGrid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роявление интереса к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сформированность профессиональной  мотив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положительные отзывы по результатам производственной практики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ind w:right="76" w:hanging="0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естирование (психологические тесты)</w:t>
            </w:r>
          </w:p>
          <w:p>
            <w:pPr>
              <w:pStyle w:val="Normal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Интерпретация результатов наблюдений за деятельностью обучающегося в процессе освоения рабочей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Экспертная оценка мастеров производственного обучения по результатам прохождения практик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Методика определения ценностных ориентаций студентов (методика Рокича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Методика определения сформированности мотивационного компонента </w:t>
            </w:r>
            <w:r>
              <w:rPr/>
              <w:t>А.А. Реана  «Удовлетворенность избранной профессией», методика Э.Ф. Зеер и О.Н. Шахмато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агностическая анкета профессионального сознания студентов Акопова Г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Диагностическое анкетирование с использованием методик, вошедших в Компедиум психодиагностических методик России</w:t>
            </w:r>
          </w:p>
          <w:p>
            <w:pPr>
              <w:pStyle w:val="Style20"/>
              <w:widowControl/>
              <w:ind w:right="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рациональность выбора методов и способов решения профессиональных задач в области монтаж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собственного выбора грузозахватных приспособлений при монтаже оборудования;</w:t>
            </w:r>
          </w:p>
          <w:p>
            <w:pPr>
              <w:pStyle w:val="Normal"/>
              <w:rPr/>
            </w:pPr>
            <w:r>
              <w:rPr/>
              <w:t>- соответствие выбранных методов осуществления строительных работ их целям и задачам;</w:t>
            </w:r>
          </w:p>
          <w:p>
            <w:pPr>
              <w:pStyle w:val="Normal"/>
              <w:rPr/>
            </w:pPr>
            <w:r>
              <w:rPr/>
              <w:t xml:space="preserve">- своевременность сдачи заданий и отчетов.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аргументация выбора способов и методов </w:t>
            </w:r>
            <w:r>
              <w:rPr/>
              <w:t>решения профессиональных задач в области монтажных работ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 информации, включая электронные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эффективность использования информационно-коммуникационных технологий.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6. Работать в коллективе и в команде, эффективно общаться с коллегами, руководством, потребител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тношение с сокурсниками, преподавателями, мастерами производственного обучения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сокий уровень сформированности рефлексивных каче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ренность в себе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ценностное отношение к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ность к оценочным суждениям, самоанализу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9. Ориентироваться в условиях частой смены технологий в профессиона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пособность к самоактуализ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мобильность обучающегося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504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42:00Z</dcterms:created>
  <dc:creator>Admin</dc:creator>
  <dc:description/>
  <cp:keywords/>
  <dc:language>en-US</dc:language>
  <cp:lastModifiedBy>medoeva</cp:lastModifiedBy>
  <cp:lastPrinted>2019-09-26T10:08:00Z</cp:lastPrinted>
  <dcterms:modified xsi:type="dcterms:W3CDTF">2020-01-27T11:42:00Z</dcterms:modified>
  <cp:revision>2</cp:revision>
  <dc:subject/>
  <dc:title>МИНИСТЕРСТВО ОБРАЗОВАНИЯ И НАУКИ</dc:title>
</cp:coreProperties>
</file>