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02.01   Монтаж и техническая эксплуатация промышленного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33"/>
        <w:gridCol w:w="2978"/>
      </w:tblGrid>
      <w:tr>
        <w:trPr>
          <w:trHeight w:val="2967" w:hRule="atLeast"/>
        </w:trPr>
        <w:tc>
          <w:tcPr>
            <w:tcW w:w="397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Рабочая программа составлена в соответствии с федеральным государственным образовательным стандартом СПО по специальности 15.02.01   Монтаж и техническая эксплуатация промышленн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оборуд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/>
              <w:t>(базовая подготовк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83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spacing w:lineRule="auto" w:line="276"/>
              <w:jc w:val="both"/>
              <w:rPr>
                <w:lang w:val="en-US"/>
              </w:rPr>
            </w:pPr>
            <w:r>
              <w:rPr/>
              <w:t xml:space="preserve">протокол № </w:t>
            </w:r>
          </w:p>
          <w:p>
            <w:pPr>
              <w:pStyle w:val="Header"/>
              <w:spacing w:lineRule="auto" w:line="276"/>
              <w:jc w:val="both"/>
              <w:rPr/>
            </w:pPr>
            <w:r>
              <w:rPr/>
              <w:t>от «</w:t>
            </w:r>
            <w:r>
              <w:rPr>
                <w:lang w:val="ru-RU"/>
              </w:rPr>
              <w:t xml:space="preserve">   </w:t>
            </w:r>
            <w:r>
              <w:rPr/>
              <w:t>»</w:t>
            </w:r>
            <w:r>
              <w:rPr>
                <w:lang w:val="ru-RU"/>
              </w:rPr>
              <w:t xml:space="preserve"> ________ </w:t>
            </w:r>
            <w:r>
              <w:rPr/>
              <w:t>20</w:t>
            </w:r>
            <w:r>
              <w:rPr>
                <w:lang w:val="ru-RU"/>
              </w:rPr>
              <w:t>22</w:t>
            </w:r>
            <w:r>
              <w:rPr/>
              <w:t>г.</w:t>
            </w:r>
          </w:p>
          <w:p>
            <w:pPr>
              <w:pStyle w:val="Header"/>
              <w:pBdr>
                <w:bottom w:val="single" w:sz="12" w:space="1" w:color="000000"/>
              </w:pBdr>
              <w:spacing w:lineRule="auto" w:line="276"/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spacing w:lineRule="auto" w:line="27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        </w:t>
            </w:r>
            <w:r>
              <w:rPr>
                <w:lang w:val="ru-RU"/>
              </w:rPr>
              <w:t>Н.В.Озорнина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978" w:type="dxa"/>
            <w:tcBorders/>
          </w:tcPr>
          <w:p>
            <w:pPr>
              <w:pStyle w:val="Heading9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УМР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</w:rPr>
            </w:pPr>
            <w:r>
              <w:rPr/>
              <w:t>«___»__________2022г.</w:t>
            </w:r>
          </w:p>
        </w:tc>
      </w:tr>
    </w:tbl>
    <w:p>
      <w:pPr>
        <w:pStyle w:val="TextBody"/>
        <w:spacing w:before="0" w:after="0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>Составител</w:t>
      </w:r>
      <w:r>
        <w:rPr>
          <w:rFonts w:cs="Times New Roman" w:ascii="Times New Roman" w:hAnsi="Times New Roman"/>
          <w:i w:val="false"/>
          <w:lang w:val="ru-RU"/>
        </w:rPr>
        <w:t>ь</w:t>
      </w:r>
      <w:r>
        <w:rPr>
          <w:rFonts w:cs="Times New Roman" w:ascii="Times New Roman" w:hAnsi="Times New Roman"/>
          <w:i w:val="false"/>
        </w:rPr>
        <w:t>:</w:t>
      </w:r>
      <w:r>
        <w:rPr>
          <w:rFonts w:cs="Times New Roman" w:ascii="Times New Roman" w:hAnsi="Times New Roman"/>
          <w:i w:val="false"/>
          <w:lang w:val="ru-RU"/>
        </w:rPr>
        <w:t xml:space="preserve"> Шварева И.А. </w:t>
      </w:r>
      <w:r>
        <w:rPr>
          <w:rFonts w:cs="Times New Roman" w:ascii="Times New Roman" w:hAnsi="Times New Roman"/>
          <w:b w:val="false"/>
          <w:i w:val="false"/>
        </w:rPr>
        <w:t>преподавател</w:t>
      </w:r>
      <w:r>
        <w:rPr>
          <w:rFonts w:cs="Times New Roman" w:ascii="Times New Roman" w:hAnsi="Times New Roman"/>
          <w:b w:val="false"/>
          <w:i w:val="false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</w:rPr>
        <w:t xml:space="preserve"> Южно-Уральского государственного технического колледж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6"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бочую программу учебной  дисциплины «Экологические основы природопользования» для специальности 15.02.01 Монтаж и  техническая эксплуатация промышленного  оборудования (по отраслям) (базовая подготовка), </w:t>
      </w:r>
      <w:r>
        <w:rPr>
          <w:color w:val="000000"/>
          <w:spacing w:val="12"/>
          <w:sz w:val="28"/>
          <w:szCs w:val="28"/>
        </w:rPr>
        <w:t xml:space="preserve">разработанную преподавателем </w:t>
      </w:r>
      <w:r>
        <w:rPr>
          <w:iCs/>
          <w:color w:val="000000"/>
          <w:sz w:val="28"/>
          <w:szCs w:val="28"/>
        </w:rPr>
        <w:t>Южно-Уральского государственного технического колледжа</w:t>
      </w: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Шваревой И.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чая программа учебной дисциплины «</w:t>
      </w:r>
      <w:r>
        <w:rPr>
          <w:color w:val="000000"/>
          <w:sz w:val="28"/>
          <w:szCs w:val="28"/>
        </w:rPr>
        <w:t>Экологические основы природопользования»</w:t>
      </w:r>
      <w:r>
        <w:rPr>
          <w:color w:val="000000"/>
          <w:spacing w:val="1"/>
          <w:sz w:val="28"/>
          <w:szCs w:val="28"/>
        </w:rPr>
        <w:t xml:space="preserve">» </w:t>
      </w:r>
      <w:r>
        <w:rPr>
          <w:color w:val="000000"/>
          <w:spacing w:val="6"/>
          <w:sz w:val="28"/>
          <w:szCs w:val="28"/>
        </w:rPr>
        <w:t xml:space="preserve">разработана в соответствии с требованиями ФГОС СПО и учебным планом по специальности </w:t>
      </w:r>
      <w:r>
        <w:rPr>
          <w:color w:val="000000"/>
          <w:sz w:val="28"/>
          <w:szCs w:val="28"/>
        </w:rPr>
        <w:t>15.02.01 Монтаж и  техническая эксплуатация промышленного  оборудования (по отраслям) (базовая подготовка)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9" w:firstLine="641"/>
        <w:jc w:val="both"/>
        <w:rPr>
          <w:sz w:val="20"/>
          <w:szCs w:val="20"/>
        </w:rPr>
      </w:pPr>
      <w:r>
        <w:rPr>
          <w:color w:val="000000"/>
          <w:spacing w:val="5"/>
          <w:sz w:val="28"/>
          <w:szCs w:val="28"/>
        </w:rPr>
        <w:t xml:space="preserve">Настоящая программа рассчитана на 72 часа максимальной учебной нагрузки обучающегос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pacing w:val="5"/>
          <w:sz w:val="28"/>
          <w:szCs w:val="28"/>
        </w:rPr>
        <w:tab/>
        <w:t xml:space="preserve">Тематика учебных занятий знакомит студентов с </w:t>
      </w:r>
      <w:r>
        <w:rPr>
          <w:bCs/>
          <w:color w:val="000000"/>
          <w:sz w:val="28"/>
          <w:szCs w:val="28"/>
        </w:rPr>
        <w:t xml:space="preserve">природоохранным потенциалом, </w:t>
      </w:r>
      <w:r>
        <w:rPr>
          <w:color w:val="000000"/>
          <w:sz w:val="28"/>
          <w:szCs w:val="28"/>
        </w:rPr>
        <w:t xml:space="preserve">влиянием урбанизации на биосферу, утилизацией бытовых и промышленных отходов,  перспективой и принципами создания неразрушающих природу производств, признаками экологического кризиса, </w:t>
      </w:r>
      <w:r>
        <w:rPr>
          <w:bCs/>
          <w:color w:val="000000"/>
          <w:sz w:val="28"/>
          <w:szCs w:val="28"/>
        </w:rPr>
        <w:t xml:space="preserve">природными ресурсами и их рациональным природопользованием, </w:t>
      </w:r>
      <w:r>
        <w:rPr>
          <w:color w:val="000000"/>
          <w:sz w:val="28"/>
          <w:szCs w:val="28"/>
        </w:rPr>
        <w:t>загрязнениями окружающей среды токсичными и радиоактивными веществами</w:t>
      </w:r>
      <w:r>
        <w:rPr>
          <w:bCs/>
          <w:color w:val="000000"/>
          <w:sz w:val="28"/>
          <w:szCs w:val="28"/>
        </w:rPr>
        <w:t>, государственными и общественными мероприятиями по предотвращению разрушающих воздействий на природу, природоохранным надзор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5" w:right="7" w:firstLine="418"/>
        <w:jc w:val="both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5400</wp:posOffset>
            </wp:positionH>
            <wp:positionV relativeFrom="paragraph">
              <wp:posOffset>510540</wp:posOffset>
            </wp:positionV>
            <wp:extent cx="2615565" cy="120078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Рабочая программа может быть рекомендована для изучения в профессиональных  образовательных организациях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41650</wp:posOffset>
            </wp:positionH>
            <wp:positionV relativeFrom="paragraph">
              <wp:posOffset>70485</wp:posOffset>
            </wp:positionV>
            <wp:extent cx="1590675" cy="15621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64" r="595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7590155</wp:posOffset>
            </wp:positionV>
            <wp:extent cx="2527300" cy="1930400"/>
            <wp:effectExtent l="0" t="0" r="0" b="0"/>
            <wp:wrapNone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м. директора  </w:t>
      </w:r>
    </w:p>
    <w:p>
      <w:pPr>
        <w:pStyle w:val="Normal"/>
        <w:spacing w:lineRule="auto" w:line="312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7628255</wp:posOffset>
            </wp:positionV>
            <wp:extent cx="2527300" cy="1930400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О «ВММ-2»                                                                                         Р.Г. Деваль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caps/>
                <w:lang w:val="ru-RU"/>
              </w:rPr>
              <w:t xml:space="preserve">условия реализации </w:t>
            </w:r>
            <w:r>
              <w:rPr>
                <w:b/>
              </w:rPr>
              <w:t>РАБОЧЕЙ ПРОГРАММЫ</w:t>
            </w:r>
            <w:r>
              <w:rPr>
                <w:b/>
                <w:caps/>
                <w:lang w:val="ru-RU"/>
              </w:rPr>
              <w:t xml:space="preserve">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snapToGrid w:val="false"/>
              <w:ind w:lef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snapToGrid w:val="false"/>
              <w:ind w:left="0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caps/>
          <w:color w:val="000000"/>
          <w:sz w:val="28"/>
          <w:szCs w:val="28"/>
        </w:rPr>
        <w:t>ЭКОЛОГИЧЕСКИЕ ОСНОВЫ ПРИРОДОПОЛЬЗОВА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в соответствии с ФГОС по специальности СПО 15.02.01   Монтаж и техническая эксплуатация промышленного оборудования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образовательной программы подготовки специалистов среднего звена: </w:t>
      </w:r>
      <w:r>
        <w:rPr>
          <w:color w:val="000000"/>
          <w:sz w:val="28"/>
          <w:szCs w:val="28"/>
        </w:rPr>
        <w:t>общепрофессиональная</w:t>
      </w:r>
      <w:r>
        <w:rPr>
          <w:color w:val="2626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</w:t>
      </w:r>
      <w:r>
        <w:rPr>
          <w:color w:val="2626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ьного</w:t>
      </w:r>
      <w:r>
        <w:rPr>
          <w:color w:val="2626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кла, реализуемая за счет часов вариативной части ФГ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3827"/>
      </w:tblGrid>
      <w:tr>
        <w:trPr>
          <w:trHeight w:val="6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highlight w:val="yellow"/>
              </w:rPr>
            </w:pPr>
            <w:r>
              <w:rPr/>
              <w:t>ПК, ОК, Л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highlight w:val="yellow"/>
              </w:rPr>
            </w:pPr>
            <w:r>
              <w:rPr/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highlight w:val="yellow"/>
              </w:rPr>
            </w:pPr>
            <w:r>
              <w:rPr/>
              <w:t>Знания</w:t>
            </w:r>
          </w:p>
        </w:tc>
      </w:tr>
      <w:tr>
        <w:trPr>
          <w:trHeight w:val="35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3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7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К 3.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9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ЛР18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jc w:val="both"/>
              <w:rPr>
                <w:i/>
                <w:i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-использовать представления о взаимосвязи организмов и среды обитания в профессиональной деятельност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стояние природных ресурсов России и мониторинга окружающей сред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экологические принципы рационального природопользова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8"/>
          <w:szCs w:val="28"/>
        </w:rPr>
        <w:t xml:space="preserve">Объем образовательной нагрузки студента – 72 часов, </w:t>
      </w:r>
      <w:r>
        <w:rPr>
          <w:bCs/>
          <w:sz w:val="28"/>
          <w:szCs w:val="28"/>
          <w:u w:val="single"/>
        </w:rPr>
        <w:t>часть программы  - 16 часов - реализуется в форме практической подготовки и включает лекций – 32 часов, практических занятий – 16 часов.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нагрузки студента во взаимодействии с преподавателем - 72 часов, в том числе: 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ого обучения  – 32 часа,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ктической подготовки – 16 часов, 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абораторно-практических работ – 16 часов, 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76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неаудиторной самостоятельной работы – 24 ча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УКТУРА И СОДЕРЖАНИЕ УЧЕБНОЙ ДИСЦИПЛИНЫ «</w:t>
      </w:r>
      <w:r>
        <w:rPr>
          <w:b/>
          <w:caps/>
          <w:color w:val="000000"/>
          <w:sz w:val="28"/>
          <w:szCs w:val="28"/>
        </w:rPr>
        <w:t>ЭКОЛОГИЧЕСКИЕ ОСНОВЫ ПРИРОДОПОЛЬЗОВА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color w:val="000000"/>
          <w:u w:val="single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23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Заполнение и составление табли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писание эсс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 рефера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 докладов и сообщ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презент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конспектов занятий, учебной литературы и других источников информаци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итуационных задач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Cs/>
                <w:color w:val="000000"/>
                <w:sz w:val="28"/>
                <w:szCs w:val="28"/>
              </w:rPr>
              <w:t>дифференцированного зачет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olor w:val="000000"/>
          <w:sz w:val="28"/>
          <w:szCs w:val="28"/>
        </w:rPr>
        <w:t>2.2. Тематический план и содержание учебной дисциплины «</w:t>
      </w:r>
      <w:r>
        <w:rPr>
          <w:b/>
          <w:caps/>
          <w:color w:val="000000"/>
        </w:rPr>
        <w:t>Экологические основы природопользования</w:t>
      </w:r>
      <w:r>
        <w:rPr/>
        <w:t>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10378"/>
        <w:gridCol w:w="962"/>
        <w:gridCol w:w="9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ровень осво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 Основы взаимодействия общества и природы</w:t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1. Природоохранный потенциа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рода и общество. Общие специфические черты. Увеличение массы веществ и материалов, вовлекаемых в хозяйственный оборот; преднамеренные и непреднамеренные воздействия на человека на условия существования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производительных сил обществ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биосферы от загрязнения выбросами хозяйственной деятельности. Влияние урбанизации на биосферу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оль человеческого фактора в решении экологии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8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учно-технический прогресс и природа в современную эпоху. Утилизация бытовых и промышленных отходов. Перспективы и принципы создания неразрушающих природу производств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знаки экологического кризиса. Глобальные проблемы экологии: разрешение озонового слоя, истощение энергетических ресурсов, «парниковый эффект», пути их решения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рактическая подготов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актические занят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пределение уровня влияния урбанизации на биосферу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пределение  воздействия негативных экологических факторов на человек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Контроль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Заполнение таблицы ресурсной базы планет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аписание эссе по предложенным темам: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Люди повинуются законам природы, даже когда действуют против них …»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Как примирить город и природу?»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Экология для меня – это…»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Можно ли помочь человечеству выжить?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 рефератов по пройденным тем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кологический кризис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Производственные силы обществ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итуацион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 доклада «Последствия заражения токсичными веществами окружающей сре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ценка и прогнозирование состояние окружающей среды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2. Природные ресурсы и рациональное природопользование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направления рационального природопользования. Классификация природных ресурсов. Принципы и методы рационального природопользования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блемы использования и воспроизводства природных ресурсов, их взаимосвязь с размещением производств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ищевые ресурсы человечества. Проблемы питания и производства сельскохозяйственной продукции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блемы сохранения человеческих ресурсов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подготов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актические занят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Составление классификации особенностей  земельных ресурсов регион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Контроль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 сообщения «Последствия заражения токсичными веществами окружающей сре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 рефератов по пройденным тем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блемы питания человече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нципы рационального природопользования»</w:t>
            </w:r>
          </w:p>
          <w:p>
            <w:pPr>
              <w:pStyle w:val="Normal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</w:rPr>
              <w:t>Подготовка презентации «Проблемы сохранения человеческих ресурсов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3.</w:t>
            </w:r>
            <w:r>
              <w:rPr>
                <w:color w:val="000000"/>
              </w:rPr>
              <w:t xml:space="preserve"> Загрязнение окружающей среды токсичными и радиоактивными веществами</w:t>
            </w:r>
          </w:p>
        </w:tc>
        <w:tc>
          <w:tcPr>
            <w:tcW w:w="108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Загрязнение окружающей среды токсичным и радиоактивным веществами. Способы предотвращения и улавливания промышленных отходов. 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03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Загрязнение окружающей среды миграции и накопления в биосфере токсичных и радиоактивных веществ 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«Зеленая» революция и её последствия. Способы ликвидации  последствий заражения токсичными веществами окружающей среды. Понятие экологического риска.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Основные задачи мониторинга окружающей среды: наблюдения за факторами воздействующими на окружающую среду; оценка и прогнозирование состояние окружающей среды. 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Практическая подготов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актические занятия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ение задач на причинение вреда промышленными предприятиями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ыполнение анализа последствий парникового эффекта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ставление классификации загрязнителей окружающей среды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Контроль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аписание эссе по предложенным темам: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Грозит ли Земле экологическая катастрофа?»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Возможно ли бережное использование природных ресурсов?»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Охранять природу или использовать?»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Мой экологичный ДОМ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ение конспектов занятий, учебной литературы и других источников информ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итуационных задач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готовка  сообщения «</w:t>
            </w:r>
            <w:r>
              <w:rPr/>
              <w:t>Проблемы использования и воспроизводства природных ресурсов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 доклада </w:t>
            </w:r>
            <w:r>
              <w:rPr>
                <w:rFonts w:eastAsia="Calibri"/>
                <w:bCs/>
                <w:color w:val="000000"/>
              </w:rPr>
              <w:t>«Виды загрязнений окружающей сре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 рефератов по пройденным тема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сновные пути миграции и накопления в биосфере токсичных и радиоактивных вещест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чение и экологическая роль применения удобрений и пестицидов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>. Правовые и социальные вопросы природопользования</w:t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2. Государственные и общественные мероприятия по предотвращению разрушающих воздействий на природу. Природоохранный надзор</w:t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ы и нормативные акты по рациональному природопользованию окружающей среды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рия Российского природоохранного законодательства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подготовк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Практические занят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нализ влияния на окружающую среду строительства предприятия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работка комплекса государственных и общественных мероприятий по предотвращению разрушающих воздействий на природу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pacing w:val="-2"/>
              </w:rPr>
              <w:t>Контроль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оставление аналитической таблицы участия России в деятельности международных природоохранных организациях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шить  ситуационные задачи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ставление рефератов по пройденным темам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История Российского природоохранного законодательства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Нормативные акты по рациональному природопользованию окружающей среды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ФФЕРЕНЦИРОВАННЫЙ ЗА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  <w:caps/>
          <w:color w:val="000000"/>
          <w:sz w:val="28"/>
          <w:szCs w:val="28"/>
          <w:lang w:val="en-US"/>
        </w:rPr>
        <w:t xml:space="preserve">3. условия реализации </w:t>
      </w:r>
      <w:r>
        <w:rPr>
          <w:b/>
          <w:caps/>
          <w:color w:val="000000"/>
          <w:sz w:val="28"/>
          <w:szCs w:val="28"/>
        </w:rPr>
        <w:t xml:space="preserve">Рабочей программы </w:t>
      </w:r>
      <w:r>
        <w:rPr>
          <w:b/>
          <w:caps/>
          <w:color w:val="000000"/>
          <w:sz w:val="28"/>
          <w:szCs w:val="28"/>
          <w:lang w:val="en-US"/>
        </w:rPr>
        <w:t>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Материально-техническое обеспечение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рабочей программы учебной дисциплины колледж располагает учебным кабинетом гуманитарных и социально-экономических дисциплин.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рабочие места по количеству обучающихся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рабочее место преподавателя;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ебно-наглядные пособия по «Экологическим основам природопользования»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средства обучения: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мультимедиапроектор.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учебных изданий, дополнительной литературы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онстантин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.М., Челидзе Ю.Б. Экологические основы природопользования. - М: ИЦ Академия, 2020.-240с.</w:t>
      </w:r>
    </w:p>
    <w:p>
      <w:pPr>
        <w:pStyle w:val="Normal"/>
        <w:tabs>
          <w:tab w:val="clear" w:pos="708"/>
          <w:tab w:val="left" w:pos="8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ие рекомендации по выполнению практических работ по учебной дисциплине «Экологические основы природопользования» для студентов специальности 15.02.01 Монтаж и техническая эксплуатация промышленного оборудования (по отраслям) (базовая подготовка) [ [Текст] / сост. Н.В. Озорнина ; ЮУрГТК. - Челябинск: РИО, 2019. - 48 с. : табл.</w:t>
      </w:r>
    </w:p>
    <w:p>
      <w:pPr>
        <w:pStyle w:val="Normal"/>
        <w:tabs>
          <w:tab w:val="clear" w:pos="708"/>
          <w:tab w:val="left" w:pos="86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ие рекомендации по организации внеаудиторной самостоятельной работы по учебной дисциплине«Экологические основы природопользования»для студентов специальности 15.02.01 Монтаж и техническая эксплуатация промышленного оборудования (по отраслям) (базовая подготовка)  [Текст] / сост. Н.В. Озорнина ; ЮУрГТК. - Челябинск : РИО, 2019. - 33 с. : табл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https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on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tati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ekologiya</w:t>
      </w:r>
      <w:r>
        <w:rPr>
          <w:color w:val="000000"/>
          <w:sz w:val="28"/>
          <w:szCs w:val="28"/>
        </w:rPr>
        <w:t>/231705/</w:t>
      </w:r>
    </w:p>
    <w:p>
      <w:pPr>
        <w:pStyle w:val="Normal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val="en-US"/>
        </w:rPr>
        <w:t>https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f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article</w:t>
      </w:r>
      <w:r>
        <w:rPr>
          <w:color w:val="000000"/>
          <w:sz w:val="28"/>
          <w:szCs w:val="28"/>
        </w:rPr>
        <w:t>/43854/</w:t>
      </w:r>
      <w:r>
        <w:rPr>
          <w:color w:val="000000"/>
          <w:sz w:val="28"/>
          <w:szCs w:val="28"/>
          <w:lang w:val="en-US"/>
        </w:rPr>
        <w:t>ecologicheski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osnovy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prirodopolzovaniya</w:t>
      </w:r>
    </w:p>
    <w:p>
      <w:pPr>
        <w:pStyle w:val="Normal"/>
        <w:numPr>
          <w:ilvl w:val="0"/>
          <w:numId w:val="4"/>
        </w:numPr>
        <w:autoSpaceDE w:val="false"/>
        <w:spacing w:lineRule="auto" w:line="256" w:before="0" w:after="1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 И ОЦЕНКА РЕЗУЛЬТАТОВ ОСВОЕНИЯ ДИСЦИПЛИНЫ </w:t>
      </w:r>
    </w:p>
    <w:p>
      <w:pPr>
        <w:pStyle w:val="Normal"/>
        <w:autoSpaceDE w:val="false"/>
        <w:ind w:left="64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sz w:val="28"/>
          <w:szCs w:val="28"/>
          <w:lang w:val="en-US"/>
        </w:rPr>
        <w:t xml:space="preserve">Контроль и оценка результатов освоения дисциплины осуществляется преподавателем в процессе проведения </w:t>
      </w:r>
      <w:r>
        <w:rPr>
          <w:color w:val="000000"/>
          <w:sz w:val="28"/>
          <w:szCs w:val="28"/>
          <w:lang w:val="en-US"/>
        </w:rPr>
        <w:t xml:space="preserve">практических занятий, тестирования, дифференцированного зачета, а также выполнения обучающимися заданий для самостоятельной работы. </w:t>
      </w:r>
    </w:p>
    <w:p>
      <w:pPr>
        <w:pStyle w:val="Normal"/>
        <w:autoSpaceDE w:val="false"/>
        <w:ind w:firstLine="100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45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26"/>
        <w:gridCol w:w="4926"/>
      </w:tblGrid>
      <w:tr>
        <w:trPr>
          <w:trHeight w:val="63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2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20" w:hRule="atLeast"/>
        </w:trPr>
        <w:tc>
          <w:tcPr>
            <w:tcW w:w="9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Уметь: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7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представления о взаимосвязи организмов и среды обитания в профессиональной деятельности;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за выполнением и оценивание практических работ, оценивание заданий внеаудиторной самостоятельной работ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right="-124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Знать: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яние природных ресурсов России и мониторинга окружающей среды;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, опрос, оценивание практических работ, оценивание заданий внеаудиторной самостоятельной работ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рованный зачет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217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логические принципы рационального природопользо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тирование, опрос, оценивание практических работ, оценивание заданий внеаудиторной самостоятельной работ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ОСВОЕНИЯ ОБУЧАЮЩИМИСЯ УЧЕБНОЙ ДИСЦИПЛИНЫ В ЧАСТИ ДОСТИЖЕНИЯ ЛИЧНОСТ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ЛР7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ЛР9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ЛР10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13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имающий цели и задачи научно-технологического, экономического, информационного и социокультурного развития </w:t>
            </w:r>
            <w:r>
              <w:rPr>
                <w:color w:val="000000"/>
                <w:shd w:fill="FFFFFF" w:val="clear"/>
              </w:rPr>
              <w:t>России, готовый работать на их достижени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ЛР1</w:t>
            </w:r>
            <w:r>
              <w:rPr>
                <w:b/>
                <w:bCs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sz w:val="28"/>
          <w:szCs w:val="28"/>
          <w:lang w:eastAsia="ko-KR"/>
        </w:rPr>
      </w:pPr>
      <w:r>
        <w:rPr>
          <w:b/>
          <w:kern w:val="2"/>
          <w:sz w:val="28"/>
          <w:szCs w:val="28"/>
          <w:lang w:eastAsia="ko-K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326"/>
        <w:gridCol w:w="2123"/>
        <w:gridCol w:w="1652"/>
        <w:gridCol w:w="1823"/>
        <w:gridCol w:w="836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октябр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Дискуссионный клуб по результатам просмотра научно-популярных фильмов цикла «Экологичное производство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Студенты 2 курса специальности 15.02.01   Монтаж и техническая эксплуатация промышленного оборудования (базовая подготовк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ЮУрГТК МСК, аудитория 10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Шварева И.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ЛР 13, ЛР 18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ноябр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Конкурс эссе « Мой экологический прогноз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Студенты 2 курса специальности 15.02.01   Монтаж и техническая эксплуатация промышленного оборудования (базовая подготовк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ЮУрГТК МСК, аудитория 3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Шварева И.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sz w:val="23"/>
                <w:szCs w:val="23"/>
                <w:lang w:eastAsia="ko-KR"/>
              </w:rPr>
              <w:t>ЛР 7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ЛР 9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ЛР 1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декабр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Участие в мероприятиях недели ПЦК ЕМД (конкурс кроссвордов по теме «Экология»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Студенты 2 курса специальности 15.02.01   Монтаж и техническая эксплуатация промышленного оборудования (базовая подготовк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ЮУрГТК МСК, аудитория 3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Шварева И.А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  <w:lang w:eastAsia="ko-KR"/>
              </w:rPr>
            </w:pPr>
            <w:r>
              <w:rPr>
                <w:kern w:val="2"/>
                <w:sz w:val="23"/>
                <w:szCs w:val="23"/>
                <w:lang w:eastAsia="ko-KR"/>
              </w:rPr>
              <w:t>ЛР 7, ЛР 10</w:t>
            </w:r>
          </w:p>
        </w:tc>
      </w:tr>
    </w:tbl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15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basedOn w:val="Normal"/>
    <w:qFormat/>
    <w:pPr>
      <w:numPr>
        <w:ilvl w:val="0"/>
        <w:numId w:val="3"/>
      </w:numPr>
      <w:tabs>
        <w:tab w:val="clear" w:pos="708"/>
        <w:tab w:val="left" w:pos="34" w:leader="none"/>
        <w:tab w:val="left" w:pos="176" w:leader="none"/>
      </w:tabs>
      <w:ind w:left="34" w:hanging="0"/>
      <w:jc w:val="both"/>
    </w:pPr>
    <w:rPr>
      <w:rFonts w:eastAsia="Calib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7:50:00Z</dcterms:created>
  <dc:creator>klusheva</dc:creator>
  <dc:description/>
  <cp:keywords/>
  <dc:language>en-US</dc:language>
  <cp:lastModifiedBy>shvareva</cp:lastModifiedBy>
  <cp:lastPrinted>2022-01-25T09:09:00Z</cp:lastPrinted>
  <dcterms:modified xsi:type="dcterms:W3CDTF">2022-01-25T04:10:00Z</dcterms:modified>
  <cp:revision>18</cp:revision>
  <dc:subject/>
  <dc:title/>
</cp:coreProperties>
</file>