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</w:t>
      </w:r>
      <w:r>
        <w:rPr/>
        <w:t>Министерство образования и науки Челябин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«Южно-Уральский государственный техниче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i/>
          <w:i/>
          <w:sz w:val="32"/>
          <w:szCs w:val="32"/>
          <w:vertAlign w:val="superscript"/>
        </w:rPr>
      </w:pPr>
      <w:r>
        <w:rPr>
          <w:b/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sz w:val="32"/>
          <w:szCs w:val="32"/>
        </w:rPr>
        <w:t>Программа учебной дисциплины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Техническая механик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02.01 Монтаж и техническая эксплуатац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оборудования (</w:t>
      </w:r>
      <w:r>
        <w:rPr>
          <w:sz w:val="28"/>
          <w:szCs w:val="28"/>
        </w:rPr>
        <w:t>по отраслям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Челябинск, 2019г</w:t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p>
            <w:pPr>
              <w:pStyle w:val="Heading9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ставлена в соответствии с Федеральным государственным образовательным стандартом среднего профессионального образования по специальности 15.02.01 Монтаж и техническая эксплуатация промышленного оборудования (по отраслям)</w:t>
            </w:r>
          </w:p>
          <w:p>
            <w:pPr>
              <w:pStyle w:val="Normal"/>
              <w:jc w:val="both"/>
              <w:rPr/>
            </w:pPr>
            <w:r>
              <w:rPr/>
              <w:t>(базовая подготовка)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 «Монтаж и техническая эксплуатация промышленного оборудования»</w:t>
            </w:r>
          </w:p>
          <w:p>
            <w:pPr>
              <w:pStyle w:val="Header"/>
              <w:jc w:val="both"/>
              <w:rPr/>
            </w:pPr>
            <w:r>
              <w:rPr/>
              <w:t>протокол № _____</w:t>
            </w:r>
          </w:p>
          <w:p>
            <w:pPr>
              <w:pStyle w:val="Header"/>
              <w:jc w:val="both"/>
              <w:rPr/>
            </w:pPr>
            <w:r>
              <w:rPr/>
              <w:t>от «__»_________2019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.В.Озорнина</w:t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НМ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Т.Ю,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2019 г.</w:t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Автор: Шичкина Г.Н. -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колледжа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АКТ СОГЛАСОВАНИЯ</w:t>
      </w:r>
    </w:p>
    <w:p>
      <w:pPr>
        <w:pStyle w:val="Normal"/>
        <w:spacing w:lineRule="auto" w:line="264"/>
        <w:jc w:val="center"/>
        <w:rPr/>
      </w:pPr>
      <w:r>
        <w:rPr>
          <w:sz w:val="28"/>
          <w:szCs w:val="28"/>
        </w:rPr>
        <w:t>программы учебной дисциплины «Техническая механика» для специальности</w:t>
      </w:r>
    </w:p>
    <w:p>
      <w:pPr>
        <w:pStyle w:val="Normal"/>
        <w:spacing w:lineRule="auto" w:line="264"/>
        <w:jc w:val="center"/>
        <w:rPr/>
      </w:pPr>
      <w:r>
        <w:rPr>
          <w:sz w:val="28"/>
          <w:szCs w:val="28"/>
        </w:rPr>
        <w:t>15.02.01 Монтаж и техническая эксплуатация промышленного оборудования» (по отраслям) (базовая подготовка), разработанной преподавателем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Южно-Уральского государственного технического колледжа Шичкиной Г.Н.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учебной дисциплины составлена в соответствии с Федеральным  Государственным образовательным стандартом среднего профессионального образования по специальности  15.02.01 Монтаж и техническая эксплуатация промышленного оборудования (по отраслям) с учетом времени, отведенного на изучение дисциплины рабочим учебным планом. Дисциплина «Техническая механика» относится к циклу общепрофессиональных дисциплин и определяет общий объем знаний и умений, составляющих базу профессиональных компетенций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ящая программа рассчитана на 160 часа аудиторных занятий и включает в себя 3 раздела, обладающих относительной самостоятельностью и объединенных глубокими  внутридисциплинарными связями: «Теоретическая механика», «Сопротивление материалов» и «Детали машин», обеспечивающих общепрофессиональную  подготовку специалистов среднего звена по указанной специальности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а учебной дисциплины предусматривает изучение основ технической механики; знакомит с видами механизмов, с их кинематическими и динамическими характеристиками,с основами расчета механических передач  и простейших сборочных единиц , с методикой расчета  элементов конструкций на прочность, на жесткость и устойчивость. Практическая направленность дисциплины реализуется через выполнение лабораторно-практических работ, на проведение которых программой отводится 32 часа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Программа предусматривает самостоятельную работу  студентов по изучению отдельных теоретических вопросов, по выполнению индивидуальных заданий. На самостоятельную работу отводится  80 часов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может быть использована в учреждениях среднего профессионального образования по специальности 15.02.01  Монтаж и техническая эксплуатация промышленного оборудования (по отраслям) по программе базовой подготовки.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5460</wp:posOffset>
            </wp:positionH>
            <wp:positionV relativeFrom="paragraph">
              <wp:posOffset>78105</wp:posOffset>
            </wp:positionV>
            <wp:extent cx="2385695" cy="11093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43225</wp:posOffset>
            </wp:positionH>
            <wp:positionV relativeFrom="paragraph">
              <wp:posOffset>78105</wp:posOffset>
            </wp:positionV>
            <wp:extent cx="1516380" cy="147955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22258" r="595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Технический директор   ЗАО    ВММ-2 ______________________    Р.Г. Деваль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br w:type="page"/>
      </w: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хническая механ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</w:rPr>
      </w:pPr>
      <w:r>
        <w:rPr/>
        <w:t xml:space="preserve"> </w:t>
      </w:r>
      <w:r>
        <w:rPr/>
        <w:t>Программа учебной дисциплины является частью программы подготовки специалистов среднего звена в соответствии с ФГОС по специальности СПО</w:t>
      </w:r>
      <w:r>
        <w:rPr>
          <w:b/>
        </w:rPr>
        <w:t xml:space="preserve"> 151031 Монтаж и техническая эксплуатация промышленного оборудования (по отраслям) базовой 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>общепрофессиональная дисциплина профессионального цикла (ОП.0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</w:rPr>
        <w:t xml:space="preserve">    </w:t>
      </w:r>
      <w:r>
        <w:rPr>
          <w:i/>
        </w:rPr>
        <w:t>Общие и профессиональные компетенции, элементы которых формируются в ходе изучения дисциплины:</w:t>
      </w:r>
    </w:p>
    <w:p>
      <w:pPr>
        <w:pStyle w:val="Normal"/>
        <w:jc w:val="both"/>
        <w:rPr/>
      </w:pPr>
      <w:r>
        <w:rPr>
          <w:bCs/>
        </w:rPr>
        <w:t>ОК 1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jc w:val="both"/>
        <w:rPr/>
      </w:pPr>
      <w:r>
        <w:rPr>
          <w:bCs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jc w:val="both"/>
        <w:rPr/>
      </w:pPr>
      <w:r>
        <w:rPr>
          <w:bCs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jc w:val="both"/>
        <w:rPr>
          <w:bCs/>
        </w:rPr>
      </w:pPr>
      <w:r>
        <w:rPr>
          <w:bCs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jc w:val="both"/>
        <w:rPr>
          <w:bCs/>
        </w:rPr>
      </w:pPr>
      <w:r>
        <w:rPr>
          <w:bCs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jc w:val="both"/>
        <w:rPr/>
      </w:pPr>
      <w:r>
        <w:rPr>
          <w:bCs/>
        </w:rPr>
        <w:t>ОК 6. Работать в коллективе и команде, эффективно общаться с коллегами, руководством, потребителями</w:t>
      </w:r>
    </w:p>
    <w:p>
      <w:pPr>
        <w:pStyle w:val="Normal"/>
        <w:jc w:val="both"/>
        <w:rPr>
          <w:bCs/>
        </w:rPr>
      </w:pPr>
      <w:r>
        <w:rPr/>
        <w:t>ОК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1.Руководить работами, связанными с применением грузоподъемных механизмов при монтаже и ремонте промышленн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2. Проводить контроль работ по монтажу  и ремонту промышленного оборудования с использованием контрольно-измерительных приб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3. Участвовать в пусконаладочных работах и испытаниях промышленного оборудования после ремонта и монтаж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4. Выбирать методы восстановления деталей и участвовать в процессе их восстано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1.5. Составлять документацию для проведения работ по монтажу и ремонту промышленн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2.1. Выбирать эксплуатационно- смазочные материалы при обслуживании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2.2. Выбирать методы регулировки и наладки  промышленн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в зависимости от внешних факт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2.3. Участвовать в работах по устранению недостатков, выявленных в процессе эксплуатации промышленн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2.4.Составлять документацию для проведения работ по эксплуатации промышленн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3.1.Участвовать в планировании работы структурного подразд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3.2. Участвовать в организации работы структурного подразд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ПК 3.3. Участвовать в  руководстве работы структурного подразд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К 3.4. Участвовать в анализе процесса и результатов работы подразделения, оценке экономической эффективности производствен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>
          <w:i/>
        </w:rPr>
        <w:t xml:space="preserve">В результате освоения дисциплины обучающийся должен </w:t>
      </w:r>
      <w:r>
        <w:rPr>
          <w:b/>
          <w:i/>
        </w:rPr>
        <w:t>уметь</w:t>
      </w:r>
      <w:r>
        <w:rPr/>
        <w:t>:</w:t>
      </w:r>
    </w:p>
    <w:p>
      <w:pPr>
        <w:pStyle w:val="Normal"/>
        <w:ind w:firstLine="284"/>
        <w:rPr/>
      </w:pPr>
      <w:r>
        <w:rPr>
          <w:b/>
        </w:rPr>
        <w:t xml:space="preserve">- </w:t>
      </w:r>
      <w:r>
        <w:rPr/>
        <w:t>производить расчеты механических передач и простейших сборочных единиц;</w:t>
      </w:r>
    </w:p>
    <w:p>
      <w:pPr>
        <w:pStyle w:val="Normal"/>
        <w:ind w:firstLine="284"/>
        <w:rPr/>
      </w:pPr>
      <w:r>
        <w:rPr/>
        <w:t>- читать кинематические схемы;</w:t>
      </w:r>
    </w:p>
    <w:p>
      <w:pPr>
        <w:pStyle w:val="Normal"/>
        <w:ind w:firstLine="284"/>
        <w:rPr/>
      </w:pPr>
      <w:r>
        <w:rPr/>
        <w:t>- определять напряжения в конструкционных элемен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</w:rPr>
        <w:t xml:space="preserve">В результате освоения дисциплины обучающийся должен </w:t>
      </w:r>
      <w:r>
        <w:rPr>
          <w:b/>
          <w:i/>
        </w:rPr>
        <w:t>знать</w:t>
      </w:r>
      <w:r>
        <w:rPr>
          <w:i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>- основы технической механ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>- виды механизмов, их кинематические и динамические характерис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>- методику расчета элементов конструкций на прочность, жесткость и устойчивость при различных видах де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/>
        <w:t>- основы расчетов механических передач и простейших сборочных единиц общего на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/>
        <w:t>-максимальной учебной нагрузки обучающегося- 240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>-обязательной аудиторной учебной нагрузки обучающегося  -160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-самостоятельной работы обучающегося -8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Ы Техническая меха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45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бота с различными источниками информации (в т.ч. с нормативно-справочной литературой и Интернет-ресурсами)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готовка отчетов по практическим  и лабораторным работам;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ение расчетно-графических работ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ение индивидуальных зад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готовка к различным формам контроля зн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ение системных и аналитических табли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ение схем, кроссвордов, презента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межуточная аттестация в форме: </w:t>
            </w:r>
            <w:r>
              <w:rPr>
                <w:b/>
                <w:i/>
                <w:iCs/>
              </w:rPr>
              <w:t>экзамена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. Тематический план и содержание учебной дисциплины «Техническая механика»</w:t>
      </w:r>
    </w:p>
    <w:tbl>
      <w:tblPr>
        <w:tblW w:w="150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416"/>
        <w:gridCol w:w="9"/>
        <w:gridCol w:w="32"/>
        <w:gridCol w:w="10064"/>
        <w:gridCol w:w="993"/>
        <w:gridCol w:w="1134"/>
      </w:tblGrid>
      <w:tr>
        <w:trPr>
          <w:trHeight w:val="2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делов и тем</w:t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работы и практические занят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/>
            </w:pPr>
            <w:r>
              <w:rPr>
                <w:b/>
                <w:bCs/>
              </w:rPr>
              <w:t>Раздел 1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</w:rPr>
              <w:t xml:space="preserve"> Теоретическая механика</w:t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Тема 1 .1</w:t>
            </w:r>
            <w:r>
              <w:rPr/>
              <w:t xml:space="preserve"> Основные понятия и аксиомы статики</w:t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оретическая механика и ее место в общепрофессиональной подготовке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6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мет статики. Основные понятия статики. Материальная точка. Абсолютно твердое тело. Сила, система сил, эквивалентные системы сил. Равнодействующая и уравновешивающая силы. Аксиомы статики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3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и и реакции связей. Определение направления реакций связей основных типов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ся к техническому диктанту по теме «Основные понятия статики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конспект «Аксиомы статик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1.2</w:t>
            </w:r>
            <w:r>
              <w:rPr>
                <w:rFonts w:eastAsia="Calibri"/>
                <w:bCs/>
              </w:rPr>
              <w:t xml:space="preserve"> Плоская система сходящихся сил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Плоская система сходящихся сил. Геометрический способ сложения сил. Разложение силы на две составляющие. Определение равнодействующей системы сходящихся сил геометрическим способом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pacing w:val="-2"/>
              </w:rPr>
            </w:pPr>
            <w:r>
              <w:rPr>
                <w:rFonts w:eastAsia="Calibri"/>
                <w:bCs/>
                <w:spacing w:val="-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ция силы на ось. Аналитическое определение равнодействующей. Условие равновесия в аналитической и геометрической формах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Практическое занятие № 1 «Определение величины и направления равнодействующей  плоской системы сходящихся сил.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индивидуальные зад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</w:rPr>
              <w:t>Тема 1.3</w:t>
            </w:r>
            <w:r>
              <w:rPr>
                <w:rFonts w:eastAsia="Calibri"/>
                <w:bCs/>
              </w:rPr>
              <w:t xml:space="preserve"> Пара сил и момент силы относительно точки</w:t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 сил и ее характеристики. Момент пары сил. Эквивалентные пары. Сложение пар сил. Условие равновесия системы пар си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мент силы относительно точки. Частный случай определения момента силы относительно точк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tbRl"/>
          </w:tcPr>
          <w:p>
            <w:pPr>
              <w:pStyle w:val="Subtitle"/>
              <w:snapToGrid w:val="false"/>
              <w:spacing w:before="0" w:after="0"/>
              <w:ind w:left="113" w:right="113" w:hanging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ся к тестовому контролю знаний по теме «Пара сил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tbRl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ить  1-ую строку системной таблицы №1 «Условия и уравнения равновесия различных систем сил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tbRl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1.4</w:t>
            </w:r>
            <w:r>
              <w:rPr>
                <w:rFonts w:eastAsia="Calibri"/>
                <w:bCs/>
              </w:rPr>
              <w:t xml:space="preserve"> Плоская система произвольно расположенных сил</w:t>
            </w:r>
          </w:p>
          <w:p>
            <w:pPr>
              <w:pStyle w:val="Normal"/>
              <w:jc w:val="right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tbRl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1.</w:t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/>
            </w:pPr>
            <w:r>
              <w:rPr/>
              <w:t xml:space="preserve">Плоская система произвольно расположенных сил. Приведение плоской системы сил к центру. Главный вектор и главный момент системы сил. Теорема Вариньона о моменте равнодействующей.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/>
              <w:t>Равновесие плоской системы сил. Уравнения равновесия и их различные формы. Балочные системы. Классификация нагрузок и виды опор.  Определение реакций опор и моментов защемле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рактическое занятие №2 «Определение реакций опор  консольных и двух опорных балок.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firstLine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конспект «Теорема Вариньона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индивидуальные зада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ить  2-ую строку системной таблицы №1 «Условия и уравнения равновесия различных систем сил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расчетно-графическую работу №1 «Плоская произвольная система сил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контрольной работе №1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1.5</w:t>
            </w:r>
            <w:r>
              <w:rPr>
                <w:rFonts w:eastAsia="Calibri"/>
                <w:bCs/>
              </w:rPr>
              <w:t xml:space="preserve"> Пространственная система сил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ранственная система сил. Момент силы относительно оси. Пространственная система сходящихся сил, ее равновесие. Пространственная система произвольно расположенных сил, ее равновес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3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олнить  3-ью, 4-ую строки системной таблицы №1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расчетно-графическую работу №2.»Определение реакций опор редукторного вала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/>
                <w:b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1.6</w:t>
            </w:r>
            <w:r>
              <w:rPr>
                <w:rFonts w:eastAsia="Calibri"/>
                <w:bCs/>
              </w:rPr>
              <w:t xml:space="preserve"> Центр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тяжести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 параллельных сил. Центр тяжести как равнодействующая вертикальных сил. Центр тяжести тела. Центр тяжести простых геометрических фигур.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ложения  центра тяжести составных плоских фигу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10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Лабораторная работа №1 «Определение центра тяжести плоского составного сеч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10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индивидуальные зад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расчетно-графическую работу №3 «Определение  центра тяжести сечений, составленных из прокатных профил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Тема 1.7</w:t>
            </w:r>
            <w:r>
              <w:rPr/>
              <w:t xml:space="preserve"> Кинематика</w:t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ематика. Основные характеристики движения: траектория, путь, время, скорость, ускорение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ематика точки. Средняя скорость и скорость в данный момент. Ускорение полное, нормальное и касательное. Частные случаи движения точки. Кинематические график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ейшие движения твердого тела. Поступательное движение. Вращательное движение твердого тела вокруг неподвижной оси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устному опрос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тестовому контролю знаний по теме «Ускорение точк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ить таблицу №2 «Частные случаи вращательного движени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индивидуальные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Тема 1.8</w:t>
            </w:r>
            <w:r>
              <w:rPr/>
              <w:t xml:space="preserve"> Динамика</w:t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динамики. Закон инерции. Основной закон динамики. Масса материальной точки. Закон независимости действия сил. Закон действия и противодействия. Две основные задачи динамики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вижение материальной точки. Сила инерции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е. Виды трения. Законы трения. Коэффициент тре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и мощность.  Работа постоянной силы. Работа равнодействующей силы. Работа силы тяжести. Работа при вращательном движении. Мощность. Коэффициент полезного действ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пульс силы. Количество движения. Основное уравнение динамики при поступательном и вращательном движении твердого тел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ить таблицу «Классификация видов трения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ся к тестовому контролю по теме «Силы инерци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учить формулы для определения работы и мощност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кроссворд «Основные понятия теоретической механик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9" w:hanging="0"/>
              <w:jc w:val="center"/>
              <w:rPr/>
            </w:pPr>
            <w:r>
              <w:rPr>
                <w:b/>
                <w:bCs/>
              </w:rPr>
              <w:t>Раздел 2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</w:rPr>
              <w:t>Сопротивление материалов</w:t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2.1</w:t>
            </w:r>
            <w:r>
              <w:rPr>
                <w:rFonts w:eastAsia="Calibri"/>
                <w:bCs/>
              </w:rPr>
              <w:t xml:space="preserve">. </w:t>
            </w:r>
            <w:r>
              <w:rPr/>
              <w:t xml:space="preserve"> Основные положения  сопротивления материалов</w:t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ложения. Цели и задачи «Сопротивления материалов» и его связь с другими разделами технической механики. Деформации упругие и пластические. Основные гипотезы и допущения. Силы внешние и внутренние. Метод сечений. Напряжение полное, нормальное, касательно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конспект «Классификация элементов конструкций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учить алгоритм метода сечени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</w:rPr>
              <w:t>Тема 2.2</w:t>
            </w:r>
            <w:r>
              <w:rPr/>
              <w:t>.  Растяжение и сжатие.</w:t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ьные силы, нормальные напряжение в поперечных сечениях бруса. Построение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эпюр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продольных сил и нормальных напряжений.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дольная и поперечная деформации при  растяжении (сжатии). Закон Гука. Модуль продольной упругости. Коэффициент Пуассона. Расчет на жесткость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ханические испытания материалов. Диаграмма растяжения пластичных и хрупких материалов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пускаемое напряжение. Коэффициент запаса прочности. расчёты на прочность: проверочный, проектный, определение допускаемой нагрузки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Лабораторная работа №2 «Испытания на растяжение образца из низкоуглеродистой стали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 №3«Испытания на сжатие образцов из пластичных и хрупких материалов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 № 3 «Расчет на прочность при растяжении, сжати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9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формулы для определения внутренних силовых факторов (в.с.ф.) и правила построения эпю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ить таблицу №4 «Механические характеристики прочности материала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расчеты на прочность и жесткость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расчетно-графическую работу №4 на тему: «Построение эпюр продольных сил и нормальных напряжений; определение абсолютного удлинения бруса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ить  1-ую строку системной таблицы №5 «Характеристика видов нагружени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3</w:t>
            </w:r>
            <w:r>
              <w:rPr>
                <w:bCs/>
              </w:rPr>
              <w:t xml:space="preserve"> </w:t>
            </w:r>
            <w:r>
              <w:rPr/>
              <w:t xml:space="preserve"> Геометрические характеристики плоских сечений.</w:t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характеристики плоских сечений. Понятие о геометрических характеристиках плоских поперечных сечений бруса. Моменты инерции: осевой, полярный и центробежный. Осевые моменты инерции простейших сечений: прямоугольного, кругового и кольцевого. Главные оси и главные центральные моменты инерции. Определение главных центральных моментов инерции составных сеч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3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ить анализ таблицы и ответить на вопросы.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индивидуальные зада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4</w:t>
            </w:r>
            <w:r>
              <w:rPr/>
              <w:t xml:space="preserve"> Сдвиг и кручение. Практические расчеты на срез и смятие</w:t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36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виг и кручение. </w:t>
            </w:r>
            <w:r>
              <w:rPr>
                <w:color w:val="000000"/>
              </w:rPr>
              <w:t>Понятие о чистом сдвиге. Деформация сдвига. Модуль сдвига. Закон Гука для сдвига. Кручение прямого бруса, круглого поперечного сечения. Крутящий момент, построение эпюр. Напряжение в поперечном сечении круглого бруса, угол закручивания. Полярные моменты инерции и сопротивления для кругового и кольцевого сечений</w:t>
            </w:r>
            <w:r>
              <w:rPr/>
              <w:t>. Расчеты на прочность и жесткость при кручении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з, основные расчетные предпосылки, расчетные формулы, условие прочност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ятие, условности расчета, расчетные формулы, условие прочности. Примеры расчетов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ить материал по теме и ответить на вопрос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ить расчетно-графическое задание №5 на тему: «Расчет на прочность и жесткость при кручении»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олнить 2-ую, 3-ью, 4-ую строки системной таблицы №5 «Характеристика видов нагружений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5</w:t>
            </w:r>
            <w:r>
              <w:rPr/>
              <w:t xml:space="preserve"> </w:t>
            </w:r>
            <w:r>
              <w:rPr>
                <w:bCs/>
              </w:rPr>
              <w:t xml:space="preserve"> </w:t>
            </w:r>
            <w:r>
              <w:rPr/>
              <w:t xml:space="preserve">Изгиб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гиб. Основные понятия и определения. Классификация видов изгиба. Внутренние силовые факторы при прямом изгибе. Эпюры поперечных сил и изгибающих моментов. Построение эпюр поперечных сил и изгибающих моментов по характерным точка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50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ормальные напряжения при изгибе. Расчет на прочность пластичных балок. Рациональные формы поперечных сечений балок, изготовленных из пластичных материалов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е и угловые перемещения при изгибе, их определение. Расчеты на жесткость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актическое занятие № 4   «Построение эпюр поперечных сил и изгибающих моментов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5 «Расчет на прочность пластичных бало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формулы для определения внутренних силовых факторов (в.с.ф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а построения эпю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индивидуальные зада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расчетно-графическое задание №6 на тему «Расчет на прочность при изгибе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ить 5-ую строку системной таблицы №5 «Характеристика видов нагружени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контрольной работе №2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6</w:t>
            </w:r>
            <w:r>
              <w:rPr/>
              <w:t xml:space="preserve"> Сочетание основных видов деформаций.</w:t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ное состояние в точке. Виды напряженных состояний. Расчет на прочность сложного напряженного состояния. Гипотезы прочности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7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иб с растяжение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бруса круглого поперечного сечения на изгиб с кручение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олнить 6-ую, 7-ую строки системной таблицы №5 «Виды нагружения»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расчетно-графическую работу №7 на тему «Расчет редукторного вала на совместное действие изгиба и кручения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7</w:t>
            </w:r>
            <w:r>
              <w:rPr/>
              <w:t xml:space="preserve"> Устойчивость сжатых  стержней</w:t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нятие об устойчивости. Критическая сила. Связь между критической силой и допускаемой нагрузкой. Предельная гибкость. Расчеты сжатых стержне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1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Лабораторная работа №4  «Испытание на продольный изгиб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Повторить материал по теме и выполнить схему алгоритма расчета на устойчивость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Выполнить расчеты на устойчивость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  <w:r>
              <w:rPr>
                <w:b/>
                <w:lang w:val="en-US" w:eastAsia="en-US"/>
              </w:rPr>
              <w:t xml:space="preserve"> 3.</w:t>
            </w:r>
            <w:r>
              <w:rPr>
                <w:b/>
              </w:rPr>
              <w:t xml:space="preserve">  Детали механизмов и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машин</w:t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lang w:val="en-US" w:eastAsia="en-US"/>
              </w:rPr>
              <w:t xml:space="preserve"> 3.1</w:t>
            </w:r>
            <w:r>
              <w:rPr>
                <w:bCs/>
              </w:rPr>
              <w:t xml:space="preserve"> </w:t>
            </w:r>
            <w:r>
              <w:rPr>
                <w:i/>
              </w:rPr>
              <w:t xml:space="preserve"> </w:t>
            </w:r>
            <w:r>
              <w:rPr/>
              <w:t>Основные 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учебного материала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сновные понятия </w:t>
            </w:r>
            <w:r>
              <w:rPr/>
              <w:t>и определения. Цели и задачи раздела «Детали машин». Основные определения. Механизм и машина. Классификация машин. Детали машин и их классификация. Основные требования к машинам и их деталям, основные критерии их работоспособности и расчёта деталей машин: прочность и жёстк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3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ить конспект «Основные требования к машинам и их деталя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Тема 3.2</w:t>
            </w:r>
            <w:r>
              <w:rPr/>
              <w:t xml:space="preserve"> Общие сведения о передачах</w:t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 передачах. Вращательное движение и его роль в механизмах и машинах. Назначение передач в машинах и их классификация. Основные силовые и кинематические соотношения в передач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6  «Выбор электродвигателя. Кинематический и силовой расчет приво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40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highlight w:val="black"/>
              </w:rPr>
            </w:pPr>
            <w:r>
              <w:rPr>
                <w:rFonts w:eastAsia="Calibri"/>
                <w:bCs/>
                <w:highlight w:val="black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highlight w:val="black"/>
              </w:rPr>
            </w:pPr>
            <w:r>
              <w:rPr>
                <w:rFonts w:eastAsia="Calibri"/>
                <w:bCs/>
                <w:highlight w:val="black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классификационную таблицу №6 «Механические передачи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highlight w:val="black"/>
              </w:rPr>
            </w:pPr>
            <w:r>
              <w:rPr>
                <w:rFonts w:eastAsia="Calibri"/>
                <w:bCs/>
                <w:highlight w:val="black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highlight w:val="black"/>
              </w:rPr>
            </w:pPr>
            <w:r>
              <w:rPr>
                <w:rFonts w:eastAsia="Calibri"/>
                <w:bCs/>
                <w:highlight w:val="black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систему условных обозначений, используемых в кинематических схемах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highlight w:val="lightGray"/>
              </w:rPr>
            </w:pPr>
            <w:r>
              <w:rPr>
                <w:rFonts w:eastAsia="Calibri"/>
                <w:bCs/>
                <w:highlight w:val="lightGray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Тема 3.3</w:t>
            </w:r>
            <w:r>
              <w:rPr/>
              <w:t xml:space="preserve"> Фрикционные передачи</w:t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Фрикционные передачи. Общие сведения. Классификация. Достоинства и  недостатки. Виды разрушения рабочих поверхностей. Передаточное число. Кинематические схемы. Применение. КП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8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</w:t>
            </w:r>
            <w:r>
              <w:rPr/>
              <w:t>Выполнить конспект «Применение фрикционных передач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4</w:t>
            </w:r>
            <w:r>
              <w:rPr/>
              <w:t xml:space="preserve"> Зубчатые пере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</w:rPr>
              <w:t>Зубчатые передачи. Общие сведения. Классификация. Основы теории эвольвентного зубчатого  зацепления. Виды разрушения зубчатых коле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Цилиндрические зубчатые передачи: разновидности, геометрические и силовые соотношения, расчет на контактную и изгибную проч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ническая прямозубая передача: геометрические и силовые соотношения, расчет на контактную и изгибную проч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актическое занятие  №7«Расчет геометрических размеров зубчатых колес по их  замера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29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актическое занятие №8 «Расчет зубчатой передачи на прочност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вторить материал по теме подготовиться к устному опрос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Выполнить сравнительный анализ цилиндрических передач и заполнить таблицу № 7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Выбрать марку материала и определить допускаемые напряжения зубчатой передач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</w:rPr>
              <w:t>Выполнить конспекты на темы:- «Материалы зубчатых колес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</w:rPr>
              <w:t xml:space="preserve">                                                       </w:t>
            </w:r>
            <w:r>
              <w:rPr>
                <w:color w:val="000000"/>
              </w:rPr>
              <w:t xml:space="preserve">- « Особенности расчета конической прямозубой передачи»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5</w:t>
            </w:r>
            <w:r>
              <w:rPr/>
              <w:t xml:space="preserve"> Передача винт-гайка</w:t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ередача винт – гайка. Общие сведения. Разновидности. КПД и передаточное число. Виды разрушения. Геометрические, кинематические и силовые характерист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</w:rPr>
              <w:t>Выполнить презентацию на тему «Применение передач винт-гайка и червячной в грузоподъемных машинах и механизма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6</w:t>
            </w:r>
            <w:r>
              <w:rPr/>
              <w:t xml:space="preserve"> Червячные передачи</w:t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ервячные передачи. Общие сведения. Конструктивные элементы передач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 xml:space="preserve">Геометрические, кинематические и силовые характеристик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80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10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счет червячной переда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ыполнить конспекты по темам - «Материалы элементов червячной передач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                                                  </w:t>
            </w:r>
            <w:r>
              <w:rPr/>
              <w:t>- «Методика теплового расчета червячной передач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7</w:t>
            </w:r>
            <w:r>
              <w:rPr/>
              <w:t xml:space="preserve"> Ременные пере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Ременные передачи. Принцип работы ,устройство, достоинства ,недостатки. Детали ременных передач. Передаточное число и КПД передачи. Кинематические схемы и динамические характеристик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91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актическое занятие  №9«Расчет ременной передач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91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ыполнить аналитическую таблицу №8 «Анализ достоинств и недостатков ременных передач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ыполнить схему-алгоритм расчета ременной передачи по тяговой способност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8</w:t>
            </w:r>
            <w:r>
              <w:rPr/>
              <w:t xml:space="preserve"> Цепные пере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инцип работы, устройство, достоинства, недостатки, область применения. Детали цепных передач. Основные геометрические соотношения в передачах. Силы, действующие в цепной передаче. Кинематические сх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91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актическое занятие №10 «Расчет цепной передач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53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полнить аналитическую таблицу №9 «Анализ достоинств и недостатков цепной и ременной передач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ыполнить конспект на тему «Применение цепных передач в машиностроительном оборудовани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9</w:t>
            </w:r>
            <w:r>
              <w:rPr/>
              <w:t xml:space="preserve"> Редукторы. </w:t>
            </w:r>
          </w:p>
          <w:p>
            <w:pPr>
              <w:pStyle w:val="Normal"/>
              <w:rPr/>
            </w:pPr>
            <w:r>
              <w:rPr/>
              <w:t>Вариаторы.</w:t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стройство, принцип действия и работа редукторов. Область применения,  разновидности редукто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зучить тему «Вариаторы», выполнить кинематические схемы и ответить на вопрос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10</w:t>
            </w:r>
            <w:r>
              <w:rPr/>
              <w:t xml:space="preserve"> Оси, вал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соеди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ы, оси, их назначение, конструкция, материалы. Алгоритм расчета валов  на прочность. Конструктивные и технологические способы повышения выносливости валов.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52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ипы  шпоночных соединений и их сравнительная характеристика. Принципы расчета соединений призматическими и сегментными шпонками. Шлицевые соедине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1010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0" w:hanging="0"/>
              <w:rPr/>
            </w:pPr>
            <w:r>
              <w:rPr/>
              <w:t xml:space="preserve">Выполнить индивидуальные задан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1010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ыполнить конспект на тему «Шлицевые соедин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11</w:t>
            </w:r>
            <w:r>
              <w:rPr/>
              <w:t xml:space="preserve"> Разъемные и неразъемные соединения</w:t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езьбовые соединения. Общие сведения,  классификация  резьбы. Геометрические параметры. Основные типы резьбы. Способы изготовления. Конструктивные формы резьбовых соединений, стандартные крепежные изделия. Способы  стопорения  резьбовых соединений. Стандартные крепежные изделия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8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варные соединения: д</w:t>
            </w:r>
            <w:r>
              <w:rPr>
                <w:b/>
              </w:rPr>
              <w:t>ост</w:t>
            </w:r>
            <w:r>
              <w:rPr/>
              <w:t>оинства, недостатки, область применения. Основные типы сварных швов. Расчет сварных соединений встык и внахлестку при осевом  нагружении соединяемых деталей. Краткие сведения о клеевых соединениях. Краткие сведения о паяных соединениях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701" w:leader="none"/>
              </w:tabs>
              <w:rPr/>
            </w:pPr>
            <w:r>
              <w:rPr/>
              <w:t>Выполнить конспекты - «Клеевые и паяные соединениях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01" w:leader="none"/>
              </w:tabs>
              <w:rPr/>
            </w:pPr>
            <w:r>
              <w:rPr/>
              <w:t xml:space="preserve">                                        </w:t>
            </w:r>
            <w:r>
              <w:rPr/>
              <w:t>- «Способы стопорения резьбовых соединен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Тема 3.12</w:t>
            </w:r>
            <w:r>
              <w:rPr/>
              <w:t xml:space="preserve"> Подшипники и муфты.</w:t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дшипники скольжения: назначение, типы, область применения. Подшипники качения: устройство, сравнительная характеристика подшипников качения и скольжения. Классификация подшипников качения и обзор основных тип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440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уфты, их назначение и классификация, краткие сведения о выборе и расчете муфт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</w:t>
            </w:r>
            <w:r>
              <w:rPr>
                <w:rFonts w:eastAsia="Calibri"/>
                <w:b/>
                <w:bCs/>
                <w:color w:val="00000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актическое занятие №11 «Расчет подшипников качения на долговечност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презентацию «Подшипники скольжения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таблицу №10 «Классификация муфт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993" w:footer="708" w:bottom="85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Для реализации программы учебной дисциплины колледж располагает лабораторией технической механики, грузоподъемных и транспортных машин Оборудование лаборатории технической механики, грузоподъемных и транспортных машин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места для обучающихся и преподавате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комплект учебно-методической докумен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разрывная маши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лабораторная установка для проведения испытаний на  устойчив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комплект демонстрационных кодограмм и плака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9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модели механических передач и механизм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9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редукторы различных тип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9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наборы деталей и узлов общего назна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9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информационные стен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9" w:hanging="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комплект плакатов и демонстрационных кодограм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center" w:pos="481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-компью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9" w:hanging="0"/>
        <w:jc w:val="both"/>
        <w:rPr/>
      </w:pPr>
      <w:r>
        <w:rPr>
          <w:bCs/>
          <w:sz w:val="28"/>
          <w:szCs w:val="28"/>
        </w:rPr>
        <w:t>-проектор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360" w:before="280" w:after="0"/>
        <w:ind w:left="42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3.2.1. Основные источник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Эрдеди А.А. Техническая механика: учебник для студ. учреждений сред. проф.образования / А.А.Эрдеди,  Н.А.Эрдедию – 5-е изд., стер.  – М. Издательский центр «Академия», 2018. – 528 с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5-4468-5973-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 Лекции. [Электронный ресурс]. – Режим доступа: </w:t>
      </w:r>
      <w:hyperlink r:id="rId6">
        <w:r>
          <w:rPr>
            <w:rStyle w:val="InternetLink"/>
            <w:bCs/>
            <w:color w:val="000000"/>
            <w:sz w:val="28"/>
            <w:szCs w:val="28"/>
          </w:rPr>
          <w:t>http://technical-mechanics.narod.ru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spacing w:lineRule="auto" w:line="360" w:before="28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2. Дополнительные источник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Лекции, примеры решения задач. [Электронный ресурс]. – Режим доступа: </w:t>
      </w:r>
      <w:hyperlink r:id="rId7">
        <w:r>
          <w:rPr>
            <w:rStyle w:val="InternetLink"/>
            <w:bCs/>
            <w:color w:val="000000"/>
            <w:sz w:val="28"/>
            <w:szCs w:val="28"/>
          </w:rPr>
          <w:t>http://teh-meh.ucoz.ru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Иванов М.Н. Детали машин. [Электронный ресурс]. – Режим доступа:lib.mexmat.ru›books/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bCs/>
          <w:iCs/>
          <w:sz w:val="28"/>
          <w:szCs w:val="28"/>
        </w:rPr>
        <w:t xml:space="preserve"> Методические рекомендации по выполнению  лабораторных и практических работ по учебной дисциплине «Техническая механика» для специальности 15.02.01  Монтаж и техническая эксплуатация промышленного оборудования (по отраслям) (углубленная подготовка)/ Г.Н.Шичкина, ЮУрГТК - Челябинск: РИО, 2019,-122 с.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>6. ГОСТы и другие нормативные документы, отражающие требования к машиностроительным деталям, конструкциям и их детал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 освоения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внеаудиторных самостоятельных рабо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8"/>
        <w:gridCol w:w="5710"/>
        <w:gridCol w:w="10"/>
      </w:tblGrid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>
                <w:b/>
                <w:b/>
              </w:rPr>
            </w:pPr>
            <w:r>
              <w:rPr>
                <w:b/>
              </w:rPr>
              <w:t>Результаты обучения (освоенные умения, усвоенные знания)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я:</w:t>
            </w:r>
          </w:p>
        </w:tc>
      </w:tr>
      <w:tr>
        <w:trPr>
          <w:trHeight w:val="130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ь расчеты механических передач и простейших сборочных единиц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наблюдение за выполнением практических работ, внеаудиторной самостоятельной работы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замен.</w:t>
            </w:r>
          </w:p>
        </w:tc>
      </w:tr>
      <w:tr>
        <w:trPr>
          <w:trHeight w:val="692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кинематические схемы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блюдение за выполнением и оценивание практических работ, внеаудиторной самостоятельной работы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кзамен</w:t>
            </w:r>
          </w:p>
        </w:tc>
      </w:tr>
      <w:tr>
        <w:trPr>
          <w:trHeight w:val="1024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>
                <w:sz w:val="28"/>
                <w:szCs w:val="28"/>
              </w:rPr>
              <w:t>определять напряжения в конструкционных элементах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-наблюдение за выполнением и оценивание практических, лабораторных и внеаудиторной самостоятельной работы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контрольные работы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замен</w:t>
            </w:r>
          </w:p>
        </w:tc>
      </w:tr>
      <w:tr>
        <w:trPr>
          <w:trHeight w:val="352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</w:tr>
      <w:tr>
        <w:trPr>
          <w:trHeight w:val="708" w:hRule="atLeast"/>
        </w:trPr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>основы технической механики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тестирование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устный опрос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технический диктант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оценивание кроссворд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замен.</w:t>
            </w:r>
          </w:p>
        </w:tc>
      </w:tr>
      <w:tr>
        <w:trPr>
          <w:trHeight w:val="1024" w:hRule="atLeast"/>
        </w:trPr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ды механизмов, их кинематические и динамические характеристики;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ивание результатов выполнения внеаудиторной самостоятельной рабо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фронтальный опрос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экзамен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40" w:hRule="atLeast"/>
        </w:trPr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одику расчета элементов конструкций на прочность, жесткость и устойчивость при различных видах деформации;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тестирование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ценивание результатов выполнения внеаудиторной самостоятельной рабо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оценивание схем-алгоритмов расчет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замен.</w:t>
            </w:r>
          </w:p>
        </w:tc>
      </w:tr>
      <w:tr>
        <w:trPr>
          <w:trHeight w:val="1238" w:hRule="atLeast"/>
        </w:trPr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ы расчетов механических передач и простейших сборочных единиц общего назначения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оценивание результатов выполнения внеаудиторной самостоятельной работ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устный опрос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экзамен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89"/>
        </w:tabs>
        <w:ind w:left="13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Подзаголовок Знак"/>
    <w:basedOn w:val="Style11"/>
    <w:qFormat/>
    <w:rPr>
      <w:rFonts w:ascii="Cambria" w:hAnsi="Cambria" w:cs="Cambria"/>
      <w:sz w:val="24"/>
      <w:szCs w:val="24"/>
    </w:rPr>
  </w:style>
  <w:style w:type="character" w:styleId="Style15">
    <w:name w:val="Текст Знак"/>
    <w:basedOn w:val="Style11"/>
    <w:qFormat/>
    <w:rPr>
      <w:rFonts w:ascii="Courier New" w:hAnsi="Courier New" w:cs="Courier New"/>
    </w:rPr>
  </w:style>
  <w:style w:type="character" w:styleId="1">
    <w:name w:val="Заголовок 1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9">
    <w:name w:val="Заголовок 9 Знак"/>
    <w:basedOn w:val="Style11"/>
    <w:qFormat/>
    <w:rPr>
      <w:rFonts w:ascii="Cambria" w:hAnsi="Cambria" w:cs="Cambria"/>
      <w:sz w:val="22"/>
      <w:szCs w:val="22"/>
      <w:lang w:val="ru-RU" w:bidi="ar-SA"/>
    </w:rPr>
  </w:style>
  <w:style w:type="character" w:styleId="Style16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11">
    <w:name w:val="Знак Знак1"/>
    <w:basedOn w:val="Style11"/>
    <w:qFormat/>
    <w:rPr>
      <w:sz w:val="24"/>
      <w:szCs w:val="24"/>
      <w:lang w:val="ru-RU" w:bidi="ar-SA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technical-mechanics.narod.ru/" TargetMode="External"/><Relationship Id="rId7" Type="http://schemas.openxmlformats.org/officeDocument/2006/relationships/hyperlink" Target="http://teh-meh.ucoz.ru/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0:42:00Z</dcterms:created>
  <dc:creator>BLINOV</dc:creator>
  <dc:description/>
  <cp:keywords/>
  <dc:language>en-US</dc:language>
  <cp:lastModifiedBy>shichkina</cp:lastModifiedBy>
  <cp:lastPrinted>2019-06-07T15:55:00Z</cp:lastPrinted>
  <dcterms:modified xsi:type="dcterms:W3CDTF">2019-06-07T12:12:00Z</dcterms:modified>
  <cp:revision>5</cp:revision>
  <dc:subject/>
  <dc:title>ПРОЕКТ</dc:title>
</cp:coreProperties>
</file>