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703" w:hanging="0"/>
        <w:rPr/>
      </w:pPr>
      <w:r>
        <w:rPr/>
        <w:t>Рабочая программа учебной дисциплины</w:t>
      </w:r>
    </w:p>
    <w:p>
      <w:pPr>
        <w:pStyle w:val="Heading3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Процессы формообразования и инструменты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СПО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5.02.01</w:t>
      </w:r>
      <w:r>
        <w:rPr>
          <w:sz w:val="28"/>
          <w:szCs w:val="28"/>
        </w:rPr>
        <w:t>Монтаж и техническая эксплуатация промышленного оборуд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базовая подготовка)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219"/>
        <w:gridCol w:w="3174"/>
      </w:tblGrid>
      <w:tr>
        <w:trPr/>
        <w:tc>
          <w:tcPr>
            <w:tcW w:w="3464" w:type="dxa"/>
            <w:tcBorders/>
          </w:tcPr>
          <w:p>
            <w:pPr>
              <w:pStyle w:val="Heading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грамма составлена в соответствии с требованиями ФГОС СПО по специальности 15.02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таж и техническая эксплуатация промышленного оборудования (по отраслям), а также в соответствии с требованиями работодателей</w:t>
            </w:r>
          </w:p>
        </w:tc>
        <w:tc>
          <w:tcPr>
            <w:tcW w:w="3219" w:type="dxa"/>
            <w:tcBorders/>
          </w:tcPr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Одобрено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Предметной (цикловой)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комиссией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 xml:space="preserve">протокол №  </w:t>
            </w:r>
          </w:p>
          <w:p>
            <w:pPr>
              <w:pStyle w:val="Style11"/>
              <w:ind w:left="17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«__» </w:t>
            </w:r>
            <w:r>
              <w:rPr>
                <w:b/>
                <w:szCs w:val="24"/>
              </w:rPr>
              <w:t xml:space="preserve">_______ </w:t>
            </w:r>
            <w:r>
              <w:rPr>
                <w:szCs w:val="24"/>
              </w:rPr>
              <w:t>2019г.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Председатель ПЦК</w:t>
            </w:r>
          </w:p>
          <w:p>
            <w:pPr>
              <w:pStyle w:val="Style11"/>
              <w:ind w:left="17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</w:t>
            </w:r>
            <w:r>
              <w:rPr>
                <w:szCs w:val="24"/>
              </w:rPr>
              <w:t>Н.В.Озорнина</w:t>
            </w:r>
          </w:p>
        </w:tc>
        <w:tc>
          <w:tcPr>
            <w:tcW w:w="317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м. директор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 НМР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_______</w:t>
            </w:r>
            <w:r>
              <w:rPr>
                <w:szCs w:val="24"/>
              </w:rPr>
              <w:t>Т.Ю.Крашак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«___» ________ 2019г.</w:t>
            </w:r>
          </w:p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  <w:t xml:space="preserve">Разработчик: Дубровина Т.Б., </w:t>
      </w:r>
      <w:r>
        <w:rPr>
          <w:b w:val="false"/>
        </w:rPr>
        <w:t>преподаватель Южно-Уральского  государственного технического колледжа</w:t>
      </w:r>
      <w:r>
        <w:rPr>
          <w:b w:val="false"/>
          <w:i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Heading3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sz w:val="32"/>
          <w:szCs w:val="32"/>
        </w:rPr>
        <w:t>Процессы формообразования и инструменты</w:t>
      </w:r>
      <w:r>
        <w:rPr>
          <w:b w:val="false"/>
          <w:sz w:val="28"/>
          <w:szCs w:val="28"/>
        </w:rPr>
        <w:t>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.</w:t>
      </w:r>
      <w:r>
        <w:rPr>
          <w:sz w:val="28"/>
          <w:szCs w:val="28"/>
        </w:rPr>
        <w:t xml:space="preserve"> Программа учебной дисциплины является частью программы подготовки специалиста среднего звена (ППССЗ) по специальности СПО </w:t>
      </w:r>
      <w:r>
        <w:rPr>
          <w:b/>
          <w:sz w:val="28"/>
          <w:szCs w:val="28"/>
        </w:rPr>
        <w:t>15.02.01 Монтаж и техническая эксплуатация промышленного оборудования (по отраслям)</w:t>
      </w:r>
      <w:r>
        <w:rPr>
          <w:sz w:val="28"/>
          <w:szCs w:val="28"/>
        </w:rPr>
        <w:t xml:space="preserve"> базовой  подготовк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  Место учебной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 дисциплина профессионального цикла (ОП.06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tabs>
          <w:tab w:val="left" w:pos="708" w:leader="none"/>
          <w:tab w:val="left" w:pos="900" w:leader="none"/>
        </w:tabs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1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2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3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4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5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6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ОК 7.</w:t>
      </w:r>
      <w:r>
        <w:rPr>
          <w:sz w:val="28"/>
        </w:rPr>
        <w:t> </w:t>
      </w:r>
      <w:r>
        <w:rPr>
          <w:rFonts w:cs="Times New Roman" w:ascii="Times New Roman" w:hAnsi="Times New Roman"/>
          <w:sz w:val="28"/>
        </w:rPr>
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Руководить работами, связанными с применением грузоподъёмных механизмов, при монтаже и ремонте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Проводить контроль работ по монтажу и ремонту промышленного оборудования с  использованием контрольно-измерительных приборов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Выбирать методы восстановления деталей и участвовать в процессе их изготов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spacing w:lineRule="auto" w:line="276"/>
        <w:rPr/>
      </w:pPr>
      <w:r>
        <w:rPr>
          <w:sz w:val="28"/>
          <w:szCs w:val="28"/>
        </w:rPr>
        <w:t>выбирать режущий инструмент и назначать режимы резания в зависимости от условий обработ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читывать  режимы резания при различных видах обработк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76"/>
        <w:rPr/>
      </w:pPr>
      <w:r>
        <w:rPr>
          <w:sz w:val="28"/>
          <w:szCs w:val="28"/>
        </w:rPr>
        <w:t>классификацию и область применения режущего инструмен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spacing w:lineRule="auto" w:line="276"/>
        <w:rPr/>
      </w:pPr>
      <w:r>
        <w:rPr>
          <w:sz w:val="28"/>
          <w:szCs w:val="28"/>
        </w:rPr>
        <w:t xml:space="preserve">методику и последовательность расчетов  режимов резания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4 Количество часов   на освоение  программы учебной дисциплины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 xml:space="preserve">максимальной учебной нагрузки студента - </w:t>
      </w:r>
      <w:r>
        <w:rPr>
          <w:sz w:val="28"/>
          <w:szCs w:val="28"/>
          <w:u w:val="single"/>
        </w:rPr>
        <w:t>9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spacing w:lineRule="auto" w:line="276"/>
        <w:ind w:left="426" w:hanging="0"/>
        <w:rPr/>
      </w:pPr>
      <w:r>
        <w:rPr>
          <w:sz w:val="28"/>
          <w:szCs w:val="28"/>
        </w:rPr>
        <w:t xml:space="preserve">обязательной аудиторной учебной нагрузки обучающегося - </w:t>
      </w:r>
      <w:r>
        <w:rPr>
          <w:sz w:val="28"/>
          <w:szCs w:val="28"/>
          <w:u w:val="single"/>
        </w:rPr>
        <w:t>60</w:t>
      </w:r>
      <w:r>
        <w:rPr>
          <w:sz w:val="28"/>
          <w:szCs w:val="28"/>
        </w:rPr>
        <w:t xml:space="preserve"> часов;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sz w:val="28"/>
          <w:szCs w:val="28"/>
          <w:u w:val="single"/>
        </w:rPr>
        <w:t xml:space="preserve">30 </w:t>
      </w:r>
      <w:r>
        <w:rPr>
          <w:sz w:val="28"/>
          <w:szCs w:val="28"/>
        </w:rPr>
        <w:t xml:space="preserve">часов.  </w:t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10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Объём учебной дисциплины и виды учебной работы</w:t>
      </w:r>
    </w:p>
    <w:tbl>
      <w:tblPr>
        <w:tblW w:w="9513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5"/>
        <w:gridCol w:w="2068"/>
      </w:tblGrid>
      <w:tr>
        <w:trPr>
          <w:trHeight w:val="312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61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111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71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0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12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аблиц, сх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практическим и лабораторным работ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37" w:hRule="atLeast"/>
        </w:trPr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sz w:val="28"/>
                <w:szCs w:val="28"/>
              </w:rPr>
              <w:t>экзамена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Процессы формообразования и инструменты</w:t>
      </w:r>
    </w:p>
    <w:tbl>
      <w:tblPr>
        <w:tblW w:w="144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54"/>
        <w:gridCol w:w="9180"/>
        <w:gridCol w:w="1026"/>
        <w:gridCol w:w="817"/>
      </w:tblGrid>
      <w:tr>
        <w:trPr>
          <w:trHeight w:val="55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19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обработки резанием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18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 </w:t>
            </w:r>
            <w:r>
              <w:rPr/>
              <w:t>Физические основы процессы резания</w:t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ность процесса резания. Физические факторы процесса резания. Элементы режима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материалы. Группы и свойства материалов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абораторные работы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Оформление таблиц: « Выбор марок быстрорежущей стали для разных режущих инструментов», «Выбор марок твердого сплава при разных видах обработки резанием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2 </w:t>
            </w:r>
            <w:r>
              <w:rPr/>
              <w:t xml:space="preserve"> Типы токарных резцов; геометрия и конструкция резцов</w:t>
              <w:br/>
              <w:b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токарных резцов. Углы резцов и их влияние на процесс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ы токарных резцов. Параметры, характеризующие типы резцов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араметров процесса резания при точении. Скорость резани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токарных резцов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араметров процесса резания при точени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  <w:br/>
            </w:r>
            <w:r>
              <w:rPr>
                <w:szCs w:val="24"/>
              </w:rPr>
              <w:t xml:space="preserve">Подготовка к лабораторным и практическим  работам  с использованием методических рекомендаций преподавателя. </w:t>
            </w:r>
            <w:r>
              <w:rPr/>
              <w:t>Решение производственных зада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90"/>
        <w:gridCol w:w="6"/>
        <w:gridCol w:w="9192"/>
        <w:gridCol w:w="1026"/>
        <w:gridCol w:w="817"/>
      </w:tblGrid>
      <w:tr>
        <w:trPr>
          <w:trHeight w:val="9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дел 2. Обработка заготовок лезвийным инструментом.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2.1</w:t>
            </w:r>
            <w:r>
              <w:rPr>
                <w:szCs w:val="24"/>
              </w:rPr>
              <w:t xml:space="preserve"> Обработка заготовок осевым инструментом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ы обработки осевым инструментом. Элементы процесса резания при сверлении, зенкеровании и развертывани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   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ипы. Конструкция и параметры инструментов. Параметры сверл, зенкеров, разверток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ет параметров процесса резания при обработке осевым инструментом. Скорость                      резания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осевых инструментов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Практические занятия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режимов резания при обработке осевым инструментом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ые работ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и лабораторным работам с использованием методических рекомендаций преподавателя.</w:t>
            </w:r>
            <w:r>
              <w:rPr/>
              <w:t xml:space="preserve"> Решение производственных задач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Тема 2.2 </w:t>
            </w:r>
            <w:r>
              <w:rPr>
                <w:szCs w:val="24"/>
              </w:rPr>
              <w:t>Обработка заготовок фрезами.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       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щность и виды фрезерования. Элементы процесса резания при фрезеровани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пы. Конструкция и параметры фрез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параметров процесса резания при фрезеровании. Скорость резания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араметров фрез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ктические занятия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асчет режимов резания при фрезеровании.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ые работ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к практическим  и лабораторным работам с использованием методических рекомендаций преподавателя</w:t>
            </w:r>
            <w:r>
              <w:rPr/>
              <w:t>.Решение производственных зада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ема 2.3 </w:t>
            </w:r>
            <w:r>
              <w:rPr>
                <w:szCs w:val="24"/>
              </w:rPr>
              <w:t>Обработка заготовок  строганием, долблением, протягиванием.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щность и параметры процессов строгание и долбление. Элементы процессов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ущность и параметры процессов протягивания. Элементы процессов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Типы. Конструкция и параметры протяжек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сил резания и мощности при протягивании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работам с использованием методических рекомендаций преподавателя.</w:t>
            </w:r>
            <w:r>
              <w:rPr/>
              <w:t xml:space="preserve"> Решение производственных задач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ема 2.4 </w:t>
            </w:r>
            <w:r>
              <w:rPr>
                <w:szCs w:val="24"/>
              </w:rPr>
              <w:t xml:space="preserve"> Обработка винтовых поверхностей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       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тоды обработки винтовых поверхностей. Элементы процесса резания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Типы. Конструкция и параметры инструментов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параметров процесса резания. Скорость резания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Определение конструкции резьбонарезного инструмент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лабораторным работам с использованием методических рекомендаций преподавателя.</w:t>
            </w:r>
            <w:r>
              <w:rPr/>
              <w:t xml:space="preserve"> Решение производственных задач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Тема 2.5 </w:t>
            </w:r>
            <w:r>
              <w:rPr>
                <w:szCs w:val="24"/>
              </w:rPr>
              <w:t>Обработка зубчатых поверхностей.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       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ы и методы обработки зубчатых поверхностей. Элементы процесса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         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ипы. Конструкция и параметры инструментов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параметров процесса резания. Скорость резания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ет силовых параметров при обработке зубьев зубчатых колес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к  практическим работам с использованием методических рекомендаций преподавателя.</w:t>
            </w:r>
            <w:r>
              <w:rPr/>
              <w:t xml:space="preserve"> Решение производственных задач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3. Обработка заготовок безлезвийным инструментом.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3.1</w:t>
            </w:r>
            <w:r>
              <w:rPr>
                <w:szCs w:val="24"/>
              </w:rPr>
              <w:t xml:space="preserve"> Шлифование заготовок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ы и способы обработки шлифованием. Элементы процессы резания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ипы, конструкция и параметры абразивных инструментов. Схемы, параметры и примеры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чёт параметров процесса шлифования. Скорость резания, силы и мощность резания. Машинное время обработк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счёт режимов резания при шлифовании.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готовка к  практическим работам с использованием методических рекомендаций преподавателя.</w:t>
            </w:r>
            <w:r>
              <w:rPr/>
              <w:t xml:space="preserve"> Решение производственных зада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3.2</w:t>
            </w:r>
            <w:r>
              <w:rPr>
                <w:szCs w:val="24"/>
              </w:rPr>
              <w:t xml:space="preserve"> Отделочные и особые виды обработки заготовок</w:t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иды и способы отделочной обработки наружных и внутренних поверхностей.  Типы, конструкция и параметры инструментов. 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эрозионные, электрохимические и специальные методы обработки заготовок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Лаборатор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9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Выполнение </w:t>
            </w:r>
            <w:r>
              <w:rPr>
                <w:szCs w:val="24"/>
              </w:rPr>
              <w:t>схем отделочной и специальной обработки заготовок. Подготовка к экзамен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2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: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ab/>
        <w:t xml:space="preserve">Для реализации программы учебной дисциплины колледж располагает лабораторией процессов формообразования и инструмент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Лаборатория оборудован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аллообрабатывающие стан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режущих, измерительных и слесарных инстр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повые универсальные станочные приспособлени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приборы и устройства для измерения линейных величи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ка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ind w:left="1134" w:hanging="28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бильный АРМ преподавателя: ноутбук,  проектор, экран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180" w:leader="none"/>
          <w:tab w:val="left" w:pos="567" w:leader="none"/>
        </w:tabs>
        <w:ind w:left="1134" w:hanging="28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зовое и прикладное программное обеспечение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церидзе, Р.М. Процессы формообразования и инструменты [текст]: учебник для среднего проф. образования /Р.М. Гоцеридзе. – М.: Академия, 2018. – 432с. – (Профессиональное образование)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Черепахин, А.А. Процессы формообразования и инструменты [Электронный ресурс]: Учебник/ А.А. Черепахин, В.В. Клепиков.- М.: КУРС, НИЦ ИНФРА-М, 2017. - 224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соев С. К. Технология машиностроения. Проектирование технологических процессов: учебное пособие/ С. К. Сысоев, А.С. Сысоев, В.А. Левко-2-е изд., стер.- СПб.: Издательство «Лань», 2016.- 35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дельман  М.О. Механообработка резанием. Основы теории и практика: / М. О. Нодельман.- 2-е изд. Изм. и инновац. доп. –Челябинск: Челябинский Дом печати, 2018.-176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рекомендации по выполнению практических работ по дисциплине "Процессы формообразования и инструменты" для специальности 15.02.01 Монтаж и техническая эксплуатация промышленного оборудования (по отраслям) [Текст] / сост. Т.Б. Дубровина; ЮУрГТК. - Челябинск: РИО, 2018. - 39 с.: ри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Методические рекомендации по организации внеаудиторной самостоятельной работы по дисциплине "Процессы формообразования и инструменты" для специальности 15.02.01 Монтаж и техническая эксплуатация промышленного оборудования (по отраслям) [Текст] / сост. Т.Б. Дубровина; ЮУрГТК. - Челябинск: РИО, 2019. - 19 с.: рис</w:t>
      </w:r>
    </w:p>
    <w:p>
      <w:pPr>
        <w:pStyle w:val="Normal"/>
        <w:ind w:left="6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Контроль и оценка результатов освоения учебной дисциплины осуществляется преподавателям в процессе и по результату проведения практических и лабораторных занятий, опроса, тестирования, а так же оценивания заданий внеаудиторной самостоятельной работы и на экзаме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3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учающийся должен уметь:</w:t>
            </w:r>
          </w:p>
        </w:tc>
      </w:tr>
      <w:tr>
        <w:trPr>
          <w:trHeight w:val="9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6" w:leader="none"/>
              </w:tabs>
              <w:spacing w:lineRule="auto" w:line="31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ыбирать режущий инструмент и назначать режимы резания в зависимости от условий обработк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блюдение за выполнением и оценивание практических и лабораторных  работ, оценивание внеаудиторных самостоятельных работ, экзамен</w:t>
            </w:r>
          </w:p>
        </w:tc>
      </w:tr>
      <w:tr>
        <w:trPr>
          <w:trHeight w:val="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ind w:left="213" w:hanging="142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ссчитывать  режимы резания при       различных видах обработк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блюдение за выполнением и оценивание практических и лабораторных  работ,  оценивание внеаудиторных самостоятельных работ, экзамен</w:t>
            </w:r>
          </w:p>
        </w:tc>
      </w:tr>
      <w:tr>
        <w:trPr>
          <w:trHeight w:val="31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учающийся должен знать:</w:t>
            </w:r>
          </w:p>
        </w:tc>
      </w:tr>
      <w:tr>
        <w:trPr>
          <w:trHeight w:val="5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</w:tabs>
              <w:spacing w:lineRule="auto" w:line="312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ю и область применения режущего инструмента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>оценивание внеаудиторных самостоятельных работ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color w:val="000000"/>
                <w:kern w:val="2"/>
                <w:sz w:val="28"/>
                <w:szCs w:val="28"/>
              </w:rPr>
              <w:t>экзамен</w:t>
            </w:r>
          </w:p>
        </w:tc>
      </w:tr>
      <w:tr>
        <w:trPr>
          <w:trHeight w:val="5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66" w:leader="none"/>
              </w:tabs>
              <w:ind w:left="213" w:hanging="213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тодику и последовательность расчетов  режимов реза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>оценивание внеаудиторных самостоятельных работ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color w:val="000000"/>
                <w:kern w:val="2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Arial" w:hAnsi="Arial" w:cs="Arial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Arial" w:hAnsi="Arial" w:cs="Arial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>
        <w:sz w:val="24"/>
      </w:rPr>
    </w:lvl>
  </w:abstractNum>
  <w:abstractNum w:abstractNumId="1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3" w:hanging="0"/>
      <w:jc w:val="center"/>
      <w:outlineLvl w:val="1"/>
    </w:pPr>
    <w:rPr>
      <w:rFonts w:eastAsia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пределение Знак"/>
    <w:basedOn w:val="Style5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eastAsia="Times New Roman"/>
    </w:rPr>
  </w:style>
  <w:style w:type="character" w:styleId="2">
    <w:name w:val="Основной текст (2)_"/>
    <w:qFormat/>
    <w:rPr>
      <w:spacing w:val="-10"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eastAsia="Times New Roman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3" w:hanging="0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703" w:hanging="0"/>
      <w:jc w:val="both"/>
    </w:pPr>
    <w:rPr>
      <w:rFonts w:eastAsia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пределение"/>
    <w:basedOn w:val="Normal"/>
    <w:qFormat/>
    <w:pPr/>
    <w:rPr>
      <w:rFonts w:eastAsia="Times New Roman"/>
      <w:b/>
      <w:i/>
      <w:szCs w:val="24"/>
    </w:rPr>
  </w:style>
  <w:style w:type="paragraph" w:styleId="1">
    <w:name w:val="Мой заголовок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eastAsia="Times New Roman" w:cs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  <w:ind w:hanging="1500"/>
    </w:pPr>
    <w:rPr>
      <w:spacing w:val="-1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04:00Z</dcterms:created>
  <dc:creator>ivakina</dc:creator>
  <dc:description/>
  <cp:keywords/>
  <dc:language>en-US</dc:language>
  <cp:lastModifiedBy>medoeva</cp:lastModifiedBy>
  <cp:lastPrinted>2018-09-25T16:27:00Z</cp:lastPrinted>
  <dcterms:modified xsi:type="dcterms:W3CDTF">2022-03-04T11:10:00Z</dcterms:modified>
  <cp:revision>11</cp:revision>
  <dc:subject/>
  <dc:title/>
</cp:coreProperties>
</file>