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</w:rPr>
        <w:t xml:space="preserve">15.02.01 </w:t>
      </w:r>
      <w:r>
        <w:rPr>
          <w:sz w:val="28"/>
        </w:rPr>
        <w:t>Монтаж и техническая эксплуатация промышленного оборудования</w:t>
      </w:r>
      <w:r>
        <w:rPr>
          <w:sz w:val="28"/>
          <w:szCs w:val="28"/>
        </w:rPr>
        <w:t xml:space="preserve"> (по отрасля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/>
              <w:t>Программа составлена на основе Федерального государственного образовательного стандарта по специальности СПО 15.02.01 Монтаж и техническая эксплуатация промышленного оборудования (по отраслям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rPr/>
            </w:pPr>
            <w:r>
              <w:rPr/>
              <w:t>от «  » _________   2018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О.В. Коротыч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 по НМ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.Ю. Крашакова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</w:t>
            </w:r>
            <w:r>
              <w:rPr/>
              <w:t>2018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800" w:hanging="180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ind w:left="1800" w:hanging="180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1800" w:hanging="180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геева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Актуализация: Коротыч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ециальности 15.02.01 Монтаж и техническая эксплуатация промышленного оборудования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284"/>
        <w:jc w:val="both"/>
        <w:rPr/>
      </w:pPr>
      <w:r>
        <w:rPr>
          <w:b/>
          <w:sz w:val="28"/>
          <w:szCs w:val="28"/>
        </w:rPr>
        <w:t>1.2. Место учебной дисциплины в структуре программы подготовки специалистов среднего звена:</w:t>
      </w:r>
      <w:r>
        <w:rPr>
          <w:sz w:val="28"/>
          <w:szCs w:val="28"/>
        </w:rPr>
        <w:t xml:space="preserve"> 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бщие и профессиональные компетенций, элементы которых формируются в ходе освоения учебной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К 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3.</w:t>
      </w:r>
      <w:r>
        <w:rPr>
          <w:sz w:val="28"/>
          <w:lang w:val="en-US"/>
        </w:rPr>
        <w:t> </w:t>
      </w:r>
      <w:r>
        <w:rPr>
          <w:sz w:val="28"/>
        </w:rPr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360"/>
        <w:ind w:left="0" w:firstLine="709"/>
        <w:jc w:val="both"/>
        <w:rPr/>
      </w:pPr>
      <w:r>
        <w:rPr>
          <w:sz w:val="28"/>
        </w:rPr>
        <w:t>ОК 5.</w:t>
      </w:r>
      <w:r>
        <w:rPr>
          <w:sz w:val="28"/>
          <w:lang w:val="en-US"/>
        </w:rPr>
        <w:t> </w:t>
      </w:r>
      <w:r>
        <w:rPr>
          <w:sz w:val="28"/>
        </w:rPr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 8.</w:t>
      </w:r>
      <w:r>
        <w:rPr>
          <w:sz w:val="28"/>
          <w:lang w:val="en-US"/>
        </w:rPr>
        <w:t> </w:t>
      </w:r>
      <w:r>
        <w:rPr>
          <w:sz w:val="28"/>
        </w:rPr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2"/>
        <w:widowControl w:val="false"/>
        <w:spacing w:lineRule="auto" w:line="360"/>
        <w:ind w:left="0" w:firstLine="720"/>
        <w:jc w:val="both"/>
        <w:rPr/>
      </w:pPr>
      <w:r>
        <w:rPr>
          <w:sz w:val="28"/>
        </w:rPr>
        <w:t>ПК</w:t>
      </w:r>
      <w:r>
        <w:rPr>
          <w:bCs/>
          <w:sz w:val="28"/>
        </w:rPr>
        <w:t> </w:t>
      </w:r>
      <w:r>
        <w:rPr>
          <w:sz w:val="28"/>
        </w:rPr>
        <w:t>2.1. Осуществлять входной контроль исходных материалов литейного производства в соответствии с технологическим процессом (в том числе с использованием микропроцессорной техни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- 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193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бота с различными источниками информации (в т.ч. с нормативно-справочной литературой и Интернет-ресурсами) подготовка докладов, рефератов, составление конспе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творческие задания (индивидуальные, групповые, проекты, исследования, эссе, кроссворды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«</w:t>
      </w:r>
      <w:r>
        <w:rPr>
          <w:b/>
          <w:caps/>
        </w:rPr>
        <w:t>Основы  философии».</w:t>
      </w:r>
      <w:r>
        <w:rPr/>
        <w:t xml:space="preserve">  </w:t>
      </w:r>
    </w:p>
    <w:tbl>
      <w:tblPr>
        <w:tblW w:w="15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142"/>
        <w:gridCol w:w="9357"/>
        <w:gridCol w:w="1074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Введение. Философия как любовь к мудрост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ия как любовь к мудрости, как учение о разумной и правильной жизни. Философия как учение о мире в целом, как мышление об основных идеях мироустройства. Соотношение философии, науки, религии и искусства. Мудрость и знание. Проблема и тайна. Основной вопрос философии. Язык философ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Семинар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/>
              <w:t>Ответы на творческие вопросы по теме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Введение. Философия как любовь к мудрости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 xml:space="preserve">Вехи мировой философской мысли: античность-средневековье-эпоха Возрождения. 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тичная философия. Гераклит и Парменид, Сократ и Платон, система Аристотеля, </w:t>
            </w:r>
          </w:p>
          <w:p>
            <w:pPr>
              <w:pStyle w:val="Default"/>
              <w:jc w:val="both"/>
              <w:rPr/>
            </w:pPr>
            <w:r>
              <w:rPr/>
              <w:t>Деомокрит и Эпикур, циники, стоики и скептики. Средневековая философия. Философия и религия, патристика (Августин) и  схоластика (Фома Аквинский). Спор номиналистов и реалистов в Средние века. Философия эпохи возрождения. Сравнение  философских теорий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ехи мировой философской мысли: античность-средневековье-эпоха Возрожде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одготовка сообщений по  теме: «</w:t>
            </w:r>
            <w:r>
              <w:rPr/>
              <w:t>Вехи мировой философской мысли: античность-средневековье-эпоха Возрождени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Тема 1.3. Философия нового времени и классическая немецкая философия.</w:t>
            </w:r>
          </w:p>
        </w:tc>
        <w:tc>
          <w:tcPr>
            <w:tcW w:w="99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29" w:hanging="0"/>
              <w:rPr/>
            </w:pPr>
            <w:r>
              <w:rPr/>
              <w:t xml:space="preserve"> </w:t>
            </w:r>
            <w:r>
              <w:rPr/>
              <w:t>Философия Нового времени, спор сенсуалистов (Ф. Бэкон, Т. Гоббс, Дж. Локк) и рационалистов (Р. Декарт,    Б. Спиноза, В. Г. Лейбниц). Субъективный идеализм (Дж. Беркли) и агностицизм      (Д. Юм) Нового времени.</w:t>
            </w:r>
            <w:r>
              <w:rPr>
                <w:bCs/>
              </w:rPr>
              <w:t xml:space="preserve"> </w:t>
            </w:r>
            <w:r>
              <w:rPr/>
              <w:t>Характеристика  немецкой классической философии: И.Кант, И. Фитхе, Ф.Шеллинг, Ф.Гегель, Л.Фейербах.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2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09" w:hRule="atLeast"/>
              </w:trPr>
              <w:tc>
                <w:tcPr>
                  <w:tcW w:w="97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Изучение постклассической европейской философии ХIХ 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ррационализма    А. Шопенгауэра и Ф. Ницше, философии С. Кьеркегора и А.Берксона, диалектического материализма  К. Маркса, позитивизма  О. Конта. </w:t>
                  </w:r>
                </w:p>
              </w:tc>
            </w:tr>
          </w:tbl>
          <w:p>
            <w:pPr>
              <w:pStyle w:val="Default"/>
              <w:ind w:left="-129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илософия нового времени. 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по теме «Классическая немецкая философи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4 Западная философия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ская антропология М.Шелера, экзиспенциализм: Ясперс, Марсель, Бердяев, Шестов, Сартр, Камю, Хайдеггер. Прагматизм: Ч.Пирс, У.Джемс, Д.Дьюи. Психоанализ: З.Фрейд. Религиозная философия: персонализм, христианский эволюционизм (П.Тейяр де  Шарден), неотомизм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минар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5. Русская философия 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авянофильство: А.С. Хомяков, И.В. Киреевский. Западники: П.Я. Чаадаев и др. Народничество. Н. Бердяев и его философия персонализма. В. Соловьёв и христианский эволюционизм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color w:val="000000"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конспектов по теме «</w:t>
            </w: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2. Основы философского учения о бытии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1. Основы философского учения о быти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Философский смысл понятия «бытия». Материальное единство мира и его многообразие: понятие материи: материя, как субстанция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сновные формы бытия. Бытие вещей, процессов и состояний природы. Специфика человеческого бытия. Бытие духовного (идеального) и его формы. Социальное бытие как единство индивидуального и общественного бытия.  </w:t>
            </w:r>
          </w:p>
          <w:p>
            <w:pPr>
              <w:pStyle w:val="Default"/>
              <w:jc w:val="both"/>
              <w:rPr/>
            </w:pPr>
            <w:r>
              <w:rPr/>
              <w:t>Формирование научно-философского понятия материи и его методологическое значение. Современная наука о сложной системной организации материи. Основные уровни организации неживой и живой природы. Общество как высший уровень организации материи. Философия о многообразии и единстве мир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минар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2. Движение, пространство и врем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Движение – атрибут материи; пространство и время – формы бытия материи. Движение и развитие</w:t>
            </w:r>
            <w:r>
              <w:rPr>
                <w:color w:val="000000"/>
              </w:rPr>
              <w:t>. Оценка практического значения те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ые формы движения материи. Современная наука и проблема классификации форм движения. Единство материи и движения.</w:t>
            </w:r>
          </w:p>
          <w:p>
            <w:pPr>
              <w:pStyle w:val="Normal"/>
              <w:jc w:val="both"/>
              <w:rPr/>
            </w:pPr>
            <w:r>
              <w:rPr/>
              <w:t>Пространство и время. Субстанциональная и реляционная концепции пространства и времени. Свойства пространства и времени. Единство материи, пространства и времени в свете теории относительности. Пространство и время в микро-, макро- и мега-мире. Специфика пространственно-временных отношений в природных и социальных процессах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highlight w:val="yellow"/>
              </w:rPr>
            </w:pPr>
            <w:r>
              <w:rPr>
                <w:bCs/>
              </w:rPr>
              <w:t>Движение, пространство и врем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-25" w:hanging="0"/>
              <w:jc w:val="both"/>
              <w:rPr>
                <w:highlight w:val="yellow"/>
              </w:rPr>
            </w:pPr>
            <w:r>
              <w:rPr/>
              <w:t>Составление кроссворда по теме «</w:t>
            </w:r>
            <w:r>
              <w:rPr>
                <w:bCs/>
              </w:rPr>
              <w:t>Движение, пространство и врем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Раздел 3. Философия человека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1. Природа и сущность человека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/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ущность сознания. Человек: индивид, личность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и сущность человека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3.2. Человек и бог. 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ианство: о взаимоотношениях человека и бога. Христианская концепция человека. А. Августин, Ф. Аквинский о человеке. Буддизм о человеке и его судьбе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3. Проблема смысла жизни. Свобода и ответственность личности. Человек и космос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2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Анализ современного экзистенциализма, утилитаризма, гедонизма, эвдемонизма, христианства, материализма, современной биосферной концепции культуры о смысле жизни человека, свободе и необходимости в бытии человека. Фатализм, волюнтаризм, Б. Спиноза, современная философия о свободе и ответственности человека. Человек и космос: концепции Циолковского, Вернадского, Чижевского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>Проблема смысла жизни. Свобода и ответственность личности. Человек и космос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езентаций по теме: « Проблема смысла жизни. Свобода и ответственность личности. Человек и космос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Раздел 4. Философия познания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</w:rPr>
              <w:t>Тема 4.1. Сознание, его структура и функци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о происхождении и сущности сознания. Анализ проблемы сознания в истории западной философии. Сознание, память, самосознание. Три стороны сознания: предметное сознание, самосознание и сознание как поток переживаний (душа). Психофизическая проблема в науке и философии, её современная интерпретация. Идеальное и материальное. Сознание, мышление, язык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сновные идеи психоанализа З.Фрейда. Теория архетипов К.Юнга. Современная цивилизация и психическое здоровье личности. Анализ диалектико-материалистической концепции сознания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знание, его структура и функц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сновные идеи психоанализа З.Фрейда. Теория архетипов К.Юнг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тезисов по теме:</w:t>
            </w:r>
            <w:r>
              <w:rPr>
                <w:b/>
              </w:rPr>
              <w:t xml:space="preserve"> </w:t>
            </w:r>
            <w:r>
              <w:rPr/>
              <w:t>«Сознание, его структура и функции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2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4.2. Познание, его формы и уровн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8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Рассмотрение теории познания в концепции античных философов: Сократа, Аристотеля. Анализ философии Нового времени о познании. Агностицизм Я. Юма, И. Канта, концепция конвенциального знания, диалектический материализм о познан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мет и проблематика теории познания. Познание и практика. Субъект и объект позна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увства, разум, воля, память, мышление, воображение и их роль в познании. Что такое знание. Здравый смысл, наивный  реализм и научное знание. Методы и формы научного познания, проблема истины.</w:t>
            </w:r>
            <w:r>
              <w:rPr>
                <w:bCs/>
              </w:rPr>
              <w:t xml:space="preserve"> </w:t>
            </w:r>
            <w:r>
              <w:rPr/>
              <w:t xml:space="preserve"> Этапы приобщения человека к культуре. Современная гносеология, герменевтика. Формы познания: наука, аксиология, искусство, практическая жизнь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9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0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мет и проблематика теории позна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Контрольная работа №2 по теме</w:t>
            </w:r>
            <w:r>
              <w:rPr/>
              <w:t xml:space="preserve"> «</w:t>
            </w:r>
            <w:r>
              <w:rPr>
                <w:b/>
              </w:rPr>
              <w:t>Познание, его формы и уровни</w:t>
            </w:r>
            <w:r>
              <w:rPr/>
              <w:t>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4.3. Научная, философская, религиозная картины мира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чная, философская, религиозная картины мир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4.4. Наука, ее роль в жизни человека и общества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руктура научного сознания, его методы и формы. Методы научного исследования, их применение. Наука как специализированная форма познания. Специфические признаки и основания научного знания. Философия и методология науки. Эмпирический и теоретический уровни научного познания, их различие по предмету, методам и формам знания. Особенности естественнонаучного, технического и социального позна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Рациональные реконструкции истории науки. Научные революции и смена типов рациональности.  Свобода научного поиска и социальная ответственность ученого. Социальные и этические проблемы, связанные с развитием и использованием достижений науки, техники и технологии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ка, ее роль в жизни человека и обществ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3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ст научного знания и проблема научного метод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аписание эссе по теме: «Наука, ее роль в жизни человека и общества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5. Социальная философия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5.1.Общество и его развитие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щество и его структура. Оценка общества как саморазвивающейся  систем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ровни организации общественной жизни. Материальные и  идеологические отношения. Общественные организации и учреждения как «орудия» социальной практики. Политика и власть как средства социального управления. Соотношение экономики и политики. Гражданское общество и государство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, их сравнение. Современные концепции социального управления.         Проблема закономерностей социально-исторического раз</w:t>
              <w:softHyphen/>
              <w:softHyphen/>
              <w:softHyphen/>
              <w:t>вития. Единство и многообразие мировой истории. Концепции формационного анализа,  “индустриального общества” (Р.Арон),  “информационного общества” (Д.Белл), “локальных цивилиза</w:t>
              <w:softHyphen/>
              <w:softHyphen/>
              <w:t>ций” (А.Тойнби, Н.Данилевский и др.) и замкнутых структу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4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щество и его развитие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5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5.2. Философия культуры. 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6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культуры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№3 по теме «Россия в диалоге культур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5.3. Глобальные проблемы современности.</w:t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ие заняти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7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тематических вопросов по теме:  «Глобальные проблемы современности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/>
        <w:tc>
          <w:tcPr>
            <w:tcW w:w="1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 учебной дисциплины колледж располагает кабинетом  социально-экономических и гуманитарных дисциплин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места для обучающихся и преподавателя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 xml:space="preserve">- учебно-наглядные пособия и раздаточный материал по «Основам философии»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РМ преподавател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, экран</w:t>
      </w:r>
    </w:p>
    <w:p>
      <w:pPr>
        <w:pStyle w:val="Default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1.Губин В.Д. Основы философии: учеб. пособие / В.Д. Губин.-2-е изд.-М.: ФОРУМ: ИНФРА-М, 2016.-288 с.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Сычев А.А. Основы философии : учеб. пособие / А.А. Сычев.-М.: Альфа-М: ИНФРА - М, 2016.-368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Гуревич П.С. Основы философии : учеб. пособие / П.С.  Гуревич.-М.: Кнорус, 2016.- 478 с.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>4. Конспекта лекций по дисциплине «Основы философии», для всех специальностей очной и заочной формы обучения// сост. Агеева О.В., Челябинск, 2018. – 93 с.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ука и религия: научно-популярный журнал ООО «НИР Лтд».  </w:t>
      </w:r>
    </w:p>
    <w:p>
      <w:pPr>
        <w:pStyle w:val="Default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: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ttp://filosofia.ru/ -Библиотека философии и религии;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http://www.biblioclub.ru/img/nd/img/online.gif- Университетская библиотека online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семинарских занятий, контрольных работ, тестирования, а также выполнения обучающимися внеаудиторных самостоятельных работ и на дифференцированном зачете. </w:t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"/>
        <w:gridCol w:w="4076"/>
      </w:tblGrid>
      <w:tr>
        <w:trPr>
          <w:trHeight w:val="638" w:hRule="atLeast"/>
        </w:trPr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9" w:hRule="atLeast"/>
        </w:trPr>
        <w:tc>
          <w:tcPr>
            <w:tcW w:w="9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</w:tr>
      <w:tr>
        <w:trPr>
          <w:trHeight w:val="638" w:hRule="atLeast"/>
        </w:trPr>
        <w:tc>
          <w:tcPr>
            <w:tcW w:w="55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jc w:val="both"/>
              <w:rPr/>
            </w:pPr>
            <w:r>
              <w:rPr/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291" w:hRule="atLeast"/>
        </w:trPr>
        <w:tc>
          <w:tcPr>
            <w:tcW w:w="96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color w:val="000000"/>
              </w:rPr>
            </w:pPr>
            <w:r>
              <w:rPr>
                <w:color w:val="000000"/>
              </w:rPr>
              <w:t xml:space="preserve">дифференцированный зачет 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 xml:space="preserve">дифференцированный зачет 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/>
              <w:t>д</w:t>
            </w:r>
            <w:r>
              <w:rPr>
                <w:color w:val="000000"/>
              </w:rPr>
              <w:t>ифференцированный зачет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2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внеаудиторных самостоятельных работ</w:t>
            </w:r>
          </w:p>
          <w:p>
            <w:pPr>
              <w:pStyle w:val="Default"/>
              <w:ind w:right="-20" w:hanging="0"/>
              <w:rPr/>
            </w:pPr>
            <w:r>
              <w:rPr/>
              <w:t>контрольные работы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44:00Z</dcterms:created>
  <dc:creator>BLINOV</dc:creator>
  <dc:description/>
  <cp:keywords/>
  <dc:language>en-US</dc:language>
  <cp:lastModifiedBy>Vita</cp:lastModifiedBy>
  <cp:lastPrinted>2012-01-17T14:44:00Z</cp:lastPrinted>
  <dcterms:modified xsi:type="dcterms:W3CDTF">2020-04-06T07:53:00Z</dcterms:modified>
  <cp:revision>33</cp:revision>
  <dc:subject/>
  <dc:title>ПРОЕКТ</dc:title>
</cp:coreProperties>
</file>