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ПРОФЕССИОНАЛЬНОГО МОДУЛЯ  ПМ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и проведение  монтажа и  ремо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го оборуд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5.02.01 Монтаж и техническая эксплуат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оборудования (по отраслям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8"/>
        <w:gridCol w:w="2694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right="176" w:hanging="0"/>
              <w:jc w:val="both"/>
              <w:rPr/>
            </w:pPr>
            <w:r>
              <w:rPr/>
              <w:t xml:space="preserve">Рабочая программа составлена в соответствии с требованиями ФГОС СПО специальности 15.02.01 Монтаж и техническая эксплуатация промышленного оборудования, </w:t>
            </w:r>
          </w:p>
          <w:p>
            <w:pPr>
              <w:pStyle w:val="Normal"/>
              <w:tabs>
                <w:tab w:val="clear" w:pos="708"/>
                <w:tab w:val="left" w:pos="2600" w:leader="none"/>
              </w:tabs>
              <w:ind w:right="176" w:hanging="0"/>
              <w:jc w:val="both"/>
              <w:rPr/>
            </w:pPr>
            <w:r>
              <w:rPr/>
              <w:t xml:space="preserve">утвержденным Приказом Минобрнауки РФ № 344 от «18» апреля 2014 г.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ми работодателе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-108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</w:t>
            </w:r>
          </w:p>
          <w:p>
            <w:pPr>
              <w:pStyle w:val="Header"/>
              <w:rPr/>
            </w:pPr>
            <w:r>
              <w:rPr/>
              <w:t>«___»___________2018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  / Озорнина Н.В. /</w:t>
            </w:r>
          </w:p>
        </w:tc>
        <w:tc>
          <w:tcPr>
            <w:tcW w:w="26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.И. Севостьянова</w:t>
      </w:r>
      <w:r>
        <w:rPr>
          <w:sz w:val="28"/>
          <w:szCs w:val="28"/>
        </w:rPr>
        <w:t xml:space="preserve">,  </w:t>
      </w:r>
      <w:r>
        <w:rPr>
          <w:bCs/>
          <w:sz w:val="28"/>
          <w:szCs w:val="28"/>
        </w:rPr>
        <w:t>преподаватель Южно-Уральского государственного технического колледжа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.В. Халилова</w:t>
      </w:r>
      <w:r>
        <w:rPr>
          <w:bCs/>
          <w:sz w:val="28"/>
          <w:szCs w:val="28"/>
        </w:rPr>
        <w:t>, преподаватель Южно-Уральского государственного технического колледж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ктуализация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Н.В. Озорнина, </w:t>
      </w:r>
      <w:r>
        <w:rPr>
          <w:bCs/>
          <w:sz w:val="28"/>
          <w:szCs w:val="28"/>
        </w:rPr>
        <w:t xml:space="preserve"> преподаватель Южно-Уральского государственного технического колледж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color w:val="000000"/>
              </w:rPr>
              <w:t>4 условия реализации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color w:val="000000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color w:val="000000"/>
              </w:rPr>
              <w:t>)</w:t>
            </w:r>
            <w:r>
              <w:rPr>
                <w:b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color w:val="000000"/>
              </w:rPr>
            </w:pPr>
            <w:r>
              <w:rPr>
                <w:b/>
                <w:bCs/>
                <w:i/>
                <w:caps/>
                <w:color w:val="00000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и проведение монтажа и ремо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оборудов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 (далее – программа) –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15.02.01 Монтаж и техническая эксплуатация промышленного оборудования (по отраслям) </w:t>
      </w:r>
      <w:r>
        <w:rPr>
          <w:sz w:val="28"/>
          <w:szCs w:val="28"/>
        </w:rPr>
        <w:t>(базовая подготовк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 </w:t>
      </w:r>
      <w:r>
        <w:rPr>
          <w:b/>
          <w:sz w:val="28"/>
          <w:szCs w:val="28"/>
        </w:rPr>
        <w:t>Организация и проведение монтажа и ремонта промышленного оборудования</w:t>
      </w:r>
      <w:r>
        <w:rPr>
          <w:sz w:val="28"/>
          <w:szCs w:val="28"/>
        </w:rPr>
        <w:t xml:space="preserve">   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600" w:leader="none"/>
        </w:tabs>
        <w:ind w:firstLine="601"/>
        <w:jc w:val="both"/>
        <w:rPr/>
      </w:pPr>
      <w:r>
        <w:rPr>
          <w:sz w:val="28"/>
          <w:szCs w:val="28"/>
        </w:rPr>
        <w:tab/>
        <w:t xml:space="preserve">ПК 1.1. Руководить работами, связанными с применением грузоподъемных механизмов, при монтаже и ремонте промышленного оборудования. </w:t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К 1.2. Проводить контроль работ 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К 1.3. Участвовать в пусконаладочных работах и испытаниях промышленного оборудования после ремонта и монтажа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 1.4. Выбирать методы восстановления деталей и участвовать в процессе их изготовления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К 1.5. Составлять документацию для проведения работ по монтажу и ремонту промышленного оборудования.</w:t>
      </w:r>
    </w:p>
    <w:p>
      <w:pPr>
        <w:pStyle w:val="Normal"/>
        <w:tabs>
          <w:tab w:val="clear" w:pos="708"/>
          <w:tab w:val="left" w:pos="600" w:leader="none"/>
          <w:tab w:val="left" w:pos="993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ab/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при получении рабочей профессии: 18897«Стропальщик», 14544 «Монтажник» и в профессиональной подготовке специалистов монтажного профиля 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 xml:space="preserve">не требуется.   </w:t>
      </w:r>
    </w:p>
    <w:p>
      <w:pPr>
        <w:pStyle w:val="Normal"/>
        <w:ind w:firstLine="53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иметь практический опы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руководства работами, связанными с применением грузоподъёмных механизмов, при монтаже и ремонте промышленн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проведения контроля работ по монтажу и ремонту промышленного оборудования с использованием контрольно-измерительных прибор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участия в пусконаладочных работах  и испытаниях промышленного оборудования после ремонта и монтажа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выбора методов восстановления деталей и участвовать в процессе их изготовле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составления документации для проведения работ по монтажу и ремонту промышленного оборудования;</w:t>
      </w:r>
    </w:p>
    <w:p>
      <w:pPr>
        <w:pStyle w:val="Normal"/>
        <w:tabs>
          <w:tab w:val="clear" w:pos="708"/>
          <w:tab w:val="left" w:pos="600" w:leader="none"/>
        </w:tabs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ыполнять эскизы деталей при ремонте промышленн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ыбирать технологическое оборудование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составлять схемы монтажных работ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рганизовать работы по испытанию промышленного оборудования после ремонта и монтажа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рганизовывать пусконаладочные работы промышленн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льзоваться грузоподьемными механизмам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льзоваться условной сигнализацией при выполнении  грузоподъемных работ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рассчитывать предельные нагрузки грузоподъемных устройст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пределять виды и способы получения заготовок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ыбирать способы упрочнения поверхност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рассчитывать величину припусков;</w:t>
        <w:tab/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ыбирать технологическую оснастку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рассчитывать режимы рез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назначать технологические базы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 производить силовой расчет приспособлени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оизводить расчет размерных цеп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 xml:space="preserve">- пользоваться  измерительным инструментом; 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пределять методы восстановления детал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льзоваться компьютерной техникой и прикладными компьютерными программам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льзоваться нормативной и справочной литературо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66" w:leader="none"/>
        </w:tabs>
        <w:spacing w:lineRule="exact" w:line="240"/>
        <w:ind w:firstLine="227"/>
        <w:rPr/>
      </w:pPr>
      <w:r>
        <w:rPr>
          <w:sz w:val="28"/>
          <w:szCs w:val="28"/>
        </w:rPr>
        <w:t>- условные обозначения в кинематических схемах и чертежах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классификацию технолог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устройство и назначение технологическ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сложность ремонта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следовательность выполнения и средства контроля при пусконаладочных работах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тоды сборки машин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иды монтажа промышленного оборудования и порядок его проведе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допуски и посадки сопрягаемых поверхностей деталей машин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оследовательность выполнения испытаний узлов и механизмов оборудования после ремонта и монтажа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классификацию грузоподъемных и грузозахватных механизм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основные параметры грузоподъемных машин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авила эксплуатации грузоподъемных устройст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тоды ремонта деталей, механизмов и узлов промышленн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иды заготовок и способы их получе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способы упрочнения поверхност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виды механической обработки детал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классификацию и назначение технологической оснастк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классификацию и назначение режущего и  измерительного инструментов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тоды и виды испытаний промышленного оборудования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тоды контроля точности и шероховатости поверхност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методы восстановления деталей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прикладные  компьютерные программы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 виды архитектуры и комплектации компьютерной техники;</w:t>
      </w:r>
    </w:p>
    <w:p>
      <w:pPr>
        <w:pStyle w:val="Normal"/>
        <w:tabs>
          <w:tab w:val="clear" w:pos="708"/>
          <w:tab w:val="left" w:pos="266" w:leader="none"/>
        </w:tabs>
        <w:ind w:firstLine="227"/>
        <w:rPr/>
      </w:pPr>
      <w:r>
        <w:rPr>
          <w:sz w:val="28"/>
          <w:szCs w:val="28"/>
        </w:rPr>
        <w:t>-  правила техники безопасности при выполнении монтажных и ремонтных работ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редства коллективной и индивидуальной защиты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3 Количество часов на освоение программы профессионального модул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сего – 1296 часов, в том чис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 864 часа, включ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576 ча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тоятельной работы обучающегося –  288 час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чебной практики – 108 час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изводственной практики –  324 часа. 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ЕЗУЛЬТАТЫ  ОСВОЕНИЯ  ПРОФЕССИОНАЛЬНОГО 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 xml:space="preserve">Организация работ по монтажу, ремонту и пусконаладочным работам промышленного оборудования»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7663"/>
      </w:tblGrid>
      <w:tr>
        <w:trPr>
          <w:trHeight w:val="31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5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К 1.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Руководить работами, связанными с применением грузоподъёмных механизмов, при монтаже и ремонте промышленного оборудования.</w:t>
            </w:r>
          </w:p>
        </w:tc>
      </w:tr>
      <w:tr>
        <w:trPr>
          <w:trHeight w:val="862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Проводить контроль работ по монтажу и ремонту промышленного оборудования с  использованием контрольно-измерительных приборов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Участвовать в пусконаладочных работах и испытаниях промышленного оборудования после ремонта и монтажа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Выбирать методы восстановления деталей и участвовать в процессе их изготовления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Составлять документацию для проведения работ по монтажу и ремонту промышленного оборудования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60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202"/>
        <w:gridCol w:w="975"/>
        <w:gridCol w:w="805"/>
        <w:gridCol w:w="1604"/>
        <w:gridCol w:w="1107"/>
        <w:gridCol w:w="812"/>
        <w:gridCol w:w="1127"/>
        <w:gridCol w:w="1096"/>
        <w:gridCol w:w="2036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2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Наименования разделов профессионального 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одуля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 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</w:rPr>
              <w:t>часов</w:t>
            </w:r>
          </w:p>
          <w:p>
            <w:pPr>
              <w:pStyle w:val="21"/>
              <w:widowControl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4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ая аудиторная учебная нагрузка обучающегося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егося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2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изводственная (по профилю </w:t>
            </w:r>
          </w:p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5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 </w:t>
            </w:r>
            <w:r>
              <w:rPr/>
              <w:t>Подготовка к монтажным работам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0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К 1.1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 </w:t>
            </w:r>
            <w:r>
              <w:rPr/>
              <w:t>Применение  грузоподъемных механизмов при монтаже и ремонте  промышленного оборудования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8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, ПК 1.2, ПК 1.3,  ПК 1.5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</w:t>
            </w:r>
            <w:r>
              <w:rPr/>
              <w:t xml:space="preserve">  </w:t>
            </w:r>
            <w:r>
              <w:rPr>
                <w:rFonts w:eastAsia="Calibri"/>
                <w:bCs/>
              </w:rPr>
              <w:t>Организация монтажа технологического оборудования</w:t>
            </w:r>
            <w:r>
              <w:rPr>
                <w:b/>
              </w:rPr>
              <w:t xml:space="preserve">. 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1.1, ПК 1.2, ПК 1.3, ПК 1.4, ПК 1.5</w:t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91" w:hanging="0"/>
              <w:rPr>
                <w:b/>
                <w:b/>
              </w:rPr>
            </w:pPr>
            <w:r>
              <w:rPr>
                <w:b/>
              </w:rPr>
              <w:t xml:space="preserve">Раздел 4.  </w:t>
            </w:r>
            <w:r>
              <w:rPr/>
              <w:t>Организация и проведение ремонта промышленного оборудования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8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44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firstLine="87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91" w:hanging="0"/>
              <w:rPr>
                <w:b/>
                <w:b/>
              </w:rPr>
            </w:pPr>
            <w:r>
              <w:rPr>
                <w:b/>
              </w:rPr>
              <w:t>Производственная практик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24</w:t>
            </w:r>
          </w:p>
        </w:tc>
        <w:tc>
          <w:tcPr>
            <w:tcW w:w="655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24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6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8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 профессионального модуля (ПМ.01)</w:t>
      </w:r>
    </w:p>
    <w:tbl>
      <w:tblPr>
        <w:tblW w:w="14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8"/>
        <w:gridCol w:w="9557"/>
        <w:gridCol w:w="1034"/>
        <w:gridCol w:w="847"/>
      </w:tblGrid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учающихся, курсовой проект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Подготовка к монтажным работам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1.03. Геодезическое сопровождение монтажных работ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5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1 Топографические карты, планы и чертежи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ые сведения о форме и размерах Земли. Определение положения точек земной поверхности. </w:t>
            </w:r>
            <w:r>
              <w:rPr>
                <w:sz w:val="20"/>
                <w:szCs w:val="20"/>
              </w:rPr>
              <w:t>Предмет  и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ение положение точек земной поверхности, системы географических и прямоугольных координат. Высоты точек. Превышения. Балтийская система высот. Изображение земной поверхности на плоскости, метод ортогонального проектирования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Масштабы топографических планов, карт. Картографические условные знаки.</w:t>
            </w:r>
          </w:p>
          <w:p>
            <w:pPr>
              <w:pStyle w:val="Normal"/>
              <w:tabs>
                <w:tab w:val="clear" w:pos="708"/>
                <w:tab w:val="left" w:pos="10219" w:leader="none"/>
              </w:tabs>
              <w:ind w:right="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асштаба. Формы записи масштаба на планах и картах: численная,  графическая. Точность масштаба. Государственный масштабный ряд. Методика решения стандартных задач на масштабы. Картографические условные знаки, классификация условных знак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ельеф местности и его изображение на топографических картах и планах.</w:t>
            </w:r>
            <w:r>
              <w:rPr>
                <w:sz w:val="20"/>
                <w:szCs w:val="20"/>
              </w:rPr>
              <w:t xml:space="preserve"> 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Понятие профиля. Принцип и методика его построения по линии, заданной на топографической карте. Построение  линии заданного уклон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риентирование направлений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об ориентировании направлений. Истинные и магнитные азимуты, склонение магнитной стрелки. Прямой и обратный азимуты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ли магнитным. Формулы передачи дирекционного угла. Схемы определения по карте дирекционных углов и географических азимутов заданных направлений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Определение географических и прямоугольных координат точек. Прямая и обратная геодезические задачи. </w:t>
            </w:r>
            <w:r>
              <w:rPr>
                <w:sz w:val="22"/>
                <w:szCs w:val="22"/>
              </w:rPr>
              <w:t>Зарамочное оформление карт и планов. Географическая и прямоугольная сетки на картах и планах. Схема определения прямоугольных и географических  координат заданных точек. Сущность прямой и обратной геодезических задач. Алгоритм решения задач. Определение  географических и прямоугольных координат точек, заданных на карте. Решение прямой и обратной геодезической задач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ешение задач на масштабы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Определение высот точек. Определение уклона линии и построение профиля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:</w:t>
            </w:r>
            <w:r>
              <w:rPr>
                <w:rFonts w:eastAsia="Calibri"/>
                <w:b/>
                <w:sz w:val="20"/>
                <w:szCs w:val="20"/>
              </w:rPr>
              <w:t xml:space="preserve"> «Топографические карты, планы и чертеж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Подготовка </w:t>
            </w:r>
            <w:r>
              <w:rPr>
                <w:sz w:val="20"/>
                <w:szCs w:val="20"/>
              </w:rPr>
              <w:t xml:space="preserve">сообщений об основные сведениях,  форме и размерах Земли, </w:t>
            </w:r>
            <w:r>
              <w:rPr>
                <w:rFonts w:eastAsia="Calibri"/>
                <w:bCs/>
                <w:sz w:val="20"/>
                <w:szCs w:val="20"/>
              </w:rPr>
              <w:t>географических и прямоугольных координат точек на топографической карте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определению положения точек земной поверхности, </w:t>
            </w:r>
            <w:r>
              <w:rPr>
                <w:rFonts w:eastAsia="Calibri"/>
                <w:bCs/>
                <w:sz w:val="20"/>
                <w:szCs w:val="20"/>
              </w:rPr>
              <w:t>масштабов топографических планов, карт, картографических условных знаков,  рельефа местности и его изображение на топографических картах и план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докладов о </w:t>
            </w:r>
            <w:r>
              <w:rPr>
                <w:rFonts w:eastAsia="Calibri"/>
                <w:sz w:val="20"/>
                <w:szCs w:val="20"/>
              </w:rPr>
              <w:t>м</w:t>
            </w:r>
            <w:r>
              <w:rPr>
                <w:rFonts w:eastAsia="Calibri"/>
                <w:bCs/>
                <w:sz w:val="20"/>
                <w:szCs w:val="20"/>
              </w:rPr>
              <w:t xml:space="preserve">асштабах топографических планов, карт, основы планировки населенных мест, ориентирование направлений. </w:t>
            </w:r>
            <w:r>
              <w:rPr>
                <w:sz w:val="20"/>
                <w:szCs w:val="20"/>
              </w:rPr>
              <w:t>Заполнение таблицы «Производственные базы. - их составляющие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рефератов по темам: «</w:t>
            </w:r>
            <w:r>
              <w:rPr>
                <w:rFonts w:eastAsia="Calibri"/>
                <w:bCs/>
                <w:sz w:val="20"/>
                <w:szCs w:val="20"/>
              </w:rPr>
              <w:t>Картографические условные знаки</w:t>
            </w:r>
            <w:r>
              <w:rPr>
                <w:sz w:val="20"/>
                <w:szCs w:val="20"/>
              </w:rPr>
              <w:t>», «</w:t>
            </w:r>
            <w:r>
              <w:rPr>
                <w:rFonts w:eastAsia="Calibri"/>
                <w:bCs/>
                <w:sz w:val="20"/>
                <w:szCs w:val="20"/>
              </w:rPr>
              <w:t>Рельеф местности и его изображение на топографических картах и планах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ение отчетов по практическим  занятиям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  Геодезические измер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ущность измерений. Классификация и виды геодезических измерений.</w:t>
            </w:r>
            <w:r>
              <w:rPr>
                <w:spacing w:val="-4"/>
                <w:sz w:val="20"/>
                <w:szCs w:val="20"/>
              </w:rPr>
              <w:t xml:space="preserve"> Измерение как процесс сравнения одной величины с величиной того же рода, принятой за единицу сравнения. Факторы и условия измерений. Виды измерений: непосредственные, косвенные, равноточные, неравноточные. Погрешность результатов измерений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Линейные измерения.</w:t>
            </w:r>
            <w:r>
              <w:rPr>
                <w:sz w:val="20"/>
                <w:szCs w:val="20"/>
              </w:rPr>
              <w:t xml:space="preserve"> Основные методы линейных измерений. Мерный комплект. Методика измерения линий лентой. Точность измерений, факторы, влияющие на точность измерений линий лентой (рулеткой). Компарирование. Учет поправок за компарирование, температуру, наклона линий. Введение поправок в измеренные значения длин линий.Устройство лазерного дальномера: клавиатура и дисплей, функции. Работа с прибором: измерение длин  линий при помощи  лазерного дальномер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3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Угловые измерения. </w:t>
            </w:r>
            <w:r>
              <w:rPr>
                <w:sz w:val="20"/>
                <w:szCs w:val="20"/>
              </w:rPr>
              <w:t xml:space="preserve">Устройство теодолита: характеристики кругов, основных винтов и деталей. Назначение и устройство уровней: ось уровня, цена деления уровня. Зрительная труба, основные характеристики; сетка нитей. Характеристика отсеченного приспособления. Принадлежности теодолитного комплекта. Правила обращения с теодолитом. Поверки  теодолита.Технология измерения горизонтальных углов. Порядок работы при измерении горизонтального угла одним полным приемом: приведение теодолита в рабочее положение, последовательность взятия отсчетов и записи в полевой журнал, полевой контроль измерений. Факторы, влияющие на точность измерения горизонтальных углов, требования к точности центрирования и визировани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ология измерения вертикальных углов; контроль измерений и вычислений. Устройство нитяного дальномера теодолита. Устройство электронного теодолита: части теодолита и функции клавиш. Поверки  электронного теодолита. Подготовка к измерению. Измерение горизонтальных и вертикальных угл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Нивелирование.</w:t>
            </w:r>
            <w:r>
              <w:rPr>
                <w:sz w:val="20"/>
                <w:szCs w:val="20"/>
              </w:rPr>
              <w:t xml:space="preserve"> Устройство нивелира и нивелирных реек. Нивелирный комплект. Принципиальная схема устройства нивелира с  уровнем (основное геометрическое условие). Классификация нивелирования по методам определения превышений. Принцип и способы геометрического нивелирования. Тригонометрическое и гидростатическое нивелир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нципиальная схема устройства нивелира с компенсатором.  Устройство лазерного нивелира. Поверки нивелиров. Порядок работы по определению превышений на станции: последовательность наблюдений, запись в полевой журнал, контроль нивелирования на 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 нивелирных работ по передаче высот: технология полевых работ по проложению хода технического нивелирования; вычислительная обработка результатов нивелирова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Лабораторные работы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Работа с теодолитом. Выполнение поверок теодоли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горизонтального угл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е вертикального угла, расстоя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Работа с нивелиром. Выполнение поверок   нивелир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превышения способом геометрического нивелирования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превышения способом тригонометрического нивелирования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мерения современными приборам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Самостоятельная работа по теме «Геодезические измерени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Подготовка </w:t>
            </w:r>
            <w:r>
              <w:rPr>
                <w:sz w:val="20"/>
                <w:szCs w:val="20"/>
              </w:rPr>
              <w:t>сообщений о классификации и видах  геодезических измерений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ределению горизонтальных и вертикальных углов, угловых измерений, нивелир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ов о сущности измерений, линейных измер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по темам: «Нивелирование», «Угловые измерения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Геодезические измерения</w:t>
            </w:r>
            <w:r>
              <w:rPr>
                <w:b/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етов по лабораторным  работа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3  Геодезические съем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значение и виды геодезических съемок.</w:t>
            </w:r>
            <w:r>
              <w:rPr>
                <w:sz w:val="20"/>
                <w:szCs w:val="20"/>
              </w:rPr>
              <w:t xml:space="preserve"> Назначение и виды геодезических съемок. Геодезические сети как необходимый элемент выполнения геодезических съемок и обеспечения строительных работ. Задачи по  определению планового и высотного положения точки относительно исходных пунктов. Основные сведения о государственных плановых и высотных геодезических сетях. Закрепление точек геодезических сетей на местност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долитные ходы. Состав полевых и камеральных работ при проложении теодолитных ходов.</w:t>
            </w:r>
            <w:r>
              <w:rPr>
                <w:sz w:val="20"/>
                <w:szCs w:val="20"/>
              </w:rPr>
              <w:t xml:space="preserve"> Теодолитный ход как простейший метод построения плановой опоры (сети) для выполнения геодезических съемок, выноса проекта в натуру. Замкнутый и разомкнутый виды теодолитных ходов. Схемы привязки теодолитного хода: рекогносцировка и закрепление точек, угловые измерения на точках теодолитного хода, измерение длин сторон теодолитного хода. Полевой контроль. Обработка журнала измерений. Состав камеральных работ при проложении замкнутого  теодолитного хода: контроль угловых измерений в теодолитных ходах, уравнивание углов, контроль линейных измерений в теодолитных ходах, уравнивание приращений координат и вычисление координат точек хода; алгоритмы вычислительной обработки, ведомость вычисления координат точек теодолитного хода; нанесение точек теодолитного </w:t>
            </w:r>
            <w:r>
              <w:rPr>
                <w:spacing w:val="-20"/>
                <w:sz w:val="20"/>
                <w:szCs w:val="20"/>
              </w:rPr>
              <w:t>хода по координатам на план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ислительная обработка замкнутого  теодолитного ход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анесение точек  замкнутого  теодолитного хода на план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Самостоятельная работа по теме  «Геодезические съемк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Подготовка </w:t>
            </w:r>
            <w:r>
              <w:rPr>
                <w:sz w:val="20"/>
                <w:szCs w:val="20"/>
              </w:rPr>
              <w:t>сообщения о назначениях и видах  геодезических съемок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ределению теодолитных ходов, составе  полевых и камеральных работ при проложении теодолитных х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составе полевых и камераль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отчетов по практическим  занятиям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Тема  1.4  Простейшие задачи геодезического обеспечения строительно-монтажных работ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рка планового и высотного положения фундамент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ка задачи по контролю планово</w:t>
              <w:softHyphen/>
              <w:t>го и высотного положения возведенного фундамента при приемке под монтаж обору</w:t>
              <w:softHyphen/>
              <w:t>дования методом нивелирования поверхности. Методика разбивки сетки квадратов и закрепления вершин квадратов.       Нивелирование вершин квадратов. Содержание камеральных работ: вычисле</w:t>
              <w:softHyphen/>
              <w:t>ние горизонта нивелира; вычисление высот вершин квадратов; вычисление рабочих отметок, характеризующих толщину слоя подливки бетон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хнология выполнения работ по  трассированию сооружений линейного тип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рядок работ по разбивке пикетажа. Введение пикетажного журнала, плюсовые точки. Порядок работ по направлению трассы. Обработка результатов нивелирования: порядок вычисления связующих точек, плюсовых точе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велирование опорных поверхностей консолей продольного ряда железобетонных колонн. Вычислительная обработка журнала нивелирования опорных  поверхностей консолей колонн для укладки подкрановых балок.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офили по результатам нивелирования. </w:t>
            </w:r>
            <w:r>
              <w:rPr>
                <w:sz w:val="20"/>
                <w:szCs w:val="20"/>
              </w:rPr>
              <w:t>Порядок работы по составлению продольного профиля: сетка профиля, масштабы, выбор линии условного горизонта, заполнение граф сетки профиля, откладывание высот (ординат) точек профиля, оформление профиля. Расчет и нанесение проектной линии: вычисление рабочих отмето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филя по оси опорных поверхностей консолей колонн с нанесением  линий фактического положения консолей по высоте. Назначение монтажного (выравненного) горизонта с определением толщины подкладок на каждой опор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ы разбивочных работ. Геодезическая подготовка для переноса проекта в натуру.</w:t>
            </w:r>
            <w:r>
              <w:rPr>
                <w:sz w:val="20"/>
                <w:szCs w:val="20"/>
              </w:rPr>
              <w:t xml:space="preserve"> Формулировка задачи по выносу проектных элементов в натуру. Плановая и высотная разбивочные сети на объекте. Техническая документация по выносу про</w:t>
              <w:softHyphen/>
              <w:t>екта в натуру. Элементы геодезических построений: построение осевых точек, линейных отрезков заданной проектом длины и уклона, точек с заданными проектными вы</w:t>
              <w:softHyphen/>
              <w:t>сотами. Способы построения на местности проектных точек. Геодезическая подготовка для переноса проекта в натуру: методика получе</w:t>
              <w:softHyphen/>
              <w:t>ния данных, необходимых для выноса в натуру; составление разбивочного чертежа. Полевые работы. Контроль выполнения разбивочных работ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установки конструкций в плане и по высоте.</w:t>
            </w:r>
            <w:r>
              <w:rPr>
                <w:sz w:val="20"/>
                <w:szCs w:val="20"/>
              </w:rPr>
              <w:t xml:space="preserve"> Методика проверки соосности и прямолинейности поверхностей. Определение высот труднодоступных точек различных сооружений и конструктивных элементов. Контроль установки конструктивных элементов в вертикальной плоскости. Простейшие методы проверки вертикальности: использование отвеса, теодолита. Боковое нивелировани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актические   занятия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Вычисление отметок поверхности фундамента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 xml:space="preserve">Вычислительная обработка журнала нивелирования опорных поверхностей 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Составление профиля по оси опорных поверхностей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Лабораторные работы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Вынос в натуру проектных элементов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Передача отметки с исходного на монтажный горизонт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Определение высоты труднодоступной точк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Определение вертикальности конструкции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Самостоятельная работа  по теме  «Простейшие задачи геодезического обеспечения строительно-монтажных работ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04040"/>
                <w:sz w:val="20"/>
                <w:szCs w:val="20"/>
              </w:rPr>
              <w:t xml:space="preserve">Подготовка </w:t>
            </w:r>
            <w:r>
              <w:rPr>
                <w:sz w:val="20"/>
                <w:szCs w:val="20"/>
              </w:rPr>
              <w:t>сообщения о плановом и высотном положении фундамента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четы по определению планового и высотного положения фундамента, по  трассированию сооружений линейного типа, построению профиля по результатам нивелир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ставление схем опорных поверхностей консолей колонн с нанесением  линий фактического положения консолей по высоте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Методики проверки соосности и прямолинейности поверхносте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геодезической  подготовке для переноса проекта в натуру.</w:t>
            </w:r>
          </w:p>
          <w:p>
            <w:pPr>
              <w:pStyle w:val="Normal"/>
              <w:ind w:right="5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Контроль установки конструкций в плане и по высоте»</w:t>
            </w:r>
          </w:p>
          <w:p>
            <w:pPr>
              <w:pStyle w:val="Normal"/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отчетов по практическим  занятия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готовительные работы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Виды рабо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накомление студентов с программой учебной практики.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рганизационных вопросов: формирование бригад, организация рабочего места, инструктаж по технике безопасности при выполнении геодезических работ, получение приборов и материалов. Компарирование рулетки, поверки нивелира и  теодолит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ение тренировочных упражнений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Геодезическое обеспечение </w:t>
            </w:r>
            <w:r>
              <w:rPr>
                <w:bCs/>
                <w:spacing w:val="-2"/>
                <w:sz w:val="20"/>
                <w:szCs w:val="20"/>
              </w:rPr>
              <w:t xml:space="preserve"> строительно-монтажных работ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Виды рабо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планового и высотного положения фундамента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ления вершин квадратов, нивелирование вершин квадратов, вычисле</w:t>
              <w:softHyphen/>
              <w:t>ние горизонта нивелира,  вычисление высот вершин квадратов,  вычисление рабочих отметок, характеризующих толщину слоя подливки бет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велирование опорных поверхностей. Вычислительная обработка журнала нивелирования опорных  поверхностей  для укладки горизонтальной конструк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профиля с нанесением  линий фактического положения опорных поверхностей  по высоте. Назначение монтажного (выровненного) горизонта с определением толщины подкладок на каждой опор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ередача отметки с исходного на монтажный горизон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высоты труднодоступной точки. Определение вертикальности конструкци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0"/>
                <w:szCs w:val="20"/>
              </w:rPr>
              <w:t>Итоговый контроль прохождения практики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Виды рабо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отчетных материалов.</w:t>
            </w:r>
          </w:p>
          <w:p>
            <w:pPr>
              <w:pStyle w:val="Normal"/>
              <w:ind w:right="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приборов. Комплектование и оформление отчета по практике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07"/>
        <w:gridCol w:w="21"/>
        <w:gridCol w:w="100"/>
        <w:gridCol w:w="10"/>
        <w:gridCol w:w="25"/>
        <w:gridCol w:w="8"/>
        <w:gridCol w:w="9493"/>
        <w:gridCol w:w="994"/>
        <w:gridCol w:w="852"/>
      </w:tblGrid>
      <w:tr>
        <w:trPr>
          <w:trHeight w:val="1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 Применение  грузоподъемных  механизмов при монтаже и ремонте промышленн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2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МДК.01.01 Организация монтажных работ промышленного оборудования и контроль за ним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9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 1 Такелажные средства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</w:rPr>
              <w:t>. Роль и значение монтажных грузоподъемных и транспортных машин в монтажном производств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ты и грузозахватные устройства</w:t>
            </w:r>
            <w:r>
              <w:rPr>
                <w:sz w:val="20"/>
                <w:szCs w:val="20"/>
              </w:rPr>
              <w:t>. Назначение стальных канатов, их конструкция, обозначения. Крепление концов каната. Хранение и браковка канатов. Канаты пеньковые и из синтетических волокон, характеристика и применение. Грузовые и тяговые стальные цепи, конструкции. Принципы расчета стальных канатов для закрепления монтажных приспособлений, механизмов. Канатные и цепные стропы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Разновидности строп, их конструкции, маркировка. Принципы расчета канатных стропов, выбор инвентарных стропов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версы, их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значение, конструкция и  типы.  Расчет траверс, работающих на изгиб и сжат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92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тажные блоки и  полиспасты. </w:t>
            </w:r>
            <w:r>
              <w:rPr>
                <w:sz w:val="20"/>
                <w:szCs w:val="20"/>
              </w:rPr>
              <w:t>Применение монтажных полиспаст, их конструкция. Принцип действия монтажных полиспаст. Виды полиспаст и их устройства. Физический смысл применения полиспастов. Схемы запасовки, кратность. Расчет полиспастов. Техническая характеристика блок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ытание и крепление блоков. Изготовление крюков. Подбор блоков по действующему стандарту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15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бедки монтажные и тали.  </w:t>
            </w:r>
            <w:r>
              <w:rPr>
                <w:sz w:val="20"/>
                <w:szCs w:val="20"/>
              </w:rPr>
              <w:t>Лебедки и их назначение. Типы лебедок, конструкция и принцип действия. Техническая характеристика лебедок с монтажным приводом. Установка лебедок, крепление. Барабаны лебедок Расчет параметров и подбор деталей электрической лебедки (двигатели, муфты, тормоза). Тали, и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ы и назначение,  конструкция, принцип работы, Назначение «кошки» и монорельса. Принцип расчета монорельсы для тали. Типы домкратов, конструкция, применение. Устройство безопасности в талях и домкратах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рные устройства. </w:t>
            </w:r>
            <w:r>
              <w:rPr>
                <w:sz w:val="20"/>
                <w:szCs w:val="20"/>
              </w:rPr>
              <w:t xml:space="preserve"> Назначение якорей, их типы и конструкция. Характеристика якорей и область применения. Установка якорей. Принципы расчета наземного инвентарного якор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тажное оборудование. </w:t>
            </w:r>
            <w:r>
              <w:rPr>
                <w:sz w:val="20"/>
                <w:szCs w:val="20"/>
              </w:rPr>
              <w:t>Такелажные средства, их применение, конструкция, установка. Преимущества и недостатки применения основных такелажных приспособлений в монтажном производстве. Принцип расчета монтажной мачты, шевры, портала. Принцип расчета монтажной балк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Шарниры и опорные устройства. </w:t>
            </w:r>
            <w:r>
              <w:rPr>
                <w:sz w:val="20"/>
                <w:szCs w:val="20"/>
              </w:rPr>
              <w:t xml:space="preserve"> Шарниры и их назначение. Конструкция шарниров, принцип работы. Установка шарниров. Принцип расчета шарниров. Условия работы опорных стоек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редства для горизонтального перемещения оборудования.</w:t>
            </w:r>
            <w:r>
              <w:rPr>
                <w:sz w:val="20"/>
                <w:szCs w:val="20"/>
              </w:rPr>
              <w:t>. Способы перемещения оборудования в пределах строительно-монтажной площадки. Типы, разновидности средств для горизонтального перемещения оборудования, их конструкция. Принцип работы средств для горизонтального перемещения оборудования. Расчет условия и подбор тяговых механизмов для перемеще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гибких тяговых и несущих органов грузоподъемных машин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монтажных полиспастов и блок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крепления лебедки.  Расчет монорельсов и подбор балок для тале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земных инвентарных якоре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такелажных средст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шарнир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усилия для перемещения монтируемого оборудова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 «Такелажные средства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сообщения по теме: «Виды цепей и их конструкция», «Браковка цепей». Определение коэффициента запаса прочности цепей</w:t>
            </w:r>
            <w:r>
              <w:rPr>
                <w:color w:val="FF0000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Расчет цепей. Расчет и подбор канатов и строп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уравновешивающей траверсы. Расчет траверс и подбор балок для траверс.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запасовке полиспастов</w:t>
            </w:r>
            <w:r>
              <w:rPr>
                <w:color w:val="FF0000"/>
                <w:sz w:val="20"/>
                <w:szCs w:val="20"/>
              </w:rPr>
              <w:t xml:space="preserve">.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бор электролебедок по усилию сбегающей нити полиспаста.. Выполнение схемы домкр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якор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счета решетчатой ма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шарни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ить различные источники информаци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подготовить сообщение по  теме «Перемещение оборудования на катках»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2 Грузоподъемные машины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лассификация и назначение грузоподъемных машин. </w:t>
            </w:r>
            <w:r>
              <w:rPr>
                <w:sz w:val="20"/>
                <w:szCs w:val="20"/>
              </w:rPr>
              <w:t>Грузовые крюки и кошки: конструкция, применение, характеристика. Тормозные устройства: типы, конструкция, работа, назначение. Места установки на грузоподъемных машинах. Остановы: тип, примене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воды грузоподъемных машин. </w:t>
            </w:r>
            <w:r>
              <w:rPr>
                <w:sz w:val="20"/>
                <w:szCs w:val="20"/>
              </w:rPr>
              <w:t>Классификация приводов. Общие сведения об электропневмоприводе и комбинированном приводе. Классификация и применение гидропривода. Схемы различных гидроприводов, детали и узлы гидропривода. Преимущества и недостатки гидропривода.  Общие сведения о механизмах грузоподъемных машин. Механизм подъема и поворота. Кинематические схемы, конструкция, принцип работы. Механизме перемещения мостовых, башенных пневмоколесных  кранов, а также  кранов с гусеничным ходом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ходные стреловые краны</w:t>
            </w:r>
            <w:r>
              <w:rPr>
                <w:sz w:val="20"/>
                <w:szCs w:val="20"/>
              </w:rPr>
              <w:t>. Общие сведения, область применения, основные технико-экономические характеристики. Классификация кранов по типу ходового устройства. Тракторные краны, трубопрокладчики, их основные конструкционные особенности. Устойчивость самоходных стреловых кранов, грузовысотные характеристики кранов, их зависимость друг от друга. Расчет и подбор самоходных стреловых кранов для монтажа оборудования различными способами. Типы, конструкция и принцип работы приборов и устройств, обеспечивающих безопасную эксплуатацию кран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шенные краны. </w:t>
            </w:r>
            <w:r>
              <w:rPr>
                <w:sz w:val="20"/>
                <w:szCs w:val="20"/>
              </w:rPr>
              <w:t>Типы башенных кранов, их конструкция и применение. Подкрановые пути: устройство, заземление, приемка в эксплуатацию. Устройства безопасности на башенных кранах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стовые краны. </w:t>
            </w:r>
            <w:r>
              <w:rPr>
                <w:sz w:val="20"/>
                <w:szCs w:val="20"/>
              </w:rPr>
              <w:t>Область применения мостовых кранов. Технические характеристики мостовых кранов. Краны мостовые общего назначения и специальные. Приборы безопасности на мостовых кранах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зловые краны. </w:t>
            </w:r>
            <w:r>
              <w:rPr>
                <w:sz w:val="20"/>
                <w:szCs w:val="20"/>
              </w:rPr>
              <w:t>Область применения козловых кранов, их технико-эксплуатационные характеристики, классификация, конструкция, установка. Приборы и устройства безопасности на кранах. Отличительные конструкционные особенности козловых кранов различных типов: консольных, бесконсольных, мостокабельных, кабельных. Краны-перегружатели, их премене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ройства, увеличивающие грузовысотные характеристики кранов. </w:t>
            </w:r>
            <w:r>
              <w:rPr>
                <w:sz w:val="20"/>
                <w:szCs w:val="20"/>
              </w:rPr>
              <w:t>Устройства и приспособления, улучшающие грузовые характеристики самоходных стрелковых кранов: расчаливание стрелы, опирание оголовка стрелы на временную опору, соединение оголовков стрел двух кранов ригелем, вставка к стреле. Устройства, увеличивающие грузоподъемность мостовых кранов. Спаренная работа двух кранов. Расчет усилия для изготовления приборов и устройст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ксплуатация кранов и требования Ростехнадзора, предъявляемые к грузоподъемным машинам. </w:t>
            </w:r>
            <w:r>
              <w:rPr>
                <w:sz w:val="20"/>
                <w:szCs w:val="20"/>
              </w:rPr>
              <w:t>Роль и функция Ростехнадзора. Требования, предъявляемые к грузоподъемным машинам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устойчивости самоходного стрелового кран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 «Грузоподъемные машин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схем тормозного устрой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гидропривода. Выполнение кинематических схем передвижения мостовых и башенных кр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 гусеничного, пневмоколесного автомобильного кра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башенного к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мостового к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козлового к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хемы подъема оборудования двумя кранами с расчаленными стрелами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3 Транспортные  машины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и, тракторы, тягачи. </w:t>
            </w:r>
            <w:r>
              <w:rPr>
                <w:sz w:val="20"/>
                <w:szCs w:val="20"/>
              </w:rPr>
              <w:t>Классификация транспортных машин. Автомобильный подвижной состав, его характеристика. Применение тракторов, тягачей. Расчет усилий и подбор транспортных машин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. </w:t>
            </w:r>
            <w:r>
              <w:rPr>
                <w:sz w:val="20"/>
                <w:szCs w:val="20"/>
              </w:rPr>
              <w:t>Прицепы, полуприцепы, трейлеры и платформы, их устройство, область применения. Правила эксплуатации транспортных средств. Расчет усилий и подбор транспортных средст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 «Транспортные машины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ивная работа по теме: «Анализ факторов, влияющих на выбор подъемно-транспортных машин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4 Расчет и подбор такелажного оборудования и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узоподъемных машин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счет канатов и такелажных средств при подъеме оборудования. </w:t>
            </w:r>
            <w:r>
              <w:rPr>
                <w:rFonts w:eastAsia="Calibri"/>
                <w:bCs/>
                <w:sz w:val="20"/>
                <w:szCs w:val="20"/>
              </w:rPr>
              <w:t xml:space="preserve">Способы подъема технологического оборудования. Методы расчета такелажных средств при подъеме оборудования. Выбор такелажных средств на краны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одбор монтажных кранов. </w:t>
            </w:r>
            <w:r>
              <w:rPr>
                <w:rFonts w:eastAsia="Calibri"/>
                <w:bCs/>
                <w:sz w:val="20"/>
                <w:szCs w:val="20"/>
              </w:rPr>
              <w:t>Параметры крана. Способы подъема краном. Подбор монтажных кранов. Определение наибольшей высоты подъема крюка и вылета стрел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чет такелажного оборудования</w:t>
            </w:r>
            <w:r>
              <w:rPr>
                <w:rFonts w:eastAsia="Calibri"/>
                <w:bCs/>
                <w:sz w:val="20"/>
                <w:szCs w:val="20"/>
              </w:rPr>
              <w:t>. Алгоритм выполнение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и подбор такелажных средст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бор монтажных кран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такелажной оснастки при временном увеличении грузоподъемности кран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о теме «Расчет и подбор такелажного оборудования и грузоподъемных машин»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схемы подъема технологического обору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схем подъема оборудования с помощью кран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такелажной оснастки при подъеме оборудова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такелажной оснастки при транспортировании обору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Определение усилий в грузоподъемных средствах и такелажной оснастке при различных схемах подъема оборудов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Выполнение реферативной работы на тему «Техника безопасности при выполнении такелажных рабо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30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 3. Организация монтажа технологическ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77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.01.01 Организация монтажных работ промышленного оборудования и контроль за ним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3.1  Организация и подготовка к монтажным работам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ационные формы строительно-монтажных работ (СМР). </w:t>
            </w:r>
            <w:r>
              <w:rPr>
                <w:sz w:val="20"/>
                <w:szCs w:val="20"/>
              </w:rPr>
              <w:t>Содержание и организация монтажных работ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особы ведения строительно-монтажных работ. Обязанности заказчика, ген- и субподрядчиков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структура строительно-монтажных работ</w:t>
            </w:r>
            <w:r>
              <w:rPr>
                <w:sz w:val="20"/>
                <w:szCs w:val="20"/>
              </w:rPr>
              <w:t xml:space="preserve">. Структура монтажных организаций. Производственные базы монтажных организаций. Подразделения производственных баз и выполнение ими работы. Функции отделов подготовки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онно-техническая подготовка к выполнению монтажных </w:t>
            </w:r>
            <w:r>
              <w:rPr>
                <w:sz w:val="20"/>
                <w:szCs w:val="20"/>
              </w:rPr>
              <w:t>работ. Основы научной организации труда. Техническая документация. Проект производства работ (ППР). График производства монтажных работ. Строительные нормы и правила (СНиП), ведомственные нормативные документы (ВСН). Приемо-сдаточная и исполнительная документаци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монтажной площадки. </w:t>
            </w:r>
            <w:r>
              <w:rPr>
                <w:sz w:val="20"/>
                <w:szCs w:val="20"/>
              </w:rPr>
              <w:t xml:space="preserve"> Генеральный план. Монтажная площадка.  Расположение площадок предварительного складирования и укрупнительной сборки. Устройство проездов, проходов. Проводка  сетей инженерного обеспечения площадки. Требования техники безопасности на монтажной площадк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емка строительной части.  </w:t>
            </w:r>
            <w:r>
              <w:rPr>
                <w:sz w:val="20"/>
                <w:szCs w:val="20"/>
              </w:rPr>
              <w:t>Готовность сооружений. Монтажные проемы. Фундаменты под оборудование. Способы исправления отклонений фундаментов. Приемка фундаментов. Фундаментные болты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емка и подготовка оборудования в монтаж</w:t>
            </w:r>
            <w:r>
              <w:rPr>
                <w:sz w:val="20"/>
                <w:szCs w:val="20"/>
              </w:rPr>
              <w:t>.  Доставка оборудования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Приемка оборудо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Хранение оборудования. Предмонтажная ревизия. Требования, предъявляемые к оборудованию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 содержания и состава ППР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чертеж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нтажной площадк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по теме </w:t>
            </w:r>
            <w:r>
              <w:rPr>
                <w:rFonts w:eastAsia="Calibri"/>
                <w:bCs/>
                <w:sz w:val="20"/>
                <w:szCs w:val="20"/>
              </w:rPr>
              <w:t xml:space="preserve"> «</w:t>
            </w:r>
            <w:r>
              <w:rPr>
                <w:rFonts w:eastAsia="Calibri"/>
                <w:b/>
                <w:bCs/>
                <w:sz w:val="20"/>
                <w:szCs w:val="20"/>
              </w:rPr>
              <w:t>Организация и подготовка к монтажным работам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горитма подготовитель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генерального пл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ерчивание монтажной площад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о монтажных организациях в Челябинске, о видах технической докум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б обязанностях генподрядчика, площадках складирования, укрупнительной сборки, проходах и проезд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таблицы «Производственные базы - их составляющ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Структура монтажной организ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ссвор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фератов по темам:  «Виды грузоподъемных механизмов для погрузки оборудования», «Отделы подготовки монтажного производства», «Организация труда в монтажном производстве», «Виды технической документации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Организация монтажной площадки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2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Установка оборудование в проектное положение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тановка машин.  </w:t>
            </w:r>
            <w:r>
              <w:rPr>
                <w:sz w:val="20"/>
                <w:szCs w:val="20"/>
              </w:rPr>
              <w:t>Общие сведения о монтаже оборудования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становочные базы машин. Установка машин в проектное положение в плане. Установка машин в проектное высотное положение. Установка плашек и реперов. Геодезическое обоснование монтажа.  Инструмент для производства монтажных работ.  Установка машин в проектное высотное положение. Установка машин на подкладки. Установка машин на вторых гайках. Установка машин с помощью отжимного винта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пление и подливка машин</w:t>
            </w:r>
            <w:r>
              <w:rPr>
                <w:sz w:val="20"/>
                <w:szCs w:val="20"/>
              </w:rPr>
              <w:t>. Контроль положения машины. Подливка бетонным раствором. Установка собранных машин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роверки при монтаже. </w:t>
            </w:r>
            <w:r>
              <w:rPr>
                <w:sz w:val="20"/>
                <w:szCs w:val="20"/>
              </w:rPr>
              <w:t xml:space="preserve">Точность сборки и установки машин. Расстояния и угловые положения элементов. Инструмент для измерения точности установки. Отклонения от соосности. Проверка соосности вала. Проверка параллельности. Проверка перпендикулярности. Проверка прямолиней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лоскосност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способа установки оборудова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верка оборудова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по теме </w:t>
            </w:r>
            <w:r>
              <w:rPr>
                <w:rFonts w:eastAsia="Calibri"/>
                <w:bCs/>
                <w:sz w:val="20"/>
                <w:szCs w:val="20"/>
              </w:rPr>
              <w:t xml:space="preserve"> 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«Установка оборудование в проектное положение»: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расположения подкладок относительно фундаментных болт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пакета подкладок из расчет их количе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ычерчивание схемы оборудования в проектном положен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ычерчивание схемы установки плашек и репер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ычерчивание схемы установки машины на вторых гайка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ычерчивание схемы установки оборудования на отжимных винтах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сообщений о высотных отметках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Установка оборудования в проектное положе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8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3.3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 Сборка типовых узлов оборуд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борка неподвижных соединений. </w:t>
            </w:r>
            <w:r>
              <w:rPr>
                <w:sz w:val="20"/>
                <w:szCs w:val="20"/>
              </w:rPr>
              <w:t>Соединение с натягом. Резьбовые соединения. Последовательность затяжки болтов. Стопорение. Шпоночные и шлицевые соединения. Уплотне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борка подвижных соединений. </w:t>
            </w:r>
            <w:r>
              <w:rPr>
                <w:sz w:val="20"/>
                <w:szCs w:val="20"/>
              </w:rPr>
              <w:t>Соединения валов. Схема измерений по полумуфтам. Кривошипно-шатунные механизмы. Опоры с подшипниками скольжения. Уплотнения подвижных соединений. Основные требования к монтажу подшипников. Подготовка к монтажу подшипников. Монтаж подшипников. Регулировка зазор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борка передач и тормозных устройств.  </w:t>
            </w:r>
            <w:r>
              <w:rPr>
                <w:sz w:val="20"/>
                <w:szCs w:val="20"/>
              </w:rPr>
              <w:t>Сборка зубчатых передач. Проверка бокового зазора передачи. Проверка контакта зубчатого зацепления. Сборка конических передач, их проверки. Сборка червячных передач, их проверки. Сборка ременных передач, их проверки. Сборка тормозных узл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разъемных соединени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неразъемных соединени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бокового зазора зубчатых передач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араметров зубчатого зацепл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сности вал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ы измерени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3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по теме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«Сборка соединений и передач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черчивание схемы соединения деталей с натягом (дать описание схем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о проверках параметров зубчатых передач,  демонтаже  подшипника с подогре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лада о проверки соосности валов редукт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ссворд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правильного зацепления зубчатых коле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 соосности вал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рефератов по темам: «Устройство подшипников качения», «Подготовка к монтажу подшипниковых узлов», «Методы проверку боковых зазоров в зубчатом зацеплении», «Виды соединений с натягом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«Допустимые величины зазоров посадочных мест наружных колец подшипник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схем «Зазоры в радиальном однорядном роликоподшипнике», « Зазоры в радиально-упорном шарикоподшипнике», « Зазоры в радиальном сферическом подшипнике с бочкообразными роли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комплекта регулировочных подкладок при измерении зазоров в подшипниках</w:t>
            </w:r>
          </w:p>
          <w:p>
            <w:pPr>
              <w:pStyle w:val="Normal"/>
              <w:rPr>
                <w:color w:val="40404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Сборка зубчатых передач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4  </w:t>
            </w:r>
            <w:r>
              <w:rPr>
                <w:bCs/>
                <w:sz w:val="20"/>
                <w:szCs w:val="20"/>
              </w:rPr>
              <w:t>Монтаж общезаводск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инципиальные схемы насосных установок. Монтаж центробежных насосов. Проверка положения собранного насоса.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4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вентиляторов. Неполадки при пуске вентилятор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таж компрессоров. Отклонения и допуски при монтаже компрессора. Назначение, конструкция турбокомпрессоров. Особенности монтажа турбокомпрессор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готовка к монтажу, особенности монтажа и сдача в эксплуатацию  легких и средних станков.  Подготовка к монтажу, особенности монтажа и сдача в эксплуатацию крупных станк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 по теме «</w:t>
            </w:r>
            <w:r>
              <w:rPr>
                <w:b/>
                <w:bCs/>
                <w:sz w:val="20"/>
                <w:szCs w:val="20"/>
              </w:rPr>
              <w:t xml:space="preserve"> Монтаж общезаводского оборудования</w:t>
            </w:r>
            <w:r>
              <w:rPr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центробежного насос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проверки положения собранного насоса на валу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черчивание схемы проверки вертикальности вала насоса индикатор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таблиц «Неполадки при пуске насосов», « Неполадки при пуске вентилятор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5  Монтаж оборудования предприятий отрасл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онтаж оборудования обогатительных и агломерационных фабрик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775" w:leader="none"/>
              </w:tabs>
              <w:rPr/>
            </w:pPr>
            <w:r>
              <w:rPr>
                <w:sz w:val="20"/>
                <w:szCs w:val="20"/>
              </w:rPr>
              <w:t>Особенности монтажа оборудования обогатительных и агломерационных фабри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дробилок. Монтаж шаровых, стержневых мельниц. Монтаж  грохотов и фильтров. Монтаж классификаторов и сушильных барабанов. Монтаж оборудования для обогащения руд. Монтаж для окускования руд. Монтаж оборудования для производства агломерата и окатышей. Монтаж эксгаустера. 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оборудования доменных цехов</w:t>
            </w:r>
            <w:r>
              <w:rPr>
                <w:sz w:val="20"/>
                <w:szCs w:val="20"/>
              </w:rPr>
              <w:t>. Особенности монтажа оборудования доменных цехов. Монтаж доменной печи. Монтаж скипового подъемника. Подготовка к монтажу, монтаж  роторного вагоноопрокидывателя.  Подготовка к монтажу, монтаж скиповой лебедки.  Особенности монтажа бункерной эстакады доменной печи. Монтаж оборудования скиповой ямы. Монтаж наклонного моста. Монтаж системы загрузки доменной печи: засыпного аппарата, распределителя шихты, балансиров. Монтаж оборудования машинного зала. Монтаж оборудования поддоменика. 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оборудования воздухонагревателей</w:t>
            </w:r>
            <w:r>
              <w:rPr>
                <w:bCs/>
                <w:sz w:val="20"/>
                <w:szCs w:val="20"/>
              </w:rPr>
              <w:t xml:space="preserve">. Монтаж оборудования пылеуловителей: винтового конвейера, скруббера. Монтаж системы газоочистки: электрофильтров. </w:t>
            </w:r>
            <w:r>
              <w:rPr>
                <w:sz w:val="20"/>
                <w:szCs w:val="20"/>
              </w:rPr>
              <w:t xml:space="preserve">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монтажа оборудования сталеплавильных цехов</w:t>
            </w:r>
            <w:r>
              <w:rPr>
                <w:sz w:val="20"/>
                <w:szCs w:val="20"/>
              </w:rPr>
              <w:t>. Подготовка к монтажу, монтаж разливочной машины. Монтаж оборудования миксерного отделения. Последовательность монтажа блоков электросталеплавильной печи. Монтаж оборудования кислородно- конверторного цеха. Монтаж оборудования охладителей конверторных газов. Монтаж машины непрерывного литья заготовок.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монтажа прокатного оборудования</w:t>
            </w:r>
            <w:r>
              <w:rPr>
                <w:sz w:val="20"/>
                <w:szCs w:val="20"/>
              </w:rPr>
              <w:t>. Выверка плитовин прокатного стана. Последовательность монтажа прокатного оборудования. Монтаж оборудования линий рабочих клетей стана. Монтаж нажимного и уравновешивающего устройства. Монтаж шестеренной клети и шпиндельного  устройства. Монтаж рольгангов.  Монтаж манипуляторов и кантователей. Монтаж подъемно- качающихся столов и поворотных устройств. Монтаж пил и ножниц.  Монтаж правильных машин. Монтаж моталок и конвейеров. Монтаж  толкателей и упоров. Монтаж трубопрокатных станов. Монтаж систем смазки.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и монтажа компрессор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исполнительной документаци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 «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Монтаж  оборудования предприятий отрасли»: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Построение схем монтажа щековой </w:t>
            </w:r>
            <w:r>
              <w:rPr>
                <w:sz w:val="20"/>
                <w:szCs w:val="20"/>
              </w:rPr>
              <w:t xml:space="preserve"> дробилки, шаровой мельницы,,   сушильного барабана,  скипового подъемника,  роторного вагоноопрокидывателя, скиповой лебедки,  бункерной эстакады доменной печи,  системы загрузки доменной печи (засыпного аппарата, распределителя шихты),</w:t>
            </w:r>
            <w:r>
              <w:rPr>
                <w:bCs/>
                <w:sz w:val="20"/>
                <w:szCs w:val="20"/>
              </w:rPr>
              <w:t xml:space="preserve">,  электрофильтров, </w:t>
            </w:r>
            <w:r>
              <w:rPr>
                <w:sz w:val="20"/>
                <w:szCs w:val="20"/>
              </w:rPr>
              <w:t xml:space="preserve"> рольгангов,  кантователей,  ножниц, и конвейер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Анализ технологических процессов монтажа  щековой </w:t>
            </w:r>
            <w:r>
              <w:rPr>
                <w:sz w:val="20"/>
                <w:szCs w:val="20"/>
              </w:rPr>
              <w:t xml:space="preserve"> дробилки,  грохота,   сушильного барабана</w:t>
            </w:r>
            <w:r>
              <w:rPr>
                <w:rFonts w:eastAsia="Calibri"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скипового подъемника,  роторного вагоноопрокидывателя, скиповой лебедки,  бункерной эстакады доменной печи,  системы загрузки доменной печи (засыпного аппарата, распределителя шихты),  </w:t>
            </w:r>
            <w:r>
              <w:rPr>
                <w:bCs/>
                <w:sz w:val="20"/>
                <w:szCs w:val="20"/>
              </w:rPr>
              <w:t xml:space="preserve"> скруббера,  электрофильтров, </w:t>
            </w:r>
            <w:r>
              <w:rPr>
                <w:sz w:val="20"/>
                <w:szCs w:val="20"/>
              </w:rPr>
              <w:t xml:space="preserve"> рольгангов,  кантователей,  ножниц и конвейеров.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готовка доклада об особенностях монтажа сталеплавильного произво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россвор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Монтаж оборудования доменных цехов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6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 Монтаж транспортирующего и подъемн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рганизация работ по монтажу подъемного оборудования</w:t>
            </w:r>
            <w:r>
              <w:rPr>
                <w:sz w:val="20"/>
                <w:szCs w:val="20"/>
              </w:rPr>
              <w:t>. Техническая документация. Доставка конструкции и оборудова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нтаж мостовых кранов. </w:t>
            </w:r>
            <w:r>
              <w:rPr>
                <w:sz w:val="20"/>
                <w:szCs w:val="20"/>
              </w:rPr>
              <w:t>Подготовка к монтажу. Монтаж мостовых кранов. Испытания кранов и сдача их в эксплуатацию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онтаж специальных мостовых кранов. </w:t>
            </w:r>
            <w:r>
              <w:rPr>
                <w:sz w:val="20"/>
                <w:szCs w:val="20"/>
              </w:rPr>
              <w:t xml:space="preserve"> Характеристика разливочных кранов. Особенности монтажа разливочных кранов. Испытания и опробовани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трипперных кранов.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нтаж козловых кранов. </w:t>
            </w:r>
            <w:r>
              <w:rPr>
                <w:sz w:val="20"/>
                <w:szCs w:val="20"/>
              </w:rPr>
              <w:t xml:space="preserve"> Характеристика козловых кранов.  Особенности монтажа козловых кранов.  Испытания и опробование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башенных кранов.</w:t>
            </w:r>
            <w:r>
              <w:rPr>
                <w:sz w:val="20"/>
                <w:szCs w:val="20"/>
              </w:rPr>
              <w:t xml:space="preserve"> Характеристика башенных кранов.  Особенности монтажа башенных кранов.  Испытания и опроб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ологии монтажа мостового кран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по теме «</w:t>
            </w:r>
            <w:r>
              <w:rPr>
                <w:rFonts w:eastAsia="Calibri"/>
                <w:b/>
                <w:bCs/>
                <w:sz w:val="20"/>
                <w:szCs w:val="20"/>
              </w:rPr>
              <w:t>Монтаж транспортирующего подъемного оборудования»: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 строповки элементов мостового крана, элементов козлового крана, элементов башенного крана.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ставление схем монтажной площадки  мостового крана, козлового крана, башенного крана.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доклада о специальных мостовых кранах.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ообщения о назначении козловых кранов.</w:t>
            </w:r>
          </w:p>
          <w:p>
            <w:pPr>
              <w:pStyle w:val="Normal"/>
              <w:tabs>
                <w:tab w:val="clear" w:pos="708"/>
                <w:tab w:val="left" w:pos="31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таблицы «Разновидности мостовых кран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туацион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теме «Монтаж разливочного крана грузоподъемностью 450/90/16 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ая аудиторная учебная нагрузка по курсовому проекту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тика курсовых проектов:</w:t>
            </w:r>
            <w:r>
              <w:rPr>
                <w:rFonts w:eastAsia="Calibri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98" w:leader="none"/>
              </w:tabs>
              <w:rPr/>
            </w:pPr>
            <w:r>
              <w:rPr>
                <w:sz w:val="20"/>
                <w:szCs w:val="20"/>
              </w:rPr>
              <w:t>1. Проект монтажа типового промышленного оборудования.</w:t>
            </w:r>
          </w:p>
          <w:p>
            <w:pPr>
              <w:pStyle w:val="Normal"/>
              <w:tabs>
                <w:tab w:val="clear" w:pos="708"/>
                <w:tab w:val="left" w:pos="279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ект монтажа специального  промышленного оборуд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ект монтажа крупных узлов типового промышленного оборуд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й студент группы имеет индивидуальное задание для выполнения курсового проекта на монтаж конкретного оборудова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о курсовому проектированию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пояснительной записки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чертеж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Слесарные работы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выполнении слесарных  работ. Ознакомление с технологическими картами. Плоскостная разметка. Рубка металла. Заточка зубила. Правка и гибка металла. Резка металла. Опиливание металла. Устранение  брака. Сверление. Зенкование. Нарезание резьбы. Работа с измерительным инструменто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арочные работы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выполнении сварочных работ. Организация рабочего места сварщика. Приемы пользования электросварочным оборудованием и  аппаратурой. Техника выполнения основных типов сварных швов. Наплавка валиков на стальные пластины. Сварка  стыкового и углового соединения без скоса кромок. Сварка таврового соединения без скоса и со  скосом кромок. Требования к качеству сварки. Причины брака при сварке, его устранение. Работа на сварочном тренажере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 4. Организация и проведение ремонта промышленн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1.02. </w:t>
            </w:r>
            <w:r>
              <w:rPr>
                <w:rFonts w:eastAsia="Calibri"/>
                <w:bCs/>
                <w:sz w:val="20"/>
                <w:szCs w:val="20"/>
              </w:rPr>
              <w:t>Организация  ремонтных работ промышленного оборудования и контроль за ними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1 </w:t>
            </w:r>
            <w:r>
              <w:rPr>
                <w:rFonts w:eastAsia="Calibri"/>
                <w:sz w:val="20"/>
                <w:szCs w:val="20"/>
              </w:rPr>
              <w:t>Общие сведения о проведении ремонтных работ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Организация ремонтной службы на предприятии. </w:t>
            </w:r>
            <w:r>
              <w:rPr>
                <w:rFonts w:eastAsia="Calibri"/>
                <w:sz w:val="20"/>
                <w:szCs w:val="20"/>
              </w:rPr>
              <w:t xml:space="preserve">Цели и задачи ремонта промышленного оборудования. Понятие о рациональной системе технического обслуживания и ремонта оборудования. Виды ремонта. Структура и периодичность работ по плановому техническому обслуживанию. Планирование простоев при ремонте оборудования. Узловой метод ремонта. Комплекс основных работ, проводимых при техническом обслуживании оборудования с ЧПУ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Износ деталей промышленного оборудования. </w:t>
            </w:r>
            <w:r>
              <w:rPr>
                <w:rFonts w:eastAsia="Calibri"/>
                <w:sz w:val="20"/>
                <w:szCs w:val="20"/>
              </w:rPr>
              <w:t>Сущность явления износа. Виды и характер износа деталей. Признаки износа. Основные понятия о надежности машин. Особенности выбора материалов при ремонте. Основные факторы, увеличивающие продолжительность работы оборудова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ути и средства повышения долговечности оборудования. </w:t>
            </w:r>
            <w:r>
              <w:rPr>
                <w:rFonts w:eastAsia="Calibri"/>
                <w:sz w:val="20"/>
                <w:szCs w:val="20"/>
              </w:rPr>
              <w:t>Значение режима смазывания для увеличения долговечности работы машин и механизмов. Смазочные материалы и их применение. Способы и средства смазывания станков и механизмов. Диагностирование оборудования. Техническая документация ремонтных работ. Ремонтные чертежи. Подготовка оборудования к ремонту. Разборка станка. Очистка и промывка де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лей. Дефектация деталей. Сборка станков после ремонта. Обкатка и испытание машин после ремон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0"/>
                <w:szCs w:val="20"/>
              </w:rPr>
              <w:t xml:space="preserve">Подъемно-транспортные устройства.  </w:t>
            </w:r>
            <w:r>
              <w:rPr>
                <w:rFonts w:eastAsia="Calibri"/>
                <w:sz w:val="20"/>
                <w:szCs w:val="20"/>
              </w:rPr>
              <w:t xml:space="preserve">Подъемно-транспортные средства, применяемые при ремонте.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узозахватные приспособле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 по теме «Общие сведения о ремонте оборудования»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й: «Виды работ при техническом обслуживании» «Признаки, по которым можно определить износ различных деталей и сборочных единиц»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оставление сравнительной характеристики «Смазочные масла и мази», в которой указываются наименование масла (смазочной мази) и характеризуется область их примен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олнение таблицы «Диагностические методы и средства измерений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полнение индивидуальных заданий по ремонтным чертежа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 Восстановление и ремонт деталей и механизмов промышленного оборудования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Типовые методы и способы восстановления деталей. </w:t>
            </w:r>
            <w:r>
              <w:rPr>
                <w:rFonts w:eastAsia="Calibri"/>
                <w:sz w:val="20"/>
                <w:szCs w:val="20"/>
              </w:rPr>
              <w:t>Экономическая целесообразность восстановления деталей. Восстановление деталей механической обработкой. Классификация и назначение режущего и измерительного инструментов. Классификация и назначение технологической оснастки. Восстановление деталей сваркой и наплавкой. Восстановление деталей металлизацией. Восстановление и упрочнение деталей. Ремонт и упрочнение деталей пластическим деформированием. Восстановление деталей пластмассовыми композициями. Восстановление деталей и ремонт оборудования клеевым методом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монт деталей металлорежущих станков. </w:t>
            </w:r>
            <w:r>
              <w:rPr>
                <w:rFonts w:eastAsia="Calibri"/>
                <w:sz w:val="20"/>
                <w:szCs w:val="20"/>
              </w:rPr>
              <w:t>Ремонт резьбовых соединений. Ремонт штифтовых соединений. Ремонт шпоночных и шлицевых соединений. Ремонт сварных соединений. Ремонт трубопровод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монт деталей и механизмов промышленного оборудования. </w:t>
            </w:r>
            <w:r>
              <w:rPr>
                <w:rFonts w:eastAsia="Calibri"/>
                <w:sz w:val="20"/>
                <w:szCs w:val="20"/>
              </w:rPr>
              <w:t>Ремонт валов и шпинделей. Подшипники скольжения, подшипники качения. Ремонт деталей и сборочных единиц с подшипниками качения. Ремонт шкивов и ременных передач. Ремонт соединительных муфт. Ремонт деталей зубчатых и цепных передач. Ремонт деталей поршневых и кривошипно-шатунных механизмов. Ремонт деталей кулисного механизм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Ремонт узлов и деталей гидравлических систем металлорежущих станков. </w:t>
            </w:r>
            <w:r>
              <w:rPr>
                <w:rFonts w:eastAsia="Calibri"/>
                <w:sz w:val="20"/>
                <w:szCs w:val="20"/>
              </w:rPr>
              <w:t>Организация планово-предупредительного ремонта и эксплуатации гидрофицированного оборудования. Причины возникновения неисправностей в работе гидросистем и способы их устранения. Ремонт пластических насосов. Ремонт гидродвигателей. Балансировка деталей. Модернизация оборудова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Испытание промышленного оборудования. Контроль за выполнением работ </w:t>
            </w:r>
            <w:r>
              <w:rPr>
                <w:rFonts w:eastAsia="Calibri"/>
                <w:sz w:val="20"/>
                <w:szCs w:val="20"/>
              </w:rPr>
              <w:t>Методы и виды испытаний промышленного оборудования. Методы контроля точности и шероховатости поверхностей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ределение способов  восстановления предложенной детали или узла и их обоснование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Style w:val="FontStyle35"/>
                <w:b w:val="false"/>
                <w:sz w:val="20"/>
                <w:szCs w:val="20"/>
              </w:rPr>
              <w:t>Разработка технологии восстановления поверхности детали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>
                <w:rStyle w:val="FontStyle35"/>
                <w:b w:val="false"/>
                <w:sz w:val="20"/>
                <w:szCs w:val="20"/>
              </w:rPr>
              <w:t>Выполнение эскизов деталей  при  ремонте промышленного оборудова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пособа упрочнения поверхности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ых причин возникновения  дефектов узлов с подшипниками качения и способов их устране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 по теме «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Восстановление и ремонт деталей и механизмов промышленного оборудования»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сообщения по теме «Меры безопасности при работе с пластмассовыми композициями и клеями»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таблицы «Способы ремонта резьбовых соединений»  (дефект/ способы ремонта)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а основных дефектов шпоночных соединений и способов их устра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Характеристика основных дефектов  трубопроводов и способов их устранения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Разработка маршрутного технологического процесса ремонта узлов: 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металлорежущих станков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 поршневых и кривошипно-шатунных механизмов, узлов  гидросистем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Разработка маршрута ремонта разъемных подшипников скольжения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Характеристика основных дефектов ременных передач, причин их возникновения и способов  их устранения.</w:t>
            </w:r>
          </w:p>
          <w:p>
            <w:pPr>
              <w:pStyle w:val="Normal"/>
              <w:ind w:right="-110" w:hanging="0"/>
              <w:rPr/>
            </w:pPr>
            <w:r>
              <w:rPr>
                <w:rFonts w:eastAsia="Calibri"/>
                <w:sz w:val="20"/>
                <w:szCs w:val="20"/>
              </w:rPr>
              <w:t>Выполнение индивидуального задания «Определение очередного ремонтного размера вала» (рассчитать по формуле)</w:t>
            </w:r>
          </w:p>
          <w:p>
            <w:pPr>
              <w:pStyle w:val="Normal"/>
              <w:ind w:right="-110" w:hanging="0"/>
              <w:rPr/>
            </w:pPr>
            <w:r>
              <w:rPr>
                <w:rFonts w:eastAsia="Calibri"/>
                <w:sz w:val="20"/>
                <w:szCs w:val="20"/>
              </w:rPr>
              <w:t>Заполнение таблицы  методов и видов испытаний промышленного оборудования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4.3 Механизация ремонтных работ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одерж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Приспособления для механизации ремонтных работ. </w:t>
            </w:r>
            <w:r>
              <w:rPr>
                <w:rFonts w:eastAsia="Calibri"/>
                <w:sz w:val="20"/>
                <w:szCs w:val="20"/>
              </w:rPr>
              <w:t>Стационарные приспособления для восстановления направляющих. Переносные приспособления для восстановления направляющих. Контроль точности ремонтных операций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Монтаж станков. </w:t>
            </w:r>
            <w:r>
              <w:rPr>
                <w:rFonts w:eastAsia="Calibri"/>
                <w:sz w:val="20"/>
                <w:szCs w:val="20"/>
              </w:rPr>
              <w:t>Установка станков на фундаменты. Методы монтажа и выверка станк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о теме «Механизация ремонтных работ</w:t>
            </w:r>
            <w:r>
              <w:rPr>
                <w:rFonts w:eastAsia="Calibri"/>
                <w:b/>
                <w:sz w:val="20"/>
                <w:szCs w:val="20"/>
              </w:rPr>
              <w:t>»: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реферата по теме «Порядок контроля прямолинейности направляющих»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полнение таблицы методов контроля ремонтных операций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полнение схемы монтажа токарного станк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дготовка сообщения по механизации ремонтных работ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счет и подбор стропов для монтажа токарного станка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келажные  работы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1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астие в обвязке груз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Участие в зацепке груз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3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рке исправности грузоподъемных приспособлени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4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рка наличия клейм или бирок  на грузоподъемных приспособлениях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5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44" w:leader="none"/>
              </w:tabs>
              <w:spacing w:lineRule="auto" w:line="240" w:before="0" w:after="0"/>
              <w:ind w:left="0" w:right="-11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одборе грузозахватных приспособлений, соответствующих массе и характеру поднимаемого груза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6.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проверке исправности вспомогательных инвентарных приспособлений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ие в монтаже  технологического оборудования и пусконаладочных работах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технической документации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ка и подготовка оборудования к монтажу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оборудования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основных узлов и механизмов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монтажных работ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коналадочные работы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Ремонт промышленного оборудования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>Составление документации для проведения работ по ремонту промышленного оборудования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2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 xml:space="preserve">Участие в демонтаже промышленного оборудования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3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 xml:space="preserve">Участие в разборке узлов и механизмов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4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>Участие в процессе изготовления деталей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5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 xml:space="preserve">Участие в ремонте деталей и узлов оборудования 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6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 xml:space="preserve">Участие в сборке узлов оборудования. 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7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/>
            </w:pPr>
            <w:r>
              <w:rPr>
                <w:rStyle w:val="FontStyle37"/>
                <w:sz w:val="20"/>
                <w:szCs w:val="20"/>
              </w:rPr>
              <w:t>Участие в процессе изготовления деталей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7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>
                <w:rStyle w:val="FontStyle35"/>
                <w:b w:val="false"/>
                <w:sz w:val="20"/>
                <w:szCs w:val="20"/>
              </w:rPr>
              <w:t>8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30" w:leader="none"/>
              </w:tabs>
              <w:rPr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Работа с  технологическими процессами  механической обработки деталей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>
                <w:rStyle w:val="FontStyle35"/>
                <w:b w:val="false"/>
                <w:sz w:val="20"/>
                <w:szCs w:val="20"/>
              </w:rPr>
              <w:t>9.</w:t>
            </w:r>
          </w:p>
          <w:p>
            <w:pPr>
              <w:pStyle w:val="Normal"/>
              <w:ind w:right="-130" w:hanging="104"/>
              <w:jc w:val="center"/>
              <w:rPr>
                <w:rStyle w:val="FontStyle35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Контроль работ по ремонту промышленного оборудования с использованием контрольно-измерительных приборо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104"/>
              <w:jc w:val="center"/>
              <w:rPr/>
            </w:pPr>
            <w:r>
              <w:rPr>
                <w:rStyle w:val="FontStyle35"/>
                <w:b w:val="false"/>
                <w:sz w:val="20"/>
                <w:szCs w:val="20"/>
              </w:rPr>
              <w:t>10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37"/>
                <w:sz w:val="20"/>
                <w:szCs w:val="20"/>
              </w:rPr>
              <w:t>Участие в пусконаладочных работах и испытаниях промышленного оборудования после ремонта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УСЛОВИЯ  РЕАЛИЗАЦИИ  ПРОФЕССИОНАЛЬНОГО  МОДУЛ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атериально-техническое обеспе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наличие учебного  кабинета «Монтаж, техническая эксплуатация и ремонт оборудования», слесарно-механической мастерской,  лаборатории «Техническая механика, грузоподъемные и транспортные машин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>«Монтаж, техническая эксплуатация и ремонт оборудования»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посадочные места для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ействующие модели отраслев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персональный 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мастерс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посадочные места для обучающих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оборудование отрас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модели механических передач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талей,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мерительный и вспомогательный инструмен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учебную и  производственную практику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53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е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6221" w:hanging="0"/>
        <w:jc w:val="both"/>
        <w:rPr>
          <w:rStyle w:val="FontStyle28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Style w:val="FontStyle28"/>
          <w:rFonts w:cs="Times New Roman"/>
          <w:sz w:val="28"/>
          <w:szCs w:val="28"/>
        </w:rPr>
        <w:t>Основные источники:</w:t>
      </w:r>
    </w:p>
    <w:p>
      <w:pPr>
        <w:pStyle w:val="Normal"/>
        <w:rPr/>
      </w:pPr>
      <w:r>
        <w:rPr>
          <w:rStyle w:val="FontStyle28"/>
          <w:rFonts w:cs="Times New Roman"/>
          <w:b w:val="false"/>
          <w:sz w:val="28"/>
          <w:szCs w:val="28"/>
        </w:rPr>
        <w:t xml:space="preserve">1. </w:t>
      </w:r>
      <w:r>
        <w:rPr>
          <w:sz w:val="28"/>
          <w:szCs w:val="28"/>
        </w:rPr>
        <w:t>Доценко  А.И. Строительные машины [Электронный ресурс]: учебник / А.И. Доценко, В.Г. Дронов. — М.: ИНФРА-М, 2018. — 533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Сокова С.Д. Основы технологии и организации строительно-монтажных работ : [Электронный ресурс] учебник / С.Д. Сокова. — М. : ИНФРА-М, 2018. — 208 с. —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авченко Ю.А. Геодезия [Электронный ресурс]: учебник / Ю.А. Кравченко.- М.: ИНФРА-М, 2018.- 34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Гиршберг  М.А. Геодезия [Электронный ресурс]: учебник / М.А. Гиршберг.- Изд. стереотип. - М.: ИНФРА-М, 2017.- 38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инютина Т.П. Геодезия. Инженерное обеспечение строительства [Электронный ресурс]: Учебно-методическое пособие / Синютина Т.П., Миколишина Л.Ю., Котова Т.В. - Вологда: Инфра-Инженерия, 2017. - 16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ий курс слесарного дела [Электронный ресурс] : учеб. пособие / В.Р. Карпицкий. — 2-е изд. — Минск : Новое знание ; М. : ИНФРА-М, 2017. — 400 с. : ил. — (Среднее профессиональное обра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тодические рекомендации по выполнению практических работ по ПМ 01 "Организация работ по монтажу, ремонту и пусконаладочным работам промышленного оборудования" МДК 01.01 "Организация монтажных работ промышленного оборудования и контроль за ними" Раздел 1. "Подготовка к монтажным работам" для специальности 15.02.01 (151031) Монтаж и техническая эксплуатация промышленного оборудования (по отраслям) (базовая подготовка) [Текст] / сост. И.В. Халилова ; ЮУрГТК. - Челябинск : РИО, 2017. - 91 с. : схемы.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/>
      </w:pPr>
      <w:r>
        <w:rPr>
          <w:color w:val="000000"/>
          <w:sz w:val="28"/>
          <w:szCs w:val="28"/>
        </w:rPr>
        <w:t>8. Методические рекомендации по выполнению практических работ по ПМ 01 "Организация и проведение монтажа и ремонта промышленного оборудования" МДК 01.01 "Организация монтажных работ промышленного оборудования и контроль за ними" Раздел 2. "Применение грузоподъемных механизмов при монтаже и ремонте промышленного оборудования" для студентов специальности 15.02.01 (151031) Монтаж и техническая эксплуатация промышленного оборудования (по отраслям) (базовая подготовка) [Текст] / сост. Н.В. Озорнина ; ЮУрГТК. - Челябинск : РИО, 2017. - 80 с. : табл.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/>
      </w:pPr>
      <w:r>
        <w:rPr>
          <w:color w:val="000000"/>
          <w:sz w:val="28"/>
          <w:szCs w:val="28"/>
        </w:rPr>
        <w:t>9. Методические рекомендации по выполнению практических работ по ПМ 01 "Организация работ по монтажу, ремонту и пусконаладочным работам промышленного оборудования" МДК 01.02 "Организация ремонтных работ промышленного оборудования и контроль за ними" для специальности СПО 15.02.01 (151031) Монтаж и техническая эксплуатация промышленного оборудования (по отраслям) (базовая подготовка) [Текст] / сост. Д.В. Сивачева ; ЮУрГТК. - Челябинск : РИО, 2017. - 17 с.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Методические рекомендации по организации внеаудиторной самостоятельной работы по ПМ 01 "Организация и проведение монтажа и ремонта промышленного оборудования" МДК 01.01 "Организация монтажных работ промышленного оборудования и контроль за ними" Раздел 2. "Применение грузоподъемных механизмов при монтаже и ремонте промышленного оборудования" для студентов специальности 15.02.01 (151031) Монтаж и техническая эксплуатация промышленного оборудования (по отраслям) (базовая подготовка) [Текст] / сост. Н.В. Озорнина ; ЮУрГТК. - Челябинск : РИО, 2017. - 20 с.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hanging="0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профессиональному модулю ПМ 01 "Организация и проведение монтажа и ремонта промышленного оборудования" МДК 01.02 "Организация ремонтных работ промышленного оборудования и контроль за ними" для специальности 15.02.01 (151031) Монтаж и техническая эксплуатация промышленного оборудования (по отраслям) (базовая подготовка) [Текст] / сост. Д.В. Сивачева ; ЮУрГТК. - Челябинск : РИО, 2017. - 39 с.</w:t>
      </w:r>
    </w:p>
    <w:p>
      <w:pPr>
        <w:pStyle w:val="Style161"/>
        <w:widowControl/>
        <w:tabs>
          <w:tab w:val="clear" w:pos="708"/>
          <w:tab w:val="left" w:pos="142" w:leader="none"/>
        </w:tabs>
        <w:spacing w:lineRule="auto" w:line="240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обучения в рамках профессионального модуля «Организация работ по монтажу, ремонту и пусконаладочным работам промышленного оборудования» является параллельное освоение обучающимися общепрофессиональных  дисциплин профессионального цикла ОПОП: «Инженерная графика», «Компьютерная графика», «Техническая механика», «Материаловедение», «Метрология, стандартизация и сертификация», «Технологическое оборудование»,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При работе над курсовым проектом обучающимся оказываются консультации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личие высшего профессионального образования, соответствующего профилю модуля «Организация работ по монтажу, ремонту и пусконаладочным работам промышленного оборудова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</w:t>
      </w:r>
      <w:r>
        <w:rPr/>
        <w:t xml:space="preserve">, </w:t>
      </w:r>
      <w:r>
        <w:rPr>
          <w:sz w:val="28"/>
          <w:szCs w:val="28"/>
        </w:rPr>
        <w:t>а также общепрофессиональных дисциплин</w:t>
      </w:r>
      <w:r>
        <w:rPr/>
        <w:t>: «</w:t>
      </w:r>
      <w:r>
        <w:rPr>
          <w:sz w:val="28"/>
          <w:szCs w:val="28"/>
        </w:rPr>
        <w:t>Технология отрасли», «Технологическое оборудование»;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992" w:gutter="0" w:header="0" w:top="851" w:footer="72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стера: обязательная стажировка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УЧЕБНОЙ </w:t>
      </w:r>
      <w:r>
        <w:rPr/>
        <w:t>Дисциплины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4335"/>
        <w:gridCol w:w="3025"/>
      </w:tblGrid>
      <w:tr>
        <w:trPr>
          <w:trHeight w:val="71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8" w:hanging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ind w:left="-2" w:right="-118" w:hanging="2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8" w:hanging="2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ind w:left="-2" w:right="-118" w:hanging="2"/>
              <w:jc w:val="center"/>
              <w:rPr>
                <w:bCs/>
              </w:rPr>
            </w:pPr>
            <w:r>
              <w:rPr>
                <w:b/>
              </w:rPr>
              <w:t>результат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8" w:hanging="2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Формы и методы контроля и оценки</w:t>
            </w:r>
          </w:p>
        </w:tc>
      </w:tr>
      <w:tr>
        <w:trPr>
          <w:trHeight w:val="188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К 1.1 Организовывать и осуществлять монтаж и ремонт промышленного оборудования на основе современных методов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чтение и интерпретация технической документаци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обоснование принципа организации монтажной площадк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характеристика этапов монтажа оборудования;</w:t>
            </w:r>
          </w:p>
          <w:p>
            <w:pPr>
              <w:pStyle w:val="Normal"/>
              <w:rPr/>
            </w:pPr>
            <w:r>
              <w:rPr/>
              <w:t>- выполнение  эскизов деталей при ремонте промышленного оборудования в соответствии с нормативными документами;</w:t>
            </w:r>
          </w:p>
          <w:p>
            <w:pPr>
              <w:pStyle w:val="Normal"/>
              <w:rPr/>
            </w:pPr>
            <w:r>
              <w:rPr/>
              <w:t>- обоснованность выбора методов восстановления деталей;</w:t>
            </w:r>
          </w:p>
          <w:p>
            <w:pPr>
              <w:pStyle w:val="Normal"/>
              <w:rPr/>
            </w:pPr>
            <w:r>
              <w:rPr/>
              <w:t>- обоснованность получения заготовок и способов обработки их поверхностей;</w:t>
            </w:r>
          </w:p>
          <w:p>
            <w:pPr>
              <w:pStyle w:val="Normal"/>
              <w:rPr/>
            </w:pPr>
            <w:r>
              <w:rPr/>
              <w:t>- рациональный выбор режущего и мерительного инструмента;</w:t>
            </w:r>
          </w:p>
          <w:p>
            <w:pPr>
              <w:pStyle w:val="Normal"/>
              <w:rPr/>
            </w:pPr>
            <w:r>
              <w:rPr/>
              <w:t>- рациональный выбор технологического оборудования, оснастки;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Тестирование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Текущий контроль в форме защиты практических занятий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Дифференцированные зачеты по учебным и производственной практикам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/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Устный экзамен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pacing w:val="0"/>
                <w:sz w:val="24"/>
                <w:szCs w:val="24"/>
              </w:rPr>
              <w:t>Экзамен квалификационный</w:t>
            </w:r>
            <w:r>
              <w:rPr>
                <w:rStyle w:val="FontStyle31"/>
                <w:rFonts w:cs="Times New Roman"/>
                <w:b w:val="false"/>
                <w:color w:val="FF0000"/>
                <w:spacing w:val="0"/>
                <w:sz w:val="24"/>
                <w:szCs w:val="24"/>
              </w:rPr>
              <w:t>.</w:t>
            </w:r>
          </w:p>
          <w:p>
            <w:pPr>
              <w:pStyle w:val="Style20"/>
              <w:widowControl/>
              <w:spacing w:lineRule="exact" w:line="274"/>
              <w:ind w:right="-129" w:hanging="0"/>
              <w:rPr>
                <w:rStyle w:val="FontStyle31"/>
              </w:rPr>
            </w:pPr>
            <w:r>
              <w:rPr/>
            </w:r>
          </w:p>
          <w:p>
            <w:pPr>
              <w:pStyle w:val="Style20"/>
              <w:spacing w:lineRule="exact" w:line="274"/>
              <w:ind w:right="-129" w:hanging="0"/>
              <w:rPr>
                <w:rStyle w:val="FontStyle31"/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25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ПК 1.2. Руководить работами, связанными с применением грузоподъемных механизмов при монтаже и ремонте промышленного оборудования.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84" w:leader="none"/>
                <w:tab w:val="left" w:pos="708" w:leader="none"/>
                <w:tab w:val="left" w:pos="2079" w:leader="none"/>
              </w:tabs>
              <w:jc w:val="both"/>
              <w:rPr/>
            </w:pPr>
            <w:r>
              <w:rPr/>
              <w:t>- планирование и проведение монтажных работ, связанных с применением грузоподъемных механизмов;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2079" w:leader="none"/>
              </w:tabs>
              <w:jc w:val="both"/>
              <w:rPr/>
            </w:pPr>
            <w:r>
              <w:rPr/>
              <w:t>- демонстрация умения пользоваться грузоподъемными механизмами;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2079" w:leader="none"/>
              </w:tabs>
              <w:jc w:val="both"/>
              <w:rPr/>
            </w:pPr>
            <w:r>
              <w:rPr/>
              <w:t>- применение условной сигнализацией при выполнении грузоподъемных работ;</w:t>
            </w:r>
          </w:p>
          <w:p>
            <w:pPr>
              <w:pStyle w:val="Normal"/>
              <w:tabs>
                <w:tab w:val="left" w:pos="384" w:leader="none"/>
                <w:tab w:val="left" w:pos="708" w:leader="none"/>
                <w:tab w:val="left" w:pos="2079" w:leader="none"/>
              </w:tabs>
              <w:jc w:val="both"/>
              <w:rPr/>
            </w:pPr>
            <w:r>
              <w:rPr/>
              <w:t>- расчет предельных нагрузок грузоподъемных устройств.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274"/>
              <w:ind w:right="-129" w:hanging="0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К 1.3 Проводить контроль работ  по монтажу и ремонту  промышленного оборудования с использованием контрольно-измери-тельных приборов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умение пользоваться контрольно-измерительными приборами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  чтение схем монтажных работ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демонстрация умения пользоваться нормативной и справочной литературой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знание устройства и назначения технологического оборудования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рациональный выбор видов монтажа промышленного оборудования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- демонстрация знаний правил техники безопасности при выполнении монтажных и ремонтных работ;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- умение использовать средства коллективной и индивидуальной защиты  при необходимости;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ПК 1.4 Производить пусконаладочные работы и испытания промышленного оборудования после ремонта и монтажа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планирование и организация работы по испытанию, пуску и наладке промышленного оборудования после ремонта и монтажа в соответствии с нормативной документацией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осуществление пусконаладочных работ и испытаний промышленного оборудования после ремонта и монтажа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чтение кинематических схем, интерпретация условных обозначений в кинематических схемах и чертежах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- организация и выполнение испытаний узлов и механизмов оборудования после ремонта и монтажа;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 xml:space="preserve">ПК 1.5 Составлять документацию для проведения работ по монтажу промышленного оборудования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/>
              <w:t>- составление документации для проведения работ по монтажу промышленного оборудования в соответствии с нормативными требованиями;</w:t>
            </w:r>
          </w:p>
          <w:p>
            <w:pPr>
              <w:pStyle w:val="Normal"/>
              <w:rPr/>
            </w:pPr>
            <w:r>
              <w:rPr/>
              <w:t>-использование компьютерной техники, прикладных компьютерных программ, нормативной и справочной литературы;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539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536"/>
        <w:gridCol w:w="2267"/>
      </w:tblGrid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0"/>
              </w:rPr>
            </w:pPr>
            <w:r>
              <w:rPr/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 (психологические тесты)</w:t>
            </w:r>
          </w:p>
          <w:p>
            <w:pPr>
              <w:pStyle w:val="Normal"/>
              <w:rPr/>
            </w:pPr>
            <w:r>
              <w:rPr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, курсового проекта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кспертная оценка мастеров производственного обучения по результатам прохождения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 xml:space="preserve">ОК 2. </w:t>
            </w:r>
            <w:r>
              <w:rPr>
                <w:rFonts w:eastAsia="Calibri"/>
                <w:lang w:eastAsia="en-US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 при монтаже и технической эксплуатации промышленного оборудования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осуществления монтажных работ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заданий и отчетов.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К 3. </w:t>
            </w:r>
            <w:r>
              <w:rPr>
                <w:rFonts w:eastAsia="Calibri"/>
                <w:lang w:eastAsia="en-US"/>
              </w:rPr>
              <w:t>Решать проблемы, оценивать риски и принимать решения в нестандартных ситуация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умение выбирать информацию из различных источников для решения поставленных задач;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5. Использовать информационно-коммуникацион-ные технологии в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ОК 6. </w:t>
            </w:r>
            <w:r>
              <w:rPr>
                <w:rFonts w:eastAsia="Calibri"/>
                <w:lang w:eastAsia="en-US"/>
              </w:rPr>
              <w:t>Работать в коллективе и в команде, обеспечивать ее сплочение, эффективно общаться с коллегами, руководством, потребителям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К 9. Быть готовым к смене технологий в профессиональн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25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35">
    <w:name w:val="Font Style35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FontStyle52">
    <w:name w:val="Font Style5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basedOn w:val="Style12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basedOn w:val="Style12"/>
    <w:qFormat/>
    <w:rPr>
      <w:rFonts w:ascii="Lucida Sans Unicode" w:hAnsi="Lucida Sans Unicode" w:cs="Lucida Sans Unicode"/>
      <w:b/>
      <w:bCs/>
      <w:sz w:val="34"/>
      <w:szCs w:val="34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Подзаголовок Знак"/>
    <w:basedOn w:val="Style12"/>
    <w:qFormat/>
    <w:rPr>
      <w:rFonts w:ascii="Cambria" w:hAnsi="Cambria" w:cs="Cambria"/>
      <w:sz w:val="24"/>
      <w:szCs w:val="24"/>
      <w:lang w:val="en-US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  <w:ind w:firstLine="4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2"/>
      <w:ind w:hanging="295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2"/>
      <w:ind w:firstLine="49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  <w:ind w:hanging="40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hanging="26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ind w:hanging="1805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8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34:00Z</dcterms:created>
  <dc:creator>starova</dc:creator>
  <dc:description/>
  <cp:keywords/>
  <dc:language>en-US</dc:language>
  <cp:lastModifiedBy>medoeva</cp:lastModifiedBy>
  <cp:lastPrinted>2018-02-19T08:57:00Z</cp:lastPrinted>
  <dcterms:modified xsi:type="dcterms:W3CDTF">2022-03-04T04:01:00Z</dcterms:modified>
  <cp:revision>4</cp:revision>
  <dc:subject/>
  <dc:title>ПРОЕКТ</dc:title>
</cp:coreProperties>
</file>